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cs="Cordia New"/>
          <w:b/>
          <w:bCs/>
          <w:color w:val="FF0000"/>
          <w:sz w:val="32"/>
          <w:szCs w:val="32"/>
          <w:u w:val="single"/>
          <w:lang w:eastAsia="zh-TW"/>
        </w:rPr>
        <w:t xml:space="preserve">18/1/2004 Aaron </w:t>
      </w:r>
      <w:r>
        <w:rPr>
          <w:rFonts w:cs="Cordia New"/>
          <w:b/>
          <w:b/>
          <w:bCs/>
          <w:color w:val="FF0000"/>
          <w:sz w:val="32"/>
          <w:sz w:val="32"/>
          <w:szCs w:val="32"/>
          <w:u w:val="single"/>
          <w:lang w:eastAsia="zh-TW"/>
        </w:rPr>
        <w:t>ร่วมงานรณรงค์การช่วยกันรักษาความปลอดภัย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sz w:val="32"/>
          <w:szCs w:val="32"/>
          <w:lang w:eastAsia="zh-TW"/>
        </w:rPr>
        <w:drawing>
          <wp:inline distT="0" distB="0" distL="0" distR="0">
            <wp:extent cx="2407920" cy="359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เมื่อวา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Aaron</w:t>
      </w:r>
      <w:r>
        <w:rPr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ในฐานะตัวแทนของโครงการรณรงค์การช่วยกันรักษาความปลอดภั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ข้าร่วมงานประชาสัมพันธ์ที่จัดขึ้นเพื่อ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ตือนสติทุกคนให้ช่วยกันดุแลความปลอดภั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โดยเขากล่าว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ขโมยส่วนมาก็จะหลีกเลี่ยงความยุ่งยากหาเป้าหมายที่เข้าถึงง่า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ซึ่งเมื่อไม่นานนี้เพื่อนบ้านร่วมตึกเดียวกันกับเขาโดนยกเค้านั้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กล่า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“อย่างเหตุการณ์ในคราวก่อ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พอดีตึกแถวนั้นกำลังทำการซ่อมแซมพอดี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ดังนั้นแถวนั้นจะมีทั้งนั่งร้า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แล้วก็หลังคาของโรงเก็บอุปกรณ์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ซึ่งสิ่งต่างๆเหล่านั้นน่ะ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ป็นเครื่องทุ่นแรงอย่างดีของพวกหัวขโม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ทางเดียวที่พวกเราจะป้องกันเรื่องเหล่านี้ได้ก็คือการ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ช่วยกันสอดส่องดูแล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ทุกคนต้องร่วมแรงร่วมใจกั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ดูแลซึ่งกันและกันครับ”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sz w:val="32"/>
          <w:szCs w:val="32"/>
          <w:lang w:eastAsia="zh-TW"/>
        </w:rPr>
        <w:drawing>
          <wp:inline distT="0" distB="0" distL="0" distR="0">
            <wp:extent cx="2406015" cy="342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ascii="Angsana New" w:hAnsi="Angsana New"/>
          <w:sz w:val="32"/>
          <w:szCs w:val="32"/>
          <w:lang w:eastAsia="zh-TW"/>
        </w:rPr>
        <w:t>“</w:t>
      </w:r>
      <w:r>
        <w:rPr>
          <w:sz w:val="32"/>
          <w:sz w:val="32"/>
          <w:szCs w:val="32"/>
          <w:lang w:eastAsia="zh-TW"/>
        </w:rPr>
        <w:t>แล้วในบ้านคุณยังเก็บของมีค่าเยอะแยะอย่างเคยหรือเปล่า</w:t>
      </w:r>
      <w:r>
        <w:rPr>
          <w:sz w:val="32"/>
          <w:szCs w:val="32"/>
          <w:lang w:eastAsia="zh-TW"/>
        </w:rPr>
        <w:t>?</w:t>
      </w:r>
      <w:r>
        <w:rPr>
          <w:rFonts w:eastAsia="Angsana New" w:ascii="Angsana New" w:hAnsi="Angsana New"/>
          <w:sz w:val="32"/>
          <w:szCs w:val="32"/>
          <w:lang w:eastAsia="zh-TW"/>
        </w:rPr>
        <w:t>”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sz w:val="32"/>
          <w:szCs w:val="32"/>
          <w:lang w:eastAsia="zh-TW"/>
        </w:rPr>
      </w:pPr>
      <w:r>
        <w:rPr>
          <w:rFonts w:eastAsia="Angsana New" w:ascii="Angsana New" w:hAnsi="Angsana New"/>
          <w:sz w:val="32"/>
          <w:szCs w:val="32"/>
          <w:lang w:eastAsia="zh-TW"/>
        </w:rPr>
        <w:t>“</w:t>
      </w:r>
      <w:r>
        <w:rPr>
          <w:sz w:val="32"/>
          <w:sz w:val="32"/>
          <w:szCs w:val="32"/>
          <w:lang w:eastAsia="zh-TW"/>
        </w:rPr>
        <w:t>เรื่องมีหรือไม่มีของมีค่าในบ้านมันไม่ค่อยจะเกี่ยวกันเท่าไหร่นี่น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ผมว่าใครๆก็ไม่อยากจะสูญเสียของมีค่าของตัวเองทั้งนั้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ดังนั้นที่สำคัญไม่ใช่การเก็บหรือไม่เก็บของไว้ที่บ้านหรอกครับ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มันอยู่ที่การรู้จักระมัดระวังมากกว่า”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sz w:val="32"/>
          <w:sz w:val="32"/>
          <w:szCs w:val="32"/>
          <w:lang w:eastAsia="zh-TW"/>
        </w:rPr>
        <w:t>เมื่อปีที่แล้วมีคดีหลายคดีเกี่ยวกับคนแก่โดนหลอก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ดังนั้นนักข่าวจึงถาม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ว่าเค้าได้เตือนคุณแม่ให้ระวังเรื่องพวกนี้หรือไม่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? </w:t>
      </w:r>
      <w:r>
        <w:rPr>
          <w:sz w:val="32"/>
          <w:sz w:val="32"/>
          <w:szCs w:val="32"/>
          <w:lang w:eastAsia="zh-TW"/>
        </w:rPr>
        <w:t>อากัวหัวเราะแล้วบอก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“คุณแม่ผมยังตื่นตัว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และคอยระมัดระวังอะไรต่ออะไรมากกว่าตัวผมเสียอีก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ดังนั้นผมคงไม่ต้องเตือนท่านหรอกครับ”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sz w:val="32"/>
          <w:szCs w:val="32"/>
          <w:lang w:eastAsia="zh-TW"/>
        </w:rPr>
      </w:pPr>
      <w:r>
        <w:rPr>
          <w:sz w:val="32"/>
          <w:sz w:val="32"/>
          <w:szCs w:val="32"/>
          <w:lang w:eastAsia="zh-TW"/>
        </w:rPr>
        <w:t>ในการถ่ายทำภาพยนตร์ของตู้ฉีฟงเรื่อง”โหรวเต้าหลงหู่ป่าง”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มีฉากที่ต้องยกชายน้ำหนักกว่าสามร้อยปอนด์ด้ว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ซึ่งมีข่าวเล็ดลอดออกมา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ขาได้รับบาดเจ็บที่เอวจาก</w:t>
      </w:r>
      <w:r>
        <w:rPr>
          <w:sz w:val="32"/>
          <w:sz w:val="32"/>
          <w:szCs w:val="32"/>
          <w:lang w:eastAsia="zh-TW"/>
        </w:rPr>
        <w:drawing>
          <wp:inline distT="0" distB="0" distL="0" distR="0">
            <wp:extent cx="2406015" cy="359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การถ่ายทำฉากดังกล่าว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กล่าวเกี่ยวเรื่องนี้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“เรื่องเกี่ยวกับหนังใหม่ตอนนี้ขอเก็บเป็นความลับครับ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ไม่พูดถึงจะดีกว่า”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sz w:val="32"/>
          <w:sz w:val="32"/>
          <w:szCs w:val="32"/>
          <w:lang w:eastAsia="zh-TW"/>
        </w:rPr>
        <w:t>ในวันหยุดตรุษจีนปีนี้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ยังคงต้องทำงา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ไม่เหมือนปีที่แล้วที่เค้ามีเวลาพักมากถึงสองอาทิตย์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อากัวบอก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“ปีที่แล้วมีเวลาตั้งสองอาทิตย์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แต่ปีนี้ได้หยุดแค่สี่วันเอ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ก็ทำไงได้ล่ะ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งานมันเยอะเบียดบังวันหยุดนี่ครับ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แต่ก็ยังดีที่มีเวลาอยู่ฮ่องกงฉลองตรุษจีนกับคนในครอบครัว”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นอกจากนั้นเขายังบอกอีก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หวังว่าปีนี้จะเป็นปีที่ราบรื่นสำหรับตัวเอ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นื่องจากเพิ่งเริ่มเข้าเดือนหนึ่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งานก็ไหลมาเทงา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โดยตอนนี้เขารับงานโฆษณาไว้ถึ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5 </w:t>
      </w:r>
      <w:r>
        <w:rPr>
          <w:sz w:val="32"/>
          <w:sz w:val="32"/>
          <w:szCs w:val="32"/>
          <w:lang w:eastAsia="zh-TW"/>
        </w:rPr>
        <w:t>ชิ้นด้วยกัน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b/>
          <w:b/>
          <w:bCs/>
          <w:color w:val="FF0000"/>
          <w:sz w:val="32"/>
          <w:szCs w:val="32"/>
          <w:u w:val="single"/>
          <w:lang w:eastAsia="zh-TW"/>
        </w:rPr>
      </w:pPr>
      <w:r>
        <w:rPr>
          <w:b/>
          <w:bCs/>
          <w:color w:val="FF0000"/>
          <w:sz w:val="32"/>
          <w:szCs w:val="32"/>
          <w:u w:val="single"/>
          <w:lang w:eastAsia="zh-TW"/>
        </w:rPr>
        <w:t>20</w:t>
      </w:r>
      <w:r>
        <w:rPr>
          <w:b/>
          <w:bCs/>
          <w:color w:val="FF0000"/>
          <w:sz w:val="32"/>
          <w:szCs w:val="32"/>
          <w:u w:val="single"/>
          <w:lang w:eastAsia="zh-TW"/>
        </w:rPr>
        <w:t>/</w:t>
      </w:r>
      <w:r>
        <w:rPr>
          <w:b/>
          <w:bCs/>
          <w:color w:val="FF0000"/>
          <w:sz w:val="32"/>
          <w:szCs w:val="32"/>
          <w:u w:val="single"/>
          <w:lang w:eastAsia="zh-TW"/>
        </w:rPr>
        <w:t>1</w:t>
      </w:r>
      <w:r>
        <w:rPr>
          <w:b/>
          <w:bCs/>
          <w:color w:val="FF0000"/>
          <w:sz w:val="32"/>
          <w:szCs w:val="32"/>
          <w:u w:val="single"/>
          <w:lang w:eastAsia="zh-TW"/>
        </w:rPr>
        <w:t>/</w:t>
      </w:r>
      <w:r>
        <w:rPr>
          <w:b/>
          <w:bCs/>
          <w:color w:val="FF0000"/>
          <w:sz w:val="32"/>
          <w:szCs w:val="32"/>
          <w:u w:val="single"/>
          <w:lang w:eastAsia="zh-TW"/>
        </w:rPr>
        <w:t xml:space="preserve">2004 </w:t>
      </w:r>
      <w:r>
        <w:rPr>
          <w:b/>
          <w:b/>
          <w:bCs/>
          <w:color w:val="FF0000"/>
          <w:sz w:val="32"/>
          <w:sz w:val="32"/>
          <w:szCs w:val="32"/>
          <w:u w:val="single"/>
          <w:lang w:eastAsia="zh-TW"/>
        </w:rPr>
        <w:t>เข้าฉากถ่ายทำละครเพลงชุดพิเศษ</w:t>
      </w:r>
      <w:r>
        <w:rPr>
          <w:rFonts w:eastAsia="Cordia New" w:cs="Cordia New"/>
          <w:b/>
          <w:b/>
          <w:bCs/>
          <w:color w:val="FF0000"/>
          <w:sz w:val="32"/>
          <w:sz w:val="32"/>
          <w:szCs w:val="32"/>
          <w:u w:val="single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sz w:val="32"/>
          <w:sz w:val="32"/>
          <w:szCs w:val="32"/>
          <w:lang w:eastAsia="zh-TW"/>
        </w:rPr>
        <w:t>ผู้เข้าประกวดนางงงามทั้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11 </w:t>
      </w:r>
      <w:r>
        <w:rPr>
          <w:sz w:val="32"/>
          <w:sz w:val="32"/>
          <w:szCs w:val="32"/>
          <w:lang w:eastAsia="zh-TW"/>
        </w:rPr>
        <w:t>มีคิวถ่ายทำละครเพลงพิเศษที่จะใช้ในงานการประกวด</w:t>
      </w:r>
      <w:r>
        <w:rPr>
          <w:sz w:val="32"/>
          <w:sz w:val="32"/>
          <w:szCs w:val="32"/>
          <w:lang w:eastAsia="zh-TW"/>
        </w:rPr>
        <w:drawing>
          <wp:inline distT="0" distB="0" distL="0" distR="0">
            <wp:extent cx="2407285" cy="360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คราวนี้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โดยทางทีวีบีได้เชิญพระเอกนักร้องระดับเทียนหวั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กัวฟู่เฉิงให้มาแสดงเป็นพระเอกของละครเพลงเรื่องนี้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drawing>
          <wp:inline distT="0" distB="0" distL="0" distR="0">
            <wp:extent cx="2407285" cy="3602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ในวันดังกล่าวเป็นการถ่ายทำฉากการเดินแฟชั่นบ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Catwalk </w:t>
      </w:r>
      <w:r>
        <w:rPr>
          <w:sz w:val="32"/>
          <w:sz w:val="32"/>
          <w:szCs w:val="32"/>
          <w:lang w:eastAsia="zh-TW"/>
        </w:rPr>
        <w:t>โดยนางงามทั้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11</w:t>
      </w:r>
      <w:r>
        <w:rPr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ดินแบบด้วยชุดว่ายน้ำภายใต้สภาพอากาศที่หนาวเย็นระดับ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 xml:space="preserve">12 </w:t>
      </w:r>
      <w:r>
        <w:rPr>
          <w:sz w:val="32"/>
          <w:sz w:val="32"/>
          <w:szCs w:val="32"/>
          <w:lang w:eastAsia="zh-TW"/>
        </w:rPr>
        <w:t>องศ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โดยสาวๆทั้งหมดต่างก็แสดงความเป็นมืออาชีพ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ทำงานได้ภายในทุกสถานการณ์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มื่อนักข่าวขอให้ผู้เข้าประกวดทั้งหมดถอดเสื้อคลุมออกเพื่อถ่ายรูปกับอากัว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ทั้งหมดกลับออกอาการหน้าเหวอ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drawing>
          <wp:inline distT="0" distB="0" distL="0" distR="0">
            <wp:extent cx="2405380" cy="160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เป็นเชิงปฏิเสธ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ไม่รู้ว่าเป็นเพราะอากาศหนาวเกินไปหรือว่าเขินพระเอกนักร้องหนุ่มกันแน่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จนในที่สุดมีเพีย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เฉาหมิ่นลี่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(</w:t>
      </w:r>
      <w:r>
        <w:rPr>
          <w:sz w:val="32"/>
          <w:sz w:val="32"/>
          <w:szCs w:val="32"/>
          <w:lang w:eastAsia="zh-TW"/>
        </w:rPr>
        <w:t>นางงามฮ่องกง</w:t>
      </w:r>
      <w:r>
        <w:rPr>
          <w:sz w:val="32"/>
          <w:sz w:val="32"/>
          <w:szCs w:val="32"/>
          <w:lang w:eastAsia="zh-TW"/>
        </w:rPr>
        <w:drawing>
          <wp:inline distT="0" distB="0" distL="0" distR="0">
            <wp:extent cx="2407285" cy="3602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คนล่าสุด</w:t>
      </w:r>
      <w:r>
        <w:rPr>
          <w:sz w:val="32"/>
          <w:szCs w:val="32"/>
          <w:lang w:eastAsia="zh-TW"/>
        </w:rPr>
        <w:t xml:space="preserve">) </w:t>
      </w:r>
      <w:r>
        <w:rPr>
          <w:sz w:val="32"/>
          <w:sz w:val="32"/>
          <w:szCs w:val="32"/>
          <w:lang w:eastAsia="zh-TW"/>
        </w:rPr>
        <w:t>และหยูจิ้งเจี๋ยที่เป็นแฟนเพลงของอากัวที่ยอมถ่ายรูปกับเขาด้วยชุดว่ายน้ำเท่านั้น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ส่วนนางงามคนอื่นๆ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กลับแอบไป</w:t>
      </w:r>
      <w:r>
        <w:rPr>
          <w:sz w:val="32"/>
          <w:sz w:val="32"/>
          <w:szCs w:val="32"/>
          <w:lang w:eastAsia="zh-TW"/>
        </w:rPr>
        <w:drawing>
          <wp:inline distT="0" distB="0" distL="0" distR="0">
            <wp:extent cx="2407285" cy="3602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lang w:eastAsia="zh-TW"/>
        </w:rPr>
        <w:t>หลบกันอยู่ตามมุมตามซอกต่างๆ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โดยนักข่าวเข้าไปถามหยูจิ้งเจี๋ยกับความรู้สึกที่เธอมีต่อดาราในดวงใจอย่างกัวฟู่เฉิง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หยูจิ้งเจี๋ยตอบว่า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“</w:t>
      </w:r>
      <w:r>
        <w:rPr>
          <w:sz w:val="32"/>
          <w:szCs w:val="32"/>
          <w:lang w:eastAsia="zh-TW"/>
        </w:rPr>
        <w:t xml:space="preserve">Aaron </w:t>
      </w:r>
      <w:r>
        <w:rPr>
          <w:sz w:val="32"/>
          <w:sz w:val="32"/>
          <w:szCs w:val="32"/>
          <w:lang w:eastAsia="zh-TW"/>
        </w:rPr>
        <w:t>น่ารักมากๆ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แถมยังหล่อกว่าในทีวีเป็นไหนๆอีกด้ว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นิสัยดี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ไม่มีการวางมาดเลยแม้แต่น้อย</w:t>
      </w:r>
      <w:r>
        <w:rPr>
          <w:rFonts w:eastAsia="Cordia New" w:cs="Cordia New"/>
          <w:sz w:val="32"/>
          <w:sz w:val="32"/>
          <w:szCs w:val="32"/>
          <w:lang w:eastAsia="zh-TW"/>
        </w:rPr>
        <w:t xml:space="preserve"> </w:t>
      </w:r>
      <w:r>
        <w:rPr>
          <w:sz w:val="32"/>
          <w:sz w:val="32"/>
          <w:szCs w:val="32"/>
          <w:lang w:eastAsia="zh-TW"/>
        </w:rPr>
        <w:t>สิ่งที่ดีที่สุดที่ฉันได้รับในครั้งนี้ก็คือการมีโอกาสได้ถ่ายรูปคู่กับเส่งเส็ง”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sz w:val="32"/>
          <w:szCs w:val="32"/>
          <w:lang w:eastAsia="zh-TW"/>
        </w:rPr>
      </w:pPr>
      <w:r>
        <w:rPr>
          <w:sz w:val="32"/>
          <w:sz w:val="32"/>
          <w:szCs w:val="32"/>
          <w:lang w:eastAsia="zh-TW"/>
        </w:rPr>
        <w:t>ไม่เคยคิดจะจีบนางงามเป็นแฟน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rFonts w:ascii="Tahoma" w:hAnsi="Tahoma" w:cs="Tahoma"/>
          <w:b/>
          <w:b/>
          <w:bCs/>
          <w:color w:val="000000"/>
          <w:spacing w:val="24"/>
          <w:sz w:val="26"/>
          <w:szCs w:val="26"/>
          <w:lang w:eastAsia="zh-TW"/>
        </w:rPr>
      </w:pP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ในละครเพลงพิเศษเรื่องนี้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ab/>
        <w:t xml:space="preserve">Aaron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รับบทเป็นหนุ่มนักออกแบบเสื้อผ้าที่แอบหลงรักเฉาหมิ่นลี่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เมื่อนักข่าวถามถึงแฟนเพลงของเขา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หยูจิ้งเจี๋ย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Aaron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กล่าวถึงอีกฝ่ายว่า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“เธอก็น่ารักดีครับ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กล้าแสดงออก”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แล้วหากเปรียบกับโนริกะล่ะ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? </w:t>
      </w:r>
      <w:r>
        <w:rPr>
          <w:rFonts w:eastAsia="Angsana New"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>“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ทั้งคู่ต่างก็มีบุคลิกไม่เหมือนกันครับ”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นักข่าวบอกว่า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ดูเหมือน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Aaron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จะมีวาสนากับเหล่านางงามทั้งหลายจริงๆ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>(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สาวๆในข่าวกับ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Aaron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เหยาเจิ้งชิง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และจงลี่ถีต่างก็เป็นนางงาม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)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ไม่ทราบว่าเคยคิดจะเลือกแฟนจากนางงามหรือไม่</w:t>
      </w:r>
      <w:r>
        <w:rPr>
          <w:rFonts w:cs="Tahoma" w:ascii="Tahoma" w:hAnsi="Tahoma"/>
          <w:b/>
          <w:bCs/>
          <w:color w:val="000000"/>
          <w:spacing w:val="24"/>
          <w:sz w:val="26"/>
          <w:szCs w:val="26"/>
          <w:lang w:eastAsia="zh-TW"/>
        </w:rPr>
        <w:t xml:space="preserve">? Aaron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ยิ้มกว้างก่อนตอบว่า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“ผมไม่เคยคิดครับ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วันนี้ผมมาที่นี่เพื่อมาทำงาน</w:t>
      </w:r>
      <w:r>
        <w:rPr>
          <w:rFonts w:ascii="Tahoma" w:hAnsi="Tahoma" w:eastAsia="Cordia New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4"/>
          <w:sz w:val="26"/>
          <w:sz w:val="26"/>
          <w:szCs w:val="26"/>
          <w:lang w:eastAsia="zh-TW"/>
        </w:rPr>
        <w:t>ไม่ได้มาจีบสาวนะครับ”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16:00Z</dcterms:created>
  <dc:creator>aklucky</dc:creator>
  <dc:description/>
  <dc:language>en-US</dc:language>
  <cp:lastModifiedBy>aklucky</cp:lastModifiedBy>
  <dcterms:modified xsi:type="dcterms:W3CDTF">2004-01-22T15:44:00Z</dcterms:modified>
  <cp:revision>1</cp:revision>
  <dc:subject/>
  <dc:title>18/1/2004 Aaron ร่วมงานรณรงค์การช่วยกันรักษาความปลอดภัย</dc:title>
</cp:coreProperties>
</file>