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before="100" w:after="100"/>
        <w:rPr>
          <w:b/>
          <w:b/>
          <w:bCs/>
          <w:color w:val="FF0000"/>
          <w:u w:val="single"/>
          <w:lang w:eastAsia="zh-TW"/>
        </w:rPr>
      </w:pPr>
      <w:r>
        <w:rPr>
          <w:b/>
          <w:bCs/>
          <w:color w:val="FF0000"/>
          <w:u w:val="single"/>
          <w:lang w:eastAsia="zh-TW"/>
        </w:rPr>
        <w:t xml:space="preserve">28/1/2004 </w:t>
      </w:r>
      <w:r>
        <w:rPr>
          <w:b/>
          <w:b/>
          <w:bCs/>
          <w:color w:val="FF0000"/>
          <w:u w:val="single"/>
          <w:lang w:eastAsia="zh-TW"/>
        </w:rPr>
        <w:t>อากัวออกงานต้อนรับปีลิง</w:t>
      </w:r>
    </w:p>
    <w:p>
      <w:pPr>
        <w:pStyle w:val="P2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240665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 xml:space="preserve">เมื่อวานนี้อากัวออกงานต้อนรับปีลิงซึ่งจัดขึ้นที่ </w:t>
      </w:r>
      <w:r>
        <w:rPr>
          <w:lang w:eastAsia="zh-TW"/>
        </w:rPr>
        <w:t xml:space="preserve">Times Square </w:t>
      </w:r>
      <w:r>
        <w:rPr>
          <w:lang w:eastAsia="zh-TW"/>
        </w:rPr>
        <w:t xml:space="preserve">โดยในวันดังกล่าวอากัวสวมชุดสไตล์จีนยาวสีม่วงพร้อมด้วยผ้าพันคอสีแดงนำขบวนลิงน้อยและสิงโตทองเข้าสู่งาน โดยอากัวร่วมกับทีมเชิดสิงโต ร่วมเชิดสิงโตด้วย ซึ่งงานในวันดังกล่าวได้รับการต้อนรับจากแฟนๆ อย่างเนืองแน่น จนเกิดการชุลมุนกันขึ้นขณะที่กัวฟู่เฉิงนำทีมสิงโตวิ่งวนรอบงาน จนงานเกือบจะดำเนินต่อไปไม่ได้ งานในวันนั้นนอกจากจะมีขบวนสิงโตและลิงทองแล้ว </w:t>
      </w:r>
      <w:r>
        <w:rPr>
          <w:lang w:eastAsia="zh-TW"/>
        </w:rPr>
        <w:t>(</w:t>
      </w:r>
      <w:r>
        <w:rPr>
          <w:lang w:eastAsia="zh-TW"/>
        </w:rPr>
        <w:t>คนสวมชุดลิง</w:t>
      </w:r>
      <w:r>
        <w:rPr>
          <w:lang w:eastAsia="zh-TW"/>
        </w:rPr>
        <w:t xml:space="preserve">) </w:t>
      </w:r>
      <w:r>
        <w:rPr>
          <w:lang w:eastAsia="zh-TW"/>
        </w:rPr>
        <w:t>ยังมีเด็กๆนักแสดงที่แต่งตัวเป็นซุนหงอคงเพิ่มสีสันในงานด้วย ซึ่งกัวฟู่เฉิงที่รักเด็กเป็นทุนอยู่แล้ว ถึงกับอดไม่ได้ที่จะเข้าไปทักทายและเล่นกับเด็กๆ พร้อมทั้งชมว่าเด็กๆทั้งหมดน่ารักมาก</w:t>
      </w:r>
    </w:p>
    <w:p>
      <w:pPr>
        <w:pStyle w:val="P2"/>
        <w:rPr>
          <w:lang w:eastAsia="zh-TW"/>
        </w:rPr>
      </w:pPr>
      <w:r>
        <w:rPr>
          <w:lang w:eastAsia="zh-TW"/>
        </w:rPr>
        <w:t>สำหรับปีใหม่นี้กัวฟู่เฉิงกล่าว่า “ผมขอให้ประชาชนชาวฮ่องกงทุกตนมีสุขภาพแข็งแรง คิดสิ่งใดให้สมปารถนา การงานเจริญก้าวหน้า และที่สำคัญคือขอให้ฮ่องกงรุ่งเรือง สำหรับตัวเองผมจะขยันทำงานต่อไป นอกจากเล่นหนังแล้ว เดือนตุลาผมจะจัดคอนเสิร์ต และจากนั้นก็มีแผนจะทัวร์คอนเสิร์ตรอบโลกด้วย ซึ่งแม้ตารางงานของปีนี้จะจัดแบบแน่นเอี๊ยดก็ตามที แต่ผมก็ไม่กลัวความยากลำบาก มีสุภาซิตจีนข้อหนึ่งกล่าวไว้ว่า ยิ่งขยันเท่าไหร่ ก็จะได้รับผลตอบแทนมากเท่านั้น ซึ่งผมเองก็เข้าใจความหมายของสุภาษิตนี้อย่างดี”</w:t>
      </w:r>
    </w:p>
    <w:p>
      <w:pPr>
        <w:pStyle w:val="P2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2404745" cy="360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>และสิ่งที่ทำให้ผู้คนประหลาดใจอีกสิ่งหนึ่งก็คือ เมื่อไม่นานมานี้ มีสถานีวิทยุให้โหวตลงคะแนนในการเลือกดาราชายที่มีภาพพ่อบ้านมากที่สุด ไม่น่าเฃื่อว่าดาราชายที่ได้รับการโหวตด้วยคะแนนสูงที่สุดกลับเป็น หนุ่มโสดอย่างกัวฟู่เฉิง ซึ่งมีคะแนนชนะดาราพ่อบ้านอย่าง จางเสวียโหย่ว และหลิวชิงหวิน ซึ่งกัวฟู่เฉิงเองพูดเกี่ยวกับเรื่องนี้ด้วยรอยยิ้มว่า “ผมเองถือว่าเป็นพ่อบ้านได้นะครับ เห็นอย่างงี้ก็เถอะครับ เพราะผมเองมักจะทำความสะอาดบ้านเสมอๆนะครับ สิ่งเดียวที่ไม่ค่อยจะเหมาะกับตำแหน่งเท่าไหร่เห็นจะเป็นเรื่องที่ผมทำกับข้าวไม่เป็นเท่านั้นล่ะ ซึ่งผมว่าหน้าที่นี้ผมจะเก็บไว้ให้ภรรยาก็แล้วกัน” พูดแค่นี้ยังไม่พอ กัวฟู่เฉิงยังชมตัวเองต่อไปว่า “งานบ้านผมก็ไม่ขาด งานนอกบ้านก็เยี่ยม ดังนั้นหากใครมาเป็นภรรยาผม จะไม่เรียกว่าโชคดีได้เหรอ แต่จะยังก็ตามผมจะยังไม่รีบหาแฟนหรอกครับ เรื่องแต่งงานไว้ทีหลังดีกว่า ตอนนี้ขอทำงานก่อนละกันครับ”</w:t>
      </w:r>
    </w:p>
    <w:p>
      <w:pPr>
        <w:pStyle w:val="P2"/>
        <w:rPr>
          <w:lang w:eastAsia="zh-TW"/>
        </w:rPr>
      </w:pPr>
      <w:r>
        <w:rPr>
          <w:lang w:eastAsia="zh-TW"/>
        </w:rPr>
        <w:t xml:space="preserve">ไม่นานมานี้เขาลงทุนไปตัดผมซะสั้นกุดเพื่อถ่ายทำภาพยนตร์เรื่องใหม่ของตู้ฉีฟง และเพื่อป้องกันไม่ให้ภาพลักษณ์ใหม่รั่วไหล ไม่ว่ากัวฟู่เฉิงจะไปออกงานไหนก็จะใส่หมวกตลอดเวลา </w:t>
      </w:r>
    </w:p>
    <w:p>
      <w:pPr>
        <w:pStyle w:val="P2"/>
        <w:rPr>
          <w:b/>
          <w:b/>
          <w:bCs/>
          <w:color w:val="FF0000"/>
          <w:u w:val="single"/>
          <w:lang w:eastAsia="zh-TW"/>
        </w:rPr>
      </w:pPr>
      <w:r>
        <w:rPr>
          <w:b/>
          <w:bCs/>
          <w:color w:val="FF0000"/>
          <w:u w:val="single"/>
          <w:lang w:eastAsia="zh-TW"/>
        </w:rPr>
        <w:t xml:space="preserve">30/1/2004 </w:t>
      </w:r>
      <w:r>
        <w:rPr>
          <w:b/>
          <w:b/>
          <w:bCs/>
          <w:color w:val="FF0000"/>
          <w:u w:val="single"/>
          <w:lang w:eastAsia="zh-TW"/>
        </w:rPr>
        <w:t>กัวฟู่เฉิงขอร้องนักข่าวแทนเฉาหมิ่นลี่</w:t>
      </w:r>
    </w:p>
    <w:p>
      <w:pPr>
        <w:pStyle w:val="P2"/>
        <w:rPr>
          <w:lang w:eastAsia="zh-TW"/>
        </w:rPr>
      </w:pPr>
      <w:r>
        <w:rPr>
          <w:lang w:eastAsia="zh-TW"/>
        </w:rPr>
        <w:t xml:space="preserve">ในงานของสถานีโทรทัศน์ทีวีบี นางงามฮ่องกงคนล่าสุดที่ได้มีโอกาสแสดงละครเพลงร่วมกับกัวเทียนหวังได้เข้าร่วมงานดังกล่าว โดย </w:t>
      </w:r>
      <w:r>
        <w:rPr>
          <w:lang w:eastAsia="zh-TW"/>
        </w:rPr>
        <w:t xml:space="preserve">Mandy </w:t>
      </w:r>
      <w:r>
        <w:rPr>
          <w:lang w:eastAsia="zh-TW"/>
        </w:rPr>
        <w:t xml:space="preserve">ใส่กระโปรงสั้นเข้าร่วมงานในวันนั้น และด้วยความไม่ระวังขณะที่เธอนั่งลงเพื่อดูแลเส้าอี้ฟุ </w:t>
      </w:r>
      <w:r>
        <w:rPr>
          <w:lang w:eastAsia="zh-TW"/>
        </w:rPr>
        <w:t>(</w:t>
      </w:r>
      <w:r>
        <w:rPr>
          <w:lang w:eastAsia="zh-TW"/>
        </w:rPr>
        <w:t>เจ้าของทีวีบี</w:t>
      </w:r>
      <w:r>
        <w:rPr>
          <w:lang w:eastAsia="zh-TW"/>
        </w:rPr>
        <w:t xml:space="preserve">) </w:t>
      </w:r>
      <w:r>
        <w:rPr>
          <w:lang w:eastAsia="zh-TW"/>
        </w:rPr>
        <w:t xml:space="preserve">จึงทำให้เกิดภาพหลุด ภาพโป๊ของเธอออกมา เมื่อนักข่าวบอกเรื่องนี้กับเธอ เธอถึงกับออกอาการตกใจ และกล่าว่าโชคดีที่เธอสวมถุงน่องสีดำไว้ด้วย </w:t>
      </w:r>
    </w:p>
    <w:p>
      <w:pPr>
        <w:pStyle w:val="P2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2407920" cy="3210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>ด้านกัวฟู่เฉิงในงานแถลงข่าวงานหนึ่ง เมื่อมีนักข่าวกล่าวเรื่องนี้กับเขา กัวฟู่เฉิงปกป้องสาวงามด้วยรอยยิ้มและตำพูดทันทีว่า “ที่มีภาพหลุดๆของเธอออกมาก็เพราะว่าเธอไม่ทันระวัง มัยแต่ดูแลเถ้าแก่เส้าซึ่งท่านก็มีอายุมากแล้ว ซึ่งความเอาใจใส่ของเธอจนลืมระวังตัวเองนั้น แสดงให้ทุกคนเห็นแล้วว่าเธอเป็นคนจิตใจดีแต่ไหน ดังนั้นเพื่อนๆสื่อมวลชนคงไม่เอารูปดังกล่าวไปตีพิมพ์มั๊งครับ”</w:t>
      </w:r>
      <w:r>
        <w:rPr>
          <w:lang w:eastAsia="zh-TW"/>
        </w:rPr>
        <w:t xml:space="preserve"> </w:t>
      </w:r>
    </w:p>
    <w:p>
      <w:pPr>
        <w:pStyle w:val="P2"/>
        <w:rPr>
          <w:lang w:eastAsia="zh-TW"/>
        </w:rPr>
      </w:pPr>
      <w:r>
        <w:rPr>
          <w:lang w:eastAsia="zh-TW"/>
        </w:rPr>
        <w:t>เมื่อไม่นานมานี้มีหนังสือพิมพ์บางฉบับรายงานข่าวว่า เนื่องจากทั้งอากัวและเฉาหมิ่นลี่มีโอกาสแสดงละคนเพลงร่วมกัน โดยพระเอกนักร้องมีความสนใจในตัวนางงามนางเอกเป็นอย่างมาก ดังนั้นจึงตามจีบฝ่ายหญิง โดยคอยส่งสาวงามลับบ้านหลังเลิกกองทุกครั้ง และเขาเองรู้สึกไม่พอใจเป็นอย่างมากที่ในละครดังกล่าวไม่มีฉากเลิฟซีนระหว่างเขาและนางเอกเลยทำให้เขาพลาดในการใกล้ชิดนางเอกไปโดยปริยาย ซึ่งหล้งจากทราบข่าวดังกล่าว กัวฟู่เฉิงถึงกับปฏิเสธลั่นว่า ไม่เป็นความจริง</w:t>
      </w:r>
      <w:r>
        <w:rPr>
          <w:sz w:val="24"/>
          <w:sz w:val="24"/>
          <w:szCs w:val="24"/>
          <w:lang w:eastAsia="zh-TW"/>
        </w:rPr>
        <w:t xml:space="preserve"> </w:t>
      </w:r>
      <w:r>
        <w:rPr>
          <w:lang w:eastAsia="zh-TW"/>
        </w:rPr>
        <w:t>พร้อมย้ำหนักว่าตัวเขาเองเน้นเรื่องการทำงาน จะตั้งใจและทุ่มเทให้กับงานทุกชิ้น โดยเขาจะไม่ใช้งานเป็นสะพานในการจีบสาวเด็ดขาด แต่ขณะเดียวกันเขาก็กล่าว่า ตัวเขาเองก็มีความรู้สึกดีๆกับเฉาหมิ่นลี่ไม่น้อย เนื่องจากอีกฝ่ายเป็นถึงนางงามฮ่องกง ซึ่งกว่าจะได้รับตำแหน่งนี้นั้น จะต้องผ่านการคัดเลือก และการอบรมมาอย่างดี ไม่ว่าจะเป็นนิสัย ความรู้ บุคลิก และกัวฟู่เฉิงที่เป็นหนึ่งในคณะกรรมการตัดสินในคืนนั้นก็ให้คะแนนเฉาหมิ่นลี่สูงทีเดียว “พวกคุณอย่าไปสนใจข่าวประเภทนั้นนักเลยครับ ผมเป็นมืออาชีพพอ ไม่มีเรื่องแบบนั้นหรอกครับ แน่นอนว่าผมเองมีความรู้สึกดีๆกับเธอ ก็แหมไม่งั้นผมจะให้คะแนนเธอคราวประกวดมิสฮ่องกงทำไมเล่าจริงเปล่าครับ แต่ความรู้สึกดีๆ ไม่ได้หมายความว่าผมจะต้องสนใจเธอนี่นา” เมื่อนักข่าวถามว่าแล้วเขามีความคิดที่จะจีบแมนดี้หรือไม่ กัวฟู่เฉิงไม่ปฏิเสธและไม่ตอบรับได้แต่ยิ้มแล้วกล่าวว่า “ตอนนี้ผมเห็นเรื่องงานเป็นอันดับหนึ่ง ส่วนเรื่องเนื้อคู่ต้องแล้วแต่วาสนาครับ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2"/>
        <w:spacing w:before="100" w:after="100"/>
        <w:rPr/>
      </w:pPr>
      <w:r>
        <w:rPr>
          <w:rFonts w:eastAsia="Tahoma"/>
          <w:lang w:eastAsia="zh-TW"/>
        </w:rPr>
        <w:t>”</w:t>
      </w:r>
      <w:r>
        <w:rPr>
          <w:vanish/>
          <w:lang w:eastAsia="zh-TW"/>
        </w:rPr>
        <w:fldChar w:fldCharType="begin"/>
      </w:r>
      <w:r>
        <w:rPr>
          <w:vanish/>
          <w:lang w:eastAsia="zh-TW"/>
        </w:rPr>
        <w:instrText xml:space="preserve"> PAGE \* ARABIC </w:instrText>
      </w:r>
      <w:r>
        <w:rPr>
          <w:vanish/>
          <w:lang w:eastAsia="zh-TW"/>
        </w:rPr>
        <w:fldChar w:fldCharType="separate"/>
      </w:r>
      <w:r>
        <w:rPr>
          <w:vanish/>
          <w:lang w:eastAsia="zh-TW"/>
        </w:rPr>
        <w:t>0</w:t>
      </w:r>
      <w:r>
        <w:rPr>
          <w:vanish/>
          <w:lang w:eastAsia="zh-TW"/>
        </w:rPr>
        <w:fldChar w:fldCharType="end"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100" w:after="100"/>
    </w:pPr>
    <w:rPr>
      <w:rFonts w:ascii="Tahoma" w:hAnsi="Tahoma" w:cs="Tahoma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1:15:00Z</dcterms:created>
  <dc:creator>aklucky</dc:creator>
  <dc:description/>
  <dc:language>en-US</dc:language>
  <cp:lastModifiedBy>aklucky</cp:lastModifiedBy>
  <dcterms:modified xsi:type="dcterms:W3CDTF">2004-02-01T12:06:00Z</dcterms:modified>
  <cp:revision>1</cp:revision>
  <dc:subject/>
  <dc:title>28/1/2004 อากัวออกงานต้อนรับปีลิง</dc:title>
</cp:coreProperties>
</file>