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100" w:after="100"/>
        <w:jc w:val="both"/>
        <w:rPr>
          <w:b/>
          <w:b/>
          <w:bCs/>
          <w:color w:val="FF0000"/>
          <w:u w:val="single"/>
          <w:lang w:eastAsia="zh-TW"/>
        </w:rPr>
      </w:pPr>
      <w:r>
        <w:rPr>
          <w:b/>
          <w:bCs/>
          <w:color w:val="FF0000"/>
          <w:u w:val="single"/>
          <w:lang w:eastAsia="zh-TW"/>
        </w:rPr>
        <w:t xml:space="preserve">11/3/2004 </w:t>
      </w:r>
      <w:r>
        <w:rPr>
          <w:b/>
          <w:b/>
          <w:bCs/>
          <w:color w:val="FF0000"/>
          <w:u w:val="single"/>
          <w:lang w:eastAsia="zh-TW"/>
        </w:rPr>
        <w:t>กัวฟู่เฉิงกับงานพรีเซ็นเตอร์สมาคมม้าแข่งฮ่องกง</w:t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327910" cy="362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jc w:val="both"/>
        <w:rPr>
          <w:lang w:eastAsia="zh-TW"/>
        </w:rPr>
      </w:pPr>
      <w:r>
        <w:rPr>
          <w:lang w:eastAsia="zh-TW"/>
        </w:rPr>
        <w:t>อากัวไปร่วมงานโปรโมทการแข่งขันม้าแข่งในนามของพรีเซ็นเตอร์คนแรกของสมาคม อากัวถึงกับเห่อลงทุนจ่ายเงินกว่าห้าพันเหรียญสั่งทำเนกไทปักเลื่อมตราของสมาคมไว้ด้วย ส่วนเรื่องค่าตัวที่ได้รับจากงานชิ้นนี้นั้น อากัวไม่ขอเปิดเผย บอกเพียงว่าเขาจะนำรายได้จากงานนี้ไปสมทบทุนเพื่อสร้างโรงเรียนในแผ่นดินใหญ่ทั้งหมด</w:t>
      </w:r>
    </w:p>
    <w:p>
      <w:pPr>
        <w:pStyle w:val="P2"/>
        <w:rPr>
          <w:lang w:eastAsia="zh-TW"/>
        </w:rPr>
      </w:pPr>
      <w:r>
        <w:rPr>
          <w:lang w:eastAsia="zh-TW"/>
        </w:rPr>
        <w:t xml:space="preserve">นอกจากไปปรากฏตัวในงานเพื่อทำการแถลงข่าวการแข่งขันแล้ว ทางสมาคมยังจัดให้อากัวไปถ่ายรูปกับอดีตม้าแชมป์ตัวหนึ่งอีกด้วย แต่เจ้าม้าตัวที่ว่าไม่ค่อยจะเชื่อฟังคำสั่งสักเท่าไหร่ในวันนั้น เล่นเอาครูฝึกที่เตรียมมาถึงสองท่านต้องออกแรงกันจนเหงื่อตกไปตามๆกันจึงจะปราบพยศมันได้ แต่ว่าอากัวกับม้าตัวดังกล่าวดูท่าจะไร้วาสนาต่อกัน </w:t>
      </w:r>
      <w:r>
        <w:rPr>
          <w:lang w:eastAsia="zh-TW"/>
        </w:rPr>
        <w:drawing>
          <wp:inline distT="0" distB="0" distL="0" distR="0">
            <wp:extent cx="2406650" cy="366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เมื่อใดก็ตามที่อากัวเข้าใกล้มัน ม้าก็จะแสดงอาการโกรธออกมาทันที ในที่สุดอากัวได้แต่จับเชือกเอาไว้แล้วถ่ายรูปกับมัน พร้อมทั้งคุยกับนักข่าวไปด้วย แต่แม้ปากจะคุยอยู่กับนักข่าว แต่ว่าตาของอากัวจ้องมองไปที่ม้าตลอดเวลา ส่วนเจ้าม้าเองก็ท่าทางไม่สบอารมณ์สะบัดหัวไปมา สะบัดไปสะบัดมาฝากน้ำลายกองใหญ่ไว้ที่มืออากัวซะอีกต่างหาก </w:t>
      </w:r>
    </w:p>
    <w:p>
      <w:pPr>
        <w:pStyle w:val="P2"/>
        <w:rPr>
          <w:lang w:eastAsia="zh-TW"/>
        </w:rPr>
      </w:pPr>
      <w:r>
        <w:rPr>
          <w:lang w:eastAsia="zh-TW"/>
        </w:rPr>
        <w:t xml:space="preserve">อากัวเห็นม้ามีอารมณ์ไม่ดีแบบนั้น ปากก็บอกว่า ไม่กลัวมันเลย แถมยังชมมันว่าเป็นม้าที่กล้าหาญเสียอีก เขายังบอกว่า ม้าตัวนี้เป็นม้าแข่งเมื่อเห็นลู่วิ่งก็คงอยากจะกระโดดลงไปวิ่ง หรืออาจจะไม่ชอบโดนจูงให้เดินช้าๆก็เป็นได้ </w:t>
      </w:r>
    </w:p>
    <w:p>
      <w:pPr>
        <w:pStyle w:val="P2"/>
        <w:rPr>
          <w:b/>
          <w:b/>
          <w:bCs/>
          <w:color w:val="FF0000"/>
          <w:u w:val="single"/>
          <w:lang w:eastAsia="zh-TW"/>
        </w:rPr>
      </w:pPr>
      <w:r>
        <w:rPr>
          <w:b/>
          <w:bCs/>
          <w:color w:val="FF0000"/>
          <w:u w:val="single"/>
          <w:lang w:eastAsia="zh-TW"/>
        </w:rPr>
        <w:t xml:space="preserve">14/3/2004 </w:t>
      </w:r>
      <w:r>
        <w:rPr>
          <w:b/>
          <w:b/>
          <w:bCs/>
          <w:color w:val="FF0000"/>
          <w:u w:val="single"/>
          <w:lang w:eastAsia="zh-TW"/>
        </w:rPr>
        <w:t>อากัวรำไท้เก็ก</w:t>
      </w:r>
    </w:p>
    <w:p>
      <w:pPr>
        <w:pStyle w:val="P2"/>
        <w:rPr>
          <w:lang w:eastAsia="zh-TW"/>
        </w:rPr>
      </w:pPr>
      <w:r>
        <w:rPr>
          <w:lang w:eastAsia="zh-TW"/>
        </w:rPr>
        <w:t>เมื่อวานนี้อากัวไปร่วมงานขายแสตมป์การกุศล เขาไม่เพียงแต่ช่วยซื้อแสตมป์และซองจดหมายเพื่อร่วมทำบุญเท่านั้น แต่เขายัง</w:t>
      </w:r>
      <w:r>
        <w:rPr>
          <w:lang w:eastAsia="zh-TW"/>
        </w:rPr>
        <w:drawing>
          <wp:inline distT="0" distB="0" distL="0" distR="0">
            <wp:extent cx="2404745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โดดร่วมแจมรำโชว์ไท้เก็กอย่างคล่องแคล่วกับบรรดานักเรียนและผู้สูงอายุอีกด้วย เห็นอากัวท่าทางคล่องที่แท้เขาเปิดเผยว่า เขาเคยเรียนรำไท้เก็กมาบ้างแล้ว และยังบอกว่าการออกกำลังกายชนิดนี้เหมาะกับผู้สูงอายุอย่างมาก </w:t>
      </w:r>
      <w:r>
        <w:rPr>
          <w:lang w:eastAsia="zh-TW"/>
        </w:rPr>
        <w:t>(</w:t>
      </w:r>
      <w:r>
        <w:rPr>
          <w:lang w:eastAsia="zh-TW"/>
        </w:rPr>
        <w:t>นับรวมตัวเองด้วยป่าวก็ไม่รู้</w:t>
      </w:r>
      <w:r>
        <w:rPr>
          <w:lang w:eastAsia="zh-TW"/>
        </w:rPr>
        <w:t xml:space="preserve">) </w:t>
      </w:r>
      <w:r>
        <w:rPr>
          <w:lang w:eastAsia="zh-TW"/>
        </w:rPr>
        <w:t>แถมยังช่วยให้มีสุขภาพแข็งแรงอีกด้วย</w:t>
      </w:r>
    </w:p>
    <w:p>
      <w:pPr>
        <w:pStyle w:val="P2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6015" cy="1748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นอกจากนั้นอากัวยังเขียนจดหมายอวยพรส่งให้ผู้สูงอายุท่านหนึ่งด้วย เขาบอกว่า “งานในวันนี้ทำให้ผมนึกถึงสมัยเรียน เมื่อก่อนตอนเรียน ผมเองก็เขียนจดหมาย แต่ทุกวันนี้เนื่องจากเทคโนโลยีมันพัฒนาไปเร็วมาก ผู้ชอบที่จะส่งเมสเซส หรือ</w:t>
      </w:r>
      <w:r>
        <w:rPr>
          <w:lang w:eastAsia="zh-TW"/>
        </w:rPr>
        <w:drawing>
          <wp:inline distT="0" distB="0" distL="0" distR="0">
            <wp:extent cx="2404745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ว่าใช้อีเมลในการสื่อสารหรือการถามสารทุกสุกดิบกันมากกว่า เพราะงั้นแต่ละคนก็เลยเขียนจดหมายกันน้อยลงทุกวัน แต่ผมว่า การเขียนจดหมายแบบนี้กับการใช้</w:t>
      </w:r>
      <w:r>
        <w:rPr>
          <w:lang w:eastAsia="zh-TW"/>
        </w:rPr>
        <w:drawing>
          <wp:inline distT="0" distB="0" distL="0" distR="0">
            <wp:extent cx="2327910" cy="336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เทคโนโลยีเข้าช่วยเนี่ย มันให้ความรู้สึกที่ต่างกันนะครับ อย่างจดหมายฉบับนี้ หากท่านได้รับแล้ว </w:t>
      </w:r>
      <w:r>
        <w:rPr>
          <w:lang w:eastAsia="zh-TW"/>
        </w:rPr>
        <w:drawing>
          <wp:inline distT="0" distB="0" distL="0" distR="0">
            <wp:extent cx="2406650" cy="3601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ท่านก็สามารถเก็บไว้เป็นที่ระลึกได้อีก” </w:t>
      </w:r>
    </w:p>
    <w:p>
      <w:pPr>
        <w:pStyle w:val="P2"/>
        <w:rPr>
          <w:lang w:eastAsia="zh-TW"/>
        </w:rPr>
      </w:pPr>
      <w:r>
        <w:rPr>
          <w:rFonts w:eastAsia="Tahoma"/>
          <w:lang w:eastAsia="zh-TW"/>
        </w:rPr>
        <w:t>“</w:t>
      </w:r>
      <w:r>
        <w:rPr>
          <w:lang w:eastAsia="zh-TW"/>
        </w:rPr>
        <w:t>พูดยังงี้แสดงว่าคุณต้องเป็นคนชอบเก็บจดหมายเก่าๆแน่ๆ ใช่ไหม อย่างจดหมายรักอะไรแบบนี้น่ะ</w:t>
      </w:r>
      <w:r>
        <w:rPr>
          <w:lang w:eastAsia="zh-TW"/>
        </w:rPr>
        <w:t>?”</w:t>
      </w:r>
    </w:p>
    <w:p>
      <w:pPr>
        <w:pStyle w:val="P2"/>
        <w:rPr/>
      </w:pPr>
      <w:r>
        <w:rPr>
          <w:rFonts w:eastAsia="Tahoma"/>
          <w:lang w:eastAsia="zh-TW"/>
        </w:rPr>
        <w:t>“</w:t>
      </w:r>
      <w:r>
        <w:rPr>
          <w:lang w:eastAsia="zh-TW"/>
        </w:rPr>
        <w:t xml:space="preserve">จดหมายรักน่ะ ไม่มีหรอกครับ” อากัวตอบพร้อมรอยยิ้ม “แต่ว่าจดหมายจากแฟนๆล่ะก็มีแน่ๆ ผมจะเก็บจดหมายที่แฟนๆ ส่งมาให้เอาไว้อย่างดี บางฉบับผมอ่านแล้วตารื้นขึ้นมาเลยล่ะ  เนื่องจากพวกเขาไม่เพียงแต่เขียนจดหมายมาให้กำลังใจและแสดงความห่วงใยผมในเรื่องงงานเท่านั้น  แม้แต่เรื่องการใช้ชีวิตของผมอย่างเรื่องการแต่งงานมีครอบครัว พวกเค้าก็เขียนมาแสดงความห่วงใยด้วย บางฉบับเขียนมายาวมากเป็นพันๆ อักษรเลยก็มี ดังนั้นผมจึงรู้สึกทั้งดีใจ ภูมิใจ และซึ้งใจในน้ำใจที่พวกเค้ามีให้ผมมากๆ”   </w:t>
      </w:r>
    </w:p>
    <w:p>
      <w:pPr>
        <w:pStyle w:val="P2"/>
        <w:rPr>
          <w:lang w:eastAsia="zh-TW"/>
        </w:rPr>
      </w:pPr>
      <w:r>
        <w:rPr>
          <w:lang w:eastAsia="zh-TW"/>
        </w:rPr>
        <w:t>เกี่ยวกับข่าวการลดเงินเดือนของพนักงานในบริษัทวอร์เนอร์ที่อากัวสังกัดอยู่นั้น เมื่อนักข่าวถามว่า เขาในฐานะนักร้องชายเบอร์หนึ่งของบริษัทต้องพบกับความกดดันอะไรบ้างหรือไม่ อากัวบอกว่า ทางบริษัทไม่ได้กดดันอะไรเขาเลย แต่อย่างไรก็ตามเขาเองยังคงมีความเป็นห่วงพนักงานร่วมบริษัท “กับผมเองก็ไม่มีความกดดันอะไร เห็นใจก็แต่พนักงานเท่านั้น แต่ตอนนี้ทุกคนก็รู้ว่า สถานการณ์ในตลาดเพลงมันไม่เหมือนแต่ก่อน ไม่ว่าตลาดในประเทศก็เหมือนกันทั้งโลก ผมจึงรู้สึกเห็นใจบริษัทอย่างมาก ตอนนี้ก็ได้แต่หวังว่าสถานการณ์โดยรวมของตลาดจะดีขึ้นในเร็ววัน พวกเราในฐานะพนักงานของบริษัทก็ต้องร่วมใจกันฝ่าวิกฤติไปให้ได้”</w:t>
      </w:r>
    </w:p>
    <w:p>
      <w:pPr>
        <w:pStyle w:val="P2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6650" cy="3601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"/>
        <w:rPr>
          <w:rFonts w:eastAsia="Tahoma"/>
          <w:lang w:eastAsia="zh-TW"/>
        </w:rPr>
      </w:pPr>
      <w:r>
        <w:rPr>
          <w:rFonts w:eastAsia="Tahoma"/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100" w:after="100"/>
    </w:pPr>
    <w:rPr>
      <w:rFonts w:ascii="Tahoma" w:hAnsi="Tahoma" w:cs="Tahoma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1:09:00Z</dcterms:created>
  <dc:creator>User</dc:creator>
  <dc:description/>
  <dc:language>en-US</dc:language>
  <cp:lastModifiedBy>aklucky</cp:lastModifiedBy>
  <dcterms:modified xsi:type="dcterms:W3CDTF">2004-03-19T13:15:00Z</dcterms:modified>
  <cp:revision>3</cp:revision>
  <dc:subject/>
  <dc:title>14/3/2004 อากัวรำไท้เก็ก</dc:title>
</cp:coreProperties>
</file>