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hapter 7 : Stress: Its Nature, Impact, and Managemen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stressors</w:t>
      </w:r>
      <w:r>
        <w:rPr>
          <w:rFonts w:eastAsia="Times New Roman" w:cs="Times New Roman" w:ascii="Times New Roman" w:hAnsi="Times New Roman"/>
        </w:rPr>
        <w:t xml:space="preserve"> - any demands, either physical or psychological in nature, encountered during the course of liv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arm reaction  -&gt; resistance (seek to cope with source of stress) -&gt; exhaustion (ability to cope with stress drops to minimum / biological damag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ess : 1) threatening situation 2) unable to cope with the demand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strain</w:t>
      </w:r>
      <w:r>
        <w:rPr>
          <w:rFonts w:eastAsia="Times New Roman" w:cs="Times New Roman" w:ascii="Times New Roman" w:hAnsi="Times New Roman"/>
        </w:rPr>
        <w:t xml:space="preserve"> - deviations from normal states of human functioning resulting from stressful even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ess : 1) not simply anxiety or nervous tension  2) not necessarily be damaging  3) not always due to overstimulation  4) cannot be avoide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essful jobs (Shaw &amp; Riskind) : 1) making decisions  2) constant monitoring of devices or materials  3) repeated exchange of information with others  4) unpleasant physical conditions  5) performing unstructured rather than unstructured task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le conflict (O’Driscoll, Ilgen, Hildreth) : role juggling (Williams, Suls, Alliger, Learner, Choie) of working mother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le ambiguity (job-related stress) : when uncertain about several aspects of their jobs;  (Schaubroeck, Gansterm Sime, Ditman) : training was effective in lowering treatment group employees’ dissatisfaction with their supervisors - at least dissatisfaction can be reduce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ess must be examined in conjunction with the amount of control people believe they hav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cial support is an important buffer against the effects of stres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xual harrassment : 1) direct affront to the victim’s personal dignity  2) the harasser’s interference with the victim’s capacity to do the job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essful life events (Holmes &amp; Rahe) : death of spouse, divorce, etc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or daily hassles are more crucial than traumatic life events due to frequence and repeti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Motowidlo, Packard, Manning) : performance may be reduced even by low or moderate levels of stress - can be distracting, unpleasant, harmful on heal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inflection point</w:t>
      </w:r>
      <w:r>
        <w:rPr>
          <w:rFonts w:eastAsia="Times New Roman" w:cs="Times New Roman" w:ascii="Times New Roman" w:hAnsi="Times New Roman"/>
        </w:rPr>
        <w:t xml:space="preserve"> - the point at which the direction of the function reverses - depends on the complexity of the task being performed - before which 1)threat is presented as challenge 2)individuals may seek for arousa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ess influence may depend on 1)complexity of task 2)personal characteristics 3)pervious experien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</w:rPr>
        <w:t>when people make decisions under high-stress conditions (premature closure), they tend to make more errors than they do at other tim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</w:rPr>
        <w:t>under high stress : desire to diffuse responsibility, tend to accept other’s inpu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rnout - low self-esteem or low self-efficacy by low personal accomplishment, trap, leadership style, coping style, physical &amp; emotional &amp; attitudinal exhaustion  (p.245) - lead to infectious diseas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</w:rPr>
        <w:t>resistance to stress : optimism; hardiness (higher levels of commitment, deeper involvement) - control vs challenge; non Type A behaviour (highly competitive, hard driving); tension discharge ra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agement : 1) lifestyle (proper diet and exercise), physiological techniques (meditation and relaxation), cognitive techniques (ways of rethinking potentially stressful situations), behavioural techniques (reaction)  2) change organizational structure and function, stress management program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rPr/>
      </w:pPr>
      <w:r>
        <w:rPr/>
        <w:t>Chapter 8 : Group Dynamics and Teamwork in Organizat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Group Dynamics</w:t>
      </w:r>
      <w:r>
        <w:rPr>
          <w:rFonts w:eastAsia="Times New Roman" w:cs="Times New Roman" w:ascii="Times New Roman" w:hAnsi="Times New Roman"/>
        </w:rPr>
        <w:t xml:space="preserve"> - focuses on the nature of groups - factors governing their formation and development, elements of their structure, interrelationships with individuals, other groups and organizations</w:t>
      </w:r>
    </w:p>
    <w:p>
      <w:pPr>
        <w:pStyle w:val="Heading2"/>
        <w:rPr/>
      </w:pPr>
      <w:r>
        <w:rPr/>
        <w:t>Nature of Group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Group</w:t>
      </w:r>
      <w:r>
        <w:rPr>
          <w:rFonts w:eastAsia="Times New Roman" w:cs="Times New Roman" w:ascii="Times New Roman" w:hAnsi="Times New Roman"/>
        </w:rPr>
        <w:t xml:space="preserve"> - collection of two or more interacting individuals with a stable pattern of relationships who share common goals and who perceive themselves as being a gro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Formal groups </w:t>
      </w:r>
      <w:r>
        <w:rPr>
          <w:rFonts w:eastAsia="Times New Roman" w:cs="Times New Roman" w:ascii="Times New Roman" w:hAnsi="Times New Roman"/>
        </w:rPr>
        <w:t>- created by organization, intentionally designed to direct its members toward some organizational goal  (command &amp; task group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Informal groups</w:t>
      </w:r>
      <w:r>
        <w:rPr>
          <w:rFonts w:eastAsia="Times New Roman" w:cs="Times New Roman" w:ascii="Times New Roman" w:hAnsi="Times New Roman"/>
        </w:rPr>
        <w:t xml:space="preserve"> - developed naturally among people (interest &amp; friendship groups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oups formed t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isfy mutual interests and goal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hieve securit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ll social need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ll need for self-estee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ges of group 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ming - members get acquainted with each other, uncertaint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orming - conflict within the group, resist control be group leaders and show hostilit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Fonts w:eastAsia="Times New Roman" w:cs="Times New Roman" w:ascii="Times New Roman" w:hAnsi="Times New Roman"/>
        </w:rPr>
        <w:t>Norming - works together, develop close relationships and feeling of camaraderi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forming - work towards getting jobs don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journing - disband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ucture of work groups: roles, norms, status, cohesivenes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le differentiation : task-oriented, socioemotional, self-oriented (p.272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rms can be either prescriptive (should be performed) or proscriptive (should be avoided) - set over time, carryovers from other groups, response to an explicit statement from others, critical events in group histor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</w:rPr>
        <w:t>status symbols (formal status) - reduce uncertainty and provide stability to social order, sense of identification, reward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</w:rPr>
        <w:t>cohesiveness : severity of initiation, high external threat or competition, time, size, history of succes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</w:rPr>
        <w:t>positive cohesion consequences : enjoy, participate, accept goals, low absenteeism and turnover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gative cohesion consequences : groupthinking, work against organizational interests</w:t>
      </w:r>
    </w:p>
    <w:p>
      <w:pPr>
        <w:pStyle w:val="Heading2"/>
        <w:rPr/>
      </w:pPr>
      <w:r>
        <w:rPr/>
        <w:t>Team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team</w:t>
      </w:r>
      <w:r>
        <w:rPr>
          <w:rFonts w:eastAsia="Times New Roman" w:cs="Times New Roman" w:ascii="Times New Roman" w:hAnsi="Times New Roman"/>
        </w:rPr>
        <w:t xml:space="preserve"> - group whose members have complementary skills and are committed to a common purpose or set of performance goals for which they hold themselves mutually accountable - work together to produce an outcome - share a common commitment to purpos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erdependence, workflow grouping, skills &amp; abilitie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ffer from groups : purpose (work teams, improvement teams); time (temporary, permanent); authority structure (overlaid or intact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ges of Work Team Creation : 1)do Prework  2)Create performance conditions  3)Form and build the team  4)provide ongoing assistance</w:t>
      </w:r>
    </w:p>
    <w:p>
      <w:pPr>
        <w:pStyle w:val="Heading2"/>
        <w:rPr/>
      </w:pPr>
      <w:r>
        <w:rPr/>
        <w:t>Individual Performa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ocial facilitation</w:t>
      </w:r>
      <w:r>
        <w:rPr>
          <w:rFonts w:eastAsia="Times New Roman" w:cs="Times New Roman" w:ascii="Times New Roman" w:hAnsi="Times New Roman"/>
        </w:rPr>
        <w:t xml:space="preserve"> - tendency for the presence of others sometimes to enhance an individual’s performance and at other times to impair it - result of heightened emotional arous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Drive Theory of Social Facilitation (Zajonc)</w:t>
      </w:r>
      <w:r>
        <w:rPr>
          <w:rFonts w:eastAsia="Times New Roman" w:cs="Times New Roman" w:ascii="Times New Roman" w:hAnsi="Times New Roman"/>
        </w:rPr>
        <w:t xml:space="preserve"> - the presence of others increases arousal, which increases the tendency to perform the most dominant responses - enhance or impair performanc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mere presenc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  <w:b/>
          <w:bCs/>
        </w:rPr>
        <w:t>evaluation apprehension</w:t>
      </w:r>
      <w:r>
        <w:rPr>
          <w:rFonts w:eastAsia="Times New Roman" w:cs="Times New Roman" w:ascii="Times New Roman" w:hAnsi="Times New Roman"/>
        </w:rPr>
        <w:t xml:space="preserve"> - the fear of being evaluated or judged by another person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  <w:b/>
          <w:bCs/>
        </w:rPr>
        <w:t>distraction-conflict model</w:t>
      </w:r>
      <w:r>
        <w:rPr>
          <w:rFonts w:eastAsia="Times New Roman" w:cs="Times New Roman" w:ascii="Times New Roman" w:hAnsi="Times New Roman"/>
        </w:rPr>
        <w:t xml:space="preserve"> - the presence of others creates a conflict between paying attention to others and paying attention to the task at hand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ocial loafing</w:t>
      </w:r>
      <w:r>
        <w:rPr>
          <w:rFonts w:eastAsia="Times New Roman" w:cs="Times New Roman" w:ascii="Times New Roman" w:hAnsi="Times New Roman"/>
        </w:rPr>
        <w:t xml:space="preserve"> - additive tasks (individual contributions are combined): individuals contributes less than he would be performing the same task alone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ocial impact theory</w:t>
      </w:r>
      <w:r>
        <w:rPr>
          <w:rFonts w:eastAsia="Times New Roman" w:cs="Times New Roman" w:ascii="Times New Roman" w:hAnsi="Times New Roman"/>
        </w:rPr>
        <w:t xml:space="preserve"> - the impact of any social force acting on a group is divided equally among its members.  The larger the size of the group, the less the impact of the force on any one member - believe that contributions are less necessary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arger groups - believe in less complex judgments 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former identification needed; more important and interesting task; award for group performance, use punishment threat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ke task urgent; select members based on skills; make rules clear; recognize intermediate performance goals; challenge team with new facts; meet regularly; reinforce vital contributions to the team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ail because : unwilling to cooperate; fail to receive support from management; unwilling to relinquish control; unwilling to cooperate with teams;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pter 9 : Interpersonal Communication in Organization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noise</w:t>
      </w:r>
      <w:r>
        <w:rPr>
          <w:rFonts w:eastAsia="Times New Roman" w:cs="Times New Roman" w:ascii="Times New Roman" w:hAnsi="Times New Roman"/>
        </w:rPr>
        <w:t xml:space="preserve"> - factors that distort the clarity of a message, can occur at any point along the communication process</w:t>
      </w:r>
    </w:p>
    <w:p>
      <w:pPr>
        <w:pStyle w:val="Heading2"/>
        <w:rPr/>
      </w:pPr>
      <w:r>
        <w:rPr/>
        <w:t>Verbal Communication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verbal communication</w:t>
      </w:r>
      <w:r>
        <w:rPr>
          <w:rFonts w:eastAsia="Times New Roman" w:cs="Times New Roman" w:ascii="Times New Roman" w:hAnsi="Times New Roman"/>
        </w:rPr>
        <w:t xml:space="preserve"> - transmitting and receiving ideas by using words (oral or written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ce-to-face discussions, telephone, memos, letters, email, newsletters, employee handbook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ployee handbook 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explain key aspects of the company’s policie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clarify the expectations of the company and employees toward each other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express the company’s philosophy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munication is most effective when it uses multiple channels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al media are preferred for sending ambiguous messag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Video Display Terminals (VDTS)</w:t>
      </w:r>
      <w:r>
        <w:rPr>
          <w:rFonts w:eastAsia="Times New Roman" w:cs="Times New Roman" w:ascii="Times New Roman" w:hAnsi="Times New Roman"/>
        </w:rPr>
        <w:t xml:space="preserve"> - linked to computers </w:t>
      </w:r>
    </w:p>
    <w:p>
      <w:pPr>
        <w:pStyle w:val="Heading2"/>
        <w:rPr/>
      </w:pPr>
      <w:r>
        <w:rPr/>
        <w:t>Nonverbal Communication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nonverbral communication</w:t>
      </w:r>
      <w:r>
        <w:rPr>
          <w:rFonts w:eastAsia="Times New Roman" w:cs="Times New Roman" w:ascii="Times New Roman" w:hAnsi="Times New Roman"/>
        </w:rPr>
        <w:t xml:space="preserve"> - transmission of messages without the use of words (manner of dress &amp; use of time and space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b candidates waited longer to see higher-status people compared to equal-status people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e’s organizational status is communicated by the amount of space at one’s disposal - group interaction</w:t>
      </w:r>
    </w:p>
    <w:p>
      <w:pPr>
        <w:pStyle w:val="Heading2"/>
        <w:rPr/>
      </w:pPr>
      <w:r>
        <w:rPr/>
        <w:t>Organizational Communication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organizational structure</w:t>
      </w:r>
      <w:r>
        <w:rPr>
          <w:rFonts w:eastAsia="Times New Roman" w:cs="Times New Roman" w:ascii="Times New Roman" w:hAnsi="Times New Roman"/>
        </w:rPr>
        <w:t xml:space="preserve"> - pattern of interrelationships existing between the various units of an organization (described using organizational chart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communication network </w:t>
      </w:r>
      <w:r>
        <w:rPr>
          <w:rFonts w:eastAsia="Times New Roman" w:cs="Times New Roman" w:ascii="Times New Roman" w:hAnsi="Times New Roman"/>
        </w:rPr>
        <w:t>- patterns determining which organizational units communicate to which other unit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centralization</w:t>
      </w:r>
      <w:r>
        <w:rPr>
          <w:rFonts w:eastAsia="Times New Roman" w:cs="Times New Roman" w:ascii="Times New Roman" w:hAnsi="Times New Roman"/>
        </w:rPr>
        <w:t xml:space="preserve"> - the degree to which information must flow through a specific member of the network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</w:rPr>
        <w:t>Decentralized networks : Circle (Members can communicate with only two others) &amp; Comcon (Members can communicate with all other members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entralized networks : Y (Some members can communicate with two others, one can communicate with more that two) &amp; Wheel (Members can communicate with only one central person) &amp; Chain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entralized communication networks perform faster and more accurately on simple tasks, decentralized networks do better for complex tasks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entralized communication in complex task situation may result with experiencing saturati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grapevine</w:t>
      </w:r>
      <w:r>
        <w:rPr>
          <w:rFonts w:eastAsia="Times New Roman" w:cs="Times New Roman" w:ascii="Times New Roman" w:hAnsi="Times New Roman"/>
        </w:rPr>
        <w:t xml:space="preserve"> - informal channels of communication, based mainly on friendship or acquaintance, responsible for rumou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jargon</w:t>
      </w:r>
      <w:r>
        <w:rPr>
          <w:rFonts w:eastAsia="Times New Roman" w:cs="Times New Roman" w:ascii="Times New Roman" w:hAnsi="Times New Roman"/>
        </w:rPr>
        <w:t xml:space="preserve"> - specialized language within an organization or group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verload can be reduced by using gatekeepers or by queuing, otherwise, distortion and omission are likely to result =&gt; need redundancy and verification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URIER model - component skills of effective listening : hearing, understanding, remembering, interpreting, evaluating, responding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SS principle : Keep It Short and Simple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</w:rPr>
        <w:t>MUM effect : reluctance to transmit bad news, shown either by not transmitting the message at all, or by delegating the task to someone els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pter 10 : Decision Making in Organization</w:t>
      </w:r>
    </w:p>
    <w:p>
      <w:pPr>
        <w:pStyle w:val="Heading2"/>
        <w:rPr/>
      </w:pPr>
      <w:r>
        <w:rPr/>
        <w:t>Nature of Decision Making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Identify the problem  2)Define objectives  3)Make predecision  4)Generate alternatives  5)Evaluate alternatives  6)Make choice  7)Implement choice  8)Follow up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Image Theory</w:t>
      </w:r>
      <w:r>
        <w:rPr>
          <w:rFonts w:eastAsia="Times New Roman" w:cs="Times New Roman" w:ascii="Times New Roman" w:hAnsi="Times New Roman"/>
        </w:rPr>
        <w:t xml:space="preserve"> - people will adopt a course of action that best fits their individual principles, current goals, and plans for the future : compatibility and profitability test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programmed decisions</w:t>
      </w:r>
      <w:r>
        <w:rPr>
          <w:rFonts w:eastAsia="Times New Roman" w:cs="Times New Roman" w:ascii="Times New Roman" w:hAnsi="Times New Roman"/>
        </w:rPr>
        <w:t xml:space="preserve"> - routine decisions, made by lower-level personnel, that rely on predetermined courses of action, guided by organizational policy and procedur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non-programmed decisions</w:t>
      </w:r>
      <w:r>
        <w:rPr>
          <w:rFonts w:eastAsia="Times New Roman" w:cs="Times New Roman" w:ascii="Times New Roman" w:hAnsi="Times New Roman"/>
        </w:rPr>
        <w:t xml:space="preserve"> - require use of creative solutions that are implemented for the first time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trategic decisions</w:t>
      </w:r>
      <w:r>
        <w:rPr>
          <w:rFonts w:eastAsia="Times New Roman" w:cs="Times New Roman" w:ascii="Times New Roman" w:hAnsi="Times New Roman"/>
        </w:rPr>
        <w:t xml:space="preserve"> -important long-term implications for the organiz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programmed decisions</w:t>
      </w:r>
      <w:r>
        <w:rPr>
          <w:rFonts w:eastAsia="Times New Roman" w:cs="Times New Roman" w:ascii="Times New Roman" w:hAnsi="Times New Roman"/>
        </w:rPr>
        <w:t xml:space="preserve"> - routine decisions, made by lower-level personnel, that rely on predetermined courses of action - considerable guidance from past decisions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ledge reduce uncertainty (risk) in decision-making situat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administrative model</w:t>
      </w:r>
      <w:r>
        <w:rPr>
          <w:rFonts w:eastAsia="Times New Roman" w:cs="Times New Roman" w:ascii="Times New Roman" w:hAnsi="Times New Roman"/>
        </w:rPr>
        <w:t xml:space="preserve"> - recognizes that decision makers may have limited view of the problems confronting them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  <w:b/>
          <w:bCs/>
        </w:rPr>
        <w:t>satisficing decisions</w:t>
      </w:r>
      <w:r>
        <w:rPr>
          <w:rFonts w:eastAsia="Times New Roman" w:cs="Times New Roman" w:ascii="Times New Roman" w:hAnsi="Times New Roman"/>
        </w:rPr>
        <w:t xml:space="preserve"> - good enough although not optimal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bounded rationality</w:t>
      </w:r>
      <w:r>
        <w:rPr>
          <w:rFonts w:eastAsia="Times New Roman" w:cs="Times New Roman" w:ascii="Times New Roman" w:hAnsi="Times New Roman"/>
        </w:rPr>
        <w:t xml:space="preserve"> - people lack the cognitive skills required to formulate and solve highly complex business problems in a completely objective, rational way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rational-economic model</w:t>
      </w:r>
      <w:r>
        <w:rPr>
          <w:rFonts w:eastAsia="Times New Roman" w:cs="Times New Roman" w:ascii="Times New Roman" w:hAnsi="Times New Roman"/>
        </w:rPr>
        <w:t xml:space="preserve"> - searching through perfect information to make an optimal decision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raming</w:t>
      </w:r>
      <w:r>
        <w:rPr>
          <w:rFonts w:eastAsia="Times New Roman" w:cs="Times New Roman" w:ascii="Times New Roman" w:hAnsi="Times New Roman"/>
        </w:rPr>
        <w:t xml:space="preserve"> - the presentation of a problem to an individual, either in negative terms or positive terms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ople avoid risk when an outcome is framed positively, but seek risk when an outcome is framed negatively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uristics</w:t>
      </w:r>
      <w:r>
        <w:rPr>
          <w:rFonts w:eastAsia="Times New Roman" w:cs="Times New Roman" w:ascii="Times New Roman" w:hAnsi="Times New Roman"/>
        </w:rPr>
        <w:t xml:space="preserve"> - simple rules that guide them through a complex array of decision alternatives (not always lower the quality of decisions made)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  <w:b/>
          <w:bCs/>
        </w:rPr>
        <w:t>availability heuristic</w:t>
      </w:r>
      <w:r>
        <w:rPr>
          <w:rFonts w:eastAsia="Times New Roman" w:cs="Times New Roman" w:ascii="Times New Roman" w:hAnsi="Times New Roman"/>
        </w:rPr>
        <w:t xml:space="preserve"> - tendency for people to base their judgments on information that is readily available to them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representativeness heuristic</w:t>
      </w:r>
      <w:r>
        <w:rPr>
          <w:rFonts w:eastAsia="Times New Roman" w:cs="Times New Roman" w:ascii="Times New Roman" w:hAnsi="Times New Roman"/>
        </w:rPr>
        <w:t xml:space="preserve"> - tendency to perceive others in stereotypical way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escalation of commitment phenomenon</w:t>
      </w:r>
      <w:r>
        <w:rPr>
          <w:rFonts w:eastAsia="Times New Roman" w:cs="Times New Roman" w:ascii="Times New Roman" w:hAnsi="Times New Roman"/>
        </w:rPr>
        <w:t xml:space="preserve"> - the tendency for people to continue to support previously unsuccessful courses of action because they have sunk costs invested in them - unlikely when limited resources, overwhelming evidence of negative outcomes, diffused responsibility for previous decisions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</w:rPr>
        <w:t>barriers to effective decisions : time constraints, political “face-saving” pressure, ethical constraints (bounded discretion)</w:t>
      </w:r>
    </w:p>
    <w:p>
      <w:pPr>
        <w:pStyle w:val="Heading2"/>
        <w:rPr/>
      </w:pPr>
      <w:r>
        <w:rPr/>
        <w:t>Group Decisio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nefit of groups : pooling of resources, specialization of labour, greater acceptance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blems of groups : waste time, group conflict, intimidation by group leader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ccessful groups : heterogeneous group members with complementary skills, feel free to share ideas, good ideas are accepted - depends on nature of the task : 1)avoid criticizing others’ ideas  2)share even far-out suggestions  3)offer as many comments as possible  4)build on others’ ideas to create your ow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dividuals perform better than groups on poorly structured, creative tasks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oupthink disadvantages 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dguards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vulnerable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perior Morality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tionalized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ereotyped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rect Pressure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Fonts w:eastAsia="Times New Roman" w:cs="Times New Roman" w:ascii="Times New Roman" w:hAnsi="Times New Roman"/>
        </w:rPr>
        <w:t>unanimity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144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lf Censorship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o combat groupthink : 1)promote open inquiry  2)use subgroups  3)admit shortcomings  4)hold second chance meetings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Delphi technique</w:t>
      </w:r>
      <w:r>
        <w:rPr>
          <w:rFonts w:eastAsia="Times New Roman" w:cs="Times New Roman" w:ascii="Times New Roman" w:hAnsi="Times New Roman"/>
        </w:rPr>
        <w:t xml:space="preserve"> : collecting and organizing the opinions of several experts into a single decision - appropriate for making decisions in crisis situations, or whenever else time is of the essence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nominal group technique (NGT</w:t>
      </w:r>
      <w:r>
        <w:rPr>
          <w:rFonts w:eastAsia="Times New Roman" w:cs="Times New Roman" w:ascii="Times New Roman" w:hAnsi="Times New Roman"/>
        </w:rPr>
        <w:t xml:space="preserve">) </w:t>
      </w:r>
      <w:r>
        <w:rPr>
          <w:rFonts w:eastAsia="Times New Roman" w:cs="Times New Roman" w:ascii="Times New Roman" w:hAnsi="Times New Roman"/>
          <w:b w:val="false"/>
          <w:bCs w:val="false"/>
        </w:rPr>
        <w:t>- present ideas then vote privately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advantages :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d to arrive at group decisions in only a few hours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courages any pressure to conform to the wishes of a high-status group member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disadvantages 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quires a trained group leader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</w:rPr>
        <w:t>only one narrowly defined problem is considered at a time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automated decision conferencing</w:t>
      </w:r>
      <w:r>
        <w:rPr>
          <w:rFonts w:eastAsia="Times New Roman" w:cs="Times New Roman" w:ascii="Times New Roman" w:hAnsi="Times New Roman"/>
        </w:rPr>
        <w:t xml:space="preserve"> - individuals in different locations participate in nominal group conferences by means of telephone lines or direct satellite transmissions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b/>
          <w:bCs/>
        </w:rPr>
        <w:t>stepladder technique</w:t>
      </w:r>
      <w:r>
        <w:rPr>
          <w:rFonts w:eastAsia="Times New Roman" w:cs="Times New Roman" w:ascii="Times New Roman" w:hAnsi="Times New Roman"/>
        </w:rPr>
        <w:t xml:space="preserve"> - add new individuals to decision-making groups one at a time, requiring the presentation and discussion of new idea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0T06:22:00Z</dcterms:created>
  <dc:creator>Justina Ho</dc:creator>
  <dc:description/>
  <dc:language>en-US</dc:language>
  <cp:lastModifiedBy>Justina Ho</cp:lastModifiedBy>
  <cp:lastPrinted>1996-11-10T22:54:00Z</cp:lastPrinted>
  <dcterms:modified xsi:type="dcterms:W3CDTF">1996-12-09T06:40:00Z</dcterms:modified>
  <cp:revision>5</cp:revision>
  <dc:subject/>
  <dc:title>Chapter 7 : Stress: Its Nature, Impact, and Management</dc:title>
</cp:coreProperties>
</file>