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pter 11 : Cooperation and Conflict in Organizations</w:t>
      </w:r>
    </w:p>
    <w:p>
      <w:pPr>
        <w:pStyle w:val="Heading2"/>
        <w:rPr/>
      </w:pPr>
      <w:r>
        <w:rPr/>
        <w:t>Prosocial Behaviour : Helping others at 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actions by individuals or groups that assist others without requiring the recipient to return the favour (pure altruis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rge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ate of helping was lowest among participants who would prevent them from meeting their goal (Wright, George, Farnsworth, McMaha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rganizational Citizenship Behaviours (OCB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moted by high levels of job satisfa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tions by individuals that are discretionary, not related to the formal reward system of the organization, and not included in their formal job descrip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tral component - offering help to others without the expectation of immediate reciprocity on the part of the individuals receiving such a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hance pleasantness of work settings, increase performance &amp; efficien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interactional justice</w:t>
      </w:r>
      <w:r>
        <w:rPr>
          <w:rFonts w:eastAsia="Times New Roman" w:cs="Times New Roman" w:ascii="Times New Roman" w:hAnsi="Times New Roman"/>
        </w:rPr>
        <w:t xml:space="preserve"> - the extent to which they are shown a high degree of courtesy, dignity, and interpersonal sensitiv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Whistle-Blowing  (Extreme Measure)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closure by employees of illegal, immoral, or illegitimate practices by employers to people or organizations able to affect a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 protect health, safety, or economic security of the general publi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ten involve considerable cost, but the importance of the action motivates many people to go through with i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y be justifiable or unethical (determined by motivation and correctness)</w:t>
      </w:r>
    </w:p>
    <w:p>
      <w:pPr>
        <w:pStyle w:val="Heading2"/>
        <w:rPr/>
      </w:pPr>
      <w:r>
        <w:rPr/>
        <w:t>Cooperation : Mutual Assistance In Work Setting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Reciprocity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ndency to behave towards others as they have acted towards 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dealings with others, we tend to undermatch the level of cooperation they demonstra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it begins, the obvious benefits of cooperation, plus powerful tendencies toward reciprocity, may be expected to maintain it at high level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Communicati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ersonal Orientation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Competitors</w:t>
      </w:r>
      <w:r>
        <w:rPr>
          <w:rFonts w:eastAsia="Times New Roman" w:cs="Times New Roman" w:ascii="Times New Roman" w:hAnsi="Times New Roman"/>
        </w:rPr>
        <w:t xml:space="preserve"> - primary motive is doing better than others - attempt to exploit oth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Individualists</w:t>
      </w:r>
      <w:r>
        <w:rPr>
          <w:rFonts w:eastAsia="Times New Roman" w:cs="Times New Roman" w:ascii="Times New Roman" w:hAnsi="Times New Roman"/>
        </w:rPr>
        <w:t xml:space="preserve"> - concern almost exclusively with maximizing their own gains - flexible, work alon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Cooperators</w:t>
      </w:r>
      <w:r>
        <w:rPr>
          <w:rFonts w:eastAsia="Times New Roman" w:cs="Times New Roman" w:ascii="Times New Roman" w:hAnsi="Times New Roman"/>
        </w:rPr>
        <w:t xml:space="preserve"> - primarily concern with maximizing joint outcomes - friendly ties with co-work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  <w:b/>
          <w:bCs/>
        </w:rPr>
        <w:t>Equalizers</w:t>
      </w:r>
      <w:r>
        <w:rPr>
          <w:rFonts w:eastAsia="Times New Roman" w:cs="Times New Roman" w:ascii="Times New Roman" w:hAnsi="Times New Roman"/>
        </w:rPr>
        <w:t xml:space="preserve"> - minimizing differences between their own performance or outcomes and those of othe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/3 males are competitors; 18% individuali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% females are cooperators, 15% competito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Reward Systems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“</w:t>
      </w:r>
      <w:r>
        <w:rPr>
          <w:rFonts w:eastAsia="Times New Roman" w:cs="Times New Roman" w:ascii="Times New Roman" w:hAnsi="Times New Roman"/>
        </w:rPr>
        <w:t xml:space="preserve">winner-take-all” in form, coupled with internal differentiation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uce coordination between units or division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Interdependence Among Employees</w:t>
      </w:r>
      <w:r>
        <w:rPr>
          <w:rFonts w:eastAsia="Times New Roman" w:cs="Times New Roman" w:ascii="Times New Roman" w:hAnsi="Times New Roman"/>
        </w:rPr>
        <w:t xml:space="preserve">  - the level of cooperation attained is determined by the nature of the work performed</w:t>
      </w:r>
    </w:p>
    <w:p>
      <w:pPr>
        <w:pStyle w:val="Heading2"/>
        <w:rPr/>
      </w:pPr>
      <w:r>
        <w:rPr/>
        <w:t>Conflict : Its Nature, Causes, and Effects</w:t>
      </w:r>
    </w:p>
    <w:p>
      <w:pPr>
        <w:pStyle w:val="Heading3"/>
        <w:rPr/>
      </w:pPr>
      <w:r>
        <w:rPr/>
        <w:t>Interdependence 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Pooled - low communication demands (I.e. bank branch to clients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Sequential - medium communication demands (i.e. assembly line to clien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iprocal - high communication demands (i.e. hospitals to client)</w:t>
      </w:r>
    </w:p>
    <w:p>
      <w:pPr>
        <w:pStyle w:val="Heading3"/>
        <w:rPr/>
      </w:pPr>
      <w:r>
        <w:rPr/>
        <w:t>Intergroup Interventions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rd Party Peacekee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group Mirro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group Teambuilding</w:t>
      </w:r>
    </w:p>
    <w:p>
      <w:pPr>
        <w:pStyle w:val="Heading3"/>
        <w:rPr/>
      </w:pPr>
      <w:r>
        <w:rPr/>
        <w:t>Conflict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posing interests between individuals or group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gnition of such opposi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ief by each side that the other will thwart these interes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ons that actually produce such thwarting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distribution</w:t>
      </w:r>
      <w:r>
        <w:rPr>
          <w:rFonts w:eastAsia="Times New Roman" w:cs="Times New Roman" w:ascii="Times New Roman" w:hAnsi="Times New Roman"/>
        </w:rPr>
        <w:t xml:space="preserve"> - concern with outcomes of others (cooperation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integration</w:t>
      </w:r>
      <w:r>
        <w:rPr>
          <w:rFonts w:eastAsia="Times New Roman" w:cs="Times New Roman" w:ascii="Times New Roman" w:hAnsi="Times New Roman"/>
        </w:rPr>
        <w:t xml:space="preserve"> - concern with the own outcomes (assertiveness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ompetition</w:t>
      </w:r>
      <w:r>
        <w:rPr>
          <w:rFonts w:eastAsia="Times New Roman" w:cs="Times New Roman" w:ascii="Times New Roman" w:hAnsi="Times New Roman"/>
        </w:rPr>
        <w:t xml:space="preserve"> - low on distribution, high on integra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ollaboration</w:t>
      </w:r>
      <w:r>
        <w:rPr>
          <w:rFonts w:eastAsia="Times New Roman" w:cs="Times New Roman" w:ascii="Times New Roman" w:hAnsi="Times New Roman"/>
        </w:rPr>
        <w:t xml:space="preserve"> - high on both dimension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Avoidance</w:t>
      </w:r>
      <w:r>
        <w:rPr>
          <w:rFonts w:eastAsia="Times New Roman" w:cs="Times New Roman" w:ascii="Times New Roman" w:hAnsi="Times New Roman"/>
        </w:rPr>
        <w:t xml:space="preserve"> - low on both dimension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Accommodation</w:t>
      </w:r>
      <w:r>
        <w:rPr>
          <w:rFonts w:eastAsia="Times New Roman" w:cs="Times New Roman" w:ascii="Times New Roman" w:hAnsi="Times New Roman"/>
        </w:rPr>
        <w:t xml:space="preserve"> - high on distribution, low on integra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ompromise</w:t>
      </w:r>
      <w:r>
        <w:rPr>
          <w:rFonts w:eastAsia="Times New Roman" w:cs="Times New Roman" w:ascii="Times New Roman" w:hAnsi="Times New Roman"/>
        </w:rPr>
        <w:t xml:space="preserve"> - intermediate on both dimensio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process - a complex series of events over time that both reflect external conditions and, in turn, affect them (Thomas) - part of a continuing, ongoing relationship between two or more parti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licts involves thoughts, perceptions, memories and emotions of the people involv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rational-instrumental reasoning</w:t>
      </w:r>
      <w:r>
        <w:rPr>
          <w:rFonts w:eastAsia="Times New Roman" w:cs="Times New Roman" w:ascii="Times New Roman" w:hAnsi="Times New Roman"/>
        </w:rPr>
        <w:t xml:space="preserve"> - thoughts concerning potential costs and benefits, the conflict’s bearing on major goal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normative reasoning</w:t>
      </w:r>
      <w:r>
        <w:rPr>
          <w:rFonts w:eastAsia="Times New Roman" w:cs="Times New Roman" w:ascii="Times New Roman" w:hAnsi="Times New Roman"/>
        </w:rPr>
        <w:t xml:space="preserve"> - concerns about what is appropriate in the situation or how others would reac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zational causes of conflicts :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biguity over responsibility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biguity over jurisdiction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dependence of work units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etitive reward system (bias)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fferentiation - overvalue their own unit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differentials (Kabanoff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personal causes of conflicts :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udges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ulty attributions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ulty communication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appropriate criticism - negative feedback with angers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rust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al characteristics - Type 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nterferes with communication between individuals, groups, or divisions - eliminate coordin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verts attention and needed energies away from tasks and efforts to attain goal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ift management from participative to authoritarian styl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elop negative stereotyp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hasize loyalty to their own department or group - increase groupthink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ng back previously ignored problem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ivation to understand the position of both sid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courages consideration of new ideas and approach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 to better decision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hances group loyalt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 organizational commitment - open discussion</w:t>
      </w:r>
    </w:p>
    <w:p>
      <w:pPr>
        <w:pStyle w:val="Heading2"/>
        <w:rPr/>
      </w:pPr>
      <w:r>
        <w:rPr/>
        <w:t>Effective Conflict Management Technique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Bargaining (negotiation) 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comes involves specific tactics adopted by bargainers, the cognitive set or focus adopted by negotiators (positive &amp; negative frame), perceptions of the people involved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incompatibility error</w:t>
      </w:r>
      <w:r>
        <w:rPr>
          <w:rFonts w:eastAsia="Times New Roman" w:cs="Times New Roman" w:ascii="Times New Roman" w:hAnsi="Times New Roman"/>
        </w:rPr>
        <w:t xml:space="preserve"> - the perception on the part of bargainers that their own interests and that of the other side are completely incompatible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fixed-sum error</w:t>
      </w:r>
      <w:r>
        <w:rPr>
          <w:rFonts w:eastAsia="Times New Roman" w:cs="Times New Roman" w:ascii="Times New Roman" w:hAnsi="Times New Roman"/>
        </w:rPr>
        <w:t xml:space="preserve"> - the perception on the part of bargainers that the other party places the same importance or priority as they do on each issue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integrative agreements</w:t>
      </w:r>
      <w:r>
        <w:rPr>
          <w:rFonts w:eastAsia="Times New Roman" w:cs="Times New Roman" w:ascii="Times New Roman" w:hAnsi="Times New Roman"/>
        </w:rPr>
        <w:t xml:space="preserve"> - ones that offer greater joint benefits than simple compromise (splitting all differences down the middle) : boardening the pie, nonspecific compensation, logrolling, cost cutting, bridging (p.404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Third-Party Intervention :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mediation</w:t>
      </w:r>
      <w:r>
        <w:rPr>
          <w:rFonts w:eastAsia="Times New Roman" w:cs="Times New Roman" w:ascii="Times New Roman" w:hAnsi="Times New Roman"/>
        </w:rPr>
        <w:t xml:space="preserve"> - through various tactics, to facilitate voluntary agreements between the disputants - mediators have no formal power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</w:rPr>
        <w:t>arbitration</w:t>
      </w:r>
      <w:r>
        <w:rPr>
          <w:rFonts w:eastAsia="Times New Roman" w:cs="Times New Roman" w:ascii="Times New Roman" w:hAnsi="Times New Roman"/>
        </w:rPr>
        <w:t xml:space="preserve"> - have the power to impose : </w:t>
      </w:r>
      <w:r>
        <w:rPr>
          <w:rFonts w:eastAsia="Times New Roman" w:cs="Times New Roman" w:ascii="Times New Roman" w:hAnsi="Times New Roman"/>
          <w:i/>
          <w:iCs/>
        </w:rPr>
        <w:t xml:space="preserve">binding arbitration, voluntary arbitration, conventional arbitration, final-offer arbitration </w:t>
      </w:r>
      <w:r>
        <w:rPr>
          <w:rFonts w:eastAsia="Times New Roman" w:cs="Times New Roman" w:ascii="Times New Roman" w:hAnsi="Times New Roman"/>
        </w:rPr>
        <w:t>- may exert chilling effect &amp; bia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duction of Superordinate Goal :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superordinate goals</w:t>
      </w:r>
      <w:r>
        <w:rPr>
          <w:rFonts w:eastAsia="Times New Roman" w:cs="Times New Roman" w:ascii="Times New Roman" w:hAnsi="Times New Roman"/>
        </w:rPr>
        <w:t xml:space="preserve"> - shared by the parties in a conflict or dispute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ucting conflicting parties to focus on and work toward common objective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scalative Interventions 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ks to intensify existing conflicts as a means of resolving them and attaining several related goals as well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crease the intensity of a conflict brings matters to a hea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ps taken to add to the existing causes of conflic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end range of issu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8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 additional parties to the conflict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courage to perceive hostile intentions in each other’s a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/>
      </w:pPr>
      <w:r>
        <w:rPr/>
        <w:t>Chapter 13 : Leadership : Its Nature and Impact in Organization</w:t>
      </w:r>
    </w:p>
    <w:p>
      <w:pPr>
        <w:pStyle w:val="Heading2"/>
        <w:rPr/>
      </w:pPr>
      <w:r>
        <w:rPr/>
        <w:t>Leadership : Its Basic Natur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leadership</w:t>
      </w:r>
      <w:r>
        <w:rPr>
          <w:rFonts w:eastAsia="Times New Roman" w:cs="Times New Roman" w:ascii="Times New Roman" w:hAnsi="Times New Roman"/>
        </w:rPr>
        <w:t xml:space="preserve"> - the process whereby one individual influences other group  members toward the attainment of defined group or organizational goals - central role of influence</w:t>
      </w:r>
    </w:p>
    <w:p>
      <w:pPr>
        <w:pStyle w:val="Heading2"/>
        <w:rPr/>
      </w:pPr>
      <w:r>
        <w:rPr/>
        <w:t>Leader Traits and Behaviour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great person theory</w:t>
      </w:r>
      <w:r>
        <w:rPr>
          <w:rFonts w:eastAsia="Times New Roman" w:cs="Times New Roman" w:ascii="Times New Roman" w:hAnsi="Times New Roman"/>
        </w:rPr>
        <w:t xml:space="preserve">  - great leaders possess key traits that set them apart from most other human beings - traits remain stable over time and across different group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ve, Honesty &amp; Integrity, Leadership motivation, Self-Confidence, Cognitive Ability, Knowledge of the business, Creativity, Flexibilit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leadership motivation </w:t>
      </w:r>
      <w:r>
        <w:rPr>
          <w:rFonts w:eastAsia="Times New Roman" w:cs="Times New Roman" w:ascii="Times New Roman" w:hAnsi="Times New Roman"/>
        </w:rPr>
        <w:t>(Kirkpatrick, Locke) - leaders’ desire to influence others (personal / social power motivation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autocratic-democratic dimension</w:t>
      </w:r>
      <w:r>
        <w:rPr>
          <w:rFonts w:eastAsia="Times New Roman" w:cs="Times New Roman" w:ascii="Times New Roman" w:hAnsi="Times New Roman"/>
        </w:rPr>
        <w:t xml:space="preserve"> - leaders permit subordinates to take part in decis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ermissive-directive dimension</w:t>
      </w:r>
      <w:r>
        <w:rPr>
          <w:rFonts w:eastAsia="Times New Roman" w:cs="Times New Roman" w:ascii="Times New Roman" w:hAnsi="Times New Roman"/>
        </w:rPr>
        <w:t xml:space="preserve"> - leaders direct the activities of subordinates and tell them how to carry out their job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directive autocrat</w:t>
      </w:r>
      <w:r>
        <w:rPr>
          <w:rFonts w:eastAsia="Times New Roman" w:cs="Times New Roman" w:ascii="Times New Roman" w:hAnsi="Times New Roman"/>
        </w:rPr>
        <w:t xml:space="preserve"> - makes decisions participatively; closel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permissive autocrat</w:t>
      </w:r>
      <w:r>
        <w:rPr>
          <w:rFonts w:eastAsia="Times New Roman" w:cs="Times New Roman" w:ascii="Times New Roman" w:hAnsi="Times New Roman"/>
        </w:rPr>
        <w:t xml:space="preserve"> - makes decisions unilaterally; gives subordinates latitude in carrying out their work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>directive democrat</w:t>
      </w:r>
      <w:r>
        <w:rPr>
          <w:rFonts w:eastAsia="Times New Roman" w:cs="Times New Roman" w:ascii="Times New Roman" w:hAnsi="Times New Roman"/>
        </w:rPr>
        <w:t xml:space="preserve"> - makes decisions participatively; gives subordinates latitude in carrying out their work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b/>
          <w:bCs/>
        </w:rPr>
        <w:t xml:space="preserve">permissive democrat </w:t>
      </w:r>
      <w:r>
        <w:rPr>
          <w:rFonts w:eastAsia="Times New Roman" w:cs="Times New Roman" w:ascii="Times New Roman" w:hAnsi="Times New Roman"/>
        </w:rPr>
        <w:t>- makes decisions unilaterally; closely supervises subordinate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initiating structure</w:t>
      </w:r>
      <w:r>
        <w:rPr>
          <w:rFonts w:eastAsia="Times New Roman" w:cs="Times New Roman" w:ascii="Times New Roman" w:hAnsi="Times New Roman"/>
        </w:rPr>
        <w:t xml:space="preserve"> - concerned with production and focus primarily on getting the job don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onsideration</w:t>
      </w:r>
      <w:r>
        <w:rPr>
          <w:rFonts w:eastAsia="Times New Roman" w:cs="Times New Roman" w:ascii="Times New Roman" w:hAnsi="Times New Roman"/>
        </w:rPr>
        <w:t xml:space="preserve"> (person orientation) - concerned with establishing good relations with their subordinates and being liked by them</w:t>
      </w:r>
    </w:p>
    <w:p>
      <w:pPr>
        <w:pStyle w:val="Heading2"/>
        <w:rPr/>
      </w:pPr>
      <w:r>
        <w:rPr/>
        <w:t>Leaders and Follower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eader-Member Exchange (LMX) Model (Graen) 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ers form different kinds of relationships with various groups of subordinates (in-group vs out-group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-group members were more satisfied with their jobs and more effective in performing them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ttribution Approach 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ers’ perception of the cause of the followers’ performance (consensus, consistency, distinctiveness) (internal vs external causes), react by helping him to improv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ers’ behaviour often reflects their attributions concerning the actions and performance of follower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ransformational Leadership (Charismatic)  - Hitler 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ate profound changes in the beliefs, perceptions, values, and actions of their follower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iculate a vision, provide a plan for attaining their vision, engage in framing (purpose and meaning of action), willingness to take risks, self-confidence, concern of followers’ needs, communication skills, impression management</w:t>
      </w:r>
    </w:p>
    <w:p>
      <w:pPr>
        <w:pStyle w:val="Heading2"/>
        <w:rPr/>
      </w:pPr>
      <w:r>
        <w:rPr/>
        <w:t xml:space="preserve">Contingency Theories of Leader Effectiveness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PC Contingency Theory (Fiedler) 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ume that a leader’s contribution to successful performance by his or her group is determined both by the leader’s traits and by various features of the situatio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sider that leaders with high LPC concern mainly on good relationships (vice versa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ffectiveness depends on 1) nature of the relationship  2) degree of structure of the task  3) leader’s position power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w LPC leaders are highly effective under extreme situational control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leader match</w:t>
      </w:r>
      <w:r>
        <w:rPr>
          <w:rFonts w:eastAsia="Times New Roman" w:cs="Times New Roman" w:ascii="Times New Roman" w:hAnsi="Times New Roman"/>
        </w:rPr>
        <w:t xml:space="preserve"> - match that leaders are put into the situations that best suit their leadership styles - focuses on ways of changing the situational control variable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ituational Leadership Theory (Hersey &amp; Blanchard) 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cuses on the best leadership style for a given situation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delegating</w:t>
      </w:r>
      <w:r>
        <w:rPr>
          <w:rFonts w:eastAsia="Times New Roman" w:cs="Times New Roman" w:ascii="Times New Roman" w:hAnsi="Times New Roman"/>
        </w:rPr>
        <w:t xml:space="preserve"> - when followers are willing to do the job, and know how to go about it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Participating</w:t>
      </w:r>
      <w:r>
        <w:rPr>
          <w:rFonts w:eastAsia="Times New Roman" w:cs="Times New Roman" w:ascii="Times New Roman" w:hAnsi="Times New Roman"/>
        </w:rPr>
        <w:t xml:space="preserve"> - when followers are able to do the job but require emotional support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selling</w:t>
      </w:r>
      <w:r>
        <w:rPr>
          <w:rFonts w:eastAsia="Times New Roman" w:cs="Times New Roman" w:ascii="Times New Roman" w:hAnsi="Times New Roman"/>
        </w:rPr>
        <w:t xml:space="preserve"> - when followers are neither willing nor able to do the job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telling</w:t>
      </w:r>
      <w:r>
        <w:rPr>
          <w:rFonts w:eastAsia="Times New Roman" w:cs="Times New Roman" w:ascii="Times New Roman" w:hAnsi="Times New Roman"/>
        </w:rPr>
        <w:t xml:space="preserve"> - when followers are willing to do the job, but don’t know how to do i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th-Goal Theory 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ordinates will react favourably to leader only to the extent that they perceive this person as helping them progress toward various goals by clarifying actual paths to such rewards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Instrumental</w:t>
      </w:r>
      <w:r>
        <w:rPr>
          <w:rFonts w:eastAsia="Times New Roman" w:cs="Times New Roman" w:ascii="Times New Roman" w:hAnsi="Times New Roman"/>
        </w:rPr>
        <w:t xml:space="preserve"> - provide specific guidance, rules, schedules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Supportive</w:t>
      </w:r>
      <w:r>
        <w:rPr>
          <w:rFonts w:eastAsia="Times New Roman" w:cs="Times New Roman" w:ascii="Times New Roman" w:hAnsi="Times New Roman"/>
        </w:rPr>
        <w:t xml:space="preserve"> - good relations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Participative</w:t>
      </w:r>
      <w:r>
        <w:rPr>
          <w:rFonts w:eastAsia="Times New Roman" w:cs="Times New Roman" w:ascii="Times New Roman" w:hAnsi="Times New Roman"/>
        </w:rPr>
        <w:t xml:space="preserve"> - consults subordinates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b/>
          <w:bCs/>
        </w:rPr>
        <w:t>Achievement-oriented</w:t>
      </w:r>
      <w:r>
        <w:rPr>
          <w:rFonts w:eastAsia="Times New Roman" w:cs="Times New Roman" w:ascii="Times New Roman" w:hAnsi="Times New Roman"/>
        </w:rPr>
        <w:t xml:space="preserve"> - sets challenging goal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ubstitutes for leadership theory 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levels of skill among subordinates or certain features of technology and organizational structure sometimes serve as substitutes for leader, rendering their guidance or influence superfluou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ople romanticize leadership, overestimating ties impact in many situation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ormative Decision Theory  (Vroom &amp; Yetton)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aders often adopt one of five distinct methods for reaching decision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 (total autocratic), AII (autocratic on decision making only), CI (individual consultative), CII (group consultative), GII (group decis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/>
      </w:pPr>
      <w:r>
        <w:rPr/>
        <w:t>Chapter 15 : Organizational Structure and Desig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organizational chart </w:t>
      </w:r>
      <w:r>
        <w:rPr>
          <w:rFonts w:eastAsia="Times New Roman" w:cs="Times New Roman" w:ascii="Times New Roman" w:hAnsi="Times New Roman"/>
        </w:rPr>
        <w:t>- identifies pictorially the various functions performed within an organization and the lines of authority between people performing those function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hierarchy of authority</w:t>
      </w:r>
      <w:r>
        <w:rPr>
          <w:rFonts w:eastAsia="Times New Roman" w:cs="Times New Roman" w:ascii="Times New Roman" w:hAnsi="Times New Roman"/>
        </w:rPr>
        <w:t xml:space="preserve"> - reporting relationship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division of labour</w:t>
      </w:r>
      <w:r>
        <w:rPr>
          <w:rFonts w:eastAsia="Times New Roman" w:cs="Times New Roman" w:ascii="Times New Roman" w:hAnsi="Times New Roman"/>
        </w:rPr>
        <w:t xml:space="preserve"> - specialization, more likely in a large organiz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pan of control</w:t>
      </w:r>
      <w:r>
        <w:rPr>
          <w:rFonts w:eastAsia="Times New Roman" w:cs="Times New Roman" w:ascii="Times New Roman" w:hAnsi="Times New Roman"/>
        </w:rPr>
        <w:t xml:space="preserve"> - the number of subordinates in an organization  who are supervised by managers; the organization tends to have a flat hierarchy if the span is w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line position</w:t>
      </w:r>
      <w:r>
        <w:rPr>
          <w:rFonts w:eastAsia="Times New Roman" w:cs="Times New Roman" w:ascii="Times New Roman" w:hAnsi="Times New Roman"/>
        </w:rPr>
        <w:t xml:space="preserve"> - positions in organizations in which people can make decisions related to doing its basic work; more commitment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staff position</w:t>
      </w:r>
      <w:r>
        <w:rPr>
          <w:rFonts w:eastAsia="Times New Roman" w:cs="Times New Roman" w:ascii="Times New Roman" w:hAnsi="Times New Roman"/>
        </w:rPr>
        <w:t xml:space="preserve"> - provide advice and recommendations to be used by the line managers onl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entralization has fewer staff position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departmentalization</w:t>
      </w:r>
      <w:r>
        <w:rPr>
          <w:rFonts w:eastAsia="Times New Roman" w:cs="Times New Roman" w:ascii="Times New Roman" w:hAnsi="Times New Roman"/>
        </w:rPr>
        <w:t xml:space="preserve"> - breaking up organizations into coherent units (functional / product organization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duct organizations may result in the loss of economies of scale stemming from the duplication of various departments within the operating units; ability to attract and retain talented employees; problems of coordination across product lin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matrix organization </w:t>
      </w:r>
      <w:r>
        <w:rPr>
          <w:rFonts w:eastAsia="Times New Roman" w:cs="Times New Roman" w:ascii="Times New Roman" w:hAnsi="Times New Roman"/>
        </w:rPr>
        <w:t>- an employee is required to report to both a functional and the product manager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advantages :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</w:rPr>
        <w:t>permit flexible use of an organization’s human resources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Times New Roman" w:cs="Times New Roman" w:ascii="Times New Roman" w:hAnsi="Times New Roman"/>
        </w:rPr>
        <w:t>offer medium-size organizations an efficient means of responding quickly to a changing, unstable environmen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hance communication among managers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disadvantages 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gh level of cooperation required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44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e authority system may overwhelm the other</w:t>
      </w:r>
    </w:p>
    <w:p>
      <w:pPr>
        <w:pStyle w:val="Heading2"/>
        <w:rPr/>
      </w:pPr>
      <w:r>
        <w:rPr/>
        <w:t>Organizational Desig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neoclassical organizational theory</w:t>
      </w:r>
      <w:r>
        <w:rPr>
          <w:rFonts w:eastAsia="Times New Roman" w:cs="Times New Roman" w:ascii="Times New Roman" w:hAnsi="Times New Roman"/>
        </w:rPr>
        <w:t xml:space="preserve"> - economic effectiveness is not the only goal of an industrial organization, but also employee satisfaction  (Theory Y) - flat hierarchical structures, high degree of decentraliza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ontingency approach</w:t>
      </w:r>
      <w:r>
        <w:rPr>
          <w:rFonts w:eastAsia="Times New Roman" w:cs="Times New Roman" w:ascii="Times New Roman" w:hAnsi="Times New Roman"/>
        </w:rPr>
        <w:t xml:space="preserve"> - no one approach to organizational design is best, but that the best design is the one that best fits with the existing environmental condition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mechanistic organizations</w:t>
      </w:r>
      <w:r>
        <w:rPr>
          <w:rFonts w:eastAsia="Times New Roman" w:cs="Times New Roman" w:ascii="Times New Roman" w:hAnsi="Times New Roman"/>
        </w:rPr>
        <w:t xml:space="preserve"> - internal organizational structure in which people perform specialized jobs, many rigid rules are imposed, and authority is vested in a few top-ranking officials - effective when external environment is stable and unchanging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organic organizations</w:t>
      </w:r>
      <w:r>
        <w:rPr>
          <w:rFonts w:eastAsia="Times New Roman" w:cs="Times New Roman" w:ascii="Times New Roman" w:hAnsi="Times New Roman"/>
        </w:rPr>
        <w:t xml:space="preserve"> - internal organizational structure in which jobs tend to be very general, there are few rules, and decisions can be made by lower-level employe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06:59:00Z</dcterms:created>
  <dc:creator>Justina Ho</dc:creator>
  <dc:description/>
  <dc:language>en-US</dc:language>
  <cp:lastModifiedBy>Justina Ho</cp:lastModifiedBy>
  <cp:lastPrinted>1996-11-28T22:43:00Z</cp:lastPrinted>
  <dcterms:modified xsi:type="dcterms:W3CDTF">1996-12-09T07:19:00Z</dcterms:modified>
  <cp:revision>4</cp:revision>
  <dc:subject/>
  <dc:title>Chapter 11 : Cooperation and Conflict in Organizations</dc:title>
</cp:coreProperties>
</file>