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13 : Physical and Cognitive Develop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is Development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differentiation</w:t>
      </w:r>
      <w:r>
        <w:rPr/>
        <w:t xml:space="preserve"> - physical development of the embryo and childhood behavi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etus</w:t>
      </w:r>
      <w:r>
        <w:rPr/>
        <w:t xml:space="preserve"> - two months after concep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hysical growth continues for almost two decades after birth, with a special spurt at adolesc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uman newborn has achieved only 23% of her adult carnial capacity at birth and is still only at 75% of this final value when she is about two and a half years o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rooting reflex</w:t>
      </w:r>
      <w:r>
        <w:rPr/>
        <w:t xml:space="preserve"> - one of the early reflexes that pertain to fee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fants can discriminate between tones of different pitch and loudness, brightness and colour, smell, and ta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evelopment generally proceeds by an orderly sequence of steps, and this holds for the growth of our minds as well as our bod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iaget’s Theory of Cognitive Develo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ognitive development</w:t>
      </w:r>
      <w:r>
        <w:rPr/>
        <w:t xml:space="preserve"> - the intellectual growth that accompanies the progress from infancy to adultho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iaget : mental growth involves major qualitative chan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ur Stages of intellectual growth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Sensory-Motor Intelligence</w:t>
      </w:r>
      <w:r>
        <w:rPr/>
        <w:t xml:space="preserve"> (from birth to about two years) - object perman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assimilation and accommodation - twin processes by means of which cognitive development proceeds.  </w:t>
      </w:r>
      <w:r>
        <w:rPr>
          <w:b/>
          <w:bCs/>
        </w:rPr>
        <w:t>Assimilation</w:t>
      </w:r>
      <w:r>
        <w:rPr/>
        <w:t xml:space="preserve"> - the environment is interpreted in terms of the schemas the child has at the time.  </w:t>
      </w:r>
      <w:r>
        <w:rPr>
          <w:b/>
          <w:bCs/>
        </w:rPr>
        <w:t>Accommodation</w:t>
      </w:r>
      <w:r>
        <w:rPr/>
        <w:t xml:space="preserve"> - the way the child changes his schemas as he continues to interact with the environ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epresentational though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</w:rPr>
        <w:t>deferred imitation</w:t>
      </w:r>
      <w:r>
        <w:rPr/>
        <w:t xml:space="preserve"> - children imitate actions that occurred some time pa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Preoperational Period</w:t>
      </w:r>
      <w:r>
        <w:rPr/>
        <w:t xml:space="preserve"> (two to seven year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failure to conserve quantity &amp; numb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tends to take appearance for reali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>egocentrism - children don’t seek to benefit at the expense of others, but they haven’t fully grasped that there are other selves - enable to see different point of vie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Concrete Operations</w:t>
      </w:r>
      <w:r>
        <w:rPr/>
        <w:t xml:space="preserve"> (seven to eleven years) - acquire mental opera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</w:rPr>
        <w:t>Formal Operations</w:t>
      </w:r>
      <w:r>
        <w:rPr/>
        <w:t xml:space="preserve"> (eleven years up) - understanding of highly abstract and formal relationshi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ception in Infanc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fants have primitive precursors of spatial, time and objective concepts in early life instead of Piageti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occlusion</w:t>
      </w:r>
      <w:r>
        <w:rPr/>
        <w:t xml:space="preserve"> - perceive partly hidden objects (habituation procedur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fants have some notion of object permanence, for they evidently believed that the yellow box they had seen before continued to exist even though it was now occluded - know that two objects can’t occupy the same places at the same ti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Preschooler and the Stage Concept (vs Piaget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development at a given stage is more or less consistent; embryological stages tend to be discrete rather than continuo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vised egocentrism (able to appreciate different point of view) is also found in children between two and fou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bility of conservation found in children of age thr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ges of cognitive development are not as all-or-no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even and eight year olds have something preschoolers lack - the ability to apply their insights to a much wider range of proble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Cause of Cognitive Growt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aturation</w:t>
      </w:r>
      <w:r>
        <w:rPr/>
        <w:t xml:space="preserve"> - pre-programmed growth process based on changes in underlying neural structures that are relatively independent of environmental conditi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order of the stages is determined by the genetic cod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cke : human mind starts out as a blank wax tablet, a tabula rasa, upon which experience gradually leaves its mar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vironment must play some role in cognitive development (conservation of mass in India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iaget : neither maturation nor specific learning could by themselves account for cognitive development; child’s mental progress is propelled by assimilation and accommod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 cognitive activities are ways of processing inform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itially, child’s mind has limited storage and processing capacity, but grow as the brain grow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ild’s limited memory caused by limited strategies for remembering - lacks conceptual chunking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llectual growth is largely produced by the acquisition of more and more knowledg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rst precursors of rehearsal for remembering are found at age thre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metacognition</w:t>
      </w:r>
      <w:r>
        <w:rPr/>
        <w:t xml:space="preserve"> - a general term for knowledge about knowledge, as in knowing that we do or don’t remember something - not limited to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OFF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3:34:00Z</dcterms:created>
  <dc:creator>Justina Ho</dc:creator>
  <dc:description/>
  <dc:language>en-US</dc:language>
  <cp:lastModifiedBy>Justina Ho</cp:lastModifiedBy>
  <dcterms:modified xsi:type="dcterms:W3CDTF">1996-08-06T16:19:00Z</dcterms:modified>
  <cp:revision>6</cp:revision>
  <dc:subject/>
  <dc:title>Chapter 13 : Physical and Cognitive Development</dc:title>
</cp:coreProperties>
</file>