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Chapter 6 : Memor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b/>
          <w:bCs/>
        </w:rPr>
        <w:t>memory</w:t>
      </w:r>
      <w:r>
        <w:rPr/>
        <w:t xml:space="preserve"> - the way which we record the past and later utilize it so that it can affect the presen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tudying Memor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encoding, storage, retrieva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acquisition</w:t>
      </w:r>
      <w:r>
        <w:rPr/>
        <w:t xml:space="preserve"> - the relevant experiences leave some record in the nervous system (memory trace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storage</w:t>
      </w:r>
      <w:r>
        <w:rPr/>
        <w:t xml:space="preserve"> - memory traces are squirreled away and held in some more or less enduring form for later us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retrieval</w:t>
      </w:r>
      <w:r>
        <w:rPr/>
        <w:t xml:space="preserve"> - to dredge up the particular memory trace from among all the others we have stored - most of the memory failures are from he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Methods to study memory processe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recall</w:t>
      </w:r>
      <w:r>
        <w:rPr/>
        <w:t xml:space="preserve"> - in which the subject is asked to produce an item or a set of item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b/>
          <w:bCs/>
        </w:rPr>
        <w:t>recognition</w:t>
      </w:r>
      <w:r>
        <w:rPr/>
        <w:t xml:space="preserve"> - a person is shown an item and has to indicate whether she has encountered it befor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Encoding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  <w:sz w:val="22"/>
          <w:szCs w:val="22"/>
        </w:rPr>
        <w:t>stage theory</w:t>
      </w:r>
      <w:r>
        <w:rPr/>
        <w:t xml:space="preserve"> - assumes that there are several different memory systems and regards the main problem of memory as deciding where a given memory is stored and how it is transferred from one storage system to anothe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short-term memory</w:t>
      </w:r>
      <w:r>
        <w:rPr/>
        <w:t xml:space="preserve"> - holds information for fairly short interval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he longer an item remains in the short-term store, the greater its chance for achieving the transfer to long-term stor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rehearsal</w:t>
      </w:r>
      <w:r>
        <w:rPr/>
        <w:t xml:space="preserve"> - hold item in the short-term memory long enough for the transfe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memory span</w:t>
      </w:r>
      <w:r>
        <w:rPr/>
        <w:t xml:space="preserve"> - number of items an individual can recall after just one presentation (magic 7 ± 2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long-term memory</w:t>
      </w:r>
      <w:r>
        <w:rPr/>
        <w:t xml:space="preserve"> - materials are stored for much longer periods, information must pass through short-term memory firs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important difference between short-term and long-term memory is capacit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free recall</w:t>
      </w:r>
      <w:r>
        <w:rPr/>
        <w:t xml:space="preserve"> - items presented at the beginning or the end of the list will be recalled much more often than those that were in the middl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primacy effect</w:t>
      </w:r>
      <w:r>
        <w:rPr/>
        <w:t xml:space="preserve"> - the words at the beginning benefit from the greater opportunity for rehearsal, which increases their chance to get into long-term memor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recency effect</w:t>
      </w:r>
      <w:r>
        <w:rPr/>
        <w:t xml:space="preserve"> - the fact that three or four items are still in the short-term store when the subject begins to recall and that these items are the first she reports; abolished if the interval between list and recall increase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chunking</w:t>
      </w:r>
      <w:r>
        <w:rPr/>
        <w:t xml:space="preserve"> - reorganize items into groups within the memory span - primarily on memory capacit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  <w:sz w:val="22"/>
          <w:szCs w:val="22"/>
        </w:rPr>
        <w:t>organizational view</w:t>
      </w:r>
      <w:r>
        <w:rPr/>
        <w:t xml:space="preserve"> - how memories are processed and organized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active (working) memory</w:t>
      </w:r>
      <w:r>
        <w:rPr/>
        <w:t xml:space="preserve"> - short-term memory - how the memory are processed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here is limit in the processing capacity rather than the storage are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chunking is primarily on retrieval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mnemonics</w:t>
      </w:r>
      <w:r>
        <w:rPr/>
        <w:t xml:space="preserve"> - deliberate devices for helping memory .   Many of them utilize imagery such as the method of pegs and method of loci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method of loci</w:t>
      </w:r>
      <w:r>
        <w:rPr/>
        <w:t xml:space="preserve"> - requires the learner to visualize each of the items she wants to remember in a different spatial location (locus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by creating a mental image, the subject joins two unrelated items so that they form a new whole.  When part of the chunk is presented, the entire chunk is retrieved, yielding the part required for recall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unifying mental images produce much better recall than non-unifying image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Retrieval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retrieval cue</w:t>
      </w:r>
      <w:r>
        <w:rPr/>
        <w:t xml:space="preserve"> - a stimulus that opens the path to the memory - access to the trace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principle of encoding specificity</w:t>
      </w:r>
      <w:r>
        <w:rPr/>
        <w:t xml:space="preserve"> - retrieval is most likely if the context at the time of recall approximates that during the original encoding (physical conditions - scuba diving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memory search</w:t>
      </w:r>
      <w:r>
        <w:rPr/>
        <w:t xml:space="preserve"> - process occurs without our awarenes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tip-of-the-tongue phenomenon</w:t>
      </w:r>
      <w:r>
        <w:rPr/>
        <w:t xml:space="preserve"> - search for memory  reaches a halfway poin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implicit memory</w:t>
      </w:r>
      <w:r>
        <w:rPr/>
        <w:t xml:space="preserve"> - no awareness of remembering at the tim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repetition priming</w:t>
      </w:r>
      <w:r>
        <w:rPr/>
        <w:t xml:space="preserve"> - words that were on the original list were identified more readily than words that were no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retrieval from active memory is not instantaneous but requires some mental search and compariso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parallel search</w:t>
      </w:r>
      <w:r>
        <w:rPr/>
        <w:t xml:space="preserve"> - the stimulus letter is simultaneously compared to each of the items in the memory se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serial search</w:t>
      </w:r>
      <w:r>
        <w:rPr/>
        <w:t xml:space="preserve"> - comparisons occur successively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b/>
          <w:bCs/>
        </w:rPr>
        <w:t>reaction time procedures</w:t>
      </w:r>
      <w:r>
        <w:rPr/>
        <w:t xml:space="preserve"> - retrieval from active memory - based on serial rather than parallel search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nceptual Frameworks and Remembering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for all remembering takes place against a backdrop of prior knowledge that necessarily colors whatever enters memory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Bartlett - memory distortions, revised folklore, narrations affected by prior knowledg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schemas</w:t>
      </w:r>
      <w:r>
        <w:rPr/>
        <w:t xml:space="preserve"> - a general cognitive structure into which data or events can be entered, typically with more attention to the broad brush strokes than to specific detail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script</w:t>
      </w:r>
      <w:r>
        <w:rPr/>
        <w:t xml:space="preserve"> - describes a characteristic scenario of behaviour in a particular setting (procedure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memory depends on what is stored, but often fills in gaps and reconstructs as we unwittingly try to fit our past into our presents - affected by processes that work from the top down as well as by bottom up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arieties of Long-Term Memory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  <w:sz w:val="22"/>
          <w:szCs w:val="22"/>
        </w:rPr>
        <w:t>episodic memory</w:t>
      </w:r>
      <w:r>
        <w:rPr/>
        <w:t xml:space="preserve"> - memory for particular events of one’s own lif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  <w:sz w:val="22"/>
          <w:szCs w:val="22"/>
        </w:rPr>
        <w:t>generic memory</w:t>
      </w:r>
      <w:r>
        <w:rPr/>
        <w:t xml:space="preserve"> - memory for items of knowledge, independent of the particular occasion on which one had acquired them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semantic memory</w:t>
      </w:r>
      <w:r>
        <w:rPr/>
        <w:t xml:space="preserve"> - memory that concerns the meaning of words and concept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network model</w:t>
      </w:r>
      <w:r>
        <w:rPr/>
        <w:t xml:space="preserve"> - words and concepts stored in semantic memory are linking through a complex system of relationships - words and concepts are indicated by node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spreading activation model</w:t>
      </w:r>
      <w:r>
        <w:rPr/>
        <w:t xml:space="preserve"> - semantic relationships are built directly into the network - based on hierarchical position, meaning, etc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b/>
          <w:bCs/>
        </w:rPr>
        <w:t>eidetic imagery (photographic memory)</w:t>
      </w:r>
      <w:r>
        <w:rPr/>
        <w:t xml:space="preserve"> - relatively long-lasting and detailed images of visual scenes that can sometimes be scanned and looked at as if they had real existence outside - small propor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Forgetting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retention interval</w:t>
      </w:r>
      <w:r>
        <w:rPr/>
        <w:t xml:space="preserve"> - intervenes between original learning and the time of recall; increases with forgetting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  <w:sz w:val="22"/>
          <w:szCs w:val="22"/>
        </w:rPr>
        <w:t>decay</w:t>
      </w:r>
      <w:r>
        <w:rPr/>
        <w:t xml:space="preserve"> - erosion of memories is presumably caused by normal metabolic processes whose impact wears down the memory trace until it fades and finally disintegrate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forgetting is also determined by what happens during the intention interval as well as the duratio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  <w:sz w:val="22"/>
          <w:szCs w:val="22"/>
        </w:rPr>
        <w:t>interference</w:t>
      </w:r>
      <w:r>
        <w:rPr/>
        <w:t xml:space="preserve"> - a forgotten memory is neither lost nor damaged, but is only misplaced among a number of other memories that interfere with the recovery of the one that was sought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retroactive inhibition</w:t>
      </w:r>
      <w:r>
        <w:rPr/>
        <w:t xml:space="preserve"> - new learning hampers recall of the old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proactive inhibition</w:t>
      </w:r>
      <w:r>
        <w:rPr/>
        <w:t xml:space="preserve"> - interference works in a forward (proactive) directio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childhood amnesia</w:t>
      </w:r>
      <w:r>
        <w:rPr/>
        <w:t xml:space="preserve"> - can’t recall events of very early childhood - caused by massive changes of retrieval cues &amp; immature neural structure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quite a bit is forgotten in the first two or three years after learning - but test performance levels off until much later in life, where aging effects probably account for the bulk of the later memory los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permastore</w:t>
      </w:r>
      <w:r>
        <w:rPr/>
        <w:t xml:space="preserve"> - some fraction of what had been learned originally remained intact without further forgetting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b/>
          <w:bCs/>
        </w:rPr>
        <w:t>flashbulb memories</w:t>
      </w:r>
      <w:r>
        <w:rPr/>
        <w:t xml:space="preserve"> - extremely vivid and essentially permanent - produced by unexpected and emotionally important events - not necessarily correc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Disordered Memories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anterograde amnesia</w:t>
      </w:r>
      <w:r>
        <w:rPr/>
        <w:t xml:space="preserve"> - memory disorder caused by lesions in temporal cortex - difficulty in future learning - difficulty in adding information into long-term memory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retrograde amnesia</w:t>
      </w:r>
      <w:r>
        <w:rPr/>
        <w:t xml:space="preserve"> - loss of memories for some period prior to the accident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trace consolidation</w:t>
      </w:r>
      <w:r>
        <w:rPr/>
        <w:t xml:space="preserve"> - hypothetical process by which newly acquired memory traces undergo a gradual change through which they become established ever more firmly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procedural knowledge</w:t>
      </w:r>
      <w:r>
        <w:rPr/>
        <w:t xml:space="preserve"> - knowing how - areas in which the amnesic’s memory is relatively unaffected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declarative knowledge</w:t>
      </w:r>
      <w:r>
        <w:rPr/>
        <w:t xml:space="preserve"> - knowing that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implicit memory effect will work only if the patient does not connect it with any intentional attempt to retrieve the word from memory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04T18:14:00Z</dcterms:created>
  <dc:creator>Justina Ho</dc:creator>
  <dc:description/>
  <dc:language>en-US</dc:language>
  <cp:lastModifiedBy>Justina Ho</cp:lastModifiedBy>
  <dcterms:modified xsi:type="dcterms:W3CDTF">1996-08-05T00:11:00Z</dcterms:modified>
  <cp:revision>4</cp:revision>
  <dc:subject/>
  <dc:title>Chapter 6 : Memory</dc:title>
</cp:coreProperties>
</file>