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apter 15 : Intelligence : Its Nature and Measurem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ntal Tes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tests of achievement</w:t>
      </w:r>
      <w:r>
        <w:rPr/>
        <w:t xml:space="preserve"> - what individual can do n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tests of aptitude</w:t>
      </w:r>
      <w:r>
        <w:rPr/>
        <w:t xml:space="preserve"> - what individual will be able to do la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intelligence tests</w:t>
      </w:r>
      <w:r>
        <w:rPr/>
        <w:t xml:space="preserve"> - tests of a very general cognitive aptitu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test of personality</w:t>
      </w:r>
      <w:r>
        <w:rPr/>
        <w:t xml:space="preserve"> - tries to access individual’s characteristic Behaviour dis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frequency distribution</w:t>
      </w:r>
      <w:r>
        <w:rPr/>
        <w:t xml:space="preserve"> - the frequency with which individual cases are distributed over different intervals along some meas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variance</w:t>
      </w:r>
      <w:r>
        <w:rPr/>
        <w:t xml:space="preserve"> - averaging the squaring of the difference between each score and mea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standard derivation</w:t>
      </w:r>
      <w:r>
        <w:rPr/>
        <w:t xml:space="preserve"> - square root of vari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correlation coefficient</w:t>
      </w:r>
      <w:r>
        <w:rPr/>
        <w:t xml:space="preserve"> - varies between +1.00 and -1.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b/>
          <w:bCs/>
        </w:rPr>
        <w:t>reliability</w:t>
      </w:r>
      <w:r>
        <w:rPr/>
        <w:t xml:space="preserve"> - the consistency with which the test measures what it measures - correlation &gt;.8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performance on the retest may be affected by what the subject learned the first time arou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validity</w:t>
      </w:r>
      <w:r>
        <w:rPr/>
        <w:t xml:space="preserve"> - it measures what it is supposed to measu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predictive validity</w:t>
      </w:r>
      <w:r>
        <w:rPr/>
        <w:t xml:space="preserve"> - predictor of the future performance, </w:t>
      </w:r>
      <w:r>
        <w:rPr>
          <w:b/>
          <w:bCs/>
        </w:rPr>
        <w:t>construct validity</w:t>
      </w:r>
      <w:r>
        <w:rPr/>
        <w:t xml:space="preserve"> - the performance on the test fits into a theoretical sche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standardization</w:t>
      </w:r>
      <w:r>
        <w:rPr/>
        <w:t xml:space="preserve"> - compare to norms, a sample initial grou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given a reasonably validity coefficient, the use of tests evidently helps to reduce the number of selection erro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lligence Test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inet : intelligence test for schooling for retarded children - intelligence is a rather general attribute that manifests itself in many spheres of cognitive functioning - develops with age until maturity is reach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mental age (MA)</w:t>
      </w:r>
      <w:r>
        <w:rPr/>
        <w:t xml:space="preserve"> - the rung she attain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tern : intelligence quotient (IQ) = MA / CA * 100; average IQ = 100, 16 years old is the top ru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ercentile rank, deviation IQ - proportion of persons in his comparison group whose score is below hi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echsler : Adult Intelligence Scale, verbal and performance subtes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aufman Assessment Battery for Children (K-ABC) - based on some modern formulations that try to understand intelligence within the conceptual framework of information process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mental retardation</w:t>
      </w:r>
      <w:r>
        <w:rPr/>
        <w:t xml:space="preserve"> - IQ below 70 - social and cultural competence, the ability to learn and cope with the demands of society, to take care of oneself, to earn a living - may be caused by genetic disorders or by aberrations in chromosome structure, by impoverished environmental conditions, by severe malnutri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 Psychometric Approach to Intelligen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echsler Adult Scale : Information, Comprehension, Arithmetic, Vocabulary form the correlation matrix</w:t>
      </w:r>
    </w:p>
    <w:tbl>
      <w:tblPr>
        <w:tblW w:w="252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540"/>
        <w:gridCol w:w="540"/>
        <w:gridCol w:w="720"/>
      </w:tblGrid>
      <w:tr>
        <w:trPr/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8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73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5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3240" w:hanging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factor analysis</w:t>
      </w:r>
      <w:r>
        <w:rPr/>
        <w:t xml:space="preserve"> - a statistical technique by which one can extract the common factor that all of the various tests shar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general intelligence (g)</w:t>
      </w:r>
      <w:r>
        <w:rPr/>
        <w:t xml:space="preserve"> - a mental attribute that is called upon in any intellectual task a person has to perfor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group-factor theory</w:t>
      </w:r>
      <w:r>
        <w:rPr/>
        <w:t xml:space="preserve"> - intelligence is the composite of separate abilities without sovereign capacity that enters into eac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ardner : linguistic, logical-mathematical, spatial, musical, bodily-kinesthetic, and personal intelligence are all independent mental capacities - in different brain lesion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re is a continued rise on tests for verbal meaning, for reasoning, and for educational aptitude until about age fifty, then followed by a moderate declin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verbal abilities show little decline until age seventy - nonverbal abilities decline earli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fluid intelligence</w:t>
      </w:r>
      <w:r>
        <w:rPr/>
        <w:t xml:space="preserve"> - ability to deal with essentially new problem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crystallized intelligence</w:t>
      </w:r>
      <w:r>
        <w:rPr/>
        <w:t xml:space="preserve"> - repertoire of information, cognitive skills, and strategies acquired by the application of fluid intelligence to various field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luid intelligence declines with age, beginning in middle adulthood or earlier; crystallized intelligence does not drop off, but grow until old age if the person is in an intellectually stimulating environm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ture, Nurture, and IQ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isadvantaged -- intellectual aptitudes are much more determined by nurture than nature; differences in intelligence are determined predominantly by environmental factor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phenotype</w:t>
      </w:r>
      <w:r>
        <w:rPr/>
        <w:t xml:space="preserve"> - corresponds to the overt appearance of the organism - its visible structure and behaviou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genotype</w:t>
      </w:r>
      <w:r>
        <w:rPr/>
        <w:t xml:space="preserve"> - set of relevant gen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phenylketonuria (PKU)</w:t>
      </w:r>
      <w:r>
        <w:rPr/>
        <w:t xml:space="preserve"> - a severe form of mental retardation determined by a single gene - deficiency in an enzyme that allows the body to transform phenylalanine (amino acid) into another amino acid - damage nervous system in the infant - produced by a single recessive gene - may be treated with a special die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</w:rPr>
        <w:t>polygenic inheritance</w:t>
      </w:r>
      <w:r>
        <w:rPr/>
        <w:t xml:space="preserve"> - the trait is controlled not one but by many gene pair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rrelations appears between the IQ of one family member and another family member with similar environment backgroun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IQ consistency is no proof that intelligence is fixed or inbor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correlation between IQs of identical twins is substantially larger than that between the IQs of fraternal twins - identical twins may be treated the same wa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correlations between IQs and those of their biological mothers was greater than the corresponding correlation between their IQs and those of their adoptive mother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older the child, the longer he had been in the impoverished environment, and thus the lower his IQ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performance of the children was virtually identical to that of a group that was tested with the regular version even if the test is revised to fit their cultural backgroun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tatistical frequency of various genes causing the cultural difference of IQ is caused by the long interbreed within the racial-ethnic grou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differences within and between groups may be produced by very different causal factors - with education, socioeconomic variables in conce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OFF\WINWORD\TEMPLATE\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6T16:29:00Z</dcterms:created>
  <dc:creator>Justina Ho</dc:creator>
  <dc:description/>
  <dc:language>en-US</dc:language>
  <cp:lastModifiedBy>Justina Ho</cp:lastModifiedBy>
  <dcterms:modified xsi:type="dcterms:W3CDTF">1996-08-07T09:59:00Z</dcterms:modified>
  <cp:revision>3</cp:revision>
  <dc:subject/>
  <dc:title>Chapter 15 : Intelligence : Its Nature and Measurement</dc:title>
</cp:coreProperties>
</file>