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apter 3 : Learn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habituation</w:t>
      </w:r>
      <w:r>
        <w:rPr/>
        <w:t xml:space="preserve"> - simplest form of learning; a decline in tendency to respond to stimuli that have become familiar due to repeated exposure - narrows down the range of stimuli that elicit escape reactions</w:t>
      </w:r>
    </w:p>
    <w:p>
      <w:pPr>
        <w:pStyle w:val="Heading2"/>
        <w:rPr/>
      </w:pPr>
      <w:r>
        <w:rPr/>
        <w:t>Classical Condition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associations</w:t>
      </w:r>
      <w:r>
        <w:rPr/>
        <w:t xml:space="preserve"> - learn about relation between one event and any other circumsta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vlov : conditioned reflex, secretion of saliva in dogs, associ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unconditioned reflexes</w:t>
      </w:r>
      <w:r>
        <w:rPr/>
        <w:t xml:space="preserve"> - inborn and innate - unconditionally elicited by the appropriate stimulus regardless of the animal’s history (i.e. meat) - is based upon a connection between an unconditioned stimulus (US) and an unconditioned response (U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conditioned reflexes</w:t>
      </w:r>
      <w:r>
        <w:rPr/>
        <w:t xml:space="preserve"> - conditional upon the animal’s past experience (i.e. bell) - connection between a conditioned stimulus (CS) (initially neutral stimulus) and conditioned response (C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endency of CS to elicit CR goes up more often the CS and US have been paired together (reinforce trial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higher-order conditioning</w:t>
      </w:r>
      <w:r>
        <w:rPr/>
        <w:t xml:space="preserve"> - a procedure by which a new stimulus comes to elicit the conditioned response by virtue of being paired with an effective conditioned stimulus (CS alon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experimental extinction</w:t>
      </w:r>
      <w:r>
        <w:rPr/>
        <w:t xml:space="preserve"> - CR will gradually disappear if CS is repeated presented without being reinforced by 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reconditioning</w:t>
      </w:r>
      <w:r>
        <w:rPr/>
        <w:t xml:space="preserve"> - further reinforced trials to resurrect extin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spontaneous recovery</w:t>
      </w:r>
      <w:r>
        <w:rPr/>
        <w:t xml:space="preserve"> - an increase in the tendency to perform an extinguished response after a time interval in which neither CS nor US are present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stimulus generalization</w:t>
      </w:r>
      <w:r>
        <w:rPr/>
        <w:t xml:space="preserve"> - the tendency to respond to stimuli other than the original CS. The greater the similarity between the CS and the new stimulus, the greater this tendency will b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general decrement</w:t>
      </w:r>
      <w:r>
        <w:rPr/>
        <w:t xml:space="preserve"> - new stimuli have a weaker response than the CR elicited by the original 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generalization gradient</w:t>
      </w:r>
      <w:r>
        <w:rPr/>
        <w:t xml:space="preserve"> - resulting curve of general decrement and stimulus generaliz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discrimination</w:t>
      </w:r>
      <w:r>
        <w:rPr/>
        <w:t xml:space="preserve"> - response to certain CS but not the oth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response suppression</w:t>
      </w:r>
      <w:r>
        <w:rPr/>
        <w:t xml:space="preserve"> - inhibition of a conditioned response by conditioned fear - suppress other activities the subject is engaged 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Conditioned Emotional Response (CER)</w:t>
      </w:r>
      <w:r>
        <w:rPr/>
        <w:t xml:space="preserve"> - access conditioning of fea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rumental Condition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Instrumental conditioning (operant conditioning / instrumental learning)</w:t>
      </w:r>
      <w:r>
        <w:rPr/>
        <w:t xml:space="preserve"> - reinforcer is given only if the animal performs the instrumental response - response must be selected from a large set of alternativ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orndike : Law of Effect, puzzle bo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atency of the trails decline - the subject understood the solu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Law of Effect</w:t>
      </w:r>
      <w:r>
        <w:rPr/>
        <w:t xml:space="preserve"> - tendency of a stimulus to evoke a response is strengthened if the response is followed by reward and is weakened if the response is not followed by rewar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kinner : Operant Behaviour, Skinner box, response rate, shape distinction between classical and instrumental conditioning (elicited from within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Operants</w:t>
      </w:r>
      <w:r>
        <w:rPr/>
        <w:t xml:space="preserve"> - animal’s behaviour is elicited by CS in classical conditioning; reactions are emitted from within (voluntary) in instrumental condition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successive approximations</w:t>
      </w:r>
      <w:r>
        <w:rPr/>
        <w:t xml:space="preserve"> - step-by-step training with the guiding principle throughout (immediacy of reinforcement) initial shaping of opera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conditioned reinforcement</w:t>
      </w:r>
      <w:r>
        <w:rPr/>
        <w:t xml:space="preserve"> - if administered after a response has been mad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ward must follow rather quickly, for a reinforcer becomes less and less effective the longer its presentation is delayed after the response is mad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schedule of reinforcement</w:t>
      </w:r>
      <w:r>
        <w:rPr/>
        <w:t xml:space="preserve"> - rule set up by the experimenter which determines the occasions on which a response is reinforc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fixed-ratio schedule</w:t>
      </w:r>
      <w:r>
        <w:rPr/>
        <w:t xml:space="preserve"> - the subject has to produce a specified number of responses for every reward - increase the ratio very gradual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fixed-interval schedule (FI)</w:t>
      </w:r>
      <w:r>
        <w:rPr/>
        <w:t xml:space="preserve"> - animal is reinforced for the first response performed after a certain interval has passed following the last reinforcement, but it is not reinforced for any response performed before the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variable-interval schedule (VI)</w:t>
      </w:r>
      <w:r>
        <w:rPr/>
        <w:t xml:space="preserve"> - interval varies irregularly around some average perio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partial-reinforcement effect</w:t>
      </w:r>
      <w:r>
        <w:rPr/>
        <w:t xml:space="preserve"> - a response will be much harder to extinguish if it was acquired during partial rather than continuous reinforc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or punishment to have its desired effect, it must be administered shortly after the unwanted response was perform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escape learning</w:t>
      </w:r>
      <w:r>
        <w:rPr/>
        <w:t xml:space="preserve"> - the response stops some aversive event that has already begun - the response is followed by the termination of an aversive stimulus, a termination which serves as a rewar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avoidance learning</w:t>
      </w:r>
      <w:r>
        <w:rPr/>
        <w:t xml:space="preserve"> - the subject can foretall it altogether - absence of aversive event when this event is expected - may elaborate phobi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ological Constraints on Learn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equipotentiality principle</w:t>
      </w:r>
      <w:r>
        <w:rPr/>
        <w:t xml:space="preserve"> - arbitrariness is a basic feature of all learning (fals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ot all associations are equally easy to learn - what is easy and what is difficult depends in part on the animal that does the learn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biological constraints</w:t>
      </w:r>
      <w:r>
        <w:rPr/>
        <w:t xml:space="preserve"> - built-in predispositions / preparedness - belongingness and learned taste avers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nimals tend to link stimuli in certain fitting ways : rats (illness), birds (vision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built-in belongingness relation is species-specific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lex Cognition in Animal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nimals may know something without manifesting this knowledge in their ac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otion of a cognitive map is formed in the nervous system (cognitive maps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nimals behave as if they had attained some insight into the relevant relationships, rather than trial and erro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earning to learn - first few discriminations was difficult, but the animals became better and better the more new problems they encounter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atching to sample - a procedure in which an organism has to choose one of two alternative stimuli that is the same as a third sample stimulu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higher-order relationships - relationships that hold between the various concrete relation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8:54:00Z</dcterms:created>
  <dc:creator>Justina Ho</dc:creator>
  <dc:description/>
  <dc:language>en-US</dc:language>
  <cp:lastModifiedBy>Justina Ho</cp:lastModifiedBy>
  <dcterms:modified xsi:type="dcterms:W3CDTF">1996-08-03T19:39:00Z</dcterms:modified>
  <cp:revision>10</cp:revision>
  <dc:subject/>
  <dc:title>Chapter 3 : Learning</dc:title>
</cp:coreProperties>
</file>