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2 : Motiv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ervomechanism</w:t>
      </w:r>
      <w:r>
        <w:rPr/>
        <w:t xml:space="preserve"> - industrial devices produced by negative feedback that maintains itself in a particular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homeostasis</w:t>
      </w:r>
      <w:r>
        <w:rPr/>
        <w:t xml:space="preserve"> - internal equilibrium despite considerable fluctuations of the environment outside (e.g. salt-water balance, oxygen concentration, pH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vasodilatation</w:t>
      </w:r>
      <w:r>
        <w:rPr/>
        <w:t xml:space="preserve"> - widening of skin’s capillaries for heat loss by radi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vasoconstriction</w:t>
      </w:r>
      <w:r>
        <w:rPr/>
        <w:t xml:space="preserve"> - capillary diameters narrow to conserve he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utomatic nervous system (ANS) sends commands to the glands and to the smooth muscles of the viscera and the blood vessels; excites sympathetic or parasympathetic divisions to produce or reduce he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ypothalamus detects temperature of the body fluids in which the brain is bathed using a hypothalamic thermost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ntidiuretic hormone (ADH)</w:t>
      </w:r>
      <w:r>
        <w:rPr/>
        <w:t xml:space="preserve"> - reaction to loss of water volume, secreted by the pituitary gland - instructs the kidneys to reabsorb more wa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omach walls contain receptors that are sensitive to the nutrients dissolved in the digestive juices (duodenu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holecystokinin (CCK)</w:t>
      </w:r>
      <w:r>
        <w:rPr/>
        <w:t xml:space="preserve"> sends stop eating message to the br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lateral region</w:t>
      </w:r>
      <w:r>
        <w:rPr/>
        <w:t xml:space="preserve"> - in hypothalamus; activates for food searching and ea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ventromedial region</w:t>
      </w:r>
      <w:r>
        <w:rPr/>
        <w:t xml:space="preserve"> - stimulates stops ea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phagia</w:t>
      </w:r>
      <w:r>
        <w:rPr/>
        <w:t xml:space="preserve"> - no eating, created by destruction of lateral reg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hyperaphagia</w:t>
      </w:r>
      <w:r>
        <w:rPr/>
        <w:t xml:space="preserve"> - excess eating, created by destruction of ventromedial reg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obesity</w:t>
      </w:r>
      <w:r>
        <w:rPr/>
        <w:t xml:space="preserve"> - body weight that exceeds the average for a given height by 20%; caused by metabolic efficiency, number and sizes of fat ce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externality hypothesis</w:t>
      </w:r>
      <w:r>
        <w:rPr/>
        <w:t xml:space="preserve"> - obses people are comparatively unresponsive to their own internal hunger state but are much more susceptible to signals from witho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strained-eating hypothesis</w:t>
      </w:r>
      <w:r>
        <w:rPr/>
        <w:t xml:space="preserve"> - dishibited the restraint and led to a motivational collapse (diet-bursting effec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etpoint hypothesis</w:t>
      </w:r>
      <w:r>
        <w:rPr/>
        <w:t xml:space="preserve"> - tendency to go back to setpoint weig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norexia nervosa</w:t>
      </w:r>
      <w:r>
        <w:rPr/>
        <w:t xml:space="preserve"> - lacks of appetite, eats too little, becomes too thin, self starv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bulimia</w:t>
      </w:r>
      <w:r>
        <w:rPr/>
        <w:t xml:space="preserve"> - repeated eating bings that are often followed by attempts to purge the calories just consumed by self-induced vomiting or laxativ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ear and R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arasympathetic system</w:t>
      </w:r>
      <w:r>
        <w:rPr/>
        <w:t xml:space="preserve"> - handles the vegetative functions of ordinary life : the conservation of bodily resources, reproduction, and disposal of was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ympathetic excitation stimulates the inner core of the adrenal gland (adrenal medulla) to pour epinephrine (adrenaline) and norepinephrine into the bloodstream - for flight and fi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Galvanic Skin Response (GSR)</w:t>
      </w:r>
      <w:r>
        <w:rPr/>
        <w:t xml:space="preserve"> - a drop in the electrical resistance of the skin, particularly of the palm, that is a sensitive index of general arous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limbic system</w:t>
      </w:r>
      <w:r>
        <w:rPr/>
        <w:t xml:space="preserve"> - control of the emotional reactions to situations that call for flight, defense, or attac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leep and Wak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ticular Activating System (RAS)</w:t>
      </w:r>
      <w:r>
        <w:rPr/>
        <w:t xml:space="preserve"> - a neurological system that has its origin in the upper portion of the reticular formation, a network of interconnected cells that extends throughout the brain stem and has branches that ascend to much of the rest of the brain - triggers by the sensory stimulation and descending fibers from the corte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electroencephalogram (EEG)</w:t>
      </w:r>
      <w:r>
        <w:rPr/>
        <w:t xml:space="preserve"> - a picture of voltage changes over time occurring in the bra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lpha waves</w:t>
      </w:r>
      <w:r>
        <w:rPr/>
        <w:t xml:space="preserve"> - relaxed state, not thinking about anything in particul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active sleep</w:t>
      </w:r>
      <w:r>
        <w:rPr/>
        <w:t xml:space="preserve"> - a paradoxical condition with contradictory aspects - less sensitive to external stimulation - arousal is the same as awake - drea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EM sleep</w:t>
      </w:r>
      <w:r>
        <w:rPr/>
        <w:t xml:space="preserve"> - Rapid Eye Movement during active slee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bjects may tell the dreams when awakened during the REM sleep, but can only say that he’s thinking when awakened during a quiet slee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ream takes just about as long as the dream episode might have been in real life; simply a reflection of the brain’s aroused state during active sleep - memory images become more promin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at Different Motives Have in Comm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st motives can be described as a search for some optimum level of arous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havioural depressants - sedatives, alcohol, opiates - to depress the activity of all the neurons in the C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havioural stimulants - amphetamine, cocaine - boost behavioural activity and can lead to an intense elevation of moo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peated drug use leads to addiction, tolerance, withdrawal symptom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pponent-Process Theory - emphasizes the fundamental opposition of the various emotional feelings associated with pain and pleasure - NS has a general tendency to counteract any derivation from normalc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elf-stimulation serves as a reward, starts a positive feedback cyc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5:45:00Z</dcterms:created>
  <dc:creator>Justina Ho</dc:creator>
  <dc:description/>
  <dc:language>en-US</dc:language>
  <cp:lastModifiedBy>Justina Ho</cp:lastModifiedBy>
  <dcterms:modified xsi:type="dcterms:W3CDTF">1996-08-03T19:46:00Z</dcterms:modified>
  <cp:revision>5</cp:revision>
  <dc:subject/>
  <dc:title>Chapter 2 : Motivation</dc:title>
</cp:coreProperties>
</file>