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1 : Biological Bases of Behaviour</w:t>
      </w:r>
    </w:p>
    <w:p>
      <w:pPr>
        <w:pStyle w:val="Normal"/>
        <w:numPr>
          <w:ilvl w:val="0"/>
          <w:numId w:val="2"/>
        </w:numPr>
        <w:rPr/>
      </w:pPr>
      <w:r>
        <w:rPr/>
        <w:t>To Descartes all action, whether human or animal, was essentially a response to some event in the outside world, reflex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reception </w:t>
      </w:r>
      <w:r>
        <w:rPr/>
        <w:t xml:space="preserve">through the senses, </w:t>
      </w:r>
      <w:r>
        <w:rPr>
          <w:b/>
        </w:rPr>
        <w:t>reaction</w:t>
      </w:r>
      <w:r>
        <w:rPr/>
        <w:t xml:space="preserve"> from the muscles and glands, and a </w:t>
      </w:r>
      <w:r>
        <w:rPr>
          <w:b/>
        </w:rPr>
        <w:t>conduction</w:t>
      </w:r>
      <w:r>
        <w:rPr/>
        <w:t xml:space="preserve"> and </w:t>
      </w:r>
      <w:r>
        <w:rPr>
          <w:b/>
        </w:rPr>
        <w:t xml:space="preserve">integration </w:t>
      </w:r>
      <w:r>
        <w:rPr/>
        <w:t>system that mediates between these two function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imulus</w:t>
      </w:r>
      <w:r>
        <w:rPr/>
        <w:t xml:space="preserve"> excites </w:t>
      </w:r>
      <w:r>
        <w:rPr>
          <w:b/>
        </w:rPr>
        <w:t>receptors</w:t>
      </w:r>
      <w:r>
        <w:rPr/>
        <w:t>, specialized structures capable of translating some physical energy into a nervous impuls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fferent nerves</w:t>
      </w:r>
      <w:r>
        <w:rPr/>
        <w:t xml:space="preserve"> - conduct excitation toward the brain or spinal cor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ffectors</w:t>
      </w:r>
      <w:r>
        <w:rPr/>
        <w:t xml:space="preserve"> - muscles and glands that are the organs of actio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fferent nerves</w:t>
      </w:r>
      <w:r>
        <w:rPr/>
        <w:t xml:space="preserve"> - nerve fibers that lead to the effector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erneurons</w:t>
      </w:r>
      <w:r>
        <w:rPr/>
        <w:t xml:space="preserve"> - neurons that receive impulses and transmit them to other neurons; in brain or spinal cord; connect sensory and motor neur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uron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ndrites</w:t>
      </w:r>
      <w:r>
        <w:rPr/>
        <w:t xml:space="preserve"> - receptive units of the neuron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xon</w:t>
      </w:r>
      <w:r>
        <w:rPr/>
        <w:t xml:space="preserve"> - effector apparatu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yelin shearth</w:t>
      </w:r>
      <w:r>
        <w:rPr/>
        <w:t xml:space="preserve"> - a tube mainly composed of fatty tissue that surrounds the axon and insulates it from other axons; with </w:t>
      </w:r>
      <w:r>
        <w:rPr>
          <w:b/>
        </w:rPr>
        <w:t>nodes of Ranvier</w:t>
      </w:r>
      <w:r>
        <w:rPr/>
        <w:t xml:space="preserve"> between each segmen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ynapse</w:t>
      </w:r>
      <w:r>
        <w:rPr/>
        <w:t xml:space="preserve"> - gap between axon terminals of on neuron and the dendrites and the cell body of another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ceptor cells</w:t>
      </w:r>
      <w:r>
        <w:rPr/>
        <w:t xml:space="preserve"> - can respond to various external energies (e.g. pressure, chemical changes); transduce physical stimuli into electrical changes, which will then trigger a nervous impulse in other neuron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keletal musculature</w:t>
      </w:r>
      <w:r>
        <w:rPr/>
        <w:t xml:space="preserve"> - muscles that control the skeleto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icroelectrodes</w:t>
      </w:r>
      <w:r>
        <w:rPr/>
        <w:t xml:space="preserve"> - pick up currents from within a neuron without squashing the cell they are supposed to study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scilloscope</w:t>
      </w:r>
      <w:r>
        <w:rPr/>
        <w:t xml:space="preserve"> - a device whose electrical response is amplified by vacuum tubes that send forth a stream of electrons that are swept across a fluorescent screen, leaving a glowing line in their wak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sting potential (polarized)</w:t>
      </w:r>
      <w:r>
        <w:rPr/>
        <w:t xml:space="preserve"> - potential difference between the inside and the outside of the fiber when the cell is not firing (inside the relatively negative to the outside); -70 millivolt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ction potential</w:t>
      </w:r>
      <w:r>
        <w:rPr/>
        <w:t xml:space="preserve"> - surface of fiber is stimulated by means of a third microelectrode which applies a brief electrical pulse - reduces the potential across the membrane  - get pass the threshold, then the potential collaps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ll or none law</w:t>
      </w:r>
      <w:r>
        <w:rPr/>
        <w:t xml:space="preserve"> : action potential is unaffected by the intensity of the stimulus, once the stimulus is at threshold level or above; the stimulus does not provide the energy for the nervous impuls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timulus intensity</w:t>
      </w:r>
      <w:r>
        <w:rPr/>
        <w:t xml:space="preserve"> : the more intense stimulus excites a greater number of neurons; the size of the action potential remains the same whatever the stimulus intensity.  What changes instead is the </w:t>
      </w:r>
      <w:r>
        <w:rPr>
          <w:b/>
        </w:rPr>
        <w:t>impulse frequency</w:t>
      </w:r>
    </w:p>
    <w:p>
      <w:pPr>
        <w:pStyle w:val="Normal"/>
        <w:numPr>
          <w:ilvl w:val="0"/>
          <w:numId w:val="2"/>
        </w:numPr>
        <w:rPr/>
      </w:pPr>
      <w:r>
        <w:rPr/>
        <w:t>The stronger the stimulus, the more often the axon will fi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action Among Nerve Cells</w:t>
      </w:r>
    </w:p>
    <w:p>
      <w:pPr>
        <w:pStyle w:val="Normal"/>
        <w:numPr>
          <w:ilvl w:val="0"/>
          <w:numId w:val="2"/>
        </w:numPr>
        <w:rPr/>
      </w:pPr>
      <w:r>
        <w:rPr/>
        <w:t>Whytt showed that spinal cord controls reflexes movement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flex arc</w:t>
      </w:r>
      <w:r>
        <w:rPr/>
        <w:t xml:space="preserve"> - reflex pathway that leads from stimulus to respons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imple reflex</w:t>
      </w:r>
      <w:r>
        <w:rPr/>
        <w:t xml:space="preserve"> - reflex considered in splendid neurological isolation, unaffected by activities elsewhere in the nervous system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Excitation</w:t>
      </w:r>
      <w:r>
        <w:rPr>
          <w:i/>
        </w:rPr>
        <w:t xml:space="preserve"> </w:t>
      </w:r>
      <w:r>
        <w:rPr/>
        <w:t>: reflex response had to be conducted across at least two neurons (sensory and motor neuron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emporal summation</w:t>
      </w:r>
      <w:r>
        <w:rPr/>
        <w:t xml:space="preserve"> - while one stimulus below threshold will not elicit the reflex, two or more of them (all equally subthreshold) may do so if presented in succession - even if spaced at long intervals : summation process occur at the crossover point between neurons; effects of first stimulus is stored for the second to add o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ntral excitatory state</w:t>
      </w:r>
      <w:r>
        <w:rPr/>
        <w:t xml:space="preserve"> - exceeds the threshold when there’s enough repetitions of the stimulu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patial summation</w:t>
      </w:r>
      <w:r>
        <w:rPr/>
        <w:t xml:space="preserve"> - subthreshold stimuli applied to different points in the saddle area will not evoke a reflex if presented separately, but will if presented simultaneously - same common path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Inhibition</w:t>
      </w:r>
      <w:r>
        <w:rPr/>
        <w:t xml:space="preserve"> : a counteracting process that nullifies the excitatory messages to the muscle fibers - neurons can receive both excitatory and inhibitory messages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Disinhibition</w:t>
      </w:r>
      <w:r>
        <w:rPr/>
        <w:t xml:space="preserve"> : inhibitory effect of brain centers (spinal cord) is often discovered directly, by noting an increase in the strength of a reflex after the influence of this higher center is remove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eurotransmitters</w:t>
      </w:r>
      <w:r>
        <w:rPr/>
        <w:t xml:space="preserve"> (acetylcholine) - chemical substance released when impulse reaches the end of the axon and transmit impulse to another neuro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synaptic neuron</w:t>
      </w:r>
      <w:r>
        <w:rPr/>
        <w:t xml:space="preserve"> - sends the neural messag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stsynaptic neuron</w:t>
      </w:r>
      <w:r>
        <w:rPr/>
        <w:t xml:space="preserve"> - message is directed t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esicles</w:t>
      </w:r>
      <w:r>
        <w:rPr/>
        <w:t xml:space="preserve"> - tiny sacs in the tiny knobs of the axon terminals of the presynaptic neuron; contains neurotransmitters</w:t>
      </w:r>
    </w:p>
    <w:p>
      <w:pPr>
        <w:pStyle w:val="Normal"/>
        <w:numPr>
          <w:ilvl w:val="0"/>
          <w:numId w:val="2"/>
        </w:numPr>
        <w:rPr/>
      </w:pPr>
      <w:r>
        <w:rPr/>
        <w:t>number of transmitter molecules, more receptors are activated, the resting potential drops</w:t>
      </w:r>
    </w:p>
    <w:p>
      <w:pPr>
        <w:pStyle w:val="Normal"/>
        <w:numPr>
          <w:ilvl w:val="0"/>
          <w:numId w:val="2"/>
        </w:numPr>
        <w:rPr/>
      </w:pPr>
      <w:r>
        <w:rPr/>
        <w:t>lock-and-key model - transmitter molecules will only affect the postsynaptic membrane if their shape fits into certain synaptic receptor molecules; must produce the changes in membrane potential that correspond to excitatory and inhibitory processes</w:t>
      </w:r>
    </w:p>
    <w:p>
      <w:pPr>
        <w:pStyle w:val="Normal"/>
        <w:numPr>
          <w:ilvl w:val="0"/>
          <w:numId w:val="2"/>
        </w:numPr>
        <w:rPr/>
      </w:pPr>
      <w:r>
        <w:rPr/>
        <w:t>agonist - drug that enhance transmitter effect by blocking its reuptake, etc</w:t>
      </w:r>
    </w:p>
    <w:p>
      <w:pPr>
        <w:pStyle w:val="Normal"/>
        <w:numPr>
          <w:ilvl w:val="0"/>
          <w:numId w:val="2"/>
        </w:numPr>
        <w:rPr/>
      </w:pPr>
      <w:r>
        <w:rPr/>
        <w:t>precursor - substance required for the transmitter’s chemical manufacture</w:t>
      </w:r>
    </w:p>
    <w:p>
      <w:pPr>
        <w:pStyle w:val="Normal"/>
        <w:numPr>
          <w:ilvl w:val="0"/>
          <w:numId w:val="2"/>
        </w:numPr>
        <w:rPr/>
      </w:pPr>
      <w:r>
        <w:rPr/>
        <w:t>antagonist - drug that impede a transmitter’s action</w:t>
      </w:r>
    </w:p>
    <w:p>
      <w:pPr>
        <w:pStyle w:val="Normal"/>
        <w:numPr>
          <w:ilvl w:val="0"/>
          <w:numId w:val="2"/>
        </w:numPr>
        <w:rPr/>
      </w:pPr>
      <w:r>
        <w:rPr/>
        <w:t>curare - blocks the action of acetylcholine at the synaptic junctions between motor neurons and muscle fib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action Throough the Bloodstream : The Endocrine System</w:t>
      </w:r>
    </w:p>
    <w:p>
      <w:pPr>
        <w:pStyle w:val="Normal"/>
        <w:numPr>
          <w:ilvl w:val="0"/>
          <w:numId w:val="2"/>
        </w:numPr>
        <w:rPr/>
      </w:pPr>
      <w:r>
        <w:rPr/>
        <w:t>various endocrine glands release hormone secretions directly into the bloodstream and thus exert effects upon structures often far removed from their biochemical birthpl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in Structures of the Nervous System</w:t>
      </w:r>
    </w:p>
    <w:p>
      <w:pPr>
        <w:pStyle w:val="Normal"/>
        <w:numPr>
          <w:ilvl w:val="0"/>
          <w:numId w:val="2"/>
        </w:numPr>
        <w:rPr/>
      </w:pPr>
      <w:r>
        <w:rPr/>
        <w:t>somatic division - primarily concered with the control of the skeletal musculature and the transmission of informaion from the same organs</w:t>
      </w:r>
    </w:p>
    <w:p>
      <w:pPr>
        <w:pStyle w:val="Normal"/>
        <w:numPr>
          <w:ilvl w:val="0"/>
          <w:numId w:val="2"/>
        </w:numPr>
        <w:rPr/>
      </w:pPr>
      <w:r>
        <w:rPr/>
        <w:t>autonomic nervous system - visceral structures that are concerned with the basic life process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508"/>
      </w:tblGrid>
      <w:tr>
        <w:trPr/>
        <w:tc>
          <w:tcPr>
            <w:tcW w:w="17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ulla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ndbrain; closest to the spinal cord</w:t>
            </w:r>
          </w:p>
        </w:tc>
        <w:tc>
          <w:tcPr>
            <w:tcW w:w="55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, some vital bodily functions (e.g. heartbeat, circulation, respiration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bellum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ndbrain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s bodily balance and muscular coordina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brain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w level control centers; auditory and visual func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icular formation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Midbrain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activator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lamus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brain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ption area to the cerebral hemispher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pothalamu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brain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behavior patterns that stem from the basic biological urg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bral Cortex 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brain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er mental processes (thinking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al Ganglia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brain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rdinate large muscle movement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bic System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brain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emotional and motivational activiti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ppocampu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ebrain</w:t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arning and mem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rebral Cortex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ensory projection areas</w:t>
      </w:r>
      <w:r>
        <w:rPr/>
        <w:t xml:space="preserve"> - where messages that come from the various senses are first receive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tor projection areas</w:t>
      </w:r>
      <w:r>
        <w:rPr/>
        <w:t xml:space="preserve"> - where directives that ultimately go to the muscles are issued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tor homunculus shows that equal areas of the body do not receive equal cortical spac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omatosensory area</w:t>
      </w:r>
      <w:r>
        <w:rPr/>
        <w:t xml:space="preserve"> - located in the parietal lobes; auditory in temporal lobe; visual in occipital lob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ssociation areas</w:t>
      </w:r>
      <w:r>
        <w:rPr/>
        <w:t xml:space="preserve"> - planning, perceiving, remembering, thinking and speech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mputerized Axial Tomography (CAT scan)</w:t>
      </w:r>
      <w:r>
        <w:rPr/>
        <w:t xml:space="preserve"> - X-ray beam through the head and hits a detector in the opposite sid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sitron Emission Tomography (PET scan)</w:t>
      </w:r>
      <w:r>
        <w:rPr/>
        <w:t xml:space="preserve"> - injection of radioactive sugar, brain then emit subatomic particles, emit greater when activ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praxias</w:t>
      </w:r>
      <w:r>
        <w:rPr/>
        <w:t xml:space="preserve"> - serious disturbances in the initiation or organization of voluntary action - impairment of a neurological system that organizes individual movements into coherent, larger actions, and also initiates them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gnosia</w:t>
      </w:r>
      <w:r>
        <w:rPr/>
        <w:t xml:space="preserve"> - disorganization of various aspects of the sensory world (e.g. psychic blindness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osopagnosias</w:t>
      </w:r>
      <w:r>
        <w:rPr/>
        <w:t xml:space="preserve"> - difficult in recognizing face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phasias</w:t>
      </w:r>
      <w:r>
        <w:rPr/>
        <w:t xml:space="preserve"> - disorder of speech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expressive aphasia</w:t>
      </w:r>
      <w:r>
        <w:rPr/>
        <w:t xml:space="preserve"> - becomes virtually unable to utter or to write a word - no paralysis of speech muscles, but is enable to organize and plan the movements into a unified sequence - produced by lesions in Broca’s area in frontal lob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ceptive aphasia</w:t>
      </w:r>
      <w:r>
        <w:rPr/>
        <w:t xml:space="preserve"> - understand what they hear but cannot answer (utter many words but say very little); in Wernicke’s area (borders on the auditory projection zone) in left-hemisphere lesion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ateralization</w:t>
      </w:r>
      <w:r>
        <w:rPr/>
        <w:t xml:space="preserve"> - an asymmetry of function of the two cerebral hemispheres.  Usually, left hemisphere is specialized for language functions, while right hemisphere is better at various visual and spatial task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plit brains</w:t>
      </w:r>
      <w:r>
        <w:rPr/>
        <w:t xml:space="preserve"> - people whose corpus callosum has been surgically severed - no interconnections between hemisphere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gional Cerebral Blood Flow (rCBF)</w:t>
      </w:r>
      <w:r>
        <w:rPr/>
        <w:t xml:space="preserve"> - measures the blood flow in different cortical areas while the subject is engaged in various mental operations</w:t>
      </w:r>
    </w:p>
    <w:p>
      <w:pPr>
        <w:pStyle w:val="Normal"/>
        <w:numPr>
          <w:ilvl w:val="0"/>
          <w:numId w:val="3"/>
        </w:numPr>
        <w:rPr/>
      </w:pPr>
      <w:r>
        <w:rPr/>
        <w:t>language and spatial processes are handled in two different modes - not intersubstitutable</w:t>
      </w:r>
    </w:p>
    <w:p>
      <w:pPr>
        <w:pStyle w:val="Normal"/>
        <w:numPr>
          <w:ilvl w:val="0"/>
          <w:numId w:val="3"/>
        </w:numPr>
        <w:rPr/>
      </w:pPr>
      <w:r>
        <w:rPr/>
        <w:t>recovery of brain injury may repair from within: recovery of damaged but living neurons; sprouting of collaterals (formation of new connections by growth of new branches from axons); substitution of func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air of brain injury from without : transplanted tissue may provide new cells for the host brain; the graft may stimulate some of the host’s inact neurons to release more transmitter substances - grafted tissue may encourage axon sprou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4:07:00Z</dcterms:created>
  <dc:creator>Justina Ho</dc:creator>
  <dc:description/>
  <dc:language>en-US</dc:language>
  <cp:lastModifiedBy>Justina Ho</cp:lastModifiedBy>
  <dcterms:modified xsi:type="dcterms:W3CDTF">1999-03-17T04:07:00Z</dcterms:modified>
  <cp:revision>2</cp:revision>
  <dc:subject/>
  <dc:title>Chapter 1 : Biological Bases of Behaviour</dc:title>
</cp:coreProperties>
</file>