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420"/>
        <w:gridCol w:w="2984"/>
        <w:gridCol w:w="2124"/>
        <w:gridCol w:w="1276"/>
        <w:gridCol w:w="992"/>
        <w:gridCol w:w="992"/>
        <w:gridCol w:w="1045"/>
        <w:gridCol w:w="1081"/>
        <w:gridCol w:w="1061"/>
        <w:gridCol w:w="941"/>
        <w:gridCol w:w="975"/>
      </w:tblGrid>
      <w:tr>
        <w:trPr>
          <w:trHeight w:val="413" w:hRule="atLeast"/>
        </w:trPr>
        <w:tc>
          <w:tcPr>
            <w:tcW w:w="149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-2001 ÖĞRETİM YILI CUMHURİYET LİSESİ LİSE III.SINIFLAR FİZİK UYGULAMALARI YILLIK DERS PLANI</w:t>
            </w:r>
          </w:p>
        </w:tc>
      </w:tr>
      <w:tr>
        <w:trPr>
          <w:trHeight w:val="16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YL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AFTA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AT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KONULAR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MAÇL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TATÜRK İLKE VE İNKILAPLA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ETOT VE TEKNİKL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KAYNAK,ARAÇ VE GEREÇ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NEY,GEZİ GÖZLEM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ZÜMRE ÖĞRT.İLE İŞBİRLİĞİ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DEVLE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</w:rPr>
              <w:t>YAZILI YOKLAM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ÜŞÜNCELER</w:t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YLÜ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   </w:t>
            </w:r>
            <w:r>
              <w:rPr>
                <w:rFonts w:cs="Arial" w:ascii="Arial" w:hAnsi="Arial"/>
                <w:sz w:val="10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izik uygulama dersinin amaçları ve araç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</w:rPr>
              <w:t>Dersin nasıl işleneceği hakkında bilgi ve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nlatım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Yeri geldikçe matematik ve kimya öğr.il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üz aynada görüntü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</w:rPr>
              <w:t>Yansıma kanunlarının doğruluğunu sınam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şığın kırılması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</w:rPr>
              <w:t>Kırılma kanunlarının doğruluğunu sınam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Kİ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ptikle ilgili ÖSS soru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 kazandır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ptikle ilgili ÖSS soru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 kazandır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Çukur ayna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Çukur aynada görüntü özelliklerini kavrat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416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   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  <w:t xml:space="preserve">CUMHURİYET BAYRAM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</w:rPr>
              <w:t>Küresel ayna problemleri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Cumhuriyetin faziletini kavratmak Öğrendikleri ile problem çözme yeteneği kazandır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Atatürk’ün Cumhuriyetçilik ilke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nlatım,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utuk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   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Yakınsak mercekte görüntü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Yakınsak mercekte görüntü özelliklerini kavrat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Yıllık Ödevlerin veriliş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  <w:t>ATATÜRK’ÜN ANILMASI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cs="Arial" w:ascii="Arial" w:hAnsi="Arial"/>
                <w:sz w:val="10"/>
              </w:rPr>
              <w:t>Iraksak mercek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Atatürk’ün fikir ve düşüncelerini kavratmak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raksak merceğin özelliklerini kavrat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Atatürk’ün fikir ve düşünceler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nlatım,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utuk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rmal yayda dalgalar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Dalgalarda üst üste binme,yansıma ve iletme ilkelerini kavrat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</w:rPr>
              <w:t>Dalgalarla ilgili problemle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  <w:t>I.YAZILI YOKLAMA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 kazandır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.Yazılı yoklam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lga leğeninde atmalar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Su dalgalarını gözleyerek dalga davranışı ile ilgili bilgileri pekiştirmek Su dalgalarının yansıma kanunlarına uyduğunu ispatla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LIK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riyodik dalgalar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Periyodik dalgaların özelliklerini kavratmak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lgaların kırılması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lgalar ve engeller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lgalarında Snell kanununa uyduğunu ispatlamak.Su dalgaları ile ışık dalgaları arasındaki benzerlikleri araştır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            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 xml:space="preserve">Noktasal iki kaynaktan </w:t>
            </w:r>
            <w:r>
              <w:rPr>
                <w:rFonts w:cs="Arial" w:ascii="Arial" w:hAnsi="Arial"/>
                <w:color w:val="000000"/>
                <w:sz w:val="10"/>
              </w:rPr>
              <w:t>çıkan dalgalar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irişim ve faz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lgalarda girişimi ve bu yolla dalga boyu ölçülebileceğini öğretmek Girişim deseninde faz farkının yol açtığı değişimi gözle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  <w:t>RAMAZAN BAYRAMI TATİLİ(3GÜN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A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şıkta girişim “Young deneyi”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u dalgalarında olduğu gibi ışıkta da girişimin varlığını göstermek ve dalga teorisini pek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şığın tek yarıkta kırınımı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Su dalgaları ve ışık dalgalarında kırınımın benzerliğini vurgula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0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Küçük uzunlukların girişimle ölçülmesi deney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  <w:t>II.YAZILI YOKLAM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irişimden yararlanarak hava kaması ile küçük uzunlukların ölçülebileceğini göste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I.Yazılı yoklam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7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aneciklerde kırılma deney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  <w:t>YARIYIL TATİLİ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Taneciklerin de Snell kanununa uyduğunu ancak tanecik teorisinin açıklayamadığı ışık olaylarının da olduğunu kavrat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Deney,gözlem soru 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aboratuvar malzl.ders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elirtilen deney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ŞUBA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otoelektrik problemleri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 kazandır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Yeri geldikçe matematik ve kimya öğr.il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40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otoelektrik problemleri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 kazandırm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ektör,denge,moment ile ilgili ÖSS soru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nceki yıllarda öğrendiklerini pek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Vektör,denge,moment ile ilgili ÖSS soru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nceki yıllarda öğrendiklerini pek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  <w:t>KURBAN BAYRAMI TATİLİ(4GÜN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4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Hareket ile ilgili ÖSS soru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nceki yıllarda öğrendiklerini pek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inamikle ilgili ÖSS soru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nceki yıllarda öğrendiklerini pekiştirm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0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İS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Yeryüzünde hareket ile ilgili ÖSS soru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nceki yıllarda öğrendiklerini pek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nerji ve momentum ile ilgili ÖSS soru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nceki yıllarda öğrendiklerini pek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sz w:val="10"/>
              </w:rPr>
              <w:t>Atom teorisi konuları ile ilgili problemler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  <w:t>I.YAZILI YOKLAMA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ni gel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.Yazılı yoklam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29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Atom teorisi konuları ile ilgili problemler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  <w:t>23 NİSAN ULUSAL EGEMENLİK VE ÇOCUK BAYRAMI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ni gel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tatürk’ün ulusal egemenlik anlayışını öğretm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utuk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Yıllık ödevlerin toplanması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tom teorisi konuları ile ilgili problemler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ni gel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lektrostatikle ilgili ÖSS soru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nceki yıllarda öğrendiklerini pek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TextBody"/>
              <w:rPr/>
            </w:pPr>
            <w:r>
              <w:rPr/>
              <w:t>19MAYIS ATATÜRK’Ü ANMA VE GENÇLİK VE SPOR BAYR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lektrik Akımı ile ilgili ÖSS sorular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nceki yıllarda öğrendiklerini pek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Atatürk’ün gençlikten bekledikleri nelerdi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utuk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414" w:hRule="atLeast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Yüklerin elektrik alanda hareketi ile ilgil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orular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ni gel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Yüklerin elektrik alanda hareketi ile ilgili soru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0"/>
              </w:rPr>
              <w:t>II. YAZILI YOKLAM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ni geliştirm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roblem çözme soru-cev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I.Yazılı yoklam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ZİR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Güneş enerjisinin kullanımı ile ilgili uygulamalar nelerdir?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ğrendikleri ile problem çözme yeteneğini geliştir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oru-cev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ers ve test kitapları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743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ÖSS Sınavında dikkat edilecek hususlar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ir test sınavında başarılı olmanın yollarını öğretm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0"/>
              </w:rPr>
            </w:pPr>
            <w:r>
              <w:rPr>
                <w:rFonts w:cs="Arial" w:ascii="Arial" w:hAnsi="Arial"/>
                <w:color w:val="FF0000"/>
                <w:sz w:val="10"/>
              </w:rPr>
              <w:t>ÖSS SINAV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ZÜMRE ÖĞRETMENLERİ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.../.../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hmet AKTEPE          Mehmet PINAREVLİ          Hasan KÜÇÜKAŞCI</w:t>
        <w:tab/>
        <w:tab/>
        <w:t xml:space="preserve">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İ.Safa SELÇ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Not:Bu plan 2359 ve2455 sayılı tebliğler dergilerindeki Fizik müfredat programları ile ilgiliaçıklamalar ve 2212 ve 2104  sayılı tebliğler dergilerindeki Atatürk ilke ve inkılaplarının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yıllık planlarda işlenmesi ile ilgili esaslara uygun olarak hazırlanmıştır.</w:t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Ilp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8:43:00Z</dcterms:created>
  <dc:creator>Mehmet PINAREVLİ</dc:creator>
  <dc:description/>
  <dc:language>en-US</dc:language>
  <cp:lastModifiedBy>Ali Pınarevli</cp:lastModifiedBy>
  <cp:lastPrinted>1999-09-19T19:35:00Z</cp:lastPrinted>
  <dcterms:modified xsi:type="dcterms:W3CDTF">2000-09-19T17:01:00Z</dcterms:modified>
  <cp:revision>6</cp:revision>
  <dc:subject/>
  <dc:title>1998-1999 ÖĞRETİM YILI CUMHURİYET LİSESİ LİSE III</dc:title>
</cp:coreProperties>
</file>