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14605</wp:posOffset>
                </wp:positionV>
                <wp:extent cx="5394960" cy="0"/>
                <wp:effectExtent l="19050" t="19050" r="19050" b="19050"/>
                <wp:wrapNone/>
                <wp:docPr id="1" name="Shape1"/>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35pt,1.15pt" to="426.1pt,1.15pt" ID="Shape1" stroked="t" o:allowincell="f" style="position:absolute">
                <v:stroke color="black" weight="38160" joinstyle="round" endcap="flat"/>
                <v:fill o:detectmouseclick="t" on="false"/>
                <w10:wrap type="none"/>
              </v:line>
            </w:pict>
          </mc:Fallback>
        </mc:AlternateContent>
      </w:r>
      <w:r>
        <w:rPr>
          <w:rFonts w:ascii="CloisterBlack BT" w:hAnsi="CloisterBlack BT"/>
          <w:b/>
          <w:sz w:val="32"/>
        </w:rPr>
        <w:t>El Disco de Nimrodel.</w:t>
      </w:r>
    </w:p>
    <w:p>
      <w:pPr>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100" w:charSpace="0"/>
        </w:sectPr>
      </w:pPr>
    </w:p>
    <w:p>
      <w:pPr>
        <w:pStyle w:val="Normal"/>
        <w:bidi w:val="0"/>
        <w:jc w:val="both"/>
        <w:rPr>
          <w:rFonts w:ascii="Times New Roman" w:hAnsi="Times New Roman"/>
          <w:sz w:val="18"/>
        </w:rPr>
      </w:pPr>
      <w:r>
        <w:rPr>
          <w:sz w:val="18"/>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52705</wp:posOffset>
                </wp:positionV>
                <wp:extent cx="5394960" cy="0"/>
                <wp:effectExtent l="19050" t="19050" r="19050" b="19050"/>
                <wp:wrapNone/>
                <wp:docPr id="2" name="Shape2"/>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35pt,4.15pt" to="426.1pt,4.15pt" ID="Shape2" stroked="t" o:allowincell="f" style="position:absolute">
                <v:stroke color="black" weight="38160" joinstyle="round" endcap="flat"/>
                <v:fill o:detectmouseclick="t" on="false"/>
                <w10:wrap type="none"/>
              </v:line>
            </w:pict>
          </mc:Fallback>
        </mc:AlternateContent>
      </w:r>
    </w:p>
    <w:p>
      <w:pPr>
        <w:sectPr>
          <w:type w:val="continuous"/>
          <w:pgSz w:w="11906" w:h="16838"/>
          <w:pgMar w:left="1701" w:right="1701" w:gutter="0" w:header="709" w:top="1417" w:footer="709" w:bottom="1417"/>
          <w:formProt w:val="false"/>
          <w:textDirection w:val="lrTb"/>
          <w:docGrid w:type="default" w:linePitch="100" w:charSpace="0"/>
        </w:sectPr>
      </w:pPr>
    </w:p>
    <w:p>
      <w:pPr>
        <w:pStyle w:val="TextBody"/>
        <w:bidi w:val="0"/>
        <w:rPr>
          <w:rFonts w:ascii="Times New Roman" w:hAnsi="Times New Roman"/>
          <w:sz w:val="18"/>
        </w:rPr>
      </w:pPr>
      <w:r>
        <w:rPr>
          <w:sz w:val="18"/>
        </w:rPr>
      </w:r>
    </w:p>
    <w:p>
      <w:pPr>
        <w:pStyle w:val="TextBody"/>
        <w:bidi w:val="0"/>
        <w:jc w:val="both"/>
        <w:rPr/>
      </w:pPr>
      <w:r>
        <w:rPr>
          <w:b/>
        </w:rPr>
        <w:t>Autor: ICMA</w:t>
      </w:r>
    </w:p>
    <w:p>
      <w:pPr>
        <w:pStyle w:val="TextBody"/>
        <w:bidi w:val="0"/>
        <w:rPr>
          <w:rFonts w:ascii="Times New Roman" w:hAnsi="Times New Roman"/>
          <w:sz w:val="18"/>
        </w:rPr>
      </w:pPr>
      <w:r>
        <w:rPr>
          <w:sz w:val="18"/>
        </w:rPr>
      </w:r>
    </w:p>
    <w:p>
      <w:pPr>
        <w:sectPr>
          <w:type w:val="continuous"/>
          <w:pgSz w:w="11906" w:h="16838"/>
          <w:pgMar w:left="1701" w:right="1701" w:gutter="0" w:header="709" w:top="1417" w:footer="709" w:bottom="1417"/>
          <w:formProt w:val="false"/>
          <w:textDirection w:val="lrTb"/>
          <w:docGrid w:type="default" w:linePitch="100" w:charSpace="0"/>
        </w:sectPr>
      </w:pPr>
    </w:p>
    <w:p>
      <w:pPr>
        <w:pStyle w:val="TextBody"/>
        <w:bidi w:val="0"/>
        <w:jc w:val="both"/>
        <w:rPr/>
      </w:pPr>
      <w:r>
        <w:rPr>
          <w:b/>
        </w:rPr>
        <w:t>Introducción.</w:t>
      </w:r>
    </w:p>
    <w:p>
      <w:pPr>
        <w:pStyle w:val="TextBody"/>
        <w:bidi w:val="0"/>
        <w:rPr>
          <w:rFonts w:ascii="Times New Roman" w:hAnsi="Times New Roman"/>
          <w:sz w:val="18"/>
        </w:rPr>
      </w:pPr>
      <w:r>
        <w:rPr>
          <w:sz w:val="18"/>
        </w:rPr>
      </w:r>
    </w:p>
    <w:p>
      <w:pPr>
        <w:pStyle w:val="TextBody"/>
        <w:bidi w:val="0"/>
        <w:ind w:firstLine="708"/>
        <w:rPr/>
      </w:pPr>
      <w:r>
        <w:rPr>
          <w:sz w:val="18"/>
        </w:rPr>
        <w:t>Módulo para AD&amp;D en el mundo de los Forgotten Realms. Escrito por ICMA. Pensado para un nutrido grupo de cinco aventureros de nivel 5 de alineamiento bueno buenísimo, pero como eso no suele pasar (por mucho que ponga en las fichas de tus jugadores) que al menos tengan un alineamiento tiando a bueno. De todas formas cualquier alineamiento y categoría valen.</w:t>
      </w:r>
    </w:p>
    <w:p>
      <w:pPr>
        <w:pStyle w:val="Normal"/>
        <w:bidi w:val="0"/>
        <w:jc w:val="both"/>
        <w:rPr>
          <w:rFonts w:ascii="Times New Roman" w:hAnsi="Times New Roman"/>
          <w:sz w:val="18"/>
        </w:rPr>
      </w:pPr>
      <w:r>
        <w:rPr>
          <w:sz w:val="18"/>
        </w:rPr>
      </w:r>
    </w:p>
    <w:p>
      <w:pPr>
        <w:pStyle w:val="Normal"/>
        <w:bidi w:val="0"/>
        <w:jc w:val="both"/>
        <w:rPr>
          <w:rFonts w:ascii="Times New Roman" w:hAnsi="Times New Roman"/>
          <w:b/>
          <w:b/>
          <w:sz w:val="18"/>
        </w:rPr>
      </w:pPr>
      <w:r>
        <w:rPr>
          <w:b/>
          <w:sz w:val="18"/>
        </w:rPr>
      </w:r>
    </w:p>
    <w:p>
      <w:pPr>
        <w:pStyle w:val="Normal"/>
        <w:bidi w:val="0"/>
        <w:jc w:val="both"/>
        <w:rPr/>
      </w:pPr>
      <w:r>
        <w:rPr>
          <w:b/>
          <w:sz w:val="20"/>
        </w:rPr>
        <w:t>Posada de la Escama Azul.</w:t>
      </w:r>
    </w:p>
    <w:p>
      <w:pPr>
        <w:pStyle w:val="Normal"/>
        <w:bidi w:val="0"/>
        <w:jc w:val="both"/>
        <w:rPr>
          <w:rFonts w:ascii="Times New Roman" w:hAnsi="Times New Roman"/>
          <w:sz w:val="18"/>
        </w:rPr>
      </w:pPr>
      <w:r>
        <w:rPr>
          <w:sz w:val="18"/>
        </w:rPr>
      </w:r>
    </w:p>
    <w:p>
      <w:pPr>
        <w:pStyle w:val="Normal"/>
        <w:bidi w:val="0"/>
        <w:ind w:firstLine="708"/>
        <w:jc w:val="both"/>
        <w:rPr/>
      </w:pPr>
      <w:r>
        <w:rPr>
          <w:sz w:val="18"/>
        </w:rPr>
        <w:t>Posada de carretera de dos plantas y un granero que hace de establo. Está situada en el linde del viejo bosque de Cormantor, en el poco transitado camino llamado la Brecha del Trueno que une Cormyr con las tierras de Los Valles. Los Peweel, un matrimonio maduro y sin hijos, regentan el establecimitreant derrochando simpatía, sobre todo con las caras nuevas. Normalmente no se ve gente nueva por aquí muy a menudo, aunque ultimamente parece estar llegando mucha gente nueva. Anny y Jou Peweel se quieren como cuando se conocieron y no les molesta demostrarlo en público, por lo que Jou siempre anda pellizcando a su “panecillo” y persiguiéndola por los rincones de la posada.</w:t>
      </w:r>
    </w:p>
    <w:p>
      <w:pPr>
        <w:pStyle w:val="Normal"/>
        <w:bidi w:val="0"/>
        <w:jc w:val="both"/>
        <w:rPr>
          <w:rFonts w:ascii="Times New Roman" w:hAnsi="Times New Roman"/>
          <w:sz w:val="18"/>
        </w:rPr>
      </w:pPr>
      <w:r>
        <w:rPr>
          <w:sz w:val="18"/>
        </w:rPr>
      </w:r>
    </w:p>
    <w:p>
      <w:pPr>
        <w:pStyle w:val="Normal"/>
        <w:bidi w:val="0"/>
        <w:jc w:val="both"/>
        <w:rPr/>
      </w:pPr>
      <w:r>
        <w:rPr>
          <w:sz w:val="18"/>
        </w:rPr>
        <w:t>La posada es una construcción de piedrá y madera de aspecto sólido. Tiene dos pisos. Al otro lado del camino hay un granero de madera. El humo que despide la chimenea y las risas y las canciones que provienen del interior invitan a entrar. Clavado en la puerta, bajo un cartel colgante con el dibujo de una escama azul celeste, hay un trozo de vieja piel de gamo con algo escrito. Parece un anuncio.</w:t>
      </w:r>
    </w:p>
    <w:p>
      <w:pPr>
        <w:pStyle w:val="Normal"/>
        <w:bidi w:val="0"/>
        <w:ind w:firstLine="708"/>
        <w:jc w:val="both"/>
        <w:rPr/>
      </w:pPr>
      <w:r>
        <w:rPr>
          <w:i/>
          <w:sz w:val="18"/>
        </w:rPr>
        <w:t>“</w:t>
      </w:r>
      <w:r>
        <w:rPr>
          <w:i/>
          <w:sz w:val="18"/>
        </w:rPr>
        <w:t>Se buscan aventureros intrépidos de corazón noble. Interesados preguntar por Nairon”</w:t>
      </w:r>
    </w:p>
    <w:p>
      <w:pPr>
        <w:pStyle w:val="Normal"/>
        <w:bidi w:val="0"/>
        <w:jc w:val="both"/>
        <w:rPr>
          <w:rFonts w:ascii="Times New Roman" w:hAnsi="Times New Roman"/>
          <w:sz w:val="18"/>
        </w:rPr>
      </w:pPr>
      <w:r>
        <w:rPr>
          <w:sz w:val="18"/>
        </w:rPr>
      </w:r>
    </w:p>
    <w:p>
      <w:pPr>
        <w:pStyle w:val="Normal"/>
        <w:bidi w:val="0"/>
        <w:jc w:val="both"/>
        <w:rPr/>
      </w:pPr>
      <w:r>
        <w:rPr>
          <w:sz w:val="18"/>
        </w:rPr>
        <w:t>Dentro de la posada el aire es cálido y agradable. El olor a estofado caliente y recién hecho es de lo más reconfortante. Hay al menos 12 personas en la bulliciosa sala principal: un grupo de lugareños con pinta de cazadores tramperos y leñadores, una panda de joviales feriantes o buoneros, un elfo de vistosas ropas con ellos y en una mesa alejada hay una bella mujer y un gigantón embozado en una basta túnica.</w:t>
      </w:r>
    </w:p>
    <w:p>
      <w:pPr>
        <w:pStyle w:val="Normal"/>
        <w:bidi w:val="0"/>
        <w:jc w:val="both"/>
        <w:rPr>
          <w:rFonts w:ascii="Times New Roman" w:hAnsi="Times New Roman"/>
          <w:sz w:val="18"/>
        </w:rPr>
      </w:pPr>
      <w:r>
        <w:rPr>
          <w:sz w:val="18"/>
        </w:rPr>
      </w:r>
    </w:p>
    <w:p>
      <w:pPr>
        <w:pStyle w:val="Normal"/>
        <w:bidi w:val="0"/>
        <w:jc w:val="both"/>
        <w:rPr/>
      </w:pPr>
      <w:r>
        <w:rPr>
          <w:sz w:val="18"/>
        </w:rPr>
        <w:t>Lugareños jugando al tábalo, un juego similar a las tabas (CAR para jugar). Los campesinos se mostrarán dispuestos a invitar a jugar a cualquiera que se presente con cara de interés. Se juega por dinero. Hay un tipo jovial llamado Melian que siempre gana (CAR 15). Saben de la existencia del hermitaño en el bosque, de hecho se refieren a él en tono de burla como el “viejo loco”. Ledet está con ellos.</w:t>
      </w:r>
    </w:p>
    <w:p>
      <w:pPr>
        <w:pStyle w:val="Normal"/>
        <w:bidi w:val="0"/>
        <w:jc w:val="both"/>
        <w:rPr>
          <w:rFonts w:ascii="Times New Roman" w:hAnsi="Times New Roman"/>
          <w:sz w:val="18"/>
        </w:rPr>
      </w:pPr>
      <w:r>
        <w:rPr>
          <w:sz w:val="18"/>
        </w:rPr>
      </w:r>
    </w:p>
    <w:p>
      <w:pPr>
        <w:pStyle w:val="BodyText2"/>
        <w:bidi w:val="0"/>
        <w:jc w:val="both"/>
        <w:rPr/>
      </w:pPr>
      <w:r>
        <w:rPr/>
        <w:t>Bok y Sidney están sentados en la mesa del rincón observándolo todo. Bok permanece siempre embozado bajo la capucha de su enome túnica y no habla para nada. Tampoco beberá nada. Cualquiera que se acerque a él notará un fuerte olor aséptico, como a medicinas. La cortés Sidney hablará por él. Si alguien pregunta por su sombrío amigo dirá que es un animista (de ahí el olor a plantas medicinales) que ha perdido a un compañero recientemente, está muy apenado por ello y se culpa por ello. Buscará alguna excusa inteligente para que nadie hable o se acerque a Bok. Si alquien pregunta por el color amarilltreant de su piel dirá que son secuelas de una vieja enfermedad ahora superada.</w:t>
      </w:r>
    </w:p>
    <w:p>
      <w:pPr>
        <w:pStyle w:val="Normal"/>
        <w:bidi w:val="0"/>
        <w:jc w:val="both"/>
        <w:rPr>
          <w:rFonts w:ascii="Times New Roman" w:hAnsi="Times New Roman"/>
          <w:sz w:val="18"/>
        </w:rPr>
      </w:pPr>
      <w:r>
        <w:rPr>
          <w:sz w:val="18"/>
        </w:rPr>
      </w:r>
    </w:p>
    <w:p>
      <w:pPr>
        <w:pStyle w:val="Normal"/>
        <w:bidi w:val="0"/>
        <w:jc w:val="both"/>
        <w:rPr/>
      </w:pPr>
      <w:r>
        <w:rPr>
          <w:sz w:val="18"/>
        </w:rPr>
        <w:t>Ledet Está jugando al tábalo con los lugareños y por ahora está dejando ganar a Melian para ganarse su confianza. Se presentará al grupo y se ofrecerá a acompañarlos si dan muestras de interesarse por el anuncio, dando el juego por concluído.</w:t>
      </w:r>
    </w:p>
    <w:p>
      <w:pPr>
        <w:pStyle w:val="Normal"/>
        <w:bidi w:val="0"/>
        <w:jc w:val="both"/>
        <w:rPr>
          <w:rFonts w:ascii="Times New Roman" w:hAnsi="Times New Roman"/>
          <w:sz w:val="18"/>
        </w:rPr>
      </w:pPr>
      <w:r>
        <w:rPr>
          <w:sz w:val="18"/>
        </w:rPr>
      </w:r>
    </w:p>
    <w:p>
      <w:pPr>
        <w:pStyle w:val="Normal"/>
        <w:bidi w:val="0"/>
        <w:jc w:val="both"/>
        <w:rPr/>
      </w:pPr>
      <w:r>
        <w:rPr>
          <w:sz w:val="18"/>
        </w:rPr>
        <w:t>Unos buoneros que van a Cormyr hacen bromas alrededor de una mesa. Dedican todo su tiempo a cantar, bailar y reír. Venderán un mapa de la región no muy exacto por 5 mo. Son una panda de juerguistas y simpáticos estafadorcillos, buena gente. Nairon está con ellos.</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Heading1"/>
        <w:numPr>
          <w:ilvl w:val="0"/>
          <w:numId w:val="0"/>
        </w:numPr>
        <w:bidi w:val="0"/>
        <w:jc w:val="both"/>
        <w:outlineLvl w:val="0"/>
        <w:rPr/>
      </w:pPr>
      <w:r>
        <w:rPr>
          <w:sz w:val="20"/>
        </w:rPr>
        <w:t>Personajes no jugadores.</w:t>
      </w:r>
    </w:p>
    <w:p>
      <w:pPr>
        <w:pStyle w:val="Normal"/>
        <w:bidi w:val="0"/>
        <w:jc w:val="both"/>
        <w:rPr>
          <w:rFonts w:ascii="Times New Roman" w:hAnsi="Times New Roman"/>
          <w:sz w:val="18"/>
        </w:rPr>
      </w:pPr>
      <w:r>
        <w:rPr>
          <w:sz w:val="18"/>
        </w:rPr>
      </w:r>
    </w:p>
    <w:p>
      <w:pPr>
        <w:pStyle w:val="Normal"/>
        <w:bidi w:val="0"/>
        <w:jc w:val="both"/>
        <w:rPr/>
      </w:pPr>
      <w:r>
        <w:rPr>
          <w:sz w:val="18"/>
        </w:rPr>
        <w:t>Nairón (elfm, C/B, brd4).</w:t>
      </w:r>
    </w:p>
    <w:p>
      <w:pPr>
        <w:pStyle w:val="Normal"/>
        <w:bidi w:val="0"/>
        <w:jc w:val="both"/>
        <w:rPr/>
      </w:pPr>
      <w:r>
        <w:rPr>
          <w:sz w:val="18"/>
        </w:rPr>
        <w:t>Conoce la leyenda de La Cascada Brumosa y busca aventureros para rescetar un talismán familiar: el “Disco de Nimrodel”. Quiere recuperarlo para salvar a su padre enfermo pues sabe de las propiedades curativas del disco mágico (su roce sana cualquier enfermedad). Prometerá grandes tesoros a quien lo acompañe. Sabe de la existencia de algo parecido a un guardián pero no les revelará nada de esto hasta que hayan aceptado el trabajo. Si aún conociendo la posible existencia de un poderoso guardián aceptan, Nairon les entregará una turmalina a cada uno de 50 mo y les contará la leyenda de La Cascada Brumosa:</w:t>
      </w:r>
    </w:p>
    <w:p>
      <w:pPr>
        <w:pStyle w:val="Normal"/>
        <w:bidi w:val="0"/>
        <w:jc w:val="both"/>
        <w:rPr/>
      </w:pPr>
      <w:r>
        <w:rPr>
          <w:sz w:val="18"/>
        </w:rPr>
        <w:t>Si los PJs preguntan por la maga y su amigo Nairon les dirá que la maga parecía interesada pero al final rechazó el trabajo por que parecía muy inseguro, a pesar de que le contó todo lo que sabia (cometíó el error de mostrarle su mapa de la ubicación de la Cascada de al Niebla).</w:t>
      </w:r>
    </w:p>
    <w:p>
      <w:pPr>
        <w:pStyle w:val="Normal"/>
        <w:bidi w:val="0"/>
        <w:jc w:val="both"/>
        <w:rPr>
          <w:rFonts w:ascii="Times New Roman" w:hAnsi="Times New Roman"/>
          <w:sz w:val="18"/>
        </w:rPr>
      </w:pPr>
      <w:r>
        <w:rPr>
          <w:sz w:val="18"/>
        </w:rPr>
      </w:r>
    </w:p>
    <w:p>
      <w:pPr>
        <w:pStyle w:val="Normal"/>
        <w:bidi w:val="0"/>
        <w:jc w:val="both"/>
        <w:rPr/>
      </w:pPr>
      <w:r>
        <w:rPr>
          <w:sz w:val="18"/>
        </w:rPr>
        <w:t>Sidney (hf, L/M, mg3).</w:t>
      </w:r>
    </w:p>
    <w:p>
      <w:pPr>
        <w:pStyle w:val="Normal"/>
        <w:bidi w:val="0"/>
        <w:jc w:val="both"/>
        <w:rPr/>
      </w:pPr>
      <w:r>
        <w:rPr>
          <w:sz w:val="18"/>
        </w:rPr>
        <w:t>Es una atractiva maga que junto a su secuaz, un tipo fuerte y encapuchado llamado Bok (en realidad es un golem de carne), trabaja para Morkay. Sidney se mostrará cortés en todo momento, pero si se enfada, su carácter cambia radicalmente y pierde los estribos.</w:t>
      </w:r>
    </w:p>
    <w:p>
      <w:pPr>
        <w:pStyle w:val="Normal"/>
        <w:bidi w:val="0"/>
        <w:jc w:val="both"/>
        <w:rPr/>
      </w:pPr>
      <w:r>
        <w:rPr>
          <w:sz w:val="18"/>
        </w:rPr>
        <w:t xml:space="preserve">En realidad es todo un carácter de lo más irascible. Morkay es un poderoso mago, mentor de Sidney y dueño real de Bok, que también anhela el talisman. Morkay cree que el Disco de Nimrodel guarda el secreto para acceder a las esferas de los demonios (por supuesto está equivocado). Sidney hará lo imposible para conseguir el disco, se ha tomado la misión como una prueba personal de poder ante su maestro. Sidney esconde una varita de rayos de fuego en su manga (12 cargas): </w:t>
      </w:r>
    </w:p>
    <w:p>
      <w:pPr>
        <w:pStyle w:val="Normal"/>
        <w:bidi w:val="0"/>
        <w:ind w:firstLine="708"/>
        <w:jc w:val="both"/>
        <w:rPr/>
      </w:pPr>
      <w:r>
        <w:rPr>
          <w:sz w:val="18"/>
        </w:rPr>
        <w:t>Rayo igneo de 12m de largo y 1m de diámetro, 4d6 daños. 2 cargas.</w:t>
      </w:r>
    </w:p>
    <w:p>
      <w:pPr>
        <w:pStyle w:val="Normal"/>
        <w:bidi w:val="0"/>
        <w:ind w:firstLine="708"/>
        <w:jc w:val="both"/>
        <w:rPr/>
      </w:pPr>
      <w:r>
        <w:rPr>
          <w:sz w:val="18"/>
        </w:rPr>
        <w:t>Manos ardientes a nivel 8, 1d3+16 daños. 1 carga.</w:t>
      </w:r>
    </w:p>
    <w:p>
      <w:pPr>
        <w:pStyle w:val="Normal"/>
        <w:bidi w:val="0"/>
        <w:jc w:val="both"/>
        <w:rPr>
          <w:rFonts w:ascii="Times New Roman" w:hAnsi="Times New Roman"/>
          <w:sz w:val="18"/>
        </w:rPr>
      </w:pPr>
      <w:r>
        <w:rPr>
          <w:sz w:val="18"/>
        </w:rPr>
      </w:r>
    </w:p>
    <w:p>
      <w:pPr>
        <w:pStyle w:val="Normal"/>
        <w:bidi w:val="0"/>
        <w:jc w:val="both"/>
        <w:rPr/>
      </w:pPr>
      <w:r>
        <w:rPr>
          <w:sz w:val="18"/>
        </w:rPr>
        <w:t>Bok (golem de carne, L/N).</w:t>
      </w:r>
    </w:p>
    <w:p>
      <w:pPr>
        <w:pStyle w:val="Normal"/>
        <w:bidi w:val="0"/>
        <w:jc w:val="both"/>
        <w:rPr/>
      </w:pPr>
      <w:r>
        <w:rPr>
          <w:sz w:val="18"/>
        </w:rPr>
        <w:t>Mide 1,92m y pesa casi 175 kilos. Esta formado por una horrenda recopilación de partes robadas de cuerpos humanos, cosidas entre sí para formar un único y grotesco cuerpo. Su piel tiene el tinte amarilltreant de la carne parcialmente descompuesta. Despide un olor a medicinas y bálsamos para su conservación. No puede hablar pero emite una especie de ronco rugir de vez en cuando. Camina y se mueve con paso rígido, como si no tubiea completo control sobre todas las partes de su cuerpo. Bok es incapaz de pensar por si mismo y necesita las órdenes de Sidney para actuar. No come, no duerme y carece de emociones. En combate golpeará siempre con sus demoledores puños (FUE 19 para alzar, lanzar o derribar puertas). Solo puede ser herido por armas mágicas. Los conjuros basados en fuego o hielo sólo le detienen por 2d6 rounds. Cualquier atgue electrico restaura 1PG por cada dado de daño que normalmente hubiera causado. Todos los demás conjuros son ignorados por la criatura. Por cada orden en combate después de la primera, el golem tiene un 1% acumulativo por round de liberarse del control de Sidney. Si se libera machacará a Sidney y luego se largará en busca de Morkay, su aténtico dueño. Sidney no puede recuperar el control sin la ayude de Morkay. INT 4 (semi), Alin. N, CA 9, Mov. 8, DG 9, PG 40, GAC0 11, At. 2, 2d8 daños cada ataque, Mor. 20 (sin miedo), Tam. G, PX 5000.</w:t>
      </w:r>
    </w:p>
    <w:p>
      <w:pPr>
        <w:pStyle w:val="Normal"/>
        <w:bidi w:val="0"/>
        <w:jc w:val="both"/>
        <w:rPr>
          <w:rFonts w:ascii="Times New Roman" w:hAnsi="Times New Roman"/>
          <w:sz w:val="18"/>
        </w:rPr>
      </w:pPr>
      <w:r>
        <w:rPr>
          <w:sz w:val="18"/>
        </w:rPr>
      </w:r>
    </w:p>
    <w:p>
      <w:pPr>
        <w:pStyle w:val="Normal"/>
        <w:bidi w:val="0"/>
        <w:jc w:val="both"/>
        <w:rPr/>
      </w:pPr>
      <w:r>
        <w:rPr>
          <w:sz w:val="18"/>
        </w:rPr>
        <w:t>Ledet (slfm, N/M, ldr5).</w:t>
      </w:r>
    </w:p>
    <w:p>
      <w:pPr>
        <w:pStyle w:val="Normal"/>
        <w:bidi w:val="0"/>
        <w:jc w:val="both"/>
        <w:rPr/>
      </w:pPr>
      <w:r>
        <w:rPr>
          <w:sz w:val="18"/>
        </w:rPr>
        <w:t>Ledet es un sembiano de piel bronceada y pelo oscuro. Es otro tipo que también anda tras los tesoros de la Casada Brumosa. Llegó a sus manos un pergamino que muestra cuan grande es el tesoro que esconde y describe el talismán como la pieza de padrería más maravillosa del mundo. El pergamino también habla de un poderoso y centenario guardián, y Ledet no quiere ir solo. Intentará ganarse la confianza de los Pjs para ir con ellos y traicionarlos cuando llegue el momtreant. Si no lo consigue los seguirá escondido. Además del viejo pergamino tiene una daga envenenada con un veneno alucinógeno que tarda 1d3 rounds en actuar y dura 2d10 rounds.</w:t>
      </w:r>
    </w:p>
    <w:p>
      <w:pPr>
        <w:pStyle w:val="Normal"/>
        <w:bidi w:val="0"/>
        <w:jc w:val="both"/>
        <w:rPr>
          <w:rFonts w:ascii="Times New Roman" w:hAnsi="Times New Roman"/>
          <w:sz w:val="18"/>
        </w:rPr>
      </w:pPr>
      <w:r>
        <w:rPr>
          <w:sz w:val="18"/>
        </w:rPr>
      </w:r>
    </w:p>
    <w:p>
      <w:pPr>
        <w:pStyle w:val="Normal"/>
        <w:bidi w:val="0"/>
        <w:jc w:val="both"/>
        <w:rPr/>
      </w:pPr>
      <w:r>
        <w:rPr>
          <w:sz w:val="18"/>
        </w:rPr>
        <w:t>Nuro Perdición de Finthias (dragón de agua, N/M).</w:t>
      </w:r>
    </w:p>
    <w:p>
      <w:pPr>
        <w:pStyle w:val="Normal"/>
        <w:bidi w:val="0"/>
        <w:jc w:val="both"/>
        <w:rPr/>
      </w:pPr>
      <w:r>
        <w:rPr>
          <w:sz w:val="18"/>
        </w:rPr>
        <w:t xml:space="preserve">Se trata de un orgulloso ejemplar de dragón adulto de brillantes escamas color turquesa. La bella bestia mide 12m de cabeza a cola y 6m de punta a punta de ala. Nuro pertenece a una raza de dragones casi extinguida; los dragones de agua. Estos dragones eran por lo general inteligentes, orgullosos y malvados. Nuro ha vivido más de un siglo de belicosas hazañas y su orgullo y su soberbia no tienen medida. Es vengativo en extremo. Los ataque por fuego sólo le causan ½/0 del daño. Y los ataques por frío le causan el doble del daño. Trátalo como un dragón blanco de 150 años (categoría 6: modif. +2 DG, 25m de radio de combate, conjuro de </w:t>
      </w:r>
      <w:r>
        <w:rPr>
          <w:i/>
          <w:sz w:val="18"/>
        </w:rPr>
        <w:t xml:space="preserve">detectar mágia </w:t>
      </w:r>
      <w:r>
        <w:rPr>
          <w:sz w:val="18"/>
        </w:rPr>
        <w:t xml:space="preserve">y +1 TS miedo). El alitreant es un chorro de vapor y agua hirviendo de 1,5 m de diámetro y 30 m de largo desde la boca del dragón. Nuro es capaz de detectar mágicamente la presencia de alguien en el estanque, como el conjuro de </w:t>
      </w:r>
      <w:r>
        <w:rPr>
          <w:i/>
          <w:sz w:val="18"/>
        </w:rPr>
        <w:t xml:space="preserve">clarividencia </w:t>
      </w:r>
      <w:r>
        <w:rPr>
          <w:sz w:val="18"/>
        </w:rPr>
        <w:t xml:space="preserve">(como todos los dragones en suguarida). Nuro tiene una especial animadversión por los elfos, enanos y humanos por este orden, debido a ciertos roces del pasado (ten esto en cuenta para escoger el blanco del alitreant si no hay otra amenaza mayor, como un guerrero en carga). INT 17, Alin. N/M, CA –1, Mov. 12 (Vol.40, Nad. 24), DG 13, PG 78, GAC0 3, At. 3+especial (conjuro o alitreant de 6d6+6 daños), 1d6+6/1d6+6/2d8+6 daños, RM 10%, Tam. E (12m: iniciativa+9), Mor. 16, PX 9000. La visión de Nuro requiere superar una TS contra miedo (petrificación) o huír 4d6 rounds. </w:t>
      </w:r>
    </w:p>
    <w:p>
      <w:pPr>
        <w:pStyle w:val="Normal"/>
        <w:bidi w:val="0"/>
        <w:jc w:val="both"/>
        <w:rPr>
          <w:rFonts w:ascii="Times New Roman" w:hAnsi="Times New Roman"/>
          <w:sz w:val="18"/>
        </w:rPr>
      </w:pPr>
      <w:r>
        <w:rPr>
          <w:sz w:val="18"/>
        </w:rPr>
      </w:r>
    </w:p>
    <w:p>
      <w:pPr>
        <w:pStyle w:val="Normal"/>
        <w:bidi w:val="0"/>
        <w:jc w:val="both"/>
        <w:rPr/>
      </w:pPr>
      <w:r>
        <w:rPr>
          <w:sz w:val="18"/>
        </w:rPr>
        <w:t>Nicodemus (hm, N/N, scd6).</w:t>
      </w:r>
    </w:p>
    <w:p>
      <w:pPr>
        <w:pStyle w:val="Normal"/>
        <w:bidi w:val="0"/>
        <w:jc w:val="both"/>
        <w:rPr/>
      </w:pPr>
      <w:r>
        <w:rPr>
          <w:sz w:val="18"/>
        </w:rPr>
        <w:t>Es un viejo cascarrabias enemigo de la civilización. El anciano es un clérigo de Silvanus. No le gustan los magos ni la gente de ciudad, aunque es desconfiado con todo el mundo en general. No soporta los ruidos fuertes y detesta a los embusteros y ladrones. Tiene aspesto de pordiosero lleno de mugre y una larga barba blanca hasta la cintura con hojas y trocitos de ramas enredados, sin embargo depide un agradable olor a labanda. Es un viejo simpático si no se le lleva la contraria y no se le falta al respeto a    él o al bosque. Está en muy buenas relaciones con todas las criaturas de bosque y puede llamarlas en su ayuda si fuese necesario. El viejo tine un bastón nudoso de madera encantada (+3) con colgajos de plumas y huesos que blandirá a dos manos en combate con el estilo a dos armas (total: -6 a    la velocidad). No sabe la localización de la Cascada Brumosa.</w:t>
      </w:r>
    </w:p>
    <w:p>
      <w:pPr>
        <w:pStyle w:val="Normal"/>
        <w:bidi w:val="0"/>
        <w:jc w:val="both"/>
        <w:rPr>
          <w:rFonts w:ascii="Times New Roman" w:hAnsi="Times New Roman"/>
          <w:sz w:val="18"/>
        </w:rPr>
      </w:pPr>
      <w:r>
        <w:rPr>
          <w:sz w:val="18"/>
        </w:rPr>
      </w:r>
    </w:p>
    <w:p>
      <w:pPr>
        <w:pStyle w:val="Normal"/>
        <w:bidi w:val="0"/>
        <w:jc w:val="both"/>
        <w:rPr/>
      </w:pPr>
      <w:r>
        <w:rPr>
          <w:sz w:val="18"/>
        </w:rPr>
        <w:t>Brezo (treant C/B).</w:t>
      </w:r>
    </w:p>
    <w:p>
      <w:pPr>
        <w:pStyle w:val="Normal"/>
        <w:bidi w:val="0"/>
        <w:jc w:val="both"/>
        <w:rPr/>
      </w:pPr>
      <w:r>
        <w:rPr>
          <w:sz w:val="18"/>
        </w:rPr>
        <w:t>Es uno de los druidas del bosque de Cormantor y a simple vista se le confundiría con un viejo y maltrecho roble de 5m. Es un treant anciano de 450 años de edad. Conoce la historia íntegra de Nimrodel y la Cascada Brumosa, fue él quien escribió la leyenda. Los ataques por fuego tienen un modificador +4 para golpearle y +1 al daño (los TS contra fuego los realiza a –4). Los treants no pueden ser nunca sorprendidos y pueden animar dos árboles normales en combate (se requiere un round para que un arbol normal se desenraice, pueda moverse a 3 por turno y luchar como un treant totalmente desarrollado de 12 DG). Todas las armas hacen daño mínimo excepto los hachas que le hacen la mitad. INT 12, CA 0, Mov. 12, DG 12, PG 90, GAC0 9, At. 2, 4d6 daños cada ataque, Mor. 16 (campeón), Tam. E, PX 6000.</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z w:val="20"/>
        </w:rPr>
        <w:t>La leyenda de la Cascada Brumosa.</w:t>
      </w:r>
    </w:p>
    <w:p>
      <w:pPr>
        <w:pStyle w:val="Normal"/>
        <w:bidi w:val="0"/>
        <w:jc w:val="both"/>
        <w:rPr>
          <w:rFonts w:ascii="Times New Roman" w:hAnsi="Times New Roman"/>
          <w:sz w:val="18"/>
        </w:rPr>
      </w:pPr>
      <w:r>
        <w:rPr>
          <w:sz w:val="18"/>
        </w:rPr>
      </w:r>
    </w:p>
    <w:p>
      <w:pPr>
        <w:pStyle w:val="Normal"/>
        <w:bidi w:val="0"/>
        <w:jc w:val="both"/>
        <w:rPr/>
      </w:pPr>
      <w:r>
        <w:rPr>
          <w:sz w:val="18"/>
        </w:rPr>
        <w:tab/>
        <w:t>“La princesa élfica Nimrodel era hija de Elrond Elfogris y de la reina Celebrían. Nacida en el año 241 de la Edad del Sol, se la consideraba la mayor belleza de su tiempo. Los elfos la llamaban Estrella Élfica, y los hombres, Undómiel, o «doncella del crepúsculo». A los 20 años humanos conoció a Finthias, heredero de los reinos elfos vecinos, y se enamoró de él en la Cascada Brumosa. Los jóvenes se prometieron, pero Elrond prohibió el matrimonio hasta que Finthias se convirtiera en rey por méritos propios. Finthias partió en busca de la gloria y el reconocimitreant de su futuro suegro. Los jóvenes acordaron reunirse en el plazo de un año en el lugar en que se conocieron. Las hazañas de Finthias Corazónverde sirvieron para que los bardos cantaran sus logros durante años, pero el día de su regreso sobrevino la desgracia. Finthias fue asesinado en combate singular contra Nuro Colmillobrilante, en la Cascada Brumosa. Nuro buscaba venganza por un anterior enfrentamitreant, emboscó al héroe en lo alto de la cascada y le dio muerte, no sin antes ser herido de gravedad. La muerte de su amado apenó tanto a Nimrodel que de sus lágrimas grotaron joyas y las más increibles maravillas, que fueron engullidas por las aguas de la cascada. Nuro Perdición de Finthias fue maldecido por la bella elfa a guardar el lugar de la muerte de su amado de por vida. Tras maldecir a su nuevo guardían se lanzó a las furiosas aguas que momtreants antes habían engullido a Finthias. En las horas del mediodía, cuando el sol incide sobre la base de la cascada aún pueden verse brillar en el fondo de la misma las lágrimas de la princesa”.</w:t>
      </w:r>
    </w:p>
    <w:p>
      <w:pPr>
        <w:pStyle w:val="Normal"/>
        <w:bidi w:val="0"/>
        <w:jc w:val="both"/>
        <w:rPr/>
      </w:pPr>
      <w:r>
        <w:rPr>
          <w:sz w:val="18"/>
        </w:rPr>
        <w:t xml:space="preserve">En realidad los tesoros pertenecen a la familia real de Elrond Elfogris, que fueron arrojados a la cascada por el arrepentido rey (son algunos de estos tesoros los que brillan bajo las aguas al medio día). Sintiéndose culpable por la muerte de su hija intentó redimir su culpa dando sus más preciados bienes a la Cascada Brumosa. Nuro el dragón de agua tardó un siglo en recuperarse de las heridas infringidas por Finthias, sumergido en el fondo de la cascada. Durante este tiempo Elrond mandó construír la estatua que adorna el islote del centro del brumoso estanque en memoria del amor de los dos jóvenes que no supo reconocer a tiempo. </w:t>
      </w:r>
    </w:p>
    <w:p>
      <w:pPr>
        <w:pStyle w:val="Normal"/>
        <w:bidi w:val="0"/>
        <w:jc w:val="both"/>
        <w:rPr/>
      </w:pPr>
      <w:r>
        <w:rPr>
          <w:sz w:val="18"/>
        </w:rPr>
        <w:t>N.del.A. ¡¡HAAGGG...!! ...casi vomito con esto, ha sido difícil pero por fin he logrado acabar este baboso capítulo. Mil perdones pero era necesario.</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z w:val="20"/>
        </w:rPr>
        <w:t>Probable sucesión de los acontecimientos.</w:t>
      </w:r>
    </w:p>
    <w:p>
      <w:pPr>
        <w:pStyle w:val="Normal"/>
        <w:bidi w:val="0"/>
        <w:jc w:val="both"/>
        <w:rPr>
          <w:rFonts w:ascii="Times New Roman" w:hAnsi="Times New Roman"/>
          <w:b/>
          <w:b/>
          <w:sz w:val="18"/>
        </w:rPr>
      </w:pPr>
      <w:r>
        <w:rPr>
          <w:b/>
          <w:sz w:val="18"/>
        </w:rPr>
      </w:r>
    </w:p>
    <w:p>
      <w:pPr>
        <w:pStyle w:val="Normal"/>
        <w:bidi w:val="0"/>
        <w:ind w:firstLine="708"/>
        <w:jc w:val="both"/>
        <w:rPr/>
      </w:pPr>
      <w:r>
        <w:rPr>
          <w:sz w:val="18"/>
        </w:rPr>
        <w:t>Los PJs son contratados por Nairon en la posada de la Escama Azul. En la posada averiguan la existencia del ermitaño. De noche Bok (por orden de Sidney que espera escondida fuera de la posada) herirá de muerte a Nairón y le robará el mapa con la ubicación de la Cascada Brumosa (para evitar competencia en la captura del disco). Nairon sólo tendrá tiempo para hacer jurar a los PJs que devolverán el medallón a su familia en el bosque de Hullac antes de morir en los brazos de algún jugador.</w:t>
      </w:r>
    </w:p>
    <w:p>
      <w:pPr>
        <w:pStyle w:val="Normal"/>
        <w:bidi w:val="0"/>
        <w:jc w:val="both"/>
        <w:rPr>
          <w:rFonts w:ascii="Times New Roman" w:hAnsi="Times New Roman"/>
          <w:sz w:val="18"/>
        </w:rPr>
      </w:pPr>
      <w:r>
        <w:rPr>
          <w:sz w:val="18"/>
        </w:rPr>
      </w:r>
    </w:p>
    <w:p>
      <w:pPr>
        <w:pStyle w:val="Normal"/>
        <w:bidi w:val="0"/>
        <w:jc w:val="both"/>
        <w:rPr/>
      </w:pPr>
      <w:r>
        <w:rPr>
          <w:sz w:val="18"/>
        </w:rPr>
        <w:t>Si parten de noche llegarán a la cabaña de Nicodemus y encontrarán a la pareja atacando al viejo (tras superar una tiarada de rastrear +4). Si interceden, caerán en gracia al anciano ermitaño. Si Bok cae Sidney tratará de escapar o pedir clemencia si la cosa se pone muy fea, de hecho puede llegar bordar el papel de aprendiz desvalida y tiranizada por su malvado maestro (por supuesto, les traicionará a la mínima oportunidad de obtener el medallón). Nicodemus conoce la leyenda y sabe que es cierta (incluso conoce al bardo que escribió la historia, pero es reservado respecto al tema). El viejo les dirá como encontrar a alguien que les informe sobre el asunto (y juzgue si son de fiar como para llevarles a la cascada, que es un lugar prohibido para todo humano o semihumano), el treant Brezo.</w:t>
      </w:r>
    </w:p>
    <w:p>
      <w:pPr>
        <w:pStyle w:val="Normal"/>
        <w:bidi w:val="0"/>
        <w:jc w:val="both"/>
        <w:rPr/>
      </w:pPr>
      <w:r>
        <w:rPr>
          <w:sz w:val="18"/>
        </w:rPr>
        <w:t>Si no parten hasta la mañana siguente encontrarán la cabaña chamuscada y bapuleada desde los cimitreants, y a un Nicodemus muy cabreado y poco dispuesto a colaborar (de hecho les atacará si alguno se pasa de listo). El rastro de Bok durante el día es muy evidente y fácil de seguir, por lo que no hace falta tirada de rastrear. Se dirige a la Cascada Brumosa. Como no habrán obtenido el permiso del treant Brezo serán atacados por unas plantas vivientes cerca de la cascada que tratarán de impadirles el paso. Bok y Sidney también fueron atacados, pero lograron franquear la barrera, como demuestran las quemaduras y los tocones tronchados aquí y allá.</w:t>
      </w:r>
    </w:p>
    <w:p>
      <w:pPr>
        <w:pStyle w:val="Normal"/>
        <w:bidi w:val="0"/>
        <w:jc w:val="both"/>
        <w:rPr>
          <w:rFonts w:ascii="Times New Roman" w:hAnsi="Times New Roman"/>
          <w:sz w:val="18"/>
        </w:rPr>
      </w:pPr>
      <w:r>
        <w:rPr>
          <w:sz w:val="18"/>
        </w:rPr>
      </w:r>
    </w:p>
    <w:p>
      <w:pPr>
        <w:pStyle w:val="Normal"/>
        <w:bidi w:val="0"/>
        <w:jc w:val="both"/>
        <w:rPr/>
      </w:pPr>
      <w:r>
        <w:rPr>
          <w:sz w:val="18"/>
        </w:rPr>
        <w:t xml:space="preserve">Brezo, tras comprobar que su causa es noble (y salvar a un moribundo suele serlo), les llevará a su casa para someterles a una prueba. Se las erreglará para dejarles a solas con su tesoro, una colección de cuencos de cristal de roca y gemas en bruto (en realidad son una ilusión) para ver su reacción. Si no cogen nada, habrán superado la prueba de honradez y el treant les ayudará retirando la guardia de plantas vivientes junto a la cascada y ofreciéndoles: </w:t>
      </w:r>
    </w:p>
    <w:p>
      <w:pPr>
        <w:pStyle w:val="Normal"/>
        <w:bidi w:val="0"/>
        <w:ind w:firstLine="708"/>
        <w:jc w:val="both"/>
        <w:rPr/>
      </w:pPr>
      <w:r>
        <w:rPr>
          <w:sz w:val="18"/>
        </w:rPr>
        <w:t>Poción de curación esmeraldina (restaura 1d20 PG).</w:t>
      </w:r>
    </w:p>
    <w:p>
      <w:pPr>
        <w:pStyle w:val="Normal"/>
        <w:bidi w:val="0"/>
        <w:ind w:firstLine="708"/>
        <w:jc w:val="both"/>
        <w:rPr/>
      </w:pPr>
      <w:r>
        <w:rPr>
          <w:sz w:val="18"/>
        </w:rPr>
        <w:t>Poción de fuerza de gigante.</w:t>
      </w:r>
    </w:p>
    <w:p>
      <w:pPr>
        <w:pStyle w:val="Normal"/>
        <w:bidi w:val="0"/>
        <w:ind w:firstLine="708"/>
        <w:jc w:val="both"/>
        <w:rPr/>
      </w:pPr>
      <w:r>
        <w:rPr>
          <w:sz w:val="18"/>
        </w:rPr>
        <w:t>Una poción de polimorfosis en el árbol más cercano a cada uno.</w:t>
      </w:r>
    </w:p>
    <w:p>
      <w:pPr>
        <w:pStyle w:val="Normal"/>
        <w:bidi w:val="0"/>
        <w:jc w:val="both"/>
        <w:rPr/>
      </w:pPr>
      <w:r>
        <w:rPr>
          <w:sz w:val="18"/>
        </w:rPr>
        <w:t>Si no pasan la prueba de honradez se limitará a retirar la guardia de plantas vivientes junto a la cascada. Lo hará sólo como favor a Nicodemus y si alguno se pasa de listo puede irse calentito a casa.</w:t>
      </w:r>
    </w:p>
    <w:p>
      <w:pPr>
        <w:pStyle w:val="Normal"/>
        <w:bidi w:val="0"/>
        <w:jc w:val="both"/>
        <w:rPr/>
      </w:pPr>
      <w:r>
        <w:rPr>
          <w:sz w:val="18"/>
        </w:rPr>
        <w:t>Si por alguna razón la guardia de plantas no ha sido retirada habran de apañárselas para transpasar una impenetrable maraña de zarzas animadas que atacan latigando a quien se acerque. Tienen GAC0 13 y 2d6 ataques por round que hacen 1d4 daños cada uno. La maraña mide 6 m de ancho y reduce a 1/4 el índice de movimiento.</w:t>
      </w:r>
    </w:p>
    <w:p>
      <w:pPr>
        <w:pStyle w:val="Normal"/>
        <w:bidi w:val="0"/>
        <w:jc w:val="both"/>
        <w:rPr>
          <w:rFonts w:ascii="Times New Roman" w:hAnsi="Times New Roman"/>
          <w:sz w:val="18"/>
        </w:rPr>
      </w:pPr>
      <w:r>
        <w:rPr>
          <w:sz w:val="18"/>
        </w:rPr>
      </w:r>
    </w:p>
    <w:p>
      <w:pPr>
        <w:pStyle w:val="Normal"/>
        <w:bidi w:val="0"/>
        <w:jc w:val="both"/>
        <w:rPr/>
      </w:pPr>
      <w:r>
        <w:rPr>
          <w:sz w:val="18"/>
        </w:rPr>
        <w:t xml:space="preserve">Llegando a la cascada si Sidney y Bok llegarón antes los PJs llegarán justo en el momtreant en que Sidney entra en el estanque y despierta a Nuro (que tomará a todos como a único grupo de aventureros). La maga mandará al golem contra el dragón (que lo mantendrá ocupado dos asaltos hasta que lo despedace) y simulará morirse al primer rasguño (para escabuirse entre la pelea con un conjuro de </w:t>
      </w:r>
      <w:r>
        <w:rPr>
          <w:i/>
          <w:sz w:val="18"/>
        </w:rPr>
        <w:t>invisibilidad</w:t>
      </w:r>
      <w:r>
        <w:rPr>
          <w:sz w:val="18"/>
        </w:rPr>
        <w:t xml:space="preserve"> hacia el islote). Ledet intentará rodear al dragón simulando intención de atacarlo pero dirigiéndose discretamente hacia el islote al final del round.</w:t>
      </w:r>
    </w:p>
    <w:p>
      <w:pPr>
        <w:pStyle w:val="Normal"/>
        <w:bidi w:val="0"/>
        <w:jc w:val="both"/>
        <w:rPr/>
      </w:pPr>
      <w:r>
        <w:rPr>
          <w:sz w:val="18"/>
        </w:rPr>
        <w:t>Si ya se han librado de la molesta pareja, serán ellos los que despierten a Nuro. La actuación de Ledet será la misma, anteponiendo sus intereses económicos a cualquier cos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z w:val="20"/>
        </w:rPr>
        <w:t>Cabaña del viejo Nicodemus.</w:t>
      </w:r>
    </w:p>
    <w:p>
      <w:pPr>
        <w:pStyle w:val="Normal"/>
        <w:bidi w:val="0"/>
        <w:jc w:val="both"/>
        <w:rPr>
          <w:rFonts w:ascii="Times New Roman" w:hAnsi="Times New Roman"/>
          <w:b/>
          <w:b/>
          <w:sz w:val="18"/>
        </w:rPr>
      </w:pPr>
      <w:r>
        <w:rPr>
          <w:b/>
          <w:sz w:val="18"/>
        </w:rPr>
      </w:r>
    </w:p>
    <w:p>
      <w:pPr>
        <w:pStyle w:val="Normal"/>
        <w:bidi w:val="0"/>
        <w:ind w:firstLine="708"/>
        <w:jc w:val="both"/>
        <w:rPr/>
      </w:pPr>
      <w:r>
        <w:rPr>
          <w:sz w:val="18"/>
        </w:rPr>
        <w:t>Junto al tronco de un centenario roble hay una casucha construída con ramas y palitos que parecen haber sido recogidos del suelo. La maltrecha estructura amenaza con venirse abajo.    De lkas paredes del chamozo cuelgan bonitas plumas, hojas de innumerables especies vegetales y huesecillos de animales que suenan al chocar unos con otros empujados por el viento. Una hilera de piedras cubiertas de musgo ha sido colocada alrededor del viejo árbol formando una circunferencia. La circunferencia es interrumpida en un punto por un sendero de piedras lisas y negras entre las que crecen tréboles de 4 hojas, como el resto del círculo. En el círculo, entre las raíces del roble y los tréboles, crecen una infinidad de extrañas especies herbaceas. Enseguida una voz aguda y con tono de reproche se deja oír: “¿Quién anda ahí?...”.</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z w:val="20"/>
        </w:rPr>
        <w:t>Colinaverde, hogar de Brezo.</w:t>
      </w:r>
    </w:p>
    <w:p>
      <w:pPr>
        <w:pStyle w:val="Normal"/>
        <w:bidi w:val="0"/>
        <w:jc w:val="both"/>
        <w:rPr>
          <w:rFonts w:ascii="Times New Roman" w:hAnsi="Times New Roman"/>
          <w:b/>
          <w:b/>
          <w:sz w:val="18"/>
        </w:rPr>
      </w:pPr>
      <w:r>
        <w:rPr>
          <w:b/>
          <w:sz w:val="18"/>
        </w:rPr>
      </w:r>
    </w:p>
    <w:p>
      <w:pPr>
        <w:pStyle w:val="Normal"/>
        <w:bidi w:val="0"/>
        <w:ind w:firstLine="708"/>
        <w:jc w:val="both"/>
        <w:rPr/>
      </w:pPr>
      <w:r>
        <w:rPr>
          <w:sz w:val="18"/>
        </w:rPr>
        <w:t>Tras los últimos árboles se abre un pequeño claro de 10 m de diámetro con una colina tapizada de fresca hierba verde. La colina tiene una altura de 4 m. Una enorme piedra poblada de musgo con forma de escudo parece haber sido clavada en la ladera cubierta de verde cesped. Bajo la piedra ha sido acomodado un habitáculo en el que hay una piedra que hace de mesa    y otras más pequeñas a su alrededor que hacen de sillas. Sobre la mesa hay una colección de cuencos de extraños materiales. Hay 8 cuencos que parecen de cristal de roca, uno de plata, otro de oro y un último de platino. Este último contiene una colección de gemas, de las cuales muchas estan en bruto. Cualquiera podría percivir diamantes, esmeraldas y ópalos de diversos tamaños no menores que una onza de oro. Es una verdadera fortuna en gemas. Por cualquier rincón del habitáculo bajo la roca crecen las plantas más raras que hayáis visto nunca.</w:t>
      </w:r>
    </w:p>
    <w:p>
      <w:pPr>
        <w:pStyle w:val="Normal"/>
        <w:bidi w:val="0"/>
        <w:jc w:val="both"/>
        <w:rPr/>
      </w:pPr>
      <w:r>
        <w:rPr>
          <w:sz w:val="18"/>
        </w:rPr>
        <w:t>Brezo lleva con él todas las cosas de valor entre sus barbas por lo que no hay nada más aquí. Al rato de estar charlando con él, vendrá una ardilla que le susurrará algo al oído. Brezo se disculpará y dirá que tiene que ausentarse un momento, hay una mofeta que tiena problemas con su ciclo menstrual a lo que quieras. El caso es dejarles solos con el botín. Brezó les espiará un rato hasta comprobar que puede firse de ellos o no. Luego les ayudará o simplemente les guará, depende de la codicia de los PJs. Hay que decir que la codicia de uno condenará al resto aunque no se lleven nada (por no haberlo adbertido o no habérselo impedido). Por supuesto no se llevarán nada de todas formas, Brezo se encargará de ello.</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z w:val="20"/>
        </w:rPr>
        <w:t>La Cascada Brumosa.</w:t>
      </w:r>
    </w:p>
    <w:p>
      <w:pPr>
        <w:pStyle w:val="Normal"/>
        <w:bidi w:val="0"/>
        <w:jc w:val="both"/>
        <w:rPr>
          <w:rFonts w:ascii="Times New Roman" w:hAnsi="Times New Roman"/>
          <w:b/>
          <w:b/>
          <w:sz w:val="18"/>
        </w:rPr>
      </w:pPr>
      <w:r>
        <w:rPr>
          <w:b/>
          <w:sz w:val="18"/>
        </w:rPr>
      </w:r>
    </w:p>
    <w:p>
      <w:pPr>
        <w:pStyle w:val="Normal"/>
        <w:bidi w:val="0"/>
        <w:ind w:firstLine="708"/>
        <w:jc w:val="both"/>
        <w:rPr/>
      </w:pPr>
      <w:r>
        <w:rPr>
          <w:sz w:val="18"/>
        </w:rPr>
        <w:t>La maraña de raíces    y ramas es cada vez más impenetrable y espesa. Bruscamente dejais atrás la enmarañada vegetación del bosque, sin transición. Ante vosotros se abre a un valle escondido de paredes verticales cubuertas de musgo que aumentan en altura a medida que avanzais. Al fondo del caldero, las paredes del valle se unen, y en su punto más alto alcanzan los 30 m. Un vigoroso chorro de agua cristalina ruge a través de una brecha en la pared del caldero a 25 m y cae a un brumoso estanque de 20m de diámetro. El suelo está cubierto por una pradera verde de suave hierba y musgo mojados. Una blanca neblina humeda y cálida hace presa de vosotros acariciando vuestros cuerpos. Pronto os encontraís empapados. El estanque de parece estar inmerso en un mar de nubes algodonosas y juguetonas. Entre las vaporosas nubes parece advertirse la silueta de una estatua.</w:t>
      </w:r>
    </w:p>
    <w:p>
      <w:pPr>
        <w:pStyle w:val="Normal"/>
        <w:bidi w:val="0"/>
        <w:jc w:val="both"/>
        <w:rPr/>
      </w:pPr>
      <w:r>
        <w:rPr>
          <w:sz w:val="18"/>
        </w:rPr>
        <w:t xml:space="preserve">Se trata de un estanque de agua termal que mantiene una temperatura constante de 30ºC. La corriente de agua que lo alimenta proviene de corrientes subterraneas algo mas frías, que alcontacto con el manantial producen ingentes cantidades de vapor (por supuesto, la presencia del dragón dormitando en el fondo también ayuda). El agua del estanque es drenada por el suelo del mismo a estratos más profundos. La estatua de marmol blanco sobre el islote central, representa a la feliz pareja de elfos amorosamente abrazados y al dragón rodeandoles con gesto perverso. Está colocada sobre un pedestal redondo y mide en total 1,75 m de alta. Ni que decir tiene que es una verdadera obra de arte. Bajo el islote hay una pequeña caverna natural de    m de diámetro y 1,80 m de alto que ha sido formada por años de erosión acuática. Las corrientes provenientes de la cascada han erosionado la base del islote (a unos 5 m de la superficie por la parte de la cascada) creando una fisura natural por la que de vez en cuando los objetos más ligeros del fondo (que el rey elfo arrojó tras la muerte de su hija) son arrastrados a la caverna. La caverna bajo el islote contiene: </w:t>
      </w:r>
    </w:p>
    <w:p>
      <w:pPr>
        <w:pStyle w:val="Normal"/>
        <w:bidi w:val="0"/>
        <w:ind w:firstLine="708"/>
        <w:jc w:val="both"/>
        <w:rPr/>
      </w:pPr>
      <w:r>
        <w:rPr>
          <w:sz w:val="18"/>
        </w:rPr>
        <w:t>100 mpt</w:t>
      </w:r>
    </w:p>
    <w:p>
      <w:pPr>
        <w:pStyle w:val="Normal"/>
        <w:bidi w:val="0"/>
        <w:ind w:left="708" w:hanging="0"/>
        <w:jc w:val="both"/>
        <w:rPr/>
      </w:pPr>
      <w:r>
        <w:rPr>
          <w:i/>
          <w:sz w:val="18"/>
        </w:rPr>
        <w:t>Disco de Nimrodel</w:t>
      </w:r>
      <w:r>
        <w:rPr>
          <w:sz w:val="18"/>
        </w:rPr>
        <w:t>. Se trata de un dico de 6 cm de diámetro en platino. Infinidad de runas han sido inscritas en él (runas élficas relacionadas con la esfera de curación) y doce pequeños diamantes (100 mo c/u) circunscriben a un inmaculado zafiro facetado de 3 cm    (900 mo). El medallón está engarzado a una fina cadena de platino, despide un cierto brillo mágico y es cálido al tacto.</w:t>
      </w:r>
    </w:p>
    <w:p>
      <w:pPr>
        <w:pStyle w:val="Normal"/>
        <w:bidi w:val="0"/>
        <w:ind w:left="708" w:hanging="0"/>
        <w:jc w:val="both"/>
        <w:rPr/>
      </w:pPr>
      <w:r>
        <w:rPr>
          <w:sz w:val="18"/>
        </w:rPr>
        <w:t>Fino brazalete de oro pulido (65 mo) con runas élficas: “</w:t>
      </w:r>
      <w:r>
        <w:rPr>
          <w:i/>
          <w:sz w:val="18"/>
        </w:rPr>
        <w:t>Ayuda para una flecha segura</w:t>
      </w:r>
      <w:r>
        <w:rPr>
          <w:sz w:val="18"/>
        </w:rPr>
        <w:t>”. Es un brazalete de arquero +1 (a GAC0 solamente).</w:t>
      </w:r>
    </w:p>
    <w:p>
      <w:pPr>
        <w:pStyle w:val="Normal"/>
        <w:bidi w:val="0"/>
        <w:ind w:left="708" w:hanging="0"/>
        <w:jc w:val="both"/>
        <w:rPr/>
      </w:pPr>
      <w:r>
        <w:rPr>
          <w:sz w:val="18"/>
        </w:rPr>
        <w:t xml:space="preserve">Anillo de oro liso con una bola de ambar engarzada. Es un anillo de </w:t>
      </w:r>
      <w:r>
        <w:rPr>
          <w:i/>
          <w:sz w:val="18"/>
        </w:rPr>
        <w:t>comprender lenguas</w:t>
      </w:r>
      <w:r>
        <w:rPr>
          <w:sz w:val="18"/>
        </w:rPr>
        <w:t xml:space="preserve"> (como el conjuro de mago pero de efecto permanente mientras se lleve puesta la sortija).</w:t>
      </w:r>
    </w:p>
    <w:p>
      <w:pPr>
        <w:pStyle w:val="Normal"/>
        <w:bidi w:val="0"/>
        <w:jc w:val="both"/>
        <w:rPr/>
      </w:pPr>
      <w:r>
        <w:rPr>
          <w:sz w:val="18"/>
        </w:rPr>
        <w:t>Muchos otros objetos se han hundido en el fango del fondo, bajo el peso del dragón. Del fondo de la cascada puede salvarse:</w:t>
      </w:r>
    </w:p>
    <w:p>
      <w:pPr>
        <w:pStyle w:val="Normal"/>
        <w:bidi w:val="0"/>
        <w:ind w:left="708" w:hanging="0"/>
        <w:jc w:val="both"/>
        <w:rPr/>
      </w:pPr>
      <w:r>
        <w:rPr>
          <w:sz w:val="18"/>
        </w:rPr>
        <w:t xml:space="preserve">Espada larga enjoyada (150 mo) encantada +1 que además tiene un conjuro de </w:t>
      </w:r>
      <w:r>
        <w:rPr>
          <w:i/>
          <w:sz w:val="18"/>
        </w:rPr>
        <w:t>luz</w:t>
      </w:r>
      <w:r>
        <w:rPr>
          <w:sz w:val="18"/>
        </w:rPr>
        <w:t xml:space="preserve"> a nivel 1 de mago una vez por hora. </w:t>
      </w:r>
    </w:p>
    <w:p>
      <w:pPr>
        <w:pStyle w:val="Normal"/>
        <w:bidi w:val="0"/>
        <w:ind w:left="708" w:hanging="0"/>
        <w:jc w:val="both"/>
        <w:rPr/>
      </w:pPr>
      <w:r>
        <w:rPr>
          <w:sz w:val="18"/>
        </w:rPr>
        <w:t>Espada corta de plata mágica +3 (aplicable solo al GAC0 y al daño, pero no a la velocidad, donde solo es +1) con la hoja rúnica: “</w:t>
      </w:r>
      <w:r>
        <w:rPr>
          <w:i/>
          <w:sz w:val="18"/>
        </w:rPr>
        <w:t>Muerdelobos</w:t>
      </w:r>
      <w:r>
        <w:rPr>
          <w:sz w:val="18"/>
        </w:rPr>
        <w:t xml:space="preserve">”. Es un arma legendaria regalo de los humanos a los elfos en tiempos mejores, contra cualquier forma lupina dobla sus modificadores mágicos además de avisar de su presencia en un radio de 500 m; se ilumina débilmente. </w:t>
      </w:r>
    </w:p>
    <w:p>
      <w:pPr>
        <w:pStyle w:val="Normal"/>
        <w:bidi w:val="0"/>
        <w:ind w:firstLine="708"/>
        <w:jc w:val="both"/>
        <w:rPr/>
      </w:pPr>
      <w:r>
        <w:rPr>
          <w:sz w:val="18"/>
        </w:rPr>
        <w:t>Además se pueden rescatar 1d20 mpt del fango del fondo de la cascada por round.</w:t>
      </w:r>
    </w:p>
    <w:p>
      <w:pPr>
        <w:pStyle w:val="Normal"/>
        <w:bidi w:val="0"/>
        <w:jc w:val="both"/>
        <w:rPr/>
      </w:pPr>
      <w:r>
        <w:rPr>
          <w:sz w:val="18"/>
        </w:rPr>
        <w:t>Para acceder a la caverna hay que nadar a +1 (será –2 para salir) y para accederal fonfo del estanque hay que superar tres tiradas de nadar (a -1,-2,-3) y otras tres iguales para subir.</w:t>
      </w:r>
    </w:p>
    <w:p>
      <w:pPr>
        <w:pStyle w:val="Normal"/>
        <w:bidi w:val="0"/>
        <w:jc w:val="both"/>
        <w:rPr/>
      </w:pPr>
      <w:r>
        <w:rPr>
          <w:sz w:val="18"/>
        </w:rPr>
        <w:t>N. del A. Cualquier parecido con el módulo del Señor de las Sortijas “Los Treants de Fangorn” NO es pura coincidencia (era tan malo que he tenido que adaptarlo para jugar lo aprovechable de algún modo).</w:t>
      </w:r>
    </w:p>
    <w:p>
      <w:pPr>
        <w:pStyle w:val="Normal"/>
        <w:bidi w:val="0"/>
        <w:jc w:val="both"/>
        <w:rPr>
          <w:rFonts w:ascii="Times New Roman" w:hAnsi="Times New Roman"/>
          <w:sz w:val="18"/>
        </w:rPr>
      </w:pPr>
      <w:r>
        <w:rPr>
          <w:sz w:val="18"/>
        </w:rPr>
      </w:r>
    </w:p>
    <w:p>
      <w:pPr>
        <w:pStyle w:val="Normal"/>
        <w:bidi w:val="0"/>
        <w:jc w:val="both"/>
        <w:rPr/>
      </w:pPr>
      <w:r>
        <w:rPr>
          <w:sz w:val="18"/>
        </w:rPr>
        <w:t xml:space="preserve">Si alguien pone un pie en el agua una vigorosa columna espumosa de agua se eleva desde la base de la cascada, revelando el cuerpo escamoso de un dragón de brillantes escamas verdeazuladas. Un par de largos cuernos hacia atrás coronan su orgullosa testa. Su cuerpo es delgado y esbelto y sus alas están completamente plegadas junto al costado. El dragón adelanta una garra con uñas como espadas cortas fuera del estanque mientra os traspasa con una mirada gélida: </w:t>
      </w:r>
    </w:p>
    <w:p>
      <w:pPr>
        <w:pStyle w:val="Normal"/>
        <w:bidi w:val="0"/>
        <w:ind w:firstLine="708"/>
        <w:jc w:val="both"/>
        <w:rPr/>
      </w:pPr>
      <w:r>
        <w:rPr>
          <w:sz w:val="18"/>
        </w:rPr>
        <w:t>“</w:t>
      </w:r>
      <w:r>
        <w:rPr>
          <w:sz w:val="18"/>
        </w:rPr>
        <w:t>¡Ohh! Que tenemos aquí? Humanos... ¿Quién sois y qué quereis?... ¿Que es tan importante como para turbar mi tan merecido descanso?... Hablad....”.</w:t>
      </w:r>
    </w:p>
    <w:p>
      <w:pPr>
        <w:pStyle w:val="Normal"/>
        <w:bidi w:val="0"/>
        <w:jc w:val="both"/>
        <w:rPr/>
      </w:pPr>
      <w:r>
        <w:rPr>
          <w:sz w:val="18"/>
        </w:rPr>
        <w:t>Nuro es muy vanidoso y si se le adula lo suficiente, los PJs se harán ganado un chequeo bajo su CAR (-1 si hay algún elfo, -2 si lleva el peso de la conversación). Si consiguen la tirada Nuro estará dispuesto a ceder una de las mnás preciadas piezas de su tesoro (el Disco de Nimrodel) a cambio de un objeto mágico de cada PJ (resta 1 objeto por cada dos puntos de diferencia entre la tirada y el total de la CAR, con un mínimo de dos objetos). Han de comprender que un dragón tan codicioso como Nuro no puede salir perdiendo en una transacción comercial con una panda de humanos; sería nafasto para su reputación.</w:t>
      </w:r>
    </w:p>
    <w:p>
      <w:pPr>
        <w:pStyle w:val="Normal"/>
        <w:bidi w:val="0"/>
        <w:jc w:val="both"/>
        <w:rPr/>
      </w:pPr>
      <w:r>
        <w:rPr>
          <w:sz w:val="18"/>
        </w:rPr>
        <w:t xml:space="preserve">Si enfadan al dragón atacará tras comentar: </w:t>
      </w:r>
    </w:p>
    <w:p>
      <w:pPr>
        <w:pStyle w:val="Normal"/>
        <w:bidi w:val="0"/>
        <w:ind w:firstLine="708"/>
        <w:jc w:val="both"/>
        <w:rPr/>
      </w:pPr>
      <w:r>
        <w:rPr>
          <w:sz w:val="18"/>
        </w:rPr>
        <w:t>“</w:t>
      </w:r>
      <w:r>
        <w:rPr>
          <w:sz w:val="18"/>
        </w:rPr>
        <w:t>Ahora que recuerdo... hace casi más de un decenio que no pruebo... ¡¡Carne humana!!”.</w:t>
      </w:r>
    </w:p>
    <w:p>
      <w:pPr>
        <w:pStyle w:val="Normal"/>
        <w:bidi w:val="0"/>
        <w:jc w:val="both"/>
        <w:rPr/>
      </w:pPr>
      <w:r>
        <w:rPr>
          <w:sz w:val="18"/>
        </w:rPr>
        <w:t>Aunque los PJs pacten con él, tratará de matar al elfo del grupo si lo hay con su aliento, es un dragón muy vengativo, que quieres.</w:t>
      </w:r>
    </w:p>
    <w:p>
      <w:pPr>
        <w:pStyle w:val="Normal"/>
        <w:bidi w:val="0"/>
        <w:jc w:val="both"/>
        <w:rPr/>
      </w:pPr>
      <w:r>
        <w:rPr>
          <w:sz w:val="18"/>
        </w:rPr>
        <w:t xml:space="preserve">Nuro no puede abandonar el valle bajo ningún concepto, debido a la fuerte magia que Nimrodel desató al maldecirle. </w:t>
      </w:r>
    </w:p>
    <w:p>
      <w:pPr>
        <w:sectPr>
          <w:type w:val="continuous"/>
          <w:pgSz w:w="11906" w:h="16838"/>
          <w:pgMar w:left="1701" w:right="1701" w:gutter="0" w:header="709" w:top="1417" w:footer="709" w:bottom="1417"/>
          <w:cols w:num="2" w:space="708" w:equalWidth="true" w:sep="false"/>
          <w:formProt w:val="false"/>
          <w:textDirection w:val="lrTb"/>
          <w:docGrid w:type="default" w:linePitch="100" w:charSpace="0"/>
        </w:sectPr>
      </w:pPr>
    </w:p>
    <w:p>
      <w:pPr>
        <w:pStyle w:val="Normal"/>
        <w:tabs>
          <w:tab w:val="clear" w:pos="708"/>
          <w:tab w:val="left" w:pos="2552" w:leader="none"/>
          <w:tab w:val="left" w:pos="2694" w:leader="none"/>
          <w:tab w:val="left" w:pos="3261" w:leader="none"/>
          <w:tab w:val="left" w:pos="4536" w:leader="none"/>
        </w:tabs>
        <w:bidi w:val="0"/>
        <w:jc w:val="left"/>
        <w:rPr>
          <w:rFonts w:ascii="Times New Roman" w:hAnsi="Times New Roman"/>
          <w:sz w:val="18"/>
        </w:rPr>
      </w:pPr>
      <w:r>
        <w:rPr>
          <w:sz w:val="18"/>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sz w:val="20"/>
        </w:rPr>
        <w:t>Mapa para el Master: master.jpg</w:t>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Posada La Escama Azul: esc_azul.jpg</w:t>
      </w:r>
    </w:p>
    <w:p>
      <w:pPr>
        <w:pStyle w:val="Normal"/>
        <w:bidi w:val="0"/>
        <w:jc w:val="left"/>
        <w:rPr>
          <w:rFonts w:ascii="Times New Roman" w:hAnsi="Times New Roman"/>
        </w:rPr>
      </w:pPr>
      <w:r>
        <w:rPr/>
      </w:r>
    </w:p>
    <w:p>
      <w:pPr>
        <w:pStyle w:val="Normal"/>
        <w:tabs>
          <w:tab w:val="clear" w:pos="708"/>
          <w:tab w:val="left" w:pos="1701" w:leader="none"/>
          <w:tab w:val="left" w:pos="2552" w:leader="none"/>
          <w:tab w:val="left" w:pos="2694" w:leader="none"/>
          <w:tab w:val="left" w:pos="3261" w:leader="none"/>
          <w:tab w:val="left" w:pos="3828" w:leader="none"/>
          <w:tab w:val="left" w:pos="4536" w:leader="none"/>
        </w:tabs>
        <w:bidi w:val="0"/>
        <w:jc w:val="left"/>
        <w:rPr/>
      </w:pPr>
      <w:r>
        <w:rPr>
          <w:b/>
          <w:sz w:val="20"/>
          <w:lang w:val="en-US"/>
        </w:rPr>
        <w:t>Mapa de Nairon: nairon.jpg</w:t>
      </w:r>
    </w:p>
    <w:sectPr>
      <w:type w:val="continuous"/>
      <w:pgSz w:w="11906" w:h="16838"/>
      <w:pgMar w:left="1701" w:right="1701" w:gutter="0" w:header="709" w:top="1417" w:footer="709"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oisterBlac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8"/>
      </w:rPr>
      <w:tab/>
      <w:tab/>
      <w:t xml:space="preserve">- </w:t>
    </w:r>
    <w:r>
      <w:rPr>
        <w:sz w:val="18"/>
        <w:lang w:val="en-US"/>
      </w:rPr>
      <w:fldChar w:fldCharType="begin"/>
    </w:r>
    <w:r>
      <w:rPr>
        <w:sz w:val="18"/>
        <w:lang w:val="en-US"/>
      </w:rPr>
      <w:instrText xml:space="preserve"> PAGE </w:instrText>
    </w:r>
    <w:r>
      <w:rPr>
        <w:sz w:val="18"/>
        <w:lang w:val="en-US"/>
      </w:rPr>
      <w:fldChar w:fldCharType="separate"/>
    </w:r>
    <w:r>
      <w:rPr>
        <w:sz w:val="18"/>
        <w:lang w:val="en-US"/>
      </w:rPr>
      <w:t>5</w:t>
    </w:r>
    <w:r>
      <w:rPr>
        <w:sz w:val="18"/>
        <w:lang w:val="en-US"/>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i/>
        <w:sz w:val="16"/>
      </w:rPr>
      <w:t>El Disco de Nimrodel</w:t>
    </w:r>
    <w:r>
      <w:rPr>
        <w:sz w:val="16"/>
      </w:rPr>
      <w:t>. AD&amp;D.</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loisterBlack BT" w:cs="Noto Sans Devanagari"/>
      <w:color w:val="auto"/>
      <w:kern w:val="2"/>
      <w:sz w:val="24"/>
      <w:szCs w:val="24"/>
      <w:lang w:val="es-ES_tradnl"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sz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8</Words>
  <Characters>0</Characters>
  <CharactersWithSpaces>21136</CharactersWithSpaces>
  <Company>migu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2:54:00Z</dcterms:created>
  <dc:creator>miguel cuéllar</dc:creator>
  <dc:description/>
  <dc:language>en-US</dc:language>
  <cp:lastModifiedBy/>
  <cp:lastPrinted>1999-03-01T18:19:00Z</cp:lastPrinted>
  <dcterms:modified xsi:type="dcterms:W3CDTF">1999-07-13T13:55:00Z</dcterms:modified>
  <cp:revision>3</cp:revision>
  <dc:subject/>
  <dc:title>“Se buscan aventureros intrépidos de corazón no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Fernandez</vt:lpwstr>
  </property>
</Properties>
</file>