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60"/>
        <w:ind w:right="707" w:hanging="0"/>
        <w:jc w:val="center"/>
        <w:rPr/>
      </w:pPr>
      <w:r>
        <w:rPr/>
        <w:t>La cripta nel deserto</w:t>
      </w:r>
    </w:p>
    <w:p>
      <w:pPr>
        <w:pStyle w:val="Normal"/>
        <w:bidi w:val="0"/>
        <w:ind w:right="849" w:hanging="0"/>
        <w:jc w:val="center"/>
        <w:rPr/>
      </w:pPr>
      <w:r>
        <w:rPr/>
        <w:t>(di Railos Shadowcloak)</w:t>
      </w:r>
    </w:p>
    <w:p>
      <w:pPr>
        <w:pStyle w:val="Normal"/>
        <w:bidi w:val="0"/>
        <w:ind w:right="707" w:hanging="0"/>
        <w:jc w:val="both"/>
        <w:rPr/>
      </w:pPr>
      <w:r>
        <w:rPr/>
        <w:t xml:space="preserve">Episodio EUMATE per 3-8 giocatori di livello 5-8 da svolgersi in zone desertiche dopo una piccola tempesta notturna. Questa mini-avventura è nata per Mystara ma può essere facilmente adattata a qualsiasi scenario desertico; si può agevolmente giocare in una sola sessione di gioco anche a ranghi ridotti. Le sezioni in </w:t>
      </w:r>
      <w:r>
        <w:rPr>
          <w:b/>
          <w:bCs w:val="false"/>
          <w:i/>
          <w:iCs w:val="false"/>
          <w:caps w:val="false"/>
          <w:smallCaps w:val="false"/>
          <w:strike w:val="false"/>
          <w:dstrike w:val="false"/>
          <w:outline w:val="false"/>
          <w:vanish w:val="false"/>
        </w:rPr>
        <w:t>corsivo</w:t>
      </w:r>
      <w:r>
        <w:rPr/>
        <w:t xml:space="preserve"> sono da leggere ai giocatori.</w:t>
      </w:r>
    </w:p>
    <w:p>
      <w:pPr>
        <w:pStyle w:val="Normal"/>
        <w:bidi w:val="0"/>
        <w:ind w:right="707" w:hanging="0"/>
        <w:jc w:val="both"/>
        <w:rPr/>
      </w:pPr>
      <w:r>
        <w:rPr/>
      </w:r>
    </w:p>
    <w:p>
      <w:pPr>
        <w:pStyle w:val="Normal"/>
        <w:bidi w:val="0"/>
        <w:ind w:right="707" w:hanging="0"/>
        <w:jc w:val="both"/>
        <w:rPr/>
      </w:pPr>
      <w:r>
        <w:rPr>
          <w:b/>
          <w:bCs w:val="false"/>
          <w:i/>
          <w:iCs w:val="false"/>
          <w:caps w:val="false"/>
          <w:smallCaps w:val="false"/>
          <w:strike w:val="false"/>
          <w:dstrike w:val="false"/>
          <w:outline w:val="false"/>
          <w:vanish w:val="false"/>
        </w:rPr>
        <w:t xml:space="preserve">Il caldo torrido che tormenta voi e le vostre cavalcature fa ormai parte della normale amministrazione, anche se ogni tanto la presenza di miraggi confonde le vostre percezioni; la piccola tempesta di sabbia della scorsa notte pare aver completamente cambiato la fisionomia del paesaggio spostando intere dune di centinaia di metri e rendendovi difficile riconoscere la strada. Poco discosto dalla vostra pista notate un anomalo scintillio tra la sabbia che andando a verificare si rivela essere uno piccolo scrigno ingioiellato semi sommerso </w:t>
      </w:r>
      <w:r>
        <w:rPr/>
        <w:t>(valore 1400 MO)</w:t>
      </w:r>
      <w:r>
        <w:rPr>
          <w:b/>
          <w:bCs w:val="false"/>
          <w:i/>
          <w:iCs w:val="false"/>
          <w:caps w:val="false"/>
          <w:smallCaps w:val="false"/>
          <w:strike w:val="false"/>
          <w:dstrike w:val="false"/>
          <w:outline w:val="false"/>
          <w:vanish w:val="false"/>
        </w:rPr>
        <w:t xml:space="preserve"> stretto da una mano scheletrica nell’agonia della morte. Probabilmente è qui da decenni, ma solo la tempesta di sabbia l’ha disseppellito permettendovi di notarlo e di recuperarlo.</w:t>
      </w:r>
    </w:p>
    <w:p>
      <w:pPr>
        <w:pStyle w:val="Normal"/>
        <w:bidi w:val="0"/>
        <w:ind w:right="707" w:hanging="0"/>
        <w:jc w:val="both"/>
        <w:rPr/>
      </w:pPr>
      <w:r>
        <w:rPr/>
        <w:t>Per sottrarre lo scrigno i personaggi dovranno staccare la mano dal resto dello scheletro; l’interno è vuoto ad eccezione di una chiave d’oro d’ottima fattura (valore 60 MO, è magica) e di una mappa sbiadita che a prima vista non riusciranno a comprendere (i personaggi dovranno riuscire in un check sull’intelligenza -5 per decifrarla) ma che si rivelerà essere la mappa di un tesoro situato in un non ben identificato tempio collocato a circa due giorni di cammino dalla loro attuale posizione. Se i personaggi cercheranno di disseppellire i cadaveri, troveranno le ossa sbiancate di tre umani (un guerriero del 4° livello, un chierico del 3° ed un ladro del 5°) e di quattro cavalli e sparse al suolo (le sacche si sono decomposte da anni) 2d6</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10 MO e 2d10</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10 MA. Alcune spade e daghe giacciono al suolo, l’armatura del ladro ormai non esiste più e le altre sono inutilizzabili, ma un bracciale è inspiegabilmente sopravvissuto al tempo, rivelando la sua natura magica. Chiunque indossi il bracciale di protezione dai fulmini (funziona come un anello di protezione dal fuoco ma ha effetto su tutti i danni da elettricità), verrà colpito senza possibilità di tiro salvezza da un incantesimo del comando, che gli imporrà di recuperare il tesoro o parte di esso (nella fattispecie il librone presente nel tempio interno: vedi sotto) e di portarlo al chierico caotico che ha organizzato la spedizione (ogni informazione relativa è compresa nell’incantesimo, il luogo di destinazione è a discrezione del dungeon master). Il chierico è morto da anni, ma il suo incantesimo ha ancora effetto e lo avrà fino a quando il personaggio non avrà scoperto ciò o si sarà liberato dell'incantesimo. </w:t>
      </w:r>
    </w:p>
    <w:p>
      <w:pPr>
        <w:pStyle w:val="Normal"/>
        <w:bidi w:val="0"/>
        <w:ind w:right="707" w:hanging="0"/>
        <w:jc w:val="both"/>
        <w:rPr/>
      </w:pPr>
      <w:r>
        <w:rPr/>
        <w:t xml:space="preserve">Se i personaggi decideranno di trovare il tesoro, i due giorni necessari trascorreranno normalmente (tirare sulle tabelle abituali); arrivati la sera a destinazione non troveranno altro che sabbia e dune, con nessuna traccia del mitico tempio. Osservando attentamente (cioè trascorrendo almeno tre turni nella zona) troveranno però una lastra di marmo che si rivelerà come la sommità di una colonna con una iscrizione illeggibile (stesse modalità della mappa; il testo è: </w:t>
      </w:r>
      <w:r>
        <w:rPr>
          <w:b w:val="false"/>
          <w:bCs w:val="false"/>
          <w:i/>
          <w:iCs w:val="false"/>
          <w:caps w:val="false"/>
          <w:smallCaps w:val="false"/>
          <w:strike w:val="false"/>
          <w:dstrike w:val="false"/>
          <w:outline w:val="false"/>
          <w:vanish w:val="false"/>
        </w:rPr>
        <w:t>“solo chi ha la chiave, potrà accedere al paradiso”</w:t>
      </w:r>
      <w:r>
        <w:rPr/>
        <w:t>) ed una fenditura piena di sabbia. Utilizzando la chiave trovata nello scrigno si udirà distintamente un secco “click” e l’attivarsi di qualche meccanismo non visibile; dopo un turno il rumore diventerà un rombo sempre più assordante e laddove non c’era un filo di vento si solleverà una tempesta di sabbia di violenza inaudita, che costringerà i personaggi a chiudere gli occhi per difenderli dalla polvere e rischierà di farli cadere al suolo. Dopo tre turni d’inferno il vento si placherà consentendo ai personaggi di riaprire gli occhi: con sorpresa vedranno davanti a loro si ergersi un antico tempio in ottimo stato di conservazione.</w:t>
      </w:r>
    </w:p>
    <w:p>
      <w:pPr>
        <w:pStyle w:val="Normal"/>
        <w:bidi w:val="0"/>
        <w:ind w:right="849" w:hanging="0"/>
        <w:jc w:val="both"/>
        <w:rPr/>
      </w:pPr>
      <w:r>
        <w:rPr/>
        <w:t>Vedere mappa allegata. N.B.: all’interno del tempio gli abitanti saranno solo non morti, oggetti animati, ed animali coerenti all’ambiente (serpenti, ragni, scorpioni, lucertole, ecc.); il dungeon master è libero di cambiare tipo, numero e collocazione degli avversari.</w:t>
      </w:r>
    </w:p>
    <w:p>
      <w:pPr>
        <w:pStyle w:val="Normal"/>
        <w:bidi w:val="0"/>
        <w:ind w:right="707" w:hanging="0"/>
        <w:jc w:val="both"/>
        <w:rPr/>
      </w:pPr>
      <w:r>
        <w:rPr/>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 xml:space="preserve">1. Portale. </w:t>
      </w:r>
      <w:r>
        <w:rPr/>
        <w:t xml:space="preserve">Una scalinata conduce all’accesso principale. I battenti in bronzo sono robusti ed in ottimo stato, anche se i bassorilievi che un tempo li decoravano sono stati ormai cancellati dall’erosione; la serratura è chiusa a chiave e solo la chiave dorata o uno scassinare con -20% è in grado di aprirlo. Una volta aperte le ante, i cardini (se non saranno preventivamente oliati) gemeranno orribilmente, impedendo a chiunque si trovi nella stanza </w:t>
      </w:r>
      <w:r>
        <w:rPr>
          <w:b/>
          <w:bCs w:val="false"/>
          <w:i w:val="false"/>
          <w:iCs w:val="false"/>
          <w:caps w:val="false"/>
          <w:smallCaps w:val="false"/>
          <w:strike w:val="false"/>
          <w:dstrike w:val="false"/>
          <w:outline w:val="false"/>
          <w:vanish w:val="false"/>
        </w:rPr>
        <w:t>2</w:t>
      </w:r>
      <w:r>
        <w:rPr/>
        <w:t xml:space="preserve"> di venire sorpreso.</w:t>
      </w:r>
    </w:p>
    <w:p>
      <w:pPr>
        <w:pStyle w:val="Normal"/>
        <w:bidi w:val="0"/>
        <w:ind w:right="707" w:hanging="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2.</w:t>
      </w:r>
      <w:r>
        <w:rPr/>
        <w:t xml:space="preserve"> </w:t>
      </w:r>
      <w:r>
        <w:rPr>
          <w:b/>
          <w:bCs w:val="false"/>
          <w:i w:val="false"/>
          <w:iCs w:val="false"/>
          <w:caps w:val="false"/>
          <w:smallCaps w:val="false"/>
          <w:strike w:val="false"/>
          <w:dstrike w:val="false"/>
          <w:outline w:val="false"/>
          <w:vanish w:val="false"/>
        </w:rPr>
        <w:t>Atrio.</w:t>
      </w:r>
      <w:r>
        <w:rPr/>
        <w:t xml:space="preserve"> Ad attendere i personaggi nella penombra ci saranno 20 scheletri (CA 7, DV 1, Thaco 19, Att. 1 spada, Ferite 1d8, PX 65)</w:t>
      </w:r>
      <w:r>
        <w:rPr>
          <w:b w:val="false"/>
          <w:bCs w:val="false"/>
          <w:i w:val="false"/>
          <w:iCs w:val="false"/>
          <w:caps w:val="false"/>
          <w:smallCaps w:val="false"/>
          <w:strike w:val="false"/>
          <w:dstrike w:val="false"/>
          <w:outline w:val="false"/>
          <w:vanish w:val="false"/>
          <w:sz w:val="23"/>
          <w:szCs w:val="23"/>
        </w:rPr>
        <w:t xml:space="preserve"> </w:t>
      </w:r>
      <w:r>
        <w:rPr/>
        <w:t xml:space="preserve">e 5 ghouls (CA 6,  9, DV 2, Thaco 19, Att. 3, Ferite 1d3/1d3/1d6 + paralisi, PX 120) che li attaccheranno appena entrati; oltre a questo la stanza è vuota. </w:t>
      </w:r>
    </w:p>
    <w:p>
      <w:pPr>
        <w:pStyle w:val="Normal"/>
        <w:bidi w:val="0"/>
        <w:ind w:right="707" w:hanging="0"/>
        <w:jc w:val="both"/>
        <w:rPr/>
      </w:pPr>
      <w:r>
        <w:rPr>
          <w:b/>
          <w:bCs w:val="false"/>
          <w:i w:val="false"/>
          <w:iCs w:val="false"/>
          <w:caps w:val="false"/>
          <w:smallCaps w:val="false"/>
          <w:strike w:val="false"/>
          <w:dstrike w:val="false"/>
          <w:outline w:val="false"/>
          <w:vanish w:val="false"/>
        </w:rPr>
        <w:tab/>
        <w:t>3.</w:t>
      </w:r>
      <w:r>
        <w:rPr/>
        <w:t xml:space="preserve"> </w:t>
      </w:r>
      <w:r>
        <w:rPr>
          <w:b/>
          <w:bCs w:val="false"/>
          <w:i w:val="false"/>
          <w:iCs w:val="false"/>
          <w:caps w:val="false"/>
          <w:smallCaps w:val="false"/>
          <w:strike w:val="false"/>
          <w:dstrike w:val="false"/>
          <w:outline w:val="false"/>
          <w:vanish w:val="false"/>
        </w:rPr>
        <w:t xml:space="preserve">Navata. </w:t>
      </w:r>
      <w:r>
        <w:rPr/>
        <w:t xml:space="preserve">La parte centrale del tempio ha una pianta approssimativamente ottagonale, quattro grosse colonne sostengono l’alta volta; al centro, illuminato da una sorgente luminosa non identificabile, è situato il tesoro più grande del tempio: una fonte d’acqua potabile, che sgorga dal centro di una vasca. Un matroneo corre tutto attorno alla navata a circa quattro metri di altezza, delle colonnine sormontate d’arcate decorano il parapetto; sul lato nord, appena riconoscibile nell’oscurità, è situato il presbiterio. </w:t>
      </w:r>
    </w:p>
    <w:p>
      <w:pPr>
        <w:pStyle w:val="Normal"/>
        <w:bidi w:val="0"/>
        <w:ind w:right="707" w:hanging="0"/>
        <w:jc w:val="both"/>
        <w:rPr>
          <w:b/>
          <w:b/>
          <w:bCs w:val="false"/>
          <w:i w:val="false"/>
          <w:i w:val="false"/>
          <w:iCs w:val="false"/>
          <w:caps w:val="false"/>
          <w:smallCaps w:val="false"/>
          <w:strike w:val="false"/>
          <w:dstrike w:val="false"/>
          <w:outline w:val="false"/>
          <w:vanish w:val="false"/>
        </w:rPr>
      </w:pPr>
      <w:r>
        <w:rPr/>
        <w:t xml:space="preserve">Chiunque si avvicini alla vasca (numerose monete e gemme luccicano sul fondo) attiverà un meccanismo a pressione che aprirà delle porte segrete poste alla base delle colonne da cui usciranno quattro mummie (CA 3 DV 5+1, Thaco 14, Att. un tocco, Ferite 1d12 + malattia, PX 2000) che attaccheranno gli invasori; in ognuna delle nicchie ci sarà una boccetta (due pozioni guaritrici, una pozione dell’eroismo ed un antidoto al veleno di scorpione). Se i personaggi fossero a corto di acqua potabile il dungeon master in vena di crudeltà potrebbe fare in modo che il sottrarre monete provochi il prosciugamento della fonte e solo l’inserimento di monete in una fessura (l’iscrizione, con le solite modalità, dice: </w:t>
      </w:r>
      <w:r>
        <w:rPr>
          <w:b w:val="false"/>
          <w:bCs w:val="false"/>
          <w:i/>
          <w:iCs w:val="false"/>
          <w:caps w:val="false"/>
          <w:smallCaps w:val="false"/>
          <w:strike w:val="false"/>
          <w:dstrike w:val="false"/>
          <w:outline w:val="false"/>
          <w:vanish w:val="false"/>
        </w:rPr>
        <w:t>“solo chi donerà le sue ricchezze materiali, potrà bere al seno degli dei”</w:t>
      </w:r>
      <w:r>
        <w:rPr/>
        <w:t xml:space="preserve">) farà sgorgare nuovamente l’acqua (al ritmo di un decilitro per ogni MO). Nella vasca ci sono 300 MO, 500 MA, 20 MP ed una ventina di gemme del valore complessivo di 3000 MO. </w:t>
      </w:r>
    </w:p>
    <w:p>
      <w:pPr>
        <w:pStyle w:val="Normal"/>
        <w:bidi w:val="0"/>
        <w:ind w:right="70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4. Presbiterio. </w:t>
      </w:r>
      <w:r>
        <w:rPr/>
        <w:t xml:space="preserve">Il presbiterio è rialzato dal resto della navata di circa mezzo metro, in direzione est ed ovest sono situate due piccole porte che imitano le decorazioni delle pareti e che sono distinguibili solo a breve distanza; al centro della piattaforma si nota un grande altare in pietra nera. Vari e preziosi oggetti sacri sono sopra di esso ma se i personaggi dovessero prenderli attiveranno un meccanismo (facilmente localizzabile con un scoprire trappole) che farà accorrere le guardie poste nelle stanze </w:t>
      </w:r>
      <w:r>
        <w:rPr>
          <w:b/>
          <w:bCs w:val="false"/>
          <w:i w:val="false"/>
          <w:iCs w:val="false"/>
          <w:caps w:val="false"/>
          <w:smallCaps w:val="false"/>
          <w:strike w:val="false"/>
          <w:dstrike w:val="false"/>
          <w:outline w:val="false"/>
          <w:vanish w:val="false"/>
        </w:rPr>
        <w:t>8</w:t>
      </w:r>
      <w:r>
        <w:rPr/>
        <w:t xml:space="preserve"> e </w:t>
      </w:r>
      <w:r>
        <w:rPr>
          <w:b/>
          <w:bCs w:val="false"/>
          <w:i w:val="false"/>
          <w:iCs w:val="false"/>
          <w:caps w:val="false"/>
          <w:smallCaps w:val="false"/>
          <w:strike w:val="false"/>
          <w:dstrike w:val="false"/>
          <w:outline w:val="false"/>
          <w:vanish w:val="false"/>
        </w:rPr>
        <w:t>10</w:t>
      </w:r>
      <w:r>
        <w:rPr/>
        <w:t>. Una ricerca accurata (tiro su scoprire passaggi segreti) permetterà di notare un passaggio dietro un pesante</w:t>
      </w:r>
      <w:r>
        <w:rPr>
          <w:b/>
          <w:bCs w:val="false"/>
          <w:i w:val="false"/>
          <w:iCs w:val="false"/>
          <w:caps w:val="false"/>
          <w:smallCaps w:val="false"/>
          <w:strike w:val="false"/>
          <w:dstrike w:val="false"/>
          <w:outline w:val="false"/>
          <w:vanish w:val="false"/>
        </w:rPr>
        <w:t xml:space="preserve"> </w:t>
      </w:r>
      <w:r>
        <w:rPr/>
        <w:t>ciborio addossato alla parete nord; una forza combinata pari almeno a 50 è necessaria per spostarlo abbastanza da passare. In realtà i preziosi oggetti rituali sono maledetti, ed una volta all’esterno del tempio scompariranno portando con sé anche 1d4 oggetti presenti negli zaini dei personaggi o 1d100 monete d’oro.</w:t>
      </w:r>
    </w:p>
    <w:p>
      <w:pPr>
        <w:pStyle w:val="Normal"/>
        <w:bidi w:val="0"/>
        <w:ind w:right="707" w:hanging="0"/>
        <w:jc w:val="both"/>
        <w:rPr/>
      </w:pPr>
      <w:r>
        <w:rPr>
          <w:b/>
          <w:bCs w:val="false"/>
          <w:i w:val="false"/>
          <w:iCs w:val="false"/>
          <w:caps w:val="false"/>
          <w:smallCaps w:val="false"/>
          <w:strike w:val="false"/>
          <w:dstrike w:val="false"/>
          <w:outline w:val="false"/>
          <w:vanish w:val="false"/>
        </w:rPr>
        <w:tab/>
        <w:t xml:space="preserve">5. Vestibolo. </w:t>
      </w:r>
      <w:r>
        <w:rPr/>
        <w:t>In questa stanza ci sono numerose tonache appese alle pareti, alcune delle quali finemente ricamate, ma la loro vetusta età le ha rese piuttosto fragili ed ogni tentativo di rimuoverle le ridurrà in polvere.</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6. Accessi secondari.</w:t>
      </w:r>
      <w:r>
        <w:rPr/>
        <w:t xml:space="preserve"> Sono due accessi laterali simili alla porta in </w:t>
      </w:r>
      <w:r>
        <w:rPr>
          <w:b/>
          <w:bCs w:val="false"/>
          <w:i w:val="false"/>
          <w:iCs w:val="false"/>
          <w:caps w:val="false"/>
          <w:smallCaps w:val="false"/>
          <w:strike w:val="false"/>
          <w:dstrike w:val="false"/>
          <w:outline w:val="false"/>
          <w:vanish w:val="false"/>
        </w:rPr>
        <w:t>1</w:t>
      </w:r>
      <w:r>
        <w:rPr/>
        <w:t>; si aprono con la stessa chiave ma ci sono normali possibilità di scassinarle.</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 xml:space="preserve">7. Vestibolo. </w:t>
      </w:r>
      <w:r>
        <w:rPr/>
        <w:t xml:space="preserve">Questa stanza è analoga alla </w:t>
      </w:r>
      <w:r>
        <w:rPr>
          <w:b/>
          <w:bCs w:val="false"/>
          <w:i w:val="false"/>
          <w:iCs w:val="false"/>
          <w:caps w:val="false"/>
          <w:smallCaps w:val="false"/>
          <w:strike w:val="false"/>
          <w:dstrike w:val="false"/>
          <w:outline w:val="false"/>
          <w:vanish w:val="false"/>
        </w:rPr>
        <w:t>5</w:t>
      </w:r>
      <w:r>
        <w:rPr/>
        <w:t>, ma è custodita da due scorpioni giganti (CA 2, DV 4, Thaco 16, Att. 2 artigli e un pungiglione, Ferite 1/10 1/10 1/4+veleno, PX 270); un eventuale incantesimo individuazione del magico o una riuscita ricerca di passaggi segreti, farà trovare un oggetto magico di vestiario a scelta del dungeon master (può trattarsi di una cappa di protezione +1, un mantello o degli stivali elfici, degli stivali del saltare e del viaggiare, ecc.).</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8. Sagrestia.</w:t>
      </w:r>
      <w:r>
        <w:rPr/>
        <w:t xml:space="preserve"> In questa stanza sono in attesa 12 scheletri ed altrettanti ghouls. Numerosi scranni sono appoggiati alle pareti, una scala a chiocciola porta al piano superiore.</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9. Abside.</w:t>
      </w:r>
      <w:r>
        <w:rPr/>
        <w:t xml:space="preserve"> La stanza, ad eccezione per due statue in pietra con il corpo d’uomo e la testa di cammello ed una scalinata che porta verso il basso, è vuota. Negli occhi di ciascuna statua sono incastonati due rubini del valore di 1000 MO ciascuno; imprigionato all’interno di una statua c’è un mostro di tipo ameboide o gelatinoso (a scelta del dungeon master) che uscirà una volta che i rubini siano stati rimossi attaccando chiunque sia nelle vicinanze.</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0. Sagrestia.</w:t>
      </w:r>
      <w:r>
        <w:rPr/>
        <w:t xml:space="preserve"> In tutto identica (non morti compresi) alla stanza </w:t>
      </w:r>
      <w:r>
        <w:rPr>
          <w:b/>
          <w:bCs w:val="false"/>
          <w:i w:val="false"/>
          <w:iCs w:val="false"/>
          <w:caps w:val="false"/>
          <w:smallCaps w:val="false"/>
          <w:strike w:val="false"/>
          <w:dstrike w:val="false"/>
          <w:outline w:val="false"/>
          <w:vanish w:val="false"/>
        </w:rPr>
        <w:t>8</w:t>
      </w:r>
      <w:r>
        <w:rPr/>
        <w:t>.</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 xml:space="preserve">11. Matroneo. </w:t>
      </w:r>
      <w:r>
        <w:rPr/>
        <w:t xml:space="preserve">Questa balconata corre tutto intorno alla navata centrale, una bassa balaustra funge da parapetto; solo due porte, una sul lato nord, l’altra su quello sud, interrompono la continuità del tamburo. Data la penombra nel tempio, non è possibile scorgere l’altro lato da una delle estremità. </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 xml:space="preserve">12. Coro. </w:t>
      </w:r>
      <w:r>
        <w:rPr/>
        <w:t>Questa stanza fa parte integrante del matroneo, ed era probabilmente riservata ad alti prelati; la parete sud è in realtà formata da una griglia attraverso la quale si può vedere l’interno del tempio, numerosi sedili intarsiati sono rivolti verso la fonte. I resti di alcuni preziosi arazzi rivestono le rimanenti pareti.</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3. Palco degli ospiti.</w:t>
      </w:r>
      <w:r>
        <w:rPr/>
        <w:t xml:space="preserve"> Questa stanza, a parte la ricchezza degli arredi, è equivalente alla </w:t>
      </w:r>
      <w:r>
        <w:rPr>
          <w:b/>
          <w:bCs w:val="false"/>
          <w:i w:val="false"/>
          <w:iCs w:val="false"/>
          <w:caps w:val="false"/>
          <w:smallCaps w:val="false"/>
          <w:strike w:val="false"/>
          <w:dstrike w:val="false"/>
          <w:outline w:val="false"/>
          <w:vanish w:val="false"/>
        </w:rPr>
        <w:t>12</w:t>
      </w:r>
      <w:r>
        <w:rPr/>
        <w:t>, solo che probabilmente serviva per i non iniziati al culto.</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4. Corpo di guardia</w:t>
      </w:r>
      <w:r>
        <w:rPr/>
        <w:t>. A custodire i sotterranei c’è una presenza (CA 3, DV 4, Thaco 16, Att. un tocco, Ferite 1/6 + risucchio, PX  2000); la stanza è buia ed alcune torce spente sono appese alle pareti, una porta sul lato ovest è l’unica altra uscita.</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4a. Corridoio.</w:t>
      </w:r>
      <w:r>
        <w:rPr/>
        <w:t xml:space="preserve"> Il lungo e buio corridoio è deserto, numerose porte si aprono in ambo i lati. All’estremo lato sud c’è il passaggio segreto che porta al tempio interno.</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5. Magazzini.</w:t>
      </w:r>
      <w:r>
        <w:rPr/>
        <w:t xml:space="preserve"> Queste stanze sono piene di oggetti accatastati che il tempo ha reso ormai inservibili; gli unici oggetti ancora utili sono alcune torce, dei piatti sbrecciati, degli specchi metallici un po’ ossidati, alcune pertiche, un paio di mazze e quattro botticelle piene di birra inacidita.</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5a. Refettorio.</w:t>
      </w:r>
      <w:r>
        <w:rPr/>
        <w:t xml:space="preserve"> Un lungo tavolo e degli sgabelli occupano quasi tutta la sala che per il resto è vuota; una porta sul lato est porta alle cucine.</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5b. Cucine.</w:t>
      </w:r>
      <w:r>
        <w:rPr/>
        <w:t xml:space="preserve"> Normale cucina, nulla da segnalare.</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6. Celle.</w:t>
      </w:r>
      <w:r>
        <w:rPr/>
        <w:t xml:space="preserve"> Queste sono le austere stanze in cui dormivano gli accoliti, l’unico arredamento è composto da un letto piuttosto scomodo, un armadio e due sgabelli. C’è una possibilità su sei per ogni stanza di trovare oggetti di qualche valore (2d20 MO), altrimenti le stanze sono vuote.</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6a. Passaggio segreto.</w:t>
      </w:r>
      <w:r>
        <w:rPr/>
        <w:t xml:space="preserve"> Se i giocatori hanno disegnato la mappa non potranno non capire che qui c’è un passaggio segreto. La piccola porta è però collegata ad una trappola: degli aghi avvelenati sulla serratura. Il tipo di veleno è a scelta del dungeon master, ma se i personaggi sono così sciocchi da non sospettare una trappola in un posto così scontato si meritano qualunque cosa gli capiti.</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7. Portale.</w:t>
      </w:r>
      <w:r>
        <w:rPr/>
        <w:t xml:space="preserve"> Al di là della porta segreta, un corridoio conduce ad un portale sbarrato apribile con la solita chiave o con un tiro scassinare; il portale non è custodito, ma da questo momento in poi tutti i non morti presenti nelle stanze </w:t>
      </w:r>
      <w:r>
        <w:rPr>
          <w:b/>
          <w:bCs w:val="false"/>
          <w:i w:val="false"/>
          <w:iCs w:val="false"/>
          <w:caps w:val="false"/>
          <w:smallCaps w:val="false"/>
          <w:strike w:val="false"/>
          <w:dstrike w:val="false"/>
          <w:outline w:val="false"/>
          <w:vanish w:val="false"/>
        </w:rPr>
        <w:t>18</w:t>
      </w:r>
      <w:r>
        <w:rPr/>
        <w:t xml:space="preserve">, </w:t>
      </w:r>
      <w:r>
        <w:rPr>
          <w:b/>
          <w:bCs w:val="false"/>
          <w:i w:val="false"/>
          <w:iCs w:val="false"/>
          <w:caps w:val="false"/>
          <w:smallCaps w:val="false"/>
          <w:strike w:val="false"/>
          <w:dstrike w:val="false"/>
          <w:outline w:val="false"/>
          <w:vanish w:val="false"/>
        </w:rPr>
        <w:t>19</w:t>
      </w:r>
      <w:r>
        <w:rPr/>
        <w:t xml:space="preserve"> e </w:t>
      </w:r>
      <w:r>
        <w:rPr>
          <w:b/>
          <w:bCs w:val="false"/>
          <w:i w:val="false"/>
          <w:iCs w:val="false"/>
          <w:caps w:val="false"/>
          <w:smallCaps w:val="false"/>
          <w:strike w:val="false"/>
          <w:dstrike w:val="false"/>
          <w:outline w:val="false"/>
          <w:vanish w:val="false"/>
        </w:rPr>
        <w:t>20</w:t>
      </w:r>
      <w:r>
        <w:rPr/>
        <w:t xml:space="preserve"> non potranno essere scacciati all’interno delle suddette sale ed incantesimi contro il male (protezione o individuazione del male ecc.) non avranno effetto. </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8. Cripta.</w:t>
      </w:r>
      <w:r>
        <w:rPr/>
        <w:t xml:space="preserve"> Un lungo e buio salone si stende davanti ai personaggi, dodici bare sono appoggiate alle pareti nord e sud. Se i personaggi apriranno una delle bare (i coperchi sono solo appoggiati) o si avvicineranno alla porta sul lato est, i ghouls presenti nelle bare si animeranno attaccandoli. All’interno di ciascuna bara c’è qualcosa: nelle prime quattro una fiala d’acqua santa, nelle seconde quattro delle pergamene o delle pozioni a scelta del dungeon master, e nelle ultime quattro gioielli per 2.000 MO di valore.</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19. Tomba del gran sacerdote.</w:t>
      </w:r>
      <w:r>
        <w:rPr/>
        <w:t xml:space="preserve"> Questa stanza è custodita da due necrospettri (CA 2, DV 6, Thaco 14, Att. 1 tocco, Ferite 1-8 + speciale, PX 2000): un grande sarcofago racchiude le spoglie dell’ultimo gran sacerdote dell’ordine; una porta sul lato nord conduce al tempio interno. Se i personaggi apriranno la bara troveranno i resti, ottimamente conservati di un uomo dalla pelle ramata, che porta al collo una collana del valore di 5.000 MO ed alle dita due anelli del valore di 2.000 MO ciascuno. All’interno ci saranno pure due bracciali magici in grado di aumentare il valore della forza di un personaggio: se verranno divisi daranno un +1 alla forza ciascuno, se invece li porterà lo stesso personaggio l’incremento sarà di +3. In ogni caso il loro potere non sarà cumulabile con altri oggetti magici permanenti di effetto analogo (in grado cioè di aumentare la forza, come la cintura della forza o i guanti del potere orchesco) mentre pozioni od incantesimi di durata limitata (crescita, pozione dell’eroismo ed affini) avranno il normale effetto, permettendo di cumulare i risultati. </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20. Tempio interno.</w:t>
      </w:r>
      <w:r>
        <w:rPr/>
        <w:t xml:space="preserve"> Questo è il tempio a cui venivano ammessi solo i membri più importanti dell’ordine, il luogo più sacro dell’intero complesso e qui, come da tradizione, i personaggi troveranno il cattivone di turno che, a seconda del suo potere e delle condizioni in cui versano i personaggi, potrà essere attorniato da un esiguo numero di seguaci (al massimo mummie). Spetta al dungeon master stabilire i dettagli del cattivone (mi raccomando la coerenza: ha trascorso centinaia d’anni sottoterra!), anche se io consiglierei un bel demonuccio (CA -1, DV 18, Thaco 0, Att. 2 artigli, un morso, una coda, Ferite 1d8/1d8/1d12/1d6 + stritolamento, aura di terrore, immune ad armi inferiori al +1 ed agli incantesimi inferiori al terzo livello, PX 10.000) relegato all’interno della cappella da un potente sortilegio. Una volta terminato il lavoretto, i personaggi saranno liberi di esplorare il salone e di trovare il tesoro qui gelosamente custodito. La fonte di tutti i mali è facilmente visibile da ogni parte del tempio e si trova sopra l’altare insieme a due pergamene: un grosso grimorio rilegato in pelle umana (il cui avvicinarsi a meno di un metro, fallendo un tiro salvezza contro incantesimi, provoca terrore), con all’interno le istruzioni per evocare demoni. Se i personaggi lo leggono scopriranno che per l’evocazione, oltre ad innominabili sacrifici umani, sono necessari anche componenti difficilmente rintracciabili. Le due pergamene sono invece più innocue: la prima è comunicare con gli dei, la seconda è ristorazione (se i personaggi hanno subito eccessivi danni da risucchio, i ristorazione potrebbero essere due).</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21. Biblioteca.</w:t>
      </w:r>
      <w:r>
        <w:rPr/>
        <w:t xml:space="preserve"> Cercando con attenzione (check su scoprire passaggi segreti), i personaggi troveranno un pannello al di là del quale si trova una ricca biblioteca. Qui, oltre ad inutili libri antichi, e noiosissimi rendiconti contabili, potranno trovare le cronache e le origini del culto e vecchie pergamene ingiallite con mappe varie (se il dungeon master desidera potrebbero esserci mappe di tesori per future e remote avventure, mappe con indicata la locazione di altri templi consacrati al culto, indizi e supposizioni sull’ubicazione di inimmaginabili ed unici oggetti magici in grado di conferire ai possessori il potere o l’immortalità, con oscuri e nebulosi accenni ai loro temibili ed implacabili guardiani). Una porticina a sud conduce alla stanza del tesoro.</w:t>
      </w:r>
    </w:p>
    <w:p>
      <w:pPr>
        <w:pStyle w:val="Normal"/>
        <w:bidi w:val="0"/>
        <w:ind w:right="707" w:hanging="0"/>
        <w:jc w:val="both"/>
        <w:rPr/>
      </w:pPr>
      <w:r>
        <w:rPr/>
        <w:tab/>
      </w:r>
      <w:r>
        <w:rPr>
          <w:b/>
          <w:bCs w:val="false"/>
          <w:i w:val="false"/>
          <w:iCs w:val="false"/>
          <w:caps w:val="false"/>
          <w:smallCaps w:val="false"/>
          <w:strike w:val="false"/>
          <w:dstrike w:val="false"/>
          <w:outline w:val="false"/>
          <w:vanish w:val="false"/>
        </w:rPr>
        <w:t>22. Sala del tesoro.</w:t>
      </w:r>
      <w:r>
        <w:rPr/>
        <w:t xml:space="preserve"> Come stare senza lieto fine? La stanza segreta è colma di monete di vario valore, gemme e gioielli, 1d3 oggetti magici permanenti o semipermanenti (bacchette, bastoni o verghe preferibilmente di dubbia utilità) e 2d4 pozioni o pergamene, il tutto a scelta del dungeon master in base all’attuale livello dei propri personaggi.  </w:t>
      </w:r>
    </w:p>
    <w:p>
      <w:pPr>
        <w:pStyle w:val="Normal"/>
        <w:bidi w:val="0"/>
        <w:ind w:right="707" w:hanging="0"/>
        <w:jc w:val="both"/>
        <w:rPr/>
      </w:pPr>
      <w:r>
        <w:rPr/>
      </w:r>
    </w:p>
    <w:p>
      <w:pPr>
        <w:pStyle w:val="Normal"/>
        <w:bidi w:val="0"/>
        <w:ind w:right="707" w:hanging="0"/>
        <w:jc w:val="both"/>
        <w:rPr/>
      </w:pPr>
      <w:r>
        <w:rPr/>
        <w:t xml:space="preserve">Allo scadere delle ventiquattr’ore dalla scoperta del tempio, esso tornerà, questa volta presumibilmente per sempre, a scomparire al di sotto della sabbia, portando con sé i suoi misteri ed i suoi defunti abitanti. </w:t>
      </w:r>
    </w:p>
    <w:p>
      <w:pPr>
        <w:pStyle w:val="Normal"/>
        <w:bidi w:val="0"/>
        <w:ind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NE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umberedList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umberedList1">
    <w:name w:val="Numbered List1"/>
    <w:basedOn w:val="Normal"/>
    <w:next w:val="Normal"/>
    <w:qFormat/>
    <w:pPr>
      <w:numPr>
        <w:ilvl w:val="0"/>
        <w:numId w:val="1"/>
      </w:numPr>
      <w:tabs>
        <w:tab w:val="clear" w:pos="708"/>
        <w:tab w:val="left" w:pos="360" w:leader="none"/>
      </w:tabs>
      <w:spacing w:before="0" w:after="12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