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52"/>
        </w:rPr>
      </w:pPr>
      <w:r>
        <w:rPr>
          <w:sz w:val="52"/>
        </w:rPr>
        <w:t>Il nome della rosa rossa</w:t>
      </w:r>
    </w:p>
    <w:p>
      <w:pPr>
        <w:pStyle w:val="Normal"/>
        <w:widowControl/>
        <w:jc w:val="center"/>
        <w:rPr/>
      </w:pPr>
      <w:r>
        <w:rPr/>
        <w:t>Avventura per 4-8 personaggi di 3-4 livello di Lorenzo Rossi</w:t>
      </w:r>
    </w:p>
    <w:p>
      <w:pPr>
        <w:pStyle w:val="Normal"/>
        <w:widowControl/>
        <w:jc w:val="center"/>
        <w:rPr>
          <w:sz w:val="20"/>
        </w:rPr>
      </w:pPr>
      <w:r>
        <w:rPr>
          <w:sz w:val="20"/>
        </w:rPr>
      </w:r>
    </w:p>
    <w:p>
      <w:pPr>
        <w:pStyle w:val="Normal"/>
        <w:widowControl/>
        <w:rPr>
          <w:b/>
          <w:b/>
          <w:sz w:val="20"/>
        </w:rPr>
      </w:pPr>
      <w:r>
        <w:rPr>
          <w:b/>
          <w:sz w:val="20"/>
        </w:rPr>
      </w:r>
    </w:p>
    <w:p>
      <w:pPr>
        <w:pStyle w:val="Normal"/>
        <w:widowControl/>
        <w:rPr>
          <w:b/>
          <w:b/>
        </w:rPr>
      </w:pPr>
      <w:r>
        <w:rPr>
          <w:b/>
        </w:rPr>
      </w:r>
    </w:p>
    <w:p>
      <w:pPr>
        <w:pStyle w:val="Normal"/>
        <w:widowControl/>
        <w:rPr>
          <w:b/>
          <w:b/>
        </w:rPr>
      </w:pPr>
      <w:r>
        <w:rPr>
          <w:b/>
        </w:rPr>
        <w:t>La storia</w:t>
      </w:r>
    </w:p>
    <w:p>
      <w:pPr>
        <w:pStyle w:val="Normal"/>
        <w:widowControl/>
        <w:rPr/>
      </w:pPr>
      <w:r>
        <w:rPr/>
        <w:t>Il “giallo” che i personaggi sono chiamati a risolvere è quello dell’assassinio di frate Rose. L’enigma ha una duplice soluzione: il frate è stato ucciso due volte, anche se i motivi che hanno spinto i due omicidi sono molto simili.</w:t>
      </w:r>
    </w:p>
    <w:p>
      <w:pPr>
        <w:pStyle w:val="Normal"/>
        <w:widowControl/>
        <w:rPr/>
      </w:pPr>
      <w:r>
        <w:rPr/>
        <w:t>Un colpevole è frate Broby; l’odio nei confronti del mite Rose è dovuta al fatto che quest’ultimo aveva scoperto che egli era ancora un mago ed esercitava i suoi poteri per evocare un demone maligno che lo avrebbe fatto diventare molto potente. Broby ha pugnalato alle spalle Rose, ma si è procurato un alibi (una sua immagine illusoria alla sua finestra).</w:t>
      </w:r>
    </w:p>
    <w:p>
      <w:pPr>
        <w:pStyle w:val="Normal"/>
        <w:widowControl/>
        <w:rPr/>
      </w:pPr>
      <w:r>
        <w:rPr/>
        <w:t>Ma quando è stato pugnalato il povero Rose era già morente: tre metamorfosis che vogliono prendere le sembianze delle alte gerarchie del monastero per indire una guerra santa contro i paesi confinanti, al fine di ottenere il potere tanto bramato, hanno preso il posto degli erboristi. Sapendo che Rose riceveva una rosa ogni mattina, ne hanno preparata una drogata, il cui profumo ha avvelenato il frate. Mentre stava morendo avvelenato, gli è giunto il colpo di grazia del mago chierico. Ma i metamorfosis, accortisi della potenza e pericolosità di Broby, vogliono far ricadere solo su di lui i sospetti dell’omicidio di Rose; per questo hanno lasciato un indizio nella cella di Broby: una rosa rossa, la cui presenza lo avrebbe certamente incolpato, a maggior ragione quando hanno saputo che i PG avrebbero intrapreso un’indagine sul caso.</w:t>
      </w:r>
    </w:p>
    <w:p>
      <w:pPr>
        <w:pStyle w:val="Normal"/>
        <w:widowControl/>
        <w:rPr/>
      </w:pPr>
      <w:r>
        <w:rPr/>
      </w:r>
    </w:p>
    <w:p>
      <w:pPr>
        <w:pStyle w:val="Normal"/>
        <w:widowControl/>
        <w:rPr>
          <w:b/>
          <w:b/>
        </w:rPr>
      </w:pPr>
      <w:r>
        <w:rPr>
          <w:b/>
        </w:rPr>
        <w:t>Note per il Dungeon Master</w:t>
      </w:r>
    </w:p>
    <w:p>
      <w:pPr>
        <w:pStyle w:val="Normal"/>
        <w:widowControl/>
        <w:rPr/>
      </w:pPr>
      <w:r>
        <w:rPr/>
        <w:t>Cerca di dare le informazioni necessarie con calma e dopo lunghe chiacchierate tra PG e PNG, cerca di essere imparziale tra mostri e personaggi e rendi il più possibile avvincente la storia con dettagliate descrizioni di paesaggi, personaggi più importanti e situazioni.</w:t>
      </w:r>
    </w:p>
    <w:p>
      <w:pPr>
        <w:pStyle w:val="Normal"/>
        <w:widowControl/>
        <w:rPr/>
      </w:pPr>
      <w:r>
        <w:rPr/>
      </w:r>
    </w:p>
    <w:p>
      <w:pPr>
        <w:pStyle w:val="Normal"/>
        <w:widowControl/>
        <w:rPr>
          <w:b/>
          <w:b/>
        </w:rPr>
      </w:pPr>
      <w:r>
        <w:rPr>
          <w:b/>
        </w:rPr>
        <w:t>Introduzione per i Personaggi</w:t>
      </w:r>
    </w:p>
    <w:p>
      <w:pPr>
        <w:pStyle w:val="Normal"/>
        <w:widowControl/>
        <w:rPr/>
      </w:pPr>
      <w:r>
        <w:rPr/>
        <w:t>Quando iniziate l’avventura, leggete quello che segue ai Personaggi.</w:t>
      </w:r>
    </w:p>
    <w:p>
      <w:pPr>
        <w:pStyle w:val="Normal"/>
        <w:widowControl/>
        <w:rPr/>
      </w:pPr>
      <w:r>
        <w:rPr/>
        <w:t>Siete nella vostra città natale, nella vostra comoda e confortevole casa, quando ad un tratto sentite qualcuno bussare alla porta. Andate ad aprire e vedete che si tratta un prete vestito con una tonaca scura con l’effigie della chiesa locale. Cordialmente, lo fate accomodare ma lui, tutto trafelato, si presenta come il segretario del Patriarca locale. Sta cercando nobili ed eroici avventurieri per un’importante missione per il sacro onore della chiesa.</w:t>
      </w:r>
    </w:p>
    <w:p>
      <w:pPr>
        <w:pStyle w:val="Normal"/>
        <w:widowControl/>
        <w:rPr/>
      </w:pPr>
      <w:r>
        <w:rPr/>
        <w:t>Decidete quindi di seguirlo e, dopo aver preso l’equipaggiamento, vi dirigete verso il monastero; giungete così nel palazzo del Patriarca e venite introdotti in un sontuosi salone, illuminato da grandi candelabri. I muri sono coperti da arazzi senza prezzo. Il segretario vi lascia e vi invita a proseguire verso un grande trono che non avevate ancora notato. Lì, seduto, trovate un vecchio, dalla lunga e folta barba, che vi prega di sedervi su alcune sedie attorno a lui. Dopodiché comincia a raccontare il motivo per cui vi ha interpellati.«Una missione molto importante deve compiersi, ed io ho scelto voi perché siete i più valenti giovani della città. A un giorno da qui» continua l’anziano Patriarca «c’è una piccola ma curata abbazia di cui io vado molto fiero: infatti dovrebbe ricevere tra circa quattro giorni uno speciale premio di buona condotta che aumenterebbe di molto il prestigio, sia dell’abbazia che di tutta la chiesa. Purtroppo un fatto molto triste ha sconvolto tutto.</w:t>
      </w:r>
    </w:p>
    <w:p>
      <w:pPr>
        <w:pStyle w:val="Normal"/>
        <w:widowControl/>
        <w:rPr/>
      </w:pPr>
      <w:r>
        <w:rPr/>
        <w:t>Un frate è stato brutalmente ucciso ed ora, anche se solo in pochi sanno dell’accaduto, la notizia potrebbe trapelare e rovinare anni di pace e tranquillità. Vi chiedo quindi, in nome della nostra chiesa, di andare lì e di scoprire chi è stato a compiere un simile misfatto. Ricordate però di non farne parola con nessuno e di mantenere la massima discrezione. La chiesa ve ne sarà molto grata.»E così dicendo prende una pergamena, su cui scrive poche righe di presentazione al patriarca dell’abbazia e ve la consegna. «Vi auguro buona fortuna amici, e portate alto il nome della nostra chiesa.»Il viaggio, che dura poco meno di una giornata, avviene senza intoppi: a sera vi trovate di fronte l’abbazia.</w:t>
      </w:r>
    </w:p>
    <w:p>
      <w:pPr>
        <w:pStyle w:val="Normal"/>
        <w:widowControl/>
        <w:rPr/>
      </w:pPr>
      <w:r>
        <w:rPr/>
      </w:r>
    </w:p>
    <w:p>
      <w:pPr>
        <w:pStyle w:val="Normal"/>
        <w:widowControl/>
        <w:rPr>
          <w:b/>
          <w:b/>
        </w:rPr>
      </w:pPr>
      <w:r>
        <w:rPr>
          <w:b/>
        </w:rPr>
        <w:t>Le indagini nell’abbazia</w:t>
      </w:r>
    </w:p>
    <w:p>
      <w:pPr>
        <w:pStyle w:val="Normal"/>
        <w:widowControl/>
        <w:rPr/>
      </w:pPr>
      <w:r>
        <w:rPr/>
        <w:t>L’abbazia è come una piccola città, completamente autosufficiente: i frati hanno orti, frutteti e animali da cortile; il complesso comprende anche stalle una locanda. Oltre ai monaci risiedono qui anche un reparto di soldati.</w:t>
      </w:r>
    </w:p>
    <w:p>
      <w:pPr>
        <w:pStyle w:val="Normal"/>
        <w:widowControl/>
        <w:rPr/>
      </w:pPr>
      <w:r>
        <w:rPr/>
      </w:r>
    </w:p>
    <w:p>
      <w:pPr>
        <w:pStyle w:val="Normal"/>
        <w:widowControl/>
        <w:rPr>
          <w:b/>
          <w:b/>
        </w:rPr>
      </w:pPr>
      <w:r>
        <w:rPr>
          <w:b/>
        </w:rPr>
        <w:t>A) PORTALE DELL’ABBAZIA</w:t>
      </w:r>
    </w:p>
    <w:p>
      <w:pPr>
        <w:pStyle w:val="Normal"/>
        <w:widowControl/>
        <w:ind w:left="567" w:hanging="0"/>
        <w:rPr/>
      </w:pPr>
      <w:r>
        <w:rPr/>
        <w:t>Questo solido portale è fatto di legno di quercia misto a ferro ed è presidiato da tre guerrieri in corazza a piastre (CA 3, PF 5, DV 1, ATT SPADA, F 1D8, ML 9, AM L).</w:t>
      </w:r>
    </w:p>
    <w:p>
      <w:pPr>
        <w:pStyle w:val="Normal"/>
        <w:widowControl/>
        <w:ind w:left="567" w:hanging="0"/>
        <w:rPr/>
      </w:pPr>
      <w:r>
        <w:rPr/>
        <w:t>Sono molto curiosi, quindi si prolungheranno nelle domande di rito (da dove venite, cosa fate, perché siete qui, ecc.). Se però mostrerete il lasciapassare, due di loro vi scorteranno dal Patriarca senza inutili perdite di tempo, mentre il terzo si occuperà di portare i vostri cavalli nella stalla comune (vedi punto C).</w:t>
      </w:r>
    </w:p>
    <w:p>
      <w:pPr>
        <w:pStyle w:val="Normal"/>
        <w:widowControl/>
        <w:ind w:left="567" w:hanging="0"/>
        <w:rPr/>
      </w:pPr>
      <w:r>
        <w:rPr/>
      </w:r>
    </w:p>
    <w:p>
      <w:pPr>
        <w:pStyle w:val="Normal"/>
        <w:widowControl/>
        <w:rPr>
          <w:b/>
          <w:b/>
        </w:rPr>
      </w:pPr>
      <w:r>
        <w:rPr>
          <w:b/>
        </w:rPr>
        <w:t>B) PALAZZO DELLA MILIZIA DELL’ABBAZIA</w:t>
      </w:r>
    </w:p>
    <w:p>
      <w:pPr>
        <w:pStyle w:val="Normal"/>
        <w:widowControl/>
        <w:ind w:left="567" w:hanging="0"/>
        <w:rPr/>
      </w:pPr>
      <w:r>
        <w:rPr/>
        <w:t>Questo basso edificio a due piani è il luogo in cui vengono assolti le pratiche pubbliche; qui risiedono anche i soldati del monastero.</w:t>
      </w:r>
    </w:p>
    <w:p>
      <w:pPr>
        <w:pStyle w:val="Normal"/>
        <w:widowControl/>
        <w:ind w:left="567" w:hanging="0"/>
        <w:rPr/>
      </w:pPr>
      <w:r>
        <w:rPr>
          <w:b/>
        </w:rPr>
        <w:t>1) ingresso</w:t>
      </w:r>
      <w:r>
        <w:rPr/>
        <w:t xml:space="preserve"> - Questo è l’ingresso della costruzione ed è sorvegliata da due guardie (vedi caratteristiche precedenti): la prima si scalda vicino al caminetto, mentre l’altra vi pone alcune domande di pura formalità. Nella descrizione della stanza va citato un arazzo, sul quale sono rappresentate epiche scene di guerra, ed uno schedario dove sono contenute notizie sullo stato attuale della guarnigione.</w:t>
      </w:r>
    </w:p>
    <w:p>
      <w:pPr>
        <w:pStyle w:val="Normal"/>
        <w:widowControl/>
        <w:ind w:left="567" w:hanging="0"/>
        <w:rPr/>
      </w:pPr>
      <w:r>
        <w:rPr>
          <w:b/>
        </w:rPr>
        <w:t>2) biblioteca</w:t>
      </w:r>
      <w:r>
        <w:rPr/>
        <w:t xml:space="preserve"> - Questa è una piccola biblioteca ma discretamente fornita. C’è una guardia (vedi caratteristiche precedenti)che sta consultando un libro di cucina. I libri che più interessano sono quelli inerenti l’abbazia. Contiene numerose informazioni (leggere prefazione) ed una mappa di qualche anno fa, di conseguenza manca delle nuove costruzioni (osteria e vivaio).</w:t>
      </w:r>
    </w:p>
    <w:p>
      <w:pPr>
        <w:pStyle w:val="Normal"/>
        <w:widowControl/>
        <w:ind w:left="567" w:hanging="0"/>
        <w:rPr/>
      </w:pPr>
      <w:r>
        <w:rPr>
          <w:b/>
        </w:rPr>
        <w:t>3) stanza di ricreazione</w:t>
      </w:r>
      <w:r>
        <w:rPr/>
        <w:t xml:space="preserve"> - In questa stanza di passaggio vi sono 3 soldati che stanno giocando a dadi: ogni turno si punta, chi fa 6 con 1D6 vince; la puntata massima è di una moneta d’oro. Nella stanza è presente un arazzo con scene epiche. Le scale portano al piano superiore.</w:t>
      </w:r>
    </w:p>
    <w:p>
      <w:pPr>
        <w:pStyle w:val="Normal"/>
        <w:widowControl/>
        <w:ind w:left="567" w:hanging="0"/>
        <w:rPr/>
      </w:pPr>
      <w:r>
        <w:rPr>
          <w:b/>
        </w:rPr>
        <w:t>4) cucina</w:t>
      </w:r>
      <w:r>
        <w:rPr/>
        <w:t xml:space="preserve"> - In questa stanza sono presenti un halfing (CA 2, DV 2, PF 10, ATT SPADINO+1, F 1D6+1, ML 10, AM N) e un grosso uomo, il cuoco (CA 9, PF 5, DV 1, ATT COLTELLO, F 1D4, ML 8, AM N) che sta cucinando tre succulente oche grasse. A domanda pertinente risponderanno che un tempo ci sono state alcune liti per via di un frate un po’ strano, ma che poi tutto è stato messo a tacere. Se i PG vogliono mettere a conoscenza l’halfing di ciò che sta succedendo, c’è il 40% di possibilità che lui li segua nello svolgimento delle indagini, fino alla soluzione del caso. A contorno nella stanza vi è un camino, delle pentole ed una scala che porta ad una dispensa sotterranea.</w:t>
      </w:r>
    </w:p>
    <w:p>
      <w:pPr>
        <w:pStyle w:val="Normal"/>
        <w:widowControl/>
        <w:ind w:left="567" w:hanging="0"/>
        <w:rPr/>
      </w:pPr>
      <w:r>
        <w:rPr>
          <w:b/>
        </w:rPr>
        <w:t>5) corridoio</w:t>
      </w:r>
      <w:r>
        <w:rPr/>
        <w:t xml:space="preserve"> - La stanza è di passaggio; sono presenti 2 guardie (CA 3, DV 2, PF 12, ATT 1, F 1D8+1 PER LA FORZA, ML 10) che non lasceranno entrare nessuno nell’armeria che non sia accompagnato dal caporale della guardia.</w:t>
      </w:r>
    </w:p>
    <w:p>
      <w:pPr>
        <w:pStyle w:val="Normal"/>
        <w:widowControl/>
        <w:ind w:left="567" w:hanging="0"/>
        <w:rPr/>
      </w:pPr>
      <w:r>
        <w:rPr>
          <w:b/>
        </w:rPr>
        <w:t>6) armeria</w:t>
      </w:r>
      <w:r>
        <w:rPr/>
        <w:t xml:space="preserve"> - Ci sono 6 armature a piastre, 11 scudi, 6 pugnali, 20 armi lunghe, 10 spade, 30 elmi, 100 frecce, 8 archi, 5 asce e 6 mazze.</w:t>
      </w:r>
    </w:p>
    <w:p>
      <w:pPr>
        <w:pStyle w:val="Normal"/>
        <w:widowControl/>
        <w:ind w:left="567" w:hanging="0"/>
        <w:rPr/>
      </w:pPr>
      <w:r>
        <w:rPr>
          <w:b/>
        </w:rPr>
        <w:t>7) corridoio</w:t>
      </w:r>
      <w:r>
        <w:rPr/>
        <w:t xml:space="preserve"> - La stanza è di passaggio; sono presenti 2 guardie (CA 3, DV 2, PF 12, ATT 1, F 1D8+1 PER LA FORZA, ML 10).</w:t>
      </w:r>
    </w:p>
    <w:p>
      <w:pPr>
        <w:pStyle w:val="Normal"/>
        <w:widowControl/>
        <w:ind w:left="567" w:hanging="0"/>
        <w:rPr/>
      </w:pPr>
      <w:r>
        <w:rPr>
          <w:b/>
        </w:rPr>
        <w:t>8) stanza delle riunioni</w:t>
      </w:r>
      <w:r>
        <w:rPr/>
        <w:t xml:space="preserve"> - La prima cosa che risalta, in questa stanza, è un enorme tavolo di quercia al centro di essa, con intorno otto sedie. Di giorno c’è la probabilità pari all’80% di trovare il caporale della Guardia (che altrimenti è in giro per la città). Nella stanza vi sono due caminetti e un armadietto vuoto. Se il caporale della Guardia fosse in questa stanza, sarà intento a compilare alcuni moduli, con fare annoiato. Se i PG si comportano bene con lui, il caporale sarà molto gentile e saprà essere di gran aiuto alla compagnia, mentre se i PG sono arroganti, scortesi o prepotenti, il comandante li farà scacciare dalle due guardie della stanza 7.</w:t>
      </w:r>
    </w:p>
    <w:p>
      <w:pPr>
        <w:pStyle w:val="Normal"/>
        <w:widowControl/>
        <w:ind w:left="567" w:hanging="0"/>
        <w:rPr/>
      </w:pPr>
      <w:r>
        <w:rPr/>
        <w:t xml:space="preserve">Il caporale è a conoscenza di un fatto avvenuto un po’ di tempo fa riguardo un frate rinnegato (Broby, ma non si ricorda il nome) che venne allontanato per motivi inerenti alla magia; sarà comunque restio a parlarne non solo perché non ne sa molto, ma anche perché ne andrebbe del buon nome del convento. Per quello che riguarda l’omicidio, se i PG saranno convincenti, rivelerà che negli ultimi tempi Rose era molto nervoso e che il giorno prima di morire gli aveva fatto pervenire un messaggio in codice, che però lui non era stato in grado di decodificare. I personaggi possono tradurlo con incantesimo di lettura dei linguaggi. Sul foglio apparirà, solo agli occhi del veggente, la seguente scritta: “L’abbazia è in pericolo; è scossa dall’interno. Bisogna allontanare chi è ciò che non sembra.” </w:t>
      </w:r>
    </w:p>
    <w:p>
      <w:pPr>
        <w:pStyle w:val="Normal"/>
        <w:widowControl/>
        <w:ind w:left="567" w:hanging="0"/>
        <w:rPr/>
      </w:pPr>
      <w:r>
        <w:rPr>
          <w:b/>
        </w:rPr>
        <w:t>9) archivio</w:t>
      </w:r>
      <w:r>
        <w:rPr/>
        <w:t xml:space="preserve"> - Questa stanza è quella in cui vengono assolte le funzioni comunali. Ci sono molti schedari in cui sono contenute le poche informazioni riguardo l’abbazia, la sua popolazione ed i vari avvenimenti accaduti negli anni passati. Ci sono quattro impiegati (CA 9, PF 5, DV 1, ATT. SPADA, F 1D8, ML 9, AM L) che pretendono il pagamento di una piccola tassa amministrativa per la presa visione degli archivi. Se i personaggi cercano tra gli schedari, troveranno sia la storia di Rose che di Broby.</w:t>
      </w:r>
    </w:p>
    <w:p>
      <w:pPr>
        <w:pStyle w:val="Normal"/>
        <w:widowControl/>
        <w:ind w:left="567" w:hanging="0"/>
        <w:rPr/>
      </w:pPr>
      <w:r>
        <w:rPr/>
        <w:t>Il primo era il figlio di contadino ed era divenuto frate molto giovane; qui aveva passato tutta la vita. Il secondo era stato un mago, ma aveva usato i suoi poteri in modo malvagio e quindi era stato scacciato dal suo paese. Dopo questi avvenimenti Broby era divenuto un frate, convertendosi agli ideali di giustizia e di umiltà; sapendo del suo passato veniva tenuto costantemente d’occhio e alcuni anni fa, venne fortemente sospettato di pratiche di magia occulta allontanato dal convento. Sia per la paura di uno scandalo che per non aver trovato prove nei suoi confronti, il Patriarca lo ha riammesso nel convento dopo pochi mesi.</w:t>
      </w:r>
    </w:p>
    <w:p>
      <w:pPr>
        <w:pStyle w:val="Normal"/>
        <w:widowControl/>
        <w:ind w:left="567" w:hanging="0"/>
        <w:rPr/>
      </w:pPr>
      <w:r>
        <w:rPr>
          <w:b/>
        </w:rPr>
        <w:t>10) ripostiglio</w:t>
      </w:r>
      <w:r>
        <w:rPr/>
        <w:t xml:space="preserve"> - Qui ci sono depositati vari vestiti, del cibo conservato ed una cassa chiusa a chiave con dentro 100 monete d’oro e dei manoscritti di nessun valore. La chiave è tenuta dal caporale della guardia.</w:t>
      </w:r>
    </w:p>
    <w:p>
      <w:pPr>
        <w:pStyle w:val="Normal"/>
        <w:widowControl/>
        <w:numPr>
          <w:ilvl w:val="0"/>
          <w:numId w:val="2"/>
        </w:numPr>
        <w:rPr/>
      </w:pPr>
      <w:r>
        <w:rPr>
          <w:b/>
        </w:rPr>
        <w:t>camerate dei soldati</w:t>
      </w:r>
      <w:r>
        <w:rPr/>
        <w:t xml:space="preserve"> - Sono presenti tre guardie (CA 9 OPPURE 3, PF 5, DV 1, ATT. SPADA, F 1D8, ML 9, AM L) che stanno riposandosi. Sotto ogni letto ci sono 1D8 monete d’oro.</w:t>
      </w:r>
    </w:p>
    <w:p>
      <w:pPr>
        <w:pStyle w:val="Normal"/>
        <w:widowControl/>
        <w:rPr/>
      </w:pPr>
      <w:r>
        <w:rPr/>
      </w:r>
    </w:p>
    <w:p>
      <w:pPr>
        <w:pStyle w:val="Normal"/>
        <w:widowControl/>
        <w:rPr>
          <w:b/>
          <w:b/>
        </w:rPr>
      </w:pPr>
      <w:r>
        <w:rPr>
          <w:b/>
        </w:rPr>
        <w:t>C) LA STALLA</w:t>
      </w:r>
    </w:p>
    <w:p>
      <w:pPr>
        <w:pStyle w:val="Normal"/>
        <w:widowControl/>
        <w:ind w:left="567" w:hanging="0"/>
        <w:rPr/>
      </w:pPr>
      <w:r>
        <w:rPr/>
        <w:t>In questo luogo vi aleggia un forte odore di letame; è presente uno stalliere (CA 9, PF 8, DV 1, ATT COLTELLO, F 1D4+1 DI FORZA, ML 8, AM N) che vuole molto bene ai cavalli e li cura con i suoi due aiutanti (CA 9, PF 5, DV 1, ATT COLTELLO, F 1D4+1 DI FORZA, ML 8, AM N).</w:t>
      </w:r>
    </w:p>
    <w:p>
      <w:pPr>
        <w:pStyle w:val="Normal"/>
        <w:widowControl/>
        <w:ind w:left="567" w:hanging="0"/>
        <w:rPr/>
      </w:pPr>
      <w:r>
        <w:rPr/>
        <w:t>Non sanno nulla su Broby se non che lo hanno visto dirigersi fuori dell’abbazia con meta verso nord. Se il personaggio che dialoga con questi uomini supera un check sul carisma (tirando 1d20, il PG deve fare uguale o minore), il capo stalliere dirà di averlo visto tornare la sera stessa con delle erbe maleodoranti e delle fiaschette (i componenti per l’evocazione di un demone).</w:t>
      </w:r>
    </w:p>
    <w:p>
      <w:pPr>
        <w:pStyle w:val="Normal"/>
        <w:widowControl/>
        <w:rPr/>
      </w:pPr>
      <w:r>
        <w:rPr/>
      </w:r>
    </w:p>
    <w:p>
      <w:pPr>
        <w:pStyle w:val="Normal"/>
        <w:widowControl/>
        <w:rPr>
          <w:b/>
          <w:b/>
        </w:rPr>
      </w:pPr>
      <w:r>
        <w:rPr>
          <w:b/>
        </w:rPr>
        <w:t>D) L’AIA</w:t>
      </w:r>
    </w:p>
    <w:p>
      <w:pPr>
        <w:pStyle w:val="Normal"/>
        <w:widowControl/>
        <w:ind w:left="567" w:hanging="0"/>
        <w:rPr/>
      </w:pPr>
      <w:r>
        <w:rPr/>
        <w:t>Questa parte della abbazia è composta da una piccionaia, un cortile per le galline ed un’umile e bassa casetta. Nel cortile razzolano oche e galline. Il padrone è un vecchio malconcio, apparentemente stupido, da tutti è conosciuto come il venditore di carne perché questo è il suo mestiere.</w:t>
      </w:r>
    </w:p>
    <w:p>
      <w:pPr>
        <w:pStyle w:val="Normal"/>
        <w:widowControl/>
        <w:ind w:left="567" w:hanging="0"/>
        <w:rPr/>
      </w:pPr>
      <w:r>
        <w:rPr/>
        <w:t>Questo vecchio cercherà di sapere il più possibile sui personaggi, piuttosto che dare informazioni. Lui è comunque l’uomo che sa tutto di tutti in città e, se abilmente preso, può essere un veicolo di informazioni preziose per PG.</w:t>
      </w:r>
    </w:p>
    <w:p>
      <w:pPr>
        <w:pStyle w:val="Normal"/>
        <w:widowControl/>
        <w:ind w:left="567" w:hanging="0"/>
        <w:rPr/>
      </w:pPr>
      <w:r>
        <w:rPr/>
        <w:t>In realtà lui è un mutato di Broby (vedi box) e quindi ne è al suo più completo servizio; seguirà i giocatori, senza che loro se ne accorgano, segnandosi tutte le loro scoperte e le loro mosse, per poi riferirle a Broby.</w:t>
      </w:r>
    </w:p>
    <w:p>
      <w:pPr>
        <w:pStyle w:val="Normal"/>
        <w:widowControl/>
        <w:ind w:left="567" w:hanging="0"/>
        <w:rPr/>
      </w:pPr>
      <w:r>
        <w:rPr/>
        <w:t>Se gli vengono poste domande su Broby, lui dirà che il giorno dell’omicidio Broby era alla finestra della sua camera (questo particolare potrà essere confermato da altri monaci perchè alla finestra c’era un’immagine del malvagio chierico): osservava sole al tramonto e da lì non si era spostato. Broby ha proprio aveva un alibi di ferro! Finito il colloquio con i PG, il veccho fattore andrà da Broby a riferirgli tutto; ma c’è un 15% di possibilità che i PG vedano per caso la scena del vecchio che parla concitatamente con Broby.</w:t>
      </w:r>
    </w:p>
    <w:p>
      <w:pPr>
        <w:pStyle w:val="Normal"/>
        <w:widowControl/>
        <w:ind w:left="567" w:hanging="0"/>
        <w:rPr/>
      </w:pPr>
      <w:r>
        <w:rPr/>
        <w:t>I prezzi della merce tenuta dal fattore sono:</w:t>
      </w:r>
    </w:p>
    <w:p>
      <w:pPr>
        <w:pStyle w:val="Normal"/>
        <w:widowControl/>
        <w:ind w:left="567" w:hanging="0"/>
        <w:rPr/>
      </w:pPr>
      <w:r>
        <w:rPr/>
        <w:t>1 oca: 2 mo</w:t>
      </w:r>
    </w:p>
    <w:p>
      <w:pPr>
        <w:pStyle w:val="Normal"/>
        <w:widowControl/>
        <w:ind w:left="567" w:hanging="0"/>
        <w:rPr/>
      </w:pPr>
      <w:r>
        <w:rPr/>
        <w:t>1 gallina: 1 mo</w:t>
      </w:r>
    </w:p>
    <w:p>
      <w:pPr>
        <w:pStyle w:val="Normal"/>
        <w:widowControl/>
        <w:ind w:left="567" w:hanging="0"/>
        <w:rPr/>
      </w:pPr>
      <w:r>
        <w:rPr/>
        <w:t>1 piccione: 1 mo</w:t>
      </w:r>
    </w:p>
    <w:p>
      <w:pPr>
        <w:pStyle w:val="Normal"/>
        <w:widowControl/>
        <w:ind w:left="567" w:hanging="0"/>
        <w:rPr/>
      </w:pPr>
      <w:r>
        <w:rPr/>
        <w:t>Categoricamente, il venditore di carne non fa sconti di alcun genere.</w:t>
      </w:r>
    </w:p>
    <w:p>
      <w:pPr>
        <w:pStyle w:val="Normal"/>
        <w:widowControl/>
        <w:ind w:left="567" w:hanging="0"/>
        <w:rPr/>
      </w:pPr>
      <w:r>
        <w:rPr/>
      </w:r>
    </w:p>
    <w:p>
      <w:pPr>
        <w:pStyle w:val="Normal"/>
        <w:widowControl/>
        <w:rPr>
          <w:b/>
          <w:b/>
        </w:rPr>
      </w:pPr>
      <w:r>
        <w:rPr>
          <w:b/>
        </w:rPr>
        <w:t>E) LA TAVERNA</w:t>
      </w:r>
    </w:p>
    <w:p>
      <w:pPr>
        <w:pStyle w:val="Normal"/>
        <w:widowControl/>
        <w:ind w:left="567" w:hanging="0"/>
        <w:rPr/>
      </w:pPr>
      <w:r>
        <w:rPr/>
        <w:t>Questo è il luogo preferito dai pochi abitanti dell’abbazia perché si può trovare ottimo cibo a prezzi normali e anche un po’ di svago in compagnia degli amici fino a tarda sera: infatti è sempre aperta. Ci sono 1D8 di avventori locali, 1D6 di soldati, tra cui il caporale ed 1D4 di stranieri. Il padrone è aiutato dalla figlia, da due camerieri e un cuoco. Sono tutti amichevoli ed affabili, tranne il cuoco, che è molto scontroso (è anche lui un mutato di Broby). La figlia dell’oste risulterà molto interessata ad uno dei guerriero del gruppo (il DM decida chi in base alla situazione). La ragazza non sa nulla della morte di Rose; invece il padre, l’oste, sa parecchio, ma per rivelare certe informazioni vuole essere pagato...</w:t>
      </w:r>
    </w:p>
    <w:p>
      <w:pPr>
        <w:pStyle w:val="Normal"/>
        <w:widowControl/>
        <w:ind w:left="567" w:hanging="0"/>
        <w:rPr/>
      </w:pPr>
      <w:r>
        <w:rPr/>
        <w:t>Se i PG lo corrompono, dirà che Rose aveva litigato con Broby perché aveva scoperto che usava di nuovo magia nonostante la proibizione del Patriarca. Inoltre dirà che Rose aveva fatto parecchie domande anche al rifornitore di carne di questa taverna (che a detta dell’oste sa più di quello che vuol far credere) e al cuoco, ma questi lo aveva allontanato in maol modo.</w:t>
      </w:r>
    </w:p>
    <w:p>
      <w:pPr>
        <w:pStyle w:val="Normal"/>
        <w:widowControl/>
        <w:ind w:left="567" w:hanging="0"/>
        <w:rPr/>
      </w:pPr>
      <w:r>
        <w:rPr/>
        <w:t>Tutti gli altri, eccetto il caporale, non sanno nulla. Se interrogato il cuoco cercherà di sviare i sospetti, ma se messo alle strette fuggirà da Broby.</w:t>
      </w:r>
    </w:p>
    <w:p>
      <w:pPr>
        <w:pStyle w:val="Normal"/>
        <w:widowControl/>
        <w:ind w:left="567" w:hanging="0"/>
        <w:rPr/>
      </w:pPr>
      <w:r>
        <w:rPr/>
        <w:t>Gli avventori locali (e i pochi stranieri) sono uomini comuni, non sanno nulla (CA 9, PF 4, DV 1, ATT COLTELLO, F 1D4, ML 8, TS UC, AM N); nonostante tutto sono in fervore perché sanno che presto riceveranno il premio per il loro ottimo comportamento. In effetti tutta la popolazione della cittadella, sia monaci che uomini comuni, rispetta le leggi, riconoscendo l’autorità della milizia e del Caporale. I guerrieri sono come quelli che stanno presso il portale dell’ abbazia.</w:t>
      </w:r>
    </w:p>
    <w:p>
      <w:pPr>
        <w:pStyle w:val="Normal"/>
        <w:widowControl/>
        <w:ind w:left="567" w:hanging="0"/>
        <w:rPr/>
      </w:pPr>
      <w:r>
        <w:rPr/>
        <w:t>I prezzi della taverna:</w:t>
      </w:r>
    </w:p>
    <w:p>
      <w:pPr>
        <w:pStyle w:val="Normal"/>
        <w:widowControl/>
        <w:ind w:left="567" w:hanging="0"/>
        <w:rPr/>
      </w:pPr>
      <w:r>
        <w:rPr/>
        <w:t>birra: 1 me</w:t>
      </w:r>
    </w:p>
    <w:p>
      <w:pPr>
        <w:pStyle w:val="Normal"/>
        <w:widowControl/>
        <w:ind w:left="567" w:hanging="0"/>
        <w:rPr/>
      </w:pPr>
      <w:r>
        <w:rPr/>
        <w:t xml:space="preserve">pane: 1me </w:t>
      </w:r>
    </w:p>
    <w:p>
      <w:pPr>
        <w:pStyle w:val="Normal"/>
        <w:widowControl/>
        <w:ind w:left="567" w:hanging="0"/>
        <w:rPr/>
      </w:pPr>
      <w:r>
        <w:rPr/>
        <w:t xml:space="preserve">pollo: 2mo </w:t>
      </w:r>
    </w:p>
    <w:p>
      <w:pPr>
        <w:pStyle w:val="Normal"/>
        <w:widowControl/>
        <w:ind w:left="567" w:hanging="0"/>
        <w:rPr/>
      </w:pPr>
      <w:r>
        <w:rPr/>
        <w:t>frutta: 1ma</w:t>
      </w:r>
    </w:p>
    <w:p>
      <w:pPr>
        <w:pStyle w:val="Normal"/>
        <w:widowControl/>
        <w:ind w:left="567" w:hanging="0"/>
        <w:rPr/>
      </w:pPr>
      <w:r>
        <w:rPr/>
        <w:t xml:space="preserve">birra leggera: 1ma </w:t>
      </w:r>
    </w:p>
    <w:p>
      <w:pPr>
        <w:pStyle w:val="Normal"/>
        <w:widowControl/>
        <w:ind w:left="567" w:hanging="0"/>
        <w:rPr/>
      </w:pPr>
      <w:r>
        <w:rPr/>
        <w:t xml:space="preserve">minestra: 1ma </w:t>
      </w:r>
    </w:p>
    <w:p>
      <w:pPr>
        <w:pStyle w:val="Normal"/>
        <w:widowControl/>
        <w:ind w:left="567" w:hanging="0"/>
        <w:rPr/>
      </w:pPr>
      <w:r>
        <w:rPr/>
        <w:t xml:space="preserve">arrosto: 3mo </w:t>
      </w:r>
    </w:p>
    <w:p>
      <w:pPr>
        <w:pStyle w:val="Normal"/>
        <w:widowControl/>
        <w:ind w:left="567" w:hanging="0"/>
        <w:rPr/>
      </w:pPr>
      <w:r>
        <w:rPr/>
        <w:t xml:space="preserve">bottiglia di vino: 1 me </w:t>
      </w:r>
    </w:p>
    <w:p>
      <w:pPr>
        <w:pStyle w:val="Normal"/>
        <w:widowControl/>
        <w:ind w:left="567" w:hanging="0"/>
        <w:rPr/>
      </w:pPr>
      <w:r>
        <w:rPr/>
        <w:t xml:space="preserve">bistecca: 1mo </w:t>
      </w:r>
    </w:p>
    <w:p>
      <w:pPr>
        <w:pStyle w:val="Normal"/>
        <w:widowControl/>
        <w:ind w:left="567" w:hanging="0"/>
        <w:rPr/>
      </w:pPr>
      <w:r>
        <w:rPr/>
        <w:t xml:space="preserve">fetta di torta: 1me </w:t>
      </w:r>
    </w:p>
    <w:p>
      <w:pPr>
        <w:pStyle w:val="Normal"/>
        <w:widowControl/>
        <w:ind w:left="567" w:hanging="0"/>
        <w:rPr/>
      </w:pPr>
      <w:r>
        <w:rPr/>
        <w:t>letti: 1mo</w:t>
      </w:r>
    </w:p>
    <w:p>
      <w:pPr>
        <w:pStyle w:val="Normal"/>
        <w:widowControl/>
        <w:ind w:left="567" w:hanging="0"/>
        <w:rPr/>
      </w:pPr>
      <w:r>
        <w:rPr/>
        <w:t>Un letto nella camerata costa 1 mo, ma ogni notte vengono dei ladri che rubano tutto l’equipaggiamento ad un personaggio a caso. Pagando 3 mo a testa i PG possono prendere la camera a 6 letti con camino dove dorme il personale: questa è sicura.</w:t>
      </w:r>
    </w:p>
    <w:p>
      <w:pPr>
        <w:pStyle w:val="Normal"/>
        <w:widowControl/>
        <w:ind w:left="567" w:hanging="0"/>
        <w:rPr/>
      </w:pPr>
      <w:r>
        <w:rPr/>
        <w:t>Nota bene: se i PG hanno con loro, o nelle stanze, qualcosa di Broby o hanno scoperto troppo, egli manderà un avvertimento: 2d4 suoi mutati durante la notte attaccheranno di sorpresa i PG. I mostri non combatteranno fino alla morte, ma se uccisi due di essi si riveleranno essere il cuoco ed un altro paesano.</w:t>
      </w:r>
    </w:p>
    <w:p>
      <w:pPr>
        <w:pStyle w:val="Normal"/>
        <w:widowControl/>
        <w:ind w:left="567" w:hanging="0"/>
        <w:rPr/>
      </w:pPr>
      <w:r>
        <w:rPr/>
      </w:r>
    </w:p>
    <w:p>
      <w:pPr>
        <w:pStyle w:val="Normal"/>
        <w:widowControl/>
        <w:rPr>
          <w:b/>
          <w:b/>
        </w:rPr>
      </w:pPr>
      <w:r>
        <w:rPr>
          <w:b/>
        </w:rPr>
        <w:t>F) IL TEMPIO</w:t>
      </w:r>
    </w:p>
    <w:p>
      <w:pPr>
        <w:pStyle w:val="Normal"/>
        <w:widowControl/>
        <w:ind w:left="567" w:hanging="0"/>
        <w:rPr/>
      </w:pPr>
      <w:r>
        <w:rPr/>
        <w:t>In questa sezione di abbazia sono sempre presenti 3D8 chierici (CA 5, PF 4, DV 1, ATT MAZZA, F 1D6, ML 9, TS C1, AM L). Se ce ne sono più di 20 allora sarà in corso la funzione tenuta dal Patriarca. Ci sarà anche Broby al 70%, altrimenti sarà nella sua stanza (vedi box a lato).</w:t>
      </w:r>
    </w:p>
    <w:p>
      <w:pPr>
        <w:pStyle w:val="Normal"/>
        <w:widowControl/>
        <w:ind w:left="567" w:hanging="0"/>
        <w:rPr/>
      </w:pPr>
      <w:r>
        <w:rPr/>
        <w:t>Durante la funzione nessun frate vi parlerà. Sull’altare ci sono due candelabri (500 mo ognuno), un calice dorato (100 mo), un olio raro (50 mo), un libro di preghiere (80 mo). Entrambi gli offertori sono chiusi con un lucchetto; per il resto non c’è altro di valore.</w:t>
      </w:r>
    </w:p>
    <w:p>
      <w:pPr>
        <w:pStyle w:val="Normal"/>
        <w:widowControl/>
        <w:ind w:left="567" w:hanging="0"/>
        <w:rPr/>
      </w:pPr>
      <w:r>
        <w:rPr/>
        <w:t>Se i PG vengono scoperti a rubare qualcosa (il che avviene con una probabilità del 60%) verranno scacciati e non avranno modo di concludere l’avventura, a meno che non restituiranno il maltoloto e faranno un’ingente donazione!</w:t>
      </w:r>
    </w:p>
    <w:p>
      <w:pPr>
        <w:pStyle w:val="Normal"/>
        <w:widowControl/>
        <w:ind w:left="567" w:hanging="0"/>
        <w:rPr/>
      </w:pPr>
      <w:r>
        <w:rPr/>
      </w:r>
    </w:p>
    <w:p>
      <w:pPr>
        <w:pStyle w:val="Normal"/>
        <w:widowControl/>
        <w:rPr>
          <w:b/>
          <w:b/>
        </w:rPr>
      </w:pPr>
      <w:r>
        <w:rPr>
          <w:b/>
        </w:rPr>
        <w:t>G) ABITAZIONI DEI CONTADINI</w:t>
      </w:r>
    </w:p>
    <w:p>
      <w:pPr>
        <w:pStyle w:val="Normal"/>
        <w:widowControl/>
        <w:ind w:left="567" w:hanging="0"/>
        <w:rPr/>
      </w:pPr>
      <w:r>
        <w:rPr/>
        <w:t>Queste sono le umili abitazioni dei contadini locali. I contadini (CA 9, PF 6, DV 1, ATT PUGNALE, FER 1D4, MO 8, ALL L, TS UC) hanno paura di parlare perché temono di essere scacciati dal monastero; comunque non sanno nulla a proposito della morte di Rose.</w:t>
      </w:r>
    </w:p>
    <w:p>
      <w:pPr>
        <w:pStyle w:val="Normal"/>
        <w:widowControl/>
        <w:ind w:left="567" w:hanging="0"/>
        <w:rPr/>
      </w:pPr>
      <w:r>
        <w:rPr/>
        <w:t>Se i PG li trattano in modo sgarbato, rimarranno dapprima intimoriti, ma poi si recheranno a riferire l’accaduto ai soldati.</w:t>
      </w:r>
    </w:p>
    <w:p>
      <w:pPr>
        <w:pStyle w:val="Normal"/>
        <w:widowControl/>
        <w:rPr/>
      </w:pPr>
      <w:r>
        <w:rPr/>
      </w:r>
    </w:p>
    <w:p>
      <w:pPr>
        <w:pStyle w:val="Normal"/>
        <w:widowControl/>
        <w:rPr>
          <w:b/>
          <w:b/>
        </w:rPr>
      </w:pPr>
      <w:r>
        <w:rPr>
          <w:b/>
        </w:rPr>
        <w:t>H) LA PIAZZA</w:t>
      </w:r>
    </w:p>
    <w:p>
      <w:pPr>
        <w:pStyle w:val="Normal"/>
        <w:widowControl/>
        <w:ind w:left="567" w:hanging="0"/>
        <w:rPr/>
      </w:pPr>
      <w:r>
        <w:rPr/>
        <w:t>Questo è il luogo in cui i chierici si incontrano per conversare e pregare; ve ne sono sempre 4d8. Da un colloquio con i chierici i PG possono accorgersi del grosso rimpianto che portano per la morte di Rose; di questo argomento ne parlano comunque con circospezione e a bassa voce. Le loro caratteristiche sono le stesse dei chierici in chiesa con la differenza che portano il bastone anziché la mazza. Tra di loro ci sono 1d6 mutati di Broby, pronti ad accorrere in suo aiuto se si verifica un’emergenza. Nella piazza ci sono due scalinate che portano alle celle.</w:t>
      </w:r>
    </w:p>
    <w:p>
      <w:pPr>
        <w:pStyle w:val="Normal"/>
        <w:widowControl/>
        <w:rPr/>
      </w:pPr>
      <w:r>
        <w:rPr/>
      </w:r>
    </w:p>
    <w:p>
      <w:pPr>
        <w:pStyle w:val="Normal"/>
        <w:widowControl/>
        <w:rPr>
          <w:b/>
          <w:b/>
        </w:rPr>
      </w:pPr>
      <w:r>
        <w:rPr>
          <w:b/>
        </w:rPr>
        <w:t>I) CELLE DEGLI ACCOLITI</w:t>
      </w:r>
    </w:p>
    <w:p>
      <w:pPr>
        <w:pStyle w:val="Normal"/>
        <w:widowControl/>
        <w:ind w:left="567" w:hanging="0"/>
        <w:rPr/>
      </w:pPr>
      <w:r>
        <w:rPr/>
        <w:t>Ci sono due edifici ad est e ad ovest della piazza, più o meno simili, con numerose celle per i chierici. Tutte le celle sono simili (tranne quella di Broby): contengono due letti, un simbolo sacro appeso sopra la porta, un tavolo scrittoio (sarà facile trovarvi le lettere che i chierici ricevono dai famigliari), un piccolo scaffale con i principali libri di teologia, un rozzo armadio contenente vestiario ordinario e 1d6 di monete d’oro nelle tasche interne di questi abiti.</w:t>
      </w:r>
    </w:p>
    <w:p>
      <w:pPr>
        <w:pStyle w:val="Normal"/>
        <w:widowControl/>
        <w:ind w:left="567" w:hanging="0"/>
        <w:rPr/>
      </w:pPr>
      <w:r>
        <w:rPr/>
        <w:t>I PG potranno venire a sapere che Rose dormiva in camera da solo perché il suo compagno di stanza era tornato a stare con i genitori.</w:t>
      </w:r>
    </w:p>
    <w:p>
      <w:pPr>
        <w:pStyle w:val="Normal"/>
        <w:widowControl/>
        <w:rPr/>
      </w:pPr>
      <w:r>
        <w:rPr/>
      </w:r>
    </w:p>
    <w:p>
      <w:pPr>
        <w:pStyle w:val="Normal"/>
        <w:widowControl/>
        <w:rPr>
          <w:b/>
          <w:b/>
        </w:rPr>
      </w:pPr>
      <w:r>
        <w:rPr>
          <w:b/>
        </w:rPr>
        <w:t>Camera di Broby</w:t>
      </w:r>
    </w:p>
    <w:p>
      <w:pPr>
        <w:pStyle w:val="Normal"/>
        <w:widowControl/>
        <w:ind w:left="567" w:hanging="0"/>
        <w:rPr/>
      </w:pPr>
      <w:r>
        <w:rPr/>
        <w:t>I personaggi non potranno entrare in questa stanza quando c’è Broby, ma potranno approfittare della sua assenza per intrufolarsi. La finestra di questa camera si trova a 6 metri d’altezza rispetto al terreno; la porta che dà sul corridoio è robusta e dotata di una serratura molto resistente. Pur essendo scassinabile, un qualsiasi tentativo di forzatura verrebbe notato dai chierici che abitano nelle celle vicine. In questo caso Broby passerà all’azione e farà attaccare il gruppo da due mutati.</w:t>
      </w:r>
    </w:p>
    <w:p>
      <w:pPr>
        <w:pStyle w:val="Normal"/>
        <w:widowControl/>
        <w:ind w:left="567" w:hanging="0"/>
        <w:rPr/>
      </w:pPr>
      <w:r>
        <w:rPr/>
        <w:t>1- Mobile con diversi libri di magia. Se un personaggio dovesse ispezionare i libri troverebbe il libro di incantesimi di Broby con 1 su 1d6. Il libro è protetto da un incantesimo: chi lo apre subisce 2d4 ferite da ustione e un malus di 3 a TS e tiri per colpire a meno che non realizzi un tiro salvezza contro “incantesimi” . L’incantesimo agisce ogni volta che uno apre il libro.</w:t>
      </w:r>
    </w:p>
    <w:p>
      <w:pPr>
        <w:pStyle w:val="Normal"/>
        <w:widowControl/>
        <w:ind w:left="567" w:hanging="0"/>
        <w:rPr/>
      </w:pPr>
      <w:r>
        <w:rPr/>
        <w:t>2- Scrittoio sul quale si trovano delle pergamene che rappresentano le zone circostanti accompagnate da didascalie incomprensibili. L’incantesimo “lettura dei linguaggi” permette di capire che si tratta di antichi papiri che descrivono un luogo detto delle “sei pietre” e dei riti malvagi che vi si celebravano. Sullo scrittoio c’è anche un calamaio con penna, buste e carta da lettera.</w:t>
      </w:r>
    </w:p>
    <w:p>
      <w:pPr>
        <w:pStyle w:val="Normal"/>
        <w:widowControl/>
        <w:ind w:left="567" w:hanging="0"/>
        <w:rPr/>
      </w:pPr>
      <w:r>
        <w:rPr/>
        <w:t>3- Letto con cassapanca chiusa a chiave. La cassapanca può venire scassinata senza problemi, ma se un PG cerca di forzarla deve fare un check di Destrezza; se lo fallisce il lucchetto verrà irrimediabilmente rovinato e non potrà più essere aperto. La cassapanca contiene anche una trappola con 3 dardi avvelenati che scatteranno appena sollevato il coperchio. I dardi infliggono 3d6 ferite; inoltre il malcapitato deve effettuare un TS contro veleni con il bonus di +1. Dentro la cassapanca c’è una pergamena di protezione dai licantropi, un anello dal valore di 100 m.o. e 500 monete d’oro in contanti.</w:t>
      </w:r>
    </w:p>
    <w:p>
      <w:pPr>
        <w:pStyle w:val="Normal"/>
        <w:widowControl/>
        <w:ind w:left="567" w:hanging="0"/>
        <w:rPr/>
      </w:pPr>
      <w:r>
        <w:rPr/>
        <w:t>N.B. Quando i personaggi forzano la cassapanca tirare 1d6: con un risultato di 1 o 2 verranno sorpresi da Broby.</w:t>
      </w:r>
    </w:p>
    <w:p>
      <w:pPr>
        <w:pStyle w:val="Normal"/>
        <w:widowControl/>
        <w:ind w:left="567" w:hanging="0"/>
        <w:rPr/>
      </w:pPr>
      <w:r>
        <w:rPr/>
        <w:t>4- Scendiletto. Sotto di esso c’è una rosa appassita, di un intenso color rosso sangue.</w:t>
      </w:r>
    </w:p>
    <w:p>
      <w:pPr>
        <w:pStyle w:val="Normal"/>
        <w:widowControl/>
        <w:ind w:left="567" w:hanging="0"/>
        <w:rPr/>
      </w:pPr>
      <w:r>
        <w:rPr/>
        <w:t>5- Mobiletto chiuso a chiave. Se viene forzato Broby giunge in un d4 round. Dentro il mobile c’è uno strano marchingegno: un magico dispositivo che crea l’immagine illusoria di Broby affacciato alla finestra, che il mago ha usato per crearsi un alibi. Se i PG vogliono capire di casa si tratta devono superare un check d’intelligenza; dovranno superarne un altro per azionarlo ed un terzo per mettere a fuoco l’immagine. Se l’oggetto viene manomesso si romperà definitivamente.</w:t>
      </w:r>
    </w:p>
    <w:p>
      <w:pPr>
        <w:pStyle w:val="Normal"/>
        <w:widowControl/>
        <w:ind w:left="567" w:hanging="0"/>
        <w:rPr/>
      </w:pPr>
      <w:r>
        <w:rPr/>
        <w:t>6- Mensola con fogli, inchiostro, animali sotto spirito, erbe varie.</w:t>
      </w:r>
    </w:p>
    <w:p>
      <w:pPr>
        <w:pStyle w:val="Normal"/>
        <w:widowControl/>
        <w:ind w:left="567" w:hanging="0"/>
        <w:rPr/>
      </w:pPr>
      <w:r>
        <w:rPr/>
        <w:t>7- Armadio con diverse vesti, due bastoni da passeggio, una toga nera bordata di rosso, macchiata dal sangue degli animali immolati durante le evocazioni, una scatoletta contenente sei anelli (valore totale 100 m.o).</w:t>
      </w:r>
    </w:p>
    <w:p>
      <w:pPr>
        <w:pStyle w:val="Normal"/>
        <w:widowControl/>
        <w:ind w:left="567" w:hanging="0"/>
        <w:rPr/>
      </w:pPr>
      <w:r>
        <w:rPr/>
        <w:t>8- Quadro che raffigura una lotta tra fiere. Dietro il quadro si cela una cassaforte a combinazione con tre rondelle numerate da 0 a 9 disposte a triangolo. La combinazione è 666. Dentro ci sono prove compromettenti a carico di Broby: il suo diario e libri di Magia Nera. Sulle prime pagine del diario aveva annotato il suo desiderio di uccidere Rose e di impadronirsi dell’abbazia grazie all’aiuto di un demone; ma un’altra pagina, vergata con un inchiostro dal sinistro color porpora, è particolarmente interessante:</w:t>
      </w:r>
    </w:p>
    <w:p>
      <w:pPr>
        <w:pStyle w:val="Normal"/>
        <w:widowControl/>
        <w:ind w:left="567" w:hanging="0"/>
        <w:rPr/>
      </w:pPr>
      <w:r>
        <w:rPr/>
        <w:t>“</w:t>
      </w:r>
      <w:r>
        <w:rPr/>
        <w:t xml:space="preserve">Ieri mi sono recato nella Sua cella per farlo tacere per sempre, ma l’ho trovato in uno strano stato di paralisi e irrigidimento, nonostante questo non ho esitato e l’ho pugnalato. Nell’aria aleggiava uno strana esalazione maleodorante, sebbene ci fosse una rosa nella sua stanza.” </w:t>
      </w:r>
    </w:p>
    <w:p>
      <w:pPr>
        <w:pStyle w:val="Normal"/>
        <w:widowControl/>
        <w:ind w:left="567" w:hanging="0"/>
        <w:rPr/>
      </w:pPr>
      <w:r>
        <w:rPr/>
        <w:t>Non appena i PG hanno finito di leggere questa pagina andrà in polvere per effetto di un incantesimo di protezione annullabile da una parola magica che solo Broby conosce.</w:t>
      </w:r>
    </w:p>
    <w:p>
      <w:pPr>
        <w:pStyle w:val="Normal"/>
        <w:widowControl/>
        <w:ind w:left="567" w:hanging="0"/>
        <w:rPr/>
      </w:pPr>
      <w:r>
        <w:rPr/>
        <w:t>Se i personaggi portano via un oggetto qualsiasi da questa stanza verranno “visitati” durante la notte da un 2d4 mutati che cercheranno di riavere il maltolto. Quando e se Broby verrà accusato chiamerà a raccolta tutti i suoi mutati che combatteranno fino alla morte contro i PG per consentire al loro padrone di compiere il rito di evocazione del demone, durante il quale il mago troverà la morte. Se i personaggi fossero in gravi difficoltà verranno aiutati dal Patriarca stesso che riuscirà a disintegrarne 1d6 per poi cadere svenuto. Finito il combattimento il gruppo verrà raggiunto da un chierico che, allarmatissimo, informerà i PG che Broby è riuscito ad evocare un demone ed è rimasto ucciso nel tentativo di controllarlo, e li pregherà di difendere l’abbazia.</w:t>
      </w:r>
    </w:p>
    <w:p>
      <w:pPr>
        <w:pStyle w:val="Normal"/>
        <w:widowControl/>
        <w:rPr/>
      </w:pPr>
      <w:r>
        <w:rPr/>
      </w:r>
    </w:p>
    <w:p>
      <w:pPr>
        <w:pStyle w:val="Normal"/>
        <w:widowControl/>
        <w:rPr>
          <w:b/>
          <w:b/>
        </w:rPr>
      </w:pPr>
      <w:r>
        <w:rPr>
          <w:b/>
        </w:rPr>
        <w:t>La camera di Rose</w:t>
      </w:r>
    </w:p>
    <w:p>
      <w:pPr>
        <w:pStyle w:val="Normal"/>
        <w:widowControl/>
        <w:ind w:left="567" w:hanging="0"/>
        <w:rPr/>
      </w:pPr>
      <w:r>
        <w:rPr/>
        <w:t>Dal giorno della sua morte questa camera è rimasta chiusa. Il primo a trovare il suo cadavere è stato il becchino. Questo singolare personaggio sarà presente in questa camera anche la prima volta che i PG vanno ad ispezionarla.</w:t>
      </w:r>
    </w:p>
    <w:p>
      <w:pPr>
        <w:pStyle w:val="Normal"/>
        <w:widowControl/>
        <w:ind w:left="567" w:hanging="0"/>
        <w:rPr/>
      </w:pPr>
      <w:r>
        <w:rPr/>
        <w:t>Se interrogato il becchino rivela queste informazioni: il cadavere è stato ritrovato riverso sulla scrivania, morto da poco. Se ai personaggi riesce un check sul carisma il becchino rivelerà altre informazioni: Rose è stato ucciso da una pugnalata alla schiena ma il cadavere era stranamente rigido e le sue labbra erano bluastre, come se fosse stato colto da un malore, oltre al volto livido aveva le ghiandole del collo ingrossate (a causa del veleno). I personaggi, dietro pagamento di una consistente cifra, potrebbero convincere il becchino a mostrare il cadavere, che ora si trova nella sua bottega.</w:t>
      </w:r>
    </w:p>
    <w:p>
      <w:pPr>
        <w:pStyle w:val="Normal"/>
        <w:widowControl/>
        <w:ind w:left="567" w:hanging="0"/>
        <w:rPr/>
      </w:pPr>
      <w:r>
        <w:rPr/>
        <w:t>Nella stanza c’è una scarpiera contenente sandali e scarpe di vario tipo, un mobiletto chiuso a chiave contenente effetti personali di Rose e la sua mazza; un letto, un armadio contenente semplici vestiti e una scrivania di legno con due cassetti.</w:t>
      </w:r>
    </w:p>
    <w:p>
      <w:pPr>
        <w:pStyle w:val="Normal"/>
        <w:widowControl/>
        <w:ind w:left="567" w:hanging="0"/>
        <w:rPr/>
      </w:pPr>
      <w:r>
        <w:rPr/>
        <w:t>Sul tavolo ci sono appunti di teologia e una campana di vetro la cui dimensione si adatta a quella del vaso contenente una bellissima rosa rossa (la campana di vetro serviva per non far evaporare il veleno ed era stata predisposta dai metamorfosis). Il becchino e tutti quelli che conoscevano Rose sono a conoscenza del fatto che uno degli erboristi portava al frate una rosa rossa ogni mattina.</w:t>
      </w:r>
    </w:p>
    <w:p>
      <w:pPr>
        <w:pStyle w:val="Normal"/>
        <w:widowControl/>
        <w:ind w:left="567" w:hanging="0"/>
        <w:rPr/>
      </w:pPr>
      <w:r>
        <w:rPr/>
        <w:t>Se uno dei PG annusa la rosa percepirà uno strano, sgradevole odore, e se l’annuserà nuovamente nel tentativo di riconoscerlo dovrà effettuare un TS contro “Veleno” o svenire per 1D4 turni.</w:t>
      </w:r>
    </w:p>
    <w:p>
      <w:pPr>
        <w:pStyle w:val="Normal"/>
        <w:widowControl/>
        <w:ind w:left="567" w:hanging="0"/>
        <w:rPr/>
      </w:pPr>
      <w:r>
        <w:rPr/>
      </w:r>
    </w:p>
    <w:p>
      <w:pPr>
        <w:pStyle w:val="Normal"/>
        <w:widowControl/>
        <w:rPr>
          <w:b/>
          <w:b/>
        </w:rPr>
      </w:pPr>
      <w:r>
        <w:rPr>
          <w:b/>
        </w:rPr>
        <w:t>L) L’ABBAZIA</w:t>
      </w:r>
    </w:p>
    <w:p>
      <w:pPr>
        <w:pStyle w:val="Normal"/>
        <w:widowControl/>
        <w:ind w:left="567" w:hanging="0"/>
        <w:rPr/>
      </w:pPr>
      <w:r>
        <w:rPr/>
        <w:t>Questo edificio è il cuore del complesso; qui risiede il patriarca con i suoi segretari, è il luogo in cui i frati mangiano e dove si trova la fornitissima biblioteca clericale.</w:t>
      </w:r>
    </w:p>
    <w:p>
      <w:pPr>
        <w:pStyle w:val="Normal"/>
        <w:widowControl/>
        <w:ind w:left="567" w:hanging="0"/>
        <w:rPr/>
      </w:pPr>
      <w:r>
        <w:rPr/>
        <w:t>I PG non hanno accesso a tutti i locali dell’abbazia non appartenendo all’Ordine. Se il gruppo tenta di entrare nelle stanze 3, 4, 5 e 6 verrà scoperto e non sarà più aiutato.</w:t>
      </w:r>
    </w:p>
    <w:p>
      <w:pPr>
        <w:pStyle w:val="Normal"/>
        <w:widowControl/>
        <w:ind w:left="567" w:hanging="0"/>
        <w:rPr/>
      </w:pPr>
      <w:r>
        <w:rPr/>
        <w:t>Nota bene: il DM cerchi di rendere inavvicinabile il Patriarca e di dare pochissimi aiuti per rendere più realistiche e divertenti le indagini; gli aiuti da parte dei segretari devono essere ridotti al minimo indispensabile.</w:t>
      </w:r>
    </w:p>
    <w:p>
      <w:pPr>
        <w:pStyle w:val="Normal"/>
        <w:widowControl/>
        <w:ind w:left="567" w:hanging="0"/>
        <w:rPr/>
      </w:pPr>
      <w:r>
        <w:rPr/>
        <w:t>1) atrio</w:t>
      </w:r>
    </w:p>
    <w:p>
      <w:pPr>
        <w:pStyle w:val="Normal"/>
        <w:widowControl/>
        <w:ind w:left="567" w:hanging="0"/>
        <w:rPr/>
      </w:pPr>
      <w:r>
        <w:rPr/>
        <w:t>Il gruppo viene ricevuto da uno dei segretari del Patriarca. Nessuno in quest’edificio è in grado di aiutare i PG, se non innalzando delle preghiere.</w:t>
      </w:r>
    </w:p>
    <w:p>
      <w:pPr>
        <w:pStyle w:val="Normal"/>
        <w:widowControl/>
        <w:ind w:left="567" w:hanging="0"/>
        <w:rPr/>
      </w:pPr>
      <w:r>
        <w:rPr/>
        <w:t>2) secondo atrio</w:t>
      </w:r>
    </w:p>
    <w:p>
      <w:pPr>
        <w:pStyle w:val="Normal"/>
        <w:widowControl/>
        <w:ind w:left="567" w:hanging="0"/>
        <w:rPr/>
      </w:pPr>
      <w:r>
        <w:rPr/>
        <w:t>Niente di particolare da segnalare. Ci sono due statue che rappresentano i santi protettori del Monastero.</w:t>
      </w:r>
    </w:p>
    <w:p>
      <w:pPr>
        <w:pStyle w:val="Normal"/>
        <w:widowControl/>
        <w:ind w:left="567" w:hanging="0"/>
        <w:rPr/>
      </w:pPr>
      <w:r>
        <w:rPr/>
        <w:t>3) studio-ufficio</w:t>
      </w:r>
    </w:p>
    <w:p>
      <w:pPr>
        <w:pStyle w:val="Normal"/>
        <w:widowControl/>
        <w:ind w:left="567" w:hanging="0"/>
        <w:rPr/>
      </w:pPr>
      <w:r>
        <w:rPr/>
        <w:t>È lo studio dei segretari che al momento stanno preparando la festa per il premio di buona condotta ricevuto dalla Chiesa Centrale.</w:t>
      </w:r>
    </w:p>
    <w:p>
      <w:pPr>
        <w:pStyle w:val="Normal"/>
        <w:widowControl/>
        <w:ind w:left="567" w:hanging="0"/>
        <w:rPr/>
      </w:pPr>
      <w:r>
        <w:rPr/>
        <w:t>4) studio del Patriarca</w:t>
      </w:r>
    </w:p>
    <w:p>
      <w:pPr>
        <w:pStyle w:val="Normal"/>
        <w:widowControl/>
        <w:ind w:left="567" w:hanging="0"/>
        <w:rPr/>
      </w:pPr>
      <w:r>
        <w:rPr/>
        <w:t>In questo sobrio locale i PG vengono ricevuti dal Patriarca (NOTA: dopo la prima visita lo studio verrà trovato vuoto o il Patriarca non avrà tempo per ricevere il gruppo).</w:t>
      </w:r>
    </w:p>
    <w:p>
      <w:pPr>
        <w:pStyle w:val="Normal"/>
        <w:widowControl/>
        <w:ind w:left="567" w:hanging="0"/>
        <w:rPr/>
      </w:pPr>
      <w:r>
        <w:rPr/>
        <w:t>Tra le carte sparse c’è anche il discorso che il sant’uomo pronuncerà nel giorno del festeggiamento.</w:t>
      </w:r>
    </w:p>
    <w:p>
      <w:pPr>
        <w:pStyle w:val="Normal"/>
        <w:widowControl/>
        <w:ind w:left="567" w:hanging="0"/>
        <w:rPr/>
      </w:pPr>
      <w:r>
        <w:rPr/>
        <w:t>5) camera da letto del Patriarca</w:t>
      </w:r>
    </w:p>
    <w:p>
      <w:pPr>
        <w:pStyle w:val="Normal"/>
        <w:widowControl/>
        <w:ind w:left="567" w:hanging="0"/>
        <w:rPr/>
      </w:pPr>
      <w:r>
        <w:rPr/>
        <w:t xml:space="preserve">Questa stanza è arredata semplicemente ma con gusto: un letto, un armadio contenente abiti sacri e un inginocchiatoio dall’aspetto molto consunto. </w:t>
      </w:r>
    </w:p>
    <w:p>
      <w:pPr>
        <w:pStyle w:val="Normal"/>
        <w:widowControl/>
        <w:ind w:left="567" w:hanging="0"/>
        <w:rPr/>
      </w:pPr>
      <w:r>
        <w:rPr/>
        <w:t>6) camere dei segretari</w:t>
      </w:r>
    </w:p>
    <w:p>
      <w:pPr>
        <w:pStyle w:val="Normal"/>
        <w:widowControl/>
        <w:ind w:left="567" w:hanging="0"/>
        <w:rPr/>
      </w:pPr>
      <w:r>
        <w:rPr/>
        <w:t>Le camere dei segretari, quattro in tutto, sono identiche alle celle degli accoliti, ma a differenza di queste sono singole. La camera 6 A è il bagno.</w:t>
      </w:r>
    </w:p>
    <w:p>
      <w:pPr>
        <w:pStyle w:val="Normal"/>
        <w:widowControl/>
        <w:ind w:left="567" w:hanging="0"/>
        <w:rPr/>
      </w:pPr>
      <w:r>
        <w:rPr/>
        <w:t>7) biblioteca</w:t>
      </w:r>
    </w:p>
    <w:p>
      <w:pPr>
        <w:pStyle w:val="Normal"/>
        <w:widowControl/>
        <w:ind w:left="567" w:hanging="0"/>
        <w:rPr/>
      </w:pPr>
      <w:r>
        <w:rPr/>
        <w:t>La fornita biblioteca clericale contiene tutti i principali scritti di Teologia, di astronomia e una serie di cronache dalla fondazione dell’Abbazia ai giorni nostri.</w:t>
      </w:r>
    </w:p>
    <w:p>
      <w:pPr>
        <w:pStyle w:val="Normal"/>
        <w:widowControl/>
        <w:ind w:left="567" w:hanging="0"/>
        <w:rPr/>
      </w:pPr>
      <w:r>
        <w:rPr/>
        <w:t>8) refettorio</w:t>
      </w:r>
    </w:p>
    <w:p>
      <w:pPr>
        <w:pStyle w:val="Normal"/>
        <w:widowControl/>
        <w:ind w:left="567" w:hanging="0"/>
        <w:rPr/>
      </w:pPr>
      <w:r>
        <w:rPr/>
        <w:t>È un’enorme salone con un unico lungo tavolo, circondato da numerosi sgabelli. I tre pasti giornalieri vengono serviti al mattino presto, a mezzogiorno in punto e alla sera, dopo le orazioni pomeridiane.</w:t>
      </w:r>
    </w:p>
    <w:p>
      <w:pPr>
        <w:pStyle w:val="Normal"/>
        <w:widowControl/>
        <w:ind w:left="567" w:hanging="0"/>
        <w:rPr/>
      </w:pPr>
      <w:r>
        <w:rPr/>
        <w:t>9) cucina</w:t>
      </w:r>
    </w:p>
    <w:p>
      <w:pPr>
        <w:pStyle w:val="Normal"/>
        <w:widowControl/>
        <w:ind w:left="567" w:hanging="0"/>
        <w:rPr/>
      </w:pPr>
      <w:r>
        <w:rPr/>
        <w:t>Questo grosso ambiente, caratterizzato da due imponenti camini, è gestito a turno dai vari accoliti del monastero.</w:t>
      </w:r>
    </w:p>
    <w:p>
      <w:pPr>
        <w:pStyle w:val="Normal"/>
        <w:widowControl/>
        <w:ind w:left="567" w:hanging="0"/>
        <w:rPr/>
      </w:pPr>
      <w:r>
        <w:rPr/>
      </w:r>
    </w:p>
    <w:p>
      <w:pPr>
        <w:pStyle w:val="Normal"/>
        <w:widowControl/>
        <w:rPr>
          <w:b/>
          <w:b/>
        </w:rPr>
      </w:pPr>
      <w:r>
        <w:rPr>
          <w:b/>
        </w:rPr>
        <w:t>M) LA BOTTEGA DEL BECCHINO</w:t>
      </w:r>
    </w:p>
    <w:p>
      <w:pPr>
        <w:pStyle w:val="Normal"/>
        <w:widowControl/>
        <w:ind w:left="567" w:hanging="0"/>
        <w:rPr/>
      </w:pPr>
      <w:r>
        <w:rPr/>
        <w:t>Il proprietario della bottega è un tipo molto affabile e cortese ed offrirà le sue “prestazioni” adducendo come motivazioni che i prezzi delle bare sono costantemente in aumento...</w:t>
      </w:r>
    </w:p>
    <w:p>
      <w:pPr>
        <w:pStyle w:val="Normal"/>
        <w:widowControl/>
        <w:ind w:left="567" w:hanging="0"/>
        <w:rPr/>
      </w:pPr>
      <w:r>
        <w:rPr/>
        <w:t>Il suo negozio è diviso in tre parti. Una prima è quella dove lui riceve i clienti; diversi tipi di bare sono illustrati in disegni appesi alle pareti, al centro vi è un grosso bancone (in un cassetto ci sono 50 mo). Un séparé collega con la parte retrostante, dove si trova il laboratorio di fabbricazione delle casse. In questa seconda stanza c’è un servo al lavoro: sta preparando la cassa per Rose, il cui cadavere giace su un tavolo di marmo. Una porticina conduce in un magazzino in cui sono riposti gli attrezzi, assi di legno, lapidi in marmo e candele funerarie.</w:t>
      </w:r>
    </w:p>
    <w:p>
      <w:pPr>
        <w:pStyle w:val="Normal"/>
        <w:widowControl/>
        <w:rPr/>
      </w:pPr>
      <w:r>
        <w:rPr/>
      </w:r>
    </w:p>
    <w:p>
      <w:pPr>
        <w:pStyle w:val="Normal"/>
        <w:widowControl/>
        <w:rPr>
          <w:b/>
          <w:b/>
        </w:rPr>
      </w:pPr>
      <w:r>
        <w:rPr>
          <w:b/>
        </w:rPr>
        <w:t>N) IL CIMITERO</w:t>
      </w:r>
    </w:p>
    <w:p>
      <w:pPr>
        <w:pStyle w:val="Normal"/>
        <w:widowControl/>
        <w:ind w:left="567" w:hanging="0"/>
        <w:rPr/>
      </w:pPr>
      <w:r>
        <w:rPr/>
        <w:t>Questo è il cimitero dei frati. Tra le molte lapidi il gruppo può notare che è stata scavata una nuova fossa (quella di Rose). Dentro la fossa c’è una rosa rossa fresca.</w:t>
      </w:r>
    </w:p>
    <w:p>
      <w:pPr>
        <w:pStyle w:val="Normal"/>
        <w:widowControl/>
        <w:rPr/>
      </w:pPr>
      <w:r>
        <w:rPr/>
      </w:r>
    </w:p>
    <w:p>
      <w:pPr>
        <w:pStyle w:val="Normal"/>
        <w:widowControl/>
        <w:rPr>
          <w:b/>
          <w:b/>
        </w:rPr>
      </w:pPr>
      <w:r>
        <w:rPr>
          <w:b/>
        </w:rPr>
        <w:t>O) IL CERCHIO DELLE SEI PIETRE</w:t>
      </w:r>
    </w:p>
    <w:p>
      <w:pPr>
        <w:pStyle w:val="Normal"/>
        <w:widowControl/>
        <w:ind w:left="567" w:hanging="0"/>
        <w:rPr/>
      </w:pPr>
      <w:r>
        <w:rPr/>
        <w:t>Questo è un luogo altamente magico, dove un tempo venivano praticati efferati riti di evocazione. Se i PG vi si recano durante le indagini con 1 o 2 su 1D6 sorprenderanno Broby in ginocchio, raccolto in preghiera.</w:t>
      </w:r>
    </w:p>
    <w:p>
      <w:pPr>
        <w:pStyle w:val="Normal"/>
        <w:widowControl/>
        <w:ind w:left="567" w:hanging="0"/>
        <w:rPr/>
      </w:pPr>
      <w:r>
        <w:rPr/>
        <w:t>Inoltre quando Broby viene smascherato si ritirerà in questo luogo per evocare il Demone Ogre. Il mostro ha un aspetto orribile: è simile ad un orco ma ha un solo grosso occhio rosso nel mezzo della fronte, e due spaventose zanne coronano il suo ghigno satanico. Indossa una lunga tunica nera bordata di rosso, nella mano destra tiene un grosso bastone a sei punte, che brilla di una luce intensissima, al collo porta un amuleto, e le sue mani sprigionano fiamme (per maggiori informazioni vedi il box a lato). Quando il demone sarà ucciso scomparirà in una nube di fumo nero e al suo posto rimarranno a terra un anello e tre frecce, una bianca, una rossa e una nera. L’anello è magico (resistenza al fuoco), la freccia bianca è +1 contro i caotici, quella rossa +1 contro i neutrali e quella nera +1 contro i legali. Se i personaggi ispezionano il cadavere di Broby lo troveranno parzialmente ustionato, raggomitolato attorno ad un bastone (si tratta di un bastone-serpente).</w:t>
      </w:r>
    </w:p>
    <w:p>
      <w:pPr>
        <w:pStyle w:val="Normal"/>
        <w:widowControl/>
        <w:ind w:left="567" w:hanging="0"/>
        <w:rPr/>
      </w:pPr>
      <w:r>
        <w:rPr/>
      </w:r>
    </w:p>
    <w:p>
      <w:pPr>
        <w:pStyle w:val="Normal"/>
        <w:widowControl/>
        <w:rPr>
          <w:b/>
          <w:b/>
        </w:rPr>
      </w:pPr>
      <w:r>
        <w:rPr>
          <w:b/>
        </w:rPr>
        <w:t>P) IL VIVAIO</w:t>
      </w:r>
    </w:p>
    <w:p>
      <w:pPr>
        <w:pStyle w:val="Normal"/>
        <w:widowControl/>
        <w:ind w:left="567" w:hanging="0"/>
        <w:rPr/>
      </w:pPr>
      <w:r>
        <w:rPr/>
        <w:t>Questa zona dell’abbazia comprende sia il giardino che la dimora degli erboristi. Loro ogni mattina portavano una rosa della loro serra a Rose. Gli erboristi sono in tre: due uomini e una donna, ma in realtà quelli che i PG incontrano non sono i veri giardinieri, ma tre astuti metamorfosis. Fingeranno di essere molto dispiaciuti della morte di Rose e imputeranno la responsabilità dell’omicidio a Broby.</w:t>
      </w:r>
    </w:p>
    <w:p>
      <w:pPr>
        <w:pStyle w:val="Normal"/>
        <w:widowControl/>
        <w:ind w:left="567" w:hanging="0"/>
        <w:rPr/>
      </w:pPr>
      <w:r>
        <w:rPr/>
        <w:t>La ragazza si farà avanti e scoppiando in lacrime confesserà di aver portato a Rose la mattina dell’omicidio una rosa che aveva colto Broby (naturalmente è un’ignobile menzogna).</w:t>
      </w:r>
    </w:p>
    <w:p>
      <w:pPr>
        <w:pStyle w:val="Normal"/>
        <w:widowControl/>
        <w:ind w:left="567" w:hanging="0"/>
        <w:rPr/>
      </w:pPr>
      <w:r>
        <w:rPr/>
        <w:t>Se il gruppo manifesta l’intenzione di esplorare la casetta, incontrerà una forte resistenza da parte degli erboristi; infatti in cantina si trovano i tre corpi in decomposizione dei veri giardinieri. A questo punto, messi alle strette, riveleranno la loro reale natura per attaccare iPG.</w:t>
      </w:r>
    </w:p>
    <w:p>
      <w:pPr>
        <w:pStyle w:val="Normal"/>
        <w:widowControl/>
        <w:ind w:left="567" w:hanging="0"/>
        <w:rPr/>
      </w:pPr>
      <w:r>
        <w:rPr/>
        <w:t>Se agli erboristi/metamorfosis viene chiesto se sono in grado di preparare veleni risponderanno evasivamente, affermando che non è una cosa lecita. Solo se vengono messi alle strette riveleranno la loro reale natura per attaccare iPG.</w:t>
      </w:r>
    </w:p>
    <w:p>
      <w:pPr>
        <w:pStyle w:val="Normal"/>
        <w:widowControl/>
        <w:ind w:left="567" w:hanging="0"/>
        <w:rPr/>
      </w:pPr>
      <w:r>
        <w:rPr/>
      </w:r>
    </w:p>
    <w:p>
      <w:pPr>
        <w:pStyle w:val="Normal"/>
        <w:widowControl/>
        <w:ind w:hanging="0"/>
        <w:rPr>
          <w:b/>
          <w:b/>
        </w:rPr>
      </w:pPr>
      <w:r>
        <w:rPr>
          <w:b/>
        </w:rPr>
        <w:t>Epilogo</w:t>
      </w:r>
    </w:p>
    <w:p>
      <w:pPr>
        <w:pStyle w:val="Normal"/>
        <w:widowControl/>
        <w:ind w:hanging="0"/>
        <w:rPr/>
      </w:pPr>
      <w:r>
        <w:rPr/>
        <w:t>Se i personaggi ritengono che Broby sia l’unico colpevole acquisiscono 3000 PX a testa; se ritengono che solo i metamorfosis siano i colpevoli acquisiscono 2000 PX. Se invece riescono a smascherare l’intero complotto acquisiscono 7000 PX. Se però i PG hanno rubato una parte degli oggetti preziosi dei frati o ucciso degli innocenti perdono 1000 PX per ogni azione immorale (ad eccezione dei personaggi caotici).</w:t>
      </w:r>
    </w:p>
    <w:p>
      <w:pPr>
        <w:pStyle w:val="Normal"/>
        <w:widowControl/>
        <w:rPr/>
      </w:pPr>
      <w:r>
        <w:rPr/>
      </w:r>
    </w:p>
    <w:p>
      <w:pPr>
        <w:pStyle w:val="Normal"/>
        <w:widowControl/>
        <w:rPr/>
      </w:pPr>
      <w:r>
        <w:rPr/>
        <w:t>MAPPA DELL’ABBAZIA</w:t>
      </w:r>
    </w:p>
    <w:p>
      <w:pPr>
        <w:pStyle w:val="Normal"/>
        <w:widowControl/>
        <w:rPr/>
      </w:pPr>
      <w:r>
        <w:rPr/>
        <w:t>-</w:t>
      </w:r>
    </w:p>
    <w:p>
      <w:pPr>
        <w:pStyle w:val="Normal"/>
        <w:rPr/>
      </w:pPr>
      <w:r>
        <w:rPr/>
      </w:r>
    </w:p>
    <w:p>
      <w:pPr>
        <w:pStyle w:val="Normal"/>
        <w:rPr/>
      </w:pPr>
      <w:r>
        <w:rPr/>
        <w:t>MAPPA DEL PALAZZO DELLA MILIZIA DELL’ABBAZIA</w:t>
      </w:r>
    </w:p>
    <w:p>
      <w:pPr>
        <w:pStyle w:val="Normal"/>
        <w:rPr/>
      </w:pPr>
      <w:r>
        <w:rPr/>
        <w:t>-</w:t>
      </w:r>
    </w:p>
    <w:p>
      <w:pPr>
        <w:pStyle w:val="Normal"/>
        <w:rPr/>
      </w:pPr>
      <w:r>
        <w:rPr/>
      </w:r>
    </w:p>
    <w:p>
      <w:pPr>
        <w:pStyle w:val="Normal"/>
        <w:rPr/>
      </w:pPr>
      <w:r>
        <w:rPr/>
        <w:t>IL CAPORALE</w:t>
      </w:r>
    </w:p>
    <w:p>
      <w:pPr>
        <w:pStyle w:val="Normal"/>
        <w:rPr/>
      </w:pPr>
      <w:r>
        <w:rPr/>
        <w:t>CA 4, LVL 3, PF 15, ATT SPADA, FER 1D8+2 DI FORZA, ML 9, TS G3, AM L</w:t>
      </w:r>
    </w:p>
    <w:p>
      <w:pPr>
        <w:pStyle w:val="Normal"/>
        <w:rPr/>
      </w:pPr>
      <w:r>
        <w:rPr/>
        <w:t>FOR 16, INT 13, SAG 9, COS 10, CAR 9, DES 10, ALT 180 cm, PESO 78 kg</w:t>
      </w:r>
    </w:p>
    <w:p>
      <w:pPr>
        <w:pStyle w:val="Normal"/>
        <w:ind w:left="284" w:hanging="0"/>
        <w:rPr/>
      </w:pPr>
      <w:r>
        <w:rPr/>
        <w:t>Il Caporale della guardia è un uomo molto forte ed intelligente. Nei limiti del possibile cercherà sempre di aiutare i PG sempre che si comportino con ossequio nei suoi confronti, e non con presunzione. Ha circa 50 anni ma ancora nel pieno delle sue forze; ha una folta barba. Non azzarda ipotesi di colpevolezza su nessuno, limitandosi a suggerire ai PG di stare in guardia dalle molteplici forme del male.</w:t>
      </w:r>
    </w:p>
    <w:p>
      <w:pPr>
        <w:pStyle w:val="Normal"/>
        <w:rPr/>
      </w:pPr>
      <w:r>
        <w:rPr/>
      </w:r>
    </w:p>
    <w:p>
      <w:pPr>
        <w:pStyle w:val="Normal"/>
        <w:rPr/>
      </w:pPr>
      <w:r>
        <w:rPr/>
        <w:t>MUTATI DI BROBY</w:t>
      </w:r>
    </w:p>
    <w:p>
      <w:pPr>
        <w:pStyle w:val="Normal"/>
        <w:rPr/>
      </w:pPr>
      <w:r>
        <w:rPr/>
        <w:t>CA 5, DV 3, PF 23, ATT 2 ARTIGLI + SPECIALE, FER 1D6/1D6 + SPECIALE, MOV 36 (12), ML 12, TS H5, PX 250, AM C</w:t>
      </w:r>
    </w:p>
    <w:p>
      <w:pPr>
        <w:pStyle w:val="Normal"/>
        <w:rPr/>
      </w:pPr>
      <w:r>
        <w:rPr/>
        <w:t>I mutati di Broby, come dice il nome, sono esseri della notte trasformati dal malvagio chierico mago. Il loro aspetto durante il giorno è normale, ma a discrezione di Broby si trasformano in orrende caricature di ciò che sono realmente. Sono creature altamente magiche; posseggono tutte le caratteristiche dei mutati anche in forma normale, tranne l’attacco speciale che possono effettuare solo se sono in forma mutata.</w:t>
      </w:r>
    </w:p>
    <w:p>
      <w:pPr>
        <w:pStyle w:val="Normal"/>
        <w:rPr/>
      </w:pPr>
      <w:r>
        <w:rPr/>
        <w:t>L’attacco speciale è la capacità di ipnotizzare una vittima che se falliscce il tiro salvezza contro paralisi rimane bloccata per 24 ore. Sia uno schiocco di dita che lo “sblocca persona” risvegliano il dormiente. I mutati perdono sempre l’iniziativa; quando muoiono riprendono il loro aspetto reale e poi si trasformano in un’informe massa gelatinosa.</w:t>
      </w:r>
    </w:p>
    <w:p>
      <w:pPr>
        <w:pStyle w:val="Normal"/>
        <w:rPr/>
      </w:pPr>
      <w:r>
        <w:rPr/>
      </w:r>
    </w:p>
    <w:p>
      <w:pPr>
        <w:pStyle w:val="Normal"/>
        <w:rPr/>
      </w:pPr>
      <w:r>
        <w:rPr/>
        <w:t>MAPPA DELLA STALLA E DELL’AIA</w:t>
      </w:r>
    </w:p>
    <w:p>
      <w:pPr>
        <w:pStyle w:val="Normal"/>
        <w:rPr/>
      </w:pPr>
      <w:r>
        <w:rPr/>
        <w:t>-</w:t>
      </w:r>
    </w:p>
    <w:p>
      <w:pPr>
        <w:pStyle w:val="Normal"/>
        <w:rPr/>
      </w:pPr>
      <w:r>
        <w:rPr/>
        <w:t>MAPPA DELLA TAVERNA</w:t>
      </w:r>
    </w:p>
    <w:p>
      <w:pPr>
        <w:pStyle w:val="Normal"/>
        <w:rPr/>
      </w:pPr>
      <w:r>
        <w:rPr/>
        <w:t>-</w:t>
      </w:r>
    </w:p>
    <w:p>
      <w:pPr>
        <w:pStyle w:val="Normal"/>
        <w:rPr/>
      </w:pPr>
      <w:r>
        <w:rPr/>
      </w:r>
    </w:p>
    <w:p>
      <w:pPr>
        <w:pStyle w:val="Normal"/>
        <w:rPr/>
      </w:pPr>
      <w:r>
        <w:rPr/>
        <w:t>L’OSTE</w:t>
      </w:r>
    </w:p>
    <w:p>
      <w:pPr>
        <w:pStyle w:val="Normal"/>
        <w:rPr/>
      </w:pPr>
      <w:r>
        <w:rPr/>
        <w:t>CA 9, DV 1, ATT PUGNALE, F 1D4, ML 8, TS UC, AM N</w:t>
      </w:r>
    </w:p>
    <w:p>
      <w:pPr>
        <w:pStyle w:val="Normal"/>
        <w:rPr/>
      </w:pPr>
      <w:r>
        <w:rPr/>
        <w:t>FOR 11, INT 10, SAG 9, COS 11, CAR 13, DES 8, ALT 158 cm, PESO 67 kg</w:t>
      </w:r>
    </w:p>
    <w:p>
      <w:pPr>
        <w:pStyle w:val="Normal"/>
        <w:rPr/>
      </w:pPr>
      <w:r>
        <w:rPr/>
      </w:r>
    </w:p>
    <w:p>
      <w:pPr>
        <w:pStyle w:val="Normal"/>
        <w:rPr/>
      </w:pPr>
      <w:r>
        <w:rPr/>
        <w:t>L’oste di questa taverna è il classico personaggio tuttofare, astuto e rapido di mente. Il suo aspetto è quello di un uomo grasso, sempre sudato e dalle vesti sporche di sughi e bevande; è assai fiero della sua osteria i cui affari vanno a gonfie vele.  È sì astuto, ma anche molto rispettoso delle leggi locali con le quali non ha mai avuto a che fare.</w:t>
      </w:r>
    </w:p>
    <w:p>
      <w:pPr>
        <w:pStyle w:val="Normal"/>
        <w:rPr/>
      </w:pPr>
      <w:r>
        <w:rPr/>
      </w:r>
    </w:p>
    <w:p>
      <w:pPr>
        <w:pStyle w:val="Normal"/>
        <w:rPr/>
      </w:pPr>
      <w:r>
        <w:rPr/>
        <w:t>IL CUOCO</w:t>
      </w:r>
    </w:p>
    <w:p>
      <w:pPr>
        <w:pStyle w:val="Normal"/>
        <w:rPr/>
      </w:pPr>
      <w:r>
        <w:rPr/>
        <w:t>CA 5, DV 3, PF 23, ATT 2 ARTIGLI + SPECIALE, FER 1D6/1D6 + SPECIALE, MOV 36 (12), ML 12, TS H5, PX 250, AM C</w:t>
      </w:r>
    </w:p>
    <w:p>
      <w:pPr>
        <w:pStyle w:val="Normal"/>
        <w:rPr/>
      </w:pPr>
      <w:r>
        <w:rPr/>
        <w:t>Il cuoco è un mutato di Broby, ma questo non esclude che possa fornire indizi sulla pista dei metamorfosis. È grasso e forte; se lusingato sulle sue portate dirà che i giardinieri sanno qualcosa.</w:t>
      </w:r>
    </w:p>
    <w:p>
      <w:pPr>
        <w:pStyle w:val="Normal"/>
        <w:rPr/>
      </w:pPr>
      <w:r>
        <w:rPr/>
      </w:r>
    </w:p>
    <w:p>
      <w:pPr>
        <w:pStyle w:val="Normal"/>
        <w:rPr/>
      </w:pPr>
      <w:r>
        <w:rPr/>
        <w:t>BROBY IL CHIERICO-MAGO</w:t>
      </w:r>
    </w:p>
    <w:p>
      <w:pPr>
        <w:pStyle w:val="Normal"/>
        <w:rPr/>
      </w:pPr>
      <w:r>
        <w:rPr/>
        <w:t>CA 5, LIV 5/5, ATT MAZZA O MAGIE, F 1D6, ML 9, TS M5, AL C</w:t>
      </w:r>
    </w:p>
    <w:p>
      <w:pPr>
        <w:pStyle w:val="Normal"/>
        <w:rPr/>
      </w:pPr>
      <w:r>
        <w:rPr/>
        <w:t>FOR 8, INT 16, SAG 7, COS 9, CAR 8, DES 9, ALT 171 cm, PESO 67 kg</w:t>
      </w:r>
    </w:p>
    <w:p>
      <w:pPr>
        <w:pStyle w:val="Normal"/>
        <w:rPr/>
      </w:pPr>
      <w:r>
        <w:rPr/>
        <w:t>INCANTESIMI MEMORIZZATI: cura ferite leggere, resistenza al freddo; maledizione, blocca persona; lettura del magico, dardo incantato; immagini illusorie levitazione; dissolvi magie.</w:t>
      </w:r>
    </w:p>
    <w:p>
      <w:pPr>
        <w:pStyle w:val="Normal"/>
        <w:rPr/>
      </w:pPr>
      <w:r>
        <w:rPr/>
        <w:t>Broby è un uomo sulla quarantina, porta sempre una tonaca rossa con ricamati strani simboli arcani. È una persona molto schiva, dai modi subdoli ed imprevedibili; è molto geloso della sua privacy e vede in chiunque un possibile nemico. Per la sua duplice essenza di mago e chierico, ha perso una parte della sua sanità mentale: spesso reagisce in modo impulsivo, nonostante il carattere apparentemente tranquillo. Se viene disturbato ecccessivamente nel corso dell’avventura, non esiterà ad aizzare i suoi mutati contro i personaggi.</w:t>
      </w:r>
    </w:p>
    <w:p>
      <w:pPr>
        <w:pStyle w:val="Normal"/>
        <w:rPr/>
      </w:pPr>
      <w:r>
        <w:rPr/>
      </w:r>
    </w:p>
    <w:p>
      <w:pPr>
        <w:pStyle w:val="Normal"/>
        <w:rPr/>
      </w:pPr>
      <w:r>
        <w:rPr/>
        <w:t>MAPPA DEL TEMPIO</w:t>
      </w:r>
    </w:p>
    <w:p>
      <w:pPr>
        <w:pStyle w:val="Normal"/>
        <w:rPr/>
      </w:pPr>
      <w:r>
        <w:rPr/>
        <w:t>-</w:t>
      </w:r>
    </w:p>
    <w:p>
      <w:pPr>
        <w:pStyle w:val="Normal"/>
        <w:rPr/>
      </w:pPr>
      <w:r>
        <w:rPr/>
      </w:r>
    </w:p>
    <w:p>
      <w:pPr>
        <w:pStyle w:val="Normal"/>
        <w:rPr/>
      </w:pPr>
      <w:r>
        <w:rPr/>
        <w:t>MAPPA DELLA CAMERA DI BROBY</w:t>
      </w:r>
    </w:p>
    <w:p>
      <w:pPr>
        <w:pStyle w:val="Normal"/>
        <w:rPr/>
      </w:pPr>
      <w:r>
        <w:rPr/>
        <w:t>-</w:t>
      </w:r>
    </w:p>
    <w:p>
      <w:pPr>
        <w:pStyle w:val="Normal"/>
        <w:rPr/>
      </w:pPr>
      <w:r>
        <w:rPr/>
      </w:r>
    </w:p>
    <w:p>
      <w:pPr>
        <w:pStyle w:val="Normal"/>
        <w:rPr/>
      </w:pPr>
      <w:r>
        <w:rPr/>
        <w:t>IL BECCHINO</w:t>
      </w:r>
    </w:p>
    <w:p>
      <w:pPr>
        <w:pStyle w:val="Normal"/>
        <w:rPr/>
      </w:pPr>
      <w:r>
        <w:rPr/>
        <w:t xml:space="preserve">MAGO LVL 3, CA 9, PF 11, ATT PUGNALE O MAGIE, FER 1D4 O SPECIALE, ML 10, ALL L, TS M3 </w:t>
      </w:r>
    </w:p>
    <w:p>
      <w:pPr>
        <w:pStyle w:val="Normal"/>
        <w:rPr/>
      </w:pPr>
      <w:r>
        <w:rPr/>
        <w:t>FOR 10, INT 14, SAG 11, COS 8, CAR 12, DES 9, ALT 175 cm, PESO 60 kg</w:t>
      </w:r>
    </w:p>
    <w:p>
      <w:pPr>
        <w:pStyle w:val="Normal"/>
        <w:rPr/>
      </w:pPr>
      <w:r>
        <w:rPr/>
        <w:t>INCANTESIMI MEMORIZZATI: individuazione del magico, lettura del magico; individuazione del male.</w:t>
      </w:r>
    </w:p>
    <w:p>
      <w:pPr>
        <w:pStyle w:val="Normal"/>
        <w:rPr/>
      </w:pPr>
      <w:r>
        <w:rPr/>
        <w:t>È un uomo molto magro sempre vestito di nero che lavora nella cittadella da cinque anni. La sa sempre molto lunga, ma in realtà sa molto meno di quel che vuole fare sembrare; è comunque un uomo sostanzialmente retto e cortese anche se viene evitato da tutti per via della sua onesta professione.</w:t>
      </w:r>
    </w:p>
    <w:p>
      <w:pPr>
        <w:pStyle w:val="Normal"/>
        <w:rPr/>
      </w:pPr>
      <w:r>
        <w:rPr/>
      </w:r>
    </w:p>
    <w:p>
      <w:pPr>
        <w:pStyle w:val="Normal"/>
        <w:rPr/>
      </w:pPr>
      <w:r>
        <w:rPr/>
        <w:t>MAPPA DELLA CAMERA DI ROSE</w:t>
      </w:r>
    </w:p>
    <w:p>
      <w:pPr>
        <w:pStyle w:val="Normal"/>
        <w:rPr/>
      </w:pPr>
      <w:r>
        <w:rPr/>
        <w:t>-</w:t>
      </w:r>
    </w:p>
    <w:p>
      <w:pPr>
        <w:pStyle w:val="Normal"/>
        <w:rPr/>
      </w:pPr>
      <w:r>
        <w:rPr/>
      </w:r>
    </w:p>
    <w:p>
      <w:pPr>
        <w:pStyle w:val="Normal"/>
        <w:rPr/>
      </w:pPr>
      <w:r>
        <w:rPr/>
        <w:t>I SEGRETARI</w:t>
      </w:r>
    </w:p>
    <w:p>
      <w:pPr>
        <w:pStyle w:val="Normal"/>
        <w:rPr/>
      </w:pPr>
      <w:r>
        <w:rPr/>
        <w:t>CHIERICO LVL 6, CA 5, PF 32, ATT MAZZA MAGICA+1 O MAGIE, FER 1D4+1 O SPECIALE, ML 10, ALL L, TS C6</w:t>
      </w:r>
    </w:p>
    <w:p>
      <w:pPr>
        <w:pStyle w:val="Normal"/>
        <w:rPr/>
      </w:pPr>
      <w:r>
        <w:rPr/>
        <w:t xml:space="preserve">FOR 8, INT 12, SAG 13, COS 9, CAR 12, DES 9, ALT 176 cm, PESO 70 kg </w:t>
      </w:r>
    </w:p>
    <w:p>
      <w:pPr>
        <w:pStyle w:val="Normal"/>
        <w:rPr/>
      </w:pPr>
      <w:r>
        <w:rPr/>
        <w:t>INCANTESIMI MEMORIZZATI: Individuazione del male, blocca persona; scopritappole (x2); incantesimo del colpire.</w:t>
      </w:r>
    </w:p>
    <w:p>
      <w:pPr>
        <w:pStyle w:val="Normal"/>
        <w:rPr/>
      </w:pPr>
      <w:r>
        <w:rPr/>
        <w:t>Saranno molto servizievoli e cortesi, ma inammovibili circa la possibilità di visitare il Patriarca. Sono tutti sulla quarantina ed indossano tuniche marroni.</w:t>
      </w:r>
    </w:p>
    <w:p>
      <w:pPr>
        <w:pStyle w:val="Normal"/>
        <w:rPr/>
      </w:pPr>
      <w:r>
        <w:rPr/>
      </w:r>
    </w:p>
    <w:p>
      <w:pPr>
        <w:pStyle w:val="Normal"/>
        <w:rPr/>
      </w:pPr>
      <w:r>
        <w:rPr/>
        <w:t>MAPPA DELL’ABBAZIA</w:t>
      </w:r>
    </w:p>
    <w:p>
      <w:pPr>
        <w:pStyle w:val="Normal"/>
        <w:rPr/>
      </w:pPr>
      <w:r>
        <w:rPr/>
        <w:t>-</w:t>
      </w:r>
    </w:p>
    <w:p>
      <w:pPr>
        <w:pStyle w:val="Normal"/>
        <w:rPr/>
      </w:pPr>
      <w:r>
        <w:rPr/>
      </w:r>
    </w:p>
    <w:p>
      <w:pPr>
        <w:pStyle w:val="Normal"/>
        <w:rPr/>
      </w:pPr>
      <w:r>
        <w:rPr/>
        <w:t>IL PATRIARCA</w:t>
      </w:r>
    </w:p>
    <w:p>
      <w:pPr>
        <w:pStyle w:val="Normal"/>
        <w:rPr/>
      </w:pPr>
      <w:r>
        <w:rPr/>
        <w:t xml:space="preserve">CHIERICO LVL 10, CA 8, PF 50, ATT MAZZA MAGICA +2 O MAGIE, FER 1D6+2 O SPECIALE, ML 11, ALL L, TS C10 </w:t>
      </w:r>
    </w:p>
    <w:p>
      <w:pPr>
        <w:pStyle w:val="Normal"/>
        <w:rPr/>
      </w:pPr>
      <w:r>
        <w:rPr/>
        <w:t>FOR 8, INT 13, SAG 16, COS 8, CAR 14, DES 9, ALT 178 cm, PESO 70 kg</w:t>
      </w:r>
    </w:p>
    <w:p>
      <w:pPr>
        <w:pStyle w:val="Normal"/>
        <w:rPr/>
      </w:pPr>
      <w:r>
        <w:rPr/>
        <w:t>INCANTESIMI MEMORIZZATI: Cura ferite leggere (x2), scacciapaura, protezione dal male; benedizione, individuazione dell’allineamento, silenzio, parlare con gli animali; cura malattie, cura cecità, scaccia maledizioni; cura ferite gravi, neutralizza veleno; resurrezione.</w:t>
      </w:r>
    </w:p>
    <w:p>
      <w:pPr>
        <w:pStyle w:val="Normal"/>
        <w:rPr/>
      </w:pPr>
      <w:r>
        <w:rPr/>
      </w:r>
    </w:p>
    <w:p>
      <w:pPr>
        <w:pStyle w:val="Normal"/>
        <w:rPr/>
      </w:pPr>
      <w:r>
        <w:rPr/>
        <w:t>È il più autorevole personaggio della cittadella; i PG potranno incontrarlo solo all’arrivo al monastero, giacché egli è sempre in estasi mistica, in comunicazione con Il suo dio.  I personaggi avranno modo di incontrarlo nuovamente solo in caso di grave pericolo (ad esempio quando si materializzerà il Demone).</w:t>
      </w:r>
    </w:p>
    <w:p>
      <w:pPr>
        <w:pStyle w:val="Normal"/>
        <w:rPr/>
      </w:pPr>
      <w:r>
        <w:rPr/>
      </w:r>
    </w:p>
    <w:p>
      <w:pPr>
        <w:pStyle w:val="Normal"/>
        <w:rPr/>
      </w:pPr>
      <w:r>
        <w:rPr/>
        <w:t>IL DEMONE OGRE</w:t>
      </w:r>
    </w:p>
    <w:p>
      <w:pPr>
        <w:pStyle w:val="Normal"/>
        <w:rPr/>
      </w:pPr>
      <w:r>
        <w:rPr/>
        <w:t>CA 3, DV 7+3, PF 59, ATT 3 DARDI + TOCCO, FER 1D6+1 (x 3)/1D4+4, MOV 36 (12), ML 11, TS N5, PX 1100, AM C</w:t>
      </w:r>
    </w:p>
    <w:p>
      <w:pPr>
        <w:pStyle w:val="Normal"/>
        <w:rPr/>
      </w:pPr>
      <w:r>
        <w:rPr/>
        <w:t>Questo demone è una creatura molto potente proveniente dalla dimensione del fuoco. Sulla terra i suoi poteri sono limitati, comunque è immune agli attacchi basati sul fuoco e sulla luce (come ad esempio “Dardo incantato” , “Palla di fuoco” , “Luce magica” ). Ha a disposizione due attacchi: il tocco incandescente della sua mano e i tre dardi lanciati dal bastone. Il mostro è anche in grado di rigenerare un Punto Ferita per round; può essere colpito solo da armi magiche o d’argento.</w:t>
      </w:r>
    </w:p>
    <w:p>
      <w:pPr>
        <w:pStyle w:val="Normal"/>
        <w:rPr/>
      </w:pPr>
      <w:r>
        <w:rPr/>
      </w:r>
    </w:p>
    <w:p>
      <w:pPr>
        <w:pStyle w:val="Normal"/>
        <w:rPr/>
      </w:pPr>
      <w:r>
        <w:rPr/>
        <w:t>I METAMORFOSIS</w:t>
      </w:r>
    </w:p>
    <w:p>
      <w:pPr>
        <w:pStyle w:val="Normal"/>
        <w:rPr/>
      </w:pPr>
      <w:r>
        <w:rPr/>
        <w:t>CA 5, DV 4, PF 32, ATT 1, FER 1D12, MOV 36 (12), ML 8, TS G8, PX 125, AM C</w:t>
      </w:r>
    </w:p>
    <w:p>
      <w:pPr>
        <w:pStyle w:val="Normal"/>
        <w:rPr/>
      </w:pPr>
      <w:r>
        <w:rPr/>
        <w:t>I giardinieri, in realtà tre metamorfosis, sono all’apparenza giovani e belli. In realtà si tratta di creature subdole ed infidi, solo apparentemente buoni ed onesti. La loro strategia è quella di incolpare Broby dell’omicidio di Rose, per sviare i sospetti dalle loro mire. Sono immuni agli incantesimi di “sonno” e “charme”.</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850"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0"/>
      <w:lang w:val="it-IT" w:eastAsia="zh-CN" w:bidi="hi-IN"/>
    </w:rPr>
  </w:style>
  <w:style w:type="paragraph" w:styleId="Heading1">
    <w:name w:val="Heading 1"/>
    <w:next w:val="Normal"/>
    <w:qFormat/>
    <w:pPr>
      <w:keepNext w:val="true"/>
      <w:widowControl w:val="false"/>
      <w:numPr>
        <w:ilvl w:val="0"/>
        <w:numId w:val="1"/>
      </w:numPr>
      <w:bidi w:val="0"/>
      <w:spacing w:before="240" w:after="120"/>
      <w:outlineLvl w:val="0"/>
    </w:pPr>
    <w:rPr>
      <w:rFonts w:ascii="Times New Roman" w:hAnsi="Times New Roman" w:eastAsia="Times New Roman" w:cs="Times New Roman"/>
      <w:b/>
      <w:color w:val="auto"/>
      <w:kern w:val="2"/>
      <w:sz w:val="36"/>
      <w:szCs w:val="20"/>
      <w:lang w:val="en-US" w:eastAsia="zh-CN" w:bidi="hi-IN"/>
    </w:rPr>
  </w:style>
  <w:style w:type="paragraph" w:styleId="Heading2">
    <w:name w:val="Heading 2"/>
    <w:next w:val="Normal"/>
    <w:qFormat/>
    <w:pPr>
      <w:keepNext w:val="true"/>
      <w:widowControl w:val="false"/>
      <w:numPr>
        <w:ilvl w:val="1"/>
        <w:numId w:val="1"/>
      </w:numPr>
      <w:bidi w:val="0"/>
      <w:spacing w:before="240" w:after="0"/>
      <w:outlineLvl w:val="1"/>
    </w:pPr>
    <w:rPr>
      <w:rFonts w:ascii="Times New Roman" w:hAnsi="Times New Roman" w:eastAsia="Times New Roman" w:cs="Times New Roman"/>
      <w:b/>
      <w:smallCaps/>
      <w:color w:val="auto"/>
      <w:sz w:val="28"/>
      <w:szCs w:val="20"/>
      <w:lang w:val="en-US" w:eastAsia="zh-CN" w:bidi="hi-IN"/>
    </w:rPr>
  </w:style>
  <w:style w:type="paragraph" w:styleId="Heading3">
    <w:name w:val="Heading 3"/>
    <w:next w:val="Normal"/>
    <w:qFormat/>
    <w:pPr>
      <w:keepNext w:val="true"/>
      <w:widowControl w:val="false"/>
      <w:numPr>
        <w:ilvl w:val="2"/>
        <w:numId w:val="1"/>
      </w:numPr>
      <w:bidi w:val="0"/>
      <w:spacing w:before="120" w:after="0"/>
      <w:outlineLvl w:val="2"/>
    </w:pPr>
    <w:rPr>
      <w:rFonts w:ascii="Times New Roman" w:hAnsi="Times New Roman" w:eastAsia="Times New Roman" w:cs="Times New Roman"/>
      <w:i/>
      <w:smallCaps/>
      <w:color w:val="auto"/>
      <w:sz w:val="24"/>
      <w:szCs w:val="20"/>
      <w:lang w:val="en-US" w:eastAsia="zh-CN" w:bidi="hi-IN"/>
    </w:rPr>
  </w:style>
  <w:style w:type="character" w:styleId="WW8Num1z0">
    <w:name w:val="WW8Num1z0"/>
    <w:qFormat/>
    <w:rPr>
      <w:rFonts w:ascii="Times New Roman" w:hAnsi="Times New Roman" w:cs="Times New Roman"/>
      <w:b/>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32:00Z</dcterms:created>
  <dc:creator>Lorenzo Rossi</dc:creator>
  <dc:description/>
  <dc:language>en-US</dc:language>
  <cp:lastModifiedBy>Marco Dalmonte</cp:lastModifiedBy>
  <dcterms:modified xsi:type="dcterms:W3CDTF">2000-07-27T13:30:00Z</dcterms:modified>
  <cp:revision>3</cp:revision>
  <dc:subject/>
  <dc:title>Il nome della Rosa Rossa</dc:title>
</cp:coreProperties>
</file>