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 maniero di Satanello</w:t>
      </w:r>
    </w:p>
    <w:p>
      <w:pPr>
        <w:pStyle w:val="Normal"/>
        <w:jc w:val="center"/>
        <w:rPr>
          <w:sz w:val="28"/>
        </w:rPr>
      </w:pPr>
      <w:r>
        <w:rPr>
          <w:sz w:val="28"/>
        </w:rPr>
      </w:r>
    </w:p>
    <w:p>
      <w:pPr>
        <w:pStyle w:val="TextBody"/>
        <w:rPr/>
      </w:pPr>
      <w:r>
        <w:rPr/>
        <w:t>Questa avventura è una avventura di investigazione dedicata a PG di 4-5 livello. La trama comincia di notte, in una qualsiasi città. I PG vengono improvvisamente avvicinati da un uomo vestito di nero, gobbo, che zoppicando si avvicina a essi e rivolge loro la parola:</w:t>
      </w:r>
    </w:p>
    <w:p>
      <w:pPr>
        <w:pStyle w:val="Normal"/>
        <w:jc w:val="both"/>
        <w:rPr/>
      </w:pPr>
      <w:r>
        <w:rPr/>
        <w:t>‘</w:t>
      </w:r>
      <w:r>
        <w:rPr>
          <w:rFonts w:cs="Book Antiqua" w:ascii="Book Antiqua" w:hAnsi="Book Antiqua"/>
        </w:rPr>
        <w:t>Gentili avventurieri, vi prego fermatevi. Aspettate un povero vecchio che reca per voi buone notizie. Mi presento, scusate la scortesia: il mio nome è Agor è sono un domestico. Il mio padrone si chiama Satanello e possiede un maniero nel nord del paese. È un grande stimatore di avventurieri e ama molto circondarsi con essi per ascoltare le loro incredibili storie: vi prega conoscendovi per fama di recarsi al suo maniero come graditi ospiti per cena. Non sarete gli unici avventurieri: il mio padrone ha invitato per l’occasione molti altri avventurieri che avrete il piacere di conoscere. Ma ho già parlato fin troppo: eccovi l’invito del mio padrone. Buona giornata nobili avventurieri.’</w:t>
      </w:r>
    </w:p>
    <w:p>
      <w:pPr>
        <w:pStyle w:val="TextBody"/>
        <w:rPr/>
      </w:pPr>
      <w:r>
        <w:rPr/>
        <w:t>L’uomo si allontana velocemente, dopo aver dato ai PG una pergamena sigillata con un timbro di ceralacca. Il timbro è molto bello e riccamente decorato e raffigura una s maiuscola. Aperta la pergamena il messaggio iscritto è il seguente:</w:t>
      </w:r>
    </w:p>
    <w:p>
      <w:pPr>
        <w:pStyle w:val="TextBody"/>
        <w:rPr/>
      </w:pPr>
      <w:r>
        <w:rPr>
          <w:rFonts w:cs="Book Antiqua" w:ascii="Book Antiqua" w:hAnsi="Book Antiqua"/>
        </w:rPr>
        <w:t>‘</w:t>
      </w:r>
      <w:r>
        <w:rPr>
          <w:rFonts w:cs="Book Antiqua" w:ascii="Book Antiqua" w:hAnsi="Book Antiqua"/>
        </w:rPr>
        <w:t>Io Satanello, conte di vallelunga e vassallo dell’imperatore invito le vostre cortesi persone a cena nel mio umile maniero. Tale cena avrà luogo tra sette giorni, due ore dopo la discesa del sole. Sicuro che con facilità troverete la strada per il mio maniero vi aspetto con ansia e gioia, per ascoltare le vostre meravigliose avventure e per  omaggiarvi per la vostra cortese presenza. Conservate l’invito e il mio sigillo, dato che essi sul mio territorio vi indicano come miei amici e vi garantisce il rispetto e l’ubbidienza del mio popolo. Eternamente vostro serv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atanello’</w:t>
      </w:r>
    </w:p>
    <w:p>
      <w:pPr>
        <w:pStyle w:val="Normal"/>
        <w:jc w:val="both"/>
        <w:rPr/>
      </w:pPr>
      <w:r>
        <w:rPr/>
        <w:t xml:space="preserve">Personalmente ho scelto come luogo della vicenda il granducato di Karameikos. Questa scelta non modifica in nessun modo lo svolgersi della vicenda, ma è stata fatta semplicemente perché il nord del granducato è notoriamente abitato da molti non morti, presenza essenziale della vicenda. </w:t>
      </w:r>
      <w:r>
        <w:rPr>
          <w:rFonts w:cs="Book Antiqua" w:ascii="Book Antiqua" w:hAnsi="Book Antiqua"/>
        </w:rPr>
        <w:t xml:space="preserve">  </w:t>
      </w:r>
      <w:r>
        <w:rPr/>
        <w:t>Vallelunga si trova in mezzo alle colline pochi chilometri a lato della strada congiungente Specularum a Selenica. Il tratto di strada da percorrere è partendo dalla capitale è di 180 Km circa, percorribili a cavallo in cinque giorni circa, tenendo una buona andatura. Il tempo impiegato può sembrare eccessivo, ma bisogna ricordare che i cavalli hanno bisogno di molti momenti di riposo e che si stancano facilmente. È possibile forzare l’andatura e impiegare molto di meno, ma il rischio è di azzoppare o affaticare gli animali. Tali valutazioni sono lasciate al DM. È probabile che i PG vogliano raccogliere informazioni sul loro ospite: elenco alcune risposte tipiche che il gruppo può ricevere in base a chi viene fatta la domanda.</w:t>
      </w:r>
    </w:p>
    <w:p>
      <w:pPr>
        <w:pStyle w:val="Normal"/>
        <w:jc w:val="both"/>
        <w:rPr/>
      </w:pPr>
      <w:r>
        <w:rPr>
          <w:i/>
        </w:rPr>
        <w:t xml:space="preserve">Mercante: </w:t>
      </w:r>
      <w:r>
        <w:rPr/>
        <w:t>‘si conosco il conte di vallelunga, una volta il mercato del suo paese era una tappa fissa per i miei affari. Questo avveniva però con il vecchio conte. Del nuovo conte so dire poco: non mostra l’interesse a avere un mercato ricco e prospero come il suo predecessore, ma non sembra una cattiva persona. L’accesso alle sue terre è libero e non abbiamo mai avuto problemi con i suoi uomini. Il mercato del paese è però diventato piccolo, pochi commercianti lo frequentano e non si fanno molti affari. Se ho di meglio preferisco evitare la zona.’</w:t>
      </w:r>
    </w:p>
    <w:p>
      <w:pPr>
        <w:pStyle w:val="Normal"/>
        <w:jc w:val="both"/>
        <w:rPr/>
      </w:pPr>
      <w:r>
        <w:rPr>
          <w:i/>
        </w:rPr>
        <w:t xml:space="preserve">Sacerdote: </w:t>
      </w:r>
      <w:r>
        <w:rPr/>
        <w:t>’il conte Satanello? Mi chiedete di una persona certamente enigmatica. È stato eletto dall’imperatore per frenare l’onda dei non morti che infesta la zona, ma lascia noi sacerdoti del bene e i funzionari politici un po’ perplessi. Certamente ha dichiarato di odiare i non morti e di offrirsi come garante della loro distruzione nella zona, ma non sembra che applichi così rigidamente queste sue intenzioni. Non vi so dire: ha sempre amato gli avventurieri e anche lui in gioventù lo è stato e ama molto la loro presenza attorno a esso. Se mi chiedete se ha mai agito contro il bene della regione o contro lo stato la mia risposta comunque è no, mai. È un fedele alleato del re, ma allo steso tempo una persona complessa.’</w:t>
      </w:r>
    </w:p>
    <w:p>
      <w:pPr>
        <w:pStyle w:val="Normal"/>
        <w:jc w:val="both"/>
        <w:rPr/>
      </w:pPr>
      <w:r>
        <w:rPr>
          <w:i/>
        </w:rPr>
        <w:t xml:space="preserve">Ladro: </w:t>
      </w:r>
      <w:r>
        <w:rPr/>
        <w:t>premetto che i PG per avere informazioni dalla gilda dei ladri devono pagare. L’informazione costa 200 M.o.</w:t>
      </w:r>
    </w:p>
    <w:p>
      <w:pPr>
        <w:pStyle w:val="Normal"/>
        <w:jc w:val="both"/>
        <w:rPr/>
      </w:pPr>
      <w:r>
        <w:rPr/>
        <w:t>‘</w:t>
      </w:r>
      <w:r>
        <w:rPr/>
        <w:t>Il conte Satanello è per noi un piccolo mistero. Certo è pieno di monete d’oro, questo non si discute e quindi un interessantissimo cliente. Quello che ci stupisce un po’ è il fatto che non possiede molti terreni e questi terreni non danno molta rendita. Quando fu nominato non lo consideravamo molto e egli aveva una vita modesta, pur sempre parlando di un conte naturalmente. Adesso le cose sono molto cambiate: il conte ama circondarsi da cose belle e costose. Lo sfarzo che lo circonda è sicuramente notevole: probabilmente sta dilaniando la fortuna che aveva raccolto da avventuriero. Chiede spesso l’aiuto delle gilde locali per avere informazioni e mappe di luoghi perduti e dimenticati. Forse vuole riprendere la vita di avventuriero, non saprei.’</w:t>
      </w:r>
    </w:p>
    <w:p>
      <w:pPr>
        <w:pStyle w:val="Normal"/>
        <w:jc w:val="both"/>
        <w:rPr/>
      </w:pPr>
      <w:r>
        <w:rPr>
          <w:i/>
        </w:rPr>
        <w:t>Avventuriero:</w:t>
      </w:r>
      <w:r>
        <w:rPr/>
        <w:t xml:space="preserve"> ‘il conte è un uomo estremamente generoso e prodigo. Questo sempre se assolvi bene il compito che ti ha assegnato. Una volta cercai per lui un amuleto, nascosto in una tomba. Dopo averlo trovato notai che esso era di grande valore e il pensiero principale fu di rubarlo e non farmi più vedere. C’è però qualcosa nello sguardo del conte che intimorisce e mi che mi fece cambiare idea. Gli riportai l’amuleto come promesso e lui mi pagò più del pattuito, ma durante la conversazione molte sue parole mi turbarono perché sembrava che fosse al cosciente del mio tentato tradimento. Una diceria di paese racconta che un mago assoldato dal conte cercò di imbrogliarlo, portandogli un libro diverso da quello richiesto da Satanello. Secondo la leggenda Satanello uccise il mago e il cui spirito vaga senza metà di notte a vallelunga. Ma si sa, i contadini inventano tante di quelle storie…’</w:t>
      </w:r>
    </w:p>
    <w:p>
      <w:pPr>
        <w:pStyle w:val="Normal"/>
        <w:jc w:val="both"/>
        <w:rPr/>
      </w:pPr>
      <w:r>
        <w:rPr/>
      </w:r>
    </w:p>
    <w:p>
      <w:pPr>
        <w:pStyle w:val="Normal"/>
        <w:jc w:val="both"/>
        <w:rPr/>
      </w:pPr>
      <w:r>
        <w:rPr/>
        <w:t>Il conte Satanello è stato eletto da poco tempo dell’imperatore per sostituire il vecchio conte, morto senza eredi maschi. È poco noto all’opinione pubblica proprio a causa della sua recente nomina. I PG con difficoltà anche se consultano un PNG di una delle classi sopra elencate ne troveranno uno che conosca il conte (10% di possibilità). La ricerca di tali informazioni è quindi difficile e lunga. Il conte era un uomo fidato dell’imperatore, ma a causa di una maledizione si è convertito alle arti della negromanzia. Maggiori particolari sono esposti nel proseguo della storia, ma il DM tenga presente che il sigillo in ceralacca in mano ai PG è maledetto e impedisce loro una volta entrati in vallelunga di abbandonare la vallata. Se per caso vi tentassero, sarebbero colti da un dolore terrificante al petto che impedisce loro di proseguire. Solo gettando via il sigillo e ricevendo un incantesimo ‘annulla maledizione’ su tutto il gruppo i PG potranno lasciare la vallata. Anche se un solo elemento è ancora maledetto, la fuga sarà impossibile. Molto più semplice è invece trovare l’ubicazione di vallelunga e del maniero del conte. Chiedendo in giro a alcuni avventurieri o a dei mercanti questa è la risposta tipica che il gruppo riceve:</w:t>
      </w:r>
    </w:p>
    <w:p>
      <w:pPr>
        <w:pStyle w:val="Normal"/>
        <w:jc w:val="both"/>
        <w:rPr/>
      </w:pPr>
      <w:r>
        <w:rPr/>
        <w:t>‘</w:t>
      </w:r>
      <w:r>
        <w:rPr>
          <w:rFonts w:cs="Book Antiqua" w:ascii="Book Antiqua" w:hAnsi="Book Antiqua"/>
        </w:rPr>
        <w:t>Il maniero di vallelunga? Certo che lo conosco. Dovete prendere la strada imperiale che conduce a Selenica. Un po’ di Km dopo Kelvin potrete vedere che dalla strada principale parte una diramazione  verso destra. All’angolo della diramazione vedrete un piccolo tempio eretto dal precedente duca. Seguite la diramazione per una quindicina di Km e sarete arrivati a vallelunga. Il maniero è posto al centro della valle, sopra il villaggio.’</w:t>
      </w:r>
    </w:p>
    <w:p>
      <w:pPr>
        <w:pStyle w:val="TextBody"/>
        <w:rPr/>
      </w:pPr>
      <w:r>
        <w:drawing>
          <wp:anchor behindDoc="0" distT="0" distB="0" distL="114935" distR="114935" simplePos="0" locked="0" layoutInCell="0" allowOverlap="1" relativeHeight="4">
            <wp:simplePos x="0" y="0"/>
            <wp:positionH relativeFrom="column">
              <wp:posOffset>2114550</wp:posOffset>
            </wp:positionH>
            <wp:positionV relativeFrom="paragraph">
              <wp:posOffset>2134870</wp:posOffset>
            </wp:positionV>
            <wp:extent cx="2133600" cy="1885950"/>
            <wp:effectExtent l="0" t="0" r="0" b="0"/>
            <wp:wrapTopAndBottom/>
            <wp:docPr id="1" name="tempie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ietto" descr=""/>
                    <pic:cNvPicPr>
                      <a:picLocks noChangeAspect="1" noChangeArrowheads="1"/>
                    </pic:cNvPicPr>
                  </pic:nvPicPr>
                  <pic:blipFill>
                    <a:blip r:embed="rId2"/>
                    <a:srcRect l="-17" t="-19" r="-17" b="-19"/>
                    <a:stretch>
                      <a:fillRect/>
                    </a:stretch>
                  </pic:blipFill>
                  <pic:spPr bwMode="auto">
                    <a:xfrm>
                      <a:off x="0" y="0"/>
                      <a:ext cx="2133600" cy="1885950"/>
                    </a:xfrm>
                    <a:prstGeom prst="rect">
                      <a:avLst/>
                    </a:prstGeom>
                  </pic:spPr>
                </pic:pic>
              </a:graphicData>
            </a:graphic>
          </wp:anchor>
        </w:drawing>
      </w:r>
      <w:r>
        <w:rPr/>
        <w:t xml:space="preserve">Non è da escludere che qualche PG originario del granducato conosca l’ubicazione del maniero. Se è nato a Specularum o in una grande città la probabilità è del 30%, mentre se è nato sulle colline a nord la possibilità è del 50%. Se è nato in un villaggio sulla costa ha solo il 5% di possibilità di conoscere vallelunga. </w:t>
      </w:r>
    </w:p>
    <w:p>
      <w:pPr>
        <w:pStyle w:val="TextBody"/>
        <w:rPr/>
      </w:pPr>
      <w:r>
        <w:rPr/>
      </w:r>
    </w:p>
    <w:p>
      <w:pPr>
        <w:pStyle w:val="TextBody"/>
        <w:rPr/>
      </w:pPr>
      <w:r>
        <w:rPr/>
        <w:t>Il viaggio verso vallelunga si svolge senza troppi problemi. Solo il traffico di commercianti che percorrono la via imperiale rallenta leggermente il gruppo, ma non in maniera sensibile. Se i PG non hanno raccolto tutte le informazioni disponibili sul conte Satanello durante il viaggio ne hanno la possibilità, dato che gli incontri con avventurieri, ladri e sacerdoti sono molto frequenti. Verso mezzogiorno del quinto giorno di viaggio il gruppo giunge al bivio indicato e scorge all'angolo della diramazione il piccolo tempio. Esso è caratterizzato da una unica volta di tipo romanico che si innalza da una base quadrata dal perimetro circa di 20 metri. L’esterno è decorato con semplici pannelli di granito che recano come ornamento semplici disegni. Il portale del tempio è in ferro battuto ed è insolitamente chiuso. Se viene analizzato i PG si accorgono che esso è sprangato dall’interno. La porta può essere aperta con la forza secondo la regola descritta nel manuale del DM o può essere scassinata da un ladro che con i suoi strumenti può cercare di spostare la spranga.</w:t>
      </w:r>
    </w:p>
    <w:p>
      <w:pPr>
        <w:pStyle w:val="TextBody"/>
        <w:rPr/>
      </w:pPr>
      <w:r>
        <w:rPr/>
      </w:r>
    </w:p>
    <w:p>
      <w:pPr>
        <w:pStyle w:val="TextBody"/>
        <w:numPr>
          <w:ilvl w:val="0"/>
          <w:numId w:val="5"/>
        </w:numPr>
        <w:tabs>
          <w:tab w:val="clear" w:pos="708"/>
          <w:tab w:val="left" w:pos="284" w:leader="none"/>
        </w:tabs>
        <w:ind w:left="284" w:hanging="284"/>
        <w:rPr/>
      </w:pPr>
      <w:r>
        <w:rPr/>
        <w:t>L’interno del tempio è tutto in pietra lavorata riccamente. Sei colonne di tipo corinzio si trovano vicino alle pareti laterali e delimitano lo spazio centrale per l’altare. L’ara è in pietra con diversi bassorilievi raffiguranti le gesta di un guerriero sui lati . Al centro del tempio c’è un pannello di pietra sul pavimento, dove in comune c’è scritto:</w:t>
      </w:r>
    </w:p>
    <w:p>
      <w:pPr>
        <w:pStyle w:val="TextBody"/>
        <w:tabs>
          <w:tab w:val="clear" w:pos="708"/>
          <w:tab w:val="left" w:pos="284" w:leader="none"/>
        </w:tabs>
        <w:ind w:left="284" w:hanging="0"/>
        <w:rPr>
          <w:rFonts w:ascii="Book Antiqua" w:hAnsi="Book Antiqua" w:cs="Book Antiqua"/>
        </w:rPr>
      </w:pPr>
      <w:r>
        <w:rPr>
          <w:rFonts w:cs="Book Antiqua" w:ascii="Book Antiqua" w:hAnsi="Book Antiqua"/>
        </w:rPr>
        <w:t>‘</w:t>
      </w:r>
      <w:r>
        <w:rPr>
          <w:rFonts w:cs="Book Antiqua" w:ascii="Book Antiqua" w:hAnsi="Book Antiqua"/>
        </w:rPr>
        <w:t>Questo tempio è dedicato a Jughesten, mio amato padre e valoroso guerriero. Qui giace il suo nobile corpo,  affinché il giusto riposo lo accompagni per sempre. Solo grazie a lui ha potuto vedere la luce il maniero di vallelunga e il suo esempio sarà sempre imitato dalle generazioni future.  Grazie padre riposa in pace’</w:t>
      </w:r>
    </w:p>
    <w:p>
      <w:pPr>
        <w:pStyle w:val="TextBody"/>
        <w:tabs>
          <w:tab w:val="clear" w:pos="708"/>
          <w:tab w:val="left" w:pos="284" w:leader="none"/>
        </w:tabs>
        <w:ind w:left="284" w:hanging="0"/>
        <w:rPr/>
      </w:pPr>
      <w:r>
        <w:rPr/>
        <w:t xml:space="preserve">Sollevato il pannello si accede a una rampa di scale che porta a una stanza sotterranea, la tomba di Jughesten. Egli era il padre del precedente conte e procacciatore delle ricchezze grazie alle quali è stato possibile costruire il castello. Se i PG osservano con attenzione il pannello in pietra, si accorgono che è stato rimosso di recente. In effetti è molto semplice sollevarlo, facendo leva con una spada ad esempio, per accedere alla tomba. </w:t>
      </w:r>
    </w:p>
    <w:p>
      <w:pPr>
        <w:pStyle w:val="TextBody"/>
        <w:tabs>
          <w:tab w:val="clear" w:pos="708"/>
          <w:tab w:val="left" w:pos="284" w:leader="none"/>
        </w:tabs>
        <w:ind w:left="284" w:hanging="284"/>
        <w:rPr/>
      </w:pPr>
      <w:r>
        <w:rPr>
          <w:b/>
        </w:rPr>
        <w:t>2</w:t>
      </w:r>
      <w:r>
        <w:rPr/>
        <w:tab/>
        <w:t xml:space="preserve">La cripta è a volta romanica, riccamente decorata da bassorilievi. Al suo centro c’è un piccolo altare e vicino a esso il sarcofago del guerriero. I PG si accorgono subito che qualche cosa non va: l’altare è sporco di sangue e il sarcofago è stato profanato. Non c’è più il corpo di Jughesten e con esso sono sparite tutte le armi e i tesori che solitamente accompagnano il guerriero nella morte. Se si osservano le tracce di sangue si vede che esse conducono a una parete della cripta, dove è presente un passaggio segreto. Rimosso il pannello che lo cela il gruppo può procedere per circa 100 metri in una galleria sotterranea per sbucare infine in un bosco. Se si cercano le tracce di sangue il gruppo trova nascosto male in un cespuglio il corpo di una giovane donna, totalmente nuda e con il petto squarciato. Si notano chiaramente i segni di legacci alle braccia e alle gambe. Il corpo non è decomposto e dallo stato di conservazione la donna è morta da poche ore. </w:t>
      </w:r>
    </w:p>
    <w:p>
      <w:pPr>
        <w:pStyle w:val="TextBody"/>
        <w:tabs>
          <w:tab w:val="clear" w:pos="708"/>
          <w:tab w:val="left" w:pos="284" w:leader="none"/>
        </w:tabs>
        <w:rPr/>
      </w:pPr>
      <w:r>
        <w:rPr/>
      </w:r>
    </w:p>
    <w:p>
      <w:pPr>
        <w:pStyle w:val="TextBody"/>
        <w:tabs>
          <w:tab w:val="clear" w:pos="708"/>
          <w:tab w:val="left" w:pos="284" w:leader="none"/>
        </w:tabs>
        <w:rPr/>
      </w:pPr>
      <w:r>
        <w:drawing>
          <wp:anchor behindDoc="0" distT="0" distB="0" distL="114935" distR="114935" simplePos="0" locked="0" layoutInCell="0" allowOverlap="1" relativeHeight="5">
            <wp:simplePos x="0" y="0"/>
            <wp:positionH relativeFrom="column">
              <wp:posOffset>1108710</wp:posOffset>
            </wp:positionH>
            <wp:positionV relativeFrom="paragraph">
              <wp:posOffset>490220</wp:posOffset>
            </wp:positionV>
            <wp:extent cx="4257675" cy="3324225"/>
            <wp:effectExtent l="0" t="0" r="0" b="0"/>
            <wp:wrapTopAndBottom/>
            <wp:docPr id="2" name="villag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llaggio" descr=""/>
                    <pic:cNvPicPr>
                      <a:picLocks noChangeAspect="1" noChangeArrowheads="1"/>
                    </pic:cNvPicPr>
                  </pic:nvPicPr>
                  <pic:blipFill>
                    <a:blip r:embed="rId3"/>
                    <a:srcRect l="-8" t="-11" r="-8" b="-11"/>
                    <a:stretch>
                      <a:fillRect/>
                    </a:stretch>
                  </pic:blipFill>
                  <pic:spPr bwMode="auto">
                    <a:xfrm>
                      <a:off x="0" y="0"/>
                      <a:ext cx="4257675" cy="3324225"/>
                    </a:xfrm>
                    <a:prstGeom prst="rect">
                      <a:avLst/>
                    </a:prstGeom>
                  </pic:spPr>
                </pic:pic>
              </a:graphicData>
            </a:graphic>
          </wp:anchor>
        </w:drawing>
      </w:r>
      <w:r>
        <w:rPr/>
        <w:t>Seguendo al diramazione per una quindicina di Km la strada comincia a salire sulle colline e termina in una ampia valle. Un fiume la attraversa per tutta la sua lunghezza. Guadato il fiume si giunge a un villaggio. Esso non è costituito da molte case e non si vedono molti abitanti per la strada.</w:t>
      </w:r>
    </w:p>
    <w:p>
      <w:pPr>
        <w:pStyle w:val="TextBody"/>
        <w:tabs>
          <w:tab w:val="clear" w:pos="708"/>
          <w:tab w:val="left" w:pos="284" w:leader="none"/>
        </w:tabs>
        <w:rPr/>
      </w:pPr>
      <w:r>
        <w:rPr/>
      </w:r>
    </w:p>
    <w:p>
      <w:pPr>
        <w:pStyle w:val="TextBody"/>
        <w:tabs>
          <w:tab w:val="clear" w:pos="708"/>
          <w:tab w:val="left" w:pos="284" w:leader="none"/>
        </w:tabs>
        <w:rPr/>
      </w:pPr>
      <w:r>
        <w:rPr/>
        <w:t>Il villaggio non da l’impressione di essere molto animato. Tutto dipende però dall’orario in cui i PG lo visitano: di giorno quasi tutti gli uomini sono nei campi a lavorare ed è possibile incontrare solo gli uomini che lavorano nei negozi e i loro apprendisti. Le donne si trovano in parte nei campi con i mariti, in parte in casa a curare i figli e a svolgere piccole attività (confezionare abiti, riparare strumenti rotti…). Non aprono mai agli stranieri. Se i PG arrivano di notte, è quasi impossibile che qualcuno apra loro, e se insistono vengono velocemente circondati dagli abitanti del villaggio che li minacciano con spade e forconi. Solo mostrando il sigillo del conte Satanello qualsiasi ostilità nei loro confronti cessa, ma gli abitanti si mostrano rispettosi ma ostili. All’alba o al tramonto è possibile incontrare i contadini che si dirigono verso i campi o che ne fanno ritorno. Pochi hanno voglia di parlare, e le informazioni che il gruppo può ricavare sono di scarsa utilità. Descrivo ora i luoghi principali del paese:</w:t>
      </w:r>
    </w:p>
    <w:p>
      <w:pPr>
        <w:pStyle w:val="TextBody"/>
        <w:tabs>
          <w:tab w:val="clear" w:pos="708"/>
          <w:tab w:val="left" w:pos="284" w:leader="none"/>
        </w:tabs>
        <w:ind w:left="284" w:hanging="284"/>
        <w:rPr/>
      </w:pPr>
      <w:r>
        <w:rPr>
          <w:b/>
        </w:rPr>
        <w:t>1</w:t>
      </w:r>
      <w:r>
        <w:rPr/>
        <w:t xml:space="preserve">  </w:t>
        <w:tab/>
        <w:t>È la casa del capo villaggio. Esso si chiama Argon ed po’ un uomo molto robusto e alto circa 2 metri. La maggior parte del tempo lavora nei campi, ma è possibile trovarlo in casa di sera. Se viene interrogato sul conte Satanello questa è la sua risposta:</w:t>
      </w:r>
    </w:p>
    <w:p>
      <w:pPr>
        <w:pStyle w:val="TextBody"/>
        <w:tabs>
          <w:tab w:val="clear" w:pos="708"/>
          <w:tab w:val="left" w:pos="284" w:leader="none"/>
        </w:tabs>
        <w:ind w:left="284" w:hanging="284"/>
        <w:rPr/>
      </w:pPr>
      <w:r>
        <w:rPr/>
        <w:tab/>
      </w:r>
      <w:r>
        <w:rPr>
          <w:rFonts w:cs="Book Antiqua" w:ascii="Book Antiqua" w:hAnsi="Book Antiqua"/>
        </w:rPr>
        <w:t>‘Il conte è una persona generosa e buona. Siamo molto felici di averlo come nostro protettore, il paese sotto la sua guida prospera ed è felice’</w:t>
      </w:r>
    </w:p>
    <w:p>
      <w:pPr>
        <w:pStyle w:val="TextBody"/>
        <w:tabs>
          <w:tab w:val="clear" w:pos="708"/>
          <w:tab w:val="left" w:pos="284" w:leader="none"/>
        </w:tabs>
        <w:ind w:left="284" w:hanging="284"/>
        <w:rPr/>
      </w:pPr>
      <w:r>
        <w:rPr>
          <w:rFonts w:cs="Book Antiqua" w:ascii="Book Antiqua" w:hAnsi="Book Antiqua"/>
        </w:rPr>
        <w:tab/>
      </w:r>
      <w:r>
        <w:rPr/>
        <w:t>In realtà il suo sguardo tradisce nervosismo e sembra che le parole gli siano state messe in bocca. Il conte ha prigioniera la figlia del capo e ha promesso di ucciderla se Argon non gli ubbidisce. Il capo sostiene quindi la buonafede del conte, anche se è a conoscenza degli eventi misteriosi che si succedono nel maniero. Egli è estremamente preoccupato per la figlia e la possibilità che riveli qualche cosa al gruppo è molto limitata. Il resto della discussione potrebbe incentrarsi su argomenti tipo la semina, la vita nel villaggio ….. A tutte le domande Argon risponde tessendo elogi del conte Satanello.</w:t>
      </w:r>
    </w:p>
    <w:p>
      <w:pPr>
        <w:pStyle w:val="TextBody"/>
        <w:tabs>
          <w:tab w:val="clear" w:pos="708"/>
          <w:tab w:val="left" w:pos="284" w:leader="none"/>
        </w:tabs>
        <w:ind w:left="284" w:hanging="284"/>
        <w:rPr/>
      </w:pPr>
      <w:r>
        <w:rPr>
          <w:b/>
        </w:rPr>
        <w:t>2</w:t>
        <w:tab/>
      </w:r>
      <w:r>
        <w:rPr/>
        <w:t>Il mugnaio è un uomo grasso, senza capelli e dallo sguardo rude. È un uomo del conte infiltrato per controllare gli abitanti. In effetti il vecchio mugnaio è morto alcuni mesi prima, ufficialmente ucciso da una banda di non morti, prontamente eliminati dalle truppe del conte. Ovviamente il conte lo ha fatto uccidere per sostituirlo. Egli è intento a macinare il grano con una piccola ruota di pietra mossa a mano. Si vede chiaramente che non è molto capace, tante sono le imprecazioni che caccia durante il lavoro. Se i PG lo desiderano possono acquistare alcune pagnotte di pane nero disponibili in una cesta: la sua qualità è scadente essendo molto duro e dal sapore acido. Le informazioni che possono reperire dal mugnaio sono le solite: il conte è un uomo buono e intelligente, ama molto gli avventurieri ed è solito trattenersi con loro elargendo grossi doni. Il mugnaio insiste sul fatto che i PG sono molto fortunati e che è un onore grandissimo per essi essere stati invitati.</w:t>
      </w:r>
    </w:p>
    <w:p>
      <w:pPr>
        <w:pStyle w:val="TextBody"/>
        <w:tabs>
          <w:tab w:val="clear" w:pos="708"/>
          <w:tab w:val="left" w:pos="284" w:leader="none"/>
        </w:tabs>
        <w:ind w:left="284" w:hanging="284"/>
        <w:rPr/>
      </w:pPr>
      <w:r>
        <w:rPr>
          <w:b/>
        </w:rPr>
        <w:t>3</w:t>
        <w:tab/>
      </w:r>
      <w:r>
        <w:rPr/>
        <w:t>La zona del mercato</w:t>
      </w:r>
      <w:r>
        <w:rPr>
          <w:b/>
        </w:rPr>
        <w:t xml:space="preserve"> </w:t>
      </w:r>
      <w:r>
        <w:rPr/>
        <w:t>sembra molto in rovina. Ci sono molte strutture, tra cui varie fontane e canali di scolo creati apposta per i commercianti che sono inutilizzati o rovinati. I pochi commercianti presenti vendono abiti e piccoli oggetti di antiquariato, ma sembrano distratti e poco intenti al loro lavoro. La piazza è molto ampia rispetto all’utilizzo che ne viene fatto e ai lati la vegetazione sta cominciando a distruggere il ciottolato, senza che nessuno se ne preoccupi. Se interrogati i commercianti sono molto vaghi, affermando di trovarsi in questo luogo perché dovevano soddisfare alcune richieste del conte, ma che al più presto partiranno per mercati più ricchi. Non menzionano e non vogliono menzionare cosa sia la merce che hanno venduto al conte.</w:t>
      </w:r>
    </w:p>
    <w:p>
      <w:pPr>
        <w:pStyle w:val="TextBody"/>
        <w:tabs>
          <w:tab w:val="clear" w:pos="708"/>
          <w:tab w:val="left" w:pos="284" w:leader="none"/>
        </w:tabs>
        <w:ind w:left="284" w:hanging="284"/>
        <w:rPr/>
      </w:pPr>
      <w:r>
        <w:rPr>
          <w:b/>
        </w:rPr>
        <w:t>4</w:t>
      </w:r>
      <w:r>
        <w:rPr/>
        <w:tab/>
        <w:t>L’armaiolo del paese è un uomo alto e forte,  dai lunghi capelli castani. I PG lo troveranno, anche di notte, intento a forgiare armi. Non ha molta voglia di parlare perché troppo intento a lavorare. Afferma che il conte gli ha commissionato un gran numero di spade e asce e egli non sa come trovare il tempo per soddisfare le ordinazioni. Se interrogato sul conte dirà:</w:t>
      </w:r>
    </w:p>
    <w:p>
      <w:pPr>
        <w:pStyle w:val="TextBody"/>
        <w:tabs>
          <w:tab w:val="clear" w:pos="708"/>
          <w:tab w:val="left" w:pos="284" w:leader="none"/>
        </w:tabs>
        <w:ind w:left="284" w:hanging="284"/>
        <w:rPr/>
      </w:pPr>
      <w:r>
        <w:rPr/>
        <w:tab/>
      </w:r>
      <w:r>
        <w:rPr>
          <w:rFonts w:cs="Book Antiqua" w:ascii="Book Antiqua" w:hAnsi="Book Antiqua"/>
        </w:rPr>
        <w:t>‘Certamente al nostro conte interessa la difesa delle sue terre, visto il grande numero di armi che sono costretto a fabbricare. Una sola cosa mi preoccupa: sarebbe ora che assumesse anche nuovi soldati, altrimenti tutte le armi che fabbrico chi le usa? E poi non capisco, perché ogni tanto non mi ordina qualche armatura di piastre o altri lavori interessanti di questo tipo? Solo armature di cuoio borchiate e pure poche! Ma, non è così che si mette su un bell’esercito, ma qui comanda lui….’</w:t>
      </w:r>
    </w:p>
    <w:p>
      <w:pPr>
        <w:pStyle w:val="TextBody"/>
        <w:numPr>
          <w:ilvl w:val="0"/>
          <w:numId w:val="2"/>
        </w:numPr>
        <w:tabs>
          <w:tab w:val="clear" w:pos="708"/>
          <w:tab w:val="left" w:pos="284" w:leader="none"/>
        </w:tabs>
        <w:ind w:left="284" w:hanging="284"/>
        <w:rPr/>
      </w:pPr>
      <w:r>
        <w:rPr/>
        <w:t>Il pozzo del paese non nasconde niente di particolare. I PG possono incontrarvi delle fanciulle intente a prendere l’acqua, che scappano via al loro arrivo.</w:t>
      </w:r>
    </w:p>
    <w:p>
      <w:pPr>
        <w:pStyle w:val="TextBody"/>
        <w:numPr>
          <w:ilvl w:val="0"/>
          <w:numId w:val="2"/>
        </w:numPr>
        <w:tabs>
          <w:tab w:val="clear" w:pos="708"/>
          <w:tab w:val="left" w:pos="284" w:leader="none"/>
        </w:tabs>
        <w:ind w:left="284" w:hanging="284"/>
        <w:rPr/>
      </w:pPr>
      <w:r>
        <w:rPr/>
        <w:t>Il falegname del paese si chiama Woodmac ed è un uomo anziano, basso e dai lunghi capelli bianchi. I PG lo troveranno intento a fabbricare una statua in legno alta circa mezzo metro, raffigurante una ragazza. Dopo una breve osservazione i PG si accorgono di avere già visto la ragazza: essa è la vittima che (forse) hanno trovato nel bosco vicino al tempio. Se chiedono informazioni al falegname egli dirà che la statua raffigura la sua amata nipote, che egli attende a giorni al villaggio. Sta scolpendo la statua per regalargliela. Ella abita a Selenica, ma saltuariamente viene a trovare il nonno insieme al suo fidanzato, un guerriero. Il vecchio è molto felice e non vede l’ora di poterla riabbracciare. In realtà la ragazza è stata sorpresa di notte con il compagno sulla strada per il villaggio da un gruppo di non morti, mandati in perlustrazione dallo stesso conte Satanello. Ucciso il guerriero è stata sacrificata sull’altare sconsacrato del tempio da Quasimodo, un personaggio che i PG conosceranno in seguito. Anche i motivi di tale sacrificio sono spiegati nel proseguo della storia. Se i PG rivelano l’accaduto al vecchio, egli incredulo vorrà vedere il corpo. Se viene accompagnato dove giace la salma, prima si metterà a piangere e poi comincerà a parlare con i PG:</w:t>
      </w:r>
    </w:p>
    <w:p>
      <w:pPr>
        <w:pStyle w:val="TextBody"/>
        <w:ind w:left="284" w:hanging="0"/>
        <w:rPr>
          <w:rFonts w:ascii="Book Antiqua" w:hAnsi="Book Antiqua" w:cs="Book Antiqua"/>
        </w:rPr>
      </w:pPr>
      <w:r>
        <w:rPr>
          <w:rFonts w:cs="Book Antiqua" w:ascii="Book Antiqua" w:hAnsi="Book Antiqua"/>
        </w:rPr>
        <w:t>‘</w:t>
      </w:r>
      <w:r>
        <w:rPr>
          <w:rFonts w:cs="Book Antiqua" w:ascii="Book Antiqua" w:hAnsi="Book Antiqua"/>
        </w:rPr>
        <w:t>Per troppo tempo sono stato zitto, ma ora è il tempo di parlare. Ciò che è successo è troppo grave. Il conte è una persona spietata, priva di scrupoli e probabilmente un servitore del male. Già più di una volta ho intravisto di notte creature oscure aggirarsi per i boschi, ma ho sempre avuto troppa paura per indagare meglio. Ma non credete che sia sempre stato così: all’inizio era una persona buona e generosa davvero. Un giorno successe però qualcosa di strano: durante una battuta di caccia il suo cavallo inciampo e il conte cadde per terra. Spaventato controllò come mai il suo cavallo lo avesse gettato a terra e vide sbucare dal sottobosco un cofanetto nero come le tenebre. Da quando trovò questo cofanetto non si è più comportato da persona normale: ha cominciato a viaggiare e a tessere strane amicizie. Si narra, ma non so se sia vero, che sia diventato amico di Andrios,  il lord vampiro che abita sulle montagne a nord. Da allora sparizioni,  ritrovamenti di corpi senza vita, esseri mostruosi hanno sempre più caratterizzato la nostra vita: vi prego liberateci da questo flagello. Se non volete farlo per il nostro bene, sappiate che Satanello è diventato molto ricco, anche se non si sa come, e le sue ricchezze aspettano solo di cadere in mani più sagge. Spero di esservi stato di aiuto.’</w:t>
      </w:r>
    </w:p>
    <w:p>
      <w:pPr>
        <w:pStyle w:val="TextBody"/>
        <w:ind w:left="284" w:hanging="0"/>
        <w:rPr/>
      </w:pPr>
      <w:r>
        <w:rPr/>
        <w:t>Questa è l’ultima volta che i PG vedono il falegname vivo: appena il DM ne ha la possibilità può far ritrovare il corpo di Woodmac al gruppo, magari se esso si allontana dal maniero di Satanello prima di aver liberato dalla maledizione la vallata.</w:t>
      </w:r>
    </w:p>
    <w:p>
      <w:pPr>
        <w:pStyle w:val="TextBody"/>
        <w:tabs>
          <w:tab w:val="clear" w:pos="708"/>
          <w:tab w:val="left" w:pos="284" w:leader="none"/>
        </w:tabs>
        <w:rPr/>
      </w:pPr>
      <w:r>
        <w:rPr>
          <w:b/>
        </w:rPr>
        <w:t>7</w:t>
      </w:r>
      <w:r>
        <w:rPr/>
        <w:tab/>
        <w:t>Tipica abitazione di contadini.</w:t>
      </w:r>
    </w:p>
    <w:p>
      <w:pPr>
        <w:pStyle w:val="TextBody"/>
        <w:rPr/>
      </w:pPr>
      <w:r>
        <w:rPr/>
      </w:r>
    </w:p>
    <w:p>
      <w:pPr>
        <w:pStyle w:val="TextBody"/>
        <w:rPr>
          <w:rFonts w:ascii="Book Antiqua" w:hAnsi="Book Antiqua" w:cs="Book Antiqua"/>
        </w:rPr>
      </w:pPr>
      <w:r>
        <w:rPr/>
        <w:t xml:space="preserve">Proseguendo lungo la strada che attraversa il villaggio si giunge al maniero del conte. L’invito del conte è per due ore dopo la discesa del sole. Se i PG si recano prima al maniero, non vi troveranno nessuno pronto a accoglierli e sarà quindi impossibile l’accesso. Mentre i PG girovagano per il villaggio vengono fermati a un certo punto da una ragazza che porge loro, senza dire una parola, dei fiori, un mazzo a ciascuno. </w:t>
      </w:r>
    </w:p>
    <w:p>
      <w:pPr>
        <w:pStyle w:val="TextBody"/>
        <w:rPr/>
      </w:pPr>
      <w:r>
        <w:rPr>
          <w:rFonts w:cs="Book Antiqua" w:ascii="Book Antiqua" w:hAnsi="Book Antiqua"/>
        </w:rPr>
        <w:t>‘</w:t>
      </w:r>
      <w:r>
        <w:rPr>
          <w:rFonts w:cs="Book Antiqua" w:ascii="Book Antiqua" w:hAnsi="Book Antiqua"/>
        </w:rPr>
        <w:t xml:space="preserve">Sono il mio dono personale, vi prego non fate domande, se mi vedono con voi sono guai’ </w:t>
      </w:r>
      <w:r>
        <w:rPr/>
        <w:t>dice e si allontana velocemente. I fiori sono dei ‘dog rose’ (rosa canina) la cui descrizione è contenuta nell’erbario disponibile sul sito del leprecauno. Tra i loro effetti una credenza popolare vuole che impediscano la resurrezione dalla morte e vengono per questo molto spesso messi nelle bare per evitare che il defunto possa diventare uno zombie o peggio. Arrivata l’ora prevista probabilmente i PG si recheranno al maniero. Esso sorge in cima a una collina, è molto imponente ed è circondato da un fossato dove scorre l’acqua. Il passaggio levatoio è abbassato, ma l’ingresso è impedito da alcune sbarre che bloccano il passaggio. Se si batte sul draghetto in piombo posto a lato dell’ingresso, dopo pochi minuti giunge Agor, recante in mano una candela.</w:t>
      </w:r>
    </w:p>
    <w:p>
      <w:pPr>
        <w:pStyle w:val="TextBody"/>
        <w:rPr/>
      </w:pPr>
      <w:r>
        <w:rPr>
          <w:rFonts w:cs="Book Antiqua" w:ascii="Book Antiqua" w:hAnsi="Book Antiqua"/>
        </w:rPr>
        <w:t>‘</w:t>
      </w:r>
      <w:r>
        <w:rPr>
          <w:rFonts w:cs="Book Antiqua" w:ascii="Book Antiqua" w:hAnsi="Book Antiqua"/>
        </w:rPr>
        <w:t>Benvenuti prodi avventurieri. La vostra presenza colma di gioia il mio cuore e quello del mio padrone. Vi prego entrate, vi alzo subito le sbarre. Già molti vostri compagni attendono e il conte non vede l’ora di fare la vostra conoscenza.’</w:t>
      </w:r>
      <w:r>
        <w:rPr/>
        <w:t xml:space="preserve"> </w:t>
      </w:r>
    </w:p>
    <w:p>
      <w:pPr>
        <w:pStyle w:val="TextBody"/>
        <w:rPr/>
      </w:pPr>
      <w:r>
        <w:rPr/>
        <w:t xml:space="preserve">Agor tira la leva che fa scattare il meccanismo di apertura delle sbarre. Conduce il gruppo attraverso il cortile e poi attraverso dei corridoi fino a giungere in una grossa stanza da pranzo. </w:t>
      </w:r>
    </w:p>
    <w:p>
      <w:pPr>
        <w:pStyle w:val="TextBody"/>
        <w:rPr>
          <w:rFonts w:ascii="Book Antiqua" w:hAnsi="Book Antiqua" w:cs="Book Antiqua"/>
        </w:rPr>
      </w:pPr>
      <w:r>
        <w:rPr>
          <w:rFonts w:cs="Book Antiqua" w:ascii="Book Antiqua" w:hAnsi="Book Antiqua"/>
        </w:rPr>
        <w:t>‘</w:t>
      </w:r>
      <w:r>
        <w:rPr>
          <w:rFonts w:cs="Book Antiqua" w:ascii="Book Antiqua" w:hAnsi="Book Antiqua"/>
        </w:rPr>
        <w:t>Il conte giungerà qua a momenti, scusate se non vi ha fatto lavare o rinfrescare, ma troppa è la sua ansia di conoscervi. Avrete comunque tutto il tempo dopo cena di sistemarvi, se lo terrete opportuno. Accomodatevi pure dove desiderate, tra circa mezza ora sarà servita la cena.’</w:t>
      </w:r>
    </w:p>
    <w:p>
      <w:pPr>
        <w:pStyle w:val="TextBody"/>
        <w:rPr/>
      </w:pPr>
      <w:r>
        <w:rPr/>
        <w:t xml:space="preserve">La stanza da pranzo è molto ampia e molto bella. Il soffitto è a cassettoni e tre lampadari dorati sono posti al centro di esso. Le pareti sono piene di affreschi raffiguranti scene di caccia, e altre immagini classiche. Il tavolo è in legno riccamente decorato, e sedute i PG possono vedere tre persone. La prima è una donna e giudicando dall’abbigliamento sembra un guerriero, il secondo è un ladro umano è il terzo è un chierico nano. Se il gruppo si presenta ha la possibilità di conoscere gli stranieri. </w:t>
      </w:r>
    </w:p>
    <w:p>
      <w:pPr>
        <w:pStyle w:val="TextBody"/>
        <w:rPr/>
      </w:pPr>
      <w:r>
        <w:rPr>
          <w:i/>
          <w:u w:val="single"/>
        </w:rPr>
        <w:t>La donna</w:t>
      </w:r>
      <w:r>
        <w:rPr/>
        <w:t xml:space="preserve"> si chiama Elena ed è effettivamente un guerriero; ha combattuto per molti anni nella guarnigione di Specularum ed è diventata in seguito avventuriero. Il suo gruppo è stato invitato dal conte alcune settimane prima, ma lei non ha potuto venire con esso a causa di una ferita che la costringeva al riposo. Ha deciso di recarsi qui da sola perché i suoi compagni hanno avuto bellissimi regali dal conte e anche essa vorrebbe approfittarne. Appare come una bella donna, estremamente decisa e orgogliosa.</w:t>
      </w:r>
    </w:p>
    <w:p>
      <w:pPr>
        <w:pStyle w:val="TextBody"/>
        <w:rPr/>
      </w:pPr>
      <w:r>
        <w:rPr>
          <w:i/>
          <w:u w:val="single"/>
        </w:rPr>
        <w:t>Il ladro</w:t>
      </w:r>
      <w:r>
        <w:rPr/>
        <w:t xml:space="preserve"> si chiama Flint, opera generalmente da solo ed è qui attirato dalle ricchezze del conte. Non è spaventato dalla stravaganza della situazione o del conte: secondo lui è tratto caratteristico dei ricchi essere un po’ strani e durante la sua attività ha sperimentato più volte la cosa. È molto simpatico e disponibile, ma con lui nei paraggi bisogna fare attenzione ai porta moneta che spariscono con estrema velocità.</w:t>
      </w:r>
    </w:p>
    <w:p>
      <w:pPr>
        <w:pStyle w:val="TextBody"/>
        <w:rPr/>
      </w:pPr>
      <w:r>
        <w:rPr>
          <w:i/>
          <w:u w:val="single"/>
        </w:rPr>
        <w:t xml:space="preserve">Il chierico </w:t>
      </w:r>
      <w:r>
        <w:rPr/>
        <w:t>nano si chiama Blackhammer, ed è un sacerdote del culto del lupo. Conosce da molti anni il conte e lo reputa una persona generosa e onesta. Recentemente ha guidato una spedizione per la ricerca di un oggetto sacro al suo culto, ricerca che si è risolta con un fallimento. È molto felice di trovarsi in questo luogo e non vede l’ora di rivedere il conte per salutarlo. Sembra una persona gentile, ma nel suo modo di parlare traspare un certo fanatismo anche se i PG non sono sicuri di ciò.</w:t>
      </w:r>
    </w:p>
    <w:p>
      <w:pPr>
        <w:pStyle w:val="TextBody"/>
        <w:rPr/>
      </w:pPr>
      <w:r>
        <w:rPr/>
        <w:t>Dopo circa 10 minuti una porta dalla parte opposta della stanza si apre e appare Agor che annuncia il conte. Satanello è un uomo alto circa 180 cm, occhi verdi molto penetranti, capelli scuri e carnagione bianca. Indossa un elegante abito con mantello e grossi stivali molto decorati. Appena entra nella stanza si rivolge agli avventurieri:</w:t>
      </w:r>
    </w:p>
    <w:p>
      <w:pPr>
        <w:pStyle w:val="TextBody"/>
        <w:rPr/>
      </w:pPr>
      <w:r>
        <w:rPr/>
        <w:t>‘</w:t>
      </w:r>
      <w:r>
        <w:rPr>
          <w:rFonts w:cs="Book Antiqua" w:ascii="Book Antiqua" w:hAnsi="Book Antiqua"/>
        </w:rPr>
        <w:t>Salve miei ospiti. Sono il conte Satanello e qualsiasi sia il vostro desiderio per me è un ordine. Vi ringrazio molto per essere venuti e spero di offrirvi una cena indimenticabile. In cambio voglio solo la vostra compagnia, merce tanto rara da non esistere prezzo da pagare per averla. Ma ora vi prego, sedetevi , affinché si possa essere più comodi nel conferire.’</w:t>
      </w:r>
    </w:p>
    <w:p>
      <w:pPr>
        <w:pStyle w:val="TextBody"/>
        <w:rPr/>
      </w:pPr>
      <w:r>
        <w:rPr/>
        <w:t>Dopo essersi seduti:</w:t>
      </w:r>
    </w:p>
    <w:p>
      <w:pPr>
        <w:pStyle w:val="TextBody"/>
        <w:rPr/>
      </w:pPr>
      <w:r>
        <w:rPr>
          <w:rFonts w:cs="Book Antiqua" w:ascii="Book Antiqua" w:hAnsi="Book Antiqua"/>
        </w:rPr>
        <w:t>‘</w:t>
      </w:r>
      <w:r>
        <w:rPr>
          <w:rFonts w:cs="Book Antiqua" w:ascii="Book Antiqua" w:hAnsi="Book Antiqua"/>
        </w:rPr>
        <w:t>Spero abbiate fatto conoscenza e spero che la compagnia sia gradita a tutti. Vorrei prima di tutto chiarire alcuni punti che so, purtroppo, potrebbero rovinare la serata. Molto difficile è per me avere la compagnia di persone a causa delle terribili dicerie che il popolo racconta su di me. Vorrei innanzi tutto rassicurarvi da eventuali dubbi: girano voci che io sia un sanguinario, un uomo spietato, un cultore delle arti negromantiche, ma vi assicuro che è tutto falso e vi spiego l’origine di tale dicerie. Tempo fa cavalcavo nei miei amati boschi quando improvvisamente vidi un gruppo di scheletri inseguire un fanciullo. Mi lanciai al galoppo e affrontai gli scheletri, disperdendo il gruppo con facilità. Vidi che uno degli scheletri recava con se un cofanetto nero e la mia curiosità fu troppa e dopo aver ucciso il proprietario guardai dentro il cofanetto. Mai cosa fu più stolta! Una terribile maledizione da quel giorno mi colpì e mi costringe alla mia misera esistenza. La luce del sole arde la mia pelle al solo contatto e io sono costretto a questa vita notturna, che dai miei popolani è stata scambiata come un segno del male.  In realtà niente mi strugge più che la mia impossibilità di difendere in prima linea il mio popolo, tanto più che ho saputo che gruppi di mostri si aggirano nelle mie terre spaventando e uccidendo gli avventori. Purtroppo la lontananza della luce solare sta rovinando velocemente la mia salute e non sono più in grado di combattere. Da poco ho posto la difesa del castello delle mani di un abile guerriero, Quasimodo e spero di vedere migliorare velocemente la situazione,  perché sono stanco delle malelingue. Scusatemi per lo sfogo, ma troppi sono i dispiaceri che devo sopportare per questa situazione e non vorrei che voi pensiate che vi ho fatto giungere qua con l’inganno con secondi fini. Ora sia lieta a tutti la serata e vi prego, mentre mangiamo, parlatemi di voi.’</w:t>
      </w:r>
    </w:p>
    <w:p>
      <w:pPr>
        <w:pStyle w:val="TextBody"/>
        <w:rPr/>
      </w:pPr>
      <w:r>
        <w:rPr/>
        <w:t>Se i PG tentano in qualche modo di determinare l’allineamento del conte, troveranno parecchie difficoltà. In effetti egli è protetto da un oggetto magico, un anello, che lo scherma da tali tentativi e anche la capacità dei paladini di sentire presenze maligne è inefficace contro il conte. Egli si comporta con i PG in maniera estremamente cordiale, chiedendo loro di narrargli delle storie e ridendo e scherzando. La cena è ricca di portate, i cibi sono tutti molto buoni e assolutamente innocui. A fine serata il conte omaggia gli avventurieri con oggetti d’arte in oro e pietre preziose (statuette, anelli, collane, anelli) per il valore complessivo di 500 M.O. a individuo. Finita la cena il conte si rivolge così ai suoi ospiti:</w:t>
      </w:r>
    </w:p>
    <w:p>
      <w:pPr>
        <w:pStyle w:val="TextBody"/>
        <w:rPr>
          <w:rFonts w:ascii="Book Antiqua" w:hAnsi="Book Antiqua" w:cs="Book Antiqua"/>
        </w:rPr>
      </w:pPr>
      <w:r>
        <w:rPr>
          <w:rFonts w:cs="Book Antiqua" w:ascii="Book Antiqua" w:hAnsi="Book Antiqua"/>
        </w:rPr>
        <w:t>‘</w:t>
      </w:r>
      <w:r>
        <w:rPr>
          <w:rFonts w:cs="Book Antiqua" w:ascii="Book Antiqua" w:hAnsi="Book Antiqua"/>
        </w:rPr>
        <w:t>Vi ringrazio molto per la vostra presenza, che ha allietato non di poco il mio triste animo. Vi chiedo di passare la notte a castello, affinché domani mattina Quasimodo possa farvi visitare le colline del mio feudo e possa omaggiarvi con i doni che la mia ricca terra mi concede. Mi sentirei offeso se non accettaste. Io purtroppo devo dedicarmi ai miei studi e alla gestione del mio feudo, impegni che posso assolvere solo di notte. Domani mattina non potrò salutarvi, per ragioni che credo ora sappiate, e quindi lo faccio ora: che la buonasorte sia sempre con voi oggi e per sempre. Buonanotte.’</w:t>
      </w:r>
    </w:p>
    <w:p>
      <w:pPr>
        <w:pStyle w:val="TextBody"/>
        <w:rPr/>
      </w:pPr>
      <w:r>
        <w:rPr/>
        <w:t>Detto questo il conte si ritira nelle sue stanze. Se i PG non desiderano trascorrere la notte nel castello, il conte non li trattiene e li congeda nella speranza  che cambino idea. In tal senso le porte del suo maniero saranno sempre aperte a accogliere i PG, per tutta la notte. In effetti la maledizione imposta dalla pergamena impedisce ai PG di allontanarsi troppo dal castello: appena ne varcano i cancelli tutti i giocatori cominceranno a sentire un forte dolore al petto dolore che risulterà insopportabile giunti al villaggio. Questo dolore è tale che i PG devono per forza fermarsi e tornare indietro. Questo è l’unico modo per alleviare il dolore. Solo varcate nuovamente le porte del maniero il dolore sparisce.</w:t>
      </w:r>
    </w:p>
    <w:p>
      <w:pPr>
        <w:pStyle w:val="TextBody"/>
        <w:rPr/>
      </w:pPr>
      <w:r>
        <w:rPr/>
        <w:t xml:space="preserve">Il gruppo viene condotto alle sue stanze che si trovano all’ultimo piano del castello. Elena, Flint e Blackhammer vengono condotti in stanze vicine, ma non adiacenti a quelle del gruppo. Se qualche personaggio lo desidera, viene accompagnato da Agor nella stanza </w:t>
      </w:r>
      <w:r>
        <w:rPr>
          <w:b/>
        </w:rPr>
        <w:t>9</w:t>
      </w:r>
      <w:r>
        <w:rPr/>
        <w:t xml:space="preserve"> a rinfrescarsi o a fare un bagno. La stanza è molto lussuosa, piena di rifiniture in oro e di teli decorati con i quali i PG possono asciugarsi.</w:t>
      </w:r>
    </w:p>
    <w:p>
      <w:pPr>
        <w:pStyle w:val="TextBody"/>
        <w:rPr>
          <w:lang w:val="en-US"/>
        </w:rPr>
      </w:pPr>
      <w:r>
        <w:rPr>
          <w:lang w:val="en-US"/>
        </w:rPr>
        <w:drawing>
          <wp:anchor behindDoc="0" distT="0" distB="0" distL="114935" distR="114935" simplePos="0" locked="0" layoutInCell="0" allowOverlap="1" relativeHeight="6">
            <wp:simplePos x="0" y="0"/>
            <wp:positionH relativeFrom="column">
              <wp:posOffset>1931670</wp:posOffset>
            </wp:positionH>
            <wp:positionV relativeFrom="paragraph">
              <wp:posOffset>77470</wp:posOffset>
            </wp:positionV>
            <wp:extent cx="1847850" cy="2486025"/>
            <wp:effectExtent l="0" t="0" r="0" b="0"/>
            <wp:wrapTopAndBottom/>
            <wp:docPr id="3" name="Satcast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tcastello" descr=""/>
                    <pic:cNvPicPr>
                      <a:picLocks noChangeAspect="1" noChangeArrowheads="1"/>
                    </pic:cNvPicPr>
                  </pic:nvPicPr>
                  <pic:blipFill>
                    <a:blip r:embed="rId4"/>
                    <a:srcRect l="-19" t="-14" r="-19" b="-14"/>
                    <a:stretch>
                      <a:fillRect/>
                    </a:stretch>
                  </pic:blipFill>
                  <pic:spPr bwMode="auto">
                    <a:xfrm>
                      <a:off x="0" y="0"/>
                      <a:ext cx="1847850" cy="2486025"/>
                    </a:xfrm>
                    <a:prstGeom prst="rect">
                      <a:avLst/>
                    </a:prstGeom>
                  </pic:spPr>
                </pic:pic>
              </a:graphicData>
            </a:graphic>
          </wp:anchor>
        </w:drawing>
      </w:r>
    </w:p>
    <w:p>
      <w:pPr>
        <w:pStyle w:val="TextBody"/>
        <w:rPr/>
      </w:pPr>
      <w:r>
        <w:rPr/>
      </w:r>
    </w:p>
    <w:p>
      <w:pPr>
        <w:pStyle w:val="TextBody"/>
        <w:numPr>
          <w:ilvl w:val="0"/>
          <w:numId w:val="3"/>
        </w:numPr>
        <w:tabs>
          <w:tab w:val="clear" w:pos="708"/>
          <w:tab w:val="left" w:pos="284" w:leader="none"/>
        </w:tabs>
        <w:ind w:left="284" w:hanging="284"/>
        <w:rPr/>
      </w:pPr>
      <w:r>
        <w:rPr/>
        <w:t>Questa è una delle camere da letto dei PG. Può contenere fino a 3 persone. È riccamente ammobiliata, con due armadi pieni di vestiti della taglia dei personaggi (anche se sono non umani) e mobili da notte con rifiniture in oro. Il valore totale dei vestiti è di 1000 M.O. è presente anche una libreria che contiene soprattutto libri d'arte e di storia. La porta è riccamente decorata, è aperta e priva di serratura.</w:t>
      </w:r>
    </w:p>
    <w:p>
      <w:pPr>
        <w:pStyle w:val="TextBody"/>
        <w:numPr>
          <w:ilvl w:val="0"/>
          <w:numId w:val="3"/>
        </w:numPr>
        <w:tabs>
          <w:tab w:val="clear" w:pos="708"/>
          <w:tab w:val="left" w:pos="284" w:leader="none"/>
        </w:tabs>
        <w:ind w:left="284" w:hanging="284"/>
        <w:rPr/>
      </w:pPr>
      <w:r>
        <w:rPr/>
        <w:t xml:space="preserve">Questa stanza è la copia della stanza </w:t>
      </w:r>
      <w:r>
        <w:rPr>
          <w:b/>
        </w:rPr>
        <w:t>1</w:t>
      </w:r>
      <w:r>
        <w:rPr/>
        <w:t>; l’unica differenza sono i vestiti contenuti nell’armadio che sono su misura per gli occupanti della stanza. (Chiaramente c’è la possibilità che il DM non sappia come si vogliano disporre i giocatori nelle due stanze. In questo caso è sufficiente che i due armadi contengano in generale i vestiti per tutti gli appartenenti al gruppo senza la suddivisione nelle stanze di appartenenza.)</w:t>
      </w:r>
    </w:p>
    <w:p>
      <w:pPr>
        <w:pStyle w:val="TextBody"/>
        <w:numPr>
          <w:ilvl w:val="0"/>
          <w:numId w:val="3"/>
        </w:numPr>
        <w:tabs>
          <w:tab w:val="clear" w:pos="708"/>
          <w:tab w:val="left" w:pos="284" w:leader="none"/>
        </w:tabs>
        <w:ind w:left="284" w:hanging="284"/>
        <w:rPr/>
      </w:pPr>
      <w:r>
        <w:rPr/>
        <w:t xml:space="preserve">Questa porta in legno è chiusa a chiave. La serratura è molto complessa e il tentativo di scassinarla ha il –20% di possibilità. Se si cerca di sfondarla scatta una trappola: il materiale con cui è composta la porta è elastico e i PG vengono respinti. Contemporaneamente una porzione del pavimento si apre mostrando una botola piena di spuntoni di ferro proprio nel punto in cui i PG respinti dalla porta atterrano. Ogni personaggio impegnato nel tentativo di sfondamento subisce 1d10 pf. La porta oltre a essere scassinata può essere bruciata, con tutti i rischi del caso. Se i PG non riescono a aprire la porta, il passaggio segreto presente nel corridoio si apre e da esso sbuca Elena. Vedi la descrizione della stanza </w:t>
      </w:r>
      <w:r>
        <w:rPr>
          <w:b/>
        </w:rPr>
        <w:t>4</w:t>
      </w:r>
      <w:r>
        <w:rPr/>
        <w:t xml:space="preserve"> per gli eventi successivi.</w:t>
      </w:r>
    </w:p>
    <w:p>
      <w:pPr>
        <w:pStyle w:val="TextBody"/>
        <w:numPr>
          <w:ilvl w:val="0"/>
          <w:numId w:val="3"/>
        </w:numPr>
        <w:tabs>
          <w:tab w:val="clear" w:pos="708"/>
          <w:tab w:val="left" w:pos="284" w:leader="none"/>
        </w:tabs>
        <w:ind w:left="284" w:hanging="284"/>
        <w:rPr/>
      </w:pPr>
      <w:r>
        <w:rPr/>
        <w:t xml:space="preserve">Questa è la stanza da letto di Elena, ma al momento non c’è presente nessuno. La stanza è molto simile a quella in cui erano ospitati i PG. Si nota subito un particolare: al centro della stanza ci sono delle macchie di sangue, non molto estese. I passaggi secreti contenuti in questa stanza sono molto difficili da trovare e il DM deve applicare un –1 sul tentativo. Se il gruppo non trova il passaggio segreto che conduce alla stanza </w:t>
      </w:r>
      <w:r>
        <w:rPr>
          <w:b/>
        </w:rPr>
        <w:t>5</w:t>
      </w:r>
      <w:r>
        <w:rPr/>
        <w:t xml:space="preserve"> improvvisamente esso si apre e ne esce Elena. La descrizione dell’apparizione di Elena è valida anche per il punto </w:t>
      </w:r>
      <w:r>
        <w:rPr>
          <w:b/>
        </w:rPr>
        <w:t>3</w:t>
      </w:r>
      <w:r>
        <w:rPr/>
        <w:t>. Se al contrario lo trovano incontrano Elena al suo interno intenta a cercare botole nascoste.</w:t>
      </w:r>
    </w:p>
    <w:p>
      <w:pPr>
        <w:pStyle w:val="TextBody"/>
        <w:ind w:left="284" w:hanging="0"/>
        <w:rPr>
          <w:rFonts w:ascii="Book Antiqua" w:hAnsi="Book Antiqua" w:cs="Book Antiqua"/>
        </w:rPr>
      </w:pPr>
      <w:r>
        <w:rPr>
          <w:rFonts w:cs="Book Antiqua" w:ascii="Book Antiqua" w:hAnsi="Book Antiqua"/>
        </w:rPr>
        <w:t>‘</w:t>
      </w:r>
      <w:r>
        <w:rPr>
          <w:rFonts w:cs="Book Antiqua" w:ascii="Book Antiqua" w:hAnsi="Book Antiqua"/>
        </w:rPr>
        <w:t>Salve ragazzi, anche voi in giro per il castello vedo! Guardate cosa ho trovato, un bel passaggio segreto! Cosa ne dite di incamminarvi con me e di andare a curiosare cosa c’è dietro di esso? In fondo il conte è un personaggio eccentrico, chissà cosa ha da nascondere!’</w:t>
      </w:r>
    </w:p>
    <w:p>
      <w:pPr>
        <w:pStyle w:val="TextBody"/>
        <w:ind w:left="284" w:hanging="0"/>
        <w:rPr/>
      </w:pPr>
      <w:r>
        <w:rPr/>
        <w:t>I PG notano che Elena ha una benda insanguinata che le protegge la mano sinistra. Se interrogata su di essa rivela di essersi tagliata come una principiante mentre oliava le armi, ma che è una ferita di poco conto. Vorrebbe disinfettarsi ma non possiede nessuna erba capace di farlo.</w:t>
      </w:r>
    </w:p>
    <w:p>
      <w:pPr>
        <w:pStyle w:val="TextBody"/>
        <w:numPr>
          <w:ilvl w:val="0"/>
          <w:numId w:val="3"/>
        </w:numPr>
        <w:tabs>
          <w:tab w:val="clear" w:pos="708"/>
          <w:tab w:val="left" w:pos="284" w:leader="none"/>
        </w:tabs>
        <w:ind w:left="284" w:hanging="284"/>
        <w:rPr/>
      </w:pPr>
      <w:r>
        <w:rPr/>
        <w:t xml:space="preserve">Il passaggio secreto è buio e polveroso. Non vi sono tracce recenti di passaggio: il pavimento molto polveroso le avrebbe mostrate immediatamente. In fondo al passaggio c’è una botola sul pavimento, sprangata dal sopra. Rimuovendo le spranghe si accede a una scalinata che scende chiaramente fino alle fondamenta del castello e che da accesso a una galleria sotterranea. Percorsa la galleria si giunge davanti a un pannello in pietra, che va spostato per accedere alla stanza successiva che è una ampia grotta. Dentro la grotta sono visibili chiaramente varie creature. Elena le conosce e può descrivere sommariamente le loro caratteristiche al gruppo. Sono 5 </w:t>
      </w:r>
    </w:p>
    <w:p>
      <w:pPr>
        <w:pStyle w:val="Normal"/>
        <w:tabs>
          <w:tab w:val="clear" w:pos="708"/>
          <w:tab w:val="left" w:pos="1560" w:leader="none"/>
        </w:tabs>
        <w:ind w:left="284" w:hanging="0"/>
        <w:jc w:val="both"/>
        <w:rPr/>
      </w:pPr>
      <w:r>
        <w:rPr>
          <w:b/>
        </w:rPr>
        <w:t xml:space="preserve">Wight: </w:t>
      </w:r>
      <w:r>
        <w:rPr/>
        <w:t>c.a. 5 dv 4+3 pf 32 fat.mov. 12 att.1 ferite 1/4 + risucchio thac0 15 tsg 5 all. legale-malvagio px 1400</w:t>
      </w:r>
    </w:p>
    <w:p>
      <w:pPr>
        <w:pStyle w:val="TextBodyIndent"/>
        <w:rPr/>
      </w:pPr>
      <w:r>
        <w:rPr/>
        <w:t>Per la descrizione dettagliata rimando al libro dei mostri, pagina 365. Ricordo in breve che questo mostro risucchia un livello di esperienza, può essere colpito solo da armi d’argento o magiche, se un PG muore ucciso da una wight diventa un mostro dalle stesse caratteristiche e che è immune agli incantesimi che charmano, addormentano o bloccano.</w:t>
      </w:r>
    </w:p>
    <w:p>
      <w:pPr>
        <w:pStyle w:val="Normal"/>
        <w:tabs>
          <w:tab w:val="clear" w:pos="708"/>
          <w:tab w:val="left" w:pos="1560" w:leader="none"/>
        </w:tabs>
        <w:ind w:left="284" w:hanging="0"/>
        <w:jc w:val="both"/>
        <w:rPr/>
      </w:pPr>
      <w:r>
        <w:rPr/>
        <w:t>Accanto a essi si vedono due nubi nerastre:</w:t>
      </w:r>
    </w:p>
    <w:p>
      <w:pPr>
        <w:pStyle w:val="Normal"/>
        <w:tabs>
          <w:tab w:val="clear" w:pos="708"/>
          <w:tab w:val="left" w:pos="1560" w:leader="none"/>
        </w:tabs>
        <w:ind w:left="284" w:hanging="0"/>
        <w:jc w:val="both"/>
        <w:rPr/>
      </w:pPr>
      <w:r>
        <w:rPr>
          <w:b/>
        </w:rPr>
        <w:t xml:space="preserve">Wraith: </w:t>
      </w:r>
      <w:r>
        <w:rPr/>
        <w:t>c.a. 4 dv 5+3 pf 40 fat.mov. 12 att.1 ferite 1/6 + risucchio thac0 15 tsg 5 all. legale-malvagio px 2000</w:t>
      </w:r>
    </w:p>
    <w:p>
      <w:pPr>
        <w:pStyle w:val="TextBodyIndent"/>
        <w:rPr/>
      </w:pPr>
      <w:r>
        <w:rPr/>
        <w:t>La descrizione è presente nel libro dei mostri, pagina 366. Può essere colpito solo da armi magiche o d’argento, risucchia un livello di esperienza, è immune agli incantesimi che charmano, addormentano o bloccano e chi è ucciso da questo mostro resuscita come una wraith al comando del suo uccisore.</w:t>
      </w:r>
    </w:p>
    <w:p>
      <w:pPr>
        <w:pStyle w:val="TextBodyIndent"/>
        <w:rPr/>
      </w:pPr>
      <w:r>
        <w:rPr/>
        <w:t>Se i PG non si fanno vedere i mostri non li scorgono. Sono tutti all’interno della grotta e non sembrano intenzionati a uscire, sembrano in attesa di qualcosa. La grotta nell’estremità opposta a quella dove si trovano i PG è aperta e da sul bosco. Dopo alcuni istanti (o durante la battaglia se i PG decidono di attaccare) un pannello segreto vicino a quello dei PG si apre e ne esce un uomo in armatura. Il suo viso è coperto da un cappuccio nero. L’uomo comincia a parlare in caotico con le creature se non c’è una battaglia in corso, altrimenti si schiera al fianco dei mostri e comincia a lottare contro il gruppo.</w:t>
      </w:r>
    </w:p>
    <w:p>
      <w:pPr>
        <w:pStyle w:val="TextBodyIndent"/>
        <w:tabs>
          <w:tab w:val="left" w:pos="284" w:leader="none"/>
          <w:tab w:val="left" w:pos="1560" w:leader="none"/>
        </w:tabs>
        <w:rPr/>
      </w:pPr>
      <w:r>
        <w:rPr/>
        <w:t xml:space="preserve">Questo uomo è Quasimodo, ma i PG non possono conoscere per ora la sua identità. </w:t>
      </w:r>
    </w:p>
    <w:p>
      <w:pPr>
        <w:pStyle w:val="Normal"/>
        <w:tabs>
          <w:tab w:val="clear" w:pos="708"/>
          <w:tab w:val="left" w:pos="1560" w:leader="none"/>
        </w:tabs>
        <w:ind w:left="284" w:hanging="0"/>
        <w:jc w:val="both"/>
        <w:rPr/>
      </w:pPr>
      <w:r>
        <w:rPr>
          <w:b/>
        </w:rPr>
        <w:t xml:space="preserve">Quasimodo: </w:t>
      </w:r>
      <w:r>
        <w:rPr/>
        <w:t>c.a. 3 dv 4 pf 30 fat.mov. 10 att.2/3 ferite 1d8+2 thac0 14 tsg 4 all. legale-malvagio px 120</w:t>
      </w:r>
    </w:p>
    <w:p>
      <w:pPr>
        <w:pStyle w:val="Normal"/>
        <w:tabs>
          <w:tab w:val="clear" w:pos="708"/>
          <w:tab w:val="left" w:pos="1560" w:leader="none"/>
        </w:tabs>
        <w:ind w:left="284" w:hanging="0"/>
        <w:jc w:val="both"/>
        <w:rPr>
          <w:b w:val="false"/>
          <w:b w:val="false"/>
        </w:rPr>
      </w:pPr>
      <w:r>
        <w:rPr/>
        <w:t>Il suo tesoro è di 800 M.O. e una pozione guaritrice.</w:t>
      </w:r>
    </w:p>
    <w:p>
      <w:pPr>
        <w:pStyle w:val="TextBodyIndent"/>
        <w:tabs>
          <w:tab w:val="left" w:pos="284" w:leader="none"/>
          <w:tab w:val="left" w:pos="1560" w:leader="none"/>
        </w:tabs>
        <w:rPr/>
      </w:pPr>
      <w:r>
        <w:rPr/>
        <w:t xml:space="preserve">Combatte insieme al suo gruppo di non morti fino a quando è in fin di vita, dopo di che usando un anello del teletrasporto scompare alla vista dei PG (l’anello funziona in maniera semplice: trasporta il possessore nei sotterranei del castello. I PG se vogliono possono impossessarsene, ma la sua utilità è scarsa. La stanza dei sotterranei in cui si trasporta è la </w:t>
      </w:r>
      <w:r>
        <w:rPr>
          <w:b/>
        </w:rPr>
        <w:t>11</w:t>
      </w:r>
      <w:r>
        <w:rPr/>
        <w:t>). Se il gruppo di mostri non è disturbato, dopo pochi minuti scompare uscendo dalla grotta. Se i PG decidono di inseguirlo, dopo breve tempo il gruppo si accorge della presenza di carne viva e attacca i PG. I mostri hanno un dovere da assolvere e la presenza dei PG è solo fastidiosa: per questo motivo se i personaggi battono in ritirata non vengono inseguiti dai non morti. Il compito dei mostri è di razziare un villaggio a nord del maniero e catturare le fanciulle presenti, per poi sacrificarle al ritmo di una a notte al tempio sconsacrato.</w:t>
      </w:r>
    </w:p>
    <w:p>
      <w:pPr>
        <w:pStyle w:val="Normal"/>
        <w:numPr>
          <w:ilvl w:val="0"/>
          <w:numId w:val="3"/>
        </w:numPr>
        <w:tabs>
          <w:tab w:val="clear" w:pos="708"/>
          <w:tab w:val="left" w:pos="284" w:leader="none"/>
          <w:tab w:val="left" w:pos="1560" w:leader="none"/>
        </w:tabs>
        <w:ind w:left="284" w:hanging="284"/>
        <w:jc w:val="both"/>
        <w:rPr/>
      </w:pPr>
      <w:r>
        <w:rPr/>
        <w:t>Anche questa porta è chiusa ma da un incantesimo ‘chiavistello magico’. Non dovrebbe essere troppo difficile per i PG riuscire a aprirla o a sfondarla.</w:t>
      </w:r>
    </w:p>
    <w:p>
      <w:pPr>
        <w:pStyle w:val="Normal"/>
        <w:numPr>
          <w:ilvl w:val="0"/>
          <w:numId w:val="3"/>
        </w:numPr>
        <w:tabs>
          <w:tab w:val="clear" w:pos="708"/>
          <w:tab w:val="left" w:pos="284" w:leader="none"/>
          <w:tab w:val="left" w:pos="1560" w:leader="none"/>
        </w:tabs>
        <w:ind w:left="284" w:hanging="284"/>
        <w:jc w:val="both"/>
        <w:rPr/>
      </w:pPr>
      <w:r>
        <w:rPr/>
        <w:t>Questa stanza è totalmente vuota e sembra in disuso da molto tempo. Al centro di essa sul pavimento sotto uno spesso strato di polvere vi sono alcuni simboli runici, ma anche a un mago esperto non rivelano niente di particolare: sono troppo antichi per essere compresi.</w:t>
      </w:r>
    </w:p>
    <w:p>
      <w:pPr>
        <w:pStyle w:val="Normal"/>
        <w:numPr>
          <w:ilvl w:val="0"/>
          <w:numId w:val="3"/>
        </w:numPr>
        <w:tabs>
          <w:tab w:val="clear" w:pos="708"/>
          <w:tab w:val="left" w:pos="284" w:leader="none"/>
          <w:tab w:val="left" w:pos="1560" w:leader="none"/>
        </w:tabs>
        <w:ind w:left="284" w:hanging="284"/>
        <w:jc w:val="both"/>
        <w:rPr/>
      </w:pPr>
      <w:r>
        <w:rPr/>
        <w:t>Questa è la stanza di Flint, ma egli non è in essa in quanto è in giro a esercitare la sua nobile professione. In effetti i PG possono riconoscere l’abito che il ladro indossava durante la cena in un angolo, mentre se osservano con attenzione la camera si accorgono che l’armadio e i comodini sono tutti vuoti ed è stato raschiato via l’oro delle decorazione dai mobili e dalle pareti. Nella stanza non è rimasto più  nulla di valore o di qualche interesse.</w:t>
      </w:r>
    </w:p>
    <w:p>
      <w:pPr>
        <w:pStyle w:val="Normal"/>
        <w:numPr>
          <w:ilvl w:val="0"/>
          <w:numId w:val="3"/>
        </w:numPr>
        <w:tabs>
          <w:tab w:val="clear" w:pos="708"/>
          <w:tab w:val="left" w:pos="284" w:leader="none"/>
          <w:tab w:val="left" w:pos="1560" w:leader="none"/>
        </w:tabs>
        <w:ind w:left="284" w:hanging="284"/>
        <w:jc w:val="both"/>
        <w:rPr/>
      </w:pPr>
      <w:r>
        <w:rPr/>
        <w:t>Il bagno del maniero è molto bello e lussuoso. I PG lo possono visitare la prima volta dopo cena se desiderano rinfrescarsi. Se lo visitano dopo che sono stati accompagnati alle camere noteranno che le rifiniture in oro sono state grattate via (da Flint!) e gli asciugamani e teli decorati che erano presenti prima sono stati rubati. Non esistono tubature nel castello: l’acqua calda viene riscaldata in cucina e portata dalla servitù al secondo piano.</w:t>
      </w:r>
    </w:p>
    <w:p>
      <w:pPr>
        <w:pStyle w:val="Normal"/>
        <w:numPr>
          <w:ilvl w:val="0"/>
          <w:numId w:val="3"/>
        </w:numPr>
        <w:tabs>
          <w:tab w:val="clear" w:pos="708"/>
          <w:tab w:val="left" w:pos="284" w:leader="none"/>
          <w:tab w:val="left" w:pos="1560" w:leader="none"/>
        </w:tabs>
        <w:ind w:left="284" w:hanging="284"/>
        <w:jc w:val="both"/>
        <w:rPr/>
      </w:pPr>
      <w:r>
        <w:rPr/>
        <w:t xml:space="preserve">La stanza sembra vuota, con l’unica eccezione di un foro a forma di mano posto su una parete e di bellissimi arazzi che stranamente Flint non ha rubato. Chi inserisce la mano nel foro la vedrà bloccata da decine di lame e blocchi fisici. Improvvisamente il soffitto si apre e dei macigni colpiscono tutti i PG causando 3d4 pf ad eccezione del coraggioso che ha infilato la mano nel buco che rimane illeso. Finita la pioggia di pietra la mano viene liberata senza neanche una ferita e la porta che conduce alla stanza </w:t>
      </w:r>
      <w:r>
        <w:rPr>
          <w:b/>
        </w:rPr>
        <w:t>11</w:t>
      </w:r>
      <w:r>
        <w:rPr/>
        <w:t xml:space="preserve"> si apre: non c’è nessun altro modo di aprire la porta, essendo immune e fuoco e incantesimi e essendo praticamente a prova di ladro.</w:t>
      </w:r>
    </w:p>
    <w:p>
      <w:pPr>
        <w:pStyle w:val="Normal"/>
        <w:numPr>
          <w:ilvl w:val="0"/>
          <w:numId w:val="3"/>
        </w:numPr>
        <w:tabs>
          <w:tab w:val="clear" w:pos="708"/>
          <w:tab w:val="left" w:pos="284" w:leader="none"/>
          <w:tab w:val="left" w:pos="1560" w:leader="none"/>
        </w:tabs>
        <w:ind w:left="284" w:hanging="284"/>
        <w:jc w:val="both"/>
        <w:rPr/>
      </w:pPr>
      <w:r>
        <w:rPr/>
        <w:t>Questa è la stanza di Blackhammer. Anche il chierico non è nei suoi appartamenti e con esso è sparito tutto il suo equipaggiamento. La stanza è dello stesso tipo di quella che accoglieva i PG. Se si osserva con cura si nota in un angolo un piccolo pannello di legno che se toccato nei punti giusti si apre mostrando il passaggio a una piccola stanza. Essa è vuota con l’eccezione di un cofanetto. Il cofanetto è protetto dal solito ago avvelenato che punge chi cerca di aprirlo a mani nude (veleno di tipo ‘B’). Al suo interno è presente una pergamena:</w:t>
      </w:r>
    </w:p>
    <w:p>
      <w:pPr>
        <w:pStyle w:val="TextBodyIndent"/>
        <w:tabs>
          <w:tab w:val="left" w:pos="284" w:leader="none"/>
          <w:tab w:val="left" w:pos="1560" w:leader="none"/>
        </w:tabs>
        <w:rPr>
          <w:rFonts w:ascii="Book Antiqua" w:hAnsi="Book Antiqua" w:cs="Book Antiqua"/>
        </w:rPr>
      </w:pPr>
      <w:r>
        <w:rPr>
          <w:rFonts w:cs="Book Antiqua" w:ascii="Book Antiqua" w:hAnsi="Book Antiqua"/>
        </w:rPr>
        <w:t>‘</w:t>
      </w:r>
      <w:r>
        <w:rPr>
          <w:rFonts w:cs="Book Antiqua" w:ascii="Book Antiqua" w:hAnsi="Book Antiqua"/>
        </w:rPr>
        <w:t>Conte Satanello tutto va secondo i nostri piani. Il nostro condottiero si è svegliato e non vedo l’ora che si ponga alla nostra guida. Momentaneamente è ancora molto debole,  ma i nostri sacrifici gli danno forza. Andrios lo cura con tutti i riguardi e presto potrà cominciare a agire. Ti prego continua nella tua opera e ricordati dei nostri alleati nel culto del lupo, che potranno aiutarti nella tua strada. Molto presto faremo sentire la nostra voce in questo mondo e ci prenderemo la rivincita per  tutte le sconfitte passate.</w:t>
      </w:r>
    </w:p>
    <w:p>
      <w:pPr>
        <w:pStyle w:val="Normal"/>
        <w:tabs>
          <w:tab w:val="clear" w:pos="708"/>
          <w:tab w:val="left" w:pos="284" w:leader="none"/>
          <w:tab w:val="left" w:pos="1560" w:leader="none"/>
        </w:tabs>
        <w:ind w:left="284" w:hanging="0"/>
        <w:jc w:val="both"/>
        <w:rPr>
          <w:rFonts w:ascii="Book Antiqua" w:hAnsi="Book Antiqua" w:cs="Book Antiqua"/>
        </w:rPr>
      </w:pPr>
      <w:r>
        <w:rPr>
          <w:rFonts w:cs="Book Antiqua" w:ascii="Book Antiqua" w:hAnsi="Book Antiqua"/>
        </w:rPr>
        <w:t xml:space="preserve">Eternamente tuo </w:t>
      </w:r>
    </w:p>
    <w:p>
      <w:pPr>
        <w:pStyle w:val="Normal"/>
        <w:tabs>
          <w:tab w:val="clear" w:pos="708"/>
          <w:tab w:val="left" w:pos="284" w:leader="none"/>
          <w:tab w:val="left" w:pos="1560" w:leader="none"/>
        </w:tabs>
        <w:ind w:left="284" w:hanging="0"/>
        <w:jc w:val="both"/>
        <w:rPr>
          <w:rFonts w:ascii="Book Antiqua" w:hAnsi="Book Antiqua" w:cs="Book Antiqua"/>
        </w:rPr>
      </w:pPr>
      <w:r>
        <w:rPr>
          <w:rFonts w:cs="Book Antiqua" w:ascii="Book Antiqua" w:hAnsi="Book Antiqua"/>
        </w:rPr>
        <w:t>Miras di Devar.’</w:t>
      </w:r>
    </w:p>
    <w:p>
      <w:pPr>
        <w:pStyle w:val="TextBodyIndent"/>
        <w:tabs>
          <w:tab w:val="left" w:pos="284" w:leader="none"/>
          <w:tab w:val="left" w:pos="1560" w:leader="none"/>
        </w:tabs>
        <w:rPr/>
      </w:pPr>
      <w:r>
        <w:rPr/>
        <w:t>I nomi e gli episodi citati fanno parte della mia campagna. Il DM può cambiare i nomi per adattarli alla propria, ignorare questa stanza o più semplicemente far leggere ai PG questa pergamena, incurante che per essi non significa molto. In effetti i PG non possono conoscere tutti gli avvenimenti che si succedono nelle loro terre e questa pergamena può semplicemente testimoniare una trama segreta di cui loro non sono a conoscenza o dare al DM spunti per nuove avventure. Ciò che conta è che si rendano conto che il chierico è in qualche modo immischiato in ciò che sta succedendo al castello.</w:t>
      </w:r>
    </w:p>
    <w:p>
      <w:pPr>
        <w:pStyle w:val="Normal"/>
        <w:tabs>
          <w:tab w:val="clear" w:pos="708"/>
          <w:tab w:val="left" w:pos="284" w:leader="none"/>
          <w:tab w:val="left" w:pos="1560" w:leader="none"/>
        </w:tabs>
        <w:ind w:left="284" w:hanging="284"/>
        <w:jc w:val="both"/>
        <w:rPr>
          <w:rFonts w:ascii="Book Antiqua" w:hAnsi="Book Antiqua" w:cs="Book Antiqua"/>
        </w:rPr>
      </w:pPr>
      <w:r>
        <w:rPr>
          <w:b/>
        </w:rPr>
        <w:t>12</w:t>
        <w:tab/>
      </w:r>
      <w:r>
        <w:rPr/>
        <w:t>In questa piccola stanza il gruppo incontra Agor intento a pulire la scalinata che da accesso al piano inferiore. Appena Agor vede il gruppo si rivolge a esso:</w:t>
      </w:r>
    </w:p>
    <w:p>
      <w:pPr>
        <w:pStyle w:val="Normal"/>
        <w:tabs>
          <w:tab w:val="clear" w:pos="708"/>
          <w:tab w:val="left" w:pos="284" w:leader="none"/>
          <w:tab w:val="left" w:pos="1560" w:leader="none"/>
        </w:tabs>
        <w:ind w:left="284" w:hanging="284"/>
        <w:jc w:val="both"/>
        <w:rPr>
          <w:rFonts w:ascii="Book Antiqua" w:hAnsi="Book Antiqua" w:cs="Book Antiqua"/>
        </w:rPr>
      </w:pPr>
      <w:r>
        <w:rPr>
          <w:rFonts w:cs="Book Antiqua" w:ascii="Book Antiqua" w:hAnsi="Book Antiqua"/>
        </w:rPr>
        <w:tab/>
        <w:t>‘I signori non sono stanchi della giornata appena trascorsa? Mi dispiace molto ma non potete accedere al piano inferiore. Il conte sta lavorando e non vuole essere disturbato. Vi prego di recarvi ai vostri appartamenti e vi auguro una buona notte. Se qualcosa vi turba chiedetemi pure, se il vostro sonno è agitato posso darvi una tisana alle erbe che vi farà dormire fino al mattino’</w:t>
      </w:r>
    </w:p>
    <w:p>
      <w:pPr>
        <w:pStyle w:val="Normal"/>
        <w:tabs>
          <w:tab w:val="clear" w:pos="708"/>
          <w:tab w:val="left" w:pos="284" w:leader="none"/>
          <w:tab w:val="left" w:pos="1560" w:leader="none"/>
        </w:tabs>
        <w:ind w:left="284" w:hanging="284"/>
        <w:jc w:val="both"/>
        <w:rPr/>
      </w:pPr>
      <w:r>
        <w:rPr>
          <w:rFonts w:cs="Book Antiqua" w:ascii="Book Antiqua" w:hAnsi="Book Antiqua"/>
        </w:rPr>
        <w:tab/>
      </w:r>
      <w:r>
        <w:rPr/>
        <w:t>La tisana è a base di Deadly-nightshade e chi la beve non si sveglia più fino al mattino (vedi il libro delle erbe presente sul sito del leprecauno per migliori informazioni). Se i PG informano Agor della presenza dei non morti nella grotta sotterranea egli risponderà sorpreso così:</w:t>
      </w:r>
    </w:p>
    <w:p>
      <w:pPr>
        <w:pStyle w:val="Normal"/>
        <w:tabs>
          <w:tab w:val="clear" w:pos="708"/>
          <w:tab w:val="left" w:pos="284" w:leader="none"/>
          <w:tab w:val="left" w:pos="1560" w:leader="none"/>
        </w:tabs>
        <w:ind w:left="284" w:hanging="284"/>
        <w:jc w:val="both"/>
        <w:rPr/>
      </w:pPr>
      <w:r>
        <w:rPr/>
        <w:tab/>
      </w:r>
      <w:r>
        <w:rPr>
          <w:rFonts w:cs="Book Antiqua" w:ascii="Book Antiqua" w:hAnsi="Book Antiqua"/>
        </w:rPr>
        <w:t>‘Una grotta sotterranea infestata dai non morti? Incredibile a credersi come più incredibile ancora che un passaggio parta dal castello e vi giunga. Ma non temete: farò presente la cosa a Quasimodo e vedrete che ci penserà lui a eliminare queste terribili creature. In quanto al passaggio manderò al più presto il carpentiere a bloccarlo. Ora non temete più e andate a riposarvi, la notte è ancora lunga. Buonanotte.’</w:t>
      </w:r>
    </w:p>
    <w:p>
      <w:pPr>
        <w:pStyle w:val="Normal"/>
        <w:tabs>
          <w:tab w:val="clear" w:pos="708"/>
          <w:tab w:val="left" w:pos="284" w:leader="none"/>
          <w:tab w:val="left" w:pos="1560" w:leader="none"/>
        </w:tabs>
        <w:ind w:left="284" w:hanging="284"/>
        <w:jc w:val="both"/>
        <w:rPr/>
      </w:pPr>
      <w:r>
        <w:rPr/>
        <w:tab/>
        <w:t>A questo punto i PG hanno una scelta da fare: seguire i consigli di Agor e ritornare a dormire oppure cercare di passare la scala e accedere al piano inferiore. Divido ora la storia in due rami da seguire a secondo delle scelte dei PG.</w:t>
      </w:r>
    </w:p>
    <w:p>
      <w:pPr>
        <w:pStyle w:val="Normal"/>
        <w:tabs>
          <w:tab w:val="clear" w:pos="708"/>
          <w:tab w:val="left" w:pos="284" w:leader="none"/>
          <w:tab w:val="left" w:pos="1560" w:leader="none"/>
        </w:tabs>
        <w:ind w:left="284" w:hanging="284"/>
        <w:jc w:val="both"/>
        <w:rPr/>
      </w:pPr>
      <w:r>
        <w:rPr/>
      </w:r>
    </w:p>
    <w:p>
      <w:pPr>
        <w:pStyle w:val="Normal"/>
        <w:tabs>
          <w:tab w:val="clear" w:pos="708"/>
          <w:tab w:val="left" w:pos="0" w:leader="none"/>
          <w:tab w:val="left" w:pos="1560" w:leader="none"/>
        </w:tabs>
        <w:jc w:val="both"/>
        <w:rPr/>
      </w:pPr>
      <w:r>
        <w:rPr>
          <w:b/>
        </w:rPr>
        <w:t xml:space="preserve">Caso A: </w:t>
      </w:r>
      <w:r>
        <w:rPr/>
        <w:t xml:space="preserve">i PG accompagnati da Agor hanno deciso di ritornare alle loro stanze. Il domestico li accompagna fin dentro le stanze e augura loro la buona notte. Elena viene accompagnata nella sua stanza singola. Il domestico non fa in tempo a uscire che i PG sentono dei rumori provenire all’incirca dalla stanza </w:t>
      </w:r>
      <w:r>
        <w:rPr>
          <w:b/>
        </w:rPr>
        <w:t>7</w:t>
      </w:r>
      <w:r>
        <w:rPr/>
        <w:t xml:space="preserve">. Dopo pochi istanti si sente anche l’urlo di Elena. In effetti dalla stanza </w:t>
      </w:r>
      <w:r>
        <w:rPr>
          <w:b/>
        </w:rPr>
        <w:t>7</w:t>
      </w:r>
      <w:r>
        <w:rPr/>
        <w:t xml:space="preserve"> trasportati magicamente da qualche parte del castello (le rune in queste stanza erano un passaggio magico) sono usciti 8</w:t>
      </w:r>
    </w:p>
    <w:p>
      <w:pPr>
        <w:pStyle w:val="Normal"/>
        <w:tabs>
          <w:tab w:val="clear" w:pos="708"/>
          <w:tab w:val="left" w:pos="1560" w:leader="none"/>
        </w:tabs>
        <w:jc w:val="both"/>
        <w:rPr/>
      </w:pPr>
      <w:r>
        <w:rPr>
          <w:b/>
        </w:rPr>
        <w:t xml:space="preserve">Scheletro gigante: </w:t>
      </w:r>
      <w:r>
        <w:rPr/>
        <w:t>c.a. 4 dv 4+4 pf 32 fat.mov. 12 att.1 ferite 1d12 o speciale thac0 15 tsg 4 all. neutrale px 975</w:t>
      </w:r>
    </w:p>
    <w:p>
      <w:pPr>
        <w:pStyle w:val="Normal"/>
        <w:tabs>
          <w:tab w:val="clear" w:pos="708"/>
          <w:tab w:val="left" w:pos="0" w:leader="none"/>
          <w:tab w:val="left" w:pos="1560" w:leader="none"/>
        </w:tabs>
        <w:jc w:val="both"/>
        <w:rPr/>
      </w:pPr>
      <w:r>
        <w:rPr/>
        <w:t>Ogni sei turni può lanciare una palla di fuoco(8d6), dimezza i danni fatti da spade, frecce e freddo e sono considerati come mummie nella tabella per scacciare i non morti. La descrizione completa è a pagina 303 del libro dei mostri.</w:t>
      </w:r>
    </w:p>
    <w:p>
      <w:pPr>
        <w:pStyle w:val="Normal"/>
        <w:tabs>
          <w:tab w:val="clear" w:pos="708"/>
          <w:tab w:val="left" w:pos="0" w:leader="none"/>
          <w:tab w:val="left" w:pos="1560" w:leader="none"/>
        </w:tabs>
        <w:jc w:val="both"/>
        <w:rPr/>
      </w:pPr>
      <w:r>
        <w:rPr/>
        <w:t xml:space="preserve">Il numero dei mostri è indicativo, ma deve essere tale da far considerare ai PG la fuga l’unica soluzione possibile. Se i PG arrivano nella stanza di Elena la vedono a terra carbonizzata e gli scheletri attorno a essa. Se decidono la fuga le vie possibili sono o verso la stanza </w:t>
      </w:r>
      <w:r>
        <w:rPr>
          <w:b/>
        </w:rPr>
        <w:t>5</w:t>
      </w:r>
      <w:r>
        <w:rPr/>
        <w:t xml:space="preserve"> o verso le loro camere dal letto. Nella stanza </w:t>
      </w:r>
      <w:r>
        <w:rPr>
          <w:b/>
        </w:rPr>
        <w:t>5</w:t>
      </w:r>
      <w:r>
        <w:rPr/>
        <w:t xml:space="preserve"> ci sono due scheletri giganti, quindi l’unica soluzione possibile è scappare verso le stanze </w:t>
      </w:r>
      <w:r>
        <w:rPr>
          <w:b/>
        </w:rPr>
        <w:t>1</w:t>
      </w:r>
      <w:r>
        <w:rPr/>
        <w:t xml:space="preserve"> e </w:t>
      </w:r>
      <w:r>
        <w:rPr>
          <w:b/>
        </w:rPr>
        <w:t>2</w:t>
      </w:r>
      <w:r>
        <w:rPr/>
        <w:t>. Entrati nelle stanze possono barricare la porta con gli armadi e i letti. Gli scheletri cercheranno di sfondare la porta percuotendola con i loro corpi. Mentre le porte stanno per cedere un passaggio segreto mimetizzato benissimo sul pavimento si apre e da esso sbuca Flint. Ha moltissime ferite, ma porta con se sacchi pieni di roba.</w:t>
      </w:r>
    </w:p>
    <w:p>
      <w:pPr>
        <w:pStyle w:val="TextBody"/>
        <w:tabs>
          <w:tab w:val="clear" w:pos="708"/>
          <w:tab w:val="left" w:pos="0" w:leader="none"/>
          <w:tab w:val="left" w:pos="1560" w:leader="none"/>
        </w:tabs>
        <w:rPr>
          <w:rFonts w:ascii="Book Antiqua" w:hAnsi="Book Antiqua" w:cs="Book Antiqua"/>
        </w:rPr>
      </w:pPr>
      <w:r>
        <w:rPr>
          <w:rFonts w:cs="Book Antiqua" w:ascii="Book Antiqua" w:hAnsi="Book Antiqua"/>
        </w:rPr>
        <w:t>‘</w:t>
      </w:r>
      <w:r>
        <w:rPr>
          <w:rFonts w:cs="Book Antiqua" w:ascii="Book Antiqua" w:hAnsi="Book Antiqua"/>
        </w:rPr>
        <w:t>Ragazzi venite qua se ci tenete alla vita! Dobbiamo scappare al più presto da qua! Forza!’</w:t>
      </w:r>
    </w:p>
    <w:p>
      <w:pPr>
        <w:pStyle w:val="TextBody"/>
        <w:tabs>
          <w:tab w:val="clear" w:pos="708"/>
          <w:tab w:val="left" w:pos="0" w:leader="none"/>
          <w:tab w:val="left" w:pos="1560" w:leader="none"/>
        </w:tabs>
        <w:rPr/>
      </w:pPr>
      <w:r>
        <w:rPr/>
        <w:t>Detto questo rientra nella botola segreta. Tutte e due le stanze hanno questa botola, che da accesso allo stesso passaggio segreto. Il passaggio è molto piccolo e ci si può accedere solo strisciando. Gli scheletri giganti a causa delle loro immani dimensioni non possono accedervi. Il passaggio scende e conduce al dungeon posto sotto il castello.</w:t>
      </w:r>
    </w:p>
    <w:p>
      <w:pPr>
        <w:pStyle w:val="Normal"/>
        <w:tabs>
          <w:tab w:val="clear" w:pos="708"/>
          <w:tab w:val="left" w:pos="0" w:leader="none"/>
          <w:tab w:val="left" w:pos="1560" w:leader="none"/>
        </w:tabs>
        <w:jc w:val="both"/>
        <w:rPr/>
      </w:pPr>
      <w:r>
        <w:rPr/>
      </w:r>
    </w:p>
    <w:p>
      <w:pPr>
        <w:pStyle w:val="Normal"/>
        <w:tabs>
          <w:tab w:val="clear" w:pos="708"/>
          <w:tab w:val="left" w:pos="0" w:leader="none"/>
          <w:tab w:val="left" w:pos="1560" w:leader="none"/>
        </w:tabs>
        <w:jc w:val="both"/>
        <w:rPr/>
      </w:pPr>
      <w:r>
        <w:drawing>
          <wp:anchor behindDoc="0" distT="0" distB="0" distL="114935" distR="114935" simplePos="0" locked="0" layoutInCell="0" allowOverlap="1" relativeHeight="2">
            <wp:simplePos x="0" y="0"/>
            <wp:positionH relativeFrom="column">
              <wp:posOffset>2388870</wp:posOffset>
            </wp:positionH>
            <wp:positionV relativeFrom="paragraph">
              <wp:posOffset>396240</wp:posOffset>
            </wp:positionV>
            <wp:extent cx="1676400" cy="1485900"/>
            <wp:effectExtent l="0" t="0" r="0" b="0"/>
            <wp:wrapTopAndBottom/>
            <wp:docPr id="4" name="Satcastel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tcastello2" descr=""/>
                    <pic:cNvPicPr>
                      <a:picLocks noChangeAspect="1" noChangeArrowheads="1"/>
                    </pic:cNvPicPr>
                  </pic:nvPicPr>
                  <pic:blipFill>
                    <a:blip r:embed="rId5"/>
                    <a:srcRect l="-21" t="-24" r="-21" b="-24"/>
                    <a:stretch>
                      <a:fillRect/>
                    </a:stretch>
                  </pic:blipFill>
                  <pic:spPr bwMode="auto">
                    <a:xfrm>
                      <a:off x="0" y="0"/>
                      <a:ext cx="1676400" cy="1485900"/>
                    </a:xfrm>
                    <a:prstGeom prst="rect">
                      <a:avLst/>
                    </a:prstGeom>
                  </pic:spPr>
                </pic:pic>
              </a:graphicData>
            </a:graphic>
          </wp:anchor>
        </w:drawing>
      </w:r>
      <w:r>
        <w:rPr>
          <w:b/>
        </w:rPr>
        <w:t>Caso B:</w:t>
      </w:r>
      <w:r>
        <w:rPr/>
        <w:t xml:space="preserve"> i PG hanno deciso di continuare lungo la loro strada, nonostante l’invito di Agor a fermarsi. Agor è un uomo comune e può essere sopraffatto o ucciso con facilità. La scala scende al piano terra del castello.</w:t>
      </w:r>
    </w:p>
    <w:p>
      <w:pPr>
        <w:pStyle w:val="Normal"/>
        <w:tabs>
          <w:tab w:val="clear" w:pos="708"/>
          <w:tab w:val="left" w:pos="0" w:leader="none"/>
          <w:tab w:val="left" w:pos="284" w:leader="none"/>
          <w:tab w:val="left" w:pos="1560" w:leader="none"/>
        </w:tabs>
        <w:ind w:left="284" w:hanging="284"/>
        <w:jc w:val="both"/>
        <w:rPr/>
      </w:pPr>
      <w:r>
        <w:rPr>
          <w:b/>
        </w:rPr>
        <w:t>1</w:t>
        <w:tab/>
      </w:r>
      <w:r>
        <w:rPr/>
        <w:t>Questa è la stanza da letto di Agor. È povera e dentro essa i PG possono scorgere un piccolo letto e un armadietto. Dentro di esso c’è una piccola sacca con dentro 3 M.O.</w:t>
      </w:r>
    </w:p>
    <w:p>
      <w:pPr>
        <w:pStyle w:val="Normal"/>
        <w:numPr>
          <w:ilvl w:val="0"/>
          <w:numId w:val="5"/>
        </w:numPr>
        <w:tabs>
          <w:tab w:val="clear" w:pos="708"/>
          <w:tab w:val="left" w:pos="0" w:leader="none"/>
          <w:tab w:val="left" w:pos="284" w:leader="none"/>
          <w:tab w:val="left" w:pos="1560" w:leader="none"/>
        </w:tabs>
        <w:ind w:left="284" w:hanging="284"/>
        <w:jc w:val="both"/>
        <w:rPr/>
      </w:pPr>
      <w:r>
        <w:rPr/>
        <w:t>Questa stanza è un magazzino per gli attrezzi. Si possono trovare scope, stracci, saponi e strumenti per pulire il camino. Non contiene niente di interessante.</w:t>
      </w:r>
    </w:p>
    <w:p>
      <w:pPr>
        <w:pStyle w:val="Normal"/>
        <w:numPr>
          <w:ilvl w:val="0"/>
          <w:numId w:val="5"/>
        </w:numPr>
        <w:tabs>
          <w:tab w:val="clear" w:pos="708"/>
          <w:tab w:val="left" w:pos="0" w:leader="none"/>
          <w:tab w:val="left" w:pos="284" w:leader="none"/>
          <w:tab w:val="left" w:pos="1560" w:leader="none"/>
        </w:tabs>
        <w:ind w:left="284" w:hanging="284"/>
        <w:jc w:val="both"/>
        <w:rPr/>
      </w:pPr>
      <w:r>
        <w:rPr/>
        <w:t>Mentre i PG percorrono questo corridoio improvvisamente vengono attaccati da 8 scheletri giganti che provengono dal fondo del corridoio.</w:t>
      </w:r>
    </w:p>
    <w:p>
      <w:pPr>
        <w:pStyle w:val="Normal"/>
        <w:tabs>
          <w:tab w:val="clear" w:pos="708"/>
          <w:tab w:val="left" w:pos="284" w:leader="none"/>
          <w:tab w:val="left" w:pos="1560" w:leader="none"/>
        </w:tabs>
        <w:ind w:left="284" w:hanging="0"/>
        <w:jc w:val="both"/>
        <w:rPr/>
      </w:pPr>
      <w:r>
        <w:rPr>
          <w:b/>
        </w:rPr>
        <w:t xml:space="preserve">Scheletro gigante: </w:t>
      </w:r>
      <w:r>
        <w:rPr/>
        <w:t>c.a. 4 dv 4+4 pf 32 fat.mov. 12 att.1 ferite 1d12 o speciale thac0 15 tsg 4 all. neutrale px 975</w:t>
      </w:r>
    </w:p>
    <w:p>
      <w:pPr>
        <w:pStyle w:val="TextBodyIndent"/>
        <w:tabs>
          <w:tab w:val="left" w:pos="0" w:leader="none"/>
          <w:tab w:val="left" w:pos="284" w:leader="none"/>
          <w:tab w:val="left" w:pos="1560" w:leader="none"/>
        </w:tabs>
        <w:rPr/>
      </w:pPr>
      <w:r>
        <w:rPr/>
        <w:t>Ogni sei turni può lanciare una palla di fuoco(8d6), dimezza i danni fatti da spade, frecce e freddo e sono considerati come mummie nella tabella per scacciare i non morti. La descrizione completa è a pagina 303 del libro dei mostri.</w:t>
      </w:r>
    </w:p>
    <w:p>
      <w:pPr>
        <w:pStyle w:val="Normal"/>
        <w:tabs>
          <w:tab w:val="clear" w:pos="708"/>
          <w:tab w:val="left" w:pos="0" w:leader="none"/>
          <w:tab w:val="left" w:pos="284" w:leader="none"/>
          <w:tab w:val="left" w:pos="1560" w:leader="none"/>
        </w:tabs>
        <w:ind w:left="284" w:hanging="0"/>
        <w:jc w:val="both"/>
        <w:rPr/>
      </w:pPr>
      <w:r>
        <w:rPr/>
        <w:t>Anche in questo caso il numero dei mostri deve essere tale da indurre i PG a optare per una fuga rapida. Mentre scappano, Elena inciampa e cade a terra. Immediatamente una palla di fuoco la colpisce riducendola a un corpo carbonizzato. Entrati nella stanza due la loro attenzione è attirata da Flint che aprendo una botola sul pavimento li chiama dicendo:</w:t>
      </w:r>
    </w:p>
    <w:p>
      <w:pPr>
        <w:pStyle w:val="Normal"/>
        <w:tabs>
          <w:tab w:val="clear" w:pos="708"/>
          <w:tab w:val="left" w:pos="0" w:leader="none"/>
          <w:tab w:val="left" w:pos="284" w:leader="none"/>
          <w:tab w:val="left" w:pos="1560" w:leader="none"/>
        </w:tabs>
        <w:jc w:val="both"/>
        <w:rPr/>
      </w:pPr>
      <w:r>
        <w:rPr/>
        <w:tab/>
      </w:r>
      <w:r>
        <w:rPr>
          <w:rFonts w:cs="Book Antiqua" w:ascii="Book Antiqua" w:hAnsi="Book Antiqua"/>
        </w:rPr>
        <w:t>‘Ragazzi venite qua se ci tenete alla vita! Dobbiamo scappare al più presto da qua! Forza!’</w:t>
      </w:r>
    </w:p>
    <w:p>
      <w:pPr>
        <w:pStyle w:val="TextBodyIndent"/>
        <w:tabs>
          <w:tab w:val="left" w:pos="0" w:leader="none"/>
          <w:tab w:val="left" w:pos="284" w:leader="none"/>
          <w:tab w:val="left" w:pos="1560" w:leader="none"/>
        </w:tabs>
        <w:rPr/>
      </w:pPr>
      <w:r>
        <w:rPr/>
        <w:t>Detto ciò li conduce nel passaggio descritto nel caso A. Anche in questo caso quindi i PG arrivano nei sotterranei del castello.</w:t>
      </w:r>
    </w:p>
    <w:p>
      <w:pPr>
        <w:pStyle w:val="Heading1"/>
        <w:rPr/>
      </w:pPr>
      <w:r>
        <w:rPr/>
        <w:t>I Sotterranei</w:t>
      </w:r>
    </w:p>
    <w:p>
      <w:pPr>
        <w:pStyle w:val="Normal"/>
        <w:rPr/>
      </w:pPr>
      <w:r>
        <w:rPr/>
      </w:r>
    </w:p>
    <w:p>
      <w:pPr>
        <w:pStyle w:val="Normal"/>
        <w:rPr/>
      </w:pPr>
      <w:r>
        <w:rPr/>
      </w:r>
    </w:p>
    <w:p>
      <w:pPr>
        <w:pStyle w:val="Normal"/>
        <w:tabs>
          <w:tab w:val="clear" w:pos="708"/>
          <w:tab w:val="left" w:pos="284" w:leader="none"/>
          <w:tab w:val="left" w:pos="1560" w:leader="none"/>
        </w:tabs>
        <w:ind w:left="284" w:hanging="284"/>
        <w:jc w:val="both"/>
        <w:rPr/>
      </w:pPr>
      <w:r>
        <w:rPr>
          <w:b/>
        </w:rPr>
        <w:t>1</w:t>
      </w:r>
      <w:r>
        <w:rPr/>
        <w:tab/>
        <w:t>Il passaggio segreto conduce in questa grotta. Il pavimento si trova a circa 3 metri dal soffitto e facendosi cadere tenendosi con le mani all’estremità del cunicolo non si subisce danni. Saltare giù direttamente provoca 1d6 punti ferita (se un personaggio ha come abilità acrobazia si considerano le regole del caso).</w:t>
      </w:r>
    </w:p>
    <w:p>
      <w:pPr>
        <w:pStyle w:val="Normal"/>
        <w:tabs>
          <w:tab w:val="clear" w:pos="708"/>
          <w:tab w:val="left" w:pos="284" w:leader="none"/>
          <w:tab w:val="left" w:pos="1560" w:leader="none"/>
        </w:tabs>
        <w:ind w:left="284" w:hanging="284"/>
        <w:jc w:val="both"/>
        <w:rPr/>
      </w:pPr>
      <w:r>
        <w:rPr/>
        <w:tab/>
        <w:t>Arrivati in basso il ladro comincia a parlare:</w:t>
      </w:r>
    </w:p>
    <w:p>
      <w:pPr>
        <w:pStyle w:val="Normal"/>
        <w:tabs>
          <w:tab w:val="clear" w:pos="708"/>
          <w:tab w:val="left" w:pos="284" w:leader="none"/>
          <w:tab w:val="left" w:pos="1560" w:leader="none"/>
        </w:tabs>
        <w:ind w:left="284" w:hanging="284"/>
        <w:jc w:val="both"/>
        <w:rPr/>
      </w:pPr>
      <w:r>
        <w:rPr/>
        <w:tab/>
      </w:r>
      <w:r>
        <w:rPr>
          <w:rFonts w:cs="Book Antiqua" w:ascii="Book Antiqua" w:hAnsi="Book Antiqua"/>
        </w:rPr>
        <w:t>‘Ragazzi ho visitato il piano terreno del castello in cerca di oro e oggetti preziosi ed è infestato da creature malefiche e molto pericolose. Sono vivo anche se conciato male solo grazie alla mia grande capacità di trovare passaggi segreti, che sono ovunque in questo castello. Ho provato a abbandonare il castello: è impossibile. Ogni volta che ci si allontana da esso un dolore tremendo ti colpisce in pieno petto e non puoi andare avanti. Devi necessariamente tornare qua e il dolore svanisce. Non ritornerei al piano superiore neanche se fosse pieno zeppo d’oro e consiglio anche a voi di non tornarci. In ogni caso io non vi indicherò i passaggi segreti necessari per arrivarci. Penso solo questo: se c’è una possibilità di uscirne vivi, essa si trova in questi sotterranei. Proviamo a esplorarli insieme. Ormai non abbiamo più niente da perdere. Se troviamo la fonte della maledizione che ci lega qua possiamo fuggire altrimenti vi assicuro: è morte sicura. Ne ho visti di non morti, ma mai come quelli che infestano questo castello. Cosa volete fare?’</w:t>
      </w:r>
    </w:p>
    <w:p>
      <w:pPr>
        <w:pStyle w:val="Normal"/>
        <w:tabs>
          <w:tab w:val="clear" w:pos="708"/>
          <w:tab w:val="left" w:pos="284" w:leader="none"/>
          <w:tab w:val="left" w:pos="1560" w:leader="none"/>
        </w:tabs>
        <w:ind w:left="284" w:hanging="284"/>
        <w:jc w:val="both"/>
        <w:rPr/>
      </w:pPr>
      <w:r>
        <w:rPr>
          <w:rFonts w:cs="Book Antiqua" w:ascii="Book Antiqua" w:hAnsi="Book Antiqua"/>
        </w:rPr>
        <w:tab/>
      </w:r>
      <w:r>
        <w:rPr/>
        <w:t>In realtà la scelta dei PG è obbligata. Se ritornano indietro per il passaggio devono affrontare gli scheletri giganti e questo significa morte certa. L’unica possibilità è proseguire e sperare come ha detto Flint di distruggere la maledizione che li tiene legati a questo luogo.</w:t>
      </w:r>
    </w:p>
    <w:p>
      <w:pPr>
        <w:pStyle w:val="Normal"/>
        <w:tabs>
          <w:tab w:val="clear" w:pos="708"/>
          <w:tab w:val="left" w:pos="284" w:leader="none"/>
          <w:tab w:val="left" w:pos="1560" w:leader="none"/>
        </w:tabs>
        <w:ind w:left="284" w:hanging="284"/>
        <w:jc w:val="both"/>
        <w:rPr/>
      </w:pPr>
      <w:r>
        <w:rPr/>
        <w:tab/>
        <w:t>La grotta in cui si trovano non è illuminata ed è pervasa da un odore molto intenso di morte e di corpi putrefatti. Vi sono anelli attaccati alla parete che servono a trattenere i prigionieri, ma in questo momento sono vuoti. Un muschio verdastro cresce un po’ ovunque in questi sotterranei.</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291590</wp:posOffset>
            </wp:positionH>
            <wp:positionV relativeFrom="paragraph">
              <wp:posOffset>102870</wp:posOffset>
            </wp:positionV>
            <wp:extent cx="3667125" cy="4257675"/>
            <wp:effectExtent l="0" t="0" r="0" b="0"/>
            <wp:wrapTopAndBottom/>
            <wp:docPr id="5" name="Satsotterran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tsotterranei" descr=""/>
                    <pic:cNvPicPr>
                      <a:picLocks noChangeAspect="1" noChangeArrowheads="1"/>
                    </pic:cNvPicPr>
                  </pic:nvPicPr>
                  <pic:blipFill>
                    <a:blip r:embed="rId6"/>
                    <a:srcRect l="-10" t="-8" r="-10" b="-8"/>
                    <a:stretch>
                      <a:fillRect/>
                    </a:stretch>
                  </pic:blipFill>
                  <pic:spPr bwMode="auto">
                    <a:xfrm>
                      <a:off x="0" y="0"/>
                      <a:ext cx="3667125" cy="4257675"/>
                    </a:xfrm>
                    <a:prstGeom prst="rect">
                      <a:avLst/>
                    </a:prstGeom>
                  </pic:spPr>
                </pic:pic>
              </a:graphicData>
            </a:graphic>
          </wp:anchor>
        </w:drawing>
      </w:r>
    </w:p>
    <w:p>
      <w:pPr>
        <w:pStyle w:val="Normal"/>
        <w:tabs>
          <w:tab w:val="clear" w:pos="708"/>
          <w:tab w:val="left" w:pos="284" w:leader="none"/>
          <w:tab w:val="left" w:pos="1560" w:leader="none"/>
        </w:tabs>
        <w:ind w:left="284" w:hanging="284"/>
        <w:jc w:val="both"/>
        <w:rPr/>
      </w:pPr>
      <w:r>
        <w:rPr>
          <w:b/>
        </w:rPr>
        <w:t>2</w:t>
      </w:r>
      <w:r>
        <w:rPr/>
        <w:tab/>
        <w:t xml:space="preserve">Questa grotta è molto simile alla precedente ma in un angolo c’è una piccola apertura a forma di mano, come quella presente nella stanza </w:t>
      </w:r>
      <w:r>
        <w:rPr>
          <w:b/>
        </w:rPr>
        <w:t xml:space="preserve">10 </w:t>
      </w:r>
      <w:r>
        <w:rPr/>
        <w:t>al primo piano del castello. Il corridoio che parte da essa è sbarrato da una griglia di solide sbarre in ferro (c’è un –10% nel tentativo di ‘piegare sbarre’). Se qualcuno mette la mano nell’apertura questa viene mozzata di netto e nulla succede agli altri PG. Le sbarre si aprono tirando una leva nascosta in un passaggio segreto vicino a esse. Se nessun PG trova il passaggio lo trova Flint per il gruppo.</w:t>
      </w:r>
    </w:p>
    <w:p>
      <w:pPr>
        <w:pStyle w:val="Normal"/>
        <w:tabs>
          <w:tab w:val="clear" w:pos="708"/>
          <w:tab w:val="left" w:pos="284" w:leader="none"/>
          <w:tab w:val="left" w:pos="1560" w:leader="none"/>
        </w:tabs>
        <w:ind w:left="284" w:hanging="284"/>
        <w:jc w:val="both"/>
        <w:rPr/>
      </w:pPr>
      <w:r>
        <w:rPr>
          <w:b/>
        </w:rPr>
        <w:t>3</w:t>
        <w:tab/>
      </w:r>
      <w:r>
        <w:rPr/>
        <w:t>A questo punto del corridoio i PG vengono attaccati da un gruppo di zombi</w:t>
      </w:r>
    </w:p>
    <w:p>
      <w:pPr>
        <w:pStyle w:val="Normal"/>
        <w:tabs>
          <w:tab w:val="clear" w:pos="708"/>
          <w:tab w:val="left" w:pos="284" w:leader="none"/>
          <w:tab w:val="left" w:pos="1560" w:leader="none"/>
        </w:tabs>
        <w:ind w:left="284" w:hanging="0"/>
        <w:jc w:val="both"/>
        <w:rPr/>
      </w:pPr>
      <w:r>
        <w:rPr>
          <w:b/>
        </w:rPr>
        <w:t xml:space="preserve">Zombi: </w:t>
      </w:r>
      <w:r>
        <w:rPr/>
        <w:t>c.a. 8 dv 2 pf 15 fat.mov. 6 att.1 ferite 1d8 thac0 19 tsg 2 all. neutrale px 65</w:t>
      </w:r>
    </w:p>
    <w:p>
      <w:pPr>
        <w:pStyle w:val="Normal"/>
        <w:tabs>
          <w:tab w:val="clear" w:pos="708"/>
          <w:tab w:val="left" w:pos="284" w:leader="none"/>
          <w:tab w:val="left" w:pos="1560" w:leader="none"/>
        </w:tabs>
        <w:ind w:left="284" w:hanging="284"/>
        <w:jc w:val="both"/>
        <w:rPr/>
      </w:pPr>
      <w:r>
        <w:rPr/>
        <w:tab/>
        <w:t>Perdono sempre l’iniziativa e sono immuni agli incantesimi che addormentano, charmano, bloccano ,alle magie della morte e al veleno. Sono circa 10 comandati da uno</w:t>
      </w:r>
    </w:p>
    <w:p>
      <w:pPr>
        <w:pStyle w:val="Normal"/>
        <w:tabs>
          <w:tab w:val="clear" w:pos="708"/>
          <w:tab w:val="left" w:pos="284" w:leader="none"/>
          <w:tab w:val="left" w:pos="1560" w:leader="none"/>
        </w:tabs>
        <w:ind w:left="284" w:hanging="0"/>
        <w:jc w:val="both"/>
        <w:rPr/>
      </w:pPr>
      <w:r>
        <w:rPr>
          <w:b/>
        </w:rPr>
        <w:t xml:space="preserve">Zombi ju-ju: </w:t>
      </w:r>
      <w:r>
        <w:rPr/>
        <w:t>c.a. 6 dv 3+12 pf 35 fat.mov. 9 att.1 ferite 3d4 thac0 15 tsg 3 all. neutrale-malvagio px 975</w:t>
      </w:r>
    </w:p>
    <w:p>
      <w:pPr>
        <w:pStyle w:val="Normal"/>
        <w:tabs>
          <w:tab w:val="clear" w:pos="708"/>
          <w:tab w:val="left" w:pos="284" w:leader="none"/>
          <w:tab w:val="left" w:pos="1560" w:leader="none"/>
        </w:tabs>
        <w:ind w:left="284" w:hanging="284"/>
        <w:jc w:val="both"/>
        <w:rPr/>
      </w:pPr>
      <w:r>
        <w:rPr/>
        <w:tab/>
        <w:t xml:space="preserve">Non perde l’iniziativa, può essere colpito solo da armi magiche, le armi da taglio fanno danno pieno mentre le altre danno dimezzato, il fuoco fa loro metà danno e sono immuni oltre agli incantesimi degli zombi normali agli incantesimi che agiscono sulla mente, ai poteri psionici, alle illusioni, all’elettricità ed ai dardi incantati. </w:t>
      </w:r>
    </w:p>
    <w:p>
      <w:pPr>
        <w:pStyle w:val="Normal"/>
        <w:tabs>
          <w:tab w:val="clear" w:pos="708"/>
          <w:tab w:val="left" w:pos="284" w:leader="none"/>
          <w:tab w:val="left" w:pos="1560" w:leader="none"/>
        </w:tabs>
        <w:ind w:left="284" w:hanging="284"/>
        <w:jc w:val="both"/>
        <w:rPr/>
      </w:pPr>
      <w:r>
        <w:rPr/>
        <w:tab/>
        <w:t>Per una descrizione completa dei mostri si veda libro dei mostri pagina 373.</w:t>
      </w:r>
    </w:p>
    <w:p>
      <w:pPr>
        <w:pStyle w:val="Normal"/>
        <w:tabs>
          <w:tab w:val="clear" w:pos="708"/>
          <w:tab w:val="left" w:pos="284" w:leader="none"/>
          <w:tab w:val="left" w:pos="1560" w:leader="none"/>
        </w:tabs>
        <w:ind w:left="284" w:hanging="284"/>
        <w:jc w:val="both"/>
        <w:rPr/>
      </w:pPr>
      <w:r>
        <w:rPr/>
        <w:tab/>
        <w:t>Lo zombi ju-ju possiede una spada magica +1.</w:t>
      </w:r>
    </w:p>
    <w:p>
      <w:pPr>
        <w:pStyle w:val="Normal"/>
        <w:numPr>
          <w:ilvl w:val="0"/>
          <w:numId w:val="5"/>
        </w:numPr>
        <w:tabs>
          <w:tab w:val="clear" w:pos="708"/>
          <w:tab w:val="left" w:pos="284" w:leader="none"/>
          <w:tab w:val="left" w:pos="1560" w:leader="none"/>
        </w:tabs>
        <w:ind w:left="284" w:hanging="284"/>
        <w:jc w:val="both"/>
        <w:rPr/>
      </w:pPr>
      <w:r>
        <w:rPr/>
        <w:t>Questa grotta è piena di casse. Contengono soprattutto spade, mazze, pugnali tranne una che contiene armature di cuoio borchiato. Tutte le armi sono di buona fattura e in ottimo stato.</w:t>
      </w:r>
    </w:p>
    <w:p>
      <w:pPr>
        <w:pStyle w:val="Normal"/>
        <w:numPr>
          <w:ilvl w:val="0"/>
          <w:numId w:val="5"/>
        </w:numPr>
        <w:tabs>
          <w:tab w:val="clear" w:pos="708"/>
          <w:tab w:val="left" w:pos="284" w:leader="none"/>
          <w:tab w:val="left" w:pos="1560" w:leader="none"/>
        </w:tabs>
        <w:ind w:left="284" w:hanging="284"/>
        <w:jc w:val="both"/>
        <w:rPr/>
      </w:pPr>
      <w:r>
        <w:rPr/>
        <w:t xml:space="preserve">Il passaggio segreto è nascosto dal muschio verde che cresce copioso in queste grotte. Rimuovendolo si scopre un pannello in pietra che cela una grotta nascosta. Appena aperto il pannello un tanfo di morte incredibile colpisce le narici dei PG. All’interno della grotta c’è un </w:t>
      </w:r>
    </w:p>
    <w:p>
      <w:pPr>
        <w:pStyle w:val="Normal"/>
        <w:tabs>
          <w:tab w:val="clear" w:pos="708"/>
          <w:tab w:val="left" w:pos="1560" w:leader="none"/>
        </w:tabs>
        <w:ind w:left="284" w:hanging="0"/>
        <w:jc w:val="both"/>
        <w:rPr/>
      </w:pPr>
      <w:r>
        <w:rPr>
          <w:b/>
        </w:rPr>
        <w:t xml:space="preserve">Wraith: </w:t>
      </w:r>
      <w:r>
        <w:rPr/>
        <w:t>c.a. 4 dv 5+3 pf 40 fat.mov. 12 att.1 ferite 1/6 + risucchio thac0 15 tsg 5 all. legale-malvagio px 2000</w:t>
      </w:r>
    </w:p>
    <w:p>
      <w:pPr>
        <w:pStyle w:val="Normal"/>
        <w:tabs>
          <w:tab w:val="clear" w:pos="708"/>
          <w:tab w:val="left" w:pos="284" w:leader="none"/>
          <w:tab w:val="left" w:pos="1560" w:leader="none"/>
        </w:tabs>
        <w:ind w:left="284" w:hanging="284"/>
        <w:jc w:val="both"/>
        <w:rPr/>
      </w:pPr>
      <w:r>
        <w:rPr/>
        <w:tab/>
        <w:t>La descrizione è presente nel libro dei mostri, pagina 366. Può essere colpito solo da armi magiche o d’argento, risucchia un livello di esperienza, è immune agli incantesimi che charmano, addormentano o bloccano e chi è ucciso da questo mostro resuscita come una wraith al comando del suo uccisore.</w:t>
      </w:r>
    </w:p>
    <w:p>
      <w:pPr>
        <w:pStyle w:val="Normal"/>
        <w:tabs>
          <w:tab w:val="clear" w:pos="708"/>
          <w:tab w:val="left" w:pos="284" w:leader="none"/>
          <w:tab w:val="left" w:pos="1560" w:leader="none"/>
        </w:tabs>
        <w:ind w:left="284" w:hanging="284"/>
        <w:jc w:val="both"/>
        <w:rPr/>
      </w:pPr>
      <w:r>
        <w:rPr/>
        <w:tab/>
        <w:t>Il suo tesoro è una pergamena contenenti incantesimi dei maghi:</w:t>
      </w:r>
    </w:p>
    <w:p>
      <w:pPr>
        <w:pStyle w:val="Normal"/>
        <w:tabs>
          <w:tab w:val="clear" w:pos="708"/>
          <w:tab w:val="left" w:pos="284" w:leader="none"/>
          <w:tab w:val="left" w:pos="1560" w:leader="none"/>
        </w:tabs>
        <w:ind w:left="284" w:hanging="284"/>
        <w:jc w:val="both"/>
        <w:rPr/>
      </w:pPr>
      <w:r>
        <w:rPr/>
        <w:tab/>
        <w:t xml:space="preserve">primo livello: </w:t>
        <w:tab/>
        <w:t>destriero, armatura</w:t>
      </w:r>
    </w:p>
    <w:p>
      <w:pPr>
        <w:pStyle w:val="Normal"/>
        <w:tabs>
          <w:tab w:val="clear" w:pos="708"/>
          <w:tab w:val="left" w:pos="284" w:leader="none"/>
          <w:tab w:val="left" w:pos="1560" w:leader="none"/>
        </w:tabs>
        <w:ind w:left="284" w:hanging="284"/>
        <w:jc w:val="both"/>
        <w:rPr/>
      </w:pPr>
      <w:r>
        <w:rPr/>
        <w:tab/>
        <w:t>secondo livello:  ragnatela</w:t>
      </w:r>
    </w:p>
    <w:p>
      <w:pPr>
        <w:pStyle w:val="Normal"/>
        <w:tabs>
          <w:tab w:val="clear" w:pos="708"/>
          <w:tab w:val="left" w:pos="284" w:leader="none"/>
          <w:tab w:val="left" w:pos="1560" w:leader="none"/>
        </w:tabs>
        <w:ind w:left="284" w:hanging="284"/>
        <w:jc w:val="both"/>
        <w:rPr/>
      </w:pPr>
      <w:r>
        <w:rPr>
          <w:b/>
        </w:rPr>
        <w:t>6</w:t>
      </w:r>
      <w:r>
        <w:rPr/>
        <w:tab/>
        <w:t>La grotta ha il soffitto cedevole e due colonne sono state poste per evitare che esso ceda. Anche questa grotta è piena di muschio verde, ma per il resto è vuota.</w:t>
      </w:r>
    </w:p>
    <w:p>
      <w:pPr>
        <w:pStyle w:val="Normal"/>
        <w:tabs>
          <w:tab w:val="clear" w:pos="708"/>
          <w:tab w:val="left" w:pos="284" w:leader="none"/>
          <w:tab w:val="left" w:pos="1560" w:leader="none"/>
        </w:tabs>
        <w:ind w:left="284" w:hanging="284"/>
        <w:jc w:val="both"/>
        <w:rPr/>
      </w:pPr>
      <w:r>
        <w:rPr>
          <w:b/>
        </w:rPr>
        <w:t>7</w:t>
        <w:tab/>
      </w:r>
      <w:r>
        <w:rPr/>
        <w:t>All’interno di questa grotta è presente un tempio dedicato al culto del male. Al centro c’è un altare in pietra pieno di incisioni. Sopra di esso c’è una donna squartata. Le colonne presenti raffigurano mostri del male come zombi o scheletri. In mezzo alla stanza ci sono 10</w:t>
      </w:r>
    </w:p>
    <w:p>
      <w:pPr>
        <w:pStyle w:val="Normal"/>
        <w:tabs>
          <w:tab w:val="clear" w:pos="708"/>
          <w:tab w:val="left" w:pos="284" w:leader="none"/>
          <w:tab w:val="left" w:pos="1560" w:leader="none"/>
        </w:tabs>
        <w:ind w:left="284" w:hanging="0"/>
        <w:jc w:val="both"/>
        <w:rPr/>
      </w:pPr>
      <w:r>
        <w:rPr>
          <w:b/>
        </w:rPr>
        <w:t xml:space="preserve">Zombi: </w:t>
      </w:r>
      <w:r>
        <w:rPr/>
        <w:t>c.a. 8 dv 2 pf 15 fat.mov. 6 att.1 ferite 1d8 thac0 19 tsg 2 all. neutrale px 65</w:t>
      </w:r>
    </w:p>
    <w:p>
      <w:pPr>
        <w:pStyle w:val="Normal"/>
        <w:tabs>
          <w:tab w:val="clear" w:pos="708"/>
          <w:tab w:val="left" w:pos="284" w:leader="none"/>
          <w:tab w:val="left" w:pos="1560" w:leader="none"/>
        </w:tabs>
        <w:ind w:left="284" w:hanging="284"/>
        <w:jc w:val="both"/>
        <w:rPr/>
      </w:pPr>
      <w:r>
        <w:rPr/>
        <w:tab/>
        <w:t>Perdono sempre l’iniziativa e sono immuni agli incantesimi che addormentano, charmano, bloccano ,alle magie della morte e al veleno.</w:t>
      </w:r>
    </w:p>
    <w:p>
      <w:pPr>
        <w:pStyle w:val="Normal"/>
        <w:tabs>
          <w:tab w:val="clear" w:pos="708"/>
          <w:tab w:val="left" w:pos="284" w:leader="none"/>
          <w:tab w:val="left" w:pos="1560" w:leader="none"/>
        </w:tabs>
        <w:ind w:left="284" w:hanging="284"/>
        <w:jc w:val="both"/>
        <w:rPr/>
      </w:pPr>
      <w:r>
        <w:rPr/>
        <w:tab/>
        <w:t>Uccisi i mostri i PG si possono avvicinare all’altare. Le scritte sono in lingua antica e solo possedendo la capacità ‘Lingue antiche’ è possibile decifrarle. Se questo è possibile le scritte dicono questo:</w:t>
      </w:r>
    </w:p>
    <w:p>
      <w:pPr>
        <w:pStyle w:val="Normal"/>
        <w:tabs>
          <w:tab w:val="clear" w:pos="708"/>
          <w:tab w:val="left" w:pos="284" w:leader="none"/>
          <w:tab w:val="left" w:pos="1560" w:leader="none"/>
        </w:tabs>
        <w:ind w:left="284" w:hanging="284"/>
        <w:jc w:val="both"/>
        <w:rPr/>
      </w:pPr>
      <w:r>
        <w:rPr/>
        <w:tab/>
      </w:r>
      <w:r>
        <w:rPr>
          <w:rFonts w:cs="Book Antiqua" w:ascii="Book Antiqua" w:hAnsi="Book Antiqua"/>
        </w:rPr>
        <w:t>‘Un giorno il male dominerà sulla terra e anche gli imperi più potenti dovranno soccombere. Preghiamo e sacrifichiamo ai nostri dei affinché ci inviino un condottiero capace di guidarci. Forze del male esultate, il giorno della vittoria è vicino!’</w:t>
      </w:r>
    </w:p>
    <w:p>
      <w:pPr>
        <w:pStyle w:val="Normal"/>
        <w:tabs>
          <w:tab w:val="clear" w:pos="708"/>
          <w:tab w:val="left" w:pos="284" w:leader="none"/>
          <w:tab w:val="left" w:pos="1560" w:leader="none"/>
        </w:tabs>
        <w:ind w:left="284" w:hanging="284"/>
        <w:jc w:val="both"/>
        <w:rPr/>
      </w:pPr>
      <w:r>
        <w:rPr>
          <w:rFonts w:cs="Book Antiqua" w:ascii="Book Antiqua" w:hAnsi="Book Antiqua"/>
        </w:rPr>
        <w:tab/>
      </w:r>
      <w:r>
        <w:rPr/>
        <w:t>Nascosto dietro l’altare in una nicchia in pietra c’è un’asta di pietra tutta intarsiata di rune. Prima di prenderla è necessario lanciare un incantesimo scaccia maledizioni, oppure chi la tocca penserà di essere uno zombi e cercherà di uccidere i suoi compagni e tutte le creature viventi.</w:t>
      </w:r>
    </w:p>
    <w:p>
      <w:pPr>
        <w:pStyle w:val="Normal"/>
        <w:tabs>
          <w:tab w:val="clear" w:pos="708"/>
          <w:tab w:val="left" w:pos="284" w:leader="none"/>
          <w:tab w:val="left" w:pos="1560" w:leader="none"/>
        </w:tabs>
        <w:ind w:left="284" w:hanging="284"/>
        <w:jc w:val="both"/>
        <w:rPr/>
      </w:pPr>
      <w:r>
        <w:rPr>
          <w:b/>
        </w:rPr>
        <w:t>8</w:t>
      </w:r>
      <w:r>
        <w:rPr/>
        <w:tab/>
        <w:t>Proseguendo per il corridoio leggermente in discesa i PG si trovano di fronte a una pozza d’acqua stagnante. L’acqua puzza di marcio e di stantio. Questa pozza è di acqua maledetta: tutti i PG che non siano malvagi e che toccano l’acqua subiscono la penalità di –1 per colpire (+1 sulla thac0). La pozza è lunga 4 metri e senza armatura si può fare una prova forza+destrezza per vedere se si riesce a saltare; se il PG porta l’armatura la prova è fallita automaticamente. La maledizione dura un’ora.</w:t>
      </w:r>
    </w:p>
    <w:p>
      <w:pPr>
        <w:pStyle w:val="Normal"/>
        <w:tabs>
          <w:tab w:val="clear" w:pos="708"/>
          <w:tab w:val="left" w:pos="284" w:leader="none"/>
          <w:tab w:val="left" w:pos="1560" w:leader="none"/>
        </w:tabs>
        <w:ind w:left="284" w:hanging="284"/>
        <w:jc w:val="both"/>
        <w:rPr/>
      </w:pPr>
      <w:r>
        <w:rPr>
          <w:b/>
        </w:rPr>
        <w:t>9</w:t>
      </w:r>
      <w:r>
        <w:rPr/>
        <w:tab/>
        <w:t>La grotta è piena di libri messi su degli scaffali. Se i PG non fanno troppo rumore sentono provenire dall’altra stanza come un mormorio che un chierico riconosce come un incantesimo clericale. Se i PG decidono di osservare i libri contenuti in questa stanza si accorgono che essi sono libri di magia nera. Si possono trovare questi incantesimi dei maghi:</w:t>
      </w:r>
    </w:p>
    <w:p>
      <w:pPr>
        <w:pStyle w:val="Normal"/>
        <w:tabs>
          <w:tab w:val="clear" w:pos="708"/>
          <w:tab w:val="left" w:pos="284" w:leader="none"/>
          <w:tab w:val="left" w:pos="1560" w:leader="none"/>
        </w:tabs>
        <w:ind w:left="284" w:hanging="284"/>
        <w:jc w:val="both"/>
        <w:rPr/>
      </w:pPr>
      <w:r>
        <w:rPr/>
        <w:tab/>
        <w:t>primo livello:  tocco gelido</w:t>
      </w:r>
    </w:p>
    <w:p>
      <w:pPr>
        <w:pStyle w:val="Normal"/>
        <w:tabs>
          <w:tab w:val="clear" w:pos="708"/>
          <w:tab w:val="left" w:pos="284" w:leader="none"/>
          <w:tab w:val="left" w:pos="1560" w:leader="none"/>
        </w:tabs>
        <w:ind w:left="284" w:hanging="284"/>
        <w:jc w:val="both"/>
        <w:rPr/>
      </w:pPr>
      <w:r>
        <w:rPr/>
        <w:tab/>
        <w:t>secondo livello:  alito freddo della morte (vedi appendice nuovi incantesimi)</w:t>
      </w:r>
    </w:p>
    <w:p>
      <w:pPr>
        <w:pStyle w:val="Normal"/>
        <w:tabs>
          <w:tab w:val="clear" w:pos="708"/>
          <w:tab w:val="left" w:pos="284" w:leader="none"/>
          <w:tab w:val="left" w:pos="1560" w:leader="none"/>
        </w:tabs>
        <w:ind w:left="284" w:hanging="284"/>
        <w:jc w:val="both"/>
        <w:rPr/>
      </w:pPr>
      <w:r>
        <w:rPr/>
        <w:tab/>
        <w:t>e questi incantesimi dei chierici:</w:t>
      </w:r>
    </w:p>
    <w:p>
      <w:pPr>
        <w:pStyle w:val="Normal"/>
        <w:tabs>
          <w:tab w:val="clear" w:pos="708"/>
          <w:tab w:val="left" w:pos="284" w:leader="none"/>
          <w:tab w:val="left" w:pos="1560" w:leader="none"/>
        </w:tabs>
        <w:ind w:left="284" w:hanging="284"/>
        <w:jc w:val="both"/>
        <w:rPr/>
      </w:pPr>
      <w:r>
        <w:rPr/>
        <w:tab/>
        <w:t>terzo livello:  sudditanza (vedi appendice nuovi incantesimi)</w:t>
      </w:r>
    </w:p>
    <w:p>
      <w:pPr>
        <w:pStyle w:val="Normal"/>
        <w:tabs>
          <w:tab w:val="clear" w:pos="708"/>
          <w:tab w:val="left" w:pos="284" w:leader="none"/>
          <w:tab w:val="left" w:pos="1560" w:leader="none"/>
        </w:tabs>
        <w:ind w:left="284" w:hanging="284"/>
        <w:jc w:val="both"/>
        <w:rPr/>
      </w:pPr>
      <w:r>
        <w:rPr/>
        <w:tab/>
        <w:t>Sono tutti incantesimi della sfera della negromanzia.</w:t>
      </w:r>
    </w:p>
    <w:p>
      <w:pPr>
        <w:pStyle w:val="Normal"/>
        <w:tabs>
          <w:tab w:val="clear" w:pos="708"/>
          <w:tab w:val="left" w:pos="284" w:leader="none"/>
          <w:tab w:val="left" w:pos="1560" w:leader="none"/>
        </w:tabs>
        <w:ind w:left="284" w:hanging="284"/>
        <w:jc w:val="both"/>
        <w:rPr/>
      </w:pPr>
      <w:r>
        <w:rPr>
          <w:b/>
        </w:rPr>
        <w:t>10</w:t>
        <w:tab/>
      </w:r>
      <w:r>
        <w:rPr/>
        <w:t>Se i PG si sono precipitati in questa stanza vedono Blackhammer intento a pronunciare l’incantesimo clericale ‘animare i non morti’. Se sono sufficientemente veloci con una arma da lancio possono colpirlo prima che finisca l’incantesimo. Il chierico spaventato cercherà un riparo interrompendo la sua attività. Se non ci riescono o se hanno indugiato nella stanza precedente il chierico compie il suo incantesimo e davanti a lui sorge una ombra:</w:t>
      </w:r>
    </w:p>
    <w:p>
      <w:pPr>
        <w:pStyle w:val="Normal"/>
        <w:tabs>
          <w:tab w:val="clear" w:pos="708"/>
          <w:tab w:val="left" w:pos="284" w:leader="none"/>
          <w:tab w:val="left" w:pos="1560" w:leader="none"/>
        </w:tabs>
        <w:ind w:left="284" w:hanging="0"/>
        <w:jc w:val="both"/>
        <w:rPr/>
      </w:pPr>
      <w:r>
        <w:rPr>
          <w:b/>
        </w:rPr>
        <w:t xml:space="preserve">Ombra: </w:t>
      </w:r>
      <w:r>
        <w:rPr/>
        <w:t>c.a. 7 dv 3+3 pf 25 fat.mov. 12 att.1 ferite 2-5 + speciale thac0 17 tsg 3 all. caotico malvagio px 420</w:t>
      </w:r>
    </w:p>
    <w:p>
      <w:pPr>
        <w:pStyle w:val="Normal"/>
        <w:tabs>
          <w:tab w:val="clear" w:pos="708"/>
          <w:tab w:val="left" w:pos="284" w:leader="none"/>
          <w:tab w:val="left" w:pos="1560" w:leader="none"/>
        </w:tabs>
        <w:ind w:left="284" w:hanging="0"/>
        <w:jc w:val="both"/>
        <w:rPr/>
      </w:pPr>
      <w:r>
        <w:rPr/>
        <w:t>Può essere colpita solo da armi +1 o più, oltre alle ferite normali toglie un punto forza, è immune agli incantesimi che charmano, bloccano ,addormentano e al freddo; chi è ridotto a forza 0 diventa una ombra. La descrizione è a pagina 259 del manuale dei mostri.</w:t>
      </w:r>
    </w:p>
    <w:p>
      <w:pPr>
        <w:pStyle w:val="Normal"/>
        <w:tabs>
          <w:tab w:val="clear" w:pos="708"/>
          <w:tab w:val="left" w:pos="284" w:leader="none"/>
          <w:tab w:val="left" w:pos="1560" w:leader="none"/>
        </w:tabs>
        <w:ind w:left="284" w:hanging="0"/>
        <w:jc w:val="both"/>
        <w:rPr/>
      </w:pPr>
      <w:r>
        <w:rPr/>
        <w:t>Insieme a essa posti ai lati della caverna ci sono due</w:t>
      </w:r>
    </w:p>
    <w:p>
      <w:pPr>
        <w:pStyle w:val="Normal"/>
        <w:tabs>
          <w:tab w:val="clear" w:pos="708"/>
          <w:tab w:val="left" w:pos="284" w:leader="none"/>
          <w:tab w:val="left" w:pos="1560" w:leader="none"/>
        </w:tabs>
        <w:ind w:left="284" w:hanging="0"/>
        <w:jc w:val="both"/>
        <w:rPr/>
      </w:pPr>
      <w:r>
        <w:rPr>
          <w:b/>
        </w:rPr>
        <w:t xml:space="preserve">Zombi: </w:t>
      </w:r>
      <w:r>
        <w:rPr/>
        <w:t>c.a. 8 dv 2 pf 15 fat.mov. 6 att.1 ferite 1d8 thac0 19 tsg 2 all. neutrale px 65</w:t>
      </w:r>
    </w:p>
    <w:p>
      <w:pPr>
        <w:pStyle w:val="Normal"/>
        <w:tabs>
          <w:tab w:val="clear" w:pos="708"/>
          <w:tab w:val="left" w:pos="284" w:leader="none"/>
          <w:tab w:val="left" w:pos="1560" w:leader="none"/>
        </w:tabs>
        <w:ind w:left="284" w:hanging="284"/>
        <w:jc w:val="both"/>
        <w:rPr/>
      </w:pPr>
      <w:r>
        <w:rPr/>
        <w:tab/>
        <w:t>Perdono sempre l’iniziativa e sono immuni agli incantesimi che addormentano, charmano, bloccano ,alle magie della morte e al veleno.</w:t>
      </w:r>
    </w:p>
    <w:p>
      <w:pPr>
        <w:pStyle w:val="Normal"/>
        <w:tabs>
          <w:tab w:val="clear" w:pos="708"/>
          <w:tab w:val="left" w:pos="284" w:leader="none"/>
          <w:tab w:val="left" w:pos="1560" w:leader="none"/>
        </w:tabs>
        <w:ind w:left="284" w:hanging="284"/>
        <w:jc w:val="both"/>
        <w:rPr/>
      </w:pPr>
      <w:r>
        <w:rPr/>
        <w:tab/>
        <w:t>Il chierico non interviene nei combattimenti e se ne sta in un angolo mandando avanti le sue truppe e lanciando incantesimi. Attacca solo se attaccato.</w:t>
      </w:r>
    </w:p>
    <w:p>
      <w:pPr>
        <w:pStyle w:val="Normal"/>
        <w:tabs>
          <w:tab w:val="clear" w:pos="708"/>
          <w:tab w:val="left" w:pos="284" w:leader="none"/>
          <w:tab w:val="left" w:pos="1560" w:leader="none"/>
        </w:tabs>
        <w:ind w:left="284" w:hanging="284"/>
        <w:jc w:val="both"/>
        <w:rPr/>
      </w:pPr>
      <w:r>
        <w:rPr/>
        <w:tab/>
      </w:r>
      <w:r>
        <w:rPr>
          <w:b/>
        </w:rPr>
        <w:t xml:space="preserve">Blackhammer: </w:t>
      </w:r>
      <w:r>
        <w:rPr/>
        <w:t>dv 5 pf 22 c.a. 5 fat.mov. 8 att. 1 ferite 1d6 thac0 18 tsc 5 all. neutrale-neutrale px 420</w:t>
      </w:r>
    </w:p>
    <w:p>
      <w:pPr>
        <w:pStyle w:val="TextBodyIndent"/>
        <w:tabs>
          <w:tab w:val="left" w:pos="284" w:leader="none"/>
          <w:tab w:val="left" w:pos="1560" w:leader="none"/>
        </w:tabs>
        <w:rPr/>
      </w:pPr>
      <w:r>
        <w:rPr/>
        <w:t>Incantesimi:</w:t>
      </w:r>
    </w:p>
    <w:p>
      <w:pPr>
        <w:pStyle w:val="Normal"/>
        <w:tabs>
          <w:tab w:val="clear" w:pos="708"/>
          <w:tab w:val="left" w:pos="284" w:leader="none"/>
          <w:tab w:val="left" w:pos="1560" w:leader="none"/>
        </w:tabs>
        <w:ind w:left="284" w:hanging="0"/>
        <w:jc w:val="both"/>
        <w:rPr/>
      </w:pPr>
      <w:r>
        <w:rPr/>
        <w:t>primo livello:  comando, intralciare, riparo</w:t>
      </w:r>
    </w:p>
    <w:p>
      <w:pPr>
        <w:pStyle w:val="Normal"/>
        <w:tabs>
          <w:tab w:val="clear" w:pos="708"/>
          <w:tab w:val="left" w:pos="284" w:leader="none"/>
          <w:tab w:val="left" w:pos="1560" w:leader="none"/>
        </w:tabs>
        <w:ind w:left="284" w:hanging="284"/>
        <w:jc w:val="both"/>
        <w:rPr/>
      </w:pPr>
      <w:r>
        <w:rPr/>
        <w:tab/>
        <w:t>secondo livello: incantare serpenti, offuscamento, turbine</w:t>
      </w:r>
    </w:p>
    <w:p>
      <w:pPr>
        <w:pStyle w:val="Normal"/>
        <w:tabs>
          <w:tab w:val="clear" w:pos="708"/>
          <w:tab w:val="left" w:pos="284" w:leader="none"/>
          <w:tab w:val="left" w:pos="1560" w:leader="none"/>
        </w:tabs>
        <w:ind w:left="284" w:hanging="284"/>
        <w:jc w:val="both"/>
        <w:rPr/>
      </w:pPr>
      <w:r>
        <w:rPr/>
        <w:tab/>
        <w:t>terzo livello: animare i non morti</w:t>
      </w:r>
    </w:p>
    <w:p>
      <w:pPr>
        <w:pStyle w:val="Normal"/>
        <w:tabs>
          <w:tab w:val="clear" w:pos="708"/>
          <w:tab w:val="left" w:pos="284" w:leader="none"/>
          <w:tab w:val="left" w:pos="1560" w:leader="none"/>
        </w:tabs>
        <w:ind w:left="284" w:hanging="284"/>
        <w:jc w:val="both"/>
        <w:rPr/>
      </w:pPr>
      <w:r>
        <w:rPr/>
        <w:tab/>
        <w:t>Con se il chierico aveva 1000 M.O. ,il pomo di un bastone che si incastra perfettamente con l’asta trovata prima e uno scudo magico +1. Il pomo è fatto di teschio ma non possiede maledizioni.</w:t>
      </w:r>
    </w:p>
    <w:p>
      <w:pPr>
        <w:pStyle w:val="Normal"/>
        <w:tabs>
          <w:tab w:val="clear" w:pos="708"/>
          <w:tab w:val="left" w:pos="284" w:leader="none"/>
          <w:tab w:val="left" w:pos="1560" w:leader="none"/>
        </w:tabs>
        <w:ind w:left="284" w:hanging="284"/>
        <w:jc w:val="both"/>
        <w:rPr/>
      </w:pPr>
      <w:r>
        <w:rPr>
          <w:b/>
        </w:rPr>
        <w:t>11</w:t>
        <w:tab/>
      </w:r>
      <w:r>
        <w:rPr/>
        <w:t xml:space="preserve">La stanza è una ampia grotta, ricoperta di muschio verde e all’apparenza vuota. Se si cerca con attenzione si nota che al centro di essa c’è un foro sul pavimento. Nel foro entra perfettamente lo scettro formato dalle due parti che si trovano nella stanze </w:t>
      </w:r>
      <w:r>
        <w:rPr>
          <w:b/>
        </w:rPr>
        <w:t xml:space="preserve">10 </w:t>
      </w:r>
      <w:r>
        <w:rPr/>
        <w:t xml:space="preserve">e </w:t>
      </w:r>
      <w:r>
        <w:rPr>
          <w:b/>
        </w:rPr>
        <w:t>7</w:t>
      </w:r>
      <w:r>
        <w:rPr/>
        <w:t>. Inserito lo scettro nel foro non succede nulla. In effetti i PG notano che lo scettro può essere ruotato a sinistra o a destra. Se si ruota a destra lo scettro diventa immediatamente incandescente e provoca ustioni alle mani per un danno di 3d4 pf  (se il danno è superiore a 9 le mani sono troppo ustionate per essere utilizzate). Se si ruota a sinistra si apre il passaggio segreto indicato in cartina.</w:t>
      </w:r>
    </w:p>
    <w:p>
      <w:pPr>
        <w:pStyle w:val="Normal"/>
        <w:tabs>
          <w:tab w:val="clear" w:pos="708"/>
          <w:tab w:val="left" w:pos="284" w:leader="none"/>
          <w:tab w:val="left" w:pos="1560" w:leader="none"/>
        </w:tabs>
        <w:ind w:left="284" w:hanging="284"/>
        <w:jc w:val="both"/>
        <w:rPr/>
      </w:pPr>
      <w:r>
        <w:rPr>
          <w:b/>
        </w:rPr>
        <w:t>12</w:t>
      </w:r>
      <w:r>
        <w:rPr/>
        <w:tab/>
        <w:t>Dalla stanza proviene un terribile odore di morte. Avvicinandosi l’odore diventa molto più consistente. Dentro di essa ci sono moltissimi cadaveri posti uno sopra l’altro. In un angolo ci sono anche molti scheletri. I cadaveri sono completamente nudi e sono in diversi stadi di decomposizione. Questi corpi sono il materiale da costruzione per l’armata dei non morti del conte Satanello.</w:t>
      </w:r>
    </w:p>
    <w:p>
      <w:pPr>
        <w:pStyle w:val="Normal"/>
        <w:tabs>
          <w:tab w:val="clear" w:pos="708"/>
          <w:tab w:val="left" w:pos="284" w:leader="none"/>
          <w:tab w:val="left" w:pos="1560" w:leader="none"/>
        </w:tabs>
        <w:ind w:left="284" w:hanging="284"/>
        <w:jc w:val="both"/>
        <w:rPr/>
      </w:pPr>
      <w:r>
        <w:rPr>
          <w:b/>
        </w:rPr>
        <w:t>13</w:t>
      </w:r>
      <w:r>
        <w:rPr/>
        <w:tab/>
        <w:t>La stanza contiene diverse casse poste sul suolo muschioso. La grotta è buia, e i PG potrebbero non accorgersi del</w:t>
      </w:r>
    </w:p>
    <w:p>
      <w:pPr>
        <w:pStyle w:val="Normal"/>
        <w:tabs>
          <w:tab w:val="clear" w:pos="708"/>
          <w:tab w:val="left" w:pos="1560" w:leader="none"/>
        </w:tabs>
        <w:ind w:left="284" w:hanging="0"/>
        <w:jc w:val="both"/>
        <w:rPr/>
      </w:pPr>
      <w:r>
        <w:rPr>
          <w:b/>
        </w:rPr>
        <w:t xml:space="preserve">Wraith: </w:t>
      </w:r>
      <w:r>
        <w:rPr/>
        <w:t>c.a. 4 dv 5+3 pf 40 fat.mov. 12 att.1 ferite 1/6 + risucchio thac0 15 tsg 5 all. legale-malvagio px 2000</w:t>
      </w:r>
    </w:p>
    <w:p>
      <w:pPr>
        <w:pStyle w:val="TextBodyIndent"/>
        <w:rPr/>
      </w:pPr>
      <w:r>
        <w:rPr/>
        <w:t>La descrizione è presente nel libro dei mostri, pagina 366. Può essere colpito solo da armi magiche o d’argento, risucchia un livello di esperienza, è immune agli incantesimi che charmano, addormentano o bloccano e chi è ucciso da questo mostro resuscita come una wraith al comando del suo uccisore.</w:t>
      </w:r>
    </w:p>
    <w:p>
      <w:pPr>
        <w:pStyle w:val="Normal"/>
        <w:tabs>
          <w:tab w:val="clear" w:pos="708"/>
          <w:tab w:val="left" w:pos="284" w:leader="none"/>
          <w:tab w:val="left" w:pos="1560" w:leader="none"/>
        </w:tabs>
        <w:ind w:left="284" w:hanging="284"/>
        <w:jc w:val="both"/>
        <w:rPr/>
      </w:pPr>
      <w:r>
        <w:rPr/>
        <w:tab/>
        <w:t xml:space="preserve">Il mostro è posto a guardia delle casse. Se i PG evitano questa stanza il mostro si accorge della loro presenza e li insegue lungo il corridoio per attaccarli alle spalle. Dentro le casse ci sono due pozioni ‘cura ferite leggere’ e una pozione di ‘resurrezione’. </w:t>
      </w:r>
    </w:p>
    <w:p>
      <w:pPr>
        <w:pStyle w:val="Normal"/>
        <w:numPr>
          <w:ilvl w:val="0"/>
          <w:numId w:val="4"/>
        </w:numPr>
        <w:tabs>
          <w:tab w:val="clear" w:pos="708"/>
          <w:tab w:val="left" w:pos="284" w:leader="none"/>
          <w:tab w:val="left" w:pos="1560" w:leader="none"/>
        </w:tabs>
        <w:jc w:val="both"/>
        <w:rPr/>
      </w:pPr>
      <w:r>
        <w:rPr/>
        <w:t xml:space="preserve">I PG si trovano di fronte a una pozza di acqua maledetta. Per i particolari vedi la descrizione al punto </w:t>
      </w:r>
      <w:r>
        <w:rPr>
          <w:b/>
        </w:rPr>
        <w:t>8</w:t>
      </w:r>
      <w:r>
        <w:rPr/>
        <w:t>.</w:t>
      </w:r>
    </w:p>
    <w:p>
      <w:pPr>
        <w:pStyle w:val="Normal"/>
        <w:numPr>
          <w:ilvl w:val="0"/>
          <w:numId w:val="4"/>
        </w:numPr>
        <w:tabs>
          <w:tab w:val="clear" w:pos="708"/>
          <w:tab w:val="left" w:pos="284" w:leader="none"/>
          <w:tab w:val="left" w:pos="1560" w:leader="none"/>
        </w:tabs>
        <w:ind w:left="284" w:hanging="284"/>
        <w:jc w:val="both"/>
        <w:rPr/>
      </w:pPr>
      <w:r>
        <w:rPr/>
        <w:t>Entrati in questa stanza i PG scorgono il conte Satanello seduto di fronte a un tavolo intento a guardare con sguardo perso un cofanetto nero e in particolare sembra che parli bisbigliando sottovoce con un sigillo incastonato al centro di esso. Se non fanno rumore e si fermano a origliare sentono queste frasi:</w:t>
      </w:r>
    </w:p>
    <w:p>
      <w:pPr>
        <w:pStyle w:val="Normal"/>
        <w:tabs>
          <w:tab w:val="clear" w:pos="708"/>
          <w:tab w:val="left" w:pos="284" w:leader="none"/>
          <w:tab w:val="left" w:pos="1560" w:leader="none"/>
        </w:tabs>
        <w:ind w:left="284" w:hanging="0"/>
        <w:jc w:val="both"/>
        <w:rPr/>
      </w:pPr>
      <w:r>
        <w:rPr>
          <w:rFonts w:cs="Book Antiqua" w:ascii="Book Antiqua" w:hAnsi="Book Antiqua"/>
        </w:rPr>
        <w:t>‘</w:t>
      </w:r>
      <w:r>
        <w:rPr>
          <w:rFonts w:cs="Book Antiqua" w:ascii="Book Antiqua" w:hAnsi="Book Antiqua"/>
        </w:rPr>
        <w:t>Si certo ho fatto quello che volevi, ho mandato gli scheletri a prenderli. Si il chierico è pronto e domani arriva il suo capo per finire il compito. Avremo i guerrieri che tanto desideri</w:t>
      </w:r>
      <w:r>
        <w:rPr/>
        <w:t xml:space="preserve">. </w:t>
      </w:r>
      <w:r>
        <w:rPr>
          <w:rFonts w:cs="Book Antiqua" w:ascii="Book Antiqua" w:hAnsi="Book Antiqua"/>
        </w:rPr>
        <w:t>Ma io voglio altro oro, altre ricchezze, quando mi arriveranno? A operazione conclusa? Bene non vedo l’ora!’</w:t>
      </w:r>
    </w:p>
    <w:p>
      <w:pPr>
        <w:pStyle w:val="Normal"/>
        <w:tabs>
          <w:tab w:val="clear" w:pos="708"/>
          <w:tab w:val="left" w:pos="284" w:leader="none"/>
          <w:tab w:val="left" w:pos="1560" w:leader="none"/>
        </w:tabs>
        <w:ind w:left="284" w:hanging="0"/>
        <w:jc w:val="both"/>
        <w:rPr>
          <w:rFonts w:ascii="Book Antiqua" w:hAnsi="Book Antiqua" w:cs="Book Antiqua"/>
        </w:rPr>
      </w:pPr>
      <w:r>
        <w:rPr>
          <w:rFonts w:cs="Book Antiqua" w:ascii="Book Antiqua" w:hAnsi="Book Antiqua"/>
        </w:rPr>
        <w:t>‘</w:t>
      </w:r>
      <w:r>
        <w:rPr>
          <w:rFonts w:cs="Book Antiqua" w:ascii="Book Antiqua" w:hAnsi="Book Antiqua"/>
        </w:rPr>
        <w:t>Quasimodo è a fare ciò che mi hai chiesto, non ti preoccupare. Presto il padrone sarà forte  e io uno degli uomini più importanti della terra conosciuta!’</w:t>
      </w:r>
    </w:p>
    <w:p>
      <w:pPr>
        <w:pStyle w:val="TextBodyIndent"/>
        <w:tabs>
          <w:tab w:val="left" w:pos="284" w:leader="none"/>
          <w:tab w:val="left" w:pos="1560" w:leader="none"/>
        </w:tabs>
        <w:rPr/>
      </w:pPr>
      <w:r>
        <w:rPr/>
        <w:t>Scrutando meglio si nota che vicino al conte c’è uno scheletro gigante:</w:t>
      </w:r>
    </w:p>
    <w:p>
      <w:pPr>
        <w:pStyle w:val="Normal"/>
        <w:tabs>
          <w:tab w:val="clear" w:pos="708"/>
          <w:tab w:val="left" w:pos="284" w:leader="none"/>
          <w:tab w:val="left" w:pos="1560" w:leader="none"/>
        </w:tabs>
        <w:ind w:left="284" w:hanging="0"/>
        <w:jc w:val="both"/>
        <w:rPr/>
      </w:pPr>
      <w:r>
        <w:rPr>
          <w:b/>
        </w:rPr>
        <w:t xml:space="preserve">Scheletro gigante: </w:t>
      </w:r>
      <w:r>
        <w:rPr/>
        <w:t>c.a. 4 dv 4+4 pf 32 fat.mov. 12 att.1 ferite 1d12 o speciale thac0 15 tsg 4 all. neutrale px 975</w:t>
      </w:r>
    </w:p>
    <w:p>
      <w:pPr>
        <w:pStyle w:val="TextBodyIndent"/>
        <w:tabs>
          <w:tab w:val="left" w:pos="0" w:leader="none"/>
          <w:tab w:val="left" w:pos="284" w:leader="none"/>
          <w:tab w:val="left" w:pos="1560" w:leader="none"/>
        </w:tabs>
        <w:rPr/>
      </w:pPr>
      <w:r>
        <w:rPr/>
        <w:t>Ogni sei turni può lanciare una palla di fuoco(8d6), dimezza i danni fatti da spade, frecce e freddo e sono considerati come mummie nella tabella per scacciare i non morti. La descrizione completa è a pagina 303 del libro dei mostri.</w:t>
      </w:r>
    </w:p>
    <w:p>
      <w:pPr>
        <w:pStyle w:val="Normal"/>
        <w:tabs>
          <w:tab w:val="clear" w:pos="708"/>
          <w:tab w:val="left" w:pos="284" w:leader="none"/>
          <w:tab w:val="left" w:pos="1560" w:leader="none"/>
        </w:tabs>
        <w:ind w:left="284" w:hanging="0"/>
        <w:jc w:val="both"/>
        <w:rPr/>
      </w:pPr>
      <w:r>
        <w:rPr/>
        <w:t>Se il gruppo lo attacca il conte si riprende dalla sua trance momentanea e esclama stupito:</w:t>
      </w:r>
    </w:p>
    <w:p>
      <w:pPr>
        <w:pStyle w:val="TextBodyIndent"/>
        <w:tabs>
          <w:tab w:val="left" w:pos="284" w:leader="none"/>
          <w:tab w:val="left" w:pos="1560" w:leader="none"/>
        </w:tabs>
        <w:rPr>
          <w:rFonts w:ascii="Book Antiqua" w:hAnsi="Book Antiqua" w:cs="Book Antiqua"/>
        </w:rPr>
      </w:pPr>
      <w:r>
        <w:rPr>
          <w:rFonts w:cs="Book Antiqua" w:ascii="Book Antiqua" w:hAnsi="Book Antiqua"/>
        </w:rPr>
        <w:t>‘</w:t>
      </w:r>
      <w:r>
        <w:rPr>
          <w:rFonts w:cs="Book Antiqua" w:ascii="Book Antiqua" w:hAnsi="Book Antiqua"/>
        </w:rPr>
        <w:t>Cosa ci fate voi qua? Dove sono le mie guardie? Guardie a me!’</w:t>
      </w:r>
    </w:p>
    <w:p>
      <w:pPr>
        <w:pStyle w:val="TextBodyIndent"/>
        <w:tabs>
          <w:tab w:val="left" w:pos="284" w:leader="none"/>
          <w:tab w:val="left" w:pos="1560" w:leader="none"/>
        </w:tabs>
        <w:rPr/>
      </w:pPr>
      <w:r>
        <w:rPr/>
        <w:t>Il conte stringe con forza il cofanetto e comincia a pronunciare delle parole in una lingua incomprensibile. Lo scheletro comincia a attaccare i PG. Durante il combattimento, a ogni turno il conte evoca una creatura che appare in un tratto di terreno coperto di simboli runici. Il conte può schivare i colpi, ma non può attaccare mentre evoca le creature. Le creature da esso evocate sono nell’ordine:</w:t>
      </w:r>
    </w:p>
    <w:p>
      <w:pPr>
        <w:pStyle w:val="Normal"/>
        <w:tabs>
          <w:tab w:val="clear" w:pos="708"/>
          <w:tab w:val="left" w:pos="284" w:leader="none"/>
          <w:tab w:val="left" w:pos="1560" w:leader="none"/>
        </w:tabs>
        <w:ind w:left="284" w:hanging="0"/>
        <w:jc w:val="both"/>
        <w:rPr/>
      </w:pPr>
      <w:r>
        <w:rPr/>
        <w:t>Quasimodo</w:t>
      </w:r>
    </w:p>
    <w:p>
      <w:pPr>
        <w:pStyle w:val="Normal"/>
        <w:tabs>
          <w:tab w:val="clear" w:pos="708"/>
          <w:tab w:val="left" w:pos="284" w:leader="none"/>
          <w:tab w:val="left" w:pos="1560" w:leader="none"/>
        </w:tabs>
        <w:ind w:left="284" w:hanging="0"/>
        <w:jc w:val="both"/>
        <w:rPr/>
      </w:pPr>
      <w:r>
        <w:rPr/>
        <w:t>Zombi</w:t>
      </w:r>
    </w:p>
    <w:p>
      <w:pPr>
        <w:pStyle w:val="Normal"/>
        <w:tabs>
          <w:tab w:val="clear" w:pos="708"/>
          <w:tab w:val="left" w:pos="284" w:leader="none"/>
          <w:tab w:val="left" w:pos="1560" w:leader="none"/>
        </w:tabs>
        <w:ind w:left="284" w:hanging="0"/>
        <w:jc w:val="both"/>
        <w:rPr/>
      </w:pPr>
      <w:r>
        <w:rPr/>
        <w:t>Scheletro</w:t>
      </w:r>
    </w:p>
    <w:p>
      <w:pPr>
        <w:pStyle w:val="Normal"/>
        <w:tabs>
          <w:tab w:val="clear" w:pos="708"/>
          <w:tab w:val="left" w:pos="284" w:leader="none"/>
          <w:tab w:val="left" w:pos="1560" w:leader="none"/>
        </w:tabs>
        <w:ind w:left="284" w:hanging="0"/>
        <w:jc w:val="both"/>
        <w:rPr/>
      </w:pPr>
      <w:r>
        <w:rPr/>
        <w:t>Ombra</w:t>
      </w:r>
    </w:p>
    <w:p>
      <w:pPr>
        <w:pStyle w:val="Normal"/>
        <w:tabs>
          <w:tab w:val="clear" w:pos="708"/>
          <w:tab w:val="left" w:pos="284" w:leader="none"/>
          <w:tab w:val="left" w:pos="1560" w:leader="none"/>
        </w:tabs>
        <w:ind w:left="284" w:hanging="0"/>
        <w:jc w:val="both"/>
        <w:rPr/>
      </w:pPr>
      <w:r>
        <w:rPr/>
        <w:t>Scheletro gigante</w:t>
      </w:r>
    </w:p>
    <w:p>
      <w:pPr>
        <w:pStyle w:val="Normal"/>
        <w:tabs>
          <w:tab w:val="clear" w:pos="708"/>
          <w:tab w:val="left" w:pos="284" w:leader="none"/>
          <w:tab w:val="left" w:pos="1560" w:leader="none"/>
        </w:tabs>
        <w:ind w:left="284" w:hanging="0"/>
        <w:jc w:val="both"/>
        <w:rPr/>
      </w:pPr>
      <w:r>
        <w:rPr/>
        <w:t>Wight</w:t>
      </w:r>
    </w:p>
    <w:p>
      <w:pPr>
        <w:pStyle w:val="Normal"/>
        <w:tabs>
          <w:tab w:val="clear" w:pos="708"/>
          <w:tab w:val="left" w:pos="284" w:leader="none"/>
          <w:tab w:val="left" w:pos="1560" w:leader="none"/>
        </w:tabs>
        <w:ind w:left="284" w:hanging="0"/>
        <w:jc w:val="both"/>
        <w:rPr/>
      </w:pPr>
      <w:r>
        <w:rPr/>
        <w:t>Wraith</w:t>
      </w:r>
    </w:p>
    <w:p>
      <w:pPr>
        <w:pStyle w:val="TextBody"/>
        <w:tabs>
          <w:tab w:val="clear" w:pos="708"/>
          <w:tab w:val="left" w:pos="284" w:leader="none"/>
        </w:tabs>
        <w:ind w:left="284" w:hanging="0"/>
        <w:rPr/>
      </w:pPr>
      <w:r>
        <w:rPr/>
        <w:t xml:space="preserve">L’evocazione termina se il conte muore o se finisce le creature in elenco. Il conte ha </w:t>
      </w:r>
      <w:r>
        <w:rPr>
          <w:b/>
        </w:rPr>
        <w:t>40</w:t>
      </w:r>
      <w:r>
        <w:rPr/>
        <w:t xml:space="preserve"> pf, c.a. </w:t>
      </w:r>
      <w:r>
        <w:rPr>
          <w:b/>
        </w:rPr>
        <w:t>2</w:t>
      </w:r>
      <w:r>
        <w:rPr/>
        <w:t xml:space="preserve"> e va considerato come un guerriero del quinto livello. Se il conte muore il sigillo della maledizione comincia a bruciare insieme alla pergamena di invito (con gli eventuali danni a chi lo teneva con se). I PG sono liberi di allontanarsi dal maniero se lo desiderano. Con la morte del conte anche i non morti cominciano a essere confusi e possono anche attaccarsi tra di loro. La mossa più intelligente da parte dei PG è allontanarsi e aspettare che si uccidano a vicenda. Eliminati i mostri i PG possono avvicinarsi al tavolo presente nella stanza e sopra di esso trovano alcune pergamene. Fornisco ora una doppia versione: questa avventura avrà un proseguimento in seguito, ma sarà per PG di 8-10 livello. Se il DM ha intenzione di aspettare la seconda parte le pergamene sono queste:</w:t>
      </w:r>
    </w:p>
    <w:p>
      <w:pPr>
        <w:pStyle w:val="TextBody"/>
        <w:tabs>
          <w:tab w:val="clear" w:pos="708"/>
          <w:tab w:val="left" w:pos="284" w:leader="none"/>
        </w:tabs>
        <w:ind w:left="284" w:hanging="0"/>
        <w:rPr>
          <w:rFonts w:ascii="Book Antiqua" w:hAnsi="Book Antiqua" w:cs="Book Antiqua"/>
        </w:rPr>
      </w:pPr>
      <w:r>
        <w:rPr>
          <w:rFonts w:cs="Book Antiqua" w:ascii="Book Antiqua" w:hAnsi="Book Antiqua"/>
        </w:rPr>
        <w:t>‘</w:t>
      </w:r>
      <w:r>
        <w:rPr>
          <w:rFonts w:cs="Book Antiqua" w:ascii="Book Antiqua" w:hAnsi="Book Antiqua"/>
        </w:rPr>
        <w:t>Cortese  Miras di Devar,</w:t>
      </w:r>
    </w:p>
    <w:p>
      <w:pPr>
        <w:pStyle w:val="TextBody"/>
        <w:tabs>
          <w:tab w:val="clear" w:pos="708"/>
          <w:tab w:val="left" w:pos="284" w:leader="none"/>
        </w:tabs>
        <w:ind w:left="284" w:hanging="0"/>
        <w:rPr>
          <w:rFonts w:ascii="Book Antiqua" w:hAnsi="Book Antiqua" w:cs="Book Antiqua"/>
        </w:rPr>
      </w:pPr>
      <w:r>
        <w:rPr>
          <w:rFonts w:cs="Book Antiqua" w:ascii="Book Antiqua" w:hAnsi="Book Antiqua"/>
        </w:rPr>
        <w:t>volevo comunicarle che ho seguito il suo esempio e sto procedendo alla creazione di scheletri guerrieri. Ho invitato molti prodi guerrieri come da lei indicatomi e questa notte mi appresto a imprigionarli. Non temete: le mie forze sono troppo grandi per avere dei problemi a riguardo. Allo stesso tempo ho mandato Quasimodo con il grosso delle mie truppe a nord a fare ostaggi per i miei sacrifici umani. Presto lord Baol sarà abbastanza forte da guidarci nella conquista del sud! Domani giungerà presso il mio maniero l’arcimago di Glantri destinato a operare la trasformazione. Che mirabili truppe avrò tra le mie file! Intanto Blackhammer sta continuando a crearmi nuovi mostri per i nostri fini! Tuo figlio Tora appena trasformato in scheletro guerriero sarà mandato al tuo castello, come mi hai richiesto. Brindo al nostro successo</w:t>
      </w:r>
    </w:p>
    <w:p>
      <w:pPr>
        <w:pStyle w:val="TextBody"/>
        <w:tabs>
          <w:tab w:val="clear" w:pos="708"/>
          <w:tab w:val="left" w:pos="284" w:leader="none"/>
        </w:tabs>
        <w:ind w:left="284" w:hanging="0"/>
        <w:rPr>
          <w:rFonts w:ascii="Book Antiqua" w:hAnsi="Book Antiqua" w:cs="Book Antiqua"/>
        </w:rPr>
      </w:pPr>
      <w:r>
        <w:rPr>
          <w:rFonts w:cs="Book Antiqua" w:ascii="Book Antiqua" w:hAnsi="Book Antiqua"/>
        </w:rPr>
        <w:t>tuo      conte Satanello.’</w:t>
      </w:r>
    </w:p>
    <w:p>
      <w:pPr>
        <w:pStyle w:val="TextBody"/>
        <w:tabs>
          <w:tab w:val="clear" w:pos="708"/>
          <w:tab w:val="left" w:pos="284" w:leader="none"/>
        </w:tabs>
        <w:ind w:left="284" w:hanging="0"/>
        <w:rPr/>
      </w:pPr>
      <w:r>
        <w:rPr/>
        <w:t>Sulla seconda c’è scritto:</w:t>
      </w:r>
    </w:p>
    <w:p>
      <w:pPr>
        <w:pStyle w:val="TextBody"/>
        <w:tabs>
          <w:tab w:val="clear" w:pos="708"/>
          <w:tab w:val="left" w:pos="284" w:leader="none"/>
        </w:tabs>
        <w:ind w:left="284" w:hanging="0"/>
        <w:rPr>
          <w:rFonts w:ascii="Book Antiqua" w:hAnsi="Book Antiqua" w:cs="Book Antiqua"/>
        </w:rPr>
      </w:pPr>
      <w:r>
        <w:rPr>
          <w:rFonts w:cs="Book Antiqua" w:ascii="Book Antiqua" w:hAnsi="Book Antiqua"/>
        </w:rPr>
        <w:t>‘</w:t>
      </w:r>
      <w:r>
        <w:rPr>
          <w:rFonts w:cs="Book Antiqua" w:ascii="Book Antiqua" w:hAnsi="Book Antiqua"/>
        </w:rPr>
        <w:t>Lord Andrios ,</w:t>
      </w:r>
    </w:p>
    <w:p>
      <w:pPr>
        <w:pStyle w:val="TextBody"/>
        <w:tabs>
          <w:tab w:val="clear" w:pos="708"/>
          <w:tab w:val="left" w:pos="284" w:leader="none"/>
        </w:tabs>
        <w:ind w:left="284" w:hanging="0"/>
        <w:rPr>
          <w:rFonts w:ascii="Book Antiqua" w:hAnsi="Book Antiqua" w:cs="Book Antiqua"/>
        </w:rPr>
      </w:pPr>
      <w:r>
        <w:rPr>
          <w:rFonts w:cs="Book Antiqua" w:ascii="Book Antiqua" w:hAnsi="Book Antiqua"/>
        </w:rPr>
        <w:t>sto eseguendo gli ordini come da lei richiesto. Faccio sacrifici prendendo stranieri per non insospettire. Ho invitato avventurieri e li ho ricoperti d’oro per non destare sospetti. Questa notte sono arrivati quelli destinati alla trasformazione. Sono ansioso di avere notizie sui vostri sviluppi.</w:t>
      </w:r>
    </w:p>
    <w:p>
      <w:pPr>
        <w:pStyle w:val="TextBody"/>
        <w:tabs>
          <w:tab w:val="clear" w:pos="708"/>
          <w:tab w:val="left" w:pos="284" w:leader="none"/>
        </w:tabs>
        <w:ind w:left="284" w:hanging="0"/>
        <w:rPr>
          <w:rFonts w:ascii="Book Antiqua" w:hAnsi="Book Antiqua" w:cs="Book Antiqua"/>
        </w:rPr>
      </w:pPr>
      <w:r>
        <w:rPr>
          <w:rFonts w:cs="Book Antiqua" w:ascii="Book Antiqua" w:hAnsi="Book Antiqua"/>
        </w:rPr>
        <w:t>Il vostro servo</w:t>
      </w:r>
    </w:p>
    <w:p>
      <w:pPr>
        <w:pStyle w:val="TextBody"/>
        <w:tabs>
          <w:tab w:val="clear" w:pos="708"/>
          <w:tab w:val="left" w:pos="284" w:leader="none"/>
        </w:tabs>
        <w:ind w:left="284" w:hanging="0"/>
        <w:rPr>
          <w:rFonts w:ascii="Book Antiqua" w:hAnsi="Book Antiqua" w:cs="Book Antiqua"/>
        </w:rPr>
      </w:pPr>
      <w:r>
        <w:rPr>
          <w:rFonts w:cs="Book Antiqua" w:ascii="Book Antiqua" w:hAnsi="Book Antiqua"/>
        </w:rPr>
        <w:t>Conte Satanello.’</w:t>
      </w:r>
    </w:p>
    <w:p>
      <w:pPr>
        <w:pStyle w:val="TextBody"/>
        <w:tabs>
          <w:tab w:val="clear" w:pos="708"/>
          <w:tab w:val="left" w:pos="284" w:leader="none"/>
        </w:tabs>
        <w:ind w:left="284" w:hanging="0"/>
        <w:rPr/>
      </w:pPr>
      <w:r>
        <w:rPr/>
        <w:t xml:space="preserve">Da queste pergamene i PG capiscono tutta la storia. Erano destinati a essere trasformati in scheletri guerrieri ma solo la fortuna e la stupidità del conte che ha mandato i suoi elementi migliori al nord (la partenza era descritta nella stanza </w:t>
      </w:r>
      <w:r>
        <w:rPr>
          <w:b/>
        </w:rPr>
        <w:t>5</w:t>
      </w:r>
      <w:r>
        <w:rPr/>
        <w:t xml:space="preserve"> al primo piano) ha evitato l’orribile fine. Il conte Satanello era davvero diventato succube della scatola nera e del misterioso sigillo che porta impresso al suo centro. Come lui anche altri sei nobili (come Miras di Devar o Andrios) avevano trovato una scatola simile. Il potere della scatola ha pervaso le loro menti e li ha costretti a evocare il lord vampiro Baol, un terrificante servitore del male. Solo grazie ai poteri dei sei sigilli riuniti ciò è potuto succedere. Ora il lord vampiro giace in un sonno magico nel maniero del lord Andrios e perché si svegli sono necessari moltissimi sacrifici umani. Questa era la attività principale del conte Satanello: rapire delle fanciulle in zone lontane al suo castello per non indurre sospetti e sacrificarle per accrescere il potere della mostruosa creatura evocata. I PG possono chiedere informazioni sui nomi presenti in queste pergamene e vengono facilmente a sapere che sono dei nobili che abitano tutti nella zona a nord di Karameikos. </w:t>
      </w:r>
    </w:p>
    <w:p>
      <w:pPr>
        <w:pStyle w:val="TextBody"/>
        <w:tabs>
          <w:tab w:val="clear" w:pos="708"/>
          <w:tab w:val="left" w:pos="284" w:leader="none"/>
        </w:tabs>
        <w:ind w:left="284" w:hanging="0"/>
        <w:rPr/>
      </w:pPr>
      <w:r>
        <w:rPr/>
        <w:t>Se invece il DM non intende dare un seguito alla storia basta che cambi le pergamene con questo foglio tratto dal diario del conte Satanello, anche esso presente sul tavolo.</w:t>
      </w:r>
    </w:p>
    <w:p>
      <w:pPr>
        <w:pStyle w:val="TextBody"/>
        <w:tabs>
          <w:tab w:val="clear" w:pos="708"/>
          <w:tab w:val="left" w:pos="284" w:leader="none"/>
        </w:tabs>
        <w:ind w:left="284" w:hanging="0"/>
        <w:rPr/>
      </w:pPr>
      <w:r>
        <w:rPr>
          <w:rFonts w:cs="Book Antiqua" w:ascii="Book Antiqua" w:hAnsi="Book Antiqua"/>
        </w:rPr>
        <w:t>‘</w:t>
      </w:r>
      <w:r>
        <w:rPr>
          <w:rFonts w:cs="Book Antiqua" w:ascii="Book Antiqua" w:hAnsi="Book Antiqua"/>
        </w:rPr>
        <w:t>La creazione degli scheletri guerrieri procede  correttamente. Dopo aver invitato molti noti avventurieri e finto di apprezzarne la compagnia mi sono finalmente deciso a proseguire con la seconda parte del mio piano. Questa notte imprigionerò gli sciocchi che ho invitato a cena e domani l’arcimago da me assoldato li trasformerà in scheletri guerrieri! Che mirabile esercito avrò a mia disposizione! Ho mandato Quasimodo con i miei migliori elementi a nord per procurare carne per nuovi mostri e per i sacrifici: non temo di essermi scoperto molto perché i miei scheletri giganti sanno il fatto loro. Presto il mio esercito sarà imbattibile ! La tecnica suggerita dal cofanetto, mio incredibile amico e estimatore, di catturare vittime a nord del paese per i sacrifici si rivela vincente, in effetti pochi sospettano delle mie attività segrete e nessuno da loro ascolto. Continuo a sacrificare al dio del male giovani fanciulle per accrescere la sua benevolenza. Amato diario, presto sarò uno degli uomini più potenti delle terre conosciute!’</w:t>
      </w:r>
    </w:p>
    <w:p>
      <w:pPr>
        <w:pStyle w:val="TextBody"/>
        <w:tabs>
          <w:tab w:val="clear" w:pos="708"/>
          <w:tab w:val="left" w:pos="284" w:leader="none"/>
        </w:tabs>
        <w:ind w:left="284" w:hanging="0"/>
        <w:rPr/>
      </w:pPr>
      <w:r>
        <w:rPr/>
        <w:t>In ogni caso i PG devono sbarazzarsi del cofanetto magico. Toccarlo è pericolosissimo: chiunque lo faccia deve fare un tiro salvezza contro gli incantesimi o rimanere charmato e difendere l’oggetto con tutte le sue forze. Per distruggerlo e renderlo inoffensivo basta colpirlo violentemente con un’arma: il cofanetto finirà in mille pezzi esplodendo, causando però 1d8 pf a tutti coloro che si trovano nell’arco di 5 metri. I PG non possono però salire al piano terreno perché infestato da scheletri giganti. Per uscire è sufficiente comunque che imbocchino il passaggio segreto mostrato da Flint, che conduce all’esterno dove tra l’altro sta sorgendo il sole.</w:t>
      </w:r>
    </w:p>
    <w:p>
      <w:pPr>
        <w:pStyle w:val="TextBody"/>
        <w:tabs>
          <w:tab w:val="clear" w:pos="708"/>
          <w:tab w:val="left" w:pos="284" w:leader="none"/>
        </w:tabs>
        <w:ind w:left="284" w:hanging="0"/>
        <w:rPr/>
      </w:pPr>
      <w:r>
        <w:rPr/>
      </w:r>
    </w:p>
    <w:p>
      <w:pPr>
        <w:pStyle w:val="TextBody"/>
        <w:tabs>
          <w:tab w:val="clear" w:pos="708"/>
          <w:tab w:val="left" w:pos="284" w:leader="none"/>
        </w:tabs>
        <w:ind w:left="284" w:hanging="0"/>
        <w:rPr/>
      </w:pPr>
      <w:r>
        <w:rPr/>
        <w:tab/>
        <w:tab/>
        <w:tab/>
        <w:tab/>
        <w:tab/>
        <w:tab/>
        <w:tab/>
        <w:tab/>
        <w:tab/>
        <w:t>Aaych,           Monza 27-7-1998</w:t>
      </w:r>
    </w:p>
    <w:p>
      <w:pPr>
        <w:pStyle w:val="TextBody"/>
        <w:tabs>
          <w:tab w:val="clear" w:pos="708"/>
          <w:tab w:val="left" w:pos="284" w:leader="none"/>
        </w:tabs>
        <w:ind w:left="284" w:hanging="0"/>
        <w:rPr/>
      </w:pPr>
      <w:r>
        <w:rPr/>
      </w:r>
    </w:p>
    <w:p>
      <w:pPr>
        <w:pStyle w:val="TextBody"/>
        <w:tabs>
          <w:tab w:val="clear" w:pos="708"/>
          <w:tab w:val="left" w:pos="0" w:leader="none"/>
        </w:tabs>
        <w:jc w:val="center"/>
        <w:rPr>
          <w:b/>
          <w:b/>
          <w:sz w:val="24"/>
        </w:rPr>
      </w:pPr>
      <w:r>
        <w:rPr>
          <w:b/>
          <w:sz w:val="24"/>
        </w:rPr>
        <w:t>Appendice A: nuovi incantesimi</w:t>
      </w:r>
    </w:p>
    <w:p>
      <w:pPr>
        <w:pStyle w:val="TextBody"/>
        <w:tabs>
          <w:tab w:val="clear" w:pos="708"/>
          <w:tab w:val="left" w:pos="284" w:leader="none"/>
        </w:tabs>
        <w:ind w:left="284" w:hanging="0"/>
        <w:rPr>
          <w:b/>
          <w:b/>
          <w:sz w:val="24"/>
        </w:rPr>
      </w:pPr>
      <w:r>
        <w:rPr>
          <w:b/>
          <w:sz w:val="24"/>
        </w:rPr>
      </w:r>
    </w:p>
    <w:p>
      <w:pPr>
        <w:pStyle w:val="TextBody"/>
        <w:tabs>
          <w:tab w:val="clear" w:pos="708"/>
          <w:tab w:val="left" w:pos="284" w:leader="none"/>
        </w:tabs>
        <w:ind w:left="284" w:hanging="0"/>
        <w:jc w:val="center"/>
        <w:rPr>
          <w:b/>
          <w:b/>
        </w:rPr>
      </w:pPr>
      <w:r>
        <w:rPr>
          <w:b/>
        </w:rPr>
        <w:t xml:space="preserve">Alito freddo della morte </w:t>
      </w:r>
    </w:p>
    <w:p>
      <w:pPr>
        <w:pStyle w:val="TextBody"/>
        <w:tabs>
          <w:tab w:val="clear" w:pos="708"/>
          <w:tab w:val="left" w:pos="284" w:leader="none"/>
        </w:tabs>
        <w:ind w:left="284" w:hanging="0"/>
        <w:jc w:val="center"/>
        <w:rPr>
          <w:b/>
          <w:b/>
        </w:rPr>
      </w:pPr>
      <w:r>
        <w:rPr>
          <w:b/>
        </w:rPr>
      </w:r>
    </w:p>
    <w:p>
      <w:pPr>
        <w:pStyle w:val="TextBody"/>
        <w:tabs>
          <w:tab w:val="clear" w:pos="708"/>
          <w:tab w:val="left" w:pos="284" w:leader="none"/>
          <w:tab w:val="left" w:pos="709" w:leader="none"/>
          <w:tab w:val="left" w:pos="2552" w:leader="none"/>
          <w:tab w:val="left" w:pos="4253" w:leader="none"/>
          <w:tab w:val="left" w:pos="6663" w:leader="none"/>
          <w:tab w:val="left" w:pos="7513" w:leader="none"/>
        </w:tabs>
        <w:rPr/>
      </w:pPr>
      <w:r>
        <w:rPr/>
        <w:t xml:space="preserve">Sfera: </w:t>
        <w:tab/>
        <w:t>negromanzia</w:t>
        <w:tab/>
        <w:t xml:space="preserve">Raggio di azione: </w:t>
        <w:tab/>
        <w:t>9 metri</w:t>
        <w:tab/>
        <w:t>Durata:</w:t>
        <w:tab/>
        <w:t>3 round per livello</w:t>
      </w:r>
    </w:p>
    <w:p>
      <w:pPr>
        <w:pStyle w:val="TextBody"/>
        <w:tabs>
          <w:tab w:val="clear" w:pos="708"/>
          <w:tab w:val="left" w:pos="284" w:leader="none"/>
          <w:tab w:val="left" w:pos="1560" w:leader="none"/>
          <w:tab w:val="left" w:pos="2552" w:leader="none"/>
          <w:tab w:val="left" w:pos="4253" w:leader="none"/>
          <w:tab w:val="left" w:pos="6663" w:leader="none"/>
          <w:tab w:val="left" w:pos="8080" w:leader="none"/>
        </w:tabs>
        <w:rPr/>
      </w:pPr>
      <w:r>
        <w:rPr/>
        <w:t>Tempo di lancio:</w:t>
        <w:tab/>
        <w:t>1</w:t>
        <w:tab/>
        <w:t>Area d’affetto:</w:t>
        <w:tab/>
        <w:t>100 metri quadrati</w:t>
        <w:tab/>
        <w:t>Tiro salvezza:</w:t>
        <w:tab/>
        <w:t>nessuno</w:t>
        <w:tab/>
      </w:r>
    </w:p>
    <w:p>
      <w:pPr>
        <w:pStyle w:val="TextBody"/>
        <w:tabs>
          <w:tab w:val="clear" w:pos="708"/>
          <w:tab w:val="left" w:pos="284" w:leader="none"/>
          <w:tab w:val="left" w:pos="1560" w:leader="none"/>
          <w:tab w:val="left" w:pos="2552" w:leader="none"/>
          <w:tab w:val="left" w:pos="4253" w:leader="none"/>
          <w:tab w:val="left" w:pos="6663" w:leader="none"/>
          <w:tab w:val="left" w:pos="8080" w:leader="none"/>
        </w:tabs>
        <w:rPr/>
      </w:pPr>
      <w:r>
        <w:rPr/>
      </w:r>
    </w:p>
    <w:p>
      <w:pPr>
        <w:pStyle w:val="TextBody"/>
        <w:tabs>
          <w:tab w:val="clear" w:pos="708"/>
          <w:tab w:val="left" w:pos="284" w:leader="none"/>
          <w:tab w:val="left" w:pos="1560" w:leader="none"/>
          <w:tab w:val="left" w:pos="2552" w:leader="none"/>
          <w:tab w:val="left" w:pos="4253" w:leader="none"/>
          <w:tab w:val="left" w:pos="6663" w:leader="none"/>
          <w:tab w:val="left" w:pos="8080" w:leader="none"/>
        </w:tabs>
        <w:rPr/>
      </w:pPr>
      <w:r>
        <w:rPr/>
        <w:t>Questo incantesimo crea una nebbia leggera molto fredda che si pone a pochi cm dal pavimento restando vicino a esso senza alzarsi. Tutte le creature viventi ad eccezione di quelle malvagie al contatto con questa nebbia rimangono spaventate e c’è il 15% di possibilità +5% per ogni livello di differenza tra il mago e la creatura che fuggano in preda al panico. Il tiro va eseguito all’inizio di ogni round di combattimento, fino a che l’incantesimo ha effetto. La nebbia è di tipo magico e tutti tentativi di eliminarla con delle fonti di calore sono destinati a fallire. L’incantesimo ‘dissolvi magie’ la elimina fisicamente.</w:t>
      </w:r>
    </w:p>
    <w:p>
      <w:pPr>
        <w:pStyle w:val="TextBody"/>
        <w:tabs>
          <w:tab w:val="clear" w:pos="708"/>
          <w:tab w:val="left" w:pos="284" w:leader="none"/>
          <w:tab w:val="left" w:pos="1560" w:leader="none"/>
          <w:tab w:val="left" w:pos="2552" w:leader="none"/>
          <w:tab w:val="left" w:pos="4253" w:leader="none"/>
          <w:tab w:val="left" w:pos="6663" w:leader="none"/>
          <w:tab w:val="left" w:pos="8080" w:leader="none"/>
        </w:tabs>
        <w:rPr/>
      </w:pPr>
      <w:r>
        <w:rPr/>
      </w:r>
    </w:p>
    <w:p>
      <w:pPr>
        <w:pStyle w:val="TextBody"/>
        <w:tabs>
          <w:tab w:val="clear" w:pos="708"/>
          <w:tab w:val="left" w:pos="284" w:leader="none"/>
          <w:tab w:val="left" w:pos="1560" w:leader="none"/>
          <w:tab w:val="left" w:pos="2552" w:leader="none"/>
          <w:tab w:val="left" w:pos="4253" w:leader="none"/>
          <w:tab w:val="left" w:pos="6663" w:leader="none"/>
          <w:tab w:val="left" w:pos="8080" w:leader="none"/>
        </w:tabs>
        <w:jc w:val="center"/>
        <w:rPr>
          <w:b/>
          <w:b/>
        </w:rPr>
      </w:pPr>
      <w:r>
        <w:rPr>
          <w:b/>
        </w:rPr>
        <w:t>Sudditanza (sacerdote)</w:t>
      </w:r>
    </w:p>
    <w:p>
      <w:pPr>
        <w:pStyle w:val="TextBody"/>
        <w:tabs>
          <w:tab w:val="clear" w:pos="708"/>
          <w:tab w:val="left" w:pos="284" w:leader="none"/>
          <w:tab w:val="left" w:pos="1560" w:leader="none"/>
          <w:tab w:val="left" w:pos="2552" w:leader="none"/>
          <w:tab w:val="left" w:pos="4253" w:leader="none"/>
          <w:tab w:val="left" w:pos="6663" w:leader="none"/>
          <w:tab w:val="left" w:pos="8080" w:leader="none"/>
        </w:tabs>
        <w:jc w:val="center"/>
        <w:rPr>
          <w:b/>
          <w:b/>
        </w:rPr>
      </w:pPr>
      <w:r>
        <w:rPr>
          <w:b/>
        </w:rPr>
      </w:r>
    </w:p>
    <w:p>
      <w:pPr>
        <w:pStyle w:val="TextBody"/>
        <w:tabs>
          <w:tab w:val="clear" w:pos="708"/>
          <w:tab w:val="left" w:pos="284" w:leader="none"/>
          <w:tab w:val="left" w:pos="709" w:leader="none"/>
          <w:tab w:val="left" w:pos="1560" w:leader="none"/>
          <w:tab w:val="left" w:pos="2552" w:leader="none"/>
          <w:tab w:val="left" w:pos="4253" w:leader="none"/>
          <w:tab w:val="left" w:pos="6663" w:leader="none"/>
          <w:tab w:val="left" w:pos="7513" w:leader="none"/>
          <w:tab w:val="left" w:pos="8080" w:leader="none"/>
        </w:tabs>
        <w:rPr/>
      </w:pPr>
      <w:r>
        <w:rPr/>
        <w:t>Sfera:</w:t>
        <w:tab/>
        <w:t>negromanzia</w:t>
        <w:tab/>
        <w:t xml:space="preserve">Raggio di azione: </w:t>
        <w:tab/>
        <w:t>6 metri</w:t>
        <w:tab/>
        <w:t>Durata:</w:t>
        <w:tab/>
        <w:t>un giorno</w:t>
      </w:r>
    </w:p>
    <w:p>
      <w:pPr>
        <w:pStyle w:val="TextBody"/>
        <w:tabs>
          <w:tab w:val="clear" w:pos="708"/>
          <w:tab w:val="left" w:pos="284" w:leader="none"/>
          <w:tab w:val="left" w:pos="1560" w:leader="none"/>
          <w:tab w:val="left" w:pos="2552" w:leader="none"/>
          <w:tab w:val="left" w:pos="4253" w:leader="none"/>
          <w:tab w:val="left" w:pos="6663" w:leader="none"/>
          <w:tab w:val="left" w:pos="8080" w:leader="none"/>
        </w:tabs>
        <w:rPr/>
      </w:pPr>
      <w:r>
        <w:rPr/>
        <w:t>Tempo di lancio:</w:t>
        <w:tab/>
        <w:t>5</w:t>
        <w:tab/>
        <w:t>Area d’affetto:</w:t>
        <w:tab/>
        <w:t>umanoidi</w:t>
        <w:tab/>
        <w:t>Tiro salvezza:</w:t>
        <w:tab/>
        <w:t>neg</w:t>
      </w:r>
    </w:p>
    <w:p>
      <w:pPr>
        <w:pStyle w:val="TextBody"/>
        <w:tabs>
          <w:tab w:val="clear" w:pos="708"/>
          <w:tab w:val="left" w:pos="284" w:leader="none"/>
          <w:tab w:val="left" w:pos="1560" w:leader="none"/>
          <w:tab w:val="left" w:pos="2552" w:leader="none"/>
          <w:tab w:val="left" w:pos="4253" w:leader="none"/>
          <w:tab w:val="left" w:pos="6663" w:leader="none"/>
          <w:tab w:val="left" w:pos="8080" w:leader="none"/>
        </w:tabs>
        <w:rPr/>
      </w:pPr>
      <w:r>
        <w:rPr/>
      </w:r>
    </w:p>
    <w:p>
      <w:pPr>
        <w:pStyle w:val="TextBody"/>
        <w:rPr/>
      </w:pPr>
      <w:r>
        <w:rPr/>
        <w:t>Il sacerdote può lanciare questo incantesimo contro tutti gli umanoidi. L’incantesimo ha questo effetto: quando chi lo subisce viene ferito, sente come una lama di ghiaccio penetrargli il cuore. Questo provoca un senso di disperazione a ogni pf perso sempre crescente. Ogni volta che viene ferito deve fare un tiro salvezza contro gli incantesimi con un bonus negativo uguale alle ferite ricevute(dal singolo attacco) diviso 6. Se fallisce il tiro salvezza diventa suddito del sacerdote per un giorno intero e sarà disposto a compiere qualsiasi azione, anche se va contro al suo allineamento. Se si rifiuta la sensazione di gelo lo attanaglia e gli fa cambiare idea. Alla fine di ogni giorno deve fare un tiro salvezza contro gli incantesimi, senza bonus: se ha successo si è liberato dall’effetto dell’incantesim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Book Antiqua" w:hAnsi="Book Antiqua" w:cs="Book Antiqua"/>
        </w:rPr>
      </w:pPr>
      <w:r>
        <w:rPr>
          <w:rFonts w:cs="Book Antiqua" w:ascii="Book Antiqua" w:hAnsi="Book Antiq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4"/>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left" w:pos="284" w:leader="none"/>
        <w:tab w:val="left" w:pos="1560" w:leader="none"/>
      </w:tabs>
      <w:jc w:val="center"/>
      <w:outlineLvl w:val="0"/>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560" w:leader="none"/>
      </w:tabs>
      <w:ind w:left="284"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09:03:00Z</dcterms:created>
  <dc:creator>Maurizio Riva</dc:creator>
  <dc:description/>
  <dc:language>en-US</dc:language>
  <cp:lastModifiedBy>Maurizio Riva</cp:lastModifiedBy>
  <dcterms:modified xsi:type="dcterms:W3CDTF">1998-07-29T10:26:00Z</dcterms:modified>
  <cp:revision>30</cp:revision>
  <dc:subject/>
  <dc:title>Il maniero di Satanello</dc:title>
</cp:coreProperties>
</file>