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bCs/>
          <w:color w:val="800080"/>
          <w:sz w:val="32"/>
        </w:rPr>
      </w:pPr>
      <w:r>
        <w:rPr>
          <w:rFonts w:cs="Garamond" w:ascii="Garamond" w:hAnsi="Garamond"/>
          <w:b/>
          <w:bCs/>
          <w:color w:val="800080"/>
          <w:sz w:val="32"/>
        </w:rPr>
        <w:t>Manual para Programar una Piccard-1</w:t>
      </w:r>
    </w:p>
    <w:p>
      <w:pPr>
        <w:pStyle w:val="TextBody"/>
        <w:rPr>
          <w:rFonts w:ascii="Garamond" w:hAnsi="Garamond" w:cs="Garamond"/>
          <w:b/>
          <w:b/>
          <w:bCs/>
          <w:color w:val="800080"/>
          <w:sz w:val="32"/>
        </w:rPr>
      </w:pPr>
      <w:r>
        <w:rPr>
          <w:rFonts w:cs="Garamond" w:ascii="Garamond" w:hAnsi="Garamond"/>
          <w:b/>
          <w:bCs/>
          <w:color w:val="800080"/>
          <w:sz w:val="32"/>
        </w:rPr>
      </w:r>
    </w:p>
    <w:p>
      <w:pPr>
        <w:pStyle w:val="TextBody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  <w:t>Este manual ha sido confeccionado con mi propia experiencia y con la estimable ayuda de los datos recogidos de muchos de los “maestros” que andan por la red y sin los cuales estaríamos todos perdidos: El “inigualable” YTZAN, ZORA y Cia, Holden30 y otros muchos...</w:t>
      </w:r>
    </w:p>
    <w:p>
      <w:pPr>
        <w:pStyle w:val="TextBody"/>
        <w:rPr>
          <w:rFonts w:ascii="Garamond" w:hAnsi="Garamond" w:cs="Garamond"/>
          <w:b/>
          <w:b/>
          <w:bCs/>
          <w:color w:val="800080"/>
          <w:sz w:val="20"/>
        </w:rPr>
      </w:pPr>
      <w:r>
        <w:rPr>
          <w:rFonts w:cs="Garamond" w:ascii="Garamond" w:hAnsi="Garamond"/>
          <w:b/>
          <w:bCs/>
          <w:color w:val="800080"/>
          <w:sz w:val="20"/>
        </w:rPr>
      </w:r>
    </w:p>
    <w:p>
      <w:pPr>
        <w:pStyle w:val="TextBody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  <w:t>Material Necesario:</w:t>
      </w:r>
    </w:p>
    <w:p>
      <w:pPr>
        <w:pStyle w:val="TextBody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lang w:val="es-ES_tradnl"/>
        </w:rPr>
      </w:pPr>
      <w:r>
        <w:rPr>
          <w:lang w:val="es-ES_tradnl"/>
        </w:rPr>
        <w:t>Tarjeta Piccard-1, con el MICRO PIC-16F84 o 16F84A y la EEPROM 24LC16 o 24LC16B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287905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lang w:val="es-ES_tradnl"/>
        </w:rPr>
      </w:pPr>
      <w:r>
        <w:rPr>
          <w:lang w:val="es-ES_tradnl"/>
        </w:rPr>
        <w:t>Programador TE21 o TE20 (Para algunos éste es el TE20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287905" cy="177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lang w:val="es-ES_tradnl"/>
        </w:rPr>
      </w:pPr>
      <w:r>
        <w:rPr>
          <w:lang w:val="es-ES_tradnl"/>
        </w:rPr>
        <w:t>Cable Extensor Serie RS-232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2289175" cy="160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lang w:val="es-ES_tradnl"/>
        </w:rPr>
      </w:pPr>
      <w:r>
        <w:rPr>
          <w:lang w:val="es-ES_tradnl"/>
        </w:rPr>
        <w:t>Ordenador con el Programa ICPROG 1.0x (La versión 1.03B va bien y es en español. Ahora circula por ahí la versión 1.04)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1111250" cy="945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>
          <w:lang w:val="es-ES_tradnl"/>
        </w:rPr>
      </w:pPr>
      <w:r>
        <w:rPr>
          <w:lang w:val="es-ES_tradnl"/>
        </w:rPr>
        <w:t>Ficheros con el programa de descodificación y los códigos. Para la Piccard-1 son dos archivos: uno para programar la PIC y otro para la EEPROM. Normalmente los dos tienen la extensión .HEX, aunque el de la EEPROM puede ser .BI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Garamond" w:hAnsi="Garamond" w:cs="Lucida Sans Unicode"/>
          <w:color w:val="0000FF"/>
          <w:sz w:val="32"/>
        </w:rPr>
      </w:pPr>
      <w:r>
        <w:rPr>
          <w:rFonts w:cs="Lucida Sans Unicode" w:ascii="Garamond" w:hAnsi="Garamond"/>
          <w:color w:val="0000FF"/>
          <w:sz w:val="32"/>
        </w:rPr>
        <w:t>Pasos para programar la tarjet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FF"/>
          <w:sz w:val="32"/>
        </w:rPr>
      </w:pPr>
      <w:r>
        <w:rPr>
          <w:rFonts w:cs="Times New Roman" w:ascii="Times New Roman" w:hAnsi="Times New Roman"/>
          <w:color w:val="0000FF"/>
          <w:sz w:val="32"/>
        </w:rPr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Lo primero que tenemos que hacer es coger el circuito impreso y extraer con cuidado los chips, se consigue haciendo palanca con un destornillador plano o con la funda de un bolígrafo BIC, debes sacarlos con cuidado para no doblar las patillas, una vez tengamos los chips fuera, los insertamos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 en el programador en sus zócalos y en su posición correspondien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* Observa los chips de cerca, tienen una pequeña muesca en forma de media luna o de punto, que debe coincidir con la muesca de la misma forma de los zócalos del programador, </w:t>
      </w:r>
      <w:r>
        <w:rPr>
          <w:rFonts w:cs="Times New Roman" w:ascii="Times New Roman" w:hAnsi="Times New Roman"/>
          <w:b/>
          <w:bCs/>
        </w:rPr>
        <w:t>si los inviertes los destruirá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360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40030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360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Web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NOTA: </w:t>
      </w:r>
      <w:r>
        <w:rPr>
          <w:rFonts w:cs="Times New Roman" w:ascii="Times New Roman" w:hAnsi="Times New Roman"/>
          <w:color w:val="000000"/>
        </w:rPr>
        <w:t>Con este programador se pueden colocar los dos Chips a la vez (a mí me funciona así). Si no funcionase, se puede probar a grabarlos por separado, primero la PIC y después la EEPROM (recordar desconectar el programador del cable RS-232 para quitar y poner los chips).</w:t>
      </w:r>
    </w:p>
    <w:p>
      <w:pPr>
        <w:pStyle w:val="NormalWeb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a vez están correctamente insertados, conectamos el cable serie, por un lado a un puerto COM libre del ordenador (COM1,COM2,... en el que no esté el MODEM)  y por el otro al programador. 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hora ejecutamos el programa </w:t>
      </w:r>
      <w:r>
        <w:rPr>
          <w:rFonts w:cs="Times New Roman" w:ascii="Times New Roman" w:hAnsi="Times New Roman"/>
          <w:b/>
          <w:bCs/>
        </w:rPr>
        <w:t>ICPROG</w:t>
      </w:r>
      <w:r>
        <w:rPr>
          <w:rFonts w:cs="Times New Roman" w:ascii="Times New Roman" w:hAnsi="Times New Roman"/>
        </w:rPr>
        <w:t xml:space="preserve"> que ya deberemos tener bien configurado. Si no es así, los pasos para configurarlo son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/>
        <w:t>Configuración de Opciones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justes – Opciones</w:t>
      </w:r>
    </w:p>
    <w:p>
      <w:pPr>
        <w:pStyle w:val="NormalWeb"/>
        <w:spacing w:before="0" w:after="0"/>
        <w:ind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7010" cy="2313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4470" cy="2314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4470" cy="22974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7010" cy="23139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7330" cy="2318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9870" cy="23355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5105" cy="22967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9870" cy="23215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1"/>
          <w:numId w:val="2"/>
        </w:numPr>
        <w:tabs>
          <w:tab w:val="clear" w:pos="709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guración Hardware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0" w:name="_Ajustes_-_Tipo"/>
      <w:bookmarkEnd w:id="0"/>
      <w:r>
        <w:rPr/>
        <w:t>Ajustes - Tipo Hardware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23235" cy="25469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/>
      </w:pPr>
      <w:r>
        <w:rPr/>
        <w:t>Se selecciona el puerto en el que se ha conectado el cable ser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/>
      </w:pPr>
      <w:r>
        <w:rPr/>
        <w:t>El retardo puede colocarse inicialmente entre 7 y 5, bajándose hasta 4 si da problemas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Web"/>
        <w:numPr>
          <w:ilvl w:val="0"/>
          <w:numId w:val="2"/>
        </w:numPr>
        <w:tabs>
          <w:tab w:val="clear" w:pos="709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camos que vamos a grabar el primero de los dos chips, el PIC16F84 (o 16F84A), con los siguientes pasos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justes - Dispositivo - Microchip PIC - Mas - PIC16F84</w:t>
      </w:r>
    </w:p>
    <w:p>
      <w:pPr>
        <w:pStyle w:val="NormalWeb"/>
        <w:spacing w:before="0" w:after="0"/>
        <w:ind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ind w:right="-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01970" cy="43326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-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hora cargaremos el archivo que se va a grabar en el PIC (normalmente el mismo nombre del archivo indica cual es para la PIC y cual para la EEPROM), estos son los pasos: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righ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/>
          <w:bCs/>
        </w:rPr>
        <w:t>Archivo - Abrir Datos - *.hex</w:t>
      </w:r>
    </w:p>
    <w:p>
      <w:pPr>
        <w:pStyle w:val="NormalWeb"/>
        <w:spacing w:before="0" w:after="0"/>
        <w:ind w:righ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ind w:right="-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84370" cy="2466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Una vez abierto, deberemos colocar las opciones </w:t>
      </w:r>
      <w:r>
        <w:rPr>
          <w:rFonts w:cs="Times New Roman" w:ascii="Times New Roman" w:hAnsi="Times New Roman"/>
          <w:b/>
          <w:bCs/>
        </w:rPr>
        <w:t>Oscilador</w:t>
      </w:r>
      <w:r>
        <w:rPr>
          <w:rFonts w:cs="Times New Roman" w:ascii="Times New Roman" w:hAnsi="Times New Roman"/>
        </w:rPr>
        <w:t xml:space="preserve"> en </w:t>
      </w:r>
      <w:r>
        <w:rPr>
          <w:rFonts w:cs="Times New Roman" w:ascii="Times New Roman" w:hAnsi="Times New Roman"/>
          <w:b/>
          <w:bCs/>
        </w:rPr>
        <w:t>XT</w:t>
      </w:r>
      <w:r>
        <w:rPr>
          <w:rFonts w:cs="Times New Roman" w:ascii="Times New Roman" w:hAnsi="Times New Roman"/>
        </w:rPr>
        <w:t xml:space="preserve"> y desactivar las opciones </w:t>
      </w:r>
      <w:r>
        <w:rPr>
          <w:rFonts w:cs="Times New Roman" w:ascii="Times New Roman" w:hAnsi="Times New Roman"/>
          <w:b/>
          <w:bCs/>
        </w:rPr>
        <w:t>Bits configuración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spacing w:before="0" w:after="0"/>
        <w:ind w:righ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5240" cy="39173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rPr/>
      </w:pPr>
      <w:r>
        <w:rPr/>
        <w:t xml:space="preserve">NOTA: </w:t>
      </w:r>
      <w:r>
        <w:rPr>
          <w:color w:val="000000"/>
        </w:rPr>
        <w:t>Algunos ficheros, al abrirlos, ya traen su propia configuración de los “Fuses” (o bits de configuración: WDT, PWRT, CP).  Por lo general, se recomienda la configuración anterior; si bien, algunos “autores” prefieren colocar un OSCILADOR “RC” en lugar del “XT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ra pasamos a programarlo:</w:t>
      </w:r>
    </w:p>
    <w:p>
      <w:pPr>
        <w:pStyle w:val="NormalWeb"/>
        <w:spacing w:before="0" w:after="0"/>
        <w:ind w:righ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ando - Programar todo</w:t>
      </w:r>
    </w:p>
    <w:p>
      <w:pPr>
        <w:pStyle w:val="NormalWeb"/>
        <w:spacing w:before="0" w:after="0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Empezará a grabarse el PIC, esperamos unos segundos y ya está. Si hemos seleccionado la opción “</w:t>
      </w:r>
      <w:r>
        <w:rPr>
          <w:rFonts w:cs="Arial" w:ascii="Arial" w:hAnsi="Arial"/>
          <w:sz w:val="20"/>
        </w:rPr>
        <w:t>Verificar tras programación</w:t>
      </w:r>
      <w:r>
        <w:rPr>
          <w:rFonts w:cs="Times New Roman" w:ascii="Times New Roman" w:hAnsi="Times New Roman"/>
        </w:rPr>
        <w:t>”, al finalizar esta, nos dirá si ha sido correcta o no. Si NO ha sido correcta, probablemente nos dé el “famoso” error “</w:t>
      </w:r>
      <w:r>
        <w:rPr>
          <w:rFonts w:cs="Arial" w:ascii="Arial" w:hAnsi="Arial"/>
          <w:sz w:val="20"/>
        </w:rPr>
        <w:t>Error de verificación en 0000H</w:t>
      </w:r>
      <w:r>
        <w:rPr>
          <w:rFonts w:cs="Times New Roman" w:ascii="Times New Roman" w:hAnsi="Times New Roman"/>
        </w:rPr>
        <w:t xml:space="preserve">” (Ir a </w:t>
      </w:r>
      <w:hyperlink w:anchor="_Solución_de_Problemas">
        <w:r>
          <w:rPr>
            <w:rStyle w:val="InternetLink"/>
            <w:rFonts w:cs="Times New Roman" w:ascii="Times New Roman" w:hAnsi="Times New Roman"/>
          </w:rPr>
          <w:t>Solución de Problemas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ra vamos a grabar el segundo chip, la EEPROM modelo 24LC16B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right="720" w:hanging="0"/>
        <w:jc w:val="both"/>
        <w:rPr/>
      </w:pPr>
      <w:r>
        <w:rPr>
          <w:rFonts w:cs="Arial" w:ascii="Arial" w:hAnsi="Arial"/>
          <w:b/>
          <w:bCs/>
        </w:rPr>
        <w:t>Ajustes - Dispositivo – L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C Eeprom -&gt; 24C16</w:t>
      </w:r>
    </w:p>
    <w:p>
      <w:pPr>
        <w:pStyle w:val="NormalWeb"/>
        <w:spacing w:before="0" w:after="0"/>
        <w:ind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ind w:right="-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9250" cy="42741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righ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/>
          <w:bCs/>
        </w:rPr>
        <w:t>Archivo - Abrir Datos - *.hex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(Recordar que para la EEPROM el archivo puede tener también extensión .BIN, en tal caso, en tipo de archivos seleccionamos la opción</w:t>
      </w:r>
      <w:r>
        <w:rPr>
          <w:rFonts w:cs="Times New Roman" w:ascii="Times New Roman" w:hAnsi="Times New Roman"/>
          <w:b/>
          <w:bCs/>
        </w:rPr>
        <w:t xml:space="preserve"> Binnary Files</w:t>
      </w:r>
      <w:r>
        <w:rPr>
          <w:rFonts w:cs="Times New Roman" w:ascii="Times New Roman" w:hAnsi="Times New Roman"/>
        </w:rPr>
        <w:t xml:space="preserve"> (*.bin) y elegimos el archivo .BIN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93895" cy="24625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vez abierto pasamos a programarlo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right="720" w:hanging="0"/>
        <w:jc w:val="both"/>
        <w:rPr/>
      </w:pPr>
      <w:r>
        <w:rPr>
          <w:rFonts w:cs="Arial" w:ascii="Arial" w:hAnsi="Arial"/>
          <w:b/>
          <w:bCs/>
        </w:rPr>
        <w:t>Comando - Programar todo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</w:rPr>
        <w:t>Nota:</w:t>
      </w:r>
      <w:r>
        <w:rPr>
          <w:rFonts w:cs="Times New Roman" w:ascii="Times New Roman" w:hAnsi="Times New Roman"/>
        </w:rPr>
        <w:t xml:space="preserve"> En ocasiones la verificación de la Eeprom (Después de programarla) da error, pero en cambio se ha grabado correctamente (a mí me ocurre), ya que la pruebas y da los resultados previstos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onectamos el programador, sacamos los chips y los ponemos de nuevo en el circuito impreso con mucho cuidado y haciendo coincidir las muescas de los zócalos con las muescas de los chips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Arial" w:hAnsi="Arial" w:cs="Arial"/>
        </w:rPr>
      </w:pPr>
      <w:bookmarkStart w:id="1" w:name="_Solución_de_Problemas"/>
      <w:bookmarkEnd w:id="1"/>
      <w:r>
        <w:rPr>
          <w:rFonts w:cs="Arial" w:ascii="Arial" w:hAnsi="Arial"/>
          <w:color w:val="CC0000"/>
        </w:rPr>
        <w:t>Solución de Problemas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usando el programador no lee, no programa o genera errores de verificación (error de verificación en 0000H), se puede solucionar el problema en la mayoría de las ocasiones revisando los siguientes puntos: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programador debe utilizarse desde un ordenador con Windows ME - 98 - 95. La familia Windows 2000 no soporta ICPROG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bar que la PIC y la EEPROM son los correctos, y han sido insertados con su muesca coincidiendo con la muesca del zócalo de programación, y que a su vez coincide con el PIN 1 en la serigrafía de la placa, marcado con un 1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bar que la PIC o la EEPROM se encuentra completamente insertado en su zócalo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bar que ha sido seleccionado en el menú el elemento que está programando en ese momento, es decir si se procede a programar un PIC16F84, el elemento seleccionado deberá ser el PIC16F84. En los anteriores pasos hemos indicado como seleccionarlo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omprobar que el menú </w:t>
      </w:r>
      <w:r>
        <w:rPr>
          <w:rFonts w:cs="Arial" w:ascii="Arial" w:hAnsi="Arial"/>
          <w:b/>
          <w:bCs/>
          <w:sz w:val="20"/>
        </w:rPr>
        <w:t>Ajustes/Tipo Hardware</w:t>
      </w:r>
      <w:r>
        <w:rPr>
          <w:rFonts w:cs="Arial" w:ascii="Arial" w:hAnsi="Arial"/>
          <w:sz w:val="20"/>
        </w:rPr>
        <w:t xml:space="preserve"> (F3)</w:t>
      </w:r>
      <w:r>
        <w:rPr>
          <w:rFonts w:cs="Times New Roman" w:ascii="Times New Roman" w:hAnsi="Times New Roman"/>
        </w:rPr>
        <w:t xml:space="preserve"> se encuentra bien configurado. Pulsa </w:t>
      </w:r>
      <w:hyperlink w:anchor="_Ajustes_-_Tipo">
        <w:r>
          <w:rPr>
            <w:rStyle w:val="InternetLink"/>
            <w:rFonts w:cs="Times New Roman" w:ascii="Times New Roman" w:hAnsi="Times New Roman"/>
          </w:rPr>
          <w:t>aquí</w:t>
        </w:r>
      </w:hyperlink>
      <w:r>
        <w:rPr>
          <w:rFonts w:cs="Times New Roman" w:ascii="Times New Roman" w:hAnsi="Times New Roman"/>
        </w:rPr>
        <w:t xml:space="preserve"> para más información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es de grabar el PIC hay que borrar cualquier información que pudiera contener este, seleccionando:</w:t>
        <w:tab/>
      </w:r>
      <w:r>
        <w:rPr>
          <w:rFonts w:cs="Arial" w:ascii="Arial" w:hAnsi="Arial"/>
          <w:sz w:val="20"/>
        </w:rPr>
        <w:t>Comando - Borrar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pués si se quiere comprobar se puede pinchar:</w:t>
        <w:tab/>
      </w:r>
      <w:r>
        <w:rPr>
          <w:rFonts w:cs="Arial" w:ascii="Arial" w:hAnsi="Arial"/>
          <w:sz w:val="20"/>
        </w:rPr>
        <w:t>Comando – Verificar Blanco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IC y la EEPROM necesitan ser programados despacio, si su puerto está configurado a mucha velocidad esto puede originar fallos en la programación y verificación del mismo. Para reducir la velocidad de su puerto siga la siguiente secuencia de comandos con el ratón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1080" w:right="11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PC - Panel de control - Sistema - Administrador de dispositivos - Puertos COM y LPT - Puertos de comunicación COM1 ó COM2 - Configuración del puerto. </w:t>
      </w:r>
    </w:p>
    <w:p>
      <w:pPr>
        <w:pStyle w:val="NormalWeb"/>
        <w:spacing w:before="0" w:after="0"/>
        <w:ind w:left="1080" w:right="117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spacing w:before="0" w:after="0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puerto debe estar configurado de la siguiente manera: </w:t>
      </w:r>
    </w:p>
    <w:p>
      <w:pPr>
        <w:pStyle w:val="NormalWeb"/>
        <w:spacing w:before="0" w:after="0"/>
        <w:ind w:left="2160" w:righ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ts por segundo: 9600 (ó menos en caso de errores) </w:t>
        <w:br/>
        <w:t>Bits de datos: 8 Paridad: </w:t>
        <w:br/>
        <w:t>Ninguna Bits de paridad: 1 </w:t>
        <w:br/>
        <w:t>Control de flujo: Xon/Xoff </w:t>
      </w:r>
    </w:p>
    <w:p>
      <w:pPr>
        <w:pStyle w:val="NormalWeb"/>
        <w:spacing w:before="0" w:after="0"/>
        <w:ind w:left="2160" w:righ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programar la PIC o la EEPROM, comprobar que el programa cargado y que se pretende programar en el integrado, tiene la extensión correcta, siendo generalmente *.HEX o *.BIN.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obar que el programa a programar en la PIC es el correcto y es el correspondiente al mismo, si intenta programar un programa de mayor tamaño a la capacidad del PIC, se producirá un mensaje de error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0" w:after="0"/>
        <w:ind w:left="3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0"/>
        </w:rPr>
        <w:t>Si han realizado todas estas comprobaciones y continua un error en la grabación, puedes:</w:t>
        <w:br/>
        <w:t xml:space="preserve">Bajar la velocidad de grabación y, en </w:t>
      </w:r>
      <w:r>
        <w:rPr>
          <w:rFonts w:cs="Arial" w:ascii="Arial" w:hAnsi="Arial"/>
          <w:color w:val="000000"/>
          <w:sz w:val="20"/>
          <w:szCs w:val="20"/>
        </w:rPr>
        <w:t>Settings, Hardware, I/O Delay</w:t>
      </w:r>
      <w:r>
        <w:rPr>
          <w:rFonts w:cs="Times New Roman" w:ascii="Times New Roman" w:hAnsi="Times New Roman"/>
          <w:color w:val="000000"/>
          <w:szCs w:val="20"/>
        </w:rPr>
        <w:t xml:space="preserve"> bajarla a 3 o 4.</w:t>
      </w:r>
    </w:p>
    <w:p>
      <w:pPr>
        <w:pStyle w:val="NormalWeb"/>
        <w:spacing w:before="0" w:after="0"/>
        <w:ind w:lef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0" w:after="0"/>
        <w:ind w:left="3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También se aconseja reiniciar el equipo y proceder a la grabación de nuevo. En ocasiones es posible que el utilizar el ICPROG y la conexión a Internet al mismo tiempo, origine dichos errores.</w:t>
      </w:r>
    </w:p>
    <w:p>
      <w:pPr>
        <w:pStyle w:val="NormalWeb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r con un sólo elemento a programar o leer, en el zócalo correspondiente, es decir un PIC ó una EEPROM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r a utilizar en otro ordenador, ya que los programadores que se alimentan del puerto serie, son muy sensibles a la tensión que reciben desde el mismo y no todos los ordenadores son capaces de mantener la misma tensión durante el proceso de grabación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0" w:after="0"/>
        <w:ind w:left="35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0"/>
        </w:rPr>
        <w:t>¿Te habías confundido alguna vez poniendo la Eeprom en una posición equivocada?</w:t>
        <w:br/>
        <w:t>Si es así puede que tus chips estén inutilizados de por vida, vamos los hiciste polvo.</w:t>
        <w:br/>
        <w:t>Si nunca te habías equivocado en la posición de los chips y entiendes un poco de electrónica,</w:t>
        <w:br/>
        <w:t>repasa visualmente las soldaduras y las pistas del circuito del grabador, puede que alguna soldadura este dando un mal contacto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-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 Unicode" w:hAnsi="Lucida Sans Unicode" w:cs="Lucida Sans Unicode"/>
        <w:sz w:val="20"/>
      </w:rPr>
    </w:pPr>
    <w:r>
      <w:rPr>
        <w:rFonts w:cs="Lucida Sans Unicode" w:ascii="Lucida Sans Unicode" w:hAnsi="Lucida Sans Unicode"/>
        <w:sz w:val="20"/>
      </w:rPr>
      <w:t>Programar una PICCARD-1</w:t>
    </w:r>
  </w:p>
  <w:p>
    <w:pPr>
      <w:pStyle w:val="Header"/>
      <w:jc w:val="right"/>
      <w:rPr>
        <w:rFonts w:ascii="Dom Casual" w:hAnsi="Dom Casual" w:cs="Dom Casu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14300</wp:posOffset>
              </wp:positionH>
              <wp:positionV relativeFrom="paragraph">
                <wp:posOffset>140970</wp:posOffset>
              </wp:positionV>
              <wp:extent cx="62865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1.1pt" to="485.95pt,11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om Casual" w:ascii="Dom Casual" w:hAnsi="Dom Casual"/>
        <w:sz w:val="20"/>
      </w:rPr>
      <w:t>by Mul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CC0000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56:00Z</dcterms:created>
  <dc:creator>Mulder</dc:creator>
  <dc:description/>
  <dc:language>en-US</dc:language>
  <cp:lastModifiedBy>Windows 98</cp:lastModifiedBy>
  <dcterms:modified xsi:type="dcterms:W3CDTF">2001-04-03T18:56:00Z</dcterms:modified>
  <cp:revision>2</cp:revision>
  <dc:subject/>
  <dc:title>Programar una Piccard 1</dc:title>
</cp:coreProperties>
</file>