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EDALUS LEVEL EDITOR V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6/97 by Andreas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edalus v0.3b by Sam Davies &amp; Andreas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HOW TO USE DAE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MAKING USER 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guys, welcome to the daedalus level editor. It's a simple to u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here you can make mazes for DAEDALUS, the ultimate 3D game by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es and me.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 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maz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16x16,32x32 &amp; 64x64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(0.1) works together with v0.3b of the game.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s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OW TO USE DAE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p the editor by entering 'daedlvl' at the DOS command prompt. Th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hould show up. On the left side, there's the level editor window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, the available sprites, and in the lower half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instructionset.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VE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LECT A TEXTURE USING THE KEYS 'A','S','D',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EAR THE ENTIRE LEVEL USING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TE AN MAZE USING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A BORDER AROUND THE SCREEN USING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OSE THE SIZE USING '1','2',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ACE TO DRAW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2 TO SAVE, 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+/- TO CHANGE TEXTURE FILE(SEE 'MAKING USER DEFINED TEXTURE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// TO CHANGE THE STARTING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 should be clear. After the normal textures, there are a few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arrow:    Starting point in level - DON'T FOR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arrow:      The finish of the level - DON'T FOR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pecial 'finish' texture for the level and put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ll,Ghost: Enemy 1(2 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th,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you may not use more than 10 enemies/health/am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AKING USER 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user defined textures is(at the moment) a rather complicated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eps you should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ke a program that can .PCX files i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a few 16*16 pixels big .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vert those .PCX to .ASM using GC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all those .ASM in one .ASM file, preceded by a .db 0, $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all your pcx images in a single one,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ize this image to the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rt DAEDALUS with the image you made and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, huh? Will be easier with the new version of GCP. But firs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time to cod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 more to say - enjoy making levels for Daeda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Ess and Sam Davi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