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not a guide for any purpose. It is to help identify where items are locat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nee file. Other Guides, FAQ's, HowTo's, Scripts use the ne2 file to write to the ROM2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hope you will use this to understand where and why of those fi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OM2y.doc  x=</w:t>
      </w:r>
      <w:r>
        <w:rPr>
          <w:rFonts w:eastAsia="Courier New" w:cs="Courier New" w:ascii="Courier New" w:hAnsi="Courier New"/>
        </w:rPr>
        <w:t>beta</w:t>
      </w:r>
      <w:r>
        <w:rPr>
          <w:rFonts w:eastAsia="Courier New" w:cs="Courier New" w:ascii="Courier New" w:hAnsi="Courier New"/>
          <w:b/>
          <w:bCs/>
        </w:rPr>
        <w:t>, y=</w:t>
      </w:r>
      <w:r>
        <w:rPr>
          <w:rFonts w:eastAsia="Courier New" w:cs="Courier New" w:ascii="Courier New" w:hAnsi="Courier New"/>
        </w:rPr>
        <w:t xml:space="preserve">comments welcome  </w:t>
      </w:r>
      <w:r>
        <w:rPr>
          <w:rFonts w:eastAsia="Courier New" w:cs="Courier New" w:ascii="Courier New" w:hAnsi="Courier New"/>
          <w:b/>
          <w:bCs/>
        </w:rPr>
        <w:t>z=</w:t>
      </w:r>
      <w:r>
        <w:rPr>
          <w:rFonts w:eastAsia="Courier New" w:cs="Courier New" w:ascii="Courier New" w:hAnsi="Courier New"/>
        </w:rPr>
        <w:t>final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2</w:t>
      </w:r>
      <w:r>
        <w:rPr>
          <w:rFonts w:eastAsia="Courier New" w:cs="Courier New" w:ascii="Courier New" w:hAnsi="Courier New"/>
        </w:rPr>
        <w:t xml:space="preserve"> cards. Please do not expect ROM3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>SoFarGone</w:t>
      </w:r>
      <w:r>
        <w:rPr>
          <w:rFonts w:eastAsia="Courier New" w:cs="Courier New" w:ascii="Courier New" w:hAnsi="Courier New"/>
        </w:rPr>
        <w:t xml:space="preserve"> for supplying the 288-01 card I used to verify this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>TOOLIO</w:t>
      </w:r>
      <w:r>
        <w:rPr>
          <w:rFonts w:eastAsia="Courier New" w:cs="Courier New" w:ascii="Courier New" w:hAnsi="Courier New"/>
        </w:rPr>
        <w:t xml:space="preserve"> for proofing and maintaining the DOC's at Toolio's webs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ttp://www.geocities.com/tooliobollocks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 xml:space="preserve">BenStone </w:t>
      </w:r>
      <w:r>
        <w:rPr>
          <w:rFonts w:eastAsia="Courier New" w:cs="Courier New" w:ascii="Courier New" w:hAnsi="Courier New"/>
        </w:rPr>
        <w:t>for his HTML version which can be seen and gotten at Ben's web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http://www.geocities.com/benstone101/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 A  4/27/2001 Added reference to HTML, Blocker code Information and coding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ROM2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2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indicate adddreses of items we change and 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E907D370A2640F</w:t>
      </w:r>
      <w:r>
        <w:rPr>
          <w:rFonts w:eastAsia="Courier New" w:cs="Courier New" w:ascii="Courier New" w:hAnsi="Courier New"/>
          <w:b/>
          <w:bCs/>
        </w:rPr>
        <w:t>1E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FGINFO   unique for all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</w:rPr>
        <w:t xml:space="preserve">FLAG  </w:t>
      </w:r>
      <w:r>
        <w:rPr>
          <w:rFonts w:eastAsia="Courier New" w:cs="Courier New" w:ascii="Courier New" w:hAnsi="Courier New"/>
          <w:b/>
          <w:bCs/>
        </w:rPr>
        <w:t xml:space="preserve">$E0007 </w:t>
      </w:r>
      <w:r>
        <w:rPr>
          <w:rFonts w:eastAsia="Courier New" w:cs="Courier New" w:ascii="Courier New" w:hAnsi="Courier New"/>
        </w:rPr>
        <w:t>to disable the MAP functions If byte is $00 or $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lling the MAP main entry point at $2800 will cause the card to h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    Tampered tags storag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020:1C379FB01211F1B4    Backdoor Key1 </w:t>
      </w:r>
      <w:r>
        <w:rPr>
          <w:rFonts w:eastAsia="Courier New" w:cs="Courier New" w:ascii="Courier New" w:hAnsi="Courier New"/>
          <w:b/>
          <w:bCs/>
        </w:rPr>
        <w:t>$E020-$E02F</w:t>
      </w:r>
      <w:r>
        <w:rPr>
          <w:rFonts w:eastAsia="Courier New" w:cs="Courier New" w:ascii="Courier New" w:hAnsi="Courier New"/>
        </w:rPr>
        <w:t>(may need to know to know this data in fut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28:DD3727E9FF319A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 This is the location of the first data it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0:</w:t>
      </w:r>
      <w:r>
        <w:rPr>
          <w:rFonts w:eastAsia="Courier New" w:cs="Courier New" w:ascii="Courier New" w:hAnsi="Courier New"/>
          <w:b/>
          <w:bCs/>
        </w:rPr>
        <w:t>E933</w:t>
      </w:r>
      <w:r>
        <w:rPr>
          <w:rFonts w:eastAsia="Courier New" w:cs="Courier New" w:ascii="Courier New" w:hAnsi="Courier New"/>
        </w:rPr>
        <w:t>5265763</w:t>
      </w:r>
      <w:r>
        <w:rPr>
          <w:rFonts w:eastAsia="Courier New" w:cs="Courier New" w:ascii="Courier New" w:hAnsi="Courier New"/>
          <w:b/>
          <w:bCs/>
        </w:rPr>
        <w:t>0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5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  <w:r>
        <w:rPr>
          <w:rFonts w:eastAsia="Courier New" w:cs="Courier New" w:ascii="Courier New" w:hAnsi="Courier New"/>
        </w:rPr>
        <w:t xml:space="preserve">    Modified by Freetalk in complete rewrite proc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| | |    REVISON 052 of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 </w:t>
      </w:r>
      <w:r>
        <w:rPr>
          <w:rFonts w:eastAsia="Courier New" w:cs="Courier New" w:ascii="Courier New" w:hAnsi="Courier New"/>
          <w:b/>
          <w:bCs/>
        </w:rPr>
        <w:t xml:space="preserve">CAMID #1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 xml:space="preserve">$E038-$E03B (4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1224</w:t>
      </w:r>
      <w:r>
        <w:rPr>
          <w:rFonts w:eastAsia="Courier New" w:cs="Courier New" w:ascii="Courier New" w:hAnsi="Courier New"/>
        </w:rPr>
        <w:t xml:space="preserve">2705    Hex 007530A2   (S00 0768 0162 XX) Keyed to MFGINF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Current date(coded) Changed daily by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t. Best is one from a subbed card that you know (with max package!!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you cannot change are keyed to this numb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933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rcial 3M's will change code as well as Block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Writes in this area dangerous unless bugcatchers are disabl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rea is completely full so its not easy to modify. Blocker code modifies the code directly instead of adding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0:0D0B0D38791D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8:23120000164C54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 xml:space="preserve">NUMBUGS </w:t>
      </w:r>
      <w:r>
        <w:rPr>
          <w:rFonts w:eastAsia="Courier New" w:cs="Courier New" w:ascii="Courier New" w:hAnsi="Courier New"/>
          <w:b/>
          <w:bCs/>
        </w:rPr>
        <w:t xml:space="preserve">$E051 </w:t>
      </w:r>
      <w:r>
        <w:rPr>
          <w:rFonts w:eastAsia="Courier New" w:cs="Courier New" w:ascii="Courier New" w:hAnsi="Courier New"/>
        </w:rPr>
        <w:t xml:space="preserve">The maximum number of bug-catchers the card is cap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||                         of supporting, 15 (setting to 00 tells code no bugcatc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0:341505E0B927E0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8:42E8A545E83C46E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0:A547E8A548E90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8:E76E77E49584E6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0:89E6EC8AE7028C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8:078FE72790E7E2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80:E81894E8CDA1E1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88:A2E0C9AAE0C6B4E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0:D69CA6CCC10188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8:FB3F50004B180A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0:0F024A0902330C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8:30E8CC44C2CCE6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0:CCE6B3CCE4D8CCE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8:5834511049AECF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0:4C3A4D6AB2816AA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8:81AEFF6C81CD77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0:104B81CC775F4F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8:2800CD7775CCE0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0:AE3F4F0B4A02E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8:D701A25A2AF41B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0:A6E0E7A1A640CCE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8:D31149AEB1EFEFB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0:4CE7F1B64DE7F2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8:4C3F4DA602CCE0D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0:AE114F034B03D6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8:21D701A75A2AF4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0:93CDE1A4A611E7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8:4CE7B0A608E7A7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0:B1A617CCE0D3A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8:27A61B4AA1C127B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0:A11327CCA13027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8:A1312721A14027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0:CCE25FCD77751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8:164AAEFFE6A8E7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0:E6A9E7886C81A6F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8:AD3ACCE0D3094A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0:AE3FE6C0D701AA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8:80D701B25A2AF3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80:84E18624023C4F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88:F1AD19A604E7A6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90:4BE7A7E687E7A8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98:88E7A9B6D0E7AA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A0:50CCE0D3B72CAD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A8:040003B101AEFF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B0:A1E681E7A5A603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B8:CD6EECCD6ADA01A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C0:CC7091CD4BE840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C8:01A3A6F0B224C7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D0:A2CD4BC7251B2B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D8:BF80AEFFE6A4B0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E0:24026AA3B02B24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E8:6AA3E7A4CD68F2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F0:E0A670C701A0A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F8:CCE0D3AED24F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00:AED0A680CF01A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08:24CD456110C804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10:094C2AF509CBF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18:20EFAEFFA47FE7A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20:EFA3EFA4A603CCE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28:D3B7D8CD777502D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30:04124A20021A4B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38:67422709134A1B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40:02D802144AB6D8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48:80CC7639AD2D2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50:CD4847CB03016F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58:A6D5E7A1CC7735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60:0223C6A15527E5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68:562733A141274F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70:42277FA161270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78:CCE338AE7DD60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80:D70125E7435C2AF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88:B7C3AEFFEFA63F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90:CD46BB10C80BD0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98:CBA64BB75081AD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A0:25B61ECBBFCDCD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A8:30A60BCD47411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B0:4847C8000ACD48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B8:6FA6A6D6209CCD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C0:18B781C701A23F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C8:CE01A62B20D601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D0:E7825A2AF8A64B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D8:50B682AB033F24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E0:4741113850AE8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E8:781ECD4886A671C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F0:771DAE04D601A7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F8:C0D601A9E7C35A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00:F33F24CD46BBFFC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08:10DC2528B6C8A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10:25F1A00B22EDAEC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18:3DC72604A607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20:4D2611A60FCD6D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28:A696B750CD781CB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30:C6C701A2A67220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38:3F24CD456101C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40:AE13D601A7E7C8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48:2AF8A64BB750CD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50:47C80B14A6E120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58:AEDFD60120E790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60:2BF8AE81E697E7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68:D701065A2BF63F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70:CD46BB06C80080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78:9CB7C3A407A107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80:57A105264EA62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88:C207C3023CC209C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90:02AB08CD6D65AE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98:A608CD7034CD4E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A0:C6011A4444442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A8:4A2728B7C4B7C5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B0:6A470124AEE7A6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B8:CD7034CD4EC3AE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C0:A608CD6FD8CD6D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C8:3AC426ECCD5A9C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D0:082705164BCC5AF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D8:CE011A4FD7011B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E0:6F26D0131ED01E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E8:CE0124CD6ADA0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F0:A310260EAE88E6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F8:E75A5A2BF9CD6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0:0137A6D0A3112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8:AB0A97CD6A470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0:A609CD7034AE80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8:40CD709EAD1CAED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0:AD32AEDAAD2EAE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8:E650E7A05A2BF9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30:40B7C7CC574110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38:20993F24CD456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0:C8040ECB8EA61F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8:6D65AEEFA608CD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0:34CC4E483F24BF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8:3C25F62B2778C6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0:812BD348F040A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8:22CCBF20AB91B7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0:A607B722BE21E6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8:3C20BE20F8F73C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0:3A222AF0A608AE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8:CD7034CD5378A6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0:AEE7CC6FD8CD6C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8:A670B770CD456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0:C80A37D139CD37D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8:E603B4CDB7CDE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0:4444443FC834CDB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8:D12A043AC8AB18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0:182B043CC8A018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8:4848CC595EC601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0:B7C0CE0187BFC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1A321333AEFFE6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F7E6A8B7C03F24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46BB06C80480B6C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0:44A4084CE7AACD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42CD6F2680484D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0:03CCE5E6AE86E6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8:E7C05A2BF9AE8AB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0:FF2B5EAEFFE785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84ADB25F3F24CDE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F925035C20F8CF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8:85A611B78AC60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0:4ACDE6255CBF8B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8:50B78C3F24CD45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0:01C81FAE13E6D3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8:8D5A2AF9A651B7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0:C6E050B7A2A652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8:A33F24CD46BB0CC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0:12C0AE08E6CCE7A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8:E6D1E7A75A2AF5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0:B0BF4FA604B78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8:E4CDB781BF82A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0:D6E038E7835A2AF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8:C60184B787A610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0:88C60183CDE625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8:893F24C60183C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A0:85242F4D270B5F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A8:5025275CC30183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0:F6C60183B74EBE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8:AD3F25163C4EA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0:B72BA653F75CA6C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8:AD53A6D3AD4FA3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D0:23E6B64EC70183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D8:16CD67F5CD6F94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E0:C008AD0BAD791B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E8:184A174ACCE091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F0:86E6C0E74A5A2BF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F8:81CD46BB0BC80FC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00:251A0CCBF40BCB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08:08CB10B6D5C1E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10:250922E5B6D6C1E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18:3D24DE9881CD6F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20:5C5C5C5C815FAB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28:A0065C24FB5A81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30:7DD0B6CCB724B6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38:B725CC7D32CD7D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40:B6CAB724B6CBB7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48:CD7B6ACD7C75CD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50:7ACD7DE4CD7DDA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58:80CD7D66CC7DDA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60:80A640CD723DCD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68:2FC6013F97A43F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70:013F1DD01FD09FA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78:C0BAD0B7D0CCE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80:1A32ADABB6D0A4C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88:CA013FC7013FA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90:1B32CC7DC99CADE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98:B680A13D2605AD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A0:CC67C3CC67C1CD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A8:94B8C0083FB8A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B0:CC67F79CADCAAD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B8:CD7138C0EF0826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C0:AE0FE684D70190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C8:2AF8B683C70181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D0:4B1B4BCC74E3A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D8:2303CC5BC13F24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E0:46BB06C80080CD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E8:15CC5B879CBE85E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F0:86A1152603CC5D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F8:A1122603CC5D81C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00:5D549FAB869781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08:B6852718A12022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10:CD6718B784B7F6B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18:85AB03CD47411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20:03CC5E0ECC5E17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28:6CD4B7F6BFF7A4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30:273907F61DCD6F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38:F4FC0204F605CD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40:972003CD5FC8CD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48:94F4F202CD6F94F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50:F402B6F6A403A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58:2603CC5F8E00F6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60:CC5F86CD7138F2F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68:0222EFBEF781B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70:A123270DA14427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78:A1F027033F2481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80:813D8126F7CD6F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88:81C204CD664A25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90:0BCB0609CB030DC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98:E3CD45300ACBDD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A0:24CD46BB0CC810C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A8:9CCC60759CCD67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B0:252DCD456101C8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B8:0181041C811E81A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C0:04B72BAED3A68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C8:81018103CD6F56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D0:5C5C5CAB043D8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D8:EECD4847D30B1CC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E0:62F6CD6CD4AD1C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E8:6DBCAD23BBF9A1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F0:23043CFAA00C97B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F8:FABBF82A02A67F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00:FB2036CD6AB5F4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08:4A12B6F3A41F81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10:4A83CD600FB6FB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18:CD6CD4ADE6CD6E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20:2403CD6C73ADE8B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28:F922043CF8AB0C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30:B6FAB0F824014F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38:FBCC5FFACD6CD4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40:45C4CD6EBA01AD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48:CD45D9BE5DA30F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50:06B657AE042005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58:E03DAE01CF0104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60:0105CB01045F59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68:47002533CD6AB5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70:CD695DCD6C0665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78:4BD3CD6AB565CD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80:A1241FCD4C2925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88:5A2705CD4BA220E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90:CD4B3920E2CD6CA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98:3850CD797E20D8C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A0:47ADCC47B1BF2DB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A8:2ECD6984104927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B0:A11026021E4CA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B8:26021C4CA10C22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C0:4AA808AE4CCD71E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C8:BE2DB62E81BE81A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D0:3E24165C4FE880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D8:2AFBBE81E782A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E0:2407B606E7835C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E8:F5CDE43A3F24A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F0:B725CDE484A608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F8:6D650D25F51A4AC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00:67EBCD6CD4CD45C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08:CD6EBA04CD48C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10:20B65EBB5F3620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18:F62B1598AE83E6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20:E28C5A2BF92509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28:83E690E2885A2BF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irst Data Item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Data Area starts </w:t>
      </w:r>
      <w:r>
        <w:rPr>
          <w:rFonts w:eastAsia="Courier New" w:cs="Courier New" w:ascii="Courier New" w:hAnsi="Courier New"/>
          <w:b/>
          <w:bCs/>
        </w:rPr>
        <w:t xml:space="preserve">$E933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ata types 01..0E have a 2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0:CC45AF</w:t>
      </w:r>
      <w:r>
        <w:rPr>
          <w:rFonts w:eastAsia="Courier New" w:cs="Courier New" w:ascii="Courier New" w:hAnsi="Courier New"/>
          <w:b/>
          <w:bCs/>
        </w:rPr>
        <w:t>3101</w:t>
      </w:r>
      <w:r>
        <w:rPr>
          <w:rFonts w:eastAsia="Courier New" w:cs="Courier New" w:ascii="Courier New" w:hAnsi="Courier New"/>
        </w:rPr>
        <w:t xml:space="preserve">000100    DATA TYP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ata types 10..7F have a 4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</w:rPr>
        <w:t xml:space="preserve">Zip Code/TZ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93A-$E93E (</w:t>
      </w:r>
      <w:r>
        <w:rPr>
          <w:rFonts w:eastAsia="Courier New" w:cs="Courier New" w:ascii="Courier New" w:hAnsi="Courier New"/>
        </w:rPr>
        <w:t>6 bytes total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      </w:t>
      </w:r>
      <w:r>
        <w:rPr>
          <w:rFonts w:eastAsia="Courier New" w:cs="Courier New" w:ascii="Courier New" w:hAnsi="Courier New"/>
          <w:b/>
          <w:bCs/>
        </w:rPr>
        <w:t xml:space="preserve">4 BYTES/2 BYTES   </w:t>
      </w:r>
      <w:r>
        <w:rPr>
          <w:rFonts w:eastAsia="Courier New" w:cs="Courier New" w:ascii="Courier New" w:hAnsi="Courier New"/>
        </w:rPr>
        <w:t>in HEX 00 01 60 62/E0 00 = 90210/P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8:01</w:t>
      </w:r>
      <w:r>
        <w:rPr>
          <w:rFonts w:eastAsia="Courier New" w:cs="Courier New" w:ascii="Courier New" w:hAnsi="Courier New"/>
          <w:b/>
          <w:bCs/>
        </w:rPr>
        <w:t>00016062E00044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</w:t>
      </w:r>
      <w:r>
        <w:rPr>
          <w:rFonts w:eastAsia="Courier New" w:cs="Courier New" w:ascii="Courier New" w:hAnsi="Courier New"/>
          <w:b/>
          <w:bCs/>
        </w:rPr>
        <w:t>E0</w:t>
      </w:r>
      <w:r>
        <w:rPr>
          <w:rFonts w:eastAsia="Courier New" w:cs="Courier New" w:ascii="Courier New" w:hAnsi="Courier New"/>
        </w:rPr>
        <w:t>=pst,</w:t>
      </w:r>
      <w:r>
        <w:rPr>
          <w:rFonts w:eastAsia="Courier New" w:cs="Courier New" w:ascii="Courier New" w:hAnsi="Courier New"/>
          <w:b/>
          <w:bCs/>
        </w:rPr>
        <w:t>E4</w:t>
      </w:r>
      <w:r>
        <w:rPr>
          <w:rFonts w:eastAsia="Courier New" w:cs="Courier New" w:ascii="Courier New" w:hAnsi="Courier New"/>
        </w:rPr>
        <w:t>=mst,</w:t>
      </w:r>
      <w:r>
        <w:rPr>
          <w:rFonts w:eastAsia="Courier New" w:cs="Courier New" w:ascii="Courier New" w:hAnsi="Courier New"/>
          <w:b/>
          <w:bCs/>
        </w:rPr>
        <w:t>E8</w:t>
      </w:r>
      <w:r>
        <w:rPr>
          <w:rFonts w:eastAsia="Courier New" w:cs="Courier New" w:ascii="Courier New" w:hAnsi="Courier New"/>
        </w:rPr>
        <w:t>=cst,</w:t>
      </w:r>
      <w:r>
        <w:rPr>
          <w:rFonts w:eastAsia="Courier New" w:cs="Courier New" w:ascii="Courier New" w:hAnsi="Courier New"/>
          <w:b/>
          <w:bCs/>
        </w:rPr>
        <w:t>EC</w:t>
      </w:r>
      <w:r>
        <w:rPr>
          <w:rFonts w:eastAsia="Courier New" w:cs="Courier New" w:ascii="Courier New" w:hAnsi="Courier New"/>
        </w:rPr>
        <w:t>=est,</w:t>
      </w:r>
      <w:r>
        <w:rPr>
          <w:rFonts w:eastAsia="Courier New" w:cs="Courier New" w:ascii="Courier New" w:hAnsi="Courier New"/>
          <w:b/>
          <w:bCs/>
        </w:rPr>
        <w:t>F0</w:t>
      </w:r>
      <w:r>
        <w:rPr>
          <w:rFonts w:eastAsia="Courier New" w:cs="Courier New" w:ascii="Courier New" w:hAnsi="Courier New"/>
        </w:rPr>
        <w:t>=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</w:rPr>
        <w:t>||||||</w:t>
      </w:r>
      <w:r>
        <w:rPr>
          <w:rFonts w:eastAsia="Courier New" w:cs="Courier New" w:ascii="Courier New" w:hAnsi="Courier New"/>
          <w:b/>
          <w:bCs/>
        </w:rPr>
        <w:t xml:space="preserve">              I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#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 xml:space="preserve">$E93F-$E942 </w:t>
      </w:r>
      <w:r>
        <w:rPr>
          <w:rFonts w:eastAsia="Courier New" w:cs="Courier New" w:ascii="Courier New" w:hAnsi="Courier New"/>
        </w:rPr>
        <w:t>(4 BYTES</w:t>
      </w:r>
      <w:r>
        <w:rPr>
          <w:rFonts w:eastAsia="Courier New" w:cs="Courier New" w:ascii="Courier New" w:hAnsi="Courier New"/>
          <w:b/>
          <w:bCs/>
        </w:rPr>
        <w:t xml:space="preserve">)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0:</w:t>
      </w:r>
      <w:r>
        <w:rPr>
          <w:rFonts w:eastAsia="Courier New" w:cs="Courier New" w:ascii="Courier New" w:hAnsi="Courier New"/>
          <w:b/>
          <w:bCs/>
        </w:rPr>
        <w:t>332201</w:t>
      </w:r>
      <w:r>
        <w:rPr>
          <w:rFonts w:eastAsia="Courier New" w:cs="Courier New" w:ascii="Courier New" w:hAnsi="Courier New"/>
        </w:rPr>
        <w:t>3132304242    HEX Coded Backwards  01 22 33 44   R0019018564-X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8:414B4134313150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0:30424E</w:t>
      </w:r>
      <w:r>
        <w:rPr>
          <w:rFonts w:eastAsia="Courier New" w:cs="Courier New" w:ascii="Courier New" w:hAnsi="Courier New"/>
          <w:b/>
          <w:bCs/>
        </w:rPr>
        <w:t>55C09826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  <w:r>
        <w:rPr>
          <w:rFonts w:eastAsia="Courier New" w:cs="Courier New" w:ascii="Courier New" w:hAnsi="Courier New"/>
          <w:b/>
          <w:bCs/>
        </w:rPr>
        <w:t xml:space="preserve">Box Keys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53-$E95A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  </w:t>
      </w:r>
      <w:r>
        <w:rPr>
          <w:rFonts w:eastAsia="Courier New" w:cs="Courier New" w:ascii="Courier New" w:hAnsi="Courier New"/>
        </w:rPr>
        <w:t xml:space="preserve">Must match with IRD card is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plugged into. Only put on card when subscribed. Remains afer Desu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8:</w:t>
      </w:r>
      <w:r>
        <w:rPr>
          <w:rFonts w:eastAsia="Courier New" w:cs="Courier New" w:ascii="Courier New" w:hAnsi="Courier New"/>
          <w:b/>
          <w:bCs/>
        </w:rPr>
        <w:t>92BE663606</w:t>
      </w:r>
      <w:r>
        <w:rPr>
          <w:rFonts w:eastAsia="Courier New" w:cs="Courier New" w:ascii="Courier New" w:hAnsi="Courier New"/>
        </w:rPr>
        <w:t xml:space="preserve">000000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Next  Data Item 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</w:t>
      </w:r>
      <w:r>
        <w:rPr>
          <w:rFonts w:eastAsia="Courier New" w:cs="Courier New" w:ascii="Courier New" w:hAnsi="Courier New"/>
          <w:b/>
          <w:bCs/>
        </w:rPr>
        <w:t xml:space="preserve"> CAMID #2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60-$E963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0: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FFFFFFFF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8:FFFFFFFFFFFFFC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0:FF0000FF9FBF7DB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Next Data Item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0:00000000</w:t>
      </w:r>
      <w:r>
        <w:rPr>
          <w:rFonts w:eastAsia="Courier New" w:cs="Courier New" w:ascii="Courier New" w:hAnsi="Courier New"/>
          <w:b/>
          <w:bCs/>
        </w:rPr>
        <w:t>07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8:00BAEEE345C03B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0:CCA924ADDB0C70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8:EBCFF2A2F6551BF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0:08EBC68516D25A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0:E3BAE311F6E301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8:291BE486A3C3</w:t>
      </w:r>
      <w:r>
        <w:rPr>
          <w:rFonts w:eastAsia="Courier New" w:cs="Courier New" w:ascii="Courier New" w:hAnsi="Courier New"/>
          <w:b/>
          <w:bCs/>
        </w:rPr>
        <w:t xml:space="preserve">5202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10:01010000</w:t>
      </w:r>
      <w:r>
        <w:rPr>
          <w:rFonts w:eastAsia="Courier New" w:cs="Courier New" w:ascii="Courier New" w:hAnsi="Courier New"/>
          <w:b/>
          <w:bCs/>
        </w:rPr>
        <w:t>3606</w:t>
      </w:r>
      <w:r>
        <w:rPr>
          <w:rFonts w:eastAsia="Courier New" w:cs="Courier New" w:ascii="Courier New" w:hAnsi="Courier New"/>
        </w:rPr>
        <w:t>0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Next data item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18: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0045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         CAMID </w:t>
      </w:r>
      <w:r>
        <w:rPr>
          <w:rFonts w:eastAsia="Courier New" w:cs="Courier New" w:ascii="Courier New" w:hAnsi="Courier New"/>
          <w:b/>
          <w:bCs/>
        </w:rPr>
        <w:t xml:space="preserve">#3  </w:t>
      </w:r>
      <w:r>
        <w:rPr>
          <w:rFonts w:eastAsia="Courier New" w:cs="Courier New" w:ascii="Courier New" w:hAnsi="Courier New"/>
        </w:rPr>
        <w:t xml:space="preserve">location  </w:t>
      </w:r>
      <w:r>
        <w:rPr>
          <w:rFonts w:eastAsia="Courier New" w:cs="Courier New" w:ascii="Courier New" w:hAnsi="Courier New"/>
          <w:b/>
          <w:bCs/>
        </w:rPr>
        <w:t>$EA19-$EA1C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0:42504FFFFFFFFF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8:0C5310140C5C697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0:B4</w:t>
      </w:r>
      <w:r>
        <w:rPr>
          <w:rFonts w:eastAsia="Courier New" w:cs="Courier New" w:ascii="Courier New" w:hAnsi="Courier New"/>
          <w:b/>
          <w:bCs/>
        </w:rPr>
        <w:t>0C000000041A1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</w:rPr>
        <w:t>||||||||||||||</w:t>
      </w:r>
      <w:r>
        <w:rPr>
          <w:rFonts w:eastAsia="Courier New" w:cs="Courier New" w:ascii="Courier New" w:hAnsi="Courier New"/>
          <w:b/>
          <w:bCs/>
        </w:rPr>
        <w:t xml:space="preserve">   Blackout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A31-$EA3C (</w:t>
      </w:r>
      <w:r>
        <w:rPr>
          <w:rFonts w:eastAsia="Courier New" w:cs="Courier New" w:ascii="Courier New" w:hAnsi="Courier New"/>
        </w:rPr>
        <w:t>12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8:</w:t>
      </w:r>
      <w:r>
        <w:rPr>
          <w:rFonts w:eastAsia="Courier New" w:cs="Courier New" w:ascii="Courier New" w:hAnsi="Courier New"/>
          <w:b/>
          <w:bCs/>
        </w:rPr>
        <w:t>003206000066BD8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0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3D-$EA44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40:</w:t>
      </w:r>
      <w:r>
        <w:rPr>
          <w:rFonts w:eastAsia="Courier New" w:cs="Courier New" w:ascii="Courier New" w:hAnsi="Courier New"/>
          <w:b/>
          <w:bCs/>
        </w:rPr>
        <w:t>DACF59E381763D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1 </w:t>
      </w:r>
      <w:r>
        <w:rPr>
          <w:rFonts w:eastAsia="Courier New" w:cs="Courier New" w:ascii="Courier New" w:hAnsi="Courier New"/>
        </w:rPr>
        <w:t>location $E</w:t>
      </w:r>
      <w:r>
        <w:rPr>
          <w:rFonts w:eastAsia="Courier New" w:cs="Courier New" w:ascii="Courier New" w:hAnsi="Courier New"/>
          <w:b/>
          <w:bCs/>
        </w:rPr>
        <w:t>A45-$EA4C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48:</w:t>
      </w:r>
      <w:r>
        <w:rPr>
          <w:rFonts w:eastAsia="Courier New" w:cs="Courier New" w:ascii="Courier New" w:hAnsi="Courier New"/>
          <w:b/>
          <w:bCs/>
        </w:rPr>
        <w:t>90006DA1DC0707</w:t>
      </w:r>
      <w:r>
        <w:rPr>
          <w:rFonts w:eastAsia="Courier New" w:cs="Courier New" w:ascii="Courier New" w:hAnsi="Courier New"/>
        </w:rPr>
        <w:t>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Next data item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0:3F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0:00178BFB2496D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8:F59BCA98AA0431B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0:46C963D86FF8E5A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8:9D5EC66D02B1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0:FF75454CFD2D93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8:84D7CA6A61244E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0:C54215849EA308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8:63F8E44AECEF69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0:91AF54863F3FF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8:2A98461114CE3D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0:2CA7C9F21F5B9C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8:4442F452D5C54A3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C0:1FEB53CBAE54D2</w:t>
      </w:r>
      <w:r>
        <w:rPr>
          <w:rFonts w:eastAsia="Courier New" w:cs="Courier New" w:ascii="Courier New" w:hAnsi="Courier New"/>
          <w:b/>
          <w:bCs/>
        </w:rPr>
        <w:t>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Next Data item Type </w:t>
      </w:r>
      <w:r>
        <w:rPr>
          <w:rFonts w:eastAsia="Courier New" w:cs="Courier New" w:ascii="Courier New" w:hAnsi="Courier New"/>
          <w:b/>
          <w:bCs/>
        </w:rPr>
        <w:t xml:space="preserve">0C </w:t>
      </w:r>
      <w:r>
        <w:rPr>
          <w:rFonts w:eastAsia="Courier New" w:cs="Courier New" w:ascii="Courier New" w:hAnsi="Courier New"/>
        </w:rPr>
        <w:t>Credit Spending Inform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C0101</w:t>
      </w:r>
      <w:r>
        <w:rPr>
          <w:rFonts w:eastAsia="Courier New" w:cs="Courier New" w:ascii="Courier New" w:hAnsi="Courier New"/>
          <w:b/>
          <w:bCs/>
        </w:rPr>
        <w:t>0001869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</w:rPr>
        <w:t>||</w:t>
      </w:r>
      <w:r>
        <w:rPr>
          <w:rFonts w:eastAsia="Courier New" w:cs="Courier New" w:ascii="Courier New" w:hAnsi="Courier New"/>
          <w:b/>
          <w:bCs/>
        </w:rPr>
        <w:t xml:space="preserve">           IRD Status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ACB (</w:t>
      </w:r>
      <w:r>
        <w:rPr>
          <w:rFonts w:eastAsia="Courier New" w:cs="Courier New" w:ascii="Courier New" w:hAnsi="Courier New"/>
        </w:rPr>
        <w:t>1 byte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80 Suspended-00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 xml:space="preserve">Rights Identifer </w:t>
      </w:r>
      <w:r>
        <w:rPr>
          <w:rFonts w:eastAsia="Courier New" w:cs="Courier New" w:ascii="Courier New" w:hAnsi="Courier New"/>
        </w:rPr>
        <w:t xml:space="preserve">(3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Last date of operation </w:t>
      </w:r>
      <w:r>
        <w:rPr>
          <w:rFonts w:eastAsia="Courier New" w:cs="Courier New" w:ascii="Courier New" w:hAnsi="Courier New"/>
        </w:rPr>
        <w:t xml:space="preserve">(2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</w:t>
      </w:r>
      <w:r>
        <w:rPr>
          <w:rFonts w:eastAsia="Courier New" w:cs="Courier New" w:ascii="Courier New" w:hAnsi="Courier New"/>
          <w:b/>
          <w:bCs/>
        </w:rPr>
        <w:t>Credit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AD1-$EAD3 (</w:t>
      </w:r>
      <w:r>
        <w:rPr>
          <w:rFonts w:eastAsia="Courier New" w:cs="Courier New" w:ascii="Courier New" w:hAnsi="Courier New"/>
        </w:rPr>
        <w:t>3 bytes</w:t>
      </w:r>
      <w:r>
        <w:rPr>
          <w:rFonts w:eastAsia="Courier New" w:cs="Courier New" w:ascii="Courier New" w:hAnsi="Courier New"/>
          <w:b/>
          <w:bCs/>
        </w:rPr>
        <w:t>)  Amount Sp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D0:</w:t>
      </w:r>
      <w:r>
        <w:rPr>
          <w:rFonts w:eastAsia="Courier New" w:cs="Courier New" w:ascii="Courier New" w:hAnsi="Courier New"/>
          <w:b/>
          <w:bCs/>
        </w:rPr>
        <w:t>0000000000004B00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</w:t>
      </w:r>
      <w:r>
        <w:rPr>
          <w:rFonts w:eastAsia="Courier New" w:cs="Courier New" w:ascii="Courier New" w:hAnsi="Courier New"/>
          <w:b/>
          <w:bCs/>
        </w:rPr>
        <w:t xml:space="preserve">Debit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D4-$EAD7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 PPV LIMIT ($75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 xml:space="preserve">Callin Amount </w:t>
      </w:r>
      <w:r>
        <w:rPr>
          <w:rFonts w:eastAsia="Courier New" w:cs="Courier New" w:ascii="Courier New" w:hAnsi="Courier New"/>
        </w:rPr>
        <w:t>in Hex 0032</w:t>
      </w:r>
      <w:r>
        <w:rPr>
          <w:rFonts w:eastAsia="Courier New" w:cs="Courier New" w:ascii="Courier New" w:hAnsi="Courier New"/>
          <w:b/>
          <w:bCs/>
        </w:rPr>
        <w:t>($50</w:t>
      </w:r>
      <w:r>
        <w:rPr>
          <w:rFonts w:eastAsia="Courier New" w:cs="Courier New" w:ascii="Courier New" w:hAnsi="Courier New"/>
        </w:rPr>
        <w:t xml:space="preserve">) location </w:t>
      </w:r>
      <w:r>
        <w:rPr>
          <w:rFonts w:eastAsia="Courier New" w:cs="Courier New" w:ascii="Courier New" w:hAnsi="Courier New"/>
          <w:b/>
          <w:bCs/>
        </w:rPr>
        <w:t>$EAD8-EAD9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D8:</w:t>
      </w:r>
      <w:r>
        <w:rPr>
          <w:rFonts w:eastAsia="Courier New" w:cs="Courier New" w:ascii="Courier New" w:hAnsi="Courier New"/>
          <w:b/>
          <w:bCs/>
        </w:rPr>
        <w:t>00327808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 xml:space="preserve">00   </w:t>
      </w:r>
      <w:r>
        <w:rPr>
          <w:rFonts w:eastAsia="Courier New" w:cs="Courier New" w:ascii="Courier New" w:hAnsi="Courier New"/>
        </w:rPr>
        <w:t xml:space="preserve">Next data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           Type </w:t>
      </w:r>
      <w:r>
        <w:rPr>
          <w:rFonts w:eastAsia="Courier New" w:cs="Courier New" w:ascii="Courier New" w:hAnsi="Courier New"/>
          <w:b/>
          <w:bCs/>
        </w:rPr>
        <w:t xml:space="preserve">08 </w:t>
      </w:r>
      <w:r>
        <w:rPr>
          <w:rFonts w:eastAsia="Courier New" w:cs="Courier New" w:ascii="Courier New" w:hAnsi="Courier New"/>
        </w:rPr>
        <w:t>Valid Channel Services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Rights Identifier </w:t>
      </w:r>
      <w:r>
        <w:rPr>
          <w:rFonts w:eastAsia="Courier New" w:cs="Courier New" w:ascii="Courier New" w:hAnsi="Courier New"/>
        </w:rPr>
        <w:t>(3 bytes)</w:t>
      </w: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E0:</w:t>
      </w:r>
      <w:r>
        <w:rPr>
          <w:rFonts w:eastAsia="Courier New" w:cs="Courier New" w:ascii="Courier New" w:hAnsi="Courier New"/>
          <w:b/>
          <w:bCs/>
        </w:rPr>
        <w:t>0001</w:t>
      </w:r>
      <w:r>
        <w:rPr>
          <w:rFonts w:eastAsia="Courier New" w:cs="Courier New" w:ascii="Courier New" w:hAnsi="Courier New"/>
        </w:rPr>
        <w:t>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>Begin Date 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 xml:space="preserve">)    </w:t>
      </w:r>
      <w:r>
        <w:rPr>
          <w:rFonts w:eastAsia="Courier New" w:cs="Courier New" w:ascii="Courier New" w:hAnsi="Courier New"/>
        </w:rPr>
        <w:t xml:space="preserve">Hex 1224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E8:</w:t>
      </w:r>
      <w:r>
        <w:rPr>
          <w:rFonts w:eastAsia="Courier New" w:cs="Courier New" w:ascii="Courier New" w:hAnsi="Courier New"/>
          <w:b/>
          <w:bCs/>
        </w:rPr>
        <w:t>1224</w:t>
      </w:r>
      <w:r>
        <w:rPr>
          <w:rFonts w:eastAsia="Courier New" w:cs="Courier New" w:ascii="Courier New" w:hAnsi="Courier New"/>
        </w:rPr>
        <w:t>4C214C21</w:t>
      </w:r>
      <w:r>
        <w:rPr>
          <w:rFonts w:eastAsia="Courier New" w:cs="Courier New" w:ascii="Courier New" w:hAnsi="Courier New"/>
          <w:b/>
          <w:bCs/>
        </w:rPr>
        <w:t>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</w:t>
      </w:r>
      <w:r>
        <w:rPr>
          <w:rFonts w:eastAsia="Courier New" w:cs="Courier New" w:ascii="Courier New" w:hAnsi="Courier New"/>
          <w:b/>
          <w:bCs/>
        </w:rPr>
        <w:t>Min, Max Channels enabled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America's TOP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0:</w:t>
      </w:r>
      <w:r>
        <w:rPr>
          <w:rFonts w:eastAsia="Courier New" w:cs="Courier New" w:ascii="Courier New" w:hAnsi="Courier New"/>
          <w:b/>
          <w:bCs/>
        </w:rPr>
        <w:t>002D</w:t>
      </w:r>
      <w:r>
        <w:rPr>
          <w:rFonts w:eastAsia="Courier New" w:cs="Courier New" w:ascii="Courier New" w:hAnsi="Courier New"/>
        </w:rPr>
        <w:t>8000FF00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Next data item Type </w:t>
      </w:r>
      <w:r>
        <w:rPr>
          <w:rFonts w:eastAsia="Courier New" w:cs="Courier New" w:ascii="Courier New" w:hAnsi="Courier New"/>
          <w:b/>
          <w:bCs/>
        </w:rPr>
        <w:t>FF This item is a deactivated 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8:</w:t>
      </w:r>
      <w:r>
        <w:rPr>
          <w:rFonts w:eastAsia="Courier New" w:cs="Courier New" w:ascii="Courier New" w:hAnsi="Courier New"/>
          <w:b/>
          <w:bCs/>
        </w:rPr>
        <w:t>78FF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 xml:space="preserve">000003   </w:t>
      </w:r>
      <w:r>
        <w:rPr>
          <w:rFonts w:eastAsia="Courier New" w:cs="Courier New" w:ascii="Courier New" w:hAnsi="Courier New"/>
        </w:rPr>
        <w:t>See first 08 for details of highlighted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0:000000000000</w:t>
      </w:r>
      <w:r>
        <w:rPr>
          <w:rFonts w:eastAsia="Courier New" w:cs="Courier New" w:ascii="Courier New" w:hAnsi="Courier New"/>
          <w:b/>
          <w:bCs/>
        </w:rPr>
        <w:t xml:space="preserve">1224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8:4C214C21</w:t>
      </w:r>
      <w:r>
        <w:rPr>
          <w:rFonts w:eastAsia="Courier New" w:cs="Courier New" w:ascii="Courier New" w:hAnsi="Courier New"/>
          <w:b/>
          <w:bCs/>
        </w:rPr>
        <w:t xml:space="preserve">02580294   </w:t>
      </w:r>
      <w:r>
        <w:rPr>
          <w:rFonts w:eastAsia="Courier New" w:cs="Courier New" w:ascii="Courier New" w:hAnsi="Courier New"/>
        </w:rPr>
        <w:t>America's Top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0:8000FF00FF00</w:t>
      </w:r>
      <w:r>
        <w:rPr>
          <w:rFonts w:eastAsia="Courier New" w:cs="Courier New" w:ascii="Courier New" w:hAnsi="Courier New"/>
          <w:b/>
          <w:bCs/>
        </w:rPr>
        <w:t>7F7</w:t>
      </w:r>
      <w:r>
        <w:rPr>
          <w:rFonts w:eastAsia="Courier New" w:cs="Courier New" w:ascii="Courier New" w:hAnsi="Courier New"/>
        </w:rPr>
        <w:t>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End Of Data marker (Repeats every $100-256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8:</w:t>
      </w:r>
      <w:r>
        <w:rPr>
          <w:rFonts w:eastAsia="Courier New" w:cs="Courier New" w:ascii="Courier New" w:hAnsi="Courier New"/>
          <w:b/>
          <w:bCs/>
        </w:rPr>
        <w:t>7FFFFF</w:t>
      </w:r>
      <w:r>
        <w:rPr>
          <w:rFonts w:eastAsia="Courier New" w:cs="Courier New" w:ascii="Courier New" w:hAnsi="Courier New"/>
        </w:rPr>
        <w:t>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18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18:0000000000007F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20:7F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20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0:0000000000007F2D   Remaining Bytes till end of EEP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8:36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$EFF8:00000000000000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 END OF EEPROM AREA </w:t>
      </w:r>
      <w:r>
        <w:rPr>
          <w:rFonts w:eastAsia="Courier New" w:cs="Courier New" w:ascii="Courier New" w:hAnsi="Courier New"/>
          <w:b/>
          <w:bCs/>
        </w:rPr>
        <w:t xml:space="preserve">$EFFF </w:t>
      </w:r>
      <w:r>
        <w:rPr>
          <w:rFonts w:eastAsia="Courier New" w:cs="Courier New" w:ascii="Courier New" w:hAnsi="Courier New"/>
        </w:rPr>
        <w:t>409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