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o nos encaixamos no universo: a mente como fenômeno biológic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ês aspectos da consciênc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 aspecto primário e mais essencial da mente é a consciência. Mais o que entendemos por consciência? Por consciência entendemos o estado de conhecimento ou a percepção que começa ao despertar e a vai ate ao dormir, ou seja, no momento em que estamos acordados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Há três aspectos comuns a todos os estados conscientes, são eles: internos, qualitativos e subjetivos. Os estados e processos conscientes são internos em um sentido espacial muito comum, já que acontecem dentro do corpo. Para ser mais específicos, eles crescem dentro de nosso cérebro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os estados conscientes qualitativos no sentido de que há para cada um deles, um modo determinado senti-los, ou seja, uma característica qualitativa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ara Thomas Nigel cada estado consciente, existe um modo de esta neste estado consciente: um modo diferente de ouvir musica, um modo especial de beber vinho tinto.  Lembrando que casas arvores, etc não tem modo dê ser, porque não são consciente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 por fim os estados subjetivos da nossa consciência que é o ponto mais importante dos três. O estado subjetivo tem  que ser experimentado por um sujeito humano ou animal. Os estados conscientes tem  a ontologia da primeira pesso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s meus estados conscientes são acessíveis apenas para mim e para mais ninguém. Essa é apenas uma conseqüência da realidade subjetiva dos estados consciente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m exemplo comum são as minhas dores, ninguém pode senti-las por mim. Em contra partida eu também não posso  sentir as dores dos outros. Desse modo os estados conscientes da subjetividade é individual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 subjetividade e a distinção entre “objetivo” e “subjetivo”. Quando reconhecida como verdadeira ou falsa, uma afirmação é objetiva, isto é, independente de sentimentos, atitudes e preconceitos  das pessoa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xiste também uma relação epistemológica e ontológica na subjetividade. Neste caso, epistemologicamente falando, se aplica a afirmações. O sentido ontológico se refere ao status do modo existencial de tipos de entidades no mundo. Exemplos: montanhas e geleiras são objetivas porque não depende da experimentação do sujeito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Um conflito de posição padrão: o problema de mente-corpo -   </w:t>
      </w:r>
      <w:r>
        <w:rPr>
          <w:sz w:val="28"/>
          <w:szCs w:val="28"/>
        </w:rPr>
        <w:t>são dois os sabores do dualismo: dualismo da substancia e dualismo da propriedade. Muitos filósofos hoje são dualistas. Eles aderem em maior numero ao dualismo de propriedade que ao dualismo de substanci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em o dualismo de substancia e nem o de propriedade, em qualquer uma de suas formas, parecem ter chances de estar certo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gundo Searle, o dualismo parece estar afinando com o senso comum. Mais adiante o autor faz um breve resumo dizendo que o dualismo não é a apenas esta afirmação com a interpretação mais obvia de nossas experiências, mas também satisfaz um desejo muito forte de sobrevivência que possuímo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ara Searle a  consciência nada mais é que um fenômeno interno, subjetivo e qualitativo da primeira pessoa. Ele também ressalta que a consciência é um fenômeno biológico como outro qualque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 cérebro é um órgão  e a consciência é um processo biológico. A consciência é causada por processos cerebrais e é um aspecto de nível superior do sistema cerebra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A irredutibilidade da consciência: </w:t>
      </w:r>
      <w:r>
        <w:rPr>
          <w:sz w:val="28"/>
          <w:szCs w:val="28"/>
        </w:rPr>
        <w:t xml:space="preserve">Searle afirma que a subjetividade da consciência a torna irredutível a fenômeno da terceira pessoa. Ele tem também o argumento subjetivo irredutível que sobra depois de haver feito tal relato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ais o aspecto mais importante da consciência, é que existe uma ligação essencial entre a consciência e a capacidade que nós, seres humanos, temos de representar para nós mesmos objetos e estado de coisas no mundo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4:18:00Z</dcterms:created>
  <dc:creator>PUCPR</dc:creator>
  <dc:description/>
  <dc:language>en-US</dc:language>
  <cp:lastModifiedBy>PUCPR</cp:lastModifiedBy>
  <dcterms:modified xsi:type="dcterms:W3CDTF">2003-09-16T15:17:00Z</dcterms:modified>
  <cp:revision>14</cp:revision>
  <dc:subject/>
  <dc:title>Como nos encaixamos no universo: a mente como fenômeno biológico</dc:title>
</cp:coreProperties>
</file>