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MISION DE LA IGLESIA Y DOCTRINA SOCIAL</w:t>
      </w:r>
    </w:p>
    <w:p>
      <w:pPr>
        <w:pStyle w:val="Prrafodelista"/>
        <w:numPr>
          <w:ilvl w:val="0"/>
          <w:numId w:val="1"/>
        </w:numPr>
        <w:rPr>
          <w:sz w:val="28"/>
          <w:szCs w:val="28"/>
        </w:rPr>
      </w:pPr>
      <w:r>
        <w:rPr>
          <w:sz w:val="28"/>
          <w:szCs w:val="28"/>
        </w:rPr>
        <w:t>EVANGELIZACIÓN Y DOCTRINA SOCIAL</w:t>
      </w:r>
    </w:p>
    <w:p>
      <w:pPr>
        <w:pStyle w:val="Normal"/>
        <w:jc w:val="both"/>
        <w:rPr/>
      </w:pPr>
      <w:r>
        <w:rPr>
          <w:sz w:val="24"/>
          <w:szCs w:val="24"/>
        </w:rPr>
        <w:t>a-) La iglesia morada de Dios con los hombres.</w:t>
      </w:r>
    </w:p>
    <w:p>
      <w:pPr>
        <w:pStyle w:val="Normal"/>
        <w:jc w:val="both"/>
        <w:rPr>
          <w:sz w:val="24"/>
          <w:szCs w:val="24"/>
        </w:rPr>
      </w:pPr>
      <w:r>
        <w:rPr>
          <w:sz w:val="24"/>
          <w:szCs w:val="24"/>
        </w:rPr>
        <w:t>La iglesia esta ligada a todos los sucesos de la humanidad y por medio de la doctrina social trata de ayudar a los hombres a través del evangelio, por el mensaje de liberación testimoniado por el hijo de Dios hecho hombre y este se adapta dependiendo del contexto que se este viviendo contemplando en ella las aspiraciones, limites, dificultades, derechos y tares del hombre.</w:t>
      </w:r>
    </w:p>
    <w:p>
      <w:pPr>
        <w:pStyle w:val="Normal"/>
        <w:jc w:val="both"/>
        <w:rPr>
          <w:sz w:val="24"/>
          <w:szCs w:val="24"/>
        </w:rPr>
      </w:pPr>
      <w:r>
        <w:rPr>
          <w:sz w:val="24"/>
          <w:szCs w:val="24"/>
        </w:rPr>
        <w:t>b-) Fecundar y fermentar la sociedad con el evangelio.</w:t>
      </w:r>
    </w:p>
    <w:p>
      <w:pPr>
        <w:pStyle w:val="Normal"/>
        <w:jc w:val="both"/>
        <w:rPr>
          <w:sz w:val="24"/>
          <w:szCs w:val="24"/>
        </w:rPr>
      </w:pPr>
      <w:r>
        <w:rPr>
          <w:sz w:val="24"/>
          <w:szCs w:val="24"/>
        </w:rPr>
        <w:t>Con su carácter social la iglesia quiere dar a conocer el evangelio acorde a la realidad actual puesto que la iglesia no es indiferente a todo lo que la sociedad considere ya que esta afecta al hombre que es el camino primero y fundamental de la iglesia. Esta además se actualiza paralelamente a los acontecimientos de la sociedad llevando consigo un mensaje de liberación y redención en Cristo lo cual lleva al hombre a tratar de vivir en la gracia del espíritu  cultivando con ello proyectos de amor que crean una sociedad mas justa y mas equitativa.</w:t>
      </w:r>
    </w:p>
    <w:p>
      <w:pPr>
        <w:pStyle w:val="Normal"/>
        <w:jc w:val="both"/>
        <w:rPr>
          <w:sz w:val="24"/>
          <w:szCs w:val="24"/>
        </w:rPr>
      </w:pPr>
      <w:r>
        <w:rPr>
          <w:sz w:val="24"/>
          <w:szCs w:val="24"/>
        </w:rPr>
        <w:t>c-) Doctrina Social, Evangelización y promoción humana.</w:t>
      </w:r>
    </w:p>
    <w:p>
      <w:pPr>
        <w:pStyle w:val="Normal"/>
        <w:jc w:val="both"/>
        <w:rPr>
          <w:sz w:val="24"/>
          <w:szCs w:val="24"/>
        </w:rPr>
      </w:pPr>
      <w:r>
        <w:rPr>
          <w:sz w:val="24"/>
          <w:szCs w:val="24"/>
        </w:rPr>
        <w:t>Una de las partes medulares de el ministerio de evangelización de la iglesia es  la doctrina social puesto que todos los sucesos que involucran a la sociedad son elementos que están inmersos en el universo de el evangelio  por lo cual la doctrina social se encuentra siempre en renovación junto con la historia humana para así siempre llevar de la mejor manera el mensaje que ayude a la sociedad.</w:t>
      </w:r>
    </w:p>
    <w:p>
      <w:pPr>
        <w:pStyle w:val="Normal"/>
        <w:jc w:val="both"/>
        <w:rPr>
          <w:sz w:val="24"/>
          <w:szCs w:val="24"/>
        </w:rPr>
      </w:pPr>
      <w:r>
        <w:rPr>
          <w:sz w:val="24"/>
          <w:szCs w:val="24"/>
        </w:rPr>
        <w:t>d-) Derecho y deber de la Iglesia.</w:t>
      </w:r>
    </w:p>
    <w:p>
      <w:pPr>
        <w:pStyle w:val="Normal"/>
        <w:jc w:val="both"/>
        <w:rPr>
          <w:sz w:val="24"/>
          <w:szCs w:val="24"/>
        </w:rPr>
      </w:pPr>
      <w:r>
        <w:rPr>
          <w:sz w:val="24"/>
          <w:szCs w:val="24"/>
        </w:rPr>
        <w:t>La misión o deber  principal de la iglesia es guiar al ser humano al camino que lo lleve a ser salvo transmitiendo siempre y en todas partes los principios morales acerca del orden social y dar a conocer la verdad del evangelio pronunciando un juicio o una valoración a cualquier realidad humana, y con ello ser capaz de renovar a la sociedad y todas las estructuras dentro de ella,  y sus derechos son que esta sea reconocida como maestra de la verdad de la fe, es decir que se reconozca la verdad que transmite la cual brota del evangelio mismo considerando que la verdad dicha sirve para ser salvo y con ello poder hacer cambios en la vida terre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La naturaleza de la doctrina social.</w:t>
      </w:r>
    </w:p>
    <w:p>
      <w:pPr>
        <w:pStyle w:val="Normal"/>
        <w:jc w:val="both"/>
        <w:rPr>
          <w:sz w:val="24"/>
          <w:szCs w:val="24"/>
        </w:rPr>
      </w:pPr>
      <w:r>
        <w:rPr>
          <w:sz w:val="24"/>
          <w:szCs w:val="24"/>
        </w:rPr>
        <w:t>a-) Un conocimiento iluminado por la fé.</w:t>
      </w:r>
    </w:p>
    <w:p>
      <w:pPr>
        <w:pStyle w:val="Normal"/>
        <w:jc w:val="both"/>
        <w:rPr>
          <w:sz w:val="24"/>
          <w:szCs w:val="24"/>
        </w:rPr>
      </w:pPr>
      <w:r>
        <w:rPr>
          <w:sz w:val="24"/>
          <w:szCs w:val="24"/>
        </w:rPr>
        <w:t>El objetivo principal de este conocimiento es crear la capacidad de comparar examinando con mucho cuidado las cosas que se apegan al evangelio respecto a la correcta convivencia humana para así saber orientar de la forma mas adecuada la vida cristiana plena.</w:t>
      </w:r>
    </w:p>
    <w:p>
      <w:pPr>
        <w:pStyle w:val="Normal"/>
        <w:jc w:val="both"/>
        <w:rPr>
          <w:sz w:val="24"/>
          <w:szCs w:val="24"/>
        </w:rPr>
      </w:pPr>
      <w:r>
        <w:rPr>
          <w:sz w:val="24"/>
          <w:szCs w:val="24"/>
        </w:rPr>
        <w:t>La doctrina social es de carácter teológico moral puesto que coloca a la conciencia cristiana como mediadora de un parámetro adecuado de comportamiento, para llevar a cabo esto la Doctrina social tiene tres ejes de acción:</w:t>
      </w:r>
    </w:p>
    <w:p>
      <w:pPr>
        <w:pStyle w:val="Normal"/>
        <w:jc w:val="both"/>
        <w:rPr>
          <w:sz w:val="24"/>
          <w:szCs w:val="24"/>
        </w:rPr>
      </w:pPr>
      <w:r>
        <w:rPr>
          <w:sz w:val="24"/>
          <w:szCs w:val="24"/>
        </w:rPr>
        <w:t>Nivel Fundante: este nos da la motivación para aceptar los parámetros de vida en sociedad</w:t>
      </w:r>
    </w:p>
    <w:p>
      <w:pPr>
        <w:pStyle w:val="Normal"/>
        <w:jc w:val="both"/>
        <w:rPr>
          <w:sz w:val="24"/>
          <w:szCs w:val="24"/>
        </w:rPr>
      </w:pPr>
      <w:r>
        <w:rPr>
          <w:sz w:val="24"/>
          <w:szCs w:val="24"/>
        </w:rPr>
        <w:t>Nivel Directivo: Este nivel nos brinda los aspectos normativos o los cuales debemos de seguir para llevar a cabo la vida social</w:t>
      </w:r>
    </w:p>
    <w:p>
      <w:pPr>
        <w:pStyle w:val="Normal"/>
        <w:jc w:val="both"/>
        <w:rPr>
          <w:sz w:val="24"/>
          <w:szCs w:val="24"/>
        </w:rPr>
      </w:pPr>
      <w:r>
        <w:rPr>
          <w:sz w:val="24"/>
          <w:szCs w:val="24"/>
        </w:rPr>
        <w:t>Nivel Deliberativo: ser capaz de crear normas objetivas en situaciones sociales lo cual ayude al levar una convivencia armoniosa.</w:t>
      </w:r>
    </w:p>
    <w:p>
      <w:pPr>
        <w:pStyle w:val="Normal"/>
        <w:jc w:val="both"/>
        <w:rPr>
          <w:sz w:val="24"/>
          <w:szCs w:val="24"/>
        </w:rPr>
      </w:pPr>
      <w:r>
        <w:rPr>
          <w:sz w:val="24"/>
          <w:szCs w:val="24"/>
        </w:rPr>
        <w:t>El fundamento principal de la doctrina de la iglesia radica en la revelación bíblica y las tradiciones de la iglesia, teniendo además dos fuentes de sustento que son la naturaleza humana (el hecho de ser capaz de razonar y captarla palabra de Dios), y la revelación que se da por la palabra de Dios puesto que de ella se obtiene mucha inspiración para una sociedad basada en principios morales cristianos que colaboran con una correcta sociedad.</w:t>
      </w:r>
    </w:p>
    <w:p>
      <w:pPr>
        <w:pStyle w:val="Normal"/>
        <w:jc w:val="both"/>
        <w:rPr>
          <w:sz w:val="24"/>
          <w:szCs w:val="24"/>
        </w:rPr>
      </w:pPr>
      <w:r>
        <w:rPr>
          <w:sz w:val="24"/>
          <w:szCs w:val="24"/>
        </w:rPr>
      </w:r>
    </w:p>
    <w:p>
      <w:pPr>
        <w:pStyle w:val="Normal"/>
        <w:jc w:val="both"/>
        <w:rPr>
          <w:sz w:val="24"/>
          <w:szCs w:val="24"/>
        </w:rPr>
      </w:pPr>
      <w:r>
        <w:rPr>
          <w:sz w:val="24"/>
          <w:szCs w:val="24"/>
        </w:rPr>
        <w:t>b-) El dialogo cordial con todos los saberes.</w:t>
      </w:r>
    </w:p>
    <w:p>
      <w:pPr>
        <w:pStyle w:val="Normal"/>
        <w:jc w:val="both"/>
        <w:rPr>
          <w:sz w:val="24"/>
          <w:szCs w:val="24"/>
        </w:rPr>
      </w:pPr>
      <w:r>
        <w:rPr>
          <w:sz w:val="24"/>
          <w:szCs w:val="24"/>
        </w:rPr>
        <w:t>La doctrina social de la iglesia se basa en muchas contribuciones ideológicas de entre las cuales se pueden mencionar las áreas  filosóficas puesto que estas ayudan a crear en el humano una fuente de razón como vía de la fe, sin olvidar que también la apertura  atenta y constante a las ciencias proporciona a la doctrina social de la iglesia concreción y actualidad es decir que hace que la iglesia sepa enfrentar las problemáticas del hoy y con ello colaborar  a contestar las interrogantes de una sociedad asediada de nuevas experiencias.</w:t>
      </w:r>
    </w:p>
    <w:p>
      <w:pPr>
        <w:pStyle w:val="Normal"/>
        <w:jc w:val="both"/>
        <w:rPr>
          <w:sz w:val="24"/>
          <w:szCs w:val="24"/>
        </w:rPr>
      </w:pPr>
      <w:r>
        <w:rPr>
          <w:sz w:val="24"/>
          <w:szCs w:val="24"/>
        </w:rPr>
        <w:t>c-) Expresión del ministerio de enseñanza de la iglesia.</w:t>
      </w:r>
    </w:p>
    <w:p>
      <w:pPr>
        <w:pStyle w:val="Normal"/>
        <w:jc w:val="both"/>
        <w:rPr>
          <w:sz w:val="24"/>
          <w:szCs w:val="24"/>
        </w:rPr>
      </w:pPr>
      <w:r>
        <w:rPr>
          <w:sz w:val="24"/>
          <w:szCs w:val="24"/>
        </w:rPr>
        <w:t>La Doctrina Social es de la iglesia porque es la que la difunde y la enseña pero la comunidad eclesial son los encargados de la elaboración de esta dentro de la cual se encuentra en primer lugar el Magisterio universal del Papa y del Concilio.</w:t>
      </w:r>
    </w:p>
    <w:p>
      <w:pPr>
        <w:pStyle w:val="Normal"/>
        <w:jc w:val="both"/>
        <w:rPr>
          <w:sz w:val="24"/>
          <w:szCs w:val="24"/>
        </w:rPr>
      </w:pPr>
      <w:r>
        <w:rPr>
          <w:sz w:val="24"/>
          <w:szCs w:val="24"/>
        </w:rPr>
        <w:t>d-) Hacia una sociedad reconciliada con la justicia y en el amor.</w:t>
      </w:r>
    </w:p>
    <w:p>
      <w:pPr>
        <w:pStyle w:val="Normal"/>
        <w:jc w:val="both"/>
        <w:rPr/>
      </w:pPr>
      <w:r>
        <w:rPr/>
        <w:t>El centro de la doctrina es el hombre puesto que este es llamado por Dios hacia la salvación por tanto a la iglesia se le ha encomendado velar del respeto a la vida humana en la sociedad por lo cual la iglesia denuncia todo hecho que atente contra la integridad de la persona humana proporcionando las reglas de acción apegadas a los designios de Dios para que la sociedad respete así la persona humana concluyendo que la finalidad de la doctrina recae en su misión de dar a conocer el evangelio y moral.</w:t>
      </w:r>
    </w:p>
    <w:p>
      <w:pPr>
        <w:pStyle w:val="Normal"/>
        <w:jc w:val="both"/>
        <w:rPr/>
      </w:pPr>
      <w:r>
        <w:rPr/>
        <w:t>e-) Un mensaje para los hijos de la iglesia y para la humanidad.</w:t>
      </w:r>
    </w:p>
    <w:p>
      <w:pPr>
        <w:pStyle w:val="Normal"/>
        <w:jc w:val="both"/>
        <w:rPr/>
      </w:pPr>
      <w:r>
        <w:rPr/>
        <w:t>El destino principal de la Doctrina es dirigido a toda la comunidad eclesial, es decir, sacerdotes, religiosos y laicos y este mensaje les motiva a crear en ellos responsabilidades para beneficio de la sociedad creando un ambiente de justicia y caridad</w:t>
      </w:r>
    </w:p>
    <w:p>
      <w:pPr>
        <w:pStyle w:val="Normal"/>
        <w:jc w:val="both"/>
        <w:rPr/>
      </w:pPr>
      <w:r>
        <w:rPr/>
        <w:t>La Doctrina Social además de ser creadora de responsabilidades ayuda a iluminar a los hombres para que así puedan acoger la vida humana como centro de su vida en la sociedad creando con ello una preferencia a ayudar a los hombres de buena voluntad  para los cuales esta expresamente dirigida la Doctrina.</w:t>
      </w:r>
    </w:p>
    <w:p>
      <w:pPr>
        <w:pStyle w:val="Normal"/>
        <w:jc w:val="both"/>
        <w:rPr/>
      </w:pPr>
      <w:r>
        <w:rPr/>
        <w:t>f-) Bajo el signo de la continuidad y de la renovación.</w:t>
      </w:r>
    </w:p>
    <w:p>
      <w:pPr>
        <w:pStyle w:val="Normal"/>
        <w:jc w:val="both"/>
        <w:rPr/>
      </w:pPr>
      <w:r>
        <w:rPr/>
        <w:t>La Doctrina Social de la Iglesia al igual que la sociedad es un agente que se encuentra en una constante renovación pero manteniendo siempre la continuidad que hace crecer su enseñanza la cual se fundamenta en los valores universales que se han revelado a partir de la misma naturaleza humana, lo cual da un apoyo a que la Doctrina puede cambiar la forma del mensaje, su manera de llegar, pero en si, el mensaje cuenta que el mismo contenido el cual se adapta de manera tal que la sociedad pueda recibirlo de una manera adecuada respecto a su contexto, y su renovación radica en que es abierta a ideas nuevas sin diluir o menospreciar el conocimiento recopilado anteriormente por el nuevo, sino que mas bien lo lleva paralelo, para así contar con un amplio grupo de elementos que ayuden a realizar mejor la tarea evangelizadora de la Iglesia.</w:t>
      </w:r>
    </w:p>
    <w:p>
      <w:pPr>
        <w:pStyle w:val="Normal"/>
        <w:autoSpaceDE w:val="false"/>
        <w:spacing w:lineRule="exact" w:line="230" w:before="403" w:after="0"/>
        <w:ind w:right="6" w:hanging="0"/>
        <w:rPr/>
      </w:pPr>
      <w:r>
        <w:rPr/>
        <w:t>III. La doctrina social en nuestro tiempo: Apuntes históricos.</w:t>
      </w:r>
    </w:p>
    <w:p>
      <w:pPr>
        <w:pStyle w:val="Normal"/>
        <w:autoSpaceDE w:val="false"/>
        <w:spacing w:lineRule="exact" w:line="230" w:before="403" w:after="0"/>
        <w:ind w:right="6" w:hanging="0"/>
        <w:rPr/>
      </w:pPr>
      <w:r>
        <w:rPr/>
        <w:t>a-) El comienzo de un nuevo camino.</w:t>
      </w:r>
    </w:p>
    <w:p>
      <w:pPr>
        <w:pStyle w:val="Normal"/>
        <w:autoSpaceDE w:val="false"/>
        <w:spacing w:lineRule="exact" w:line="230" w:before="403" w:after="0"/>
        <w:ind w:right="6" w:hanging="0"/>
        <w:jc w:val="both"/>
        <w:rPr/>
      </w:pPr>
      <w:r>
        <w:rPr/>
        <w:t>Las primeras nociones de la doctrina social se remontan a Pío XI  CORPUS  doctrinal que da relativo a temas de relevancia social que  a partir de la encíclica RERUM NOVARUM  de León XIII se han desarrollado en iglesias a través de los magisterios de los Papados, a lo largo de la historia la humanidad ha logrado ir captando una gran cantidad de rica información doctrinal que posee el origen en  las Sagradas Escrituras especialmente en los Evangelios, los sucesos del siglo XIX causaron gran conmoción en la sociedad en varios aspectos  que estaban vinculados a la revolución industrial puesto que en ella no se contemplo el bienestar de la dignidad humana  por lo cual salió la cuestión obrera causada entre el capital y el trabajo y la Iglesia opto por intervenir luchando por esos derechos tan necesarios en la época.</w:t>
      </w:r>
    </w:p>
    <w:p>
      <w:pPr>
        <w:pStyle w:val="Normal"/>
        <w:autoSpaceDE w:val="false"/>
        <w:spacing w:lineRule="exact" w:line="230" w:before="403" w:after="0"/>
        <w:ind w:right="6" w:hanging="0"/>
        <w:jc w:val="both"/>
        <w:rPr/>
      </w:pPr>
      <w:r>
        <w:rPr/>
      </w:r>
    </w:p>
    <w:p>
      <w:pPr>
        <w:pStyle w:val="Normal"/>
        <w:autoSpaceDE w:val="false"/>
        <w:spacing w:lineRule="exact" w:line="230" w:before="403" w:after="0"/>
        <w:ind w:right="6" w:hanging="0"/>
        <w:jc w:val="both"/>
        <w:rPr/>
      </w:pPr>
      <w:r>
        <w:rPr/>
        <w:t>b-) De RERUM NOVARUM hasta nuestros días.</w:t>
      </w:r>
    </w:p>
    <w:p>
      <w:pPr>
        <w:pStyle w:val="Normal"/>
        <w:autoSpaceDE w:val="false"/>
        <w:spacing w:lineRule="exact" w:line="230" w:before="403" w:after="0"/>
        <w:ind w:right="6" w:hanging="0"/>
        <w:jc w:val="both"/>
        <w:rPr/>
      </w:pPr>
      <w:r>
        <w:rPr/>
      </w:r>
    </w:p>
    <w:p>
      <w:pPr>
        <w:pStyle w:val="Normal"/>
        <w:jc w:val="both"/>
        <w:rPr/>
      </w:pPr>
      <w:r>
        <w:rPr/>
        <w:t>Como respuesta a la primera gran cuestión social León XIII creo la RERUM NOVARUM con lo cual promulga la primera encíclica social dedicada especialmente a los obreros de la industria que se encontraban en pésimas condiciones laborales, en esta encíclica se enumeran los errores que causan una inestabilidad social, esta habla además de doctrina sobre el trabajo, sobre la propiedad y sobre la lucha de clases medio fundamental para el cambio social, sobre el derecho de los débiles y la dignidad de los pobres, estos principios tomados por León XIII serán tomados como modelo en encíclicas posteriores, lo cual ayudara en un futuro a una mas solida lucha contra la desigualdad social, este mismo personaje afirmo que el problema de la desigualdad solo se puede solucionar si todas las partes luchan juntas para ello.</w:t>
      </w:r>
    </w:p>
    <w:p>
      <w:pPr>
        <w:pStyle w:val="Normal"/>
        <w:jc w:val="both"/>
        <w:rPr/>
      </w:pPr>
      <w:r>
        <w:rPr/>
        <w:t>Luego Pío XI Publica la encíclica QUADRAGESIMO ANNO para conmemorar los cuarenta años de la anterior encíclica, pro no solo lo hace por eso, sino que mas bien logra captar la escencia de al encíclica para adaptarla a los tiempos de su pontificio, en el cual colabora en el área del trabajo pero agregándole consideraciones tales como considerar que el sueldo debe medirse en base a las necesidades de el trabajador y su grupo familiar, además rechaza el liberalismo como una competencia desmedida y reafirma a la vez la propiedad privada como parte de la función social.</w:t>
      </w:r>
    </w:p>
    <w:p>
      <w:pPr>
        <w:pStyle w:val="Normal"/>
        <w:jc w:val="both"/>
        <w:rPr/>
      </w:pPr>
      <w:r>
        <w:rPr/>
        <w:t>Durante el año 1931 se  creo otra encíclica que impacto mucho en su época la cual había protestado contra el régimen fascista de Italia NON ABBIAMO BISOGNO. En 1937 se publico otra encíclica en la cual se solicitaba a toda la comunidad cristiana a invitarlos a ser parte de la resistencia  la cual se llamo MIT BRENNENDER SORGE.</w:t>
      </w:r>
    </w:p>
    <w:p>
      <w:pPr>
        <w:pStyle w:val="Normal"/>
        <w:jc w:val="both"/>
        <w:rPr/>
      </w:pPr>
      <w:r>
        <w:rPr/>
        <w:t>DIVINI REDEMPTORIS habla acerca del comunismo ateo y sobre la doctrina social cristiana de Pio XI, en el cual se hace una dura critica hacia este tipo de gobierno e indico medios para poner remedio a los males producidos por este apoyado de el ejercicio de caridad evangélica.</w:t>
      </w:r>
    </w:p>
    <w:p>
      <w:pPr>
        <w:pStyle w:val="Normal"/>
        <w:jc w:val="both"/>
        <w:rPr/>
      </w:pPr>
      <w:r>
        <w:rPr/>
        <w:t>Además de el gran papel que jugo Pio XI contra estos movimientos que iban en contra de la dignidad humana también fue de los precursores del Concilio Vaticano II y de la enseñanza social de los Papas que lo han sucedido.</w:t>
      </w:r>
    </w:p>
    <w:p>
      <w:pPr>
        <w:pStyle w:val="Normal"/>
        <w:jc w:val="both"/>
        <w:rPr/>
      </w:pPr>
      <w:r>
        <w:rPr/>
        <w:t>Juan XXIII en la encíclica MATER ET MAGISTRA trata de actualizar nuevamente los documentos ya conocidos y dar un nuevo paso adelante en el proceso de compromiso de toda la comunidad cristiana, sus palabras centrales son comunidad y socialización. Otra encíclica que Juan XXIII elaboro fue PACEM IN TERRIS en la cual esta contenida una de las primeras reflexiones de la iglesia acerca de los derechos humanos.</w:t>
      </w:r>
    </w:p>
    <w:p>
      <w:pPr>
        <w:pStyle w:val="Normal"/>
        <w:jc w:val="both"/>
        <w:rPr/>
      </w:pPr>
      <w:r>
        <w:rPr/>
        <w:t>La constitución pastoral GAUDIUM  ET SPES del Concilio Vaticano II constituye una significativa respuesta de la iglesia a el mundo contemporáneo, fue una reforma eclesiologíca  además de ello muestra un perfil de una iglesia mas solidaria del genero humano, y que esta juntamente al mundo, a la misma suerte terrena, puesto que en ella hace un minucioso estudio de los temas de la vida socio-económica, del matrimonio y de la familia y de las relaciones de comunidades por aspectos de paz o política.</w:t>
      </w:r>
    </w:p>
    <w:p>
      <w:pPr>
        <w:pStyle w:val="Normal"/>
        <w:jc w:val="both"/>
        <w:rPr/>
      </w:pPr>
      <w:r>
        <w:rPr/>
        <w:t>Un documento importante del Concilio Vaticano II es DIGNITATIS HUMANAE  en el que proclama el derecho a la libertad religiosa.</w:t>
      </w:r>
    </w:p>
    <w:p>
      <w:pPr>
        <w:pStyle w:val="Normal"/>
        <w:jc w:val="both"/>
        <w:rPr/>
      </w:pPr>
      <w:r>
        <w:rPr/>
        <w:t>Pablo VI instituye e 1967 la pontificia comisión  IUSTITIA ET PAX debido a que se consideraba muy oportuno que la iglesia tenga como función estimular a la comunidad católica para asi promover el desarrollo de los países pobres y la justicia social internacional.</w:t>
      </w:r>
    </w:p>
    <w:p>
      <w:pPr>
        <w:pStyle w:val="Normal"/>
        <w:jc w:val="both"/>
        <w:rPr/>
      </w:pPr>
      <w:r>
        <w:rPr/>
        <w:t xml:space="preserve">En los años setenta Pablo VI  se hace una carta apostólica llamada OCTOGESIMA ADVENIENS poniendo en relieve la insuficiencia de las ideologías para responder a estos desafíos, urbanización, jóvenes, la mujer, discriminación, inmigración, medio ambiente y crecimiento poblacional. Luego Juan Pablo II Elaboro dedica la encíclica llamada LABOREM EXERCENS al trabajo como un bien fundamental, base de las economías el mundo , el trabajo tiene una dignidad propia de un ámbito en el que debe realizarse la vocación natural y sobrenatural de la persona. </w:t>
      </w:r>
    </w:p>
    <w:p>
      <w:pPr>
        <w:pStyle w:val="Normal"/>
        <w:jc w:val="both"/>
        <w:rPr/>
      </w:pPr>
      <w:r>
        <w:rPr/>
        <w:t>SOLLICITUDO REI SOCIALIS es parte de la conmemoración de POPULARUM PROGRESSIO y trata nuevamente el desarrollo bajo el doble aspecto , primero bajo el fallido del tercer mundo y el segundo , el sentido, las condiciones y las exigencias de un desarrollo digno del hombre.</w:t>
      </w:r>
    </w:p>
    <w:p>
      <w:pPr>
        <w:pStyle w:val="Normal"/>
        <w:jc w:val="both"/>
        <w:rPr/>
      </w:pPr>
      <w:r>
        <w:rPr/>
        <w:t>Juan Pablo II promulga su tercera encíclica social, la CENTESIMUS ANNUS que muestra la continuidad doctrinal de 100 años de magisterio y habla además de la civilización del amor y habla además de cómo la iglesia avanza sobre  el eje de reciprocidad entre Dios y el hombre.</w:t>
      </w:r>
    </w:p>
    <w:p>
      <w:pPr>
        <w:pStyle w:val="Normal"/>
        <w:jc w:val="both"/>
        <w:rPr/>
      </w:pPr>
      <w:r>
        <w:rPr/>
        <w:t>c-) A la luz bajo el impulso del Evangelio.</w:t>
      </w:r>
    </w:p>
    <w:p>
      <w:pPr>
        <w:pStyle w:val="Normal"/>
        <w:jc w:val="both"/>
        <w:rPr/>
      </w:pPr>
      <w:r>
        <w:rPr/>
        <w:t>La preocupación pastoral por proponer a la comunidad cristiana de buena voluntad los principios fundamentales, los criterios universales y las orientaciones capaces de sugerir las opciones de fondo y la praxis coherente para cada situación concreta.</w:t>
      </w:r>
    </w:p>
    <w:p>
      <w:pPr>
        <w:pStyle w:val="Normal"/>
        <w:jc w:val="both"/>
        <w:rPr/>
      </w:pPr>
      <w:r>
        <w:rPr/>
      </w:r>
    </w:p>
    <w:p>
      <w:pPr>
        <w:pStyle w:val="Normal"/>
        <w:jc w:val="both"/>
        <w:rPr/>
      </w:pPr>
      <w:r>
        <w:rPr/>
      </w:r>
    </w:p>
    <w:p>
      <w:pPr>
        <w:pStyle w:val="Normal"/>
        <w:autoSpaceDE w:val="false"/>
        <w:spacing w:lineRule="exact" w:line="230" w:before="403" w:after="0"/>
        <w:ind w:right="6"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5:31:00Z</dcterms:created>
  <dc:creator>Rodrigo José</dc:creator>
  <dc:description/>
  <cp:keywords/>
  <dc:language>en-US</dc:language>
  <cp:lastModifiedBy>Rodrigo José</cp:lastModifiedBy>
  <dcterms:modified xsi:type="dcterms:W3CDTF">2007-02-01T15:31:00Z</dcterms:modified>
  <cp:revision>2</cp:revision>
  <dc:subject/>
  <dc:title/>
</cp:coreProperties>
</file>