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ight circuits ... Nine ... T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till wound up too tight to settle down for the night. The incident with Chekov only added to his troubles. For months now, he had been harboring feelings for Spock -- feelings far stronger than mere friendship -- but kept them to him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today, I wanted to tell you.' Chekov had said ... and he had a point ... days like today made us see that there may not be a tomorrow, so we should make the most of the time we have. Perhaps it *was* the right time for Kirk to tell Spock how he fel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n again, what would be the poi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ll, Spock had said time and time again that he could not experience emotions as a human would ... and his discomfort around Nurse Chapel, after she confessed her love of him, was plain for all to see. He did not want to jeopardize the friendship they now shared by confessing his true feelings ... yet on the other hand, he ached to be with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his tenth circuit of the ship, he had altered his course, and suddenly realized he was just outside of Spock's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stood, staring at the do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veral times, he moved as if he would press the door buzzer, then change his mind. He went so far as to even walk away, only to return once more. Finally, with a softly spoken curse, he gave in to temptation and raised his hand to press the buzzer ... only to pull away suddenly, as the door opened befor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tartled Uhura met his gaz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Captain," she finally got 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Lieutenant," he repl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just...hm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don't have to account for anything, Lieutenant," Kirk stated firmly, although inwardly he was dying for a simple explan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appeared next to Uhura, wearing off-duty clothes which consisted of long black pants and his brownish robe which looked like velvet - although Kirk never had had the heart to actually touch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ieutenant couldn't sleep, as most of the crew today," he said, eying Kirk who was fully aware that his own tiredness was showing. "We decided to practice on the concerto no.3 of S`hetask for our next perform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nodded. "I se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llowing silence was short and painful, and finally broken by Uhura who stepped out of the door and turned around to face both men. "I will got to bed now. Thank you, Mr. Spock, I feel much more relaxed now. Good night to you. Good night, Captain." She inclined her head and went away, obviously glad to escape the slightly embarrassing situ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d you wish to contact me, Captain?" Spock addressed himself at Kirk, who had been looking after Uhura and was now caught off-balance by the Vulc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no... I was just passing along on my way to my cabin, when Uhura came out..." Kirk knew that Spock knew he was lying, but that didn't matter. Spock would simply accept his explanation under the codex of privacy, like he always did. At least he didn't have to tell him the tru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just turning away from Spock when the Vulcan raised a hand, almost touching his ar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about a game of chess, Jim?" Spock's voice was dark and silky, and somehow invi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Acidqueen part~</w:t>
      </w:r>
    </w:p>
    <w:p>
      <w:pPr>
        <w:pStyle w:val="Normal"/>
        <w:rPr>
          <w:rFonts w:ascii="Times New Roman" w:hAnsi="Times New Roman" w:cs="Times New Roman"/>
          <w:sz w:val="24"/>
          <w:szCs w:val="24"/>
        </w:rPr>
      </w:pPr>
      <w:r>
        <w:rPr>
          <w:rFonts w:cs="Times New Roman"/>
          <w:sz w:val="24"/>
          <w:szCs w:val="24"/>
        </w:rPr>
      </w:r>
    </w:p>
    <w:p>
      <w:pPr>
        <w:pStyle w:val="Normal"/>
        <w:rPr/>
      </w:pPr>
      <w:r>
        <w:rPr/>
        <w:t>But no matter how inviting the voice, Kirk could not bring himself to accept the invitation. Uhura's presence stripped him of his resolve of moments before. "Sorry, Spock ... perhaps some other time. I think I've finally worn myself out enough to sleep."</w:t>
      </w:r>
    </w:p>
    <w:p>
      <w:pPr>
        <w:pStyle w:val="Normal"/>
        <w:rPr/>
      </w:pPr>
      <w:r>
        <w:rPr/>
      </w:r>
    </w:p>
    <w:p>
      <w:pPr>
        <w:pStyle w:val="Normal"/>
        <w:rPr/>
      </w:pPr>
      <w:r>
        <w:rPr/>
        <w:t>"I see," Spock said. But Kirk couldn't help but notice the change in Spock's demeanor ... if he were any other person, Kirk would say he appeared disappointed. There was an uncomfortable silence between them for several heartbeats ... an interminable time in which Kirk almost changed his mind. As he opened his mouth to speak, however, Spock said, "Good night, captain. Sleep well," and then he stepped back to allow his door to close.</w:t>
      </w:r>
    </w:p>
    <w:p>
      <w:pPr>
        <w:pStyle w:val="Normal"/>
        <w:rPr/>
      </w:pPr>
      <w:r>
        <w:rPr/>
      </w:r>
    </w:p>
    <w:p>
      <w:pPr>
        <w:pStyle w:val="Normal"/>
        <w:rPr/>
      </w:pPr>
      <w:r>
        <w:rPr/>
        <w:t>Kirk stood there, staring at the closed door for several moments longer. Shaking his head, he muttered under his breath, 'what have I done?' then walked the short distance to his own quarters.</w:t>
      </w:r>
    </w:p>
    <w:p>
      <w:pPr>
        <w:pStyle w:val="Normal"/>
        <w:rPr/>
      </w:pPr>
      <w:r>
        <w:rPr/>
      </w:r>
    </w:p>
    <w:p>
      <w:pPr>
        <w:pStyle w:val="PlainText"/>
        <w:rPr/>
      </w:pPr>
      <w:r>
        <w:rPr>
          <w:rFonts w:cs="Times New Roman" w:ascii="Times New Roman" w:hAnsi="Times New Roman"/>
          <w:sz w:val="24"/>
          <w:szCs w:val="24"/>
        </w:rPr>
        <w:t>~end of T'Lin part~</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rPr>
      </w:pPr>
      <w:r>
        <w:rPr>
          <w:rFonts w:cs="Times New Roman" w:ascii="Times New Roman" w:hAnsi="Times New Roman"/>
          <w:sz w:val="24"/>
        </w:rPr>
        <w:t xml:space="preserve">He lay in bed, almost imagining he could hear Spock's deep, rhythmic breaths as he slept, the rhythm Kirk had committed to memory on a thousand away missions across the galaxy as the Vulcan slept deeply, almost silently had Kirk not been concentrating on the small, still sound. A sound that, regardless of his imagination he couldn't really hear onboard ship... though he had tried many time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Kirk rolled onto his stomach with a groan of frustration. Normally he could quell the intense longing he felt in the pit of his stomach to touch Spock, to make love with him, simply to be with him. Which only served to remind him that he had forgone that opportunity earlier. And in his mind he heard that silky voice again, inviting... Rolling back over with an entirely different sort of moan, he reached down to grasp the persistent reminder of his want for Spock. As he gently smoothed pre-cum over his erection he told himself that it was the stress of the day, the closeness of almost confessing his love to Spock, then his stupidity in denying himself the opportunity. Which he could have perhaps have convinced himself were it not for the many other times he'd found himself in an identical position without the extenuating circumstances. More Human self-delus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He felt himself nearing release as his mind re-played dozens of intimate moments during which he had almost reached out to Spock, as well as a few dozen scenarios that he had conjured up in his own mind. Spock, between Kirk's legs, his back arched to receive Kirk's body into his. Kirk, lying on his back, pointed ears rising and falling between his legs.  Tasting Spock. Hearing that beautiful voice cry out in climax....</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Just as he reached his orgasm crying out "Spock!" A slight knock sounded on the door that separated the Captain's quarter's from the First Officer's, a door used so rarely and so intimately that the designers of the ship had felt no need to install the ordinary trappings of security, only the voice of the owner of the room to which access was being requested was needed for the door to open. Which it did. To admit Spock just in time to see Kirk's semen squirt onto the captain's bell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end of Mecca par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szCs w:val="24"/>
        </w:rPr>
      </w:pPr>
      <w:r>
        <w:rPr>
          <w:rFonts w:cs="Times New Roman" w:ascii="Times New Roman" w:hAnsi="Times New Roman"/>
          <w:sz w:val="24"/>
          <w:szCs w:val="24"/>
        </w:rPr>
        <w:t>As he waited before the door, Spock pondered the reason Kirk had visited his quarters earlier. Had there been a malfunction of the ship? A problem with his department? If so, why had Kirk left so precipitously? No matter, he would find out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heard Kirk say his name. He advanced through the door just in time to ascertain the circumstances of that utter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ddly, he found a distasteful amount of pleasure in his mind at the sight. Indeed, now, as Kirk gaped at him, all was made clear; the puzzle pieces of logic assembled into the only possible solu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had called Spock's name in the throes of passion, as only a Vulcan wife calls her husband's name. Logically, Spock could only conclude that Kirk *had* understood the full Vulcan meaning of the koon ut kalifee. *Had* understood the consequences of his tricke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spoke to Kirk without preamble, even as Kirk was still drying himself with a corner of crumpled sheet. "I didn't know that, as a human, you would be apprised of all the details of Vulcan culture.  Perhaps I hastily extrapolated my estimate of human ignorance from my observations of Dr. McCoy." Kirk, oddly, seemed confu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Spock! I can explain. It's just that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don't need to explain, since you have just done what only a Vulcan wife should do." Still, Kirk stared at him, dull human cant full on his face. Fine, it was time to play teacher to this balky student. "Logically, you knew that if, through trickery, the defeated opponent survives the koon ut kalifee, then said opponent automatically becomes the victor's proper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d that, if the victor's wife is unable to fulfill her duties, the victor's property is required to serve. I find myself ... somewhat ... " he allowed a minor upturn of one corner of his mouth ... "flattered ... at your anticipation of and practice for such servitu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rvitude? Spock ... what ... ?" Ahhhh, yet again Kirk was pretending to human ignorance. His humility was almost charming. Spock continu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act of Nap'Rot'Laf, of course. I admit, it has not been attempted since ages past, and then only in legend. I had labored under the misapprehension that you, as a human, were ignorant of this Vulcan tradition, so I did not hold you to your obligation. But, by your calling my name during the moment of Nug'voo-tad, you have shown your assent. I shall now claim my proper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ewildered, Kirk could only stare as Spock's hand moved toward his face. "My mind to your mind," his silky voice droned, "My thoughts ... to your thoughts." His heart raced with fear, but also with an emotion he couldn't name. Lust was probably close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t first, Kirk felt nothing but the touch of Spock's hot skin to his own; then his surroundings evaporated. He was paralyzed by the cool order of Spock's mi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He felt himself drawn into endless blue squares of logic, accelerated into freefall through the black depths of Spock's knowledge. Captain, I estimate the odds against us at three million to one. It had always seemed so easy, the way Spock had rattled those numbers off. But here, here were the necessary calculations to arrive at those casual numbers. Kirk had never before realized the true extent of his own species' ignorance. Human "intelligence" was infinitesimal next to that of a Vulcan. He was a blundering insect caught in Spock's alluring tra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Far above, an inferno blazed, sending a few sparks showering around him; this, he somehow knew, was Spock's intellect. Something that he longed to sense, to be a part of. He tried to stop his freefall, to rise toward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was having none of it, though; Jim could sense the duranium control holding him back as he struggled in the maze of logic squares; and he realized Spock was only toying with his inferior human mind, and -- lower senses told him -- his inferior human body. We are bonded, wife. Subm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s the powerful intellect focused on him for a moment, Kirk at last learned the truth: that he was indeed only Spock's latest possession. But that was enough. In fact, it was all he had ever wanted. You don't want the Enterprise. I don't want the Enterprise. You don't want Starfleet. I don't want Starfleet. You don't want to seek out new life; I am enough. I don't want to seek out new life; you are enough. The orgasm rushed through him then, physical and mental. To accept one's fate is to free oneself for ultimate pleasure. You would do anything for it. I would do anything for it, for this onen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next thing Jim knew, he was on a cargo freighter bound for Vulcan, his baggage consisting only of practical items -- broom, dustpan, mop, dishrags, pots and pans, butter churn, housedresses, aprons -- everything he'd need for his new life. He lived alone on Vulcan and loved it, his contentment buttressed by the occasional flaring of his mental link with Spock. His husband's one brief visit every seven years, intense, blinding, was more than enough to carry him through their times apart. When Earth was later frozen solid by a recalcitrant space probe, Kirk was only somewhat miff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J Juls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END</w:t>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3T00:55:00Z</dcterms:created>
  <dc:creator>Ginger Mayerson</dc:creator>
  <dc:description/>
  <dc:language>en-US</dc:language>
  <cp:lastModifiedBy>Ginger Mayerson</cp:lastModifiedBy>
  <dcterms:modified xsi:type="dcterms:W3CDTF">2002-09-23T00:57:00Z</dcterms:modified>
  <cp:revision>4</cp:revision>
  <dc:subject/>
  <dc:title>TOS Hypertext round robin</dc:title>
</cp:coreProperties>
</file>