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Normal"/>
        <w:rPr/>
      </w:pPr>
      <w:r>
        <w:rPr/>
        <w:t>He followed that train of thought halfway through an eighth circuit of the saucer, until raised voices from Sickbay distracted him. The noise was coming from McCoy's office. He hesitated a moment before stepping into the door's sensor space.</w:t>
      </w:r>
    </w:p>
    <w:p>
      <w:pPr>
        <w:pStyle w:val="Normal"/>
        <w:rPr/>
      </w:pPr>
      <w:r>
        <w:rPr/>
      </w:r>
    </w:p>
    <w:p>
      <w:pPr>
        <w:pStyle w:val="Normal"/>
        <w:rPr/>
      </w:pPr>
      <w:r>
        <w:rPr/>
        <w:t>"Bones? What's all the--"</w:t>
      </w:r>
    </w:p>
    <w:p>
      <w:pPr>
        <w:pStyle w:val="Normal"/>
        <w:rPr/>
      </w:pPr>
      <w:r>
        <w:rPr/>
      </w:r>
    </w:p>
    <w:p>
      <w:pPr>
        <w:pStyle w:val="Normal"/>
        <w:rPr/>
      </w:pPr>
      <w:r>
        <w:rPr/>
        <w:t>McCoy and Spock looked up from opposite sides of McCoy's desk. There was a mostly empty bottle between them.</w:t>
      </w:r>
    </w:p>
    <w:p>
      <w:pPr>
        <w:pStyle w:val="Normal"/>
        <w:rPr/>
      </w:pPr>
      <w:r>
        <w:rPr/>
      </w:r>
    </w:p>
    <w:p>
      <w:pPr>
        <w:pStyle w:val="Normal"/>
        <w:rPr/>
      </w:pPr>
      <w:r>
        <w:rPr/>
        <w:t>"--racket..." Kirk let the door close behind him, avoiding the wreckage of another bottle on the floor. Hardly anything in the office was where he remembered seeing it last. Or in comparable condition. "Bones? Spock?  What the hell happened in here?"</w:t>
      </w:r>
    </w:p>
    <w:p>
      <w:pPr>
        <w:pStyle w:val="Normal"/>
        <w:rPr/>
      </w:pPr>
      <w:r>
        <w:rPr/>
      </w:r>
    </w:p>
    <w:p>
      <w:pPr>
        <w:pStyle w:val="Normal"/>
        <w:rPr/>
      </w:pPr>
      <w:r>
        <w:rPr/>
        <w:t>~end of Ellen Fremedo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I'll tell you what happen'd here, Capt'in, sur!" McCoy slurred, stumbling slightly as he stood and attempted to round his desk, kicking an empty bottle in the process.  "Yer goddamm'd Vulcan first ossifer is a drunken lunati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s face showed his shock at the situation. Had all his senior staff lost their mind this evening? "My first 'ossifer,' Dr. McCoy? It seems that you, yourself, have had way too much to drink this evening," Kirk stated sternly.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essir'ee, you are correct." McCoy attempted to nod his head assertively, but dipped so low that he nearly struck his forehead against the desk he was clutching for support. "But I'm still sober 'nough to know that what went on here today was neither logical or spec...exsp...expected like this fool believes!" McCoy stammered, his heated gaze settling on the man still seated in the doctor's private off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this statement, Jim forgot McCoy's condition and turned his attention to his first officer. "Spock, you believe that what went on here today was avoidable? I would like to hear your reason for thi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ptain," Spock straightened in his chair. Jim noticed his difficulty in keeping his posture rigid and seemed to sway slightly from side to side.  Spock? Drunk? Never before had Jim seen Spock take any more than the occasional sip of alcohol, and then only in rare times of private celebration between the three of them or at formal, ceremonial occasions when a toast was expected. As if satisfied that he had perfected his delicate balancing act, Spock continued. "I did not state that the incident today was either logical or expected. I merely stated that with the energy field generated by the proximity of the shuttles to one another, the amplification of the warp core temperature by three point one six nine, which was created from the stasis holding position of the ship at the time, and the stability of the plasma being compromised because of the increased heat in the field, that the possibility of this occurrence could have been predicted within an error factor of twenty-seven point eighteen perc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e, Jim! There he goes again!" McCoy shou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Jim shook his head toward Bones with a quick glance in an attempt to silence him. Looking back at Spock, he stated, "Are you saying we should have known this was going to happen? You're talking about a pretty big error factor when you say twenty-seven point...whatever percent, Spock." He heard the defensive tone in his voice. He, as much as anyone, would have liked to have avoided the events of the day, and the emotional trauma that had seemed to affect everyone onboard in the hours si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wenty-seven point eighteen, Jim, and I am not attempting to place blame. I am making an observation, nothing mo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y didn't we know about this ahead of time, Mr. Spock? We've landed multiple shuttles before without incid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however there has never before been an attempt with two shuttles while the ship was being held in a station-keeping position. It is a risk factor never previously conside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at you're saying is that there was nothing to base this criteria on prior to the accident. That we had no way of knowing that this would happen...until it hap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saying that had my data been more complete, we would have been aware of the possibi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w it was beginning to all make sense. The reason why Spock was sitting in McCoy's office locked in battle and stewed to the gills was becoming obvious.  "I thought you said you weren't trying to lay blame. Seems to me you are sitting here blaming yourself for something that we had no way of knowing.  Spock, you can't blame yourself for a design flaw. We can be grateful that no one was killed and make sure the same situation isn't repe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McCoy interrupted as he straightened, somewhat. "I wouldn't go there.  That's exactly what I've been trying to tell the stubborn son-of-a-bitch for the last three hours and it only gets him more pissed of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Perhaps if you had stayed sober, you both would be thinking clearly, Doctor!" Jim replied, the irritation at the situation evident in his voi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h, Jim! It just ain't polite to let a man drink al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rubbed his hand across his forehead. He was getting the mother of all headaches, but certainly didn't trust Bones' judgment to treat him, not in the current state he was in. "Bones...go to bed. Consider that an order.  Spock, you're coming with me. We'll deal with this mess in the morning after we have recovered the wreckage. I'm going to need you thinking clearly, so it's off to your cabin, a cold shower and to bed with you." Jim didn't add that it would be his wish to crawl in that bed with him, now was certainly not the ti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Jim," Spock replied and rose from the chair with more difficulty than his usual grace afforded him. Once steady on his feet, he headed for the do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lking beside him so he would be there to catch him, as he had to Pavel just a short while before, Jim called over his shoulder to his chief medical officer, "Bones, make a note so you won't forget. I want detox injections ordered for any crewmember who has even smelled alcohol to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ure...sur...I'll note make of that right now," Leonard waved with a toss of his hand as he sauntered unsteadily toward his sleeping quarters. Jim knew Bones was not going to remember his order and decided to take it up with the doctor first thing in the morning, when he was thinking clearly. He knew he could write up the majority of his senior staff for their actions this evening, but who would clean up this mess if his senior officers were all confined to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getting Spock to his cabin, Jim decided this night was not going to get any better no matter how many turns around the saucer he took. Actually, the privacy of his cabin seemed the only refuge to the insanity that seemed to have gripped the crew. Better to let them work this out for themselves and deal with it fresh tomorrow. The door of his cabin slid open and he stepped inside. His aching head welcomed the darkness. He knew this cabin like the back of his hand. He certainly didn't need to call on the lights to strip down and get into bed. Dropping the last of his clothing on the floor, he felt for the sheet. He thought he remembered throwing the covers into place this morning as he rose, but when he finally located the hem halfway down the bed, decided he was mistaken. Well, it had been a day for confus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lipping under the blanket and stretching out, he realized that there was something wrong. Just as he turned to see what was keeping him from moving to his spot right in the middle of the bed, an arm snaked around his waist.  From out of the darkness came the sound of, "Keptin, Sulu was right. Your cabin is bigg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Thrill part~</w:t>
      </w:r>
    </w:p>
    <w:p>
      <w:pPr>
        <w:pStyle w:val="Normal"/>
        <w:rPr/>
      </w:pPr>
      <w:r>
        <w:rPr/>
      </w:r>
    </w:p>
    <w:p>
      <w:pPr>
        <w:pStyle w:val="Normal"/>
        <w:rPr/>
      </w:pPr>
      <w:r>
        <w:rPr/>
        <w:t xml:space="preserve">Jim sat up with a start. "Pavel! What the hell do you think you're doing?" he shouted. </w:t>
      </w:r>
    </w:p>
    <w:p>
      <w:pPr>
        <w:pStyle w:val="Normal"/>
        <w:rPr/>
      </w:pPr>
      <w:r>
        <w:rPr/>
      </w:r>
    </w:p>
    <w:p>
      <w:pPr>
        <w:pStyle w:val="Normal"/>
        <w:rPr/>
      </w:pPr>
      <w:r>
        <w:rPr/>
        <w:t>"I told you, in the corridor. After what happened today, I wanted to do this. I've wanted to do this for a very long time."</w:t>
      </w:r>
    </w:p>
    <w:p>
      <w:pPr>
        <w:pStyle w:val="Normal"/>
        <w:rPr/>
      </w:pPr>
      <w:r>
        <w:rPr/>
      </w:r>
    </w:p>
    <w:p>
      <w:pPr>
        <w:pStyle w:val="Normal"/>
        <w:rPr/>
      </w:pPr>
      <w:r>
        <w:rPr/>
        <w:t>"Pave," Jim's voice softened, "you don't know what you're saying. It's the liquor talking. Seems there's a lot of that going on tonight. What you need is to go back to your cabin and get a good night's sleep. Tomorrow things will look a lot better."</w:t>
      </w:r>
    </w:p>
    <w:p>
      <w:pPr>
        <w:pStyle w:val="Normal"/>
        <w:rPr/>
      </w:pPr>
      <w:r>
        <w:rPr/>
      </w:r>
    </w:p>
    <w:p>
      <w:pPr>
        <w:pStyle w:val="Normal"/>
        <w:rPr/>
      </w:pPr>
      <w:r>
        <w:rPr/>
        <w:t>"Nyet! No...please...please don't make me go back there! I don't want to be alone, not tonight! Every time I close my eyes, I see..."</w:t>
      </w:r>
    </w:p>
    <w:p>
      <w:pPr>
        <w:pStyle w:val="Normal"/>
        <w:rPr/>
      </w:pPr>
      <w:r>
        <w:rPr/>
      </w:r>
    </w:p>
    <w:p>
      <w:pPr>
        <w:pStyle w:val="Normal"/>
        <w:rPr/>
      </w:pPr>
      <w:r>
        <w:rPr/>
        <w:t xml:space="preserve">Jim felt the shiver that ran through Chekov's body. Today, this officer, one of the finest, bravest in the fleet, had stared death in the face. The brash confidence he had long associated with Pavel had been replaced with a vulnerability that Jim had never seen from him before. Playing the roll of comforter was not one that Jim usually felt at ease with, but he knew that tonight, this man needed that from him. Perhaps tonight, he realized, they needed that from each other. </w:t>
      </w:r>
    </w:p>
    <w:p>
      <w:pPr>
        <w:pStyle w:val="Normal"/>
        <w:rPr/>
      </w:pPr>
      <w:r>
        <w:rPr/>
      </w:r>
    </w:p>
    <w:p>
      <w:pPr>
        <w:pStyle w:val="Normal"/>
        <w:rPr/>
      </w:pPr>
      <w:r>
        <w:rPr/>
        <w:t>"Keptin?.........Jim?" Pavel whispered in the darkness. Jim knew he was waiting on an answer. Would he be allowed to stay? Or would his captain send him back to the lonely darkness of his cabin to face his demons alone?  No, there would be no more demons torturing this man tonight, Jim decided.</w:t>
      </w:r>
    </w:p>
    <w:p>
      <w:pPr>
        <w:pStyle w:val="Normal"/>
        <w:rPr/>
      </w:pPr>
      <w:r>
        <w:rPr/>
      </w:r>
    </w:p>
    <w:p>
      <w:pPr>
        <w:pStyle w:val="Normal"/>
        <w:rPr/>
      </w:pPr>
      <w:r>
        <w:rPr/>
        <w:t>Lying back down, he wrapped his arm around Pavel's shoulder and pulled him to his chest. "Shhh..." he soothed. "You can stay here, Pave. Whatever it is, we'll face it together, okay?"</w:t>
      </w:r>
    </w:p>
    <w:p>
      <w:pPr>
        <w:pStyle w:val="Normal"/>
        <w:rPr/>
      </w:pPr>
      <w:r>
        <w:rPr/>
      </w:r>
    </w:p>
    <w:p>
      <w:pPr>
        <w:pStyle w:val="Normal"/>
        <w:rPr/>
      </w:pPr>
      <w:r>
        <w:rPr/>
        <w:t xml:space="preserve">Chekov laid his head snuggly on Jim's chest and wrapped his arms around his captain's waist in a grip that Jim could have only described as one of desperation. Almost absentmindedly, Jim began to smooth back the hair that spilled onto his shoulder and began to softly comb his fingers through the soft, thick mane. </w:t>
      </w:r>
    </w:p>
    <w:p>
      <w:pPr>
        <w:pStyle w:val="Normal"/>
        <w:rPr/>
      </w:pPr>
      <w:r>
        <w:rPr/>
      </w:r>
    </w:p>
    <w:p>
      <w:pPr>
        <w:pStyle w:val="Normal"/>
        <w:rPr/>
      </w:pPr>
      <w:r>
        <w:rPr/>
        <w:t xml:space="preserve">The arms around him began to relax and he felt a hand move from around his waist to his chest, then to his one exposed nipple. Slowly, Pavel began to trace the sensitive nub with his fingertip and gently roll it between his finger and thumb. Jim felt his body begin to respond to the sensual touch. </w:t>
      </w:r>
    </w:p>
    <w:p>
      <w:pPr>
        <w:pStyle w:val="Normal"/>
        <w:rPr/>
      </w:pPr>
      <w:r>
        <w:rPr/>
      </w:r>
    </w:p>
    <w:p>
      <w:pPr>
        <w:pStyle w:val="Normal"/>
        <w:rPr/>
      </w:pPr>
      <w:r>
        <w:rPr/>
        <w:t xml:space="preserve">Jim began to explore further with his hand, tracing the outline of the small, round ear, the back of the neck and across Pavel's shoulder. Scraping gently with his fingernails, he followed the path of the young officer's spine from his neck to his waist and felt Pavel press against him with growing arousal.  When Pavel turned his head and captured the, now hard, nipple that had been lying beneath his cheek, Jim felt the knot of desire within his gut explode.  Good sense told him this shouldn't be happening, but good sense had seemed to take its leave of the ship this evening. </w:t>
      </w:r>
    </w:p>
    <w:p>
      <w:pPr>
        <w:pStyle w:val="Normal"/>
        <w:rPr/>
      </w:pPr>
      <w:r>
        <w:rPr/>
      </w:r>
    </w:p>
    <w:p>
      <w:pPr>
        <w:pStyle w:val="Normal"/>
        <w:rPr/>
      </w:pPr>
      <w:r>
        <w:rPr/>
        <w:t xml:space="preserve">But even in the haze of passion that threatened to overtake him, he knew he had to be sure this was what Pavel wanted. With all the resistance he could muster, he reached for Pavel's head and pulled it up. In the darkness he could make out the glistening of the dark brown eyes. "Pavel, are you sure about this?" he asked. </w:t>
      </w:r>
    </w:p>
    <w:p>
      <w:pPr>
        <w:pStyle w:val="Normal"/>
        <w:rPr/>
      </w:pPr>
      <w:r>
        <w:rPr/>
      </w:r>
    </w:p>
    <w:p>
      <w:pPr>
        <w:pStyle w:val="Normal"/>
        <w:rPr/>
      </w:pPr>
      <w:r>
        <w:rPr/>
        <w:t>"Jim," Pavel whispered, "I'm not so drunk as you think. I'm sure. Just as sure as I know that tomorrow we will go back to like it was before this accident. And that's what I want. For everything to be like it was. But not tonight. Tonight, I want this. But, do you want me to stop?"</w:t>
      </w:r>
    </w:p>
    <w:p>
      <w:pPr>
        <w:pStyle w:val="Normal"/>
        <w:rPr/>
      </w:pPr>
      <w:r>
        <w:rPr/>
      </w:r>
    </w:p>
    <w:p>
      <w:pPr>
        <w:pStyle w:val="Normal"/>
        <w:rPr/>
      </w:pPr>
      <w:r>
        <w:rPr/>
        <w:t xml:space="preserve">Jim swallowed, hard. Whatever the consequences of this night, he knew this is what he wanted too. "No," he breathed, as he pulled Pavel's mouth to his.  The taste of the sweet, young mouth against his, lightly flavored with the fiery taste of the Vodka that Pavel had consumed earlier, tore away the last of his resistance.  </w:t>
      </w:r>
    </w:p>
    <w:p>
      <w:pPr>
        <w:pStyle w:val="Normal"/>
        <w:rPr/>
      </w:pPr>
      <w:r>
        <w:rPr/>
      </w:r>
    </w:p>
    <w:p>
      <w:pPr>
        <w:pStyle w:val="Normal"/>
        <w:rPr/>
      </w:pPr>
      <w:r>
        <w:rPr/>
        <w:t xml:space="preserve">The fingers that had been taunting his nipple found their way down his body and captured his erection. His own hand enjoyed the discoveries of Pavel's body as it slid down the hard, muscular form until he was caressing the length of his navigator's rock-hard, seeping cock. </w:t>
      </w:r>
    </w:p>
    <w:p>
      <w:pPr>
        <w:pStyle w:val="Normal"/>
        <w:rPr/>
      </w:pPr>
      <w:r>
        <w:rPr/>
      </w:r>
    </w:p>
    <w:p>
      <w:pPr>
        <w:pStyle w:val="Normal"/>
        <w:rPr/>
      </w:pPr>
      <w:r>
        <w:rPr/>
        <w:t>Through the night, they discovered the taste and feel of each other as they explored and touched and fucked and sucked their way to the early hours of the morning. All needs and desires were satisfied when sleep finally claimed them, still wrapped tightly together within each other's arms. And it was Pavel freeing himself from the confines of his arms that awakened Jim.   "Morning," Jim smiled at the man sitting up next to him.</w:t>
      </w:r>
    </w:p>
    <w:p>
      <w:pPr>
        <w:pStyle w:val="Normal"/>
        <w:rPr/>
      </w:pPr>
      <w:r>
        <w:rPr/>
      </w:r>
    </w:p>
    <w:p>
      <w:pPr>
        <w:pStyle w:val="Normal"/>
        <w:rPr/>
      </w:pPr>
      <w:r>
        <w:rPr/>
        <w:t>"Da. It is a good morning," Pavel smiled back.</w:t>
      </w:r>
    </w:p>
    <w:p>
      <w:pPr>
        <w:pStyle w:val="Normal"/>
        <w:rPr/>
      </w:pPr>
      <w:r>
        <w:rPr/>
      </w:r>
    </w:p>
    <w:p>
      <w:pPr>
        <w:pStyle w:val="Normal"/>
        <w:rPr/>
      </w:pPr>
      <w:r>
        <w:rPr/>
        <w:t>"What time is it?" Jim yawned.</w:t>
      </w:r>
    </w:p>
    <w:p>
      <w:pPr>
        <w:pStyle w:val="Normal"/>
        <w:rPr/>
      </w:pPr>
      <w:r>
        <w:rPr/>
      </w:r>
    </w:p>
    <w:p>
      <w:pPr>
        <w:pStyle w:val="Normal"/>
        <w:rPr/>
      </w:pPr>
      <w:r>
        <w:rPr/>
        <w:t>"You can sleep for a while, yet. It's early. Oh-five hundred," Pavel answered as he moved to cross Jim to get to the open side of the bed.</w:t>
      </w:r>
    </w:p>
    <w:p>
      <w:pPr>
        <w:pStyle w:val="Normal"/>
        <w:rPr/>
      </w:pPr>
      <w:r>
        <w:rPr/>
      </w:r>
    </w:p>
    <w:p>
      <w:pPr>
        <w:pStyle w:val="Normal"/>
        <w:rPr/>
      </w:pPr>
      <w:r>
        <w:rPr/>
        <w:t>"You're leaving?" Jim asked, suddenly quite awake and not willing to let him go, not yet.</w:t>
      </w:r>
    </w:p>
    <w:p>
      <w:pPr>
        <w:pStyle w:val="Normal"/>
        <w:rPr/>
      </w:pPr>
      <w:r>
        <w:rPr/>
      </w:r>
    </w:p>
    <w:p>
      <w:pPr>
        <w:pStyle w:val="Normal"/>
        <w:rPr/>
      </w:pPr>
      <w:r>
        <w:rPr/>
        <w:t>"It's time, Keptin. If I do not leave now, the corridors will be crowded and everyone will know I spent the night here."</w:t>
      </w:r>
    </w:p>
    <w:p>
      <w:pPr>
        <w:pStyle w:val="Normal"/>
        <w:rPr/>
      </w:pPr>
      <w:r>
        <w:rPr/>
      </w:r>
    </w:p>
    <w:p>
      <w:pPr>
        <w:pStyle w:val="Normal"/>
        <w:rPr/>
      </w:pPr>
      <w:r>
        <w:rPr/>
        <w:t>So, Jim noted, it was back to 'Captain.' Pavel was right, of course. The fewer people who knew about this night, the better. But he couldn't help, just once more, brushing the dark hair away from the youthful face and wishing, for this moment, that their time together wasn't through. "And if I asked you to stay?"</w:t>
      </w:r>
    </w:p>
    <w:p>
      <w:pPr>
        <w:pStyle w:val="Normal"/>
        <w:rPr/>
      </w:pPr>
      <w:r>
        <w:rPr/>
      </w:r>
    </w:p>
    <w:p>
      <w:pPr>
        <w:pStyle w:val="Normal"/>
        <w:rPr/>
      </w:pPr>
      <w:r>
        <w:rPr/>
        <w:t>"Then, I would stay. But then Starfleet would find out and I would be transferred off of the Enterprise."</w:t>
      </w:r>
    </w:p>
    <w:p>
      <w:pPr>
        <w:pStyle w:val="Normal"/>
        <w:rPr/>
      </w:pPr>
      <w:r>
        <w:rPr/>
      </w:r>
    </w:p>
    <w:p>
      <w:pPr>
        <w:pStyle w:val="Normal"/>
        <w:rPr/>
      </w:pPr>
      <w:r>
        <w:rPr/>
        <w:t>"And things could never be as it was before, could they? Can it be as it was, Pavel? After last night? Are you going to be okay?"</w:t>
      </w:r>
    </w:p>
    <w:p>
      <w:pPr>
        <w:pStyle w:val="Normal"/>
        <w:rPr/>
      </w:pPr>
      <w:r>
        <w:rPr/>
      </w:r>
    </w:p>
    <w:p>
      <w:pPr>
        <w:pStyle w:val="Normal"/>
        <w:rPr/>
      </w:pPr>
      <w:r>
        <w:rPr/>
        <w:t>"Yes, Jim. I will be fine, now. But, thank you."</w:t>
      </w:r>
    </w:p>
    <w:p>
      <w:pPr>
        <w:pStyle w:val="Normal"/>
        <w:rPr/>
      </w:pPr>
      <w:r>
        <w:rPr/>
      </w:r>
    </w:p>
    <w:p>
      <w:pPr>
        <w:pStyle w:val="Normal"/>
        <w:rPr/>
      </w:pPr>
      <w:r>
        <w:rPr/>
        <w:t>"For what?"</w:t>
      </w:r>
    </w:p>
    <w:p>
      <w:pPr>
        <w:pStyle w:val="Normal"/>
        <w:rPr/>
      </w:pPr>
      <w:r>
        <w:rPr/>
      </w:r>
    </w:p>
    <w:p>
      <w:pPr>
        <w:pStyle w:val="Normal"/>
        <w:rPr/>
      </w:pPr>
      <w:r>
        <w:rPr/>
        <w:t>"For letting me stay. For making me feel like you would let me stay longer.  Can I tell you one thing before I go back to being just your navigator?"</w:t>
      </w:r>
    </w:p>
    <w:p>
      <w:pPr>
        <w:pStyle w:val="Normal"/>
        <w:rPr/>
      </w:pPr>
      <w:r>
        <w:rPr/>
      </w:r>
    </w:p>
    <w:p>
      <w:pPr>
        <w:pStyle w:val="Normal"/>
        <w:rPr/>
      </w:pPr>
      <w:r>
        <w:rPr/>
        <w:t>"Pavel, you have never been *just* a navigator to me, you never will."</w:t>
      </w:r>
    </w:p>
    <w:p>
      <w:pPr>
        <w:pStyle w:val="Normal"/>
        <w:rPr/>
      </w:pPr>
      <w:r>
        <w:rPr/>
      </w:r>
    </w:p>
    <w:p>
      <w:pPr>
        <w:pStyle w:val="Normal"/>
        <w:rPr/>
      </w:pPr>
      <w:r>
        <w:rPr/>
        <w:t xml:space="preserve">Chekov smiled. </w:t>
      </w:r>
    </w:p>
    <w:p>
      <w:pPr>
        <w:pStyle w:val="Normal"/>
        <w:rPr/>
      </w:pPr>
      <w:r>
        <w:rPr/>
      </w:r>
    </w:p>
    <w:p>
      <w:pPr>
        <w:pStyle w:val="Normal"/>
        <w:rPr/>
      </w:pPr>
      <w:r>
        <w:rPr/>
        <w:t>"Go ahead, what would you like to say?" Jim asked.</w:t>
      </w:r>
    </w:p>
    <w:p>
      <w:pPr>
        <w:pStyle w:val="Normal"/>
        <w:rPr/>
      </w:pPr>
      <w:r>
        <w:rPr/>
      </w:r>
    </w:p>
    <w:p>
      <w:pPr>
        <w:pStyle w:val="Normal"/>
        <w:rPr/>
      </w:pPr>
      <w:r>
        <w:rPr/>
        <w:t>"I found out yesterday just how quickly we can lose everything. It made me see how important it is to take those chances that we want, but are afraid of. I've watched you with Mr. Spock, we all have. Take the chance."</w:t>
      </w:r>
    </w:p>
    <w:p>
      <w:pPr>
        <w:pStyle w:val="Normal"/>
        <w:rPr/>
      </w:pPr>
      <w:r>
        <w:rPr/>
      </w:r>
    </w:p>
    <w:p>
      <w:pPr>
        <w:pStyle w:val="Normal"/>
        <w:rPr/>
      </w:pPr>
      <w:r>
        <w:rPr/>
        <w:t>Jim opened his mouth to respond, but there were no words that would come out.  Was he really that obvious? Before he could say anything more, Pavel was dressed and gone.</w:t>
      </w:r>
    </w:p>
    <w:p>
      <w:pPr>
        <w:pStyle w:val="Normal"/>
        <w:rPr/>
      </w:pPr>
      <w:r>
        <w:rPr/>
      </w:r>
    </w:p>
    <w:p>
      <w:pPr>
        <w:pStyle w:val="Normal"/>
        <w:rPr/>
      </w:pPr>
      <w:r>
        <w:rPr/>
        <w:t>The day was a busy one and since the science team was addressing the problems that had occurred the day before, Jim saw little of Spock. For the most part, the crew seemed over the trauma that they had suffered less than twenty-four hours before and everything was running remarkably smoothly.  Pavel had reported to the bridge on time and was his usual, smiling self.  When the tractor beam failed to retrieve all the wreckage, it was decided to use the extendable crane to capture the last of the shuttle remnants and bring them into the bay. When Pavel proudly announced to a groaning bridge team that the crane was a Russian invention, Jim knew everything was as it had been before. Only once during the shift did their eyes meet and a soft smile pass between them.</w:t>
      </w:r>
    </w:p>
    <w:p>
      <w:pPr>
        <w:pStyle w:val="Normal"/>
        <w:rPr/>
      </w:pPr>
      <w:r>
        <w:rPr/>
      </w:r>
    </w:p>
    <w:p>
      <w:pPr>
        <w:pStyle w:val="Normal"/>
        <w:rPr/>
      </w:pPr>
      <w:r>
        <w:rPr/>
        <w:t xml:space="preserve">At the end of the day, when the ship had quieted down to the soft muted hum that was so familiar during the mid-gamma shift, Jim began his usual circuit around the saucer. But tonight he would not make even one full rotation before he found himself at Spock's door. </w:t>
      </w:r>
    </w:p>
    <w:p>
      <w:pPr>
        <w:pStyle w:val="Normal"/>
        <w:rPr/>
      </w:pPr>
      <w:r>
        <w:rPr/>
      </w:r>
    </w:p>
    <w:p>
      <w:pPr>
        <w:pStyle w:val="Normal"/>
        <w:rPr/>
      </w:pPr>
      <w:r>
        <w:rPr/>
        <w:t xml:space="preserve">Signaling his presence, he stepped inside when the door slid open.  Seeing Spock standing there had the usual reaction, as if his breath was being pulled from him. He knew that there was one person he had encountered who he loved, and that man was standing before him. </w:t>
      </w:r>
    </w:p>
    <w:p>
      <w:pPr>
        <w:pStyle w:val="Normal"/>
        <w:rPr/>
      </w:pPr>
      <w:r>
        <w:rPr/>
      </w:r>
    </w:p>
    <w:p>
      <w:pPr>
        <w:pStyle w:val="Normal"/>
        <w:rPr/>
      </w:pPr>
      <w:r>
        <w:rPr/>
        <w:t>Some small talk was exchanged between them regarding the accomplishments of the day. When it seemed there was nothing else to say, Jim turned to leave, but turned back. Pavel's words had rung heavy in his ears all day. Steeling his courage, he started, "Spock, someone recently made me see how quickly things can change. I may be taking a big chance here, but there is something I need to tell you....about the...feelings I have for you." One more deep breath, and he said, "You see, Spock, it seems I love you."</w:t>
      </w:r>
    </w:p>
    <w:p>
      <w:pPr>
        <w:pStyle w:val="Normal"/>
        <w:rPr/>
      </w:pPr>
      <w:r>
        <w:rPr/>
      </w:r>
    </w:p>
    <w:p>
      <w:pPr>
        <w:pStyle w:val="Normal"/>
        <w:rPr/>
      </w:pPr>
      <w:r>
        <w:rPr/>
        <w:t>The few steps between them were quickly covered; Jim wasn't certain who had made the first move. But he found himself encased within strong, warm arms.  A deep, rasping voice, thick with emotion, purred into his ear, "It's a chance I've been hoping you could take, Jim. Yes, for a very long time I have wished for you to take such a chance."</w:t>
      </w:r>
    </w:p>
    <w:p>
      <w:pPr>
        <w:pStyle w:val="Normal"/>
        <w:rPr/>
      </w:pPr>
      <w:r>
        <w:rPr/>
      </w:r>
    </w:p>
    <w:p>
      <w:pPr>
        <w:pStyle w:val="Normal"/>
        <w:rPr/>
      </w:pPr>
      <w:r>
        <w:rPr/>
        <w:t>~end of T'Thrill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03:08:00Z</dcterms:created>
  <dc:creator>Ginger Mayerson</dc:creator>
  <dc:description/>
  <dc:language>en-US</dc:language>
  <cp:lastModifiedBy>Ginger Mayerson</cp:lastModifiedBy>
  <dcterms:modified xsi:type="dcterms:W3CDTF">2002-06-28T03:10:00Z</dcterms:modified>
  <cp:revision>5</cp:revision>
  <dc:subject/>
  <dc:title>TOS Hypertext round robin</dc:title>
</cp:coreProperties>
</file>