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Kirk was running, and something was chasing him, something he didn't want to have catch up with him; in front of him something he desperately needed to find, needed to ... just needed, more than breathing. </w:t>
      </w:r>
    </w:p>
    <w:p>
      <w:pPr>
        <w:pStyle w:val="Normal"/>
        <w:rPr/>
      </w:pPr>
      <w:r>
        <w:rPr/>
      </w:r>
    </w:p>
    <w:p>
      <w:pPr>
        <w:pStyle w:val="Normal"/>
        <w:rPr/>
      </w:pPr>
      <w:r>
        <w:rPr/>
        <w:t xml:space="preserve">Something diffuse, intangible. </w:t>
      </w:r>
    </w:p>
    <w:p>
      <w:pPr>
        <w:pStyle w:val="Normal"/>
        <w:rPr/>
      </w:pPr>
      <w:r>
        <w:rPr/>
      </w:r>
    </w:p>
    <w:p>
      <w:pPr>
        <w:pStyle w:val="Normal"/>
        <w:rPr/>
      </w:pPr>
      <w:r>
        <w:rPr/>
        <w:t xml:space="preserve">Someone. </w:t>
      </w:r>
    </w:p>
    <w:p>
      <w:pPr>
        <w:pStyle w:val="Normal"/>
        <w:rPr/>
      </w:pPr>
      <w:r>
        <w:rPr/>
      </w:r>
    </w:p>
    <w:p>
      <w:pPr>
        <w:pStyle w:val="Normal"/>
        <w:rPr/>
      </w:pPr>
      <w:r>
        <w:rPr/>
        <w:t xml:space="preserve">His heartbeat a heavy thump in his ears, and the noise grew louder with each agonizing step as his feet thudded against the floor of his ship. The sound echoed, bounced off the walls; a hollow sound that made his anxiety grow. </w:t>
      </w:r>
    </w:p>
    <w:p>
      <w:pPr>
        <w:pStyle w:val="Normal"/>
        <w:rPr/>
      </w:pPr>
      <w:r>
        <w:rPr/>
      </w:r>
    </w:p>
    <w:p>
      <w:pPr>
        <w:pStyle w:val="Normal"/>
        <w:rPr/>
      </w:pPr>
      <w:r>
        <w:rPr/>
        <w:t xml:space="preserve">And then, he saw the shadowy figure of something ahead. Black robes billowing. Something ... someone. </w:t>
      </w:r>
    </w:p>
    <w:p>
      <w:pPr>
        <w:pStyle w:val="Normal"/>
        <w:rPr/>
      </w:pPr>
      <w:r>
        <w:rPr/>
      </w:r>
    </w:p>
    <w:p>
      <w:pPr>
        <w:pStyle w:val="Normal"/>
        <w:rPr/>
      </w:pPr>
      <w:r>
        <w:rPr/>
        <w:t>Spock.</w:t>
      </w:r>
    </w:p>
    <w:p>
      <w:pPr>
        <w:pStyle w:val="Normal"/>
        <w:rPr/>
      </w:pPr>
      <w:r>
        <w:rPr/>
      </w:r>
    </w:p>
    <w:p>
      <w:pPr>
        <w:pStyle w:val="Normal"/>
        <w:rPr/>
      </w:pPr>
      <w:r>
        <w:rPr/>
        <w:t xml:space="preserve">"Wait up!" Kirk shouted. "Wait. Don't go ..." </w:t>
      </w:r>
    </w:p>
    <w:p>
      <w:pPr>
        <w:pStyle w:val="Normal"/>
        <w:rPr/>
      </w:pPr>
      <w:r>
        <w:rPr/>
      </w:r>
    </w:p>
    <w:p>
      <w:pPr>
        <w:pStyle w:val="Normal"/>
        <w:rPr/>
      </w:pPr>
      <w:r>
        <w:rPr/>
        <w:t>*Don't leave me*</w:t>
      </w:r>
    </w:p>
    <w:p>
      <w:pPr>
        <w:pStyle w:val="Normal"/>
        <w:rPr/>
      </w:pPr>
      <w:r>
        <w:rPr/>
      </w:r>
    </w:p>
    <w:p>
      <w:pPr>
        <w:pStyle w:val="Normal"/>
        <w:rPr/>
      </w:pPr>
      <w:r>
        <w:rPr/>
        <w:t xml:space="preserve">That's when he woke up, sweating, aching and alone. </w:t>
      </w:r>
    </w:p>
    <w:p>
      <w:pPr>
        <w:pStyle w:val="Normal"/>
        <w:rPr/>
      </w:pPr>
      <w:r>
        <w:rPr/>
      </w:r>
    </w:p>
    <w:p>
      <w:pPr>
        <w:pStyle w:val="Normal"/>
        <w:rPr/>
      </w:pPr>
      <w:r>
        <w:rPr/>
        <w:t xml:space="preserve">Kirk forced himself out of bed, knowing that sleep wouldn't come for many hours now. He'd only fallen asleep minutes ago, and he knew he'd just have to face another sleepless night. </w:t>
      </w:r>
    </w:p>
    <w:p>
      <w:pPr>
        <w:pStyle w:val="Normal"/>
        <w:rPr/>
      </w:pPr>
      <w:r>
        <w:rPr/>
      </w:r>
    </w:p>
    <w:p>
      <w:pPr>
        <w:pStyle w:val="Normal"/>
        <w:rPr/>
      </w:pPr>
      <w:r>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Normal"/>
        <w:rPr/>
      </w:pPr>
      <w:r>
        <w:rPr/>
      </w:r>
    </w:p>
    <w:p>
      <w:pPr>
        <w:pStyle w:val="Normal"/>
        <w:rPr/>
      </w:pPr>
      <w:r>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Normal"/>
        <w:rPr/>
      </w:pPr>
      <w:r>
        <w:rPr/>
      </w:r>
    </w:p>
    <w:p>
      <w:pPr>
        <w:pStyle w:val="Normal"/>
        <w:rPr/>
      </w:pPr>
      <w:r>
        <w:rPr/>
        <w:t>*Perhaps you should go to Vulcan to find Spock, and let him know that you've made a mistake.*</w:t>
      </w:r>
    </w:p>
    <w:p>
      <w:pPr>
        <w:pStyle w:val="Normal"/>
        <w:rPr/>
      </w:pPr>
      <w:r>
        <w:rPr/>
      </w:r>
    </w:p>
    <w:p>
      <w:pPr>
        <w:pStyle w:val="Normal"/>
        <w:rPr/>
      </w:pPr>
      <w:r>
        <w:rPr/>
        <w:t xml:space="preserve">But fear surged inside him. Of what he couldn't quite tell. </w:t>
      </w:r>
    </w:p>
    <w:p>
      <w:pPr>
        <w:pStyle w:val="Normal"/>
        <w:rPr/>
      </w:pPr>
      <w:r>
        <w:rPr/>
      </w:r>
    </w:p>
    <w:p>
      <w:pPr>
        <w:pStyle w:val="Normal"/>
        <w:rPr/>
      </w:pPr>
      <w:r>
        <w:rPr/>
        <w:t xml:space="preserve">He could still remember the blank look on Spock's face that very last day. Kirk winced. He hadn't meant to sound so harsh, so ... unforgiving when he denied the feelings he'd had for his first officer for ... years. </w:t>
      </w:r>
    </w:p>
    <w:p>
      <w:pPr>
        <w:pStyle w:val="Normal"/>
        <w:rPr/>
      </w:pPr>
      <w:r>
        <w:rPr/>
      </w:r>
    </w:p>
    <w:p>
      <w:pPr>
        <w:pStyle w:val="Normal"/>
        <w:rPr/>
      </w:pPr>
      <w:r>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Normal"/>
        <w:rPr/>
      </w:pPr>
      <w:r>
        <w:rPr/>
      </w:r>
    </w:p>
    <w:p>
      <w:pPr>
        <w:pStyle w:val="Normal"/>
        <w:rPr/>
      </w:pPr>
      <w:r>
        <w:rPr/>
        <w:t xml:space="preserve">Something held him back. It was fear, fear of his own feelings and the strong emotions he saw in the face of a man that he'd worked beside for five whole years. Emotions that had no business being there. </w:t>
      </w:r>
    </w:p>
    <w:p>
      <w:pPr>
        <w:pStyle w:val="Normal"/>
        <w:rPr/>
      </w:pPr>
      <w:r>
        <w:rPr/>
      </w:r>
    </w:p>
    <w:p>
      <w:pPr>
        <w:pStyle w:val="Normal"/>
        <w:rPr/>
      </w:pPr>
      <w:r>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Normal"/>
        <w:rPr/>
      </w:pPr>
      <w:r>
        <w:rPr/>
      </w:r>
    </w:p>
    <w:p>
      <w:pPr>
        <w:pStyle w:val="Normal"/>
        <w:rPr/>
      </w:pPr>
      <w:r>
        <w:rPr/>
        <w:t xml:space="preserve">So, now what was he supposed to do? </w:t>
      </w:r>
    </w:p>
    <w:p>
      <w:pPr>
        <w:pStyle w:val="Normal"/>
        <w:rPr/>
      </w:pPr>
      <w:r>
        <w:rPr/>
      </w:r>
    </w:p>
    <w:p>
      <w:pPr>
        <w:pStyle w:val="Normal"/>
        <w:rPr/>
      </w:pPr>
      <w:r>
        <w:rPr/>
        <w:t>~end of Carola part~</w:t>
      </w:r>
    </w:p>
    <w:p>
      <w:pPr>
        <w:pStyle w:val="Normal"/>
        <w:rPr/>
      </w:pPr>
      <w:r>
        <w:rPr/>
      </w:r>
    </w:p>
    <w:p>
      <w:pPr>
        <w:pStyle w:val="Normal"/>
        <w:rPr/>
      </w:pPr>
      <w:r>
        <w:rPr/>
        <w:t xml:space="preserve">The walls of the bungalow were suddenly closing in on him, he had to get out. He made his way to the beach, where the gently crashing waves and star-spangled sky would help to ease his anxiety. </w:t>
      </w:r>
    </w:p>
    <w:p>
      <w:pPr>
        <w:pStyle w:val="Normal"/>
        <w:rPr/>
      </w:pPr>
      <w:r>
        <w:rPr/>
      </w:r>
    </w:p>
    <w:p>
      <w:pPr>
        <w:pStyle w:val="Normal"/>
        <w:rPr/>
      </w:pPr>
      <w:r>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Normal"/>
        <w:rPr/>
      </w:pPr>
      <w:r>
        <w:rPr/>
      </w:r>
    </w:p>
    <w:p>
      <w:pPr>
        <w:pStyle w:val="Normal"/>
        <w:rPr/>
      </w:pPr>
      <w:r>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Normal"/>
        <w:rPr/>
      </w:pPr>
      <w:r>
        <w:rPr/>
      </w:r>
    </w:p>
    <w:p>
      <w:pPr>
        <w:pStyle w:val="Normal"/>
        <w:rPr/>
      </w:pPr>
      <w:r>
        <w:rPr/>
        <w:t>He didn't even want to think about all the missed opportunities ... yet when everything he ever wanted had been offered to him, he pushed it away once again.</w:t>
      </w:r>
    </w:p>
    <w:p>
      <w:pPr>
        <w:pStyle w:val="Normal"/>
        <w:rPr/>
      </w:pPr>
      <w:r>
        <w:rPr/>
      </w:r>
    </w:p>
    <w:p>
      <w:pPr>
        <w:pStyle w:val="Normal"/>
        <w:rPr/>
      </w:pPr>
      <w:r>
        <w:rPr/>
        <w:t xml:space="preserve">How could he have treated Spock that way, when every fiber of his being ached to be with him? Their last moment together continuously replayed itself in his mind, forcing him to make a decision. </w:t>
      </w:r>
    </w:p>
    <w:p>
      <w:pPr>
        <w:pStyle w:val="Normal"/>
        <w:rPr/>
      </w:pPr>
      <w:r>
        <w:rPr/>
      </w:r>
    </w:p>
    <w:p>
      <w:pPr>
        <w:pStyle w:val="Normal"/>
        <w:rPr/>
      </w:pPr>
      <w:r>
        <w:rPr/>
        <w:t>Returning quickly to the bungalow, he punched in the code to Spock's home on Vulcan. As he waited for the connection to be made, he composed his thoughts, and hoped that Spock would allow him to say everything he needed to say.</w:t>
      </w:r>
    </w:p>
    <w:p>
      <w:pPr>
        <w:pStyle w:val="Normal"/>
        <w:rPr/>
      </w:pPr>
      <w:r>
        <w:rPr/>
      </w:r>
    </w:p>
    <w:p>
      <w:pPr>
        <w:pStyle w:val="Normal"/>
        <w:rPr/>
      </w:pPr>
      <w:r>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Normal"/>
        <w:rPr/>
      </w:pPr>
      <w:r>
        <w:rPr/>
      </w:r>
    </w:p>
    <w:p>
      <w:pPr>
        <w:pStyle w:val="Normal"/>
        <w:rPr/>
      </w:pPr>
      <w:r>
        <w:rPr/>
        <w:t>~end of T'Lin part~</w:t>
      </w:r>
    </w:p>
    <w:p>
      <w:pPr>
        <w:pStyle w:val="Normal"/>
        <w:rPr/>
      </w:pPr>
      <w:r>
        <w:rPr/>
      </w:r>
    </w:p>
    <w:p>
      <w:pPr>
        <w:pStyle w:val="Normal"/>
        <w:rPr/>
      </w:pPr>
      <w:r>
        <w:rPr/>
        <w:t>As if on autopilot, Kirk ran to the bedroom and started throwing clothes into a travel bag. He had to do it; he had to go to Vulcan and tell Spock how he really felt. He knew, deep down inside, if he didn't go now, the old fears would creep back in and take control, and then he'd never tell Spock what was really in his heart.</w:t>
      </w:r>
    </w:p>
    <w:p>
      <w:pPr>
        <w:pStyle w:val="Normal"/>
        <w:rPr/>
      </w:pPr>
      <w:r>
        <w:rPr/>
      </w:r>
    </w:p>
    <w:p>
      <w:pPr>
        <w:pStyle w:val="Normal"/>
        <w:rPr/>
      </w:pPr>
      <w:r>
        <w:rPr/>
        <w:t>Five minutes later, packed and anxious to leave, he ran into a dilemma: wheedle his way into getting passage on a starship, or travel by transport. A starship would certainly be faster, but there would be questions asked that he didn't really want to answer. Going by transport would be slower, but it would give him the anonymity he needed.</w:t>
      </w:r>
    </w:p>
    <w:p>
      <w:pPr>
        <w:pStyle w:val="Normal"/>
        <w:rPr/>
      </w:pPr>
      <w:r>
        <w:rPr/>
      </w:r>
    </w:p>
    <w:p>
      <w:pPr>
        <w:pStyle w:val="Normal"/>
        <w:rPr/>
      </w:pPr>
      <w:r>
        <w:rPr/>
        <w:t>Two hours later saw him leaving the Los Angeles spaceport and heading for Vulcan. He spent the next two weeks of the voyage alternating between stark terror and euphoric optimism. As the transport docked on Vulcan, he wiped his sweaty palms on his trousers and squared his shoulders, running over in his head what he planned to say once he was standing face to face with Spock. He only hoped his newfound resolve wouldn't desert him once he was staring into those piercing brown eyes.</w:t>
      </w:r>
    </w:p>
    <w:p>
      <w:pPr>
        <w:pStyle w:val="Normal"/>
        <w:rPr/>
      </w:pPr>
      <w:r>
        <w:rPr/>
      </w:r>
    </w:p>
    <w:p>
      <w:pPr>
        <w:pStyle w:val="Normal"/>
        <w:rPr/>
      </w:pPr>
      <w:r>
        <w:rPr/>
        <w:t>~end of Cait N part~</w:t>
      </w:r>
    </w:p>
    <w:p>
      <w:pPr>
        <w:pStyle w:val="Normal"/>
        <w:rPr/>
      </w:pPr>
      <w:r>
        <w:rPr/>
      </w:r>
    </w:p>
    <w:p>
      <w:pPr>
        <w:pStyle w:val="Normal"/>
        <w:rPr/>
      </w:pPr>
      <w:r>
        <w:rPr>
          <w:rStyle w:val="HTMLTypewriter"/>
          <w:rFonts w:cs="Times New Roman"/>
          <w:sz w:val="24"/>
          <w:szCs w:val="24"/>
        </w:rPr>
        <w:t xml:space="preserve">Obtaining access to Gol had been easier than he expected, and an acolyte had let him in promptly when he had knocked on the door of the main building. Not quite the cloister, or rather Trappist conclave, he had imagined during the journey ther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was left alone in the reception area for a few minutes. The decoration in the interior surprised him. He had managed to find out a little about *kohlinahr* during the transport journey and the Byzantine, eclectic and excessive collection of statues, scrolls and carvings seemed inimical to the pursuit of perfect non-emotion.</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Then again, Buddhists sometimes sought enlightenment in ornate temples as well. But Jim was a Westerner, dammit--to him, contemplation started between bare wall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Jim stepped forward eagerly when Spock appeared in the doorway, said his name without thinking.</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y are you here?" Jim stopped short. Spock's voice, Spock's eyes were utterly col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The former starship captain was caught for a moment, but only a moment, and then he was in full battlemod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s there somewhere we could talk privately?" he asked politely, glancing at the acolyte who had first let him in, now standing to the sid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said nothing, only started down the hall from which he had emerged. The acolyte tipped his head in Spock's direction; apparently, he was to foll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tone echoes followed them down the hall. He had not expected Spock to be so angr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Finally they were in a cell. With bare walls. No crucifix, however. Kirk caught himself and faced Spock. No sense in delay. "Spock, I . . . I made a mistake. I said the wrong thing to you, because I was afrai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Spock cut in sharp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do you intend to change your mind? You have been toying with me. And I should have realized that--I knew, from the beginning. You're too flighty. You flirt, and tease, but never stick around. You said it yourself, once: 'an unequal relationship cannot las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Unequal? What are you talking abou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at do you think!" Spock had gone from mere irritation to vehemence. "I deluded myself because I--" He closed his eyes and shook his head, "I was infatuated with you, but to you this is simply a game, an interesting diversion to tide you over until you can find someone new to challenge you." His eyes were blazing. "I went along with everything you wanted but no longer. I had forgotten who I was. I am a Vulcan. If I had remembered that I would not have allowed you to deceive m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he pleaded desperate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nd you have lied to me. Do you expect me to give in when you plead with me to return? I won't have i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Kirk found himself short of breath. He turned away, slumped against the wall. So this was it?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balled a fist against the wall. Could he walk away and let Spock go to his grave thinking he had just been playing with him, that he did not love him? No. He had never given up, never, and he wasn't about to give up n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He turned around and spread his hands in front of him, plea and supplication. "Spock--please--listen to me. Let me . . . try to explain."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end of Hypatia Kosh p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HTMLTypewriter"/>
          <w:rFonts w:ascii="Times New Roman" w:hAnsi="Times New Roman" w:cs="Times New Roman"/>
          <w:sz w:val="24"/>
          <w:szCs w:val="24"/>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ock stood rigid.  He thought, 'Please, t'hy'la, just talk.  Then I can pretend to listen and again turn you away.  You will come to believe the Vulcan in me could never accept you and you will return to your life and forget me.'  He forced himself behind his icy shields, trying to show only emptiness in his eyes as his heart strained toward Ji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im's hands dropped to his sides.  "Explain, talk," he said.  "Even in Standard, we make mistakes.  We misunderstand.  My Vulcan is not adequ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ock's right shoulder just quivered as he suppressed a snort.  'Human intuition - even now he already kn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naware of his instant of hesitation, Jim plunged on.  "Your grasp of my Amglish is perfect, Spock, but my grasp isn't.  I can't risk saying this wrong.  This is too important for mere words."  He stepped forward. "Meld with me, Spock.  You'll see why I'm afraid, why I've hurt you."  The hazel eyes shone, "You'll see why I can't go on without you, my frie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monolith went nova. "I am NOT your friend," rage seethed from Spock in a palpable wave.  And, in the next instant, was gone.  "How did you feel when Edith Keeler died?"  Spock's voice had become tired, almost ragged at the edges.  </w:t>
      </w:r>
    </w:p>
    <w:p>
      <w:pPr>
        <w:pStyle w:val="Normal"/>
        <w:rPr/>
      </w:pPr>
      <w:r>
        <w:rPr/>
      </w:r>
    </w:p>
    <w:p>
      <w:pPr>
        <w:pStyle w:val="Normal"/>
        <w:rPr/>
      </w:pPr>
      <w:r>
        <w:rPr/>
        <w:t>Jim could feel him pulling away, shutting out any emotion or contact.  'This can't be happening now - we were so close.  I was so sure', he tried to marshal his thoughts.  "Spock, you know I was devastated by Edith's death.  She was so warm and beautiful, smart and kind.  I wanted to be with her more than anyone I'd ever known."  Jim closed his eyes, suppressing a shudder at the grief that could still tear at him.  "But, Spock, that's past and I've accepted it.  It can't affect what we..."</w:t>
      </w:r>
    </w:p>
    <w:p>
      <w:pPr>
        <w:pStyle w:val="Normal"/>
        <w:rPr/>
      </w:pPr>
      <w:r>
        <w:rPr/>
      </w:r>
    </w:p>
    <w:p>
      <w:pPr>
        <w:pStyle w:val="Normal"/>
        <w:rPr/>
      </w:pPr>
      <w:r>
        <w:rPr/>
        <w:t>"Enough!  We are not talking about 'we'; you are telling me how you felt."  The Vulcan facade shattered again and just as quickly rebuilt even stronger and icier.  "Now, Jim, how did you feel when Rayna died?"  Cold as space, Spock was pulling away faster than galaxies hurtling to the edges of the universe.</w:t>
      </w:r>
    </w:p>
    <w:p>
      <w:pPr>
        <w:pStyle w:val="Normal"/>
        <w:rPr/>
      </w:pPr>
      <w:r>
        <w:rPr/>
      </w:r>
    </w:p>
    <w:p>
      <w:pPr>
        <w:pStyle w:val="Normal"/>
        <w:rPr/>
      </w:pPr>
      <w:r>
        <w:rPr/>
        <w:t>"Rayna?” Jim furrowed his brow.  "I loved Rayna, but she's gone.  She died on Flynt's planet."</w:t>
      </w:r>
    </w:p>
    <w:p>
      <w:pPr>
        <w:pStyle w:val="Normal"/>
        <w:rPr/>
      </w:pPr>
      <w:r>
        <w:rPr/>
      </w:r>
    </w:p>
    <w:p>
      <w:pPr>
        <w:pStyle w:val="Normal"/>
        <w:rPr/>
      </w:pPr>
      <w:r>
        <w:rPr/>
        <w:t>"And what did you feel?"  Almost a whisper, almost a moan.</w:t>
      </w:r>
    </w:p>
    <w:p>
      <w:pPr>
        <w:pStyle w:val="Normal"/>
        <w:rPr/>
      </w:pPr>
      <w:r>
        <w:rPr/>
      </w:r>
    </w:p>
    <w:p>
      <w:pPr>
        <w:pStyle w:val="Normal"/>
        <w:rPr/>
      </w:pPr>
      <w:r>
        <w:rPr/>
        <w:t>Jim stepped back, eyes casting back and forth as if the answer was a spider darting across the wall behind Spock's back.  "Stars, Spock!!  I don't feel anything!", as he probed the blank, grey spot in his soul.  "What did you do?!"  Confusion and anger were fighting to the surface and Jim knew that fear wasn't far behind.</w:t>
      </w:r>
    </w:p>
    <w:p>
      <w:pPr>
        <w:pStyle w:val="Normal"/>
        <w:rPr/>
      </w:pPr>
      <w:r>
        <w:rPr/>
      </w:r>
    </w:p>
    <w:p>
      <w:pPr>
        <w:pStyle w:val="Normal"/>
        <w:rPr/>
      </w:pPr>
      <w:r>
        <w:rPr/>
        <w:t xml:space="preserve">"Come", Spock spun out the door and down the corridor so fast that Jim had to trot to keep up with those long, somehow desperate strides.  Around through a maze of twists and turns they came up to a lighter, busier area.  There was no one about, but it felt more like private apartments than the cold meditation cells.  </w:t>
      </w:r>
    </w:p>
    <w:p>
      <w:pPr>
        <w:pStyle w:val="Normal"/>
        <w:rPr/>
      </w:pPr>
      <w:r>
        <w:rPr/>
      </w:r>
    </w:p>
    <w:p>
      <w:pPr>
        <w:pStyle w:val="Normal"/>
        <w:rPr/>
      </w:pPr>
      <w:r>
        <w:rPr/>
        <w:t>"T'hara," Spock spat as he entered a room.   An older Vulcan male was sitting by the window.  He never moved as Spock stormed inside.  Jim waited by the doorway, hesitant to be party to Spock's invasion of this obvious home.</w:t>
      </w:r>
    </w:p>
    <w:p>
      <w:pPr>
        <w:pStyle w:val="Normal"/>
        <w:rPr/>
      </w:pPr>
      <w:r>
        <w:rPr/>
      </w:r>
    </w:p>
    <w:p>
      <w:pPr>
        <w:pStyle w:val="Normal"/>
        <w:rPr/>
      </w:pPr>
      <w:r>
        <w:rPr/>
        <w:t xml:space="preserve">A tall, spare woman of an age with Spock came from an inner room.  After years of Vulcan watching, Jim recognized surprise and then shame as she saw Spock was not alone.  </w:t>
      </w:r>
    </w:p>
    <w:p>
      <w:pPr>
        <w:pStyle w:val="Normal"/>
        <w:rPr/>
      </w:pPr>
      <w:r>
        <w:rPr/>
      </w:r>
    </w:p>
    <w:p>
      <w:pPr>
        <w:pStyle w:val="Normal"/>
        <w:rPr/>
      </w:pPr>
      <w:r>
        <w:rPr/>
        <w:t>"Tell him", Spock no longer raged but demanded in the icy manner Jim feared would become all too familiar.  "Tell the Admiral what happened."  Spock pointed at the man seated by the window.  He hadn't moved, hadn't budged.  Jim wondered if he was deaf or just simple.  Maybe this was Vulcan's answer to a mental hospital here at Gol.</w:t>
      </w:r>
    </w:p>
    <w:p>
      <w:pPr>
        <w:pStyle w:val="Normal"/>
        <w:rPr/>
      </w:pPr>
      <w:r>
        <w:rPr/>
      </w:r>
    </w:p>
    <w:p>
      <w:pPr>
        <w:pStyle w:val="Normal"/>
        <w:rPr/>
      </w:pPr>
      <w:r>
        <w:rPr/>
        <w:t xml:space="preserve">"Sakar, what do you need?" she asked in a tired, bitter voice.  </w:t>
      </w:r>
    </w:p>
    <w:p>
      <w:pPr>
        <w:pStyle w:val="Normal"/>
        <w:rPr/>
      </w:pPr>
      <w:r>
        <w:rPr/>
      </w:r>
    </w:p>
    <w:p>
      <w:pPr>
        <w:pStyle w:val="Normal"/>
        <w:rPr/>
      </w:pPr>
      <w:r>
        <w:rPr/>
        <w:t xml:space="preserve">Sakar remained staring out the window, seeing nothing.  "I thirst,' came a voice rusty from disuse.  There was a carafe and a glass on the table at his elbow, but Sakar didn't move.  </w:t>
      </w:r>
    </w:p>
    <w:p>
      <w:pPr>
        <w:pStyle w:val="Normal"/>
        <w:rPr/>
      </w:pPr>
      <w:r>
        <w:rPr/>
      </w:r>
    </w:p>
    <w:p>
      <w:pPr>
        <w:pStyle w:val="Normal"/>
        <w:rPr/>
      </w:pPr>
      <w:r>
        <w:rPr/>
        <w:t>"Sakar, take a drink", a listless command from T'hara.  Sakar turned and poured a glass of water, drank, and sat there holding the empty glass.  And again he didn't move, he barely blinked.</w:t>
      </w:r>
    </w:p>
    <w:p>
      <w:pPr>
        <w:pStyle w:val="Normal"/>
        <w:rPr/>
      </w:pPr>
      <w:r>
        <w:rPr/>
      </w:r>
    </w:p>
    <w:p>
      <w:pPr>
        <w:pStyle w:val="Normal"/>
        <w:rPr/>
      </w:pPr>
      <w:r>
        <w:rPr/>
        <w:t xml:space="preserve">Jim looked from T'hara to Spock and waited for the explanation.  </w:t>
      </w:r>
    </w:p>
    <w:p>
      <w:pPr>
        <w:pStyle w:val="Normal"/>
        <w:rPr/>
      </w:pPr>
      <w:r>
        <w:rPr/>
      </w:r>
    </w:p>
    <w:p>
      <w:pPr>
        <w:pStyle w:val="Normal"/>
        <w:rPr/>
      </w:pPr>
      <w:r>
        <w:rPr/>
        <w:t>She took the glass from Sakar, "Sit comfortably, husband."  He resumed the previous posture, looking out the window, to no purpose, Jim realized.  T'hara sat across from them.  "I never completed my training.  I would not submit during Sakar's pon faar."  She looked away.  "Physically, I could not fight him and so I took his will.  I have yet to learn how to return it."  She stood and faced Jim, "Leave."</w:t>
      </w:r>
    </w:p>
    <w:p>
      <w:pPr>
        <w:pStyle w:val="Normal"/>
        <w:rPr/>
      </w:pPr>
      <w:r>
        <w:rPr/>
      </w:r>
    </w:p>
    <w:p>
      <w:pPr>
        <w:pStyle w:val="Normal"/>
        <w:rPr/>
      </w:pPr>
      <w:r>
        <w:rPr/>
        <w:t xml:space="preserve">They returned to Spock's cell, Jim wondering if she'd meant leave the room, leave Gol or just leave Spock.  "OK, Spock,” Jim assumed his captain's stance, feet apart, chin raised, hands on hips.  "You never finished your training.  You took something from my mind."  In a softer voice Jim raised one hand toward Spock, "but you did it to help me.  You took pain and guilt away from me.  I know you did it for love, my brother, my friend."  </w:t>
      </w:r>
    </w:p>
    <w:p>
      <w:pPr>
        <w:pStyle w:val="Normal"/>
        <w:rPr/>
      </w:pPr>
      <w:r>
        <w:rPr/>
      </w:r>
    </w:p>
    <w:p>
      <w:pPr>
        <w:pStyle w:val="Normal"/>
        <w:rPr/>
      </w:pPr>
      <w:r>
        <w:rPr/>
        <w:t>Jim couldn't recognize the low rumble that started deep in Spock's chest.  Was it like thunder, or the hoofbeats of a marauding horde, or something more ominous, much worse?  Jim paled.  It was much worse: Spock was laughing.</w:t>
      </w:r>
    </w:p>
    <w:p>
      <w:pPr>
        <w:pStyle w:val="Normal"/>
        <w:rPr/>
      </w:pPr>
      <w:r>
        <w:rPr/>
      </w:r>
    </w:p>
    <w:p>
      <w:pPr>
        <w:pStyle w:val="Normal"/>
        <w:rPr/>
      </w:pPr>
      <w:r>
        <w:rPr/>
        <w:t xml:space="preserve">"Love?" he could hardly sputter between the bellows now.  Spock was holding his sides, bending back and forth, but there was no joy in that sound.  If a human could laugh in agony, that’s how it would sound.  Wiping tears from his eyes, "This will be the end, Jim.  My shields are gone.  If I were a true Vulcan, I'd be insane by now.  But my human half has saved me for this one last revelation.  And then, Jim, you will be gone."  </w:t>
      </w:r>
    </w:p>
    <w:p>
      <w:pPr>
        <w:pStyle w:val="Normal"/>
        <w:rPr/>
      </w:pPr>
      <w:r>
        <w:rPr/>
      </w:r>
    </w:p>
    <w:p>
      <w:pPr>
        <w:pStyle w:val="Normal"/>
        <w:rPr/>
      </w:pPr>
      <w:r>
        <w:rPr/>
        <w:t>Spock grabbed Jim by the front of his shirt and held up against the wall.  Eyes wild, hair disheveled, hot breath against his cheek, "Do you know what I did with your grief and pain?"  The hoarse whisper forced Jim to turn his head away.  The Spock he knew had never hurt him, but who was this half-Vulcan now?</w:t>
      </w:r>
    </w:p>
    <w:p>
      <w:pPr>
        <w:pStyle w:val="Normal"/>
        <w:rPr/>
      </w:pPr>
      <w:r>
        <w:rPr/>
      </w:r>
    </w:p>
    <w:p>
      <w:pPr>
        <w:pStyle w:val="Normal"/>
        <w:rPr/>
      </w:pPr>
      <w:r>
        <w:rPr/>
        <w:t>Dropping Jim to the floor, Spock caught his chin in one hand and stroked Jim’s face with the other, barely grazing the meld points.  "McCoy said you should forget.  I thought only to dampen your pain and let you get back to command status.  But when I saw the depths of your torment and guilt, the exquisite edge to all that pain, I could not destroy it."  Spock released him and turned to the wall.  "I took it within myself.  And I used it."</w:t>
      </w:r>
    </w:p>
    <w:p>
      <w:pPr>
        <w:pStyle w:val="Normal"/>
        <w:rPr/>
      </w:pPr>
      <w:r>
        <w:rPr/>
      </w:r>
    </w:p>
    <w:p>
      <w:pPr>
        <w:pStyle w:val="Normal"/>
        <w:rPr/>
      </w:pPr>
      <w:r>
        <w:rPr/>
        <w:t>Jim could hear that was not a positive sense of 'use', not utilitarian, not productive.  He knew he didn't want to know this and heard himself ask, "How?"</w:t>
      </w:r>
    </w:p>
    <w:p>
      <w:pPr>
        <w:pStyle w:val="Normal"/>
        <w:rPr/>
      </w:pPr>
      <w:r>
        <w:rPr/>
      </w:r>
    </w:p>
    <w:p>
      <w:pPr>
        <w:pStyle w:val="Normal"/>
        <w:rPr/>
      </w:pPr>
      <w:r>
        <w:rPr/>
        <w:t>Spock slowly faced him, his face as alive with emotion as Jim had ever wanted to see it.  But not this way.  Not wry, and bitter, and molten.  "You don't know the Vulcan word, Jim.  It's not used in polite company.  The closest equivalent in Standard or Amglish is masturbation."  Looking down, he slumped back against the wall as if there was no other support for him and would not be ever again.  "I can call up exactly how you felt watching her die.  Each falter and tremble tore a piece from your heart.  You tried send your vitality across to her.  If you could have forced your blood from your fingertips, you would have infused her with your own life.  Grief that her unique flower was gone forever from this universe; it was a black hole that sucked everything from your soul.  You were alone and would never see a light like hers again."  Spock raised his head and sought Jim's eyes.  "The shards of that loss ripped through any shielding I ever thought I had.  I was thrown naked into a star.  I was consumed by the miasma."  A cold, cold smile formed on those lips.  "But that wasn't the best part.  Oh no, my dear Jim, only you could give me the best part."</w:t>
      </w:r>
    </w:p>
    <w:p>
      <w:pPr>
        <w:pStyle w:val="Normal"/>
        <w:rPr/>
      </w:pPr>
      <w:r>
        <w:rPr/>
      </w:r>
    </w:p>
    <w:p>
      <w:pPr>
        <w:pStyle w:val="Normal"/>
        <w:rPr/>
      </w:pPr>
      <w:r>
        <w:rPr/>
        <w:t>Jim shuddered at the orgy of emotion roiling back at him.  "Best part? How is anything the best in this horror?"</w:t>
      </w:r>
    </w:p>
    <w:p>
      <w:pPr>
        <w:pStyle w:val="Normal"/>
        <w:rPr/>
      </w:pPr>
      <w:r>
        <w:rPr/>
      </w:r>
    </w:p>
    <w:p>
      <w:pPr>
        <w:pStyle w:val="Normal"/>
        <w:rPr/>
      </w:pPr>
      <w:r>
        <w:rPr/>
        <w:t>"Your singular perspective on your role as captain of the Enterprise," Spock licked his lips like he was savoring Centauri chocolate.  "The guilt." It was a moan from those newly wet lips.  Spock quivered, closing his eyes and arching his head back.  It should have been orgasm to make him look like this, but, no, this was worse.  "You forced her to choose between you, her lover, and her father, her creator, her god!  You forced her to yearn for the dashing, human starship commander who would show her the galaxy and take her from her planetary prison with Flint.  You made her choose between the two men most important to her and when she couldn't choose, you made her choose death."  Spock gripped his head in his hands as he turned against the wall, rubbing his body on the stones as is he could not get enough sensation.</w:t>
      </w:r>
    </w:p>
    <w:p>
      <w:pPr>
        <w:pStyle w:val="Normal"/>
        <w:rPr/>
      </w:pPr>
      <w:r>
        <w:rPr/>
      </w:r>
    </w:p>
    <w:p>
      <w:pPr>
        <w:pStyle w:val="Normal"/>
        <w:rPr/>
      </w:pPr>
      <w:r>
        <w:rPr/>
        <w:t>"I didn't kill her," Jim shouted as he ran and grabbed Spock's shoulder, shaking him hard.  "I didn't kill her!"</w:t>
      </w:r>
    </w:p>
    <w:p>
      <w:pPr>
        <w:pStyle w:val="Normal"/>
        <w:rPr/>
      </w:pPr>
      <w:r>
        <w:rPr/>
      </w:r>
    </w:p>
    <w:p>
      <w:pPr>
        <w:pStyle w:val="Normal"/>
        <w:rPr/>
      </w:pPr>
      <w:r>
        <w:rPr/>
        <w:t>At the touch of his hand, the writhing stopped.  As his hands dropped back to his sides and he straightened, the ice was back, the shields were up.  "But you felt that you did.  The paroxysms of guilt are the holiest religious ecstasies, the little death of orgasm, the implosion of all sensation."</w:t>
      </w:r>
    </w:p>
    <w:p>
      <w:pPr>
        <w:pStyle w:val="Normal"/>
        <w:rPr/>
      </w:pPr>
      <w:r>
        <w:rPr/>
      </w:r>
    </w:p>
    <w:p>
      <w:pPr>
        <w:pStyle w:val="Normal"/>
        <w:rPr/>
      </w:pPr>
      <w:r>
        <w:rPr/>
        <w:t>"Spock, you can complete your training.  You could give me that emotion back."</w:t>
      </w:r>
    </w:p>
    <w:p>
      <w:pPr>
        <w:pStyle w:val="Normal"/>
        <w:rPr/>
      </w:pPr>
      <w:r>
        <w:rPr/>
      </w:r>
    </w:p>
    <w:p>
      <w:pPr>
        <w:pStyle w:val="Normal"/>
        <w:rPr/>
      </w:pPr>
      <w:r>
        <w:rPr/>
        <w:t>"It's never been accomplished.  You will never have this piece of your soul again.  T'hara's mate will never have a voluntary act again.  And besides, I will not return this.  In the dry, dusty katra of my Vulcan being, I now have a flame that warms me.  It was not mine.  I could never create it.  But I have it now.  And whenever I wish I can experience it fresh and new and devastating as a sword across my eyes.</w:t>
      </w:r>
    </w:p>
    <w:p>
      <w:pPr>
        <w:pStyle w:val="Normal"/>
        <w:rPr/>
      </w:pPr>
      <w:r>
        <w:rPr/>
      </w:r>
    </w:p>
    <w:p>
      <w:pPr>
        <w:pStyle w:val="Normal"/>
        <w:rPr/>
      </w:pPr>
      <w:r>
        <w:rPr/>
        <w:t xml:space="preserve">You will go now because I know there are thousands of feelings like this in your human soul.  I hunger for </w:t>
      </w:r>
      <w:r>
        <w:rPr>
          <w:i/>
        </w:rPr>
        <w:t>all</w:t>
      </w:r>
      <w:r>
        <w:rPr/>
        <w:t xml:space="preserve"> of them.  Pain, grief, guilt - you may think you'd be happy without them.  But I can also take your pride at getting into Starfleet Academy, your comfort from your mother's kiss, your pleasure with your first woman, or your joy when you found I could try to love you in the human way." Spock went to the door and held it open.  "This is why you will go back to your life without me."  Only darkness, emptiness in those black, black eyes.  "I would devour you." </w:t>
      </w:r>
    </w:p>
    <w:p>
      <w:pPr>
        <w:pStyle w:val="Normal"/>
        <w:rPr/>
      </w:pPr>
      <w:r>
        <w:rPr/>
      </w:r>
    </w:p>
    <w:p>
      <w:pPr>
        <w:pStyle w:val="Normal"/>
        <w:rPr/>
      </w:pPr>
      <w:r>
        <w:rPr/>
        <w:t>~end of Karen 1 of 7~</w:t>
      </w:r>
    </w:p>
    <w:p>
      <w:pPr>
        <w:pStyle w:val="Normal"/>
        <w:rPr/>
      </w:pPr>
      <w:r>
        <w:rPr/>
      </w:r>
    </w:p>
    <w:p>
      <w:pPr>
        <w:pStyle w:val="Normal"/>
        <w:rPr/>
      </w:pPr>
      <w:r>
        <w:rPr/>
        <w:t>Jim took a deep breath, trying to gather his thoughts. The more he thought about what Spock had said, what he was dismissing, the angrier he got.</w:t>
      </w:r>
    </w:p>
    <w:p>
      <w:pPr>
        <w:pStyle w:val="Normal"/>
        <w:rPr/>
      </w:pPr>
      <w:r>
        <w:rPr/>
      </w:r>
    </w:p>
    <w:p>
      <w:pPr>
        <w:pStyle w:val="Normal"/>
        <w:rPr/>
      </w:pPr>
      <w:r>
        <w:rPr/>
        <w:t>"What if I want to be devoured?" he shouted.</w:t>
      </w:r>
    </w:p>
    <w:p>
      <w:pPr>
        <w:pStyle w:val="Normal"/>
        <w:rPr/>
      </w:pPr>
      <w:r>
        <w:rPr/>
      </w:r>
    </w:p>
    <w:p>
      <w:pPr>
        <w:pStyle w:val="Normal"/>
        <w:rPr/>
      </w:pPr>
      <w:r>
        <w:rPr/>
        <w:t>Spock raised his eyebrows and stared at him.</w:t>
      </w:r>
    </w:p>
    <w:p>
      <w:pPr>
        <w:pStyle w:val="Normal"/>
        <w:rPr/>
      </w:pPr>
      <w:r>
        <w:rPr/>
      </w:r>
    </w:p>
    <w:p>
      <w:pPr>
        <w:pStyle w:val="Normal"/>
        <w:rPr/>
      </w:pPr>
      <w:r>
        <w:rPr/>
        <w:t>"It's my life, too, and that entitles me to have some control over it." He stalked closer to Spock, barely noticing that the other's eyes had turned to ebony. "I don't care if you'll never be able to give me that darkness back. No, I take that back, I do care. But if it doesn't happen it doesn't happen." His own eyes were darkening, turning to embers as years of pent up emotion spilled out. "I want to be your lover, your best friend, your partner for the rest of my life. If you're not willing to take that chance - to not even *try* -- then at least be my friend. Don't shut me out of your life totally." The steam that had built up and fueled his tirade seemed to dwindle and die out. His shoulders slumped and his face looked tired and haggard. "Yes, I love the Enterprise. But I love you even more. And if I can't have you in my life. . . ." His eyes begged with Spock to understand. ". . . .then my life means nothing."</w:t>
      </w:r>
    </w:p>
    <w:p>
      <w:pPr>
        <w:pStyle w:val="Normal"/>
        <w:rPr/>
      </w:pPr>
      <w:r>
        <w:rPr/>
      </w:r>
    </w:p>
    <w:p>
      <w:pPr>
        <w:pStyle w:val="Normal"/>
        <w:rPr/>
      </w:pPr>
      <w:r>
        <w:rPr/>
        <w:t>~end of Cait 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You did not hear what I said," Spock responded, a little too calmly. "Or perhaps you did not choose to hear." He paused. "I am refusing you, turning you down. I know this is not your experience of the behaviour of potential mates, but I am saying 'no'. You have nothing to offer me. Or rather, it makes no difference now whether you offer it or not. When my blood burns, if not before, I will take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s not true," Kirk said, and he was startled by how childish his voice sounded, how hurt. "And you can stay here and finish your train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I finish my training, I will be more powerful, not less. I may have more control, but I will have less need to exercise it." The Vulcan leaned forward, until he was speaking only a few inches from Kirk's face. "If you want a lover, I can recommend several who will be flattered by your interest, hum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want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s the thought of being devoured so appea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always have flirted with sexual danger, have you not? Is that the attraction? Do you think that you can resist me? Believe me, not many Vulcan females could have resisted as T'hara did. And you are not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don't want to resist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want to surrender yourself?" There was contempt in the ques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want... a partnership. I always thought we had a partnershi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bitter, searing thunder of Spock's laughter began to build again. Then he stopped himself and reached out a hand to slowly push aside the lock of hair that had fallen across Kirk's brow. "So did I." He kissed Kirk, and the human felt his knees begin to weaken. "Then." The hot Vulcan tongue unlocked Kirk's lips and took possession of his mouth for long minutes. "Before I came to Gol, humiliated, rejected." Spock's hands gripped Kirk's shoulders and bore him to the stone floor of the cell. "And then..." With easy movements of his long, powerful arms, Spock ripped Kirk's shirt in two. "Because you had shown me that I was a fraud, that my logic was a facade, that 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most another minute passed before Kirk dared to draw breath and say, "Spock? What? What had I shown you, what did you lear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Vulcan's voice was a whisper. "The seductiveness... of surren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o Kirk it seemed as if he was lying not on a flat, solid floor of rock, but on a fulcrum, teetering, his fate sent swaying one way and another by tremors of emotion. Spock's pulse was so fast, it seemed almost an audible vibration. His own life was so tenuous, he couldn't detect his own pulse at all. Spock's breath was hot on his face, Spock's hands, brand-hot on his sk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pollo wanted you. He would have devoure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only wante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rela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was a chil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was a god, in human ter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only wante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arth of Izar, M-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5 was a comput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ante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turned his face away from the searing, teasing breath, and Spock slapped him. "And you used their desire against each of them in turn, didn't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Yes, I suppose I d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Leonard McCoy, and Montgomery Sco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come on, 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yota Uhura, Pavel Chekov, I could go on. Indefinitely. Your officers were massively over-qualified, and underutilised, for the most part. Why did they st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oyal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ust." Kirk's head snapped sideways under the force of Spock's palm. "They wanted... to surrender... to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blinked his eyes open as he felt hot wetness dripping on to his face, and suddenly knew where he had gone wrong. He should never have come to Gol, he should never have let Spock know that he was the supplicant, that he was begging for Spock to return to him. He should have done what he had always done. He should have commanded. He drew in the deepest breath he could, while Spock was leaning on his rib cage. "Let me u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worked, Spock sat back on his heels, eyes hood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pulled himself to sitting. "We're leav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shall pack my datacub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he did. Five minutes later, the cubes stowed in a black satchel, Spock joined Kirk at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Jane Skazki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END</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3:58:00Z</dcterms:created>
  <dc:creator>Ginger Mayerson</dc:creator>
  <dc:description/>
  <dc:language>en-US</dc:language>
  <cp:lastModifiedBy>Ginger Mayerson</cp:lastModifiedBy>
  <dcterms:modified xsi:type="dcterms:W3CDTF">2002-12-15T21:44:00Z</dcterms:modified>
  <cp:revision>4</cp:revision>
  <dc:subject/>
  <dc:title>TOS Hypertext round robin</dc:title>
</cp:coreProperties>
</file>