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 xml:space="preserve">Sarek would know how to reach him, he would start there. He wouldn't stop until he could take Spock's face between his hands and tell him those things that he should have said then. Even if Spock rejected him, he would finally have the kind of peace that only comes with truth. </w:t>
      </w:r>
    </w:p>
    <w:p>
      <w:pPr>
        <w:pStyle w:val="Normal"/>
        <w:rPr/>
      </w:pPr>
      <w:r>
        <w:rPr/>
      </w:r>
    </w:p>
    <w:p>
      <w:pPr>
        <w:pStyle w:val="Normal"/>
        <w:rPr/>
      </w:pPr>
      <w:r>
        <w:rPr/>
        <w:t xml:space="preserve">Peace...something he hadn't known since those last days on the Enterprise.  There were times when his duties as head of fleet operations consumed his waking hours, and for those brief respites he could forget about the dark eyes, filed with pain, that stared at him that day. But then night would fall, exhaustion and fatigue would drive him to bed for a few hours of rest, rest that was rarely achieved because the nightmares would begin all over again. </w:t>
      </w:r>
    </w:p>
    <w:p>
      <w:pPr>
        <w:pStyle w:val="Normal"/>
        <w:rPr/>
      </w:pPr>
      <w:r>
        <w:rPr/>
      </w:r>
    </w:p>
    <w:p>
      <w:pPr>
        <w:pStyle w:val="Normal"/>
        <w:rPr/>
      </w:pPr>
      <w:r>
        <w:rPr/>
        <w:t xml:space="preserve">There was an ember of excitement that seemed to ignite within his chest as he sat down at the desk. It was a strange, yet familiar, feeling that had not been there for a long, long time. It was only a spark, but it was a spark that reminded him what it had felt like to be alive. He realized that the time spent at Starfleet headquarters hadn't been living, just merely existing. </w:t>
      </w:r>
    </w:p>
    <w:p>
      <w:pPr>
        <w:pStyle w:val="Normal"/>
        <w:rPr/>
      </w:pPr>
      <w:r>
        <w:rPr/>
      </w:r>
    </w:p>
    <w:p>
      <w:pPr>
        <w:pStyle w:val="Normal"/>
        <w:rPr/>
      </w:pPr>
      <w:r>
        <w:rPr/>
        <w:t xml:space="preserve">There was no turning back now. His decision was made. He would need to notify Nogura that he was taking a leave of absence. He wouldn't be able to tell him how long. As long as it took, was the best answer he would have.  Spock may still be on Vulcan, but wherever he was, even if he had to follow his trail through the Antaries nebula, it didn't matter. He *would* find him. </w:t>
      </w:r>
    </w:p>
    <w:p>
      <w:pPr>
        <w:pStyle w:val="Normal"/>
        <w:rPr/>
      </w:pPr>
      <w:r>
        <w:rPr/>
      </w:r>
    </w:p>
    <w:p>
      <w:pPr>
        <w:pStyle w:val="Normal"/>
        <w:rPr/>
      </w:pPr>
      <w:r>
        <w:rPr/>
        <w:t>He commed the communications center. "This is Admiral James Kirk. I need to be linked with the Vulcan Embassy in S'hi'kar. I want to speak directly with Ambassador Sarek."</w:t>
      </w:r>
    </w:p>
    <w:p>
      <w:pPr>
        <w:pStyle w:val="Normal"/>
        <w:rPr/>
      </w:pPr>
      <w:r>
        <w:rPr/>
      </w:r>
    </w:p>
    <w:p>
      <w:pPr>
        <w:pStyle w:val="Normal"/>
        <w:rPr/>
      </w:pPr>
      <w:r>
        <w:rPr/>
        <w:t xml:space="preserve">"That will take a few minutes, Admiral," came the reply. </w:t>
      </w:r>
    </w:p>
    <w:p>
      <w:pPr>
        <w:pStyle w:val="Normal"/>
        <w:rPr/>
      </w:pPr>
      <w:r>
        <w:rPr/>
      </w:r>
    </w:p>
    <w:p>
      <w:pPr>
        <w:pStyle w:val="Normal"/>
        <w:rPr/>
      </w:pPr>
      <w:r>
        <w:rPr/>
        <w:t>"Signal me when you have it setup. I'll be here."</w:t>
      </w:r>
    </w:p>
    <w:p>
      <w:pPr>
        <w:pStyle w:val="Normal"/>
        <w:rPr/>
      </w:pPr>
      <w:r>
        <w:rPr/>
      </w:r>
    </w:p>
    <w:p>
      <w:pPr>
        <w:pStyle w:val="Normal"/>
        <w:rPr/>
      </w:pPr>
      <w:r>
        <w:rPr/>
        <w:t>"Yes, sir."</w:t>
      </w:r>
    </w:p>
    <w:p>
      <w:pPr>
        <w:pStyle w:val="Normal"/>
        <w:rPr/>
      </w:pPr>
      <w:r>
        <w:rPr/>
      </w:r>
    </w:p>
    <w:p>
      <w:pPr>
        <w:pStyle w:val="Normal"/>
        <w:rPr/>
      </w:pPr>
      <w:r>
        <w:rPr/>
        <w:t xml:space="preserve">Jim stood up and paced nervously around the room. The spark within him had grown into a full-fledged flame of anticipation and desire. What was he going to tell Sarek? Did the Ambassador know what had happened between them?  If so, would Sarek tell him where Spock was? If Spock is still on Vulcan, he knew a transport could get him there in three days, but was there a way to get there faster? The Enterprise was due for test runs after the refit, but that was still weeks away and there were no other starships in the quadrant.  And even if there were, Nogura would probably be less than willing to allow him confiscate one for the purpose of chasing down a potential lover. Nogura could be mighty narrow-minded that way. Jim chuckled to himself and realized it was the first time he had laughed since, well, he couldn't remember when.  </w:t>
      </w:r>
    </w:p>
    <w:p>
      <w:pPr>
        <w:pStyle w:val="Normal"/>
        <w:rPr/>
      </w:pPr>
      <w:r>
        <w:rPr/>
      </w:r>
    </w:p>
    <w:p>
      <w:pPr>
        <w:pStyle w:val="Normal"/>
        <w:rPr/>
      </w:pPr>
      <w:r>
        <w:rPr/>
        <w:t>Soon, he hoped, he would laugh often. Spock had to forgive him. Had to let him hold him like he wanted to then, when he allowed his own fears to stop him. Oh...what an indulgence in ecstasy it would be to hold that sweet Vulcan close and feel that delicious warmth penetrate and fill him. He would claim that mouth, over and over, and feel the hot breath as it beat against him, trailing a path of discovery down his body. Jim knew that this time there would be no hesitation, he would say all the things that Spock longed to hear, whisper all that he felt into the delicate, pointed ear.</w:t>
      </w:r>
    </w:p>
    <w:p>
      <w:pPr>
        <w:pStyle w:val="Normal"/>
        <w:rPr/>
      </w:pPr>
      <w:r>
        <w:rPr/>
      </w:r>
    </w:p>
    <w:p>
      <w:pPr>
        <w:pStyle w:val="Normal"/>
        <w:rPr/>
      </w:pPr>
      <w:r>
        <w:rPr/>
        <w:t xml:space="preserve">He stood at the window and stared out over the ocean, but was seeing much further beyond. His arms crossed, his hands gripping his biceps, he was lost in the fantasy of being held by, and holding, the one he loved. His own shiver brought him back to reality. "I'm not running anymore, Spock. I'm coming to you. Wait for me," he whispered to the reflection in the glass.    </w:t>
      </w:r>
    </w:p>
    <w:p>
      <w:pPr>
        <w:pStyle w:val="Normal"/>
        <w:rPr/>
      </w:pPr>
      <w:r>
        <w:rPr/>
      </w:r>
    </w:p>
    <w:p>
      <w:pPr>
        <w:pStyle w:val="Normal"/>
        <w:rPr/>
      </w:pPr>
      <w:r>
        <w:rPr/>
        <w:t xml:space="preserve">He jumped when the comm unit beeped. He dashed back to the desk and sat down. With one deep breath to steady his newfound emotions, he keyed the comm pad. </w:t>
      </w:r>
    </w:p>
    <w:p>
      <w:pPr>
        <w:pStyle w:val="Normal"/>
        <w:rPr/>
      </w:pPr>
      <w:r>
        <w:rPr/>
      </w:r>
    </w:p>
    <w:p>
      <w:pPr>
        <w:pStyle w:val="Normal"/>
        <w:rPr/>
      </w:pPr>
      <w:r>
        <w:rPr/>
        <w:t>But instead of the communications officer, there was the face of Admiral Nogura.</w:t>
      </w:r>
    </w:p>
    <w:p>
      <w:pPr>
        <w:pStyle w:val="Normal"/>
        <w:rPr/>
      </w:pPr>
      <w:r>
        <w:rPr/>
      </w:r>
    </w:p>
    <w:p>
      <w:pPr>
        <w:pStyle w:val="Normal"/>
        <w:rPr/>
      </w:pPr>
      <w:r>
        <w:rPr/>
        <w:t xml:space="preserve">"Admiral Kirk, we have received an emergency message from Starbase 12. There is a situation arising on the outer rim. I'm calling in all senior personnel....Just a moment...Kirk, word has been received that one of our outposts has been destroyed." </w:t>
      </w:r>
    </w:p>
    <w:p>
      <w:pPr>
        <w:pStyle w:val="Normal"/>
        <w:rPr/>
      </w:pPr>
      <w:r>
        <w:rPr/>
      </w:r>
    </w:p>
    <w:p>
      <w:pPr>
        <w:pStyle w:val="Normal"/>
        <w:rPr/>
      </w:pPr>
      <w:r>
        <w:rPr/>
        <w:t xml:space="preserve">"I'll be there in twenty minutes, Admiral," Jim stated. </w:t>
      </w:r>
    </w:p>
    <w:p>
      <w:pPr>
        <w:pStyle w:val="Normal"/>
        <w:rPr/>
      </w:pPr>
      <w:r>
        <w:rPr/>
      </w:r>
    </w:p>
    <w:p>
      <w:pPr>
        <w:pStyle w:val="Normal"/>
        <w:rPr/>
      </w:pPr>
      <w:r>
        <w:rPr/>
        <w:t xml:space="preserve">He called for a hovercraft and slid into his uniform. The fire that had warmed him from within had once again grown cold.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call came in just when Kirk had entered the elevator to go up to the meeting floor. For a short moment he was torn between the again inflaming hopes and desires he had shaken off only minutes ago and his duties as Admiral, but then he made his deci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will go to my office. Please put it directly through to t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stopped the elevator one floor below his original goal. He didn't have much time, so he sped to his office, almost hitting the door as it opened slower than he wished it to. He fell into the chair behind his desk and took a deep breath before he finally accepted the transmis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reetings, Ambassador," Jim Kirk said when the face of Sarek appeared on the screen, and raised his hand in the Vulcan formal greeting, but there was no response. Instead, the Vulcan's features stood frozen, and not a hint of movement was detectable from his dark eyes down to the last crinkles of his ro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rowned as foreboding flowed through his chest. But there was nothing to stop him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 for returning my call. I wanted to contact Spock, could you please provide me with his location? I believe he is on Vulcan somew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astonishing to see how the already frozen face could become mantled with another icy layer, and a slight nausea got its hold on Kirk. He could almost feel a cold breeze, although he sat in his well-tempered off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re you alone?" Sarek's question caught him by surprise, but he nod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Vulcan slowly bent forward, drawing just a fraction of an inch nearer to the screen, and suddenly the feeling of intimidation crept up Kirk's spine. It was hard for him not to retreat from the now piercing gaze of his vis-à-v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en Spock took his final leave from his mother and me before his departure to Gol, I succeeded in ascertaining his motives. Probably you have not been aware that what Spock was ready to share with you is one of the highest taboos in modern Vulcan socie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linched under this accusation. Yes, he hadn't known that till several months later, when Bones had sent him a small note about it. On Vulcan, male-male relationships were considered reminders of the warrior time, a dangerously unbalanced connection between two aggressive beings. Heterosexual relationships were the only accepted logical choice now. But would that knowledge have changed his reaction on that day in the pa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went ahead, only his overly stern facade betraying some of the deep-lying emo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is commitment to you would have been a worse insult to our House than his joining of Starfleet. Expulsion would have been the logical result. He would not have been allowed on Vulcan again. He would have been considered 'not-born'. His files on Vulcan would have been deleted. No Vulcan would have talked about him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made a short pause, obviously to control and calm down his growing agitation on this subje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swallowed hard. He hadn't realized that Spock had really put all his eggs in one basket - and his human captain had taken them and crashed them on the floor, trampling them into a shattered mess. He cleared his throat against the overwhelming guilt before he could answer, harsher than he wanted 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then you should have been happy to get him back unspoiled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raised his hand, interrupting Kirk's speech in an - by Vulcan standards - almost outrageous wa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is not back - he went to Gol. He is dead to the outside world, even to his par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sentence lingered between them for a second before Sarek went ahea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disappointed with him. I have been this for many years, as you well know. But his error in judgment concerning you is one I share. When I was aboard, I could sense that you held each other in more than high esteem. It was nothing I was satisfied with, but I would have accepted his choice in the end. Personal satisfaction can be considered a logical go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s heartbeat pounded in his ears. Was Sarek telling him he would have approved of their relationship, despite all the implied hardness for all sides, just for the sake of Spock's happiness? That was completely out of character for Sare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nfortunately, you could not admit your feelings. A typical flaw of Humans, as I tried to assure him, but as usual he did not listen to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leaned another fraction of an inch nearer to the screen. His voice grew darker when he said his final word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today you call me because you want to talk to him? Maybe you changed your mind. Maybe you feel guilty. But your feelings are irrelevant. This harm cannot be made undone and the result has to be accepted. Kaiid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mbassador hesitated for a moment, and then leaned back slightly and raised his hand in the Vulcan formal greeting. "Live long and prosper nevertheless, James T. Kirk." The screen went blank as Sarek ended the transmiss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had one fervent wish right now: to avoid that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ut, as always in his life, duty compelled him, even the duty of an empty desk job. He proceeded to the conference room. Admiral Tweedledum, Admiral Tweedledee. Gol! Spock was beyond his reach now, utterly gone. Turned into some remote, glacial .... An outpost had been destroyed, Beta Alpha Lambda something. Nearest ship responding, the Nautilus. Her first officer, Hikaru Sulu, served under you, didn't he, Jim? Jim? Oh, yes, of course. Fine officer. Sulu had sat before him on the bridge, and Spock behind him. Spock. Might have been the Orions that had attacked. Nautilus ... regular reports .... Spock reporting, Captain. Those eyes. Why hadn't he seen the longing in those eyes? Eons later, the meeting en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rushed back to his office and grabbed the two fifths of Rom ale under his desk.  Bones had given them to him, for medicinal purposes. Time for some medicine! He took several hasty gulps, felt the burning in his throat followed by the surge of heat throughout his body, wiped his chin on his sleeve. Ah, that old Rom ale feeling! The wanderlust set in; he popped the lid back onto the bottle. Hid both bottles in a duffel bag and left. Told his secretary he would be gone all day and get rid of everybody.  Maybe tomorrow too. Urgent busi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headed for the flitter pool without thought, found one, jumped in, recovered the Rom ale from its hiding place. Took another long draught, felt the fading heat return along with the feeling that his whole body was charged, and the sense that everything was ssssllllllooooowwww. He had to move. Started the flitter, straight up. Better not be anyone above him, but so what if they were? He took some more ale. He needed action and now. Space bimbos, the redshirts used to say. Word got around quick on a starship.  Captain and his space bimbos. Wonder how Spock feels about that? Ha ha ha. Who gives a shit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found a bar. Sleazy dump, just how he liked 'em. Or he thought he liked sleazy dumps, but it might be the ale affecting him. Naaaah. Nausicaan music so loud he thought his head was going to explode. Drank some more ale to relieve the pressure on his skull. Stood by the b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waitress or whatever came over; want a drink, Sailor? Bajoran. Nice ass and tits. No, I have a drink. He handed her a few credits and gave her his usual roguish look. But it was probably the credits that made her follow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ut of the bar. The silence made his head feel like it would explode. He drank some more ale to relieve the pressure. Gave a swig to girly too. Hey, he felt generous tonight! He grabbed her arm and shoved her into the flitter, jumped in, headed straight up, merged the wrong way into heavy traff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uckled sheet metal and tiny glass shards were all that the police found after the accident. That and charred bones. Analysis found the remains to be those of Starfleet Admiral James T. Kirk and an unknown Bajoran female. Obviously, the bodies were too badly burned for toxicology tests. The spacetruck driver was not inju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J Juls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0:11:00Z</dcterms:created>
  <dc:creator>Ginger Mayerson</dc:creator>
  <dc:description/>
  <dc:language>en-US</dc:language>
  <cp:lastModifiedBy>Ginger Mayerson</cp:lastModifiedBy>
  <dcterms:modified xsi:type="dcterms:W3CDTF">2002-08-11T00:14:00Z</dcterms:modified>
  <cp:revision>4</cp:revision>
  <dc:subject/>
  <dc:title>TOS Hypertext round robin</dc:title>
</cp:coreProperties>
</file>