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ight circuits ... Nine ... T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till wound up too tight to settle down for the night. The incident with Chekov only added to his troubles. For months now, he had been harboring feelings for Spock -- feelings far stronger than mere friendship -- but kept them to him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today, I wanted to tell you.' Chekov had said ... and he had a point ... days like today made us see that there may not be a tomorrow, so we should make the most of the time we have. Perhaps it *was* the right time for Kirk to tell Spock how he fel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n again, what would be the poi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ll, Spock had said time and time again that he could not experience emotions as a human would ... and his discomfort around Nurse Chapel, after she confessed her love of him, was plain for all to see. He did not want to jeopardize the friendship they now shared by confessing his true feelings ... yet on the other hand, he ached to be with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his tenth circuit of the ship, he had altered his course, and suddenly realized he was just outside of Spock's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stood, staring at the do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veral times, he moved as if he would press the door buzzer, then change his mind. He went so far as to even walk away, only to return once more. Finally, with a softly spoken curse, he gave in to temptation and raised his hand to press the buzzer ... only to pull away suddenly, as the door opened befor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tartled Uhura met his gaz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Captain," she finally got 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Lieutenant," he repl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just...hm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don't have to account for anything, Lieutenant," Kirk stated firmly, although inwardly he was dying for a simple explan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appeared next to Uhura, wearing off-duty clothes which consisted of long black pants and his brownish robe which looked like velvet - although Kirk never had had the heart to actually touch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ieutenant couldn't sleep, as most of the crew today," he said, eying Kirk who was fully aware that his own tiredness was showing. "We decided to practice on the concerto no.3 of S`hetask for our next perform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nodded. "I se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llowing silence was short and painful, and finally broken by Uhura who stepped out of the door and turned around to face both men. "I will got to bed now. Thank you, Mr. Spock, I feel much more relaxed now. Good night to you. Good night, Captain." She inclined her head and went away, obviously glad to escape the slightly embarrassing situ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d you wish to contact me, Captain?" Spock addressed himself at Kirk, who had been looking after Uhura and was now caught off-balance by the Vulc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no... I was just passing along on my way to my cabin, when Uhura came out..." Kirk knew that Spock knew he was lying, but that didn't matter. Spock would simply accept his explanation under the codex of privacy, like he always did. At least he didn't have to tell him the tru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just turning away from Spock when the Vulcan raised a hand, almost touching his ar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about a game of chess, Jim?" Spock's voice was dark and silky, and somehow invi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of Acidqueen part~</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Or, maybe it was no different from how he always perceived that voice when it spoke his name. So intimate, almost as if his skin was being caressed by those rich tones. How could it be that his navigator could kiss him in the middle of the corridor and he felt only surprise, but let this man voice one simple word, "Jim," and it took nothing more than that for the heat to begin rising from deep within him? The question was a redundant one; he knew the answer. It was because what he felt for Spock was ingrained into the very core of his soul. </w:t>
      </w:r>
    </w:p>
    <w:p>
      <w:pPr>
        <w:pStyle w:val="Normal"/>
        <w:rPr/>
      </w:pPr>
      <w:r>
        <w:rPr/>
      </w:r>
    </w:p>
    <w:p>
      <w:pPr>
        <w:pStyle w:val="Normal"/>
        <w:rPr/>
      </w:pPr>
      <w:r>
        <w:rPr/>
        <w:t xml:space="preserve">As Jim pondered this, Spock still watched him. And when an answer was not forthcoming, an eyebrow, the right one, gently rose in question. Jim couldn't help but smile. It was always the right one that rose in question.  It was the left one which Spock elevated in disapproval and both would disappear into the dark, silky hairline, often accompanied by the term, "Fascinating," when this beautiful man found himself concealing his amazement. Jim wondered if Spock was aware of this, or if he realize how carefully he had been under his captain's scrutiny these last years. </w:t>
      </w:r>
    </w:p>
    <w:p>
      <w:pPr>
        <w:pStyle w:val="Normal"/>
        <w:rPr/>
      </w:pPr>
      <w:r>
        <w:rPr/>
      </w:r>
    </w:p>
    <w:p>
      <w:pPr>
        <w:pStyle w:val="Normal"/>
        <w:rPr/>
      </w:pPr>
      <w:r>
        <w:rPr/>
        <w:t>"You sure it's not too late?" Jim asked.</w:t>
      </w:r>
    </w:p>
    <w:p>
      <w:pPr>
        <w:pStyle w:val="Normal"/>
        <w:rPr/>
      </w:pPr>
      <w:r>
        <w:rPr/>
      </w:r>
    </w:p>
    <w:p>
      <w:pPr>
        <w:pStyle w:val="Normal"/>
        <w:rPr/>
      </w:pPr>
      <w:r>
        <w:rPr/>
        <w:t>"No, it is not," Spock replied in what Jim swore was a half purr.</w:t>
      </w:r>
    </w:p>
    <w:p>
      <w:pPr>
        <w:pStyle w:val="Normal"/>
        <w:rPr/>
      </w:pPr>
      <w:r>
        <w:rPr/>
      </w:r>
    </w:p>
    <w:p>
      <w:pPr>
        <w:pStyle w:val="Normal"/>
        <w:rPr/>
      </w:pPr>
      <w:r>
        <w:rPr/>
        <w:t xml:space="preserve">Jim followed him into the warm cabin and, as he had done so many times before, turned the chairs around so the small table was positioned between them. Spock retrieved the multilevel chess set, already prepared with all but two of the pieces in their starting position, and placed it carefully upon the table before straightening to face him. Jim knew the two remaining pieces, one ivory and the other a deep umber, were concealed in Spock's closed hands. </w:t>
      </w:r>
    </w:p>
    <w:p>
      <w:pPr>
        <w:pStyle w:val="Normal"/>
        <w:rPr/>
      </w:pPr>
      <w:r>
        <w:rPr/>
      </w:r>
    </w:p>
    <w:p>
      <w:pPr>
        <w:pStyle w:val="Normal"/>
        <w:rPr/>
      </w:pPr>
      <w:r>
        <w:rPr/>
        <w:t xml:space="preserve">"Left," Jim stated, and Spock opened his left hand to reveal the ivory piece before placing both on the board in their correct position. Jim seated himself beside the table where the ivory-colored soldiers stood, ready for battle, and made the first move. </w:t>
      </w:r>
    </w:p>
    <w:p>
      <w:pPr>
        <w:pStyle w:val="Normal"/>
        <w:rPr/>
      </w:pPr>
      <w:r>
        <w:rPr/>
      </w:r>
    </w:p>
    <w:p>
      <w:pPr>
        <w:pStyle w:val="Normal"/>
        <w:rPr/>
      </w:pPr>
      <w:r>
        <w:rPr/>
        <w:t xml:space="preserve">Strategies were challenged and the tactical prowess of each man shown as warrior after warrior was captured. Although Spock's game seemed at its peek this evening, Jim knew his was less than exemplary. His concentration was quite compromised as he watched those long, slender fingers as they maneuvered the dark army, then, after each move, returned to their steepled position. How Jim longed to have those fingers maneuver his body. </w:t>
      </w:r>
    </w:p>
    <w:p>
      <w:pPr>
        <w:pStyle w:val="Normal"/>
        <w:rPr/>
      </w:pPr>
      <w:r>
        <w:rPr/>
      </w:r>
    </w:p>
    <w:p>
      <w:pPr>
        <w:pStyle w:val="Normal"/>
        <w:rPr/>
      </w:pPr>
      <w:r>
        <w:rPr/>
        <w:t xml:space="preserve">They both sat at an angle to the board, their legs stretched out before them.  It was how they usually sat when in one or the other's cabin. More relaxed than either could be while on duty, or even in one of the rec rooms. And, it allowed Jim to study the length of the man seated beside him. He loved watching the movement of the long lines and the sharp angles, and the ripple of muscle that occurred beneath the soft brown material as Spock reached out to make each play on the board. </w:t>
      </w:r>
    </w:p>
    <w:p>
      <w:pPr>
        <w:pStyle w:val="Normal"/>
        <w:rPr/>
      </w:pPr>
      <w:r>
        <w:rPr/>
      </w:r>
    </w:p>
    <w:p>
      <w:pPr>
        <w:pStyle w:val="Normal"/>
        <w:rPr/>
      </w:pPr>
      <w:r>
        <w:rPr/>
        <w:t>Jim's concentration on the game was further interrupted when Spock stated, "Your game is off. You seem preoccupied this evening."</w:t>
      </w:r>
    </w:p>
    <w:p>
      <w:pPr>
        <w:pStyle w:val="Normal"/>
        <w:rPr/>
      </w:pPr>
      <w:r>
        <w:rPr/>
      </w:r>
    </w:p>
    <w:p>
      <w:pPr>
        <w:pStyle w:val="Normal"/>
        <w:rPr/>
      </w:pPr>
      <w:r>
        <w:rPr/>
        <w:t>In an attempt to cover his present train of thought, he answered, "It's the accident today. It seems to have affected the crew quite strongly, especially Mr. Chekov."</w:t>
      </w:r>
    </w:p>
    <w:p>
      <w:pPr>
        <w:pStyle w:val="Normal"/>
        <w:rPr/>
      </w:pPr>
      <w:r>
        <w:rPr/>
      </w:r>
    </w:p>
    <w:p>
      <w:pPr>
        <w:pStyle w:val="Normal"/>
        <w:rPr/>
      </w:pPr>
      <w:r>
        <w:rPr/>
        <w:t xml:space="preserve">"In what way?" </w:t>
      </w:r>
    </w:p>
    <w:p>
      <w:pPr>
        <w:pStyle w:val="Normal"/>
        <w:rPr/>
      </w:pPr>
      <w:r>
        <w:rPr/>
      </w:r>
    </w:p>
    <w:p>
      <w:pPr>
        <w:pStyle w:val="Normal"/>
        <w:rPr/>
      </w:pPr>
      <w:r>
        <w:rPr/>
        <w:t>"He's just not himself this evening. I ran into him and Sulu in the corridor. Pavel had been drinking, and quite a bit, it seemed." Jim looked up to the face across from him. Spock worked closely with Pavel; maybe he could shed some light on the actions from his navigator. "Spock, he kissed me. Then he said something about how he had always wanted to do that."</w:t>
      </w:r>
    </w:p>
    <w:p>
      <w:pPr>
        <w:pStyle w:val="Normal"/>
        <w:rPr/>
      </w:pPr>
      <w:r>
        <w:rPr/>
      </w:r>
    </w:p>
    <w:p>
      <w:pPr>
        <w:pStyle w:val="Normal"/>
        <w:rPr/>
      </w:pPr>
      <w:r>
        <w:rPr/>
        <w:t>Both of the Vulcan's eyebrows disappeared beneath the dark line of hair.  "Indeed!" he commented, his surprise undisguised.</w:t>
      </w:r>
    </w:p>
    <w:p>
      <w:pPr>
        <w:pStyle w:val="Normal"/>
        <w:rPr/>
      </w:pPr>
      <w:r>
        <w:rPr/>
      </w:r>
    </w:p>
    <w:p>
      <w:pPr>
        <w:pStyle w:val="Normal"/>
        <w:rPr/>
      </w:pPr>
      <w:r>
        <w:rPr/>
        <w:t>"Do you have any idea why he would do that? I mean, you've worked closely with him. Is there anything I need to know about?"</w:t>
      </w:r>
    </w:p>
    <w:p>
      <w:pPr>
        <w:pStyle w:val="Normal"/>
        <w:rPr/>
      </w:pPr>
      <w:r>
        <w:rPr/>
      </w:r>
    </w:p>
    <w:p>
      <w:pPr>
        <w:pStyle w:val="Normal"/>
        <w:rPr/>
      </w:pPr>
      <w:r>
        <w:rPr/>
        <w:t xml:space="preserve">"Jim, I am aware that the ensign holds you in high esteem. I am, however, unaware of any desire he has for a physical relationship. Perhaps it is the events of the day and the consumption of alcoholic beverage that caused him to react in such a manner. It has been my observation that human emotions are quite amplified in times of extreme stress and is often exacerbated by the consumption of intoxicants. And, as one of the shuttle pilots today, his stress is understandable." Spock moved a chess piece and Jim noticed the obvious mistake. Perhaps Spock's game was not quite as good tonight as he had thought. Jim captured the invading player. </w:t>
      </w:r>
    </w:p>
    <w:p>
      <w:pPr>
        <w:pStyle w:val="Normal"/>
        <w:rPr/>
      </w:pPr>
      <w:r>
        <w:rPr/>
      </w:r>
    </w:p>
    <w:p>
      <w:pPr>
        <w:pStyle w:val="Normal"/>
        <w:rPr/>
      </w:pPr>
      <w:r>
        <w:rPr/>
        <w:t xml:space="preserve">"Maybe you're right," Jim replied. </w:t>
      </w:r>
    </w:p>
    <w:p>
      <w:pPr>
        <w:pStyle w:val="Normal"/>
        <w:rPr/>
      </w:pPr>
      <w:r>
        <w:rPr/>
      </w:r>
    </w:p>
    <w:p>
      <w:pPr>
        <w:pStyle w:val="Normal"/>
        <w:rPr/>
      </w:pPr>
      <w:r>
        <w:rPr/>
        <w:t>The game continued in silence until, several minutes later, Spock asked, "Did you find it enjoyable?"</w:t>
      </w:r>
    </w:p>
    <w:p>
      <w:pPr>
        <w:pStyle w:val="Normal"/>
        <w:rPr/>
      </w:pPr>
      <w:r>
        <w:rPr/>
      </w:r>
    </w:p>
    <w:p>
      <w:pPr>
        <w:pStyle w:val="Normal"/>
        <w:rPr/>
      </w:pPr>
      <w:r>
        <w:rPr/>
        <w:t xml:space="preserve">The question took Jim by surprise. Had Spock been concentrating on his navigator kissing him instead of the game? Maybe the reason the Vulcan's game suddenly took a turn for the worse was that he was disturbed by this.  Well, Jim thought, one could hope. "Pavel? Kissing me?" </w:t>
      </w:r>
    </w:p>
    <w:p>
      <w:pPr>
        <w:pStyle w:val="Normal"/>
        <w:rPr/>
      </w:pPr>
      <w:r>
        <w:rPr/>
      </w:r>
    </w:p>
    <w:p>
      <w:pPr>
        <w:pStyle w:val="Normal"/>
        <w:rPr/>
      </w:pPr>
      <w:r>
        <w:rPr/>
        <w:t>Spock nodded, slightly.</w:t>
      </w:r>
    </w:p>
    <w:p>
      <w:pPr>
        <w:pStyle w:val="Normal"/>
        <w:rPr/>
      </w:pPr>
      <w:r>
        <w:rPr/>
      </w:r>
    </w:p>
    <w:p>
      <w:pPr>
        <w:pStyle w:val="Normal"/>
        <w:rPr/>
      </w:pPr>
      <w:r>
        <w:rPr/>
        <w:t xml:space="preserve">"Well, I wouldn't say it was unpleasant by any means," he teased. But then more seriously, he added, "I think it shocked more than anything. It's not that I have anything against kissing, but my navigator isn't the one who'd be my..." Jim stopped. He was saying too much and he knew it. </w:t>
      </w:r>
    </w:p>
    <w:p>
      <w:pPr>
        <w:pStyle w:val="Normal"/>
        <w:rPr/>
      </w:pPr>
      <w:r>
        <w:rPr/>
      </w:r>
    </w:p>
    <w:p>
      <w:pPr>
        <w:pStyle w:val="Normal"/>
        <w:rPr/>
      </w:pPr>
      <w:r>
        <w:rPr/>
        <w:t>Nothing more was said between them for a while until Spock asked, "Why?"</w:t>
      </w:r>
    </w:p>
    <w:p>
      <w:pPr>
        <w:pStyle w:val="Normal"/>
        <w:rPr/>
      </w:pPr>
      <w:r>
        <w:rPr/>
      </w:r>
    </w:p>
    <w:p>
      <w:pPr>
        <w:pStyle w:val="Normal"/>
        <w:rPr/>
      </w:pPr>
      <w:r>
        <w:rPr/>
        <w:t>Jim looked up from the playing surface to meet the dark eyes. "Why? Spock?"</w:t>
      </w:r>
    </w:p>
    <w:p>
      <w:pPr>
        <w:pStyle w:val="Normal"/>
        <w:rPr/>
      </w:pPr>
      <w:r>
        <w:rPr/>
      </w:r>
    </w:p>
    <w:p>
      <w:pPr>
        <w:pStyle w:val="Normal"/>
        <w:rPr/>
      </w:pPr>
      <w:r>
        <w:rPr/>
        <w:t>"Why were you outside my door this evening? You do not have to pass my door on the way to your cabin, Jim."</w:t>
      </w:r>
    </w:p>
    <w:p>
      <w:pPr>
        <w:pStyle w:val="Normal"/>
        <w:rPr/>
      </w:pPr>
      <w:r>
        <w:rPr/>
      </w:r>
    </w:p>
    <w:p>
      <w:pPr>
        <w:pStyle w:val="Normal"/>
        <w:rPr/>
      </w:pPr>
      <w:r>
        <w:rPr/>
        <w:t xml:space="preserve">Jim looked back at the playing table, unwilling or unable to answer, he wasn't sure which. He moved his bishop diagonally to where it came to rest in front of Spock's knight and removed his hand. In an almost immediate move, Spock moved his rook up and captured the bishop. "Check," he stated, as Jim witnessed the error in his judgment as it played out before him. </w:t>
      </w:r>
    </w:p>
    <w:p>
      <w:pPr>
        <w:pStyle w:val="Normal"/>
        <w:rPr/>
      </w:pPr>
      <w:r>
        <w:rPr/>
      </w:r>
    </w:p>
    <w:p>
      <w:pPr>
        <w:pStyle w:val="Normal"/>
        <w:rPr/>
      </w:pPr>
      <w:r>
        <w:rPr/>
        <w:t xml:space="preserve">Jim looked back at his opponent and there was the questioning right eyebrow angled upward. Spock was still waiting on an answer. Jim knew the answer, but knew the courage he had found as he made his way to the cabin had left him. </w:t>
      </w:r>
    </w:p>
    <w:p>
      <w:pPr>
        <w:pStyle w:val="Normal"/>
        <w:rPr/>
      </w:pPr>
      <w:r>
        <w:rPr/>
      </w:r>
    </w:p>
    <w:p>
      <w:pPr>
        <w:pStyle w:val="Normal"/>
        <w:rPr/>
      </w:pPr>
      <w:r>
        <w:rPr/>
        <w:t xml:space="preserve">Instead of placing the ivory-colored bishop to the side with the rest of the captured pieces, Spock held it in the tips of his fingers, rolling it slightly, his thumb caressing across the rounded top. The shape of the piece was undeniably very nearly a phallic symbol with a long, straight rod protruding up from the base, and ending in a distinctive, round, smooth cap. </w:t>
      </w:r>
    </w:p>
    <w:p>
      <w:pPr>
        <w:pStyle w:val="Normal"/>
        <w:rPr/>
      </w:pPr>
      <w:r>
        <w:rPr/>
      </w:r>
    </w:p>
    <w:p>
      <w:pPr>
        <w:pStyle w:val="Normal"/>
        <w:rPr/>
      </w:pPr>
      <w:r>
        <w:rPr/>
        <w:t xml:space="preserve">The sight of Spock's administrations to the object undid Jim. He felt his body spring to life with arousal, and he was sure his reaction did not go unnoticed as the dark eyes, now even more black than usual, moved down his body and back up. </w:t>
      </w:r>
    </w:p>
    <w:p>
      <w:pPr>
        <w:pStyle w:val="Normal"/>
        <w:rPr/>
      </w:pPr>
      <w:r>
        <w:rPr/>
      </w:r>
    </w:p>
    <w:p>
      <w:pPr>
        <w:pStyle w:val="Normal"/>
        <w:rPr/>
      </w:pPr>
      <w:r>
        <w:rPr/>
        <w:t>Spock stood up and, straddling Jim's legs, placed his hands on the armrests on either side of Jim's chair. Leaning down, he said in a deep, rasping voice that was only a breath above a whisper, "I'm still waiting on an answer, Jim. Why did you come to my cabin this evening?"</w:t>
      </w:r>
    </w:p>
    <w:p>
      <w:pPr>
        <w:pStyle w:val="Normal"/>
        <w:rPr/>
      </w:pPr>
      <w:r>
        <w:rPr/>
      </w:r>
    </w:p>
    <w:p>
      <w:pPr>
        <w:pStyle w:val="Normal"/>
        <w:rPr/>
      </w:pPr>
      <w:r>
        <w:rPr/>
        <w:t xml:space="preserve">Jim reached up and placed his hand at the back of Spock's neck. Gently, he pulled the head toward him until their lips joined. Jim felt himself falling into this kiss as the warm lips parted against his. The taste he had longed for filled his senses. </w:t>
      </w:r>
    </w:p>
    <w:p>
      <w:pPr>
        <w:pStyle w:val="Normal"/>
        <w:rPr/>
      </w:pPr>
      <w:r>
        <w:rPr/>
      </w:r>
    </w:p>
    <w:p>
      <w:pPr>
        <w:pStyle w:val="Normal"/>
        <w:rPr/>
      </w:pPr>
      <w:r>
        <w:rPr/>
        <w:t xml:space="preserve">He found himself being pulled to his feet and pressed tightly against Spock's body, his own hardness met with the hot, steely hardness of the man who, before this night was over, would be his lover. </w:t>
      </w:r>
    </w:p>
    <w:p>
      <w:pPr>
        <w:pStyle w:val="Normal"/>
        <w:rPr/>
      </w:pPr>
      <w:r>
        <w:rPr/>
      </w:r>
    </w:p>
    <w:p>
      <w:pPr>
        <w:pStyle w:val="Normal"/>
        <w:rPr/>
      </w:pPr>
      <w:r>
        <w:rPr/>
        <w:t xml:space="preserve">His hands caressed the body beneath the ultra-soft material and as the uniform tunic was being removed from him, he untied the belt of Spock's robe and slid it from the broad shoulders. For the first time, bare-chested, flesh to flesh, they pressed against each other. Breaths were taken in quick, short gasps as kisses changed to nibbles against exposed skin wherever lips could reach. Gasps were replaced by soft moans as hands discovered areas that aroused and enflamed. Moving closer to the bed, all remaining clothing was systematically stripped away as more and more flesh became exposed until each were standing naked against the other. </w:t>
      </w:r>
    </w:p>
    <w:p>
      <w:pPr>
        <w:pStyle w:val="Normal"/>
        <w:rPr/>
      </w:pPr>
      <w:r>
        <w:rPr/>
      </w:r>
    </w:p>
    <w:p>
      <w:pPr>
        <w:pStyle w:val="Normal"/>
        <w:rPr/>
      </w:pPr>
      <w:r>
        <w:rPr/>
        <w:t xml:space="preserve">Then they were no longer standing, but lying on the bed where they were rolling and thrashing and pumping, their bodies dueling against the other.  Hard cock was rubbing against hard cock, searching, seeking those positions that would give them each maximum pleasure. Moans were replaced by deep, guttural roars as wave after wave claimed them. Streams of hot ejaculate spread within and between them. Beads of sweat poured from them as years of need and longing were fulfilled time and time again. </w:t>
      </w:r>
    </w:p>
    <w:p>
      <w:pPr>
        <w:pStyle w:val="Normal"/>
        <w:rPr/>
      </w:pPr>
      <w:r>
        <w:rPr/>
      </w:r>
    </w:p>
    <w:p>
      <w:pPr>
        <w:pStyle w:val="Normal"/>
        <w:rPr/>
      </w:pPr>
      <w:r>
        <w:rPr/>
        <w:t xml:space="preserve">In the early morning hours, when Jim found speech was once again possible, he whispered into the damp, warm neck, "Because I've always wanted to do this." </w:t>
      </w:r>
    </w:p>
    <w:p>
      <w:pPr>
        <w:pStyle w:val="Normal"/>
        <w:rPr/>
      </w:pPr>
      <w:r>
        <w:rPr/>
      </w:r>
    </w:p>
    <w:p>
      <w:pPr>
        <w:pStyle w:val="Normal"/>
        <w:rPr/>
      </w:pPr>
      <w:r>
        <w:rPr/>
        <w:t>~end of T'Thrill part~</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Hmmmmmm?" was Spock's lazy rep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 asked why I came to your cabin," Jim explained. "Because I've always wanted to do th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wha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m nipped lightly at the hollow where Spock's neck joined his shoulder, his tongue soothing over the bite mark. "This." He rose up on his elbow, his lips traveling over the satiny smooth chest, marking his territory. "And this." His hand caressed the sharp angle of Spock's hip, fingers finding and raking through the tangle of dark hair between his thighs. "And especially th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pock raised his eyebrows. "I se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m laughed, and planted a kiss on Spock's lips. "I don't know why I didn't kiss you sooner. I've wanted to for a long time no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Why didn't yo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Fear. Plain, old-fashioned fear. I was afraid of how the crew would react, afraid of rejection, afraid of loving anyone or anything other than Enterpri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You're not afraid anymo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im laughed. "Oh, I'm still afraid, I just decided I'm not going to let fear run my lif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still curious about one other thing, Jim," Spock said. "What will you tell the crew?"</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out us?" He shrugged. "I haven't thought that far ahead yet, but I suppose I'll tell them the truth. They're a good crew: hard working, loyal. They deserve nothing less." In one fluid movement, he was atop Spock, straddling his hips, a smile of triumph on his face. "Enough talk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pock's right eyebrow rose. "Aga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night is still young, Spock, and there are many more things I've always wanted to do with yo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find the idea of spending more time in bed with you highly appealing, but it is actually morning now, Ji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But remember," Jim replied, "night and day are only simulated on a starship. I'm the captain; it's night if I say it 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n that case, Captain," Spock said, reaching up and wrapping his arms around Jim's neck, "what are you waiting f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nd of Cait N pa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END</w:t>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04:09:00Z</dcterms:created>
  <dc:creator>Ginger Mayerson</dc:creator>
  <dc:description/>
  <dc:language>en-US</dc:language>
  <cp:lastModifiedBy>Ginger Mayerson</cp:lastModifiedBy>
  <dcterms:modified xsi:type="dcterms:W3CDTF">2002-07-25T04:09:00Z</dcterms:modified>
  <cp:revision>2</cp:revision>
  <dc:subject/>
  <dc:title>TOS Hypertext round robin</dc:title>
</cp:coreProperties>
</file>