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running, and something was chasing him, something he didn't want to have catch up with him; in front of him something he desperately needed to find, needed to ... just needed, more than breath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diffuse, intangib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is heartbeat a heavy thump in his ears, and the noise grew louder with each agonizing step as his feet thudded against the floor of his ship. The sound echoed, bounced off the walls; a hollow sound that made his anxiety grow.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nd then, he saw the shadowy figure of something ahead. Black robes billowing. Something ... 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ait up!" Kirk shouted. "Wait. Don't go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on't leave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at's when he woke up, sweating, aching and al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forced himself out of bed, knowing that sleep wouldn't come for many hours now. He'd only fallen asleep minutes ago, and he knew he'd just have to face another sleepless nigh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s gone," Kirk told himself once more, wincing at the sound of his own voice, the flatness of it, the .... feeling of being lost growing for each day. It was as though the truth of Spock not being by his side just wouldn't sink in, no matter how many days, weeks or even months passed by since they had both left the Enterpri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roamed the rooms of his house. It was situated on the ocean, barely ten minutes by hovercar from Los Angeles city. The bungalow was a beautiful place, one that he'd thought would help him feel better, as though he'd finally found a house that he could call home, but he was itching to get away from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rhaps you should go to Vulcan to find Spock, and let him know that you've made a mista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fear surged inside him. Of what he couldn't quite te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could still remember the blank look on Spock's face that very last day. Kirk winced. He hadn't meant to sound so harsh, so ... unforgiving when he denied the feelings he'd had for his first officer for ... yea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 desolation and shuttered expression in Spock's black eyes told him that no matter what he had truly meant, rejection, plain and simple, was what Spock had seen on his face. And inside, Kirk knew very well that it wasn't how he truly felt. He loved Spock but couldn't convince himself to admit it out lou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held him back. It was fear, fear of his own feelings and the strong emotions he saw in the face of a man that he'd worked beside for five whole years. Emotions that had no business being the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swallowed. He had never expected Spock to act on the tension that existed between them, never expected Spock to ever bring it up. And when he did ... Kirk was ashamed of his own reaction. He'd been so afraid that rather than acknowledging the fear, he'd lashed out and driven Spock away, the only person he had ever truly ... lov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 now what was he supposed to do?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Carola part~</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walls of the bungalow were suddenly closing in on him, he had to get out. He made his way to the beach, where the gently crashing waves and star-spangled sky would help to ease his anxiet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ollowing the well-worn path to the isolated cove he had discovered his first night in the bungalow, he realized that he had spent a portion of every night here, for one reason or another. It had become his sanctuary ... his refuge ... his escape. He could not help but think that this refuge would not be necessary if he had made different choices ... if he had not allowed his fears to consume hi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On the Enterprise, fear had never ruled his actions ... never crippled him when it came to life and death decisions. But when it came to personal matters such as love and commitment, he always seemed to let fear have the upper hand. In his youth, there had been Ruth, then Carol, then Gary ... countless others over the years. He had always had a reason for pulling away when things got too seriou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didn't even want to think about all the missed opportunities ... yet when everything he ever wanted had been offered to him, he pushed it away once ag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ow could he have treated Spock that way, when every fiber of his being ached to be with him? Their last moment together continuously replayed itself in his mind, forcing him to make a decis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eturning quickly to the bungalow, he punched in the code to Spock's home on Vulcan. As he waited for the connection to be made, he composed his thoughts, and hoped that Spock would allow him to say everything he needed to s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when the connection was finally made, it was Sarek, not Spock who appeared onscreen. A brief conversation revealed that Spock had gone to study at Gol, and fear once again consumed him ... for it might be too late to tell Spock his true feeling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Lin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Studies at G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found himself sitting and thinking of this as if his mind was not capable of anything el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l? It's the Vulcan version of Mt. Athos." Bones had chuckled wryly once, on one of their countless late-night-weekend-on-ship drinking discussions. McCoy could keep a tight reign on his sentimentality....so long as he didn't go below a certain, invisible line in the Saurian brandy bottle. And the two of them had often wound up talking about anything and everyth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ll, almost everything. You couldn't talk to Bones about history without fighting. Bones was completely stacked when it came to contempt for the kind of men Jim held in awe. For every good thing Jim had to say about Abe Lincoln, Bones would shoot back something equally bad, such as his opiate addiction, his disbelief in God, and what about those Indians he hung early in his presidenc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 Jim generally steered clear of anything resembling a volitile topic--sort of keeping a mental map of potential conversation starters with massive amounts of the oceans charted with HERE BEE DRAG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 about Athos?" Jim had wond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cient Greek monastary, its still running itself." McCoy explained, leaning back in his chair. "Men only. They don't even allow female goats or rabbits on the grounds." He lifted his eyebrows silently. "Other than that, nice peop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turned that over in his head. "They're like G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ll, they don't purge all emotions. But that's the human mindset.  Vulcans, at least Vulcans today, believe in the purging of all emotions to achieve that pure bliss they call logic." Again, the wry shrug of eyebrows.  "No doubt back in Pre-Reform times, they were purging other thing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let the brandy burn his throat. "Since when did YOU get to be such an expert on Vulcan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ince never." McCoy shot back. "But I know aesthetics. I've got enough of 'em in the family." Abruptly, his mouth snapped shut and he made a show of pouring more drin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f course, the conversation had halted there. Jim remembered best his vague feeling of jealousy that McCoy had known something of Spock's people that he hadn't. After all, hadn't he made a study of his First Officer, and tried to get to know him as much as possib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was also back in a time before Jim had taken too many things in account.  McCoy's passing comment about family aesthetics was haunting now. Spock was pursuing the bliss of logic...Bones was pursuing Nirvana in the form of research. To all accounts he was growing shaggy and semi-isolated and building an altar in Fabrini medici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in G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thought of the moments when warmth had shone through that severe, lean face. A smile without reservations. Bitter tears over his mother's turmoil as a human on Vulcan. The coldness of his father. Even his nervous worry of touching the infant Teer had been something to treasure, for all those moments had opened the lid in the chest and bared the soul insi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leaned his head in the palms of his hands, and closed his eyes, wondering if he would feel better if he gave in to the p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Marcy part~</w:t>
      </w:r>
    </w:p>
    <w:p>
      <w:pPr>
        <w:pStyle w:val="Normal"/>
        <w:rPr/>
      </w:pPr>
      <w:r>
        <w:rPr/>
      </w:r>
    </w:p>
    <w:p>
      <w:pPr>
        <w:pStyle w:val="Normal"/>
        <w:rPr/>
      </w:pPr>
      <w:r>
        <w:rPr/>
        <w:t>Was it possible he had weakened Spock so much as to drive him to this? Drive him to escape himself. That powerful mind wished for nothing but to be torn asunder from his own nature? Was that possible?</w:t>
      </w:r>
    </w:p>
    <w:p>
      <w:pPr>
        <w:pStyle w:val="Normal"/>
        <w:rPr/>
      </w:pPr>
      <w:r>
        <w:rPr/>
      </w:r>
    </w:p>
    <w:p>
      <w:pPr>
        <w:pStyle w:val="Normal"/>
        <w:rPr/>
      </w:pPr>
      <w:r>
        <w:rPr/>
        <w:t>Kirk clenched his hands beneath his forehead. He had been trying to protect Spock from Kirk's own human inadequacy. He could handle the responsibility of four hundred Starfleet lives but he couldn't handle the responsibility of one half-breed Vulcan's love. It was too much, it was too rare a thing, and he was too ill-equiped.</w:t>
      </w:r>
    </w:p>
    <w:p>
      <w:pPr>
        <w:pStyle w:val="Normal"/>
        <w:rPr/>
      </w:pPr>
      <w:r>
        <w:rPr/>
      </w:r>
    </w:p>
    <w:p>
      <w:pPr>
        <w:pStyle w:val="Normal"/>
        <w:rPr/>
      </w:pPr>
      <w:r>
        <w:rPr/>
        <w:t>But he had blown it anyway, he realized. He had mishandled the situation as badly as possible and wounded Spock with the very weapon Spock had just handed him. His eyes burned and he pressed his knuckles hard against them until he regained his composure.</w:t>
      </w:r>
    </w:p>
    <w:p>
      <w:pPr>
        <w:pStyle w:val="Normal"/>
        <w:rPr/>
      </w:pPr>
      <w:r>
        <w:rPr/>
      </w:r>
    </w:p>
    <w:p>
      <w:pPr>
        <w:pStyle w:val="Normal"/>
        <w:rPr/>
      </w:pPr>
      <w:r>
        <w:rPr/>
        <w:t>He stood suddenly and walked to the closet. He dug his duffel out of the back of the shelf then went to his dresser and threw in his essentials. He felt more energized than he had in a very long time. Missions he could deal with--this was just one he happened to have assigned himself.</w:t>
      </w:r>
    </w:p>
    <w:p>
      <w:pPr>
        <w:pStyle w:val="Normal"/>
        <w:rPr/>
      </w:pPr>
      <w:r>
        <w:rPr/>
      </w:r>
    </w:p>
    <w:p>
      <w:pPr>
        <w:pStyle w:val="Normal"/>
        <w:rPr/>
      </w:pPr>
      <w:r>
        <w:rPr/>
        <w:t>He wavered only when he requested leave in a message to command. So many responsibilities here. He pursed his lips and sent the message off. He'd worded the request so as to leave no doubt that denying it meant their golden boy would be extremely uncooperative and unhappy.</w:t>
      </w:r>
    </w:p>
    <w:p>
      <w:pPr>
        <w:pStyle w:val="Normal"/>
        <w:rPr/>
      </w:pPr>
      <w:r>
        <w:rPr/>
      </w:r>
    </w:p>
    <w:p>
      <w:pPr>
        <w:pStyle w:val="Normal"/>
        <w:rPr/>
      </w:pPr>
      <w:r>
        <w:rPr/>
        <w:t>He was a stoic himself on the shuttle trip between Earth and Vulcan. The only seat he could get at boarding time was 3rd class. He stood, out of uniform, staring out the portals at the starscape, for most of the trip. His body language warned the other passengers away, for which is was grateful. He couldn't afford to lose his focus, even for a moment, or he might remember how his fear had brought it to this in the first place.</w:t>
      </w:r>
    </w:p>
    <w:p>
      <w:pPr>
        <w:pStyle w:val="Normal"/>
        <w:rPr/>
      </w:pPr>
      <w:r>
        <w:rPr/>
      </w:r>
    </w:p>
    <w:p>
      <w:pPr>
        <w:pStyle w:val="Normal"/>
        <w:rPr/>
      </w:pPr>
      <w:r>
        <w:rPr/>
        <w:t xml:space="preserve">At the Vulcan Spaceport, the heat reminded him that he had better find out just what he was getting into trying to reach Spock. They wouldn't let him into Gol directly. He would have to cheat. He found a travel store catering to humans and bought a full array of survival gear which he had put into another duffel just in time for the intra-planet flight to Jaleyi where he could rent an air car with enough range to make it to the desert of Gol. </w:t>
      </w:r>
    </w:p>
    <w:p>
      <w:pPr>
        <w:pStyle w:val="Normal"/>
        <w:rPr/>
      </w:pPr>
      <w:r>
        <w:rPr/>
      </w:r>
    </w:p>
    <w:p>
      <w:pPr>
        <w:pStyle w:val="Normal"/>
        <w:rPr/>
      </w:pPr>
      <w:r>
        <w:rPr/>
        <w:t>Kirk moved constantly, never giving himself a chance to think. He liked this mode, he realized, as he registered for the aircar. Even the extreme summer heat wasn't slowing him down. He felt invincible as he crossed the ramp to where the rental aircars stood waiting and threw in his two duffel bags.</w:t>
      </w:r>
    </w:p>
    <w:p>
      <w:pPr>
        <w:pStyle w:val="Normal"/>
        <w:rPr/>
      </w:pPr>
      <w:r>
        <w:rPr/>
      </w:r>
    </w:p>
    <w:p>
      <w:pPr>
        <w:pStyle w:val="Normal"/>
        <w:rPr/>
      </w:pPr>
      <w:r>
        <w:rPr/>
        <w:t>He pulled up the maps and flew to the base of the mountain range and landed on a high plateau, maxing out the car's altitude. He stared out at the barren red vista for a long while as the sun grew lower in the sky and T'Kuht rose opposite it. Too close that planet looked. Kirk wondered that the mountains weren't just drawn up by its gravity to meet it in the sky.</w:t>
      </w:r>
    </w:p>
    <w:p>
      <w:pPr>
        <w:pStyle w:val="Normal"/>
        <w:rPr/>
      </w:pPr>
      <w:r>
        <w:rPr/>
      </w:r>
    </w:p>
    <w:p>
      <w:pPr>
        <w:pStyle w:val="Normal"/>
        <w:rPr/>
      </w:pPr>
      <w:r>
        <w:rPr/>
        <w:t>He shook himself and ate a snack and drank lots of water. Time for a little cheating. He pulled out a tricorder and betting that the master's of Gol were not keen on technology, scanned for a signal in the desert below that looked less than full Vulcan.</w:t>
      </w:r>
    </w:p>
    <w:p>
      <w:pPr>
        <w:pStyle w:val="Normal"/>
        <w:rPr/>
      </w:pPr>
      <w:r>
        <w:rPr/>
      </w:r>
    </w:p>
    <w:p>
      <w:pPr>
        <w:pStyle w:val="Normal"/>
        <w:rPr/>
      </w:pPr>
      <w:r>
        <w:rPr/>
        <w:t>~end of Dread Nought part~</w:t>
      </w:r>
    </w:p>
    <w:p>
      <w:pPr>
        <w:pStyle w:val="Normal"/>
        <w:rPr/>
      </w:pPr>
      <w:r>
        <w:rPr/>
      </w:r>
    </w:p>
    <w:p>
      <w:pPr>
        <w:pStyle w:val="Normal"/>
        <w:rPr/>
      </w:pPr>
      <w:r>
        <w:rPr/>
        <w:t xml:space="preserve">Nothing. </w:t>
      </w:r>
    </w:p>
    <w:p>
      <w:pPr>
        <w:pStyle w:val="Normal"/>
        <w:rPr/>
      </w:pPr>
      <w:r>
        <w:rPr/>
      </w:r>
    </w:p>
    <w:p>
      <w:pPr>
        <w:pStyle w:val="Normal"/>
        <w:rPr/>
      </w:pPr>
      <w:r>
        <w:rPr/>
        <w:t xml:space="preserve">Kirk shook the tricorder and held it to his ear before shaking his head and letting out a slight laugh at himself. </w:t>
      </w:r>
    </w:p>
    <w:p>
      <w:pPr>
        <w:pStyle w:val="Normal"/>
        <w:rPr/>
      </w:pPr>
      <w:r>
        <w:rPr/>
      </w:r>
    </w:p>
    <w:p>
      <w:pPr>
        <w:pStyle w:val="Normal"/>
        <w:rPr/>
      </w:pPr>
      <w:r>
        <w:rPr/>
        <w:t>"We've found that the atmospherical conditions interfere with the use of signals here. A kind of a 'dead zone' if you'll pardon the expression."</w:t>
      </w:r>
    </w:p>
    <w:p>
      <w:pPr>
        <w:pStyle w:val="Normal"/>
        <w:rPr/>
      </w:pPr>
      <w:r>
        <w:rPr/>
      </w:r>
    </w:p>
    <w:p>
      <w:pPr>
        <w:pStyle w:val="Normal"/>
        <w:rPr/>
      </w:pPr>
      <w:r>
        <w:rPr/>
        <w:t>Kirk started to whirl around at the well-known and beloved voice. He had time to gasp out "Spock!" and catch a glimpse of a heavy white robe before the world went black.</w:t>
      </w:r>
    </w:p>
    <w:p>
      <w:pPr>
        <w:pStyle w:val="Normal"/>
        <w:rPr/>
      </w:pPr>
      <w:r>
        <w:rPr/>
      </w:r>
    </w:p>
    <w:p>
      <w:pPr>
        <w:pStyle w:val="Normal"/>
        <w:rPr/>
      </w:pPr>
      <w:r>
        <w:rPr/>
        <w:t>He woke in a cool darkened room, scant light entering from under a closed door and high, covered windows. The door swung open, admitting a robed and hooded figure. Spock.</w:t>
      </w:r>
    </w:p>
    <w:p>
      <w:pPr>
        <w:pStyle w:val="Normal"/>
        <w:rPr/>
      </w:pPr>
      <w:r>
        <w:rPr/>
      </w:r>
    </w:p>
    <w:p>
      <w:pPr>
        <w:pStyle w:val="Normal"/>
        <w:rPr/>
      </w:pPr>
      <w:r>
        <w:rPr/>
        <w:t xml:space="preserve">"Ouch." Kirk said, good-naturedly, with a grin, fighting the urge to jump up and gather Spock to him. </w:t>
      </w:r>
    </w:p>
    <w:p>
      <w:pPr>
        <w:pStyle w:val="Normal"/>
        <w:rPr/>
      </w:pPr>
      <w:r>
        <w:rPr/>
      </w:r>
    </w:p>
    <w:p>
      <w:pPr>
        <w:pStyle w:val="Normal"/>
        <w:rPr/>
      </w:pPr>
      <w:r>
        <w:rPr/>
        <w:t>"Your fluids were dangerously low. It is fortunate I was there when you chose to lose consciousness."</w:t>
      </w:r>
    </w:p>
    <w:p>
      <w:pPr>
        <w:pStyle w:val="Normal"/>
        <w:rPr/>
      </w:pPr>
      <w:r>
        <w:rPr/>
      </w:r>
    </w:p>
    <w:p>
      <w:pPr>
        <w:pStyle w:val="Normal"/>
        <w:rPr/>
      </w:pPr>
      <w:r>
        <w:rPr/>
        <w:t>"Fortunate, Mr. Spock?" Kirk teased, grin evident in his tone.</w:t>
      </w:r>
    </w:p>
    <w:p>
      <w:pPr>
        <w:pStyle w:val="Normal"/>
        <w:rPr/>
      </w:pPr>
      <w:r>
        <w:rPr/>
      </w:r>
    </w:p>
    <w:p>
      <w:pPr>
        <w:pStyle w:val="Normal"/>
        <w:rPr/>
      </w:pPr>
      <w:r>
        <w:rPr/>
        <w:t xml:space="preserve">"Very." </w:t>
      </w:r>
    </w:p>
    <w:p>
      <w:pPr>
        <w:pStyle w:val="Normal"/>
        <w:rPr/>
      </w:pPr>
      <w:r>
        <w:rPr/>
      </w:r>
    </w:p>
    <w:p>
      <w:pPr>
        <w:pStyle w:val="Normal"/>
        <w:rPr/>
      </w:pPr>
      <w:r>
        <w:rPr/>
        <w:t>"I love you, you know." Kirk continued without changing tone, just so happy to be seeing Spock again.</w:t>
      </w:r>
    </w:p>
    <w:p>
      <w:pPr>
        <w:pStyle w:val="Normal"/>
        <w:rPr/>
      </w:pPr>
      <w:r>
        <w:rPr/>
      </w:r>
    </w:p>
    <w:p>
      <w:pPr>
        <w:pStyle w:val="Normal"/>
        <w:rPr/>
      </w:pPr>
      <w:r>
        <w:rPr/>
        <w:t>Spock's eyes closed for a split second. "Actually, yes I do."</w:t>
      </w:r>
    </w:p>
    <w:p>
      <w:pPr>
        <w:pStyle w:val="Normal"/>
        <w:rPr/>
      </w:pPr>
      <w:r>
        <w:rPr/>
      </w:r>
    </w:p>
    <w:p>
      <w:pPr>
        <w:pStyle w:val="Normal"/>
        <w:rPr/>
      </w:pPr>
      <w:r>
        <w:rPr/>
        <w:t>"You do?"</w:t>
      </w:r>
    </w:p>
    <w:p>
      <w:pPr>
        <w:pStyle w:val="Normal"/>
        <w:rPr/>
      </w:pPr>
      <w:r>
        <w:rPr/>
      </w:r>
    </w:p>
    <w:p>
      <w:pPr>
        <w:pStyle w:val="Normal"/>
        <w:rPr/>
      </w:pPr>
      <w:r>
        <w:rPr/>
        <w:t>"My father said you were very upset when he spoke to you."</w:t>
      </w:r>
    </w:p>
    <w:p>
      <w:pPr>
        <w:pStyle w:val="Normal"/>
        <w:rPr/>
      </w:pPr>
      <w:r>
        <w:rPr/>
      </w:r>
    </w:p>
    <w:p>
      <w:pPr>
        <w:pStyle w:val="Normal"/>
        <w:rPr/>
      </w:pPr>
      <w:r>
        <w:rPr/>
        <w:t>"I was. Gol?"</w:t>
      </w:r>
    </w:p>
    <w:p>
      <w:pPr>
        <w:pStyle w:val="Normal"/>
        <w:rPr/>
      </w:pPr>
      <w:r>
        <w:rPr/>
      </w:r>
    </w:p>
    <w:p>
      <w:pPr>
        <w:pStyle w:val="Normal"/>
        <w:rPr/>
      </w:pPr>
      <w:r>
        <w:rPr/>
        <w:t>"I was studying the society. They're completely closed off from the Vulcan mainstream. It's...fascinating."</w:t>
      </w:r>
    </w:p>
    <w:p>
      <w:pPr>
        <w:pStyle w:val="Normal"/>
        <w:rPr/>
      </w:pPr>
      <w:r>
        <w:rPr/>
      </w:r>
    </w:p>
    <w:p>
      <w:pPr>
        <w:pStyle w:val="Normal"/>
        <w:rPr/>
      </w:pPr>
      <w:r>
        <w:rPr/>
        <w:t>Jim began to laugh. "I thought you were becoming a member of their society!"</w:t>
      </w:r>
    </w:p>
    <w:p>
      <w:pPr>
        <w:pStyle w:val="Normal"/>
        <w:rPr/>
      </w:pPr>
      <w:r>
        <w:rPr/>
      </w:r>
    </w:p>
    <w:p>
      <w:pPr>
        <w:pStyle w:val="Normal"/>
        <w:rPr/>
      </w:pPr>
      <w:r>
        <w:rPr/>
        <w:t>Abruptly Spock turned serious, though Kirk thought he was one of the few people to be able to discern the difference. "I was considering it, Jim. It was only because I knew you did love me that I could wait."</w:t>
      </w:r>
    </w:p>
    <w:p>
      <w:pPr>
        <w:pStyle w:val="Normal"/>
        <w:rPr/>
      </w:pPr>
      <w:r>
        <w:rPr/>
      </w:r>
    </w:p>
    <w:p>
      <w:pPr>
        <w:pStyle w:val="Normal"/>
        <w:rPr/>
      </w:pPr>
      <w:r>
        <w:rPr/>
        <w:t>"You were so sure?" Kirk said wonderingly.</w:t>
      </w:r>
    </w:p>
    <w:p>
      <w:pPr>
        <w:pStyle w:val="Normal"/>
        <w:rPr/>
      </w:pPr>
      <w:r>
        <w:rPr/>
      </w:r>
    </w:p>
    <w:p>
      <w:pPr>
        <w:pStyle w:val="Normal"/>
        <w:rPr/>
      </w:pPr>
      <w:r>
        <w:rPr/>
        <w:t>"Very."</w:t>
      </w:r>
    </w:p>
    <w:p>
      <w:pPr>
        <w:pStyle w:val="Normal"/>
        <w:rPr/>
      </w:pPr>
      <w:r>
        <w:rPr/>
      </w:r>
    </w:p>
    <w:p>
      <w:pPr>
        <w:pStyle w:val="Normal"/>
        <w:rPr/>
      </w:pPr>
      <w:r>
        <w:rPr/>
        <w:t>~end of Mecca part~</w:t>
      </w:r>
    </w:p>
    <w:p>
      <w:pPr>
        <w:pStyle w:val="Normal"/>
        <w:rPr/>
      </w:pPr>
      <w:r>
        <w:rPr/>
      </w:r>
    </w:p>
    <w:p>
      <w:pPr>
        <w:pStyle w:val="Normal"/>
        <w:rPr/>
      </w:pPr>
      <w:r>
        <w:rPr/>
        <w:t>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1:04:00Z</dcterms:created>
  <dc:creator>Ginger Mayerson</dc:creator>
  <dc:description/>
  <dc:language>en-US</dc:language>
  <cp:lastModifiedBy>Ginger Mayerson</cp:lastModifiedBy>
  <dcterms:modified xsi:type="dcterms:W3CDTF">2002-11-30T01:05:00Z</dcterms:modified>
  <cp:revision>3</cp:revision>
  <dc:subject/>
  <dc:title>TOS Hypertext round robin</dc:title>
</cp:coreProperties>
</file>