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But no matter how inviting the voice, Kirk could not bring himself to accept the invitation. Uhura's presence stripped him of his resolve of moments before. "Sorry, Spock ... perhaps some other time. I think I've finally worn myself out enough to sleep."</w:t>
      </w:r>
    </w:p>
    <w:p>
      <w:pPr>
        <w:pStyle w:val="Normal"/>
        <w:rPr/>
      </w:pPr>
      <w:r>
        <w:rPr/>
      </w:r>
    </w:p>
    <w:p>
      <w:pPr>
        <w:pStyle w:val="Normal"/>
        <w:rPr/>
      </w:pPr>
      <w:r>
        <w:rPr/>
        <w:t>"I see," Spock said. But Kirk couldn't help but notice the change in Spock's demeanor ... if he were any other person, Kirk would say he appeared disappointed. There was an uncomfortable silence between them for several heartbeats ... an interminable time in which Kirk almost changed his mind. As he opened his mouth to speak, however, Spock said, "Good night, captain. Sleep well," and then he stepped back to allow his door to close.</w:t>
      </w:r>
    </w:p>
    <w:p>
      <w:pPr>
        <w:pStyle w:val="Normal"/>
        <w:rPr/>
      </w:pPr>
      <w:r>
        <w:rPr/>
      </w:r>
    </w:p>
    <w:p>
      <w:pPr>
        <w:pStyle w:val="Normal"/>
        <w:rPr/>
      </w:pPr>
      <w:r>
        <w:rPr/>
        <w:t>Kirk stood there, staring at the closed door for several moments longer. Shaking his head, he muttered under his breath, 'what have I done?' then walked the short distance to his own quarters.</w:t>
      </w:r>
    </w:p>
    <w:p>
      <w:pPr>
        <w:pStyle w:val="Normal"/>
        <w:rPr/>
      </w:pPr>
      <w:r>
        <w:rPr/>
      </w:r>
    </w:p>
    <w:p>
      <w:pPr>
        <w:pStyle w:val="PlainText"/>
        <w:rPr/>
      </w:pPr>
      <w:r>
        <w:rPr>
          <w:rFonts w:cs="Times New Roman" w:ascii="Times New Roman" w:hAnsi="Times New Roman"/>
          <w:sz w:val="24"/>
          <w:szCs w:val="24"/>
        </w:rPr>
        <w:t>~end of T'Lin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rPr>
      </w:pPr>
      <w:r>
        <w:rPr>
          <w:rFonts w:cs="Times New Roman" w:ascii="Times New Roman" w:hAnsi="Times New Roman"/>
          <w:sz w:val="24"/>
        </w:rPr>
        <w:t xml:space="preserve">He lay in bed, almost imagining he could hear Spock's deep, rhythmic breaths as he slept, the rhythm Kirk had committed to memory on a thousand away missions across the galaxy as the Vulcan slept deeply, almost silently had Kirk not been concentrating on the small, still sound. A sound that, regardless of his imagination he couldn't really hear onboard ship... though he had tried many tim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rk rolled onto his stomach with a groan of frustration. Normally he could quell the intense longing he felt in the pit of his stomach to touch Spock, to make love with him, simply to be with him. Which only served to remind him that he had forgone that opportunity earlier. And in his mind he heard that silky voice again, inviting... Rolling back over with an entirely different sort of moan, he reached down to grasp the persistent reminder of his want for Spock. As he gently smoothed pre-cum over his erection he told himself that it was the stress of the day, the closeness of almost confessing his love to Spock, then his stupidity in denying himself the opportunity. Which he could have perhaps have convinced himself were it not for the many other times he'd found himself in an identical position without the extenuating circumstances. More Human self-delu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He felt himself nearing release as his mind re-played dozens of intimate moments during which he had almost reached out to Spock, as well as a few dozen scenarios that he had conjured up in his own mind. Spock, between Kirk's legs, his back arched to receive Kirk's body into his. Kirk, lying on his back, pointed ears rising and falling between his legs.  Tasting Spock. Hearing that beautiful voice cry out in clima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ust as he reached his orgasm crying out "Spock!" A slight knock sounded on the door that separated the Captain's quarter's from the First Officer's, a door used so rarely and so intimately that the designers of the ship had felt no need to install the ordinary trappings of security, only the voice of the owner of the room to which access was being requested was needed for the door to open. Which it did. To admit Spock just in time to see Kirk's semen squirt onto the captain's bel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d of Mecca pa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szCs w:val="24"/>
        </w:rPr>
      </w:pPr>
      <w:r>
        <w:rPr>
          <w:rFonts w:cs="Times New Roman" w:ascii="Times New Roman" w:hAnsi="Times New Roman"/>
          <w:sz w:val="24"/>
          <w:szCs w:val="24"/>
        </w:rPr>
        <w:t>"Spock," Kirk panted cringing, half in shame, half in lust, and somehow Spock seemed to understand it right this time. Instead of leaving, he closed the door and came near, towering over his Captain who trembled in the aftermath of orgas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called my name," Spock stated, a sparkle in his ey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ure - coincidence," Kirk muttered with a wry smile, still fighting for brea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f course," the Vulcan replied flatly, and for a moment Kirk feared that he had taken him seriously, but then his gaze got caught by the growing bulge of his friend. He cautiously raised his hand to touch the fabric, and the incredible happened - Spock didn't withdraw, but gave in to his touc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e gasped and sat up, ignoring the fluids that poured down his abdomen. He looked up and met the intense gaze of the dark eyes, and the desire he could see in the usually stoic featured rendered him speechless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raised his hand to his face and caressed his cheek for a moment, examining his reactions thoroughly. And then the Vulcan's ling fingers gripped his hair and slowly pulled him forward, till he slid from the bed down to his knees just in front of his dream man. *Oh my go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pen my trousers," Spock whispered, the voice so well-known in its sound, yet so alien in what it said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ith trembling hands Kirk fingered through the fabric of the soft pants, awkwardly clumsily opening the fly, and finally he freed what was hidden behind. The slightly curved, erected penis was shimmering green against his hands, as he started to caress it. This was even better than his fantasies, and he felt his own arousal building up again. Their heartbeats increased in unison, as Spock wordlessly conducted him to use his mouth on his member. Sucking and licking he worked around the shaft, while his hands massaged the base of it, and the balls, and stroke the soft skin of the inner thighs. He felt the shiver that ran through the body, and heard the soft moan that escaped the Vulcan's lips and that was more beautiful than he could have ever imagined. Pursuing his assault he took the penis into his mouth as deep as possible, enfolding it with warm wetness and pressing his tongue on the bottom side of the glans. Slowly he pulled back, rasping his lips over its surface, and then swallowed it again. Back and forth he worked on it now, and soon he could feel the trembling in the Vulcan's thighs, the slight contraction in his balls, the pulsing blood in his penis, all those many small signs of the upcoming orgasm. Strong hands suddenly closed on his head and grabbed his hair, and he was forced to increase the rhythm, being pulled and pushed towards taking it even deeper, and finally the climax ripped through the Vulcan's body and hot sperm filled his mouth and almost suffocated him before the grip on his head was released and he was allowed to pull back and breath freely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moment later he found himself in a tight embrace and the Vulcan's mouth claimed him, kissing him deeply for an seemingly endless time till his body fought for air once more, and only then the Vulcan set him fr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asping Kirk clung at Spock, unable to say a word. But that was not necessary, anywa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there was no more ques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0:53:00Z</dcterms:created>
  <dc:creator>Ginger Mayerson</dc:creator>
  <dc:description/>
  <dc:language>en-US</dc:language>
  <cp:lastModifiedBy>Ginger Mayerson</cp:lastModifiedBy>
  <dcterms:modified xsi:type="dcterms:W3CDTF">2002-10-28T00:54:00Z</dcterms:modified>
  <cp:revision>3</cp:revision>
  <dc:subject/>
  <dc:title>TOS Hypertext round robin</dc:title>
</cp:coreProperties>
</file>