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The captain strolled the deserted corridors. It was mid gamma shift, dead time. A man could stretch his legs, expand his lungs, clock up five circuits of the saucer, step back into his cabin and his eyes would close before his head hit the pillow. </w:t>
      </w:r>
    </w:p>
    <w:p>
      <w:pPr>
        <w:pStyle w:val="Normal"/>
        <w:rPr/>
      </w:pPr>
      <w:r>
        <w:rPr/>
      </w:r>
    </w:p>
    <w:p>
      <w:pPr>
        <w:pStyle w:val="Normal"/>
        <w:rPr/>
      </w:pPr>
      <w:r>
        <w:rPr/>
        <w:t>It usually worked.</w:t>
      </w:r>
    </w:p>
    <w:p>
      <w:pPr>
        <w:pStyle w:val="Normal"/>
        <w:rPr/>
      </w:pPr>
      <w:r>
        <w:rPr/>
      </w:r>
    </w:p>
    <w:p>
      <w:pPr>
        <w:pStyle w:val="Normal"/>
        <w:rPr/>
      </w:pPr>
      <w:r>
        <w:rPr/>
        <w:t>He was on the sixth circuit.</w:t>
      </w:r>
    </w:p>
    <w:p>
      <w:pPr>
        <w:pStyle w:val="Normal"/>
        <w:rPr/>
      </w:pPr>
      <w:r>
        <w:rPr/>
      </w:r>
    </w:p>
    <w:p>
      <w:pPr>
        <w:pStyle w:val="Normal"/>
        <w:rPr/>
      </w:pPr>
      <w:r>
        <w:rPr/>
        <w:t>It had been one of those days.</w:t>
      </w:r>
    </w:p>
    <w:p>
      <w:pPr>
        <w:pStyle w:val="Normal"/>
        <w:rPr/>
      </w:pPr>
      <w:r>
        <w:rPr/>
      </w:r>
    </w:p>
    <w:p>
      <w:pPr>
        <w:pStyle w:val="Normal"/>
        <w:rPr/>
      </w:pPr>
      <w:r>
        <w:rPr/>
        <w:t>A transporter glitch had turned serious as two shuttles collided when a plasma surge scrambled their sensors. And a bunch of Nidien pirates had turned up to try and take advantage of the confusion of a rescue operation involving e-suits, safety lines and triage in vacuo.</w:t>
      </w:r>
    </w:p>
    <w:p>
      <w:pPr>
        <w:pStyle w:val="Normal"/>
        <w:rPr/>
      </w:pPr>
      <w:r>
        <w:rPr/>
      </w:r>
    </w:p>
    <w:p>
      <w:pPr>
        <w:pStyle w:val="Normal"/>
        <w:rPr/>
      </w:pPr>
      <w:r>
        <w:rPr/>
        <w:t>No casualties, not permanent ones. McCoy hadn’t even had recourse to miracles. But the captain had seen the effects in the eyes of the few people he’d encountered on circuits one thro’ five. They’d all come face to face with death. Close enough to count the pores on his nose, as Scotty had memorably put it before he’d recapped the scotch and taken the all-but-empty bottle back to his cabin.</w:t>
      </w:r>
    </w:p>
    <w:p>
      <w:pPr>
        <w:pStyle w:val="Normal"/>
        <w:rPr/>
      </w:pPr>
      <w:r>
        <w:rPr/>
      </w:r>
    </w:p>
    <w:p>
      <w:pPr>
        <w:pStyle w:val="Normal"/>
        <w:rPr/>
      </w:pPr>
      <w:r>
        <w:rPr/>
        <w:t>Seven.</w:t>
      </w:r>
    </w:p>
    <w:p>
      <w:pPr>
        <w:pStyle w:val="Normal"/>
        <w:rPr/>
      </w:pPr>
      <w:r>
        <w:rPr/>
      </w:r>
    </w:p>
    <w:p>
      <w:pPr>
        <w:pStyle w:val="Normal"/>
        <w:rPr/>
      </w:pPr>
      <w:r>
        <w:rPr/>
        <w:t>"Is everything okay, Captain?"</w:t>
      </w:r>
    </w:p>
    <w:p>
      <w:pPr>
        <w:pStyle w:val="Normal"/>
        <w:rPr/>
      </w:pPr>
      <w:r>
        <w:rPr/>
      </w:r>
    </w:p>
    <w:p>
      <w:pPr>
        <w:pStyle w:val="Normal"/>
        <w:rPr/>
      </w:pPr>
      <w:r>
        <w:rPr/>
        <w:t>Hikaru Sulu, one arm supporting his helm partner, emerged from the observation lounge into the corridor.</w:t>
      </w:r>
    </w:p>
    <w:p>
      <w:pPr>
        <w:pStyle w:val="Normal"/>
        <w:rPr/>
      </w:pPr>
      <w:r>
        <w:rPr/>
      </w:r>
    </w:p>
    <w:p>
      <w:pPr>
        <w:pStyle w:val="Normal"/>
        <w:rPr/>
      </w:pPr>
      <w:r>
        <w:rPr/>
        <w:t>"I thought you two were off-duty hours ago," Kirk said severely.</w:t>
      </w:r>
    </w:p>
    <w:p>
      <w:pPr>
        <w:pStyle w:val="Normal"/>
        <w:rPr/>
      </w:pPr>
      <w:r>
        <w:rPr/>
      </w:r>
    </w:p>
    <w:p>
      <w:pPr>
        <w:pStyle w:val="Normal"/>
        <w:rPr/>
      </w:pPr>
      <w:r>
        <w:rPr/>
        <w:t>"I commed Chekov and he wasn’t in his cabin, so..."</w:t>
      </w:r>
    </w:p>
    <w:p>
      <w:pPr>
        <w:pStyle w:val="Normal"/>
        <w:rPr/>
      </w:pPr>
      <w:r>
        <w:rPr/>
      </w:r>
    </w:p>
    <w:p>
      <w:pPr>
        <w:pStyle w:val="Normal"/>
        <w:rPr/>
      </w:pPr>
      <w:r>
        <w:rPr/>
        <w:t>The ensign had been piloting one of the shuttles. Kirk tried to determine, without asking, if Chekov was drunk or merely asleep on his feet.</w:t>
      </w:r>
    </w:p>
    <w:p>
      <w:pPr>
        <w:pStyle w:val="Normal"/>
        <w:rPr/>
      </w:pPr>
      <w:r>
        <w:rPr/>
      </w:r>
    </w:p>
    <w:p>
      <w:pPr>
        <w:pStyle w:val="Normal"/>
        <w:rPr/>
      </w:pPr>
      <w:r>
        <w:rPr/>
        <w:t>"I was thinking," Chekov said, a tad defensive. "I couldn’t sleep."</w:t>
      </w:r>
    </w:p>
    <w:p>
      <w:pPr>
        <w:pStyle w:val="Normal"/>
        <w:rPr/>
      </w:pPr>
      <w:r>
        <w:rPr/>
      </w:r>
    </w:p>
    <w:p>
      <w:pPr>
        <w:pStyle w:val="Normal"/>
        <w:rPr/>
      </w:pPr>
      <w:r>
        <w:rPr/>
        <w:t xml:space="preserve">Kirk and Sulu shrugged at each other. Telling Chekov not to worry was like water off a duck’s back at a time like this. Kirk wondered whether to tell the youngster about the beneficial effects of five circuits of the saucer, only it hadn’t worked for him tonight. </w:t>
      </w:r>
    </w:p>
    <w:p>
      <w:pPr>
        <w:pStyle w:val="Normal"/>
        <w:rPr/>
      </w:pPr>
      <w:r>
        <w:rPr/>
      </w:r>
    </w:p>
    <w:p>
      <w:pPr>
        <w:pStyle w:val="Normal"/>
        <w:rPr/>
      </w:pPr>
      <w:r>
        <w:rPr/>
        <w:t>"You’re taking him to his cabin now?" he checked with the lieutenant.</w:t>
      </w:r>
    </w:p>
    <w:p>
      <w:pPr>
        <w:pStyle w:val="Normal"/>
        <w:rPr/>
      </w:pPr>
      <w:r>
        <w:rPr/>
      </w:r>
    </w:p>
    <w:p>
      <w:pPr>
        <w:pStyle w:val="Normal"/>
        <w:rPr/>
      </w:pPr>
      <w:r>
        <w:rPr/>
        <w:t>"I’m taking myself," Chekov corrected huffily. He tugged his tunic straight, put one foot in front of the other and tripped over it.</w:t>
      </w:r>
    </w:p>
    <w:p>
      <w:pPr>
        <w:pStyle w:val="Normal"/>
        <w:rPr/>
      </w:pPr>
      <w:r>
        <w:rPr/>
      </w:r>
    </w:p>
    <w:p>
      <w:pPr>
        <w:pStyle w:val="Normal"/>
        <w:rPr/>
      </w:pPr>
      <w:r>
        <w:rPr/>
        <w:t xml:space="preserve">Kirk grabbed Chekov’s free arm to keep him on his feet. "What was he doing in the observation lounge?" he asked Sulu over the top of Chekov’s head. The ensign was staring at the deck, as if wondering why it hadn’t come up and hit him. </w:t>
      </w:r>
    </w:p>
    <w:p>
      <w:pPr>
        <w:pStyle w:val="Normal"/>
        <w:rPr/>
      </w:pPr>
      <w:r>
        <w:rPr/>
      </w:r>
    </w:p>
    <w:p>
      <w:pPr>
        <w:pStyle w:val="Normal"/>
        <w:rPr/>
      </w:pPr>
      <w:r>
        <w:rPr/>
        <w:t>"Looking at the wreckage."</w:t>
      </w:r>
    </w:p>
    <w:p>
      <w:pPr>
        <w:pStyle w:val="Normal"/>
        <w:rPr/>
      </w:pPr>
      <w:r>
        <w:rPr/>
      </w:r>
    </w:p>
    <w:p>
      <w:pPr>
        <w:pStyle w:val="Normal"/>
        <w:rPr/>
      </w:pPr>
      <w:r>
        <w:rPr/>
        <w:t>"It’s still out there?"</w:t>
      </w:r>
    </w:p>
    <w:p>
      <w:pPr>
        <w:pStyle w:val="Normal"/>
        <w:rPr/>
      </w:pPr>
      <w:r>
        <w:rPr/>
      </w:r>
    </w:p>
    <w:p>
      <w:pPr>
        <w:pStyle w:val="Normal"/>
        <w:rPr/>
      </w:pPr>
      <w:r>
        <w:rPr/>
        <w:t>"Tractor beams are off line."</w:t>
      </w:r>
    </w:p>
    <w:p>
      <w:pPr>
        <w:pStyle w:val="Normal"/>
        <w:rPr/>
      </w:pPr>
      <w:r>
        <w:rPr/>
      </w:r>
    </w:p>
    <w:p>
      <w:pPr>
        <w:pStyle w:val="Normal"/>
        <w:rPr/>
      </w:pPr>
      <w:r>
        <w:rPr/>
        <w:t>"Shit," Kirk said.</w:t>
      </w:r>
    </w:p>
    <w:p>
      <w:pPr>
        <w:pStyle w:val="Normal"/>
        <w:rPr/>
      </w:pPr>
      <w:r>
        <w:rPr/>
      </w:r>
    </w:p>
    <w:p>
      <w:pPr>
        <w:pStyle w:val="Normal"/>
        <w:rPr/>
      </w:pPr>
      <w:r>
        <w:rPr/>
        <w:t>"Scotty said he didn’t have anyone awake enough to fix them."</w:t>
      </w:r>
    </w:p>
    <w:p>
      <w:pPr>
        <w:pStyle w:val="Normal"/>
        <w:rPr/>
      </w:pPr>
      <w:r>
        <w:rPr/>
      </w:r>
    </w:p>
    <w:p>
      <w:pPr>
        <w:pStyle w:val="Normal"/>
        <w:rPr/>
      </w:pPr>
      <w:r>
        <w:rPr/>
        <w:t>"Is that Chekov’s cabin?"</w:t>
      </w:r>
    </w:p>
    <w:p>
      <w:pPr>
        <w:pStyle w:val="Normal"/>
        <w:rPr/>
      </w:pPr>
      <w:r>
        <w:rPr/>
      </w:r>
    </w:p>
    <w:p>
      <w:pPr>
        <w:pStyle w:val="Normal"/>
        <w:rPr/>
      </w:pPr>
      <w:r>
        <w:rPr/>
        <w:t>"Yes." Sulu propped his half of Chekov against the bulkhead. "Thanks, Captain. I’ll take care of him. I don’t think he’s really all that drunk, just exhausted and too hyper to sleep."</w:t>
      </w:r>
    </w:p>
    <w:p>
      <w:pPr>
        <w:pStyle w:val="Normal"/>
        <w:rPr/>
      </w:pPr>
      <w:r>
        <w:rPr/>
      </w:r>
    </w:p>
    <w:p>
      <w:pPr>
        <w:pStyle w:val="Normal"/>
        <w:rPr/>
      </w:pPr>
      <w:r>
        <w:rPr/>
        <w:t>"Well, he’s not the only one," Kirk agreed. He slipped his arm out from under Chekov’s, and then replaced it as the ensign threatened to collapse under his own weight. "Take it easy, there, Pavel."</w:t>
      </w:r>
    </w:p>
    <w:p>
      <w:pPr>
        <w:pStyle w:val="Normal"/>
        <w:rPr/>
      </w:pPr>
      <w:r>
        <w:rPr/>
      </w:r>
    </w:p>
    <w:p>
      <w:pPr>
        <w:pStyle w:val="Normal"/>
        <w:rPr/>
      </w:pPr>
      <w:r>
        <w:rPr/>
        <w:t xml:space="preserve">"I’m fine," Chekov insisted. </w:t>
      </w:r>
    </w:p>
    <w:p>
      <w:pPr>
        <w:pStyle w:val="Normal"/>
        <w:rPr/>
      </w:pPr>
      <w:r>
        <w:rPr/>
      </w:r>
    </w:p>
    <w:p>
      <w:pPr>
        <w:pStyle w:val="Normal"/>
        <w:rPr/>
      </w:pPr>
      <w:r>
        <w:rPr/>
        <w:t>"Damn. Scotty said the security system was fritzed. This door won’t open."</w:t>
      </w:r>
    </w:p>
    <w:p>
      <w:pPr>
        <w:pStyle w:val="Normal"/>
        <w:rPr/>
      </w:pPr>
      <w:r>
        <w:rPr/>
      </w:r>
    </w:p>
    <w:p>
      <w:pPr>
        <w:pStyle w:val="Normal"/>
        <w:rPr/>
      </w:pPr>
      <w:r>
        <w:rPr/>
        <w:t>"That’s why I was in the observation lounge."</w:t>
      </w:r>
    </w:p>
    <w:p>
      <w:pPr>
        <w:pStyle w:val="Normal"/>
        <w:rPr/>
      </w:pPr>
      <w:r>
        <w:rPr/>
      </w:r>
    </w:p>
    <w:p>
      <w:pPr>
        <w:pStyle w:val="Normal"/>
        <w:rPr/>
      </w:pPr>
      <w:r>
        <w:rPr/>
        <w:t>"Well, why the hell didn’t you say, you idiot. Someone could have been fixing it."</w:t>
      </w:r>
    </w:p>
    <w:p>
      <w:pPr>
        <w:pStyle w:val="Normal"/>
        <w:rPr/>
      </w:pPr>
      <w:r>
        <w:rPr/>
      </w:r>
    </w:p>
    <w:p>
      <w:pPr>
        <w:pStyle w:val="Normal"/>
        <w:rPr/>
      </w:pPr>
      <w:r>
        <w:rPr/>
        <w:t>"Take him back to your cabin," Kirk said.</w:t>
      </w:r>
    </w:p>
    <w:p>
      <w:pPr>
        <w:pStyle w:val="Normal"/>
        <w:rPr/>
      </w:pPr>
      <w:r>
        <w:rPr/>
      </w:r>
    </w:p>
    <w:p>
      <w:pPr>
        <w:pStyle w:val="Normal"/>
        <w:rPr/>
      </w:pPr>
      <w:r>
        <w:rPr/>
        <w:t>"I don’t want to go back to his cabin," Chekov said, in a whisper that he evidently expected to escape the helmsman’s perfectly good hearing .</w:t>
      </w:r>
    </w:p>
    <w:p>
      <w:pPr>
        <w:pStyle w:val="Normal"/>
        <w:rPr/>
      </w:pPr>
      <w:r>
        <w:rPr/>
      </w:r>
    </w:p>
    <w:p>
      <w:pPr>
        <w:pStyle w:val="Normal"/>
        <w:rPr/>
      </w:pPr>
      <w:r>
        <w:rPr/>
        <w:t xml:space="preserve">"Oh?" </w:t>
      </w:r>
    </w:p>
    <w:p>
      <w:pPr>
        <w:pStyle w:val="Normal"/>
        <w:rPr/>
      </w:pPr>
      <w:r>
        <w:rPr/>
      </w:r>
    </w:p>
    <w:p>
      <w:pPr>
        <w:pStyle w:val="Normal"/>
        <w:rPr/>
      </w:pPr>
      <w:r>
        <w:rPr/>
        <w:t xml:space="preserve">"We could go back to your cabin," Chekov suggested confidentially. He snuggled into Kirk’s arms. </w:t>
      </w:r>
    </w:p>
    <w:p>
      <w:pPr>
        <w:pStyle w:val="Normal"/>
        <w:rPr/>
      </w:pPr>
      <w:r>
        <w:rPr/>
      </w:r>
    </w:p>
    <w:p>
      <w:pPr>
        <w:pStyle w:val="Normal"/>
        <w:rPr/>
      </w:pPr>
      <w:r>
        <w:rPr/>
        <w:t>"Makes sense," Sulu agreed. He wasn’t really paying attention. He’d opened the maintenance panel beside the door and was methodically pulling connectors. "It’s bigger."</w:t>
      </w:r>
    </w:p>
    <w:p>
      <w:pPr>
        <w:pStyle w:val="Normal"/>
        <w:rPr/>
      </w:pPr>
      <w:r>
        <w:rPr/>
      </w:r>
    </w:p>
    <w:p>
      <w:pPr>
        <w:pStyle w:val="Normal"/>
        <w:rPr/>
      </w:pPr>
      <w:r>
        <w:rPr/>
        <w:t>"Is it?" Chekov asked. Kirk frowned, wondering if his continued participation in this rather odd conversation was a good idea. Chekov was looking up at him thoughtfully.</w:t>
      </w:r>
    </w:p>
    <w:p>
      <w:pPr>
        <w:pStyle w:val="Normal"/>
        <w:rPr/>
      </w:pPr>
      <w:r>
        <w:rPr/>
      </w:r>
    </w:p>
    <w:p>
      <w:pPr>
        <w:pStyle w:val="Normal"/>
        <w:rPr/>
      </w:pPr>
      <w:r>
        <w:rPr/>
        <w:t>"No," Kirk said.</w:t>
      </w:r>
    </w:p>
    <w:p>
      <w:pPr>
        <w:pStyle w:val="Normal"/>
        <w:rPr/>
      </w:pPr>
      <w:r>
        <w:rPr/>
      </w:r>
    </w:p>
    <w:p>
      <w:pPr>
        <w:pStyle w:val="Normal"/>
        <w:rPr/>
      </w:pPr>
      <w:r>
        <w:rPr/>
        <w:t>Chekov puzzled over this for a moment.</w:t>
      </w:r>
    </w:p>
    <w:p>
      <w:pPr>
        <w:pStyle w:val="Normal"/>
        <w:rPr/>
      </w:pPr>
      <w:r>
        <w:rPr/>
      </w:r>
    </w:p>
    <w:p>
      <w:pPr>
        <w:pStyle w:val="Normal"/>
        <w:rPr/>
      </w:pPr>
      <w:r>
        <w:rPr/>
        <w:t>"Done it," Sulu announced. "I’ll take over, Captain." He hesitated. "I mean, if you..."</w:t>
      </w:r>
    </w:p>
    <w:p>
      <w:pPr>
        <w:pStyle w:val="Normal"/>
        <w:rPr/>
      </w:pPr>
      <w:r>
        <w:rPr/>
      </w:r>
    </w:p>
    <w:p>
      <w:pPr>
        <w:pStyle w:val="Normal"/>
        <w:rPr/>
      </w:pPr>
      <w:r>
        <w:rPr/>
        <w:t>"Sure. He’s all yours."</w:t>
      </w:r>
    </w:p>
    <w:p>
      <w:pPr>
        <w:pStyle w:val="Normal"/>
        <w:rPr/>
      </w:pPr>
      <w:r>
        <w:rPr/>
      </w:r>
    </w:p>
    <w:p>
      <w:pPr>
        <w:pStyle w:val="Normal"/>
        <w:rPr/>
      </w:pPr>
      <w:r>
        <w:rPr/>
        <w:t xml:space="preserve">"Good night, sir," Chekov said correctly. Then he stood up on his toes and kissed his startled captain full on the lips. </w:t>
      </w:r>
    </w:p>
    <w:p>
      <w:pPr>
        <w:pStyle w:val="Normal"/>
        <w:rPr/>
      </w:pPr>
      <w:r>
        <w:rPr/>
      </w:r>
    </w:p>
    <w:p>
      <w:pPr>
        <w:pStyle w:val="Normal"/>
        <w:rPr/>
      </w:pPr>
      <w:r>
        <w:rPr/>
        <w:t>"Good night, Chekov," Kirk said, once he got the use of his mouth back. He rolled his eyes at Sulu. "Are you sure he’s not drunk?"</w:t>
      </w:r>
    </w:p>
    <w:p>
      <w:pPr>
        <w:pStyle w:val="Normal"/>
        <w:rPr/>
      </w:pPr>
      <w:r>
        <w:rPr/>
      </w:r>
    </w:p>
    <w:p>
      <w:pPr>
        <w:pStyle w:val="Normal"/>
        <w:rPr/>
      </w:pPr>
      <w:r>
        <w:rPr/>
        <w:t>"Maybe he is," Sulu said quickly. "Yeah, he probably is. Very drunk."</w:t>
      </w:r>
    </w:p>
    <w:p>
      <w:pPr>
        <w:pStyle w:val="Normal"/>
        <w:rPr/>
      </w:pPr>
      <w:r>
        <w:rPr/>
      </w:r>
    </w:p>
    <w:p>
      <w:pPr>
        <w:pStyle w:val="Normal"/>
        <w:rPr/>
      </w:pPr>
      <w:r>
        <w:rPr/>
        <w:t xml:space="preserve">"I’ve always wanted to do that," Chekov said, now behaving as if Kirk wasn’t there and Sulu was the sole recipient of his confidences. </w:t>
      </w:r>
    </w:p>
    <w:p>
      <w:pPr>
        <w:pStyle w:val="Normal"/>
        <w:rPr/>
      </w:pPr>
      <w:r>
        <w:rPr/>
      </w:r>
    </w:p>
    <w:p>
      <w:pPr>
        <w:pStyle w:val="Normal"/>
        <w:rPr/>
      </w:pPr>
      <w:r>
        <w:rPr/>
        <w:t>"Shut up, Chekov." Sulu bundled the ensign in through the door of his cabin. As he tried to follow his friend, Chekov put the brakes on and looked back at his captain.</w:t>
      </w:r>
    </w:p>
    <w:p>
      <w:pPr>
        <w:pStyle w:val="Normal"/>
        <w:rPr/>
      </w:pPr>
      <w:r>
        <w:rPr/>
      </w:r>
    </w:p>
    <w:p>
      <w:pPr>
        <w:pStyle w:val="Normal"/>
        <w:rPr/>
      </w:pPr>
      <w:r>
        <w:rPr/>
        <w:t>"After today, I wanted to tell you."</w:t>
      </w:r>
    </w:p>
    <w:p>
      <w:pPr>
        <w:pStyle w:val="Normal"/>
        <w:rPr/>
      </w:pPr>
      <w:r>
        <w:rPr/>
      </w:r>
    </w:p>
    <w:p>
      <w:pPr>
        <w:pStyle w:val="Normal"/>
        <w:rPr/>
      </w:pPr>
      <w:r>
        <w:rPr/>
        <w:t>"That’s okay," Kirk reassured him.</w:t>
      </w:r>
    </w:p>
    <w:p>
      <w:pPr>
        <w:pStyle w:val="Normal"/>
        <w:rPr/>
      </w:pPr>
      <w:r>
        <w:rPr/>
      </w:r>
    </w:p>
    <w:p>
      <w:pPr>
        <w:pStyle w:val="Normal"/>
        <w:rPr/>
      </w:pPr>
      <w:r>
        <w:rPr/>
        <w:t xml:space="preserve">Chekov nodded and allowed himself to be gently propelled into the cabin. </w:t>
      </w:r>
    </w:p>
    <w:p>
      <w:pPr>
        <w:pStyle w:val="Normal"/>
        <w:rPr/>
      </w:pPr>
      <w:r>
        <w:rPr/>
      </w:r>
    </w:p>
    <w:p>
      <w:pPr>
        <w:pStyle w:val="Normal"/>
        <w:rPr/>
      </w:pPr>
      <w:r>
        <w:rPr/>
        <w:t>The door slid shut and Kirk took a deep breath. It had indeed been a hell of a day. Maybe he too should be telling a certain person how he felt.</w:t>
      </w:r>
    </w:p>
    <w:p>
      <w:pPr>
        <w:pStyle w:val="Normal"/>
        <w:rPr/>
      </w:pPr>
      <w:r>
        <w:rPr/>
      </w:r>
    </w:p>
    <w:p>
      <w:pPr>
        <w:pStyle w:val="Normal"/>
        <w:rPr/>
      </w:pPr>
      <w:r>
        <w:rPr/>
        <w:t>~end of Jane Skazki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ight circuits ... Nine ... Te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still wound up too tight to settle down for the night. The incident with Chekov only added to his troubles. For months now, he had been harboring feelings for Spock -- feelings far stronger than mere friendship -- but kept them to himself.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today, I wanted to tell you.' Chekov had said ... and he had a point ... days like today made us see that there may not be a tomorrow, so we should make the most of the time we have. Perhaps it *was* the right time for Kirk to tell Spock how he fel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n again, what would be the poi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all, Spock had said time and time again that he could not experience emotions as a human would ... and his discomfort around Nurse Chapel, after she confessed her love of him, was plain for all to see. He did not want to jeopardize the friendship they now shared by confessing his true feelings ... yet on the other hand, he ached to be with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his tenth circuit of the ship, he had altered his course, and suddenly realized he was just outside of Spock's quart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stood, staring at the doo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veral times, he moved as if he would press the door buzzer, then change his mind. He went so far as to even walk away, only to return once more. Finally, with a softly spoken curse, he gave in to temptation and raised his hand to press the buzzer ... only to pull away suddenly, as the door opened before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Lin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Kirk took a took a step away from the door as two forms locked together in a kiss stumbled backwards out the door. The Captain instinctively moved sideways in order to avoid the couple. Kirk watched as the taller form, the one who had been walking forward pulled his mouth away from the other man's. "That's enough, Ensign." he said gently, pushing the blond figure away from him. Kirk dimly recognized Ensign Patrick Calleum, a promising science officer. He recalled some betting on who would be the first crew member to sleep with undeniably beautiful Ensign. </w:t>
      </w:r>
    </w:p>
    <w:p>
      <w:pPr>
        <w:pStyle w:val="Normal"/>
        <w:rPr/>
      </w:pPr>
      <w:r>
        <w:rPr/>
      </w:r>
    </w:p>
    <w:p>
      <w:pPr>
        <w:pStyle w:val="Normal"/>
        <w:rPr/>
      </w:pPr>
      <w:r>
        <w:rPr/>
        <w:t xml:space="preserve">The ensign who'd been kissing Spock. That thought struck Kirk still, as silent as if his blood was as ice cold as it felt. The Ensign who'd been kissing Spock. Kissing Spock. Touching Spock. </w:t>
      </w:r>
    </w:p>
    <w:p>
      <w:pPr>
        <w:pStyle w:val="Normal"/>
        <w:rPr/>
      </w:pPr>
      <w:r>
        <w:rPr/>
      </w:r>
    </w:p>
    <w:p>
      <w:pPr>
        <w:pStyle w:val="Normal"/>
        <w:rPr/>
      </w:pPr>
      <w:r>
        <w:rPr/>
        <w:t xml:space="preserve">The other two men in the hallway paid no attention to the Captain; as little as if he were not there at all. Calleum raised a slim hand and gently trace the arch of Spock's left eyebrow. Spock pulled the hand away after tolerating the caress for a moment. The ensign held tight to the hand, pulling it to his mouth to kiss it, holding Spock's eyes. Spock arched an eyebrow at the young man pulling his hand away. "You are intoxicated, Mr. Calleum. Due to the events of today, I will consider it a result of human inability to tolerate the stress. I recommend you stop by sickbay and request medication to counter the nausea and headache you will doubtlessly have tomorrow as a result of your overindulgence. As for this encounter I will consider it a private matter between the two of us and will go no further. I do not want you to find it difficult to work with me as I value your work in the Science Department." </w:t>
      </w:r>
    </w:p>
    <w:p>
      <w:pPr>
        <w:pStyle w:val="Normal"/>
        <w:rPr/>
      </w:pPr>
      <w:r>
        <w:rPr/>
      </w:r>
    </w:p>
    <w:p>
      <w:pPr>
        <w:pStyle w:val="Normal"/>
        <w:rPr/>
      </w:pPr>
      <w:r>
        <w:rPr/>
        <w:t>Calleum traced the curve of Spock's ear. Without change in expression Spock pulled the hand away much as he had pulled away the hand tracing his eyebrow, though without allowing Calleum to capture removing hand. "Mr. Calleum, it is time to return to your quarters."</w:t>
      </w:r>
    </w:p>
    <w:p>
      <w:pPr>
        <w:pStyle w:val="Normal"/>
        <w:rPr/>
      </w:pPr>
      <w:r>
        <w:rPr/>
      </w:r>
    </w:p>
    <w:p>
      <w:pPr>
        <w:pStyle w:val="Normal"/>
        <w:rPr/>
      </w:pPr>
      <w:r>
        <w:rPr/>
        <w:t xml:space="preserve">"I would rather return to yours." Calleum stated huskily. </w:t>
      </w:r>
    </w:p>
    <w:p>
      <w:pPr>
        <w:pStyle w:val="Normal"/>
        <w:rPr/>
      </w:pPr>
      <w:r>
        <w:rPr/>
      </w:r>
    </w:p>
    <w:p>
      <w:pPr>
        <w:pStyle w:val="Normal"/>
        <w:rPr/>
      </w:pPr>
      <w:r>
        <w:rPr/>
        <w:t>"That is not an option."</w:t>
      </w:r>
    </w:p>
    <w:p>
      <w:pPr>
        <w:pStyle w:val="Normal"/>
        <w:rPr/>
      </w:pPr>
      <w:r>
        <w:rPr/>
      </w:r>
    </w:p>
    <w:p>
      <w:pPr>
        <w:pStyle w:val="Normal"/>
        <w:rPr/>
      </w:pPr>
      <w:r>
        <w:rPr/>
        <w:t>With a sigh, Calleum leaned up to lightly touched his lips to Spock's once more. "You'd give this up? For him? Does the Captain even know how much you love him?"</w:t>
      </w:r>
    </w:p>
    <w:p>
      <w:pPr>
        <w:pStyle w:val="Normal"/>
        <w:rPr/>
      </w:pPr>
      <w:r>
        <w:rPr/>
      </w:r>
    </w:p>
    <w:p>
      <w:pPr>
        <w:pStyle w:val="Normal"/>
        <w:rPr/>
      </w:pPr>
      <w:r>
        <w:rPr/>
        <w:t>"I rather doubt it." Spock said dryly, absently. He grasped the ensign's shoulders and bodily turned him toward his quarters, which lay in the same direction as Kirk was standing, bringing him face to shocked face with the captain.</w:t>
      </w:r>
    </w:p>
    <w:p>
      <w:pPr>
        <w:pStyle w:val="Normal"/>
        <w:rPr/>
      </w:pPr>
      <w:r>
        <w:rPr/>
      </w:r>
    </w:p>
    <w:p>
      <w:pPr>
        <w:pStyle w:val="Normal"/>
        <w:rPr/>
      </w:pPr>
      <w:r>
        <w:rPr/>
        <w:t>~End of Mecca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Mr Calleum," Spock repeated, "it is time to return to your quart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s, sir," the ensign said. And he walked past Kirk, his face flaming r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raised an eyebrow. "Were you looking for me, Capt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as I..." Kirk couldn't pull his thoughts into order. "Spock, what was all that about?" he asked, hoping his voice wasn't as nakedly needy as Calleu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sign Calleum is a young man with an overactive imagination," Spock said. "And today has been stressful for the junior offic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alleum was in the Science labs," Kirk snapped. "Did he break a test tub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t that I am aware." Spock's composure showed not a cra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asked you..." Kirk's voice descended to a confidential, but furious growl. "...if I knew how much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offered himself to me, sexually. He chose to misunderstand my refusal, that is all. Perhaps an imagined prior claim was less... painful... than a simple rejection. If you have any further questions about what Mister Calleum said, I think you should address them to the ensign himself. But may I say, Captain, that I am not offended or insulted by what happened here tonight. I do not believe any disciplinary reaction is called fo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 you say so," Kirk agreed. He forced himself to smile, and summoned up his most teasing voice. "He's not the only one to cross lines this evening. I had to fight off a lovestruck ensign myself a moment ago." He fixed his eyes on Spock's face, looking for jealousy, or at least concer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ndeed." Spock seemed completely unsurprised. "Mr. Chekov, I presu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decided to go for a full frontal attack. "Do you love me, 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aptain, I am a Vulcan of the house of Surak. You are a human of no particular social rank or intellectual attainment. I am obligated consider the future of my house and line at all times. You are male. You are too old and independent to be a concubine, insufficiently attractive to enhance my own social standing by acting as a visual accessory, and since most onlookers would presume that I had not purchased your sexual submission, a liaison with you would not even serve to advertise my economic power. In short, if I were seeking a lover, it would be manifestly illogical for me to waste your time and mine by flouting Starfleet's rules and propositioning you. Does that answer your ques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s." Kirk felt as if he'd been punched in the stomach. "I'm glad you're not setting a bad example to your junior staff. Good night, Mr. 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od night, Capt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two men turned away from each other, and Kirk let his wounded pride carry him down the corridor at a brisk pace. 'No particular social rank or intellectual attainment'. So that was what Spock thought of him. Presumably the Vulcan remained aboard the Enterprise because Kirk was some kind of lucky rabbit's foot who prevented calamity befalling his crew by sheer serendipity. 'Insufficiently attractive?' Who did the pointy eared leprechaun think he was? And what kind of economic power did Spock have on a commander's pay anyway? Or did his Vulcan daddy give him an allowance so he could buy the likes of Patrick Calleum and avoid compromising their family genome with the daughters of the Vulcan petit bourgeoisi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h, Captain, you're still awa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blinked the red rage out of his eyes and scowled at Yeoman Clayderman. 'No, you've just walked into my nightmare,' he considered saying. "Yes. Is that significa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dmiral Greenleaf doesn't seem to think losing two shuttles is any reason not to have replied to his personnel reassignment requests, sir. I was just on my way to ask the duty doctor to order me not to disturb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Let me see them." He held out his hand, still maintaining his rapid progress around the saucer. Clayderman was half running to keep up to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e handed him the padd and he cast his eye down the list of science personnel who could, apparently, be better employed on the research ship Clouseau than aboard the Enterprise. The name Kirk was looking for was missing. He added it, and deleted another at random. "That should keep the admiral happy," he sai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atrick?" she squeaked. "I mean, yes, sir. Should I tell Mister Spock before I inform these people that they've been reassig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think that would be courteous. Tell him to speak to me if he can see any difficulties arising in his depart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realised he was now outside his quarters. "Good night, Yeoman." He thumbed the door and left her. Inside his quarters, he drew what felt like the first breath of air he'd taken since Spock had rejected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Jane Skazki part~</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held the breath for a few seconds. Exhaled. Drew another, a deep sigh. Exhaled. No, this simply would not do! Unsatisfactory indeed! He reached into the secret Jefferies tube access panel that he had cut into the back of his closet and withdrew his five-liter bottle of Deltan sex pheromone concentrate -- the giant economy size. He pulled down the front of his shirt and poured a generous amount on himself, and then did the same down the front of his trousers. Oooo, that stuff was *cold*! But worth it, for sur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effect was, as promised, almost immediate. He could feel his skin growing hot and feel his heart beating faster. And there was something else, hot and fast-growing, that he wanted to feel and beat also. He knew pretty soon it would be too late; he'd wind up in here masturbating for three days. He staggered to the commpane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oop::: "Now hear this, now hear this. Sulu, Uhura, Scotty, McCoy, Chekov, Chapel, Rand, and Smep report to my quarters, on the double. Oh, yes, and Ensign Bambi. Kirk out." Huh! Who cared about Spock anyway? The Deltan pheromone concentrate had no effect on Vulcans in any ca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ran around his quarters splashing everything with the concentrate: his bunk, his couch, his floor, his toilet. Then he poured a bunch into all the air vents. Lastly, he set the bottle down and stood just out of sight of the doorway. "Computer. Set door to open automatically when the doorchime is press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oments later, Sulu appeared. "Captain, you said, 'on the double.' Is anything ... :::sniff::: ." Sulu's curious gaze found Kirk in the corner, lightly stroking himself, and became a leer. "Oh, Captain, I had always hoped!" He grabbed one of Kirk's antique weapons from its wall sconce and slit his own tunic and trousers open. He then did the same to Kirk. They stood facing each other, slowly peeling away each other's cloth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door opened again. "Dammit, Jim, I'm an old country doctor. I can't run that fast ... ." He took a breath. "Why, Jim, Sulu, you ol' sonsabitches! I never thought I'd get invited to anything like this!" He took a couple swigs of his mint julep before dropping it and running over to them, unsealing his trousers on the w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y, Boner, I mean Bones, it looks as though you're all ready for what I had in mind!" Kirk said. He, Sulu, and McCoy formed a circle and all grabbed a penis in each hand to start a mind-blowing clusteryan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door opened again; it was Ensign Smep. Smep was an ugly-looking guy, kinda overweight and with lots of acne ... ewwww, even on his back, Kirk saw ... ewwwwwww, even on his butt cheeks! He was, however, from the planet Dilithia, which made him sorta greenish. And he had the exact same haircut as Spock. Plus ship's grapevine had it that he loved to eat sh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mep soon confirmed the rumor by running up behind Kirk and tossing his salad like there was no tomorrow! "Ooooo, ahhhhhhh," Kirk groaned. He felt some gas building up in his col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ust then, who would appear at the door but Chekov! He didn't really need to inhale any of the concentrate, but hey, it couldn't hurt. "Ah, Keptin, I had vondered vhy you vould wex me so by ewading my inwitation earlier." He shoved in between Sulu and McCoy, who were still jerking away, and kissed Kirk on the lip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ctually, Chekov ... ooo, ahhh ... I've always wanted to see you ... eat ... vegetabl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od! I have brought some wegetables vith me!" The prescient nawigator beamed as he showed Kirk a basket of produce. "Vould you like me to eat beets or cucumb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put on his best stern-captain face. "You know, Mister, as Commander Spock would no doubt inform you at this time ... ooo, ahhhh ... " he really had to fart now, with Smep helping peristalsis along. He let one. "... cucumbers are actually a fruit, NOT a vegetab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mep interrupted him. "Ohhhh, Captain, speaking of vegetables, that was SCRUMPTIOUS! Did you eat rutabagas today? Ohhhhhh, rutabagas, my FAVORITE!" He went back to his ministratio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ut, since I didn't invite Spock here, go ahead and eat the cucumbers, Ensign." Kirk ogled as Pavel slowly inserted the end of a cucumber into his young, pouting lips, inserting, removing, inserting, removing, extending his tongue to wrap around the tip. "Ooo! Ahhhh!" Kirk came all over Sulu's arm. Luckily, the concentrate made him get another hard-on right away while Bones licked the jiz off Sulu. Pretty soon they both came, too, and all three of them started licking each other clean while they still wanked each other. Chekov moved so he could share the cucumber with Sulu and McCoy. Then the door ope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llo, Captain, I ... !" Chapel goggled at them all. "Well, I can't have Spock, but hey, this isn't bad!" She hurriedly began to disrob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ile she was removing her bra, the door swished open again. "Cap'n, sir, me old bairns canna take the strrrrain frrrom rrrrunnin' so fast up ta yer quarrrrterrrs an' ... " He gasped to catch his breath. Suddenly, his face lit up in a beatific smile. "Ah, Cap'n, I always knew ye'd come around an' ferrrget abou' that old slab o' ice, 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hapel ran over and tried to climb up Kirk to sit on his face. He had to lie on the floor, so Sulu, Chekov, and McCoy adjusted position, but Smep had to get up. "Oh, Captain! How could you?" Smep wailed. "I just know there's a big turd in there, all ready to come out!" And Kirk realized that there was! So he turned his butt sideways a little b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Meanwhile, Chapel had covered his face with mature, womanly muff. Kirk figured he didn't really like her that much, but at least now he had something that Spock was too stupid to take. Ha ha! And hey, she didn't taste too bad. At least she liked to shower regularly. "Ohhhh, Captain, I always *knew* you'd be the best!" she sighed, rubbing her nippl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are for some bangers and mash, lassie? Or at least the banger?" Scotty stood with his bare feet to either side of Kirk's head, his cock directly in front of Chapel's mou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ertainly! I *love* Scottish food!" She began to suck him eagerly. For his part, Kirk got an excellent view of his engineer's hairy thighs and scrotum. "Sm, thims ims whmt it's limke to lmmk ump ymr kilt, hmmmmm! I appromv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heard the door swish open again. He could see four black go-go boots through the tangle of bodies. He momentarily freed his mouth. "Hello, Uhura. Long time no see, Rand. Say, have you ladies taken a good, deep breath lately?" He heard twin sigh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s, we have, sir," came Uhura's rich, sexy voi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s, Captain," squeaked Jani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Uhura, see whether you can find a position. Rand, I mainly wanted to wear your wi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hekov jumped up. "No! *I* vanted to vear her vig!" He threw the cucumber down and ran over to Janice, tangling his fingers in her blonde splendor. "Wixen! Giwe me your vig! I vill wanqvish you ewentual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eek! Eeek! No! No! Mmmmmm! Mmmmmm! Ahhhhhhhh!" They fought until they apparently decided it would be better to rip off all their clothes and have sex. Except Janice left her go-go boots 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Uhura, meanwhile, had gotten an idea that Kirk hadn't thought of. She went over to the gravity dial and turned it way down. Then she took her panties off and jumped up, sailing through the air until her crotch was pressed snugly against Scotty's mouth. Kirk went back to sucking Christine while he watched the black, shiny heels of Uhura's go-go boots digging into Scott's flanks. "Ow! Rrrrimde me, lmssie!" Everyone fucked this way for several minutes. Christine tensed, washing Kirk's mouth in delicious, salty girlcum. He paused to lick his chop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inally, the door opened again. Kirk didn't have to look. "Ensign Bambi! I said, 'on the doub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h, I'm so sorry, Captain, sir! I forgot how to work the turbolifts, so I had to crawl all the way through the Jefferies tubes, and then I got a run in my nylons, so I had to crawl back, and then ... oh, an orgy! Good thing I brought my strap-on and lub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e bellied up behind Ensign Smep and, by the exclamations Kirk heard, entered him rather roughly. But the shock made Smep dig in his tongue a little bit farther, and ... "ooo, ahhhh," finally Kirk was able to unload that shit he'd been wanting to get rid of for two days. "Thank you, Ensign. I tried eating rutabagas and everything, but nothing work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 no, Captain," :::munch, slurp::: "thank YOU!" The taste must have made Smep come, because he squirted all over the carpe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oughta hire you around Sickbay, boy!" McCoy laughed. Sulu laughed until they both came all over Kirk again. The sight of it made Scotty come, and the taste of *that* made Christine come again (plus when Scotty came he accidentally bit Uhura's clit, which was always her secret fantasy, so *she* came). Christine's cum made Jim come. Chekov and Rand came just from the smell of all the cum in the ai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 about meeeeeeeeeee?" wailed Ensign Bambi.</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s your fault for being late, Ensign," scolded Ki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J Juls part~</w:t>
      </w:r>
    </w:p>
    <w:p>
      <w:pPr>
        <w:pStyle w:val="Normal"/>
        <w:rPr/>
      </w:pPr>
      <w:r>
        <w:rPr/>
      </w:r>
    </w:p>
    <w:p>
      <w:pPr>
        <w:pStyle w:val="Normal"/>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02:16:00Z</dcterms:created>
  <dc:creator>Ginger Mayerson</dc:creator>
  <dc:description/>
  <dc:language>en-US</dc:language>
  <cp:lastModifiedBy>Ginger Mayerson</cp:lastModifiedBy>
  <dcterms:modified xsi:type="dcterms:W3CDTF">2002-08-12T02:18:00Z</dcterms:modified>
  <cp:revision>3</cp:revision>
  <dc:subject/>
  <dc:title>TOS Hypertext round robin</dc:title>
</cp:coreProperties>
</file>