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walls of the bungalow were suddenly closing in on him, he had to get out. He made his way to the beach, where the gently crashing waves and star-spangled sky would help to ease his anxie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llowing the well-worn path to the isolated cove he had discovered his first night in the bungalow, he realized that he had spent a portion of every night here, for one reason or another. It had become his sanctuary ... his refuge ... his escape. He could not help but think that this refuge would not be necessary if he had made different choices ... if he had not allowed his fears to consume hi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 the Enterprise, fear had never ruled his actions ... never crippled him when it came to life and death decisions. But when it came to personal matters such as love and commitment, he always seemed to let fear have the upper hand. In his youth, there had been Ruth, then Carol, then Gary ... countless others over the years. He had always had a reason for pulling away when things got too seriou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didn't even want to think about all the missed opportunities ... yet when everything he ever wanted had been offered to him, he pushed it away once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ow could he have treated Spock that way, when every fiber of his being ached to be with him? Their last moment together continuously replayed itself in his mind, forcing him to make a deci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turning quickly to the bungalow, he punched in the code to Spock's home on Vulcan. As he waited for the connection to be made, he composed his thoughts, and hoped that Spock would allow him to say everything he needed to s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when the connection was finally made, it was Sarek, not Spock who appeared onscreen. A brief conversation revealed that Spock had gone to study at Gol, and fear once again consumed him ... for it might be too late to tell Spock his true feeling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Studies at 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found himself sitting and thinking of this as if his mind was not capable of anything el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l? It's the Vulcan version of Mt. Athos." Bones had chuckled wryly once, on one of their countless late-night-weekend-on-ship drinking discussions. McCoy could keep a tight reign on his sentimentality....so long as he didn't go below a certain, invisible line in the Saurian brandy bottle. And the two of them had often wound up talking about anything and everyth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almost everything. You couldn't talk to Bones about history without fighting. Bones was completely stacked when it came to contempt for the kind of men Jim held in awe. For every good thing Jim had to say about Abe Lincoln, Bones would shoot back something equally bad, such as his opiate addiction, his disbelief in God, and what about those Indians he hung early in his presidenc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Jim generally steered clear of anything resembling a volitile topic--sort of keeping a mental map of potential conversation starters with massive amounts of the oceans charted with HERE BEE DRAG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thos?" Jim had won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cient Greek monastary, its still running itself." McCoy explained, leaning back in his chair. "Men only. They don't even allow female goats or rabbits on the grounds." He lifted his eyebrows silently. "Other than that, nice peop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turned that over in his head. "They're like 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they don't purge all emotions. But that's the human mindset.  Vulcans, at least Vulcans today, believe in the purging of all emotions to achieve that pure bliss they call logic." Again, the wry shrug of eyebrows.  "No doubt back in Pre-Reform times, they were purging other th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let the brandy burn his throat. "Since when did YOU get to be such an expert on Vulcan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ince never." McCoy shot back. "But I know aesthetics. I've got enough of 'em in the family." Abruptly, his mouth snapped shut and he made a show of pouring more drink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f course, the conversation had halted there. Jim remembered best his vague feeling of jealousy that McCoy had known something of Spock's people that he hadn't. After all, hadn't he made a study of his First Officer, and tried to get to know him as much as possi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s also back in a time before Jim had taken too many things in account.  McCoy's passing comment about family aesthetics was haunting now. Spock was pursuing the bliss of logic...Bones was pursuing Nirvana in the form of research. To all accounts he was growing shaggy and semi-isolated and building an altar in Fabrini medici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in 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thought of the moments when warmth had shone through that severe, lean face. A smile without reservations. Bitter tears over his mother's turmoil as a human on Vulcan. The coldness of his father. Even his nervous worry of touching the infant Teer had been something to treasure, for all those moments had opened the lid in the chest and bared the soul insi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leaned his head in the palms of his hands, and closed his eyes, wondering if he would feel better if he gave in to the p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Marcy part~</w:t>
      </w:r>
    </w:p>
    <w:p>
      <w:pPr>
        <w:pStyle w:val="Normal"/>
        <w:rPr/>
      </w:pPr>
      <w:r>
        <w:rPr/>
      </w:r>
    </w:p>
    <w:p>
      <w:pPr>
        <w:pStyle w:val="Normal"/>
        <w:rPr/>
      </w:pPr>
      <w:r>
        <w:rPr/>
        <w:t>Was it possible he had weakened Spock so much as to drive him to this? Drive him to escape himself. That powerful mind wished for nothing but to be torn asunder from his own nature? Was that possible?</w:t>
      </w:r>
    </w:p>
    <w:p>
      <w:pPr>
        <w:pStyle w:val="Normal"/>
        <w:rPr/>
      </w:pPr>
      <w:r>
        <w:rPr/>
      </w:r>
    </w:p>
    <w:p>
      <w:pPr>
        <w:pStyle w:val="Normal"/>
        <w:rPr/>
      </w:pPr>
      <w:r>
        <w:rPr/>
        <w:t>Kirk clenched his hands beneath his forehead. He had been trying to protect Spock from Kirk's own human inadequacy. He could handle the responsibility of four hundred Starfleet lives but he couldn't handle the responsibility of one half-breed Vulcan's love. It was too much, it was too rare a thing, and he was too ill-equiped.</w:t>
      </w:r>
    </w:p>
    <w:p>
      <w:pPr>
        <w:pStyle w:val="Normal"/>
        <w:rPr/>
      </w:pPr>
      <w:r>
        <w:rPr/>
      </w:r>
    </w:p>
    <w:p>
      <w:pPr>
        <w:pStyle w:val="Normal"/>
        <w:rPr/>
      </w:pPr>
      <w:r>
        <w:rPr/>
        <w:t>But he had blown it anyway, he realized. He had mishandled the situation as badly as possible and wounded Spock with the very weapon Spock had just handed him. His eyes burned and he pressed his knuckles hard against them until he regained his composure.</w:t>
      </w:r>
    </w:p>
    <w:p>
      <w:pPr>
        <w:pStyle w:val="Normal"/>
        <w:rPr/>
      </w:pPr>
      <w:r>
        <w:rPr/>
      </w:r>
    </w:p>
    <w:p>
      <w:pPr>
        <w:pStyle w:val="Normal"/>
        <w:rPr/>
      </w:pPr>
      <w:r>
        <w:rPr/>
        <w:t>He stood suddenly and walked to the closet. He dug his duffel out of the back of the shelf then went to his dresser and threw in his essentials. He felt more energized than he had in a very long time. Missions he could deal with--this was just one he happened to have assigned himself.</w:t>
      </w:r>
    </w:p>
    <w:p>
      <w:pPr>
        <w:pStyle w:val="Normal"/>
        <w:rPr/>
      </w:pPr>
      <w:r>
        <w:rPr/>
      </w:r>
    </w:p>
    <w:p>
      <w:pPr>
        <w:pStyle w:val="Normal"/>
        <w:rPr/>
      </w:pPr>
      <w:r>
        <w:rPr/>
        <w:t>He wavered only when he requested leave in a message to command. So many responsibilities here. He pursed his lips and sent the message off. He'd worded the request so as to leave no doubt that denying it meant their golden boy would be extremely uncooperative and unhappy.</w:t>
      </w:r>
    </w:p>
    <w:p>
      <w:pPr>
        <w:pStyle w:val="Normal"/>
        <w:rPr/>
      </w:pPr>
      <w:r>
        <w:rPr/>
      </w:r>
    </w:p>
    <w:p>
      <w:pPr>
        <w:pStyle w:val="Normal"/>
        <w:rPr/>
      </w:pPr>
      <w:r>
        <w:rPr/>
        <w:t>He was a stoic himself on the shuttle trip between Earth and Vulcan. The only seat he could get at boarding time was 3rd class. He stood, out of uniform, staring out the portals at the starscape, for most of the trip. His body language warned the other passengers away, for which is was grateful. He couldn't afford to lose his focus, even for a moment, or he might remember how his fear had brought it to this in the first place.</w:t>
      </w:r>
    </w:p>
    <w:p>
      <w:pPr>
        <w:pStyle w:val="Normal"/>
        <w:rPr/>
      </w:pPr>
      <w:r>
        <w:rPr/>
      </w:r>
    </w:p>
    <w:p>
      <w:pPr>
        <w:pStyle w:val="Normal"/>
        <w:rPr/>
      </w:pPr>
      <w:r>
        <w:rPr/>
        <w:t xml:space="preserve">At the Vulcan Spaceport, the heat reminded him that he had better find out just what he was getting into trying to reach Spock. They wouldn't let him into Gol directly. He would have to cheat. He found a travel store catering to humans and bought a full array of survival gear which he had put into another duffel just in time for the intra-planet flight to Jaleyi where he could rent an air car with enough range to make it to the desert of Gol. </w:t>
      </w:r>
    </w:p>
    <w:p>
      <w:pPr>
        <w:pStyle w:val="Normal"/>
        <w:rPr/>
      </w:pPr>
      <w:r>
        <w:rPr/>
      </w:r>
    </w:p>
    <w:p>
      <w:pPr>
        <w:pStyle w:val="Normal"/>
        <w:rPr/>
      </w:pPr>
      <w:r>
        <w:rPr/>
        <w:t>Kirk moved constantly, never giving himself a chance to think. He liked this mode, he realized, as he registered for the aircar. Even the extreme summer heat wasn't slowing him down. He felt invincible as he crossed the ramp to where the rental aircars stood waiting and threw in his two duffel bags.</w:t>
      </w:r>
    </w:p>
    <w:p>
      <w:pPr>
        <w:pStyle w:val="Normal"/>
        <w:rPr/>
      </w:pPr>
      <w:r>
        <w:rPr/>
      </w:r>
    </w:p>
    <w:p>
      <w:pPr>
        <w:pStyle w:val="Normal"/>
        <w:rPr/>
      </w:pPr>
      <w:r>
        <w:rPr/>
        <w:t>He pulled up the maps and flew to the base of the mountain range and landed on a high plateau, maxing out the car's altitude. He stared out at the barren red vista for a long while as the sun grew lower in the sky and T'Kuht rose opposite it. Too close that planet looked. Kirk wondered that the mountains weren't just drawn up by its gravity to meet it in the sky.</w:t>
      </w:r>
    </w:p>
    <w:p>
      <w:pPr>
        <w:pStyle w:val="Normal"/>
        <w:rPr/>
      </w:pPr>
      <w:r>
        <w:rPr/>
      </w:r>
    </w:p>
    <w:p>
      <w:pPr>
        <w:pStyle w:val="Normal"/>
        <w:rPr/>
      </w:pPr>
      <w:r>
        <w:rPr/>
        <w:t>He shook himself and ate a snack and drank lots of water. Time for a little cheating. He pulled out a tricorder and betting that the master's of Gol were not keen on technology, scanned for a signal in the desert below that looked less than full Vulcan.</w:t>
      </w:r>
    </w:p>
    <w:p>
      <w:pPr>
        <w:pStyle w:val="Normal"/>
        <w:rPr/>
      </w:pPr>
      <w:r>
        <w:rPr/>
      </w:r>
    </w:p>
    <w:p>
      <w:pPr>
        <w:pStyle w:val="Normal"/>
        <w:rPr/>
      </w:pPr>
      <w:r>
        <w:rPr/>
        <w:t>~end of Dread Nought part~</w:t>
      </w:r>
    </w:p>
    <w:p>
      <w:pPr>
        <w:pStyle w:val="Normal"/>
        <w:rPr/>
      </w:pPr>
      <w:r>
        <w:rPr/>
      </w:r>
    </w:p>
    <w:p>
      <w:pPr>
        <w:pStyle w:val="Normal"/>
        <w:rPr/>
      </w:pPr>
      <w:r>
        <w:rPr/>
        <w:t>Yes!  He found it -- half-human, half-Vulcan.  This was going to be too easy.</w:t>
      </w:r>
    </w:p>
    <w:p>
      <w:pPr>
        <w:pStyle w:val="Normal"/>
        <w:rPr>
          <w:rStyle w:val="HTMLTypewriter"/>
          <w:rFonts w:ascii="Times New Roman" w:hAnsi="Times New Roman" w:cs="Times New Roman"/>
          <w:sz w:val="24"/>
          <w:szCs w:val="24"/>
        </w:rPr>
      </w:pPr>
      <w:r>
        <w:rPr>
          <w:rFonts w:cs="Times New Roman"/>
        </w:rPr>
      </w:r>
    </w:p>
    <w:p>
      <w:pPr>
        <w:pStyle w:val="HTMLPreformatted"/>
        <w:rPr/>
      </w:pPr>
      <w:r>
        <w:rPr>
          <w:rStyle w:val="HTMLTypewriter"/>
          <w:rFonts w:cs="Times New Roman" w:ascii="Times New Roman" w:hAnsi="Times New Roman"/>
          <w:sz w:val="24"/>
          <w:szCs w:val="24"/>
        </w:rPr>
        <w:t>Kirk swung around to trace the direction of the unusual lifeform reading.  It was about ten kilometers north, not at the center of Gol; but toward the edge, in a region called Toh-mar.  Yes, he remembered.  McCoy had told him that initiates sometimes ventured there for private meditation, as the masters of  Gol always stayed in the central area.</w:t>
      </w:r>
    </w:p>
    <w:p>
      <w:pPr>
        <w:pStyle w:val="HTMLPreformatted"/>
        <w:rPr>
          <w:rStyle w:val="HTMLTypewriter"/>
          <w:rFonts w:ascii="Times New Roman" w:hAnsi="Times New Roman" w:cs="Times New Roman"/>
          <w:sz w:val="24"/>
          <w:szCs w:val="24"/>
        </w:rPr>
      </w:pPr>
      <w:r>
        <w:rPr/>
      </w:r>
    </w:p>
    <w:p>
      <w:pPr>
        <w:pStyle w:val="HTMLPreformatted"/>
        <w:rPr/>
      </w:pPr>
      <w:r>
        <w:rPr>
          <w:rStyle w:val="HTMLTypewriter"/>
          <w:rFonts w:cs="Times New Roman" w:ascii="Times New Roman" w:hAnsi="Times New Roman"/>
          <w:sz w:val="24"/>
          <w:szCs w:val="24"/>
        </w:rPr>
        <w:t>But enough reminiscing.  Kirk jumped into his speeder and made for the location of that reading.</w:t>
      </w:r>
    </w:p>
    <w:p>
      <w:pPr>
        <w:pStyle w:val="Normal"/>
        <w:rPr>
          <w:rStyle w:val="HTMLTypewriter"/>
          <w:rFonts w:ascii="Times New Roman" w:hAnsi="Times New Roman" w:cs="Times New Roman"/>
          <w:sz w:val="24"/>
          <w:szCs w:val="24"/>
        </w:rPr>
      </w:pPr>
      <w:r>
        <w:rPr/>
      </w:r>
    </w:p>
    <w:p>
      <w:pPr>
        <w:pStyle w:val="PlainText"/>
        <w:rPr/>
      </w:pPr>
      <w:r>
        <w:rPr>
          <w:rFonts w:cs="Times New Roman" w:ascii="Times New Roman" w:hAnsi="Times New Roman"/>
          <w:sz w:val="24"/>
          <w:szCs w:val="24"/>
        </w:rPr>
        <w:t>Following the ever-strengthening signal, he soon found himself in an area dotted with caves. Sure enough, now that he was closer, he found that the signal was originating below Vulcan's surface. He would have to get out and walk, but he was determined to reach Spock, and he was ready. He landed and got out, shouldered his gear, and made for a likely-looking cave entr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rock around the edge of this particular cave was worn smooth in places from the frequent passage of feet; only the one life reading registered now, however. As Kirk descended inward, ever-closer to his goal, he wondered whether any nearby mineral deposits might confuse his tricorder readings. He decided not; the cave wall appeared ordina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dug around for a palm beacon as he made his way further into the cavern. So far, there had been no side branches wide enough to pass, only small cracks through which the ever-present desert wind sighed. Someday, they also would be wide tunnels, but not yet. Kirk daydreamed as he strode farther, the cave merging in his mind's eye with the mystical hooded figure of Spock. He and Spock would have many days to explore in caves like these, after he had told Spock what he needed to hear. Because he *would* tell him tonight, his true feelings. And then Spock would forgive him; he *had* to! And all Kirk needed to do was to go forward, toward the strengthening life sign before him, half-human and half-Vulcan, the yin and yang that could both heat and quench his love. Reality began to melt into fantasy. He felt close to his goal, close enough to reach out and touch Spock's hot skin, to slide his fingers through Spock's long, glossy, ebon hair, close enough to press his own torso to Spock's and to feel the delicious hardness as their ever-questing members touched each other, to taste Spock's seed as the Vulcan cried out in ecstasy -- words were on his lips now, words that he must say to Spock -- "I love you, Spock," he whispered, practicing. "Spock. I love you. I love you." The words formed a mantra as he increased his pace until he was jogging downward, ever downward, breathless in the thin air of the tunnel. "I love you. I love you." Kirk was speaking the words aloud now. He had to, or he would lose his nerve when he saw the one of his desire. He thought he could hear breathing and movement other than his own echoing in the dusty cave. The lifeform was only a few meters away now. He barreled around a corner in the tunnel and halted, pointing his flashlight toward the source of the lifeform reading. "Spock! I lov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fore him, hands and knees sunk into the rusty dirt of the cave floor, bound as one in the throes of lust, Sarek and Amanda were going at it doggy-style. They stopped short as their eyes met his: Amanda in shock, and Sarek -- well, as in shock as he could be. Kirk, stunned, could only look from them to his tricorder, to them, to his tricorder, to them ... maybe he stared a little too long at the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l darn it!" Amanda swore, looking askance. "Try to get a little change of scenery, and what the blurt happens? Him again!" She turned around and started to button her robe. "I *told* you we should have left the tricorder running, Sarek! Buuuuut NOOOOOOOOOOOOO! 'It would be an illogical waste of electricity.' Well, heeee dee neeee dee nee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arek stood and helped Amanda up. He brushed the dirt off his knees and started to button his own robe. "Once again your actions have been precipitous, illogical, and typically human, James T. Kirk. I suggest you leave our planet now, before you create a diplomatic incid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so embarrassed, he hightailed it right back to the Enterprise and never tried to contact Spock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J Juls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9T04:44:00Z</dcterms:created>
  <dc:creator>Ginger Mayerson</dc:creator>
  <dc:description/>
  <dc:language>en-US</dc:language>
  <cp:lastModifiedBy>Ginger Mayerson</cp:lastModifiedBy>
  <dcterms:modified xsi:type="dcterms:W3CDTF">2002-09-29T04:44:00Z</dcterms:modified>
  <cp:revision>2</cp:revision>
  <dc:subject/>
  <dc:title>TOS Hypertext round robin</dc:title>
</cp:coreProperties>
</file>