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 xml:space="preserve">Sarek would know how to reach him, he would start there. He wouldn't stop until he could take Spock's face between his hands and tell him those things that he should have said then. Even if Spock rejected him, he would finally have the kind of peace that only comes with truth. </w:t>
      </w:r>
    </w:p>
    <w:p>
      <w:pPr>
        <w:pStyle w:val="Normal"/>
        <w:rPr/>
      </w:pPr>
      <w:r>
        <w:rPr/>
      </w:r>
    </w:p>
    <w:p>
      <w:pPr>
        <w:pStyle w:val="Normal"/>
        <w:rPr/>
      </w:pPr>
      <w:r>
        <w:rPr/>
        <w:t xml:space="preserve">Peace...something he hadn't known since those last days on the Enterprise.  There were times when his duties as head of fleet operations consumed his waking hours, and for those brief respites he could forget about the dark eyes, filed with pain, that stared at him that day. But then night would fall, exhaustion and fatigue would drive him to bed for a few hours of rest, rest that was rarely achieved because the nightmares would begin all over again. </w:t>
      </w:r>
    </w:p>
    <w:p>
      <w:pPr>
        <w:pStyle w:val="Normal"/>
        <w:rPr/>
      </w:pPr>
      <w:r>
        <w:rPr/>
      </w:r>
    </w:p>
    <w:p>
      <w:pPr>
        <w:pStyle w:val="Normal"/>
        <w:rPr/>
      </w:pPr>
      <w:r>
        <w:rPr/>
        <w:t xml:space="preserve">There was an ember of excitement that seemed to ignite within his chest as he sat down at the desk. It was a strange, yet familiar, feeling that had not been there for a long, long time. It was only a spark, but it was a spark that reminded him what it had felt like to be alive. He realized that the time spent at Starfleet headquarters hadn't been living, just merely existing. </w:t>
      </w:r>
    </w:p>
    <w:p>
      <w:pPr>
        <w:pStyle w:val="Normal"/>
        <w:rPr/>
      </w:pPr>
      <w:r>
        <w:rPr/>
      </w:r>
    </w:p>
    <w:p>
      <w:pPr>
        <w:pStyle w:val="Normal"/>
        <w:rPr/>
      </w:pPr>
      <w:r>
        <w:rPr/>
        <w:t xml:space="preserve">There was no turning back now. His decision was made. He would need to notify Nogura that he was taking a leave of absence. He wouldn't be able to tell him how long. As long as it took, was the best answer he would have.  Spock may still be on Vulcan, but wherever he was, even if he had to follow his trail through the Antaries nebula, it didn't matter. He *would* find him. </w:t>
      </w:r>
    </w:p>
    <w:p>
      <w:pPr>
        <w:pStyle w:val="Normal"/>
        <w:rPr/>
      </w:pPr>
      <w:r>
        <w:rPr/>
      </w:r>
    </w:p>
    <w:p>
      <w:pPr>
        <w:pStyle w:val="Normal"/>
        <w:rPr/>
      </w:pPr>
      <w:r>
        <w:rPr/>
        <w:t>He commed the communications center. "This is Admiral James Kirk. I need to be linked with the Vulcan Embassy in S'hi'kar. I want to speak directly with Ambassador Sarek."</w:t>
      </w:r>
    </w:p>
    <w:p>
      <w:pPr>
        <w:pStyle w:val="Normal"/>
        <w:rPr/>
      </w:pPr>
      <w:r>
        <w:rPr/>
      </w:r>
    </w:p>
    <w:p>
      <w:pPr>
        <w:pStyle w:val="Normal"/>
        <w:rPr/>
      </w:pPr>
      <w:r>
        <w:rPr/>
        <w:t xml:space="preserve">"That will take a few minutes, Admiral," came the reply. </w:t>
      </w:r>
    </w:p>
    <w:p>
      <w:pPr>
        <w:pStyle w:val="Normal"/>
        <w:rPr/>
      </w:pPr>
      <w:r>
        <w:rPr/>
      </w:r>
    </w:p>
    <w:p>
      <w:pPr>
        <w:pStyle w:val="Normal"/>
        <w:rPr/>
      </w:pPr>
      <w:r>
        <w:rPr/>
        <w:t>"Signal me when you have it setup. I'll be here."</w:t>
      </w:r>
    </w:p>
    <w:p>
      <w:pPr>
        <w:pStyle w:val="Normal"/>
        <w:rPr/>
      </w:pPr>
      <w:r>
        <w:rPr/>
      </w:r>
    </w:p>
    <w:p>
      <w:pPr>
        <w:pStyle w:val="Normal"/>
        <w:rPr/>
      </w:pPr>
      <w:r>
        <w:rPr/>
        <w:t>"Yes, sir."</w:t>
      </w:r>
    </w:p>
    <w:p>
      <w:pPr>
        <w:pStyle w:val="Normal"/>
        <w:rPr/>
      </w:pPr>
      <w:r>
        <w:rPr/>
      </w:r>
    </w:p>
    <w:p>
      <w:pPr>
        <w:pStyle w:val="Normal"/>
        <w:rPr/>
      </w:pPr>
      <w:r>
        <w:rPr/>
        <w:t xml:space="preserve">Jim stood up and paced nervously around the room. The spark within him had grown into a full-fledged flame of anticipation and desire. What was he going to tell Sarek? Did the Ambassador know what had happened between them?  If so, would Sarek tell him where Spock was? If Spock is still on Vulcan, he knew a transport could get him there in three days, but was there a way to get there faster? The Enterprise was due for test runs after the refit, but that was still weeks away and there were no other starships in the quadrant.  And even if there were, Nogura would probably be less than willing to allow him confiscate one for the purpose of chasing down a potential lover. Nogura could be mighty narrow-minded that way. Jim chuckled to himself and realized it was the first time he had laughed since, well, he couldn't remember when.  </w:t>
      </w:r>
    </w:p>
    <w:p>
      <w:pPr>
        <w:pStyle w:val="Normal"/>
        <w:rPr/>
      </w:pPr>
      <w:r>
        <w:rPr/>
      </w:r>
    </w:p>
    <w:p>
      <w:pPr>
        <w:pStyle w:val="Normal"/>
        <w:rPr/>
      </w:pPr>
      <w:r>
        <w:rPr/>
        <w:t>Soon, he hoped, he would laugh often. Spock had to forgive him. Had to let him hold him like he wanted to then, when he allowed his own fears to stop him. Oh...what an indulgence in ecstasy it would be to hold that sweet Vulcan close and feel that delicious warmth penetrate and fill him. He would claim that mouth, over and over, and feel the hot breath as it beat against him, trailing a path of discovery down his body. Jim knew that this time there would be no hesitation, he would say all the things that Spock longed to hear, whisper all that he felt into the delicate, pointed ear.</w:t>
      </w:r>
    </w:p>
    <w:p>
      <w:pPr>
        <w:pStyle w:val="Normal"/>
        <w:rPr/>
      </w:pPr>
      <w:r>
        <w:rPr/>
      </w:r>
    </w:p>
    <w:p>
      <w:pPr>
        <w:pStyle w:val="Normal"/>
        <w:rPr/>
      </w:pPr>
      <w:r>
        <w:rPr/>
        <w:t xml:space="preserve">He stood at the window and stared out over the ocean, but was seeing much further beyond. His arms crossed, his hands gripping his biceps, he was lost in the fantasy of being held by, and holding, the one he loved. His own shiver brought him back to reality. "I'm not running anymore, Spock. I'm coming to you. Wait for me," he whispered to the reflection in the glass.    </w:t>
      </w:r>
    </w:p>
    <w:p>
      <w:pPr>
        <w:pStyle w:val="Normal"/>
        <w:rPr/>
      </w:pPr>
      <w:r>
        <w:rPr/>
      </w:r>
    </w:p>
    <w:p>
      <w:pPr>
        <w:pStyle w:val="Normal"/>
        <w:rPr/>
      </w:pPr>
      <w:r>
        <w:rPr/>
        <w:t xml:space="preserve">He jumped when the comm unit beeped. He dashed back to the desk and sat down. With one deep breath to steady his newfound emotions, he keyed the comm pad. </w:t>
      </w:r>
    </w:p>
    <w:p>
      <w:pPr>
        <w:pStyle w:val="Normal"/>
        <w:rPr/>
      </w:pPr>
      <w:r>
        <w:rPr/>
      </w:r>
    </w:p>
    <w:p>
      <w:pPr>
        <w:pStyle w:val="Normal"/>
        <w:rPr/>
      </w:pPr>
      <w:r>
        <w:rPr/>
        <w:t>But instead of the communications officer, there was the face of Admiral Nogura.</w:t>
      </w:r>
    </w:p>
    <w:p>
      <w:pPr>
        <w:pStyle w:val="Normal"/>
        <w:rPr/>
      </w:pPr>
      <w:r>
        <w:rPr/>
      </w:r>
    </w:p>
    <w:p>
      <w:pPr>
        <w:pStyle w:val="Normal"/>
        <w:rPr/>
      </w:pPr>
      <w:r>
        <w:rPr/>
        <w:t xml:space="preserve">"Admiral Kirk, we have received an emergency message from Starbase 12. There is a situation arising on the outer rim. I'm calling in all senior personnel....Just a moment...Kirk, word has been received that one of our outposts has been destroyed." </w:t>
      </w:r>
    </w:p>
    <w:p>
      <w:pPr>
        <w:pStyle w:val="Normal"/>
        <w:rPr/>
      </w:pPr>
      <w:r>
        <w:rPr/>
      </w:r>
    </w:p>
    <w:p>
      <w:pPr>
        <w:pStyle w:val="Normal"/>
        <w:rPr/>
      </w:pPr>
      <w:r>
        <w:rPr/>
        <w:t xml:space="preserve">"I'll be there in twenty minutes, Admiral," Jim stated. </w:t>
      </w:r>
    </w:p>
    <w:p>
      <w:pPr>
        <w:pStyle w:val="Normal"/>
        <w:rPr/>
      </w:pPr>
      <w:r>
        <w:rPr/>
      </w:r>
    </w:p>
    <w:p>
      <w:pPr>
        <w:pStyle w:val="Normal"/>
        <w:rPr/>
      </w:pPr>
      <w:r>
        <w:rPr/>
        <w:t xml:space="preserve">He called for a hovercraft and slid into his uniform. The fire that had warmed him from within had once again grown cold.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The call from Sarek was put through to Kirk while he was being driven to Starfleet Headquarters. For a moment he debated whether to take it, his romantic dream of chasing Spock half way across the galaxy had fled in the face of Nogura's news. Deciding that at least Sarek could give him news on Spock's whereabouts he opened the chann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reetings, Ambassador." He raised his hand in the Vulcan formal greeting and the Ambassador returned his gest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miral Ki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nk you for returning my call Ambassador. I wanted to contact Spock, could you please provide me with his location? I believe he is on Vulcan somewh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a Vulcan's face could be said to reflect surprise then Sarek's did at that question. He raised one sedate eyebr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d been studying at Gol since his departure from Starfleet. However, he is no longer on Vulcan, Admiral. I was informed that he had departed for Earth 28.65 days ago. I had presumed that he would have made contact with you upon his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surprised at the shaft of anger he felt, Spock had been on Earth for three weeks and hadn't contacted him? Aware that Sarek was waiting for a response he held his features in a non committal expression and answered calm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I haven't heard from him Ambassador. Do you know what his plans we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as rarely informed either his mother or myself of his plans Admiral. If you should hear from him, please ask him to contact his mother. She does become 'concerned' at these tim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the hovercraft settling to the ground and knew that they had arrived. With his thoughts in turmoil he hurriedly said goodbye to Sarek and exited the vehicle. The early morning air was cold and sapped away the last of his earlier excitement at having made plans to find Spock. The truth was that his friend had no interest in contacting him, had made no attempt to do so even when the opportunity had presented itself. Spock had obviously moved on with his life. It was time that he did the sa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smissing his tangled emotions from his mind he focused on the current situation. Nogura's message had been very grave, an entire outpost had been destroyed. How? As he strode into the main building he noticed the unusually high level of activity for this hour of the morning. There was a steady trickle of officers reporting for duty and he returned their murmured greetings with a nod. One of Nogura's aides was waiting for him, and escorted him through security up to the Admiral's office on the topmost floor of the build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older Admiral greeted his protégé with a solemn handsh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hanks for coming so quick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s the latest Admiral, has there been any further contact with Starbase 12? Do we know what happened to the outpost? Which one was it?" He rasped the questions out in his best command mann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s been a visual message, but I want to wait to play it for you. I'm expecting..." The Admiral was interrupted by the chime of his personal intercom. He listened gravely to his aide in the outer office, and then cut the communication. "Here he is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hissed open behind Kirk and he turned to greet the new arriva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Spock.</w:t>
      </w:r>
    </w:p>
    <w:p>
      <w:pPr>
        <w:pStyle w:val="Normal"/>
        <w:rPr>
          <w:rFonts w:ascii="Times New Roman" w:hAnsi="Times New Roman" w:cs="Times New Roman"/>
          <w:sz w:val="24"/>
          <w:szCs w:val="24"/>
        </w:rPr>
      </w:pPr>
      <w:r>
        <w:rPr>
          <w:rFonts w:cs="Times New Roman"/>
          <w:sz w:val="24"/>
          <w:szCs w:val="24"/>
        </w:rPr>
      </w:r>
    </w:p>
    <w:p>
      <w:pPr>
        <w:pStyle w:val="Normal"/>
        <w:rPr/>
      </w:pPr>
      <w:r>
        <w:rPr/>
        <w:t>~end of Menolly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tood, facing the new arrival. A million thoughts went through his mind in a flash, but he did not utter a word, for fear of saying too much in the presence of the Admir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on the other hand, nodded in acknowledgment of Kirk's presence, then turned his full attention to Nogura. Kirk's eyes lingered on Spock for a second longer, then he, too, put his mind on the task before them ... personal matters would have to wait for a more appropriat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gura ushered them into the adjacent conference room, where several other high-level Starfleet personnel were waiting. They were apparently the last to arrive. Taking the last two seats at the table, Kirk tried to focus on what was being said, and not the man sitting besid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briefing was over; those assembled were dismissed and made their way to their assigned posts. But Kirk had no post to go to. His part in this crisis was over. Younger men and women -- those currently manning starships -- would be going after those responsible for this latest crisis. All Nogura wanted of him was adv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ick to death of offering advice ... he wanted to *do* some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re was nothing for him to d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no ship for him to command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nobody to obey his ord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left the conference room, completely oblivious to his surroundings, and made his way home. So lost in his own personal misery, he was unaware of the person who followed him out of that conference room ... perhaps the only person who could possibly understand what he was going through at that very mo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arrived at his door, turning slightly to look behind him before he opened it. He jumped when he saw the shadowy figure who had stopped just outside of the glow of the street lamp.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ho's there?" he called out. He knew intellectually that the prudent thing to do in this situation was to get inside, but part of him wanted -- no, *needed* -- the danger of a confrontation with the unknown. Deep down, he was itching for a fight ... and if it couldn't be some unknown alien race who indiscriminately destroyed space stations, then it would be a common street thief who was unfortunate enough to follow him h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tood poised, ready for a frontal assault ... when the familiar voice called back, "Forgive me, Jim ... I did not intend to frighten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What ...?" he asked with pent up anger in his voice, but could go no further. There were too many questions, and this was not the place to answer them. "Dammit," he said with great emotion, as he turned and opened his door ... leaving it open for Spock to follow, if he so desired.</w:t>
      </w:r>
    </w:p>
    <w:p>
      <w:pPr>
        <w:pStyle w:val="Normal"/>
        <w:rPr>
          <w:rFonts w:ascii="Times New Roman" w:hAnsi="Times New Roman" w:cs="Times New Roman"/>
          <w:sz w:val="24"/>
          <w:szCs w:val="24"/>
        </w:rPr>
      </w:pPr>
      <w:r>
        <w:rPr>
          <w:rFonts w:cs="Times New Roman"/>
          <w:sz w:val="24"/>
          <w:szCs w:val="24"/>
        </w:rPr>
      </w:r>
    </w:p>
    <w:p>
      <w:pPr>
        <w:pStyle w:val="Normal"/>
        <w:rPr/>
      </w:pPr>
      <w:r>
        <w:rPr/>
        <w:t>~end of T'Li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Spock followed, as he knew Kirk expected him to do. He stood in the doorway, staring at the retreating back of the man he once loved. "Jim," he said quietly, but Kirk's raised hand stopped him from saying anything el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Spock," Kirk said, then turned to face his old friend. "I know I hurt you ... and for that, I'm sorr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is no need to apologize," Spock interrupted. "I was out of line, and never should have told you of my feelings ... I will not burden you with them again." Spock paused. He contemplated leaving, but after a moment, stepped into the room, and closed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en he had been called by the Admiral, he knew that he would come face to face with Kirk, and told himself that he could handle it ... but it was a confrontation he had been avoiding since he returned to Earth.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ven now, Spock was unsure if his reluctance stemmed from the unresolved sexual tension between them, or the fear that Kirk would be less than receptive to the news that he had found someone to share his life with ... that someone being McCoy. Regardless, it was time to take another leap of faith, and open up to this man once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I must go ... but before I do, I wanted you to know that I have been, and always shall be, your friend." He paused to compose his thoughts, then continued, "You are correct that I was hurt by your refusal of my feelings, but I should not have been. Leonard warned me that you would be unable to accept me, but I did not listen to him ... and when I returned to my quarters after my confession to you, he was there to consol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re was a look of surprise on Kirk's face, but he did not interrup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s you know, I went to Vulcan for a time. I went to Gol, where I could meditate on all that transpired between you and I ... and Leonard and I." Spock stepped further into the room, then added, "I had intended to remain there for the rest of my life, unable to resolve the conflict that was in my heart ... until Leonard convinced me otherwis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put two and two together, and realized that he had waited too long to face the reality of his own feelings. He had lost Spock to McCoy ... something that he would never have expected, yet it was ironically appropriate somehow.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Do you?" Spock asked with a raised brow ... something in the tone of Kirk's voice seemed off, but whether it was due to a lack of understanding, or anger, or jealousy, Spock was unable to tell. Most likely it was a combination of all, but Spock would take him on his word, and accept his understand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must take my leave of you now, but I do hope we can get together some time, now that I am back on Earth. Leonard would love to see you, as well." Spock said, knowing that he could speak for McCoy in this instance. He handed Kirk a small card, saying, "We have just moved in and would be honored if you would be our first gu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ll have to check my calendar," Kirk said, knowing full well that there were few social events in his future. "I'll call you," he said, as he stepped past Spock to open the door for his former First Offic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ccepted this, as he stepped out the door. "Good night, Jim ... it was good seeing you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Good night, Spock ... give my regards to Bones." He watched Spock walk down the hallway, and disappear around the corner. When Spock was no longer in sight, Kirk turned and closed the door behind him ... it would be difficult, but he would make a point of seeing Spock and McCoy next week.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someday, he would be able to find the courage to tell them *both* of his feelings ... but until then, he hoped that they found the happiness with each other that neither of them had been able to find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04:04:00Z</dcterms:created>
  <dc:creator>Ginger Mayerson</dc:creator>
  <dc:description/>
  <dc:language>en-US</dc:language>
  <cp:lastModifiedBy>Ginger Mayerson</cp:lastModifiedBy>
  <dcterms:modified xsi:type="dcterms:W3CDTF">2002-10-17T04:05:00Z</dcterms:modified>
  <cp:revision>3</cp:revision>
  <dc:subject/>
  <dc:title>TOS Hypertext round robin</dc:title>
</cp:coreProperties>
</file>