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Normal"/>
        <w:rPr/>
      </w:pPr>
      <w:r>
        <w:rPr/>
        <w:t>He followed that train of thought halfway through an eighth circuit of the saucer, until raised voices from Sickbay distracted him. The noise was coming from McCoy's office. He hesitated a moment before stepping into the door's sensor space.</w:t>
      </w:r>
    </w:p>
    <w:p>
      <w:pPr>
        <w:pStyle w:val="Normal"/>
        <w:rPr/>
      </w:pPr>
      <w:r>
        <w:rPr/>
      </w:r>
    </w:p>
    <w:p>
      <w:pPr>
        <w:pStyle w:val="Normal"/>
        <w:rPr/>
      </w:pPr>
      <w:r>
        <w:rPr/>
        <w:t>"Bones? What's all the--"</w:t>
      </w:r>
    </w:p>
    <w:p>
      <w:pPr>
        <w:pStyle w:val="Normal"/>
        <w:rPr/>
      </w:pPr>
      <w:r>
        <w:rPr/>
      </w:r>
    </w:p>
    <w:p>
      <w:pPr>
        <w:pStyle w:val="Normal"/>
        <w:rPr/>
      </w:pPr>
      <w:r>
        <w:rPr/>
        <w:t>McCoy and Spock looked up from opposite sides of McCoy's desk. There was a mostly empty bottle between them.</w:t>
      </w:r>
    </w:p>
    <w:p>
      <w:pPr>
        <w:pStyle w:val="Normal"/>
        <w:rPr/>
      </w:pPr>
      <w:r>
        <w:rPr/>
      </w:r>
    </w:p>
    <w:p>
      <w:pPr>
        <w:pStyle w:val="Normal"/>
        <w:rPr/>
      </w:pPr>
      <w:r>
        <w:rPr/>
        <w:t>"--racket..." Kirk let the door close behind him, avoiding the wreckage of another bottle on the floor. Hardly anything in the office was where he remembered seeing it last. Or in comparable condition. "Bones? Spock?  What the hell happened in here?"</w:t>
      </w:r>
    </w:p>
    <w:p>
      <w:pPr>
        <w:pStyle w:val="Normal"/>
        <w:rPr/>
      </w:pPr>
      <w:r>
        <w:rPr/>
      </w:r>
    </w:p>
    <w:p>
      <w:pPr>
        <w:pStyle w:val="Normal"/>
        <w:rPr/>
      </w:pPr>
      <w:r>
        <w:rPr/>
        <w:t>~end of Ellen Fremedo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I'll tell you what happen'd here, Capt'in, sur!" McCoy slurred, stumbling slightly as he stood and attempted to round his desk, kicking an empty bottle in the process.  "Yer goddamm'd Vulcan first ossifer is a drunken lunat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s face showed his shock at the situation. Had all his senior staff lost their mind this evening? "My first 'ossifer,' Dr. McCoy? It seems that you, yourself, have had way too much to drink this evening," Kirk stated stern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essir'ee, you are correct." McCoy attempted to nod his head assertively, but dipped so low that he nearly struck his forehead against the desk he was clutching for support. "But I'm still sober 'nough to know that what went on here today was neither logical or spec...exsp...expected like this fool believes!" McCoy stammered, his heated gaze settling on the man still seated in the doctor's private off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this statement, Jim forgot McCoy's condition and turned his attention to his first officer. "Spock, you believe that what went on here today was avoidable? I would like to hear your reason for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ptain," Spock straightened in his chair. Jim noticed his difficulty in keeping his posture rigid and seemed to sway slightly from side to side.  Spock? Drunk? Never before had Jim seen Spock take any more than the occasional sip of alcohol, and then only in rare times of private celebration between the three of them or at formal, ceremonial occasions when a toast was expected. As if satisfied that he had perfected his delicate balancing act, Spock continued. "I did not state that the incident today was either logical or expected. I merely stated that with the energy field generated by the proximity of the shuttles to one another, the amplification of the warp core temperature by three point one six nine, which was created from the stasis holding position of the ship at the time, and the stability of the plasma being compromised because of the increased heat in the field, that the possibility of this occurrence could have been predicted within an error factor of twenty-seven point eighteen perc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e, Jim! There he goes again!" McCoy shou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 shook his head toward Bones with a quick glance in an attempt to silence him. Looking back at Spock, he stated, "Are you saying we should have known this was going to happen? You're talking about a pretty big error factor when you say twenty-seven point...whatever percent, Spock." He heard the defensive tone in his voice. He, as much as anyone, would have liked to have avoided the events of the day, and the emotional trauma that had seemed to affect everyone onboard in the hours si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wenty-seven point eighteen, Jim, and I am not attempting to place blame. I am making an observation, nothing mo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y didn't we know about this ahead of time, Mr. Spock? We've landed multiple shuttles before without incid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 however there has never before been an attempt with two shuttles while the ship was being held in a station-keeping position. It is a risk factor never previously consi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at you're saying is that there was nothing to base this criteria on prior to the accident. That we had no way of knowing that this would happen...until it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saying that had my data been more complete, we would have been aware of the possibil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w it was beginning to all make sense. The reason why Spock was sitting in McCoy's office locked in battle and stewed to the gills was becoming obvious.  "I thought you said you weren't trying to lay blame. Seems to me you are sitting here blaming yourself for something that we had no way of knowing.  Spock, you can't blame yourself for a design flaw. We can be grateful that no one was killed and make sure the same situation isn't repe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McCoy interrupted as he straightened, somewhat. "I wouldn't go there.  That's exactly what I've been trying to tell the stubborn son-of-a-bitch for the last three hours and it only gets him more pissed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erhaps if you had stayed sober, you both would be thinking clearly, Doctor!" Jim replied, the irritation at the situation evident in his vo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 Jim! It just ain't polite to let a man drink al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rubbed his hand across his forehead. He was getting the mother of all headaches, but certainly didn't trust Bones' judgment to treat him, not in the current state he was in. "Bones...go to bed. Consider that an order.  Spock, you're coming with me. We'll deal with this mess in the morning after we have recovered the wreckage. I'm going to need you thinking clearly, so it's off to your cabin, a cold shower and to bed with you." Jim didn't add that it would be his wish to crawl in that bed with him, now was certainly not the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Jim," Spock replied and rose from the chair with more difficulty than his usual grace afforded him. Once steady on his feet, he headed for the d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alking beside him so he would be there to catch him, as he had to Pavel just a short while before, Jim called over his shoulder to his chief medical officer, "Bones, make a note so you won't forget. I want detox injections ordered for any crewmember who has even smelled alcohol to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ure...sur...I'll note make of that right now," Leonard waved with a toss of his hand as he sauntered unsteadily toward his sleeping quarters. Jim knew Bones was not going to remember his order and decided to take it up with the doctor first thing in the morning, when he was thinking clearly. He knew he could write up the majority of his senior staff for their actions this evening, but who would clean up this mess if his senior officers were all confined to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getting Spock to his cabin, Jim decided this night was not going to get any better no matter how many turns around the saucer he took. Actually, the privacy of his cabin seemed the only refuge to the insanity that seemed to have gripped the crew. Better to let them work this out for themselves and deal with it fresh tomorrow. The door of his cabin slid open and he stepped inside. His aching head welcomed the darkness. He knew this cabin like the back of his hand. He certainly didn't need to call on the lights to strip down and get into bed. Dropping the last of his clothing on the floor, he felt for the sheet. He thought he remembered throwing the covers into place this morning as he rose, but when he finally located the hem halfway down the bed, decided he was mistaken. Well, it had been a day for confu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lipping under the blanket and stretching out, he realized that there was something wrong. Just as he turned to see what was keeping him from moving to his spot right in the middle of the bed, an arm snaked around his waist.  From out of the darkness came the sound of, "Keptin, Sulu was right. Your cabin is big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Thrill part~</w:t>
      </w:r>
    </w:p>
    <w:p>
      <w:pPr>
        <w:pStyle w:val="Normal"/>
        <w:rPr/>
      </w:pPr>
      <w:r>
        <w:rPr/>
      </w:r>
    </w:p>
    <w:p>
      <w:pPr>
        <w:pStyle w:val="Normal"/>
        <w:rPr/>
      </w:pPr>
      <w:r>
        <w:rPr/>
        <w:t>"What the….?" Jim gasped as strong arms pushed him down onto his back and a naked body rose up to straddle him.</w:t>
      </w:r>
    </w:p>
    <w:p>
      <w:pPr>
        <w:pStyle w:val="Normal"/>
        <w:rPr/>
      </w:pPr>
      <w:r>
        <w:rPr/>
      </w:r>
    </w:p>
    <w:p>
      <w:pPr>
        <w:pStyle w:val="Normal"/>
        <w:rPr/>
      </w:pPr>
      <w:r>
        <w:rPr/>
        <w:t>Insistent lips covered his own, taking advantage of the captain's surprise to invade his mouth with deep, soul-searching kisses. Pavel pulled the sheet tightly around them, forming something like a cocoon that effectively blocked Jim from pushing the amorous Russian away.</w:t>
      </w:r>
    </w:p>
    <w:p>
      <w:pPr>
        <w:pStyle w:val="Normal"/>
        <w:rPr/>
      </w:pPr>
      <w:r>
        <w:rPr/>
      </w:r>
    </w:p>
    <w:p>
      <w:pPr>
        <w:pStyle w:val="Normal"/>
        <w:rPr/>
      </w:pPr>
      <w:r>
        <w:rPr/>
        <w:t>For a moment, Jim just laid there, the monster headache that had been a mere threat before now pounding mercilessly with every beat of his heart. His mind warred with himself.</w:t>
      </w:r>
    </w:p>
    <w:p>
      <w:pPr>
        <w:pStyle w:val="Normal"/>
        <w:rPr/>
      </w:pPr>
      <w:r>
        <w:rPr/>
      </w:r>
    </w:p>
    <w:p>
      <w:pPr>
        <w:pStyle w:val="Normal"/>
        <w:rPr/>
      </w:pPr>
      <w:r>
        <w:rPr/>
        <w:t>~~This is not right! This is not proper behavior! I'm his captain, for Christ's sake! He's in my direct chain of command! The code of conduct states… !~~</w:t>
      </w:r>
    </w:p>
    <w:p>
      <w:pPr>
        <w:pStyle w:val="Normal"/>
        <w:rPr/>
      </w:pPr>
      <w:r>
        <w:rPr/>
      </w:r>
    </w:p>
    <w:p>
      <w:pPr>
        <w:pStyle w:val="Normal"/>
        <w:rPr/>
      </w:pPr>
      <w:r>
        <w:rPr/>
        <w:t>But his body was saying another thing altogether as he felt himself responding to the heat that Pavel was generating as the supple body rubbed seductively against his thighs, groin, and torso. The Russian reached down to stroke him and Jim's erection bloomed with the added attention. This only seemed to prod the younger man on even more.</w:t>
      </w:r>
    </w:p>
    <w:p>
      <w:pPr>
        <w:pStyle w:val="Normal"/>
        <w:rPr/>
      </w:pPr>
      <w:r>
        <w:rPr/>
      </w:r>
    </w:p>
    <w:p>
      <w:pPr>
        <w:pStyle w:val="Normal"/>
        <w:rPr/>
      </w:pPr>
      <w:r>
        <w:rPr/>
        <w:t>About the time Jim was starting to feel his head was about to explode from the combination of headache and lack of oxygen, Pavel finally broke off the kiss. The Russian began tracking passionate kisses down Jim's chin and over his throat, all the while murmuring, "I hev always…" (kiss) "….wanted…" (kiss) "…to do this..." (kiss) "…Keptain."</w:t>
      </w:r>
    </w:p>
    <w:p>
      <w:pPr>
        <w:pStyle w:val="Normal"/>
        <w:rPr/>
      </w:pPr>
      <w:r>
        <w:rPr/>
      </w:r>
    </w:p>
    <w:p>
      <w:pPr>
        <w:pStyle w:val="Normal"/>
        <w:rPr/>
      </w:pPr>
      <w:r>
        <w:rPr/>
        <w:t>"S…so you say, Pavel," Jim gasped as the Russian's lips made contact with his nipple. Jim thrust his hips up into his navigator's hand as it continued to pump his cock. His body seemingly detached from his mind and any form of common sense whatsoever, the captain found his hands snaking between the now loosened sheet and the smooth body above him. He caressed the ensign's back and then ran his fingertips through the young man's dark, silky hair, getting lost in the sensations as those wonderful lips traced kisses lower and lower down his body.</w:t>
      </w:r>
    </w:p>
    <w:p>
      <w:pPr>
        <w:pStyle w:val="Normal"/>
        <w:rPr/>
      </w:pPr>
      <w:r>
        <w:rPr/>
      </w:r>
    </w:p>
    <w:p>
      <w:pPr>
        <w:pStyle w:val="Normal"/>
        <w:rPr/>
      </w:pPr>
      <w:r>
        <w:rPr/>
        <w:t>His mind raced, wondering what the hell was going on with the people on his ship. Although many of the crew seemed out of sorts earlier, unable to let go of the tension surrounding their collective near-death experience, things didn't seem totally out of the ordinary until Pavel kissed him in the corridor. After that, the signs became more disturbing. He found McCoy and Spock slopping down drunk. Perhaps that wasn't totally out of character for Bones when he was off-duty and another doctor was left in charge, but Spock? And then he found the Russian in bed with him. Pavel seemed to be one of the first affected and he'd been one of the shuttle pilots. The young man had been right in the middle of the danger, alone in his craft. Facing death--totally alone. Was this just a need to release some stress? Or was it something more ominous? Could it be some kind of space sickness? A virus? Something caused by the plasma pulse? Jim's headache began shortly after the ensign got him in a lip-lock in the corridor, the buzzing in his head getting progressively worse from there.</w:t>
      </w:r>
    </w:p>
    <w:p>
      <w:pPr>
        <w:pStyle w:val="Normal"/>
        <w:rPr/>
      </w:pPr>
      <w:r>
        <w:rPr/>
      </w:r>
    </w:p>
    <w:p>
      <w:pPr>
        <w:pStyle w:val="Normal"/>
        <w:rPr/>
      </w:pPr>
      <w:r>
        <w:rPr/>
        <w:t>Although Jim thought he could be on to something--thought he should contact the bridge or someone about the possible dangers to his ship--all speculation and logical thought immediately left him when the young man's mouth licked around the head of his erection.</w:t>
      </w:r>
    </w:p>
    <w:p>
      <w:pPr>
        <w:pStyle w:val="Normal"/>
        <w:rPr/>
      </w:pPr>
      <w:r>
        <w:rPr/>
      </w:r>
    </w:p>
    <w:p>
      <w:pPr>
        <w:pStyle w:val="Normal"/>
        <w:rPr/>
      </w:pPr>
      <w:r>
        <w:rPr/>
        <w:t>Feeling by now totally drunk with lust and need, Jim groaned as his hips thrust up and down in wild abandon to the ensign's ministrations on his cock and balls. Gods…the kid had a wonderful, talented mouth. And his fingers! Gods! Right there! Oh god! If this were madness, he'd go willingly into the depths.</w:t>
      </w:r>
    </w:p>
    <w:p>
      <w:pPr>
        <w:pStyle w:val="Normal"/>
        <w:rPr/>
      </w:pPr>
      <w:r>
        <w:rPr/>
      </w:r>
    </w:p>
    <w:p>
      <w:pPr>
        <w:pStyle w:val="Normal"/>
        <w:rPr/>
      </w:pPr>
      <w:r>
        <w:rPr/>
        <w:t>"I hev always…" (slurp) "…wanted…" (slurp) "…to taste you…" (slurp) "… Keptain."</w:t>
      </w:r>
    </w:p>
    <w:p>
      <w:pPr>
        <w:pStyle w:val="Normal"/>
        <w:rPr/>
      </w:pPr>
      <w:r>
        <w:rPr/>
      </w:r>
    </w:p>
    <w:p>
      <w:pPr>
        <w:pStyle w:val="Normal"/>
        <w:rPr/>
      </w:pPr>
      <w:r>
        <w:rPr/>
        <w:t>The ensign totally enveloped the erection and the intensity of the sensations that flowed through Jim almost caused the captain to cum. The Russian seemed to sense this and slowed his movements, pressing down on Jim's hips to still his thrusts and allow his captain's body to compensate for the mounting stimulation until he was ready to continue.</w:t>
      </w:r>
    </w:p>
    <w:p>
      <w:pPr>
        <w:pStyle w:val="Normal"/>
        <w:rPr/>
      </w:pPr>
      <w:r>
        <w:rPr/>
      </w:r>
    </w:p>
    <w:p>
      <w:pPr>
        <w:pStyle w:val="Normal"/>
        <w:rPr/>
      </w:pPr>
      <w:r>
        <w:rPr/>
        <w:t>"Oh god. Oh, Pavel," Jim moaned after the tide was driven back for the moment and the ensign began sucking him in earnest again. Knowing he was lost, knowing he wanted this with someone else, Jim tried to force his hands to push the younger man off, to put a stop to this before it was too late. But he couldn't. This felt too good to stop. As he gently caressed the back of his navigator's neck, he was suddenly reminded of the old songs that his brother, Sam, used to listen to as they were growing up on the farm in Iowa. His brother loved the recordings found in the archives from late twentieth-century Earth. Sam used to play them all the time--at ear-splitting volumes--much to the consternation of their mother. But two lines from one of Sam's favorite songs suddenly came to mind. "When you can't be with the one you love…love the one you're with."</w:t>
      </w:r>
    </w:p>
    <w:p>
      <w:pPr>
        <w:pStyle w:val="Normal"/>
        <w:rPr/>
      </w:pPr>
      <w:r>
        <w:rPr/>
      </w:r>
    </w:p>
    <w:p>
      <w:pPr>
        <w:pStyle w:val="Normal"/>
        <w:rPr/>
      </w:pPr>
      <w:r>
        <w:rPr/>
        <w:t>Love the one you're with. Love the one you're with. Jim's body certainly had taken up that siren song. He felt his hips thrusting up to meet Pavel's movements above him, fucking the young man's mouth until he was ready to explode.</w:t>
      </w:r>
    </w:p>
    <w:p>
      <w:pPr>
        <w:pStyle w:val="Normal"/>
        <w:rPr/>
      </w:pPr>
      <w:r>
        <w:rPr/>
      </w:r>
    </w:p>
    <w:p>
      <w:pPr>
        <w:pStyle w:val="Normal"/>
        <w:rPr/>
      </w:pPr>
      <w:r>
        <w:rPr/>
        <w:t>"I…I'm going to…oh, Pavel," Jim panted before he thrust up one final time and, with an agonized groan, erupted.</w:t>
      </w:r>
    </w:p>
    <w:p>
      <w:pPr>
        <w:pStyle w:val="Normal"/>
        <w:rPr/>
      </w:pPr>
      <w:r>
        <w:rPr/>
      </w:r>
    </w:p>
    <w:p>
      <w:pPr>
        <w:pStyle w:val="Normal"/>
        <w:rPr/>
      </w:pPr>
      <w:r>
        <w:rPr/>
        <w:t>Moments later, his mind began to clear, feeling sated and content in a post-coital haze. He realized that his headache, which had pounded mercilessly just moments before, was completely gone. What was left was a fuzzy, drunken happiness that made him chuckle to himself.</w:t>
      </w:r>
    </w:p>
    <w:p>
      <w:pPr>
        <w:pStyle w:val="Normal"/>
        <w:rPr/>
      </w:pPr>
      <w:r>
        <w:rPr/>
      </w:r>
    </w:p>
    <w:p>
      <w:pPr>
        <w:pStyle w:val="Normal"/>
        <w:rPr/>
      </w:pPr>
      <w:r>
        <w:rPr/>
        <w:t>He looked down at Pavel, who was cleaning his captain's groin most efficiently with his mouth and tongue. Jim reached down and gathered the youthful body up against his chest. He rolled them over, laughing, as he pinned the younger man beneath him. Looking into his navigator's face, reading the raw lust that still simmered in those dark eyes, Jim felt his cock jump.</w:t>
      </w:r>
    </w:p>
    <w:p>
      <w:pPr>
        <w:pStyle w:val="Normal"/>
        <w:rPr/>
      </w:pPr>
      <w:r>
        <w:rPr/>
      </w:r>
    </w:p>
    <w:p>
      <w:pPr>
        <w:pStyle w:val="Normal"/>
        <w:rPr/>
      </w:pPr>
      <w:r>
        <w:rPr/>
        <w:t>Leaning down, Jim captured the Russian's mouth, much like the younger man had done to him just moments before. Tongues warring with each other, Pavel finally relented and allowed Jim inside to do a little probing of his own.</w:t>
      </w:r>
    </w:p>
    <w:p>
      <w:pPr>
        <w:pStyle w:val="Normal"/>
        <w:rPr/>
      </w:pPr>
      <w:r>
        <w:rPr/>
      </w:r>
    </w:p>
    <w:p>
      <w:pPr>
        <w:pStyle w:val="Normal"/>
        <w:rPr/>
      </w:pPr>
      <w:r>
        <w:rPr/>
        <w:t>The rest of the night moved in slow motion for Jim. First he fucked Pavel hard on the bunk. Then he bent the ensign over the foot of his bunk and fucked him again. Then they ended up on the floor, Jim sucking the Russian off until the young man started talking incoherently in his native language. They made love up against the bulkhead and on top of Jim's desk. Jim taught Pavel some of his favorite moves and positions, while the captain learned a few things himself from the lusty Russian. They were like an unstoppable fucking machine, seemingly lacking the need for rest or sustenance in between their lovemaking to recharge themselves.</w:t>
      </w:r>
    </w:p>
    <w:p>
      <w:pPr>
        <w:pStyle w:val="Normal"/>
        <w:rPr/>
      </w:pPr>
      <w:r>
        <w:rPr/>
      </w:r>
    </w:p>
    <w:p>
      <w:pPr>
        <w:pStyle w:val="Normal"/>
        <w:rPr/>
      </w:pPr>
      <w:r>
        <w:rPr/>
        <w:t>Towards morning, Pavel coerced Jim into taking a shower with him, the young man stating over and over that he had always wanted to do that. Jim was finding he enjoyed discovering what Pavel had always wanted to do with him. It had certainly been an enlightening night, one Jim wasn't likely to forget.</w:t>
      </w:r>
    </w:p>
    <w:p>
      <w:pPr>
        <w:pStyle w:val="Normal"/>
        <w:rPr/>
      </w:pPr>
      <w:r>
        <w:rPr/>
      </w:r>
    </w:p>
    <w:p>
      <w:pPr>
        <w:pStyle w:val="Normal"/>
        <w:rPr/>
      </w:pPr>
      <w:r>
        <w:rPr/>
        <w:t>As if reading his captain's thoughts and desires, the Russian punched in the settings for a water shower. Jim nodded his approval. This was definitely not the time to take a sonic shower--only real water would do.</w:t>
      </w:r>
    </w:p>
    <w:p>
      <w:pPr>
        <w:pStyle w:val="Normal"/>
        <w:rPr/>
      </w:pPr>
      <w:r>
        <w:rPr/>
      </w:r>
    </w:p>
    <w:p>
      <w:pPr>
        <w:pStyle w:val="Normal"/>
        <w:rPr/>
      </w:pPr>
      <w:r>
        <w:rPr/>
        <w:t>Although the need was still burning within him as he stepped into the shower, Jim decided to try slowing things down. He took a few moments to enjoy the simple task of lathering his navigator's dark hair with shampoo. For his part, Pavel wasn't listening to the subtle message, rubbing his backside up against Jim's groin. It didn't take long for the captain to forget his plan. He clamped his lover's hands into the handgrips that were recessed into the wall of the shower. After pouring body oil from the mounted dispenser into his hands, Jim prepared himself and then his companion--although Pavel seemed more than ready for penetration on a larger scale than his mere fingers. Answering the siren song again, Jim centered his cock and entered in one fluid motion. Their mutual need was so strong, so raw, that they started undulating wildly against each other as soon as they were joined, both building the sensations to higher and higher levels of passion.</w:t>
      </w:r>
    </w:p>
    <w:p>
      <w:pPr>
        <w:pStyle w:val="Normal"/>
        <w:rPr/>
      </w:pPr>
      <w:r>
        <w:rPr/>
      </w:r>
    </w:p>
    <w:p>
      <w:pPr>
        <w:pStyle w:val="Normal"/>
        <w:rPr/>
      </w:pPr>
      <w:r>
        <w:rPr/>
        <w:t>Just then, out of the corner of his eye, Jim noticed a figure framed in the entrance to his bathroom. As he continued to thrust madly into the willing body in front of him and pumped the Russian's cock in rhythm, Jim squinted to make out the features through the steamy haze of the clear shower wall. The figure seemed frozen in the doorway. Trapped in the wanton needs of his own body, the captain couldn't stop his thrusts to investigate further. An agonized groan escaped his lips as he felt himself getting close. Forgetting their intruder for the moment, he closed his eyes, enjoying the soft, passionate moans of his lover. It was one of the things Jim had discovered that night; Pavel made the most delightful sounds when he was about to cum.</w:t>
      </w:r>
    </w:p>
    <w:p>
      <w:pPr>
        <w:pStyle w:val="Normal"/>
        <w:rPr/>
      </w:pPr>
      <w:r>
        <w:rPr/>
      </w:r>
    </w:p>
    <w:p>
      <w:pPr>
        <w:pStyle w:val="Normal"/>
        <w:rPr/>
      </w:pPr>
      <w:r>
        <w:rPr/>
        <w:t>With a low growl, Jim thrust deep inside the ensign's body and erupted in a bone-rattling, mind-blowing climax. He stood there for a long time, taking in all of the input that was registering in a mad rush within his body. It was almost like he had never felt this alive before. Truly alive! And he was astonished at how wonderful it was. He marveled at the feel of his partner's body as he pressed the lithe figure up against the shower wall. He relished the feel of his cock as it pulsated inside the hot channel. He felt amazed at the sticky warmth of the fluid that flowed into and between his fingers as the Russian was pulled over the edge with him moments later.</w:t>
      </w:r>
    </w:p>
    <w:p>
      <w:pPr>
        <w:pStyle w:val="Normal"/>
        <w:rPr/>
      </w:pPr>
      <w:r>
        <w:rPr/>
      </w:r>
    </w:p>
    <w:p>
      <w:pPr>
        <w:pStyle w:val="Normal"/>
        <w:rPr/>
      </w:pPr>
      <w:r>
        <w:rPr/>
        <w:t>Jim pressed his cheek against the Russian's neck and closed his eyes, his mind going muzzy in sated bliss. It was truly a blessing to be here, to be alive--to feel such life. It was a precious gift, a gift to be shared and lived to its full expression.</w:t>
      </w:r>
    </w:p>
    <w:p>
      <w:pPr>
        <w:pStyle w:val="Normal"/>
        <w:rPr/>
      </w:pPr>
      <w:r>
        <w:rPr/>
      </w:r>
    </w:p>
    <w:p>
      <w:pPr>
        <w:pStyle w:val="Normal"/>
        <w:rPr/>
      </w:pPr>
      <w:r>
        <w:rPr/>
        <w:t>They stood there, motionless, for a long moment, the heated water of the shower hammering into their bodies. Slowly coming back to some level of reality, Jim opened his eyes. Remembering their intruder, Jim let out a gasp and turned towards the doorway to his bathroom. The figure still stood there, as if transfixed.</w:t>
      </w:r>
    </w:p>
    <w:p>
      <w:pPr>
        <w:pStyle w:val="Normal"/>
        <w:rPr/>
      </w:pPr>
      <w:r>
        <w:rPr/>
      </w:r>
    </w:p>
    <w:p>
      <w:pPr>
        <w:pStyle w:val="Normal"/>
        <w:rPr/>
      </w:pPr>
      <w:r>
        <w:rPr/>
        <w:t>Jim gently withdrew from the body in front of him and placed a soft kiss on Pavel's shoulder. "We have company," he whispered, suddenly feeling protective of the young man who had shared such an amazing night with him.</w:t>
      </w:r>
    </w:p>
    <w:p>
      <w:pPr>
        <w:pStyle w:val="Normal"/>
        <w:rPr/>
      </w:pPr>
      <w:r>
        <w:rPr/>
      </w:r>
    </w:p>
    <w:p>
      <w:pPr>
        <w:pStyle w:val="Normal"/>
        <w:rPr/>
      </w:pPr>
      <w:r>
        <w:rPr/>
        <w:t>Pavel didn't reply, but as Jim pulled away, the ensign slowly sank to the floor of the shower. Before Jim realized what was happening, the Russian had curled up into a fetal ball, holding his head and moaning as if in pain.</w:t>
      </w:r>
    </w:p>
    <w:p>
      <w:pPr>
        <w:pStyle w:val="Normal"/>
        <w:rPr/>
      </w:pPr>
      <w:r>
        <w:rPr/>
      </w:r>
    </w:p>
    <w:p>
      <w:pPr>
        <w:pStyle w:val="Normal"/>
        <w:rPr/>
      </w:pPr>
      <w:r>
        <w:rPr/>
        <w:t>Jim knelt down, concern for his navigator overruling his desire to rush out to discover the identity of their intruder.</w:t>
      </w:r>
    </w:p>
    <w:p>
      <w:pPr>
        <w:pStyle w:val="Normal"/>
        <w:rPr/>
      </w:pPr>
      <w:r>
        <w:rPr/>
      </w:r>
    </w:p>
    <w:p>
      <w:pPr>
        <w:pStyle w:val="Normal"/>
        <w:rPr/>
      </w:pPr>
      <w:r>
        <w:rPr/>
        <w:t>"Pavel? Pavel...what's wrong?"</w:t>
      </w:r>
    </w:p>
    <w:p>
      <w:pPr>
        <w:pStyle w:val="Normal"/>
        <w:rPr/>
      </w:pPr>
      <w:r>
        <w:rPr/>
      </w:r>
    </w:p>
    <w:p>
      <w:pPr>
        <w:pStyle w:val="Normal"/>
        <w:rPr/>
      </w:pPr>
      <w:r>
        <w:rPr/>
        <w:t>"Hurts…head hurts," was all the ensign said. Then he began trashing about as if suddenly caught in a painful convulsion.</w:t>
      </w:r>
    </w:p>
    <w:p>
      <w:pPr>
        <w:pStyle w:val="Normal"/>
        <w:rPr/>
      </w:pPr>
      <w:r>
        <w:rPr/>
      </w:r>
    </w:p>
    <w:p>
      <w:pPr>
        <w:pStyle w:val="Normal"/>
        <w:rPr/>
      </w:pPr>
      <w:r>
        <w:rPr/>
        <w:t>Jim pinned the Russian down onto his back. The stricken man started to choke, as if drowning from the water that was streaming down over them both. Jim tried to shield his companion with his body, diverting the water away from Pavel's face as best he could.</w:t>
      </w:r>
    </w:p>
    <w:p>
      <w:pPr>
        <w:pStyle w:val="Normal"/>
        <w:rPr/>
      </w:pPr>
      <w:r>
        <w:rPr/>
      </w:r>
    </w:p>
    <w:p>
      <w:pPr>
        <w:pStyle w:val="Normal"/>
        <w:rPr/>
      </w:pPr>
      <w:r>
        <w:rPr/>
        <w:t>After a long moment, the Russian seemed to still in his arms. With his eyes still closed tightly, the young man stammered, "S…sair?"</w:t>
      </w:r>
    </w:p>
    <w:p>
      <w:pPr>
        <w:pStyle w:val="Normal"/>
        <w:rPr/>
      </w:pPr>
      <w:r>
        <w:rPr/>
      </w:r>
    </w:p>
    <w:p>
      <w:pPr>
        <w:pStyle w:val="Normal"/>
        <w:rPr/>
      </w:pPr>
      <w:r>
        <w:rPr/>
        <w:t>"Pavel…talk to me. What's wrong?"</w:t>
      </w:r>
    </w:p>
    <w:p>
      <w:pPr>
        <w:pStyle w:val="Normal"/>
        <w:rPr/>
      </w:pPr>
      <w:r>
        <w:rPr/>
      </w:r>
    </w:p>
    <w:p>
      <w:pPr>
        <w:pStyle w:val="Normal"/>
        <w:rPr/>
      </w:pPr>
      <w:r>
        <w:rPr/>
        <w:t>"I…I….," Pavel gasped, opening his eyes slowly and looking up at Jim, blinking as if awaking from a dream. He reached up to Jim's face, caressed it, and then trailed his fingers down the captain's bare chest. "I always wanted this," he said with childlike wonder. "Always…wanted you. But…but can this…be real? Are you real, sair?"</w:t>
      </w:r>
    </w:p>
    <w:p>
      <w:pPr>
        <w:pStyle w:val="Normal"/>
        <w:rPr/>
      </w:pPr>
      <w:r>
        <w:rPr/>
      </w:r>
    </w:p>
    <w:p>
      <w:pPr>
        <w:pStyle w:val="Normal"/>
        <w:rPr/>
      </w:pPr>
      <w:r>
        <w:rPr/>
        <w:t>The Russian's face transformed from an expression of wonder to one of horror. With a sharp cry, he wrapped his arms around the captain's waist and buried his face in Jim's chest.</w:t>
      </w:r>
    </w:p>
    <w:p>
      <w:pPr>
        <w:pStyle w:val="Normal"/>
        <w:rPr/>
      </w:pPr>
      <w:r>
        <w:rPr/>
      </w:r>
    </w:p>
    <w:p>
      <w:pPr>
        <w:pStyle w:val="Normal"/>
        <w:rPr/>
      </w:pPr>
      <w:r>
        <w:rPr/>
        <w:t>"Oh, sair! I…I was in the shuttle. I was…I was about to die," the young man stammered.</w:t>
      </w:r>
    </w:p>
    <w:p>
      <w:pPr>
        <w:pStyle w:val="Normal"/>
        <w:rPr/>
      </w:pPr>
      <w:r>
        <w:rPr/>
      </w:r>
    </w:p>
    <w:p>
      <w:pPr>
        <w:pStyle w:val="Normal"/>
        <w:rPr/>
      </w:pPr>
      <w:r>
        <w:rPr/>
        <w:t>Jim held the young man firmly against his chest and rocked back on his heels, cradling the man in his strong embrace. "I know. It's okay. You're alive. You got out alive...so did everyone else," he soothed. His only thought at the moment was to reassure the ensign that he was safe, that this was indeed real, and they had shared something life-affirming that night. Whatever the repercussions to their careers and their personal relationship, Jim wasn't about to short-change Pavel and hide his affection for the young Russian--not after what they had just shared.</w:t>
      </w:r>
    </w:p>
    <w:p>
      <w:pPr>
        <w:pStyle w:val="Normal"/>
        <w:rPr/>
      </w:pPr>
      <w:r>
        <w:rPr/>
      </w:r>
    </w:p>
    <w:p>
      <w:pPr>
        <w:pStyle w:val="Normal"/>
        <w:rPr/>
      </w:pPr>
      <w:r>
        <w:rPr/>
        <w:t>Jim tried to reach up with one hand to turn off the water to the shower. However, before he could do so, he heard the shower door open and the water suddenly turned off.</w:t>
      </w:r>
    </w:p>
    <w:p>
      <w:pPr>
        <w:pStyle w:val="Normal"/>
        <w:rPr/>
      </w:pPr>
      <w:r>
        <w:rPr/>
      </w:r>
    </w:p>
    <w:p>
      <w:pPr>
        <w:pStyle w:val="Normal"/>
        <w:rPr/>
      </w:pPr>
      <w:r>
        <w:rPr/>
        <w:t>Jim looked up and gasped.</w:t>
      </w:r>
    </w:p>
    <w:p>
      <w:pPr>
        <w:pStyle w:val="Normal"/>
        <w:rPr/>
      </w:pPr>
      <w:r>
        <w:rPr/>
      </w:r>
    </w:p>
    <w:p>
      <w:pPr>
        <w:pStyle w:val="Normal"/>
        <w:rPr/>
      </w:pPr>
      <w:r>
        <w:rPr/>
        <w:t>"Spock! What are you doing…?"</w:t>
      </w:r>
    </w:p>
    <w:p>
      <w:pPr>
        <w:pStyle w:val="Normal"/>
        <w:rPr/>
      </w:pPr>
      <w:r>
        <w:rPr/>
      </w:r>
    </w:p>
    <w:p>
      <w:pPr>
        <w:pStyle w:val="Normal"/>
        <w:rPr/>
      </w:pPr>
      <w:r>
        <w:rPr/>
        <w:t>The tall Vulcan looked down at him. With an uncharacteristic gleam in his eyes, the first officer replied, "I could ask you the same question, Captain."</w:t>
      </w:r>
    </w:p>
    <w:p>
      <w:pPr>
        <w:pStyle w:val="Normal"/>
        <w:rPr/>
      </w:pPr>
      <w:r>
        <w:rPr/>
      </w:r>
    </w:p>
    <w:p>
      <w:pPr>
        <w:pStyle w:val="Normal"/>
        <w:rPr/>
      </w:pPr>
      <w:r>
        <w:rPr/>
        <w:t>~end of MizzMarcee part~</w:t>
      </w:r>
    </w:p>
    <w:p>
      <w:pPr>
        <w:pStyle w:val="Normal"/>
        <w:rPr/>
      </w:pPr>
      <w:r>
        <w:rPr/>
      </w:r>
    </w:p>
    <w:p>
      <w:pPr>
        <w:pStyle w:val="Normal"/>
        <w:rPr/>
      </w:pPr>
      <w:r>
        <w:rPr/>
        <w:t>For a moment Jim blushed in shame - then anger took over.</w:t>
      </w:r>
    </w:p>
    <w:p>
      <w:pPr>
        <w:pStyle w:val="Normal"/>
        <w:rPr/>
      </w:pPr>
      <w:r>
        <w:rPr/>
      </w:r>
    </w:p>
    <w:p>
      <w:pPr>
        <w:pStyle w:val="Normal"/>
        <w:rPr/>
      </w:pPr>
      <w:r>
        <w:rPr/>
        <w:t>Anger at Pavel, for throwing himself at him, anger at himself, for giving in to the navigator, and anger at Spock for coming in just in this very moment...</w:t>
      </w:r>
    </w:p>
    <w:p>
      <w:pPr>
        <w:pStyle w:val="Normal"/>
        <w:rPr/>
      </w:pPr>
      <w:r>
        <w:rPr/>
      </w:r>
    </w:p>
    <w:p>
      <w:pPr>
        <w:pStyle w:val="Normal"/>
        <w:rPr/>
      </w:pPr>
      <w:r>
        <w:rPr/>
        <w:t>Then anger got mixed with despair as he realized that he had probably spoiled what little chances Spock and he would have had for just one night with Pavel...</w:t>
      </w:r>
    </w:p>
    <w:p>
      <w:pPr>
        <w:pStyle w:val="Normal"/>
        <w:rPr/>
      </w:pPr>
      <w:r>
        <w:rPr/>
      </w:r>
    </w:p>
    <w:p>
      <w:pPr>
        <w:pStyle w:val="Normal"/>
        <w:rPr/>
      </w:pPr>
      <w:r>
        <w:rPr/>
        <w:t>His impulse to throw Pavel away for Spock within the blink of an eye instantly gave Jim a bad conscience, and in the turmoil of his emotions his final answer shot out of his mouth like a bullet.</w:t>
      </w:r>
    </w:p>
    <w:p>
      <w:pPr>
        <w:pStyle w:val="Normal"/>
        <w:rPr/>
      </w:pPr>
      <w:r>
        <w:rPr/>
      </w:r>
    </w:p>
    <w:p>
      <w:pPr>
        <w:pStyle w:val="Normal"/>
        <w:rPr/>
      </w:pPr>
      <w:r>
        <w:rPr/>
        <w:t>"We are in my cabin. And if you still don't know what we were doing here after all your peeping, you should study Humanity 101 once again!" he said.  '</w:t>
      </w:r>
    </w:p>
    <w:p>
      <w:pPr>
        <w:pStyle w:val="Normal"/>
        <w:rPr/>
      </w:pPr>
      <w:r>
        <w:rPr/>
        <w:t>Oh my god,' Jim thought. 'Did I say this?'</w:t>
      </w:r>
    </w:p>
    <w:p>
      <w:pPr>
        <w:pStyle w:val="Normal"/>
        <w:rPr/>
      </w:pPr>
      <w:r>
        <w:rPr/>
      </w:r>
    </w:p>
    <w:p>
      <w:pPr>
        <w:pStyle w:val="Normal"/>
        <w:rPr/>
      </w:pPr>
      <w:r>
        <w:rPr/>
        <w:t>Spock's face turned to stone.</w:t>
      </w:r>
    </w:p>
    <w:p>
      <w:pPr>
        <w:pStyle w:val="Normal"/>
        <w:rPr/>
      </w:pPr>
      <w:r>
        <w:rPr/>
      </w:r>
    </w:p>
    <w:p>
      <w:pPr>
        <w:pStyle w:val="Normal"/>
        <w:rPr/>
      </w:pPr>
      <w:r>
        <w:rPr/>
        <w:t>He *had* said it.</w:t>
      </w:r>
    </w:p>
    <w:p>
      <w:pPr>
        <w:pStyle w:val="Normal"/>
        <w:rPr/>
      </w:pPr>
      <w:r>
        <w:rPr/>
      </w:r>
    </w:p>
    <w:p>
      <w:pPr>
        <w:pStyle w:val="Normal"/>
        <w:rPr/>
      </w:pPr>
      <w:r>
        <w:rPr/>
        <w:t>"Very well, Captain," Spock replied icily and retreated straightaway. The shower door closed behind him with a bang of deafening quality.</w:t>
      </w:r>
    </w:p>
    <w:p>
      <w:pPr>
        <w:pStyle w:val="Normal"/>
        <w:rPr/>
      </w:pPr>
      <w:r>
        <w:rPr/>
      </w:r>
    </w:p>
    <w:p>
      <w:pPr>
        <w:pStyle w:val="Normal"/>
        <w:rPr/>
      </w:pPr>
      <w:r>
        <w:rPr/>
        <w:t>'Oh my god, I fucked it all up,' Jim thought, and the sunken Pavel was forgotten as he jumped up and out of the shower, grabbing Spock's upper arm just before the Vulcan could leave the cabin.</w:t>
      </w:r>
    </w:p>
    <w:p>
      <w:pPr>
        <w:pStyle w:val="Normal"/>
        <w:rPr/>
      </w:pPr>
      <w:r>
        <w:rPr/>
      </w:r>
    </w:p>
    <w:p>
      <w:pPr>
        <w:pStyle w:val="Normal"/>
        <w:rPr/>
      </w:pPr>
      <w:r>
        <w:rPr/>
        <w:t>"Oh Spock," he muttered shaking. "I'm sorry - "</w:t>
      </w:r>
    </w:p>
    <w:p>
      <w:pPr>
        <w:pStyle w:val="Normal"/>
        <w:rPr/>
      </w:pPr>
      <w:r>
        <w:rPr/>
      </w:r>
    </w:p>
    <w:p>
      <w:pPr>
        <w:pStyle w:val="Normal"/>
        <w:rPr/>
      </w:pPr>
      <w:r>
        <w:rPr/>
        <w:t>Spock spun around and pushed Jim's arm aside with one single painful stroke, and there was no mistake - Spock was really angry now, too. Dark eyes sparkled, and his lips were tightly pressed together, an unusual hectic flush of green coloring his cheek bones.</w:t>
      </w:r>
    </w:p>
    <w:p>
      <w:pPr>
        <w:pStyle w:val="Normal"/>
        <w:rPr/>
      </w:pPr>
      <w:r>
        <w:rPr/>
      </w:r>
    </w:p>
    <w:p>
      <w:pPr>
        <w:pStyle w:val="Normal"/>
        <w:rPr/>
      </w:pPr>
      <w:r>
        <w:rPr/>
        <w:t>"Do - not - touch - me!" the Vulcan hissed through clenched teeth.</w:t>
      </w:r>
    </w:p>
    <w:p>
      <w:pPr>
        <w:pStyle w:val="Normal"/>
        <w:rPr/>
      </w:pPr>
      <w:r>
        <w:rPr/>
      </w:r>
    </w:p>
    <w:p>
      <w:pPr>
        <w:pStyle w:val="Normal"/>
        <w:rPr/>
      </w:pPr>
      <w:r>
        <w:rPr/>
        <w:t xml:space="preserve">Jim's eyes narrowed to small slits. </w:t>
      </w:r>
    </w:p>
    <w:p>
      <w:pPr>
        <w:pStyle w:val="Normal"/>
        <w:rPr/>
      </w:pPr>
      <w:r>
        <w:rPr/>
      </w:r>
    </w:p>
    <w:p>
      <w:pPr>
        <w:pStyle w:val="Normal"/>
        <w:rPr/>
      </w:pPr>
      <w:r>
        <w:rPr/>
        <w:t>"Why not?" he replied challenging, placing his hand around the Vulcan's arm again and pulling their bodies near to each other.</w:t>
      </w:r>
    </w:p>
    <w:p>
      <w:pPr>
        <w:pStyle w:val="Normal"/>
        <w:rPr/>
      </w:pPr>
      <w:r>
        <w:rPr/>
      </w:r>
    </w:p>
    <w:p>
      <w:pPr>
        <w:pStyle w:val="Normal"/>
        <w:rPr/>
      </w:pPr>
      <w:r>
        <w:rPr/>
        <w:t>"Don't you like it?" he asked in a husky voice, all too aware of the imminent danger.</w:t>
      </w:r>
    </w:p>
    <w:p>
      <w:pPr>
        <w:pStyle w:val="Normal"/>
        <w:rPr/>
      </w:pPr>
      <w:r>
        <w:rPr/>
      </w:r>
    </w:p>
    <w:p>
      <w:pPr>
        <w:pStyle w:val="Normal"/>
        <w:rPr/>
      </w:pPr>
      <w:r>
        <w:rPr/>
        <w:t>"How dare you..." Spock's voice was barely audible, his blazing eyes only inches away from Jim's.</w:t>
      </w:r>
    </w:p>
    <w:p>
      <w:pPr>
        <w:pStyle w:val="Normal"/>
        <w:rPr/>
      </w:pPr>
      <w:r>
        <w:rPr/>
      </w:r>
    </w:p>
    <w:p>
      <w:pPr>
        <w:pStyle w:val="Normal"/>
        <w:rPr/>
      </w:pPr>
      <w:r>
        <w:rPr/>
        <w:t>And then Jim kissed Spock with about as much cogitation as for his first sentence, thus delivering the kiss rather like an assault than like the tender touch of a lover...</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When he drew away, the slap in his face made him fly through half his cabin and into the corner near his bunk, where he landed on one of the spoiled sweaty sheets they had disposed of earlier. His mind whirled in colors for some seconds, and when he could look for the Vulcan again, he found Spock was g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Acidquee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Hold STILL, damm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ow many times had Bones given that impatient order? Whatever. Jim was tired of hearing it. He opted to obey for as long as his attention span would let him. It was crazy; his mind kept jumping around and refused to settle down. He thought he would lose his mind as well as his equilibriu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lainly irritated, McCoy finished spraying his face, then leaned back. "A one-minute job accomplished in only five." He decreed. "Not bad when you're the patient in ques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m not interested, Bones." The words came out mechanically, without spirit or sna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cCoy was probably full of more detox than the margins of safety permitted.  His eyes were overly sharp as he settled down at Jim's desk. Chekov had been led off and away by the good doctor long before, and Jim had used his time alone to wallow deep in his ugliest emotions. The urge to run after Spock had been checked by two th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1) the fact that McCoy had appeared out of nowhere, literally in the wake of Spock's departure, and invoked his no-nonsense CMO persona while he took care of thing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2) the fact that Spock had hit him and now the rules were all chang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ever rains but pours." The doctor confessed. "I was hoping this wouldn't happen...but its just been one of those weeks, it looks like." He nudged a fallen command shirt into the fl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rubbed his forehead. "I don't know how to explain what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mean, Chekov disconsolate, you wearing a shiner, and Spock stalking down the hall lashing his tail?" McCoy shook his head, violently. "Look, I already convinced Chekov that what happened between you two was perfectly normal behavior under situations of extreme dur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felt shamefully relieved. "How did you manage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s not a total lie, y'know." McCoy leaned back in his chair, letting his eyes close for a second. "Kinda like playing the lottery, I've noticed.  Sometimes, you hit the jackpot on all potentially wrong situ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what I did WAS wrong! Forget fraternization, Bones! He's practically a k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m, better not take that tactic with him. You know how often he HEARS that?" McCoy shook his head again. "Look, Chekov is a resolvable situation.  Your biggest problem is to get him to believe that what happened doesn't decrease your respect for him as an officer of the Bridge. Believe me, that's the prior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didn't know what to say. Somehow, 'but will you respect me in the morning' didn't sound r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avel's been through a million whirlwind romances and ill-fated affairs.  All he cares about is your regard for him." McCoy leveled a finger along with a blue glare. "So we can scratch that issue for now. On to Problem Number Tw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s not to blame for what happened." Jim spoke without think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cCoy closed his eyes and shot a prayer upward. "We are not going into blame, ok? Before you shoulder all the guilt of the galaxy, Atlas, you ever stop to think about what happened last night between me and Spock?" At the vacuum-silent figure on the other side of the desk he nodded. "I thought so. You would have probably thought it out, only Chekov, with typically tragic Russian timing, distracted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s head, already fragile, was beginning a slow throb. "Bones...all right. Just tell me why the two of you were gettting drunk last 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eal. Jim, Spock is, whether he likes it or not, vulnerable to a group mindset. You've seen it in action when the amoeba killed the INTREP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I k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ar me out. When we were trapped in Sarpedion's Ice Age I saw firsthand that Spock's control isn't completely self-generated. It depends in good measure on the psychic presence of his race." McCoy let that hang for a moment. "Now, think about this. Spock is the ONLY Vulcan who has spent most of his life around humans. What's the chance that he wasn't as affected as we were by the LUNACY of last 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s mouth was open, and he finally shut it. "Spock got drunk with you," he said at last, "because he needed a shoulder to cry on? Like Chekov wanted to, uh, cry on my should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oo r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s face went red and hot. "Why didn't he talk to me if he was upset?"  He protested. "He's my First Officer! I have a right to know when he needs to tal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 maybe if you'd had a chess game scheduled for that 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had always hated sarcasm. "Quit it, Bones! Are you telling me he's wanting to hide something from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t so much as protect you." McCoy answered with stunning bluntn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rotect me? What would Spock need to unburden himself about that he wouldn't want me to know ab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gain, Bones winged a prayer upward. "Jim...after the way he reacted when he found you with Chekov, do you really have to ask me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cCoy's voice was gentle. The words were not.</w:t>
      </w:r>
    </w:p>
    <w:p>
      <w:pPr>
        <w:pStyle w:val="Normal"/>
        <w:rPr>
          <w:rFonts w:ascii="Times New Roman" w:hAnsi="Times New Roman" w:cs="Times New Roman"/>
          <w:sz w:val="24"/>
          <w:szCs w:val="24"/>
        </w:rPr>
      </w:pPr>
      <w:r>
        <w:rPr>
          <w:rFonts w:cs="Times New Roman"/>
          <w:sz w:val="24"/>
          <w:szCs w:val="24"/>
        </w:rPr>
      </w:r>
    </w:p>
    <w:p>
      <w:pPr>
        <w:pStyle w:val="Normal"/>
        <w:rPr/>
      </w:pPr>
      <w:r>
        <w:rPr/>
        <w:t>~end of Marcy part~</w:t>
      </w:r>
    </w:p>
    <w:p>
      <w:pPr>
        <w:pStyle w:val="Normal"/>
        <w:rPr/>
      </w:pPr>
      <w:r>
        <w:rPr/>
      </w:r>
    </w:p>
    <w:p>
      <w:pPr>
        <w:pStyle w:val="Normal"/>
        <w:rPr/>
      </w:pPr>
      <w:r>
        <w:rPr>
          <w:rStyle w:val="HTMLTypewriter"/>
          <w:rFonts w:cs="Times New Roman"/>
          <w:sz w:val="24"/>
        </w:rPr>
        <w:t>Once he was standing in front of Spock's door, his courage almost left him. He'd humiliated his best friend, the only man he'd ever truly loved. He couldn't begin to imagine what Spock had felt when he'd seen him and Chekov together in the shower.</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He rang the chime three times and was about to give up when the door slid open. Jim's breath caught in his throat; Spock looked as miserable as Jim felt.</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Spock, I..." He hesitated, not sure what to say to convince the proud Vulcan that he was the one he really loved and wanted to be with. He reached out a hand, but stopped before it touched Spock's face. "I don't know what to say."</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Spock raised his eyebrow. "I think you do."</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Jim gave a half-smile. "You're right, as usual. Spock, I'm sorry. For everything. But--but not for loving you."</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Spock was the one to reach out his hand this time, taking Jim's hand in his own. "I think we need to talk."</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Jim smiled. Perhaps everything would be all right after all.</w:t>
      </w:r>
    </w:p>
    <w:p>
      <w:pPr>
        <w:pStyle w:val="Normal"/>
        <w:rPr>
          <w:rStyle w:val="HTMLTypewriter"/>
          <w:rFonts w:ascii="Times New Roman" w:hAnsi="Times New Roman" w:cs="Times New Roman"/>
          <w:sz w:val="24"/>
        </w:rPr>
      </w:pPr>
      <w:r>
        <w:rPr/>
      </w:r>
    </w:p>
    <w:p>
      <w:pPr>
        <w:pStyle w:val="Normal"/>
        <w:rPr/>
      </w:pPr>
      <w:r>
        <w:rPr/>
        <w:t>~end of Cait N part~</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1:49:00Z</dcterms:created>
  <dc:creator>Ginger Mayerson</dc:creator>
  <dc:description/>
  <dc:language>en-US</dc:language>
  <cp:lastModifiedBy>Ginger Mayerson</cp:lastModifiedBy>
  <dcterms:modified xsi:type="dcterms:W3CDTF">2002-10-04T01:53:00Z</dcterms:modified>
  <cp:revision>4</cp:revision>
  <dc:subject/>
  <dc:title>TOS Hypertext round robin</dc:title>
</cp:coreProperties>
</file>