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running, and something was chasing him, something he didn't want to have catch up with him; in front of him something he desperately needed to find, needed to ... just needed, more than breath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diffuse, intangib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is heartbeat a heavy thump in his ears, and the noise grew louder with each agonizing step as his feet thudded against the floor of his ship. The sound echoed, bounced off the walls; a hollow sound that made his anxiety grow.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nd then, he saw the shadowy figure of something ahead. Black robes billowing. Something ... 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ait up!" Kirk shouted. "Wait. Don't go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on't leave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at's when he woke up, sweating, aching and al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forced himself out of bed, knowing that sleep wouldn't come for many hours now. He'd only fallen asleep minutes ago, and he knew he'd just have to face another sleepless nigh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s gone," Kirk told himself once more, wincing at the sound of his own voice, the flatness of it, the .... feeling of being lost growing for each day. It was as though the truth of Spock not being by his side just wouldn't sink in, no matter how many days, weeks or even months passed by since they had both left the Enterpri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roamed the rooms of his house. It was situated on the ocean, barely ten minutes by hovercar from Los Angeles city. The bungalow was a beautiful place, one that he'd thought would help him feel better, as though he'd finally found a house that he could call home, but he was itching to get away from 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erhaps you should go to Vulcan to find Spock, and let him know that you've made a mistak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fear surged inside him. Of what he couldn't quite tel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could still remember the blank look on Spock's face that very last day. Kirk winced. He hadn't meant to sound so harsh, so ... unforgiving when he denied the feelings he'd had for his first officer for ... yea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 desolation and shuttered expression in Spock's black eyes told him that no matter what he had truly meant, rejection, plain and simple, was what Spock had seen on his face. And inside, Kirk knew very well that it wasn't how he truly felt. He loved Spock but couldn't convince himself to admit it out lou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held him back. It was fear, fear of his own feelings and the strong emotions he saw in the face of a man that he'd worked beside for five whole years. Emotions that had no business being the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swallowed. He had never expected Spock to act on the tension that existed between them, never expected Spock to ever bring it up. And when he did ... Kirk was ashamed of his own reaction. He'd been so afraid that rather than acknowledging the fear, he'd lashed out and driven Spock away, the only person he had ever truly ... lov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 now what was he supposed to do?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Carola part~</w:t>
      </w:r>
    </w:p>
    <w:p>
      <w:pPr>
        <w:pStyle w:val="Normal"/>
        <w:rPr>
          <w:rFonts w:ascii="Times New Roman" w:hAnsi="Times New Roman" w:cs="Times New Roman"/>
          <w:sz w:val="24"/>
          <w:szCs w:val="24"/>
        </w:rPr>
      </w:pPr>
      <w:r>
        <w:rPr>
          <w:rFonts w:cs="Times New Roman"/>
          <w:sz w:val="24"/>
          <w:szCs w:val="24"/>
        </w:rPr>
      </w:r>
    </w:p>
    <w:p>
      <w:pPr>
        <w:pStyle w:val="Normal"/>
        <w:rPr/>
      </w:pPr>
      <w:r>
        <w:rPr/>
        <w:t>He made coffee. Why not? Sleep was completely out off the equation. Any more tension couldn't change anything. Still operating under vague feelings of shame, he used the fitful glow of the city to see by rather than turn on the lights.</w:t>
      </w:r>
    </w:p>
    <w:p>
      <w:pPr>
        <w:pStyle w:val="Normal"/>
        <w:rPr/>
      </w:pPr>
      <w:r>
        <w:rPr/>
      </w:r>
    </w:p>
    <w:p>
      <w:pPr>
        <w:pStyle w:val="Normal"/>
        <w:rPr/>
      </w:pPr>
      <w:r>
        <w:rPr/>
        <w:t>Grinding, measuring, spooning, brewing. The ceremony was a study in what Bruce Lee called the serenity of repetition. And the familiar movements and odors began to unknot some of the ropes of tension strung along his back.</w:t>
      </w:r>
    </w:p>
    <w:p>
      <w:pPr>
        <w:pStyle w:val="Normal"/>
        <w:rPr/>
      </w:pPr>
      <w:r>
        <w:rPr/>
      </w:r>
    </w:p>
    <w:p>
      <w:pPr>
        <w:pStyle w:val="Normal"/>
        <w:rPr/>
      </w:pPr>
      <w:r>
        <w:rPr/>
        <w:t>The darkness was soothing too. It might be the kind of illumination on the Enterprise late in the shift. Here in this incubatory realm he felt as though he could almost think his way through the problems he'd given himself.</w:t>
      </w:r>
    </w:p>
    <w:p>
      <w:pPr>
        <w:pStyle w:val="Normal"/>
        <w:rPr/>
      </w:pPr>
      <w:r>
        <w:rPr/>
      </w:r>
    </w:p>
    <w:p>
      <w:pPr>
        <w:pStyle w:val="Normal"/>
        <w:rPr/>
      </w:pPr>
      <w:r>
        <w:rPr/>
        <w:t>Spock was gone, but he hadn't been the one to run away. He had dug his spurs into Spock as surely as if it had been a royal command.</w:t>
      </w:r>
    </w:p>
    <w:p>
      <w:pPr>
        <w:pStyle w:val="Normal"/>
        <w:rPr/>
      </w:pPr>
      <w:r>
        <w:rPr/>
      </w:r>
    </w:p>
    <w:p>
      <w:pPr>
        <w:pStyle w:val="Normal"/>
        <w:rPr/>
      </w:pPr>
      <w:r>
        <w:rPr/>
        <w:t>*Look what you've done, James.* Jim poked his cup around in a little circle and stared at it. Suddenly drinking the brew wasn't as fulfilling as making it.</w:t>
      </w:r>
    </w:p>
    <w:p>
      <w:pPr>
        <w:pStyle w:val="Normal"/>
        <w:rPr/>
      </w:pPr>
      <w:r>
        <w:rPr/>
      </w:r>
    </w:p>
    <w:p>
      <w:pPr>
        <w:pStyle w:val="Normal"/>
        <w:rPr/>
      </w:pPr>
      <w:r>
        <w:rPr/>
        <w:t>What was it Bones had said of him once? "Self recriminations are easy, captain..."</w:t>
      </w:r>
    </w:p>
    <w:p>
      <w:pPr>
        <w:pStyle w:val="Normal"/>
        <w:rPr/>
      </w:pPr>
      <w:r>
        <w:rPr/>
      </w:r>
    </w:p>
    <w:p>
      <w:pPr>
        <w:pStyle w:val="Normal"/>
        <w:rPr/>
      </w:pPr>
      <w:r>
        <w:rPr/>
        <w:t>Yes; he'd been deserving of a "captain" speech that day. Forcing decisions that were unpleasant for the sake of the ship...one of many such incidents.</w:t>
      </w:r>
    </w:p>
    <w:p>
      <w:pPr>
        <w:pStyle w:val="Normal"/>
        <w:rPr/>
      </w:pPr>
      <w:r>
        <w:rPr/>
      </w:r>
    </w:p>
    <w:p>
      <w:pPr>
        <w:pStyle w:val="Normal"/>
        <w:rPr/>
      </w:pPr>
      <w:r>
        <w:rPr/>
        <w:t>"...self recriminations are easy, captain, but its quite another thing to actually examine what you've done from a distance. Your knack for guilt isn't very original..."</w:t>
      </w:r>
    </w:p>
    <w:p>
      <w:pPr>
        <w:pStyle w:val="Normal"/>
        <w:rPr/>
      </w:pPr>
      <w:r>
        <w:rPr/>
      </w:r>
    </w:p>
    <w:p>
      <w:pPr>
        <w:pStyle w:val="Normal"/>
        <w:rPr/>
      </w:pPr>
      <w:r>
        <w:rPr/>
        <w:t>The words had hurt. Bones' advice often did when he was in need of a scolding. Or when Bones felt he was repeating the mistakes of his past--that *really* got the CMO riled up.</w:t>
      </w:r>
    </w:p>
    <w:p>
      <w:pPr>
        <w:pStyle w:val="Normal"/>
        <w:rPr/>
      </w:pPr>
      <w:r>
        <w:rPr/>
      </w:r>
    </w:p>
    <w:p>
      <w:pPr>
        <w:pStyle w:val="Normal"/>
        <w:rPr/>
      </w:pPr>
      <w:r>
        <w:rPr/>
        <w:t>"...isn't very original...have you even taken a look at your own logs, Jim?  I mean, really, actually looked at them?"</w:t>
      </w:r>
    </w:p>
    <w:p>
      <w:pPr>
        <w:pStyle w:val="Normal"/>
        <w:rPr/>
      </w:pPr>
      <w:r>
        <w:rPr/>
      </w:r>
    </w:p>
    <w:p>
      <w:pPr>
        <w:pStyle w:val="Normal"/>
        <w:rPr/>
      </w:pPr>
      <w:r>
        <w:rPr/>
        <w:t>"...what am I looking for, Bones?"</w:t>
      </w:r>
    </w:p>
    <w:p>
      <w:pPr>
        <w:pStyle w:val="Normal"/>
        <w:rPr/>
      </w:pPr>
      <w:r>
        <w:rPr/>
      </w:r>
    </w:p>
    <w:p>
      <w:pPr>
        <w:pStyle w:val="Normal"/>
        <w:rPr/>
      </w:pPr>
      <w:r>
        <w:rPr/>
        <w:t>"I'll tell you if you can't figure it out..."</w:t>
      </w:r>
    </w:p>
    <w:p>
      <w:pPr>
        <w:pStyle w:val="Normal"/>
        <w:rPr/>
      </w:pPr>
      <w:r>
        <w:rPr/>
      </w:r>
    </w:p>
    <w:p>
      <w:pPr>
        <w:pStyle w:val="Normal"/>
        <w:rPr/>
      </w:pPr>
      <w:r>
        <w:rPr/>
        <w:t>How much had Bones known? Had he seen through both of them and grown impatient with the endless runarounds? Jim suddenly wanted to ask the man a lot of questions, but McCoy was as good as on the other side of the Klingon Empire right now; wholly unreachable except on his own terms.</w:t>
      </w:r>
    </w:p>
    <w:p>
      <w:pPr>
        <w:pStyle w:val="Normal"/>
        <w:rPr/>
      </w:pPr>
      <w:r>
        <w:rPr/>
      </w:r>
    </w:p>
    <w:p>
      <w:pPr>
        <w:pStyle w:val="Normal"/>
        <w:rPr/>
      </w:pPr>
      <w:r>
        <w:rPr/>
        <w:t>*Maybe he saw more than we knew...* Jim leaned his chin in his hand and brooded into the dark distance where his wall ought to be. *He joined space because of a relationship gone bad; broken heart. Like a scene from a bad vid. And speaking of bad, what would anyone think of me? This wouldn't be a believeable plot, would it? The Great James T. Kirk, the man who faces aliens, enemies and even gods, can't face what's inside him. That's where he does all his running.*</w:t>
      </w:r>
    </w:p>
    <w:p>
      <w:pPr>
        <w:pStyle w:val="Normal"/>
        <w:rPr/>
      </w:pPr>
      <w:r>
        <w:rPr/>
      </w:r>
    </w:p>
    <w:p>
      <w:pPr>
        <w:pStyle w:val="Normal"/>
        <w:rPr/>
      </w:pPr>
      <w:r>
        <w:rPr/>
        <w:t>Without thinking, he sipped his coffee. Without thinking, he swallowed.  McCoy would have been a good foil for this...Jim was realizing that his denial of his own emotions had betrayed Spock to the core. After years of being a good example of humanity, he wasn't supposed to look Spock dead in the eye and lie about what they both knew was the truth. Denial had been Spock's ticket, for years. Learning how to be honest with himself had been long and hard. And how had Jim rewarded that struggle?</w:t>
      </w:r>
    </w:p>
    <w:p>
      <w:pPr>
        <w:pStyle w:val="Normal"/>
        <w:rPr/>
      </w:pPr>
      <w:r>
        <w:rPr/>
      </w:r>
    </w:p>
    <w:p>
      <w:pPr>
        <w:pStyle w:val="Normal"/>
        <w:rPr/>
      </w:pPr>
      <w:r>
        <w:rPr/>
        <w:t>Badly.</w:t>
      </w:r>
    </w:p>
    <w:p>
      <w:pPr>
        <w:pStyle w:val="Normal"/>
        <w:rPr/>
      </w:pPr>
      <w:r>
        <w:rPr/>
      </w:r>
    </w:p>
    <w:p>
      <w:pPr>
        <w:pStyle w:val="Normal"/>
        <w:rPr/>
      </w:pPr>
      <w:r>
        <w:rPr/>
        <w:t>*I'm more afraid of myself...than I am of any Vian or omnipresent being.  Not good for my reputation, is it? And what does that make Spock? "Kirk's Shadow" the Klingons call him. I used to wonder if it hurt him to be called that. And I never asked. He probably would deny it bothered him...*</w:t>
      </w:r>
    </w:p>
    <w:p>
      <w:pPr>
        <w:pStyle w:val="Normal"/>
        <w:rPr/>
      </w:pPr>
      <w:r>
        <w:rPr/>
      </w:r>
    </w:p>
    <w:p>
      <w:pPr>
        <w:pStyle w:val="Normal"/>
        <w:rPr/>
      </w:pPr>
      <w:r>
        <w:rPr/>
        <w:t>Spock...</w:t>
      </w:r>
    </w:p>
    <w:p>
      <w:pPr>
        <w:pStyle w:val="Normal"/>
        <w:rPr/>
      </w:pPr>
      <w:r>
        <w:rPr/>
      </w:r>
    </w:p>
    <w:p>
      <w:pPr>
        <w:pStyle w:val="Normal"/>
        <w:rPr/>
      </w:pPr>
      <w:r>
        <w:rPr/>
        <w:t>Jim got to his feet, drink left behind. He still wasn't thinking too deeply about what he had to do. If he did his nerve truly would falter.  Overthinking killed a soldier. Starfleet had taught that lesson over and over again.</w:t>
      </w:r>
    </w:p>
    <w:p>
      <w:pPr>
        <w:pStyle w:val="Normal"/>
        <w:rPr/>
      </w:pPr>
      <w:r>
        <w:rPr/>
      </w:r>
    </w:p>
    <w:p>
      <w:pPr>
        <w:pStyle w:val="Normal"/>
        <w:rPr/>
      </w:pPr>
      <w:r>
        <w:rPr/>
        <w:t>Holding his breath, he went to the comm on his desk.</w:t>
      </w:r>
    </w:p>
    <w:p>
      <w:pPr>
        <w:pStyle w:val="Normal"/>
        <w:rPr/>
      </w:pPr>
      <w:r>
        <w:rPr/>
      </w:r>
    </w:p>
    <w:p>
      <w:pPr>
        <w:pStyle w:val="Normal"/>
        <w:rPr/>
      </w:pPr>
      <w:r>
        <w:rPr/>
        <w:t xml:space="preserve">~end of Marcy part~ </w:t>
      </w:r>
    </w:p>
    <w:p>
      <w:pPr>
        <w:pStyle w:val="Normal"/>
        <w:rPr/>
      </w:pPr>
      <w:r>
        <w:rPr/>
      </w:r>
    </w:p>
    <w:p>
      <w:pPr>
        <w:pStyle w:val="Normal"/>
        <w:rPr/>
      </w:pPr>
      <w:r>
        <w:rPr/>
        <w:t xml:space="preserve">Sarek would know how to reach him, he would start there. He wouldn't stop until he could take Spock's face between his hands and tell him those things that he should have said then. Even if Spock rejected him, he would finally have the kind of peace that only comes with truth. </w:t>
      </w:r>
    </w:p>
    <w:p>
      <w:pPr>
        <w:pStyle w:val="Normal"/>
        <w:rPr/>
      </w:pPr>
      <w:r>
        <w:rPr/>
      </w:r>
    </w:p>
    <w:p>
      <w:pPr>
        <w:pStyle w:val="Normal"/>
        <w:rPr/>
      </w:pPr>
      <w:r>
        <w:rPr/>
        <w:t xml:space="preserve">Peace...something he hadn't known since those last days on the Enterprise.  There were times when his duties as head of fleet operations consumed his waking hours, and for those brief respites he could forget about the dark eyes, filed with pain, that stared at him that day. But then night would fall, exhaustion and fatigue would drive him to bed for a few hours of rest, rest that was rarely achieved because the nightmares would begin all over again. </w:t>
      </w:r>
    </w:p>
    <w:p>
      <w:pPr>
        <w:pStyle w:val="Normal"/>
        <w:rPr/>
      </w:pPr>
      <w:r>
        <w:rPr/>
      </w:r>
    </w:p>
    <w:p>
      <w:pPr>
        <w:pStyle w:val="Normal"/>
        <w:rPr/>
      </w:pPr>
      <w:r>
        <w:rPr/>
        <w:t xml:space="preserve">There was an ember of excitement that seemed to ignite within his chest as he sat down at the desk. It was a strange, yet familiar, feeling that had not been there for a long, long time. It was only a spark, but it was a spark that reminded him what it had felt like to be alive. He realized that the time spent at Starfleet headquarters hadn't been living, just merely existing. </w:t>
      </w:r>
    </w:p>
    <w:p>
      <w:pPr>
        <w:pStyle w:val="Normal"/>
        <w:rPr/>
      </w:pPr>
      <w:r>
        <w:rPr/>
      </w:r>
    </w:p>
    <w:p>
      <w:pPr>
        <w:pStyle w:val="Normal"/>
        <w:rPr/>
      </w:pPr>
      <w:r>
        <w:rPr/>
        <w:t xml:space="preserve">There was no turning back now. His decision was made. He would need to notify Nogura that he was taking a leave of absence. He wouldn't be able to tell him how long. As long as it took, was the best answer he would have.  Spock may still be on Vulcan, but wherever he was, even if he had to follow his trail through the Antaries nebula, it didn't matter. He *would* find him. </w:t>
      </w:r>
    </w:p>
    <w:p>
      <w:pPr>
        <w:pStyle w:val="Normal"/>
        <w:rPr/>
      </w:pPr>
      <w:r>
        <w:rPr/>
      </w:r>
    </w:p>
    <w:p>
      <w:pPr>
        <w:pStyle w:val="Normal"/>
        <w:rPr/>
      </w:pPr>
      <w:r>
        <w:rPr/>
        <w:t>He commed the communications center. "This is Admiral James Kirk. I need to be linked with the Vulcan Embassy in S'hi'kar. I want to speak directly with Ambassador Sarek."</w:t>
      </w:r>
    </w:p>
    <w:p>
      <w:pPr>
        <w:pStyle w:val="Normal"/>
        <w:rPr/>
      </w:pPr>
      <w:r>
        <w:rPr/>
      </w:r>
    </w:p>
    <w:p>
      <w:pPr>
        <w:pStyle w:val="Normal"/>
        <w:rPr/>
      </w:pPr>
      <w:r>
        <w:rPr/>
        <w:t xml:space="preserve">"That will take a few minutes, Admiral," came the reply. </w:t>
      </w:r>
    </w:p>
    <w:p>
      <w:pPr>
        <w:pStyle w:val="Normal"/>
        <w:rPr/>
      </w:pPr>
      <w:r>
        <w:rPr/>
      </w:r>
    </w:p>
    <w:p>
      <w:pPr>
        <w:pStyle w:val="Normal"/>
        <w:rPr/>
      </w:pPr>
      <w:r>
        <w:rPr/>
        <w:t>"Signal me when you have it setup. I'll be here."</w:t>
      </w:r>
    </w:p>
    <w:p>
      <w:pPr>
        <w:pStyle w:val="Normal"/>
        <w:rPr/>
      </w:pPr>
      <w:r>
        <w:rPr/>
      </w:r>
    </w:p>
    <w:p>
      <w:pPr>
        <w:pStyle w:val="Normal"/>
        <w:rPr/>
      </w:pPr>
      <w:r>
        <w:rPr/>
        <w:t>"Yes, sir."</w:t>
      </w:r>
    </w:p>
    <w:p>
      <w:pPr>
        <w:pStyle w:val="Normal"/>
        <w:rPr/>
      </w:pPr>
      <w:r>
        <w:rPr/>
      </w:r>
    </w:p>
    <w:p>
      <w:pPr>
        <w:pStyle w:val="Normal"/>
        <w:rPr/>
      </w:pPr>
      <w:r>
        <w:rPr/>
        <w:t xml:space="preserve">Jim stood up and paced nervously around the room. The spark within him had grown into a full-fledged flame of anticipation and desire. What was he going to tell Sarek? Did the Ambassador know what had happened between them?  If so, would Sarek tell him where Spock was? If Spock is still on Vulcan, he knew a transport could get him there in three days, but was there a way to get there faster? The Enterprise was due for test runs after the refit, but that was still weeks away and there were no other starships in the quadrant.  And even if there were, Nogura would probably be less than willing to allow him confiscate one for the purpose of chasing down a potential lover. Nogura could be mighty narrow-minded that way. Jim chuckled to himself and realized it was the first time he had laughed since, well, he couldn't remember when.  </w:t>
      </w:r>
    </w:p>
    <w:p>
      <w:pPr>
        <w:pStyle w:val="Normal"/>
        <w:rPr/>
      </w:pPr>
      <w:r>
        <w:rPr/>
      </w:r>
    </w:p>
    <w:p>
      <w:pPr>
        <w:pStyle w:val="Normal"/>
        <w:rPr/>
      </w:pPr>
      <w:r>
        <w:rPr/>
        <w:t>Soon, he hoped, he would laugh often. Spock had to forgive him. Had to let him hold him like he wanted to then, when he allowed his own fears to stop him. Oh...what an indulgence in ecstasy it would be to hold that sweet Vulcan close and feel that delicious warmth penetrate and fill him. He would claim that mouth, over and over, and feel the hot breath as it beat against him, trailing a path of discovery down his body. Jim knew that this time there would be no hesitation, he would say all the things that Spock longed to hear, whisper all that he felt into the delicate, pointed ear.</w:t>
      </w:r>
    </w:p>
    <w:p>
      <w:pPr>
        <w:pStyle w:val="Normal"/>
        <w:rPr/>
      </w:pPr>
      <w:r>
        <w:rPr/>
      </w:r>
    </w:p>
    <w:p>
      <w:pPr>
        <w:pStyle w:val="Normal"/>
        <w:rPr/>
      </w:pPr>
      <w:r>
        <w:rPr/>
        <w:t xml:space="preserve">He stood at the window and stared out over the ocean, but was seeing much further beyond. His arms crossed, his hands gripping his biceps, he was lost in the fantasy of being held by, and holding, the one he loved. His own shiver brought him back to reality. "I'm not running anymore, Spock. I'm coming to you. Wait for me," he whispered to the reflection in the glass.    </w:t>
      </w:r>
    </w:p>
    <w:p>
      <w:pPr>
        <w:pStyle w:val="Normal"/>
        <w:rPr/>
      </w:pPr>
      <w:r>
        <w:rPr/>
      </w:r>
    </w:p>
    <w:p>
      <w:pPr>
        <w:pStyle w:val="Normal"/>
        <w:rPr/>
      </w:pPr>
      <w:r>
        <w:rPr/>
        <w:t xml:space="preserve">He jumped when the comm unit beeped. He dashed back to the desk and sat down. With one deep breath to steady his newfound emotions, he keyed the comm pad. </w:t>
      </w:r>
    </w:p>
    <w:p>
      <w:pPr>
        <w:pStyle w:val="Normal"/>
        <w:rPr/>
      </w:pPr>
      <w:r>
        <w:rPr/>
      </w:r>
    </w:p>
    <w:p>
      <w:pPr>
        <w:pStyle w:val="Normal"/>
        <w:rPr/>
      </w:pPr>
      <w:r>
        <w:rPr/>
        <w:t>But instead of the communications officer, there was the face of Admiral Nogura.</w:t>
      </w:r>
    </w:p>
    <w:p>
      <w:pPr>
        <w:pStyle w:val="Normal"/>
        <w:rPr/>
      </w:pPr>
      <w:r>
        <w:rPr/>
      </w:r>
    </w:p>
    <w:p>
      <w:pPr>
        <w:pStyle w:val="Normal"/>
        <w:rPr/>
      </w:pPr>
      <w:r>
        <w:rPr/>
        <w:t xml:space="preserve">"Admiral Kirk, we have received an emergency message from Starbase 12. There is a situation arising on the outer rim. I'm calling in all senior personnel....Just a moment...Kirk, word has been received that one of our outposts has been destroyed." </w:t>
      </w:r>
    </w:p>
    <w:p>
      <w:pPr>
        <w:pStyle w:val="Normal"/>
        <w:rPr/>
      </w:pPr>
      <w:r>
        <w:rPr/>
      </w:r>
    </w:p>
    <w:p>
      <w:pPr>
        <w:pStyle w:val="Normal"/>
        <w:rPr/>
      </w:pPr>
      <w:r>
        <w:rPr/>
        <w:t xml:space="preserve">"I'll be there in twenty minutes, Admiral," Jim stated. </w:t>
      </w:r>
    </w:p>
    <w:p>
      <w:pPr>
        <w:pStyle w:val="Normal"/>
        <w:rPr/>
      </w:pPr>
      <w:r>
        <w:rPr/>
      </w:r>
    </w:p>
    <w:p>
      <w:pPr>
        <w:pStyle w:val="Normal"/>
        <w:rPr/>
      </w:pPr>
      <w:r>
        <w:rPr/>
        <w:t xml:space="preserve">He called for a hovercraft and slid into his uniform. The fire that had warmed him from within had once again grown cold. </w:t>
      </w:r>
    </w:p>
    <w:p>
      <w:pPr>
        <w:pStyle w:val="Normal"/>
        <w:rPr/>
      </w:pPr>
      <w:r>
        <w:rPr/>
      </w:r>
    </w:p>
    <w:p>
      <w:pPr>
        <w:pStyle w:val="Normal"/>
        <w:rPr/>
      </w:pPr>
      <w:r>
        <w:rPr/>
        <w:t>~end of T'Thrill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The call from Sarek was put through to Kirk while he was being driven to Starfleet Headquarters. For a moment he debated whether to take it, his romantic dream of chasing Spock half way across the galaxy had fled in the face of Nogura's news. Deciding that at least Sarek could give him news on Spock's whereabouts he opened the channe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reetings, Ambassador." He raised his hand in the Vulcan formal greeting and the Ambassador returned his gestu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dmiral Ki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ank you for returning my call Ambassador. I wanted to contact Spock, could you please provide me with his location? I believe he is on Vulcan somewhe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 a Vulcan's face could be said to reflect surprise then Sarek's did at that question. He raised one sedate eyebr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had been studying at Gol since his departure from Starfleet. However, he is no longer on Vulcan, Admiral. I was informed that he had departed for Earth 28.65 days ago. I had presumed that he would have made contact with you upon his arriv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was surprised at the shaft of anger he felt, Spock had been on Earth for three weeks and hadn't contacted him? Aware that Sarek was waiting for a response he held his features in a non committal expression and answered calm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 I haven't heard from him Ambassador. Do you know what his plans we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has rarely informed either his mother or myself of his plans Admiral. If you should hear from him, please ask him to contact his mother. She does become 'concerned' at these tim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felt the hovercraft settling to the ground and knew that they had arrived. With his thoughts in turmoil he hurriedly said goodbye to Sarek and exited the vehicle. The early morning air was cold and sapped away the last of his earlier excitement at having made plans to find Spock. The truth was that his friend had no interest in contacting him, had made no attempt to do so even when the opportunity had presented itself. Spock had obviously moved on with his life. It was time that he did the sa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ismissing his tangled emotions from his mind he focused on the current situation. Nogura's message had been very grave, an entire outpost had been destroyed. How? As he strode into the main building he noticed the unusually high level of activity for this hour of the morning. There was a steady trickle of officers reporting for duty and he returned their murmured greetings with a nod. One of Nogura's aides was waiting for him, and escorted him through security up to the Admiral's office on the topmost floor of the build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older Admiral greeted his protégé with a solemn handshak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thanks for coming so quick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at's the latest Admiral, has there been any further contact with Starbase 12? Do we know what happened to the outpost? Which one was it?" He rasped the questions out in his best command mann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re's been a visual message, but I want to wait to play it for you. I'm expecting..." The Admiral was interrupted by the chime of his personal intercom. He listened gravely to his aide in the outer office, and then cut the communication. "Here he is n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door hissed open behind Kirk and he turned to greet the new arriv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 was Spock.</w:t>
      </w:r>
    </w:p>
    <w:p>
      <w:pPr>
        <w:pStyle w:val="Normal"/>
        <w:rPr>
          <w:rFonts w:ascii="Times New Roman" w:hAnsi="Times New Roman" w:cs="Times New Roman"/>
          <w:sz w:val="24"/>
          <w:szCs w:val="24"/>
        </w:rPr>
      </w:pPr>
      <w:r>
        <w:rPr>
          <w:rFonts w:cs="Times New Roman"/>
          <w:sz w:val="24"/>
          <w:szCs w:val="24"/>
        </w:rPr>
      </w:r>
    </w:p>
    <w:p>
      <w:pPr>
        <w:pStyle w:val="Normal"/>
        <w:rPr/>
      </w:pPr>
      <w:r>
        <w:rPr/>
        <w:t>~end of Menolly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stood, facing the new arrival. A million thoughts went through his mind in a flash, but he did not utter a word, for fear of saying too much in the presence of the Admira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on the other hand, nodded in acknowledgment of Kirk's presence, then turned his full attention to Nogura. Kirk's eyes lingered on Spock for a second longer, then he, too, put his mind on the task before them ... personal matters would have to wait for a more appropriate ti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gura ushered them into the adjacent conference room, where several other high-level Starfleet personnel were waiting. They were apparently the last to arrive. Taking the last two seats at the table, Kirk tried to focus on what was being said, and not the man sitting beside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briefing was over; those assembled were dismissed and made their way to their assigned posts. But Kirk had no post to go to. His part in this crisis was over. Younger men and women -- those currently manning starships -- would be going after those responsible for this latest crisis. All Nogura wanted of him was advi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sick to death of offering advice ... he wanted to *do* someth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re was nothing for him to do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no ship for him to command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nobody to obey his ord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left the conference room, completely oblivious to his surroundings, and made his way home. So lost in his own personal misery, he was unaware of the person who followed him out of that conference room ... perhaps the only person who could possibly understand what he was going through at that very mo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arrived at his door, turning slightly to look behind him before he opened it. He jumped when he saw the shadowy figure who had stopped just outside of the glow of the street lamp.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o's there?" he called out. He knew intellectually that the prudent thing to do in this situation was to get inside, but part of him wanted -- no, *needed* -- the danger of a confrontation with the unknown. Deep down, he was itching for a fight ... and if it couldn't be some unknown alien race who indiscriminately destroyed space stations, then it would be a common street thief who was unfortunate enough to follow him ho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stood poised, ready for a frontal assault ... when the familiar voice called back, "Forgive me, Jim ... I did not intend to frighten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What ...?" he asked with pent up anger in his voice, but could go no further. There were too many questions, and this was not the place to answer them. "Dammit," he said with great emotion, as he turned and opened his door ... leaving it open for Spock to follow, if he so desired.</w:t>
      </w:r>
    </w:p>
    <w:p>
      <w:pPr>
        <w:pStyle w:val="Normal"/>
        <w:rPr>
          <w:rFonts w:ascii="Times New Roman" w:hAnsi="Times New Roman" w:cs="Times New Roman"/>
          <w:sz w:val="24"/>
          <w:szCs w:val="24"/>
        </w:rPr>
      </w:pPr>
      <w:r>
        <w:rPr>
          <w:rFonts w:cs="Times New Roman"/>
          <w:sz w:val="24"/>
          <w:szCs w:val="24"/>
        </w:rPr>
      </w:r>
    </w:p>
    <w:p>
      <w:pPr>
        <w:pStyle w:val="Normal"/>
        <w:rPr/>
      </w:pPr>
      <w:r>
        <w:rPr/>
        <w:t>~end of T'Lin part~</w:t>
      </w:r>
    </w:p>
    <w:p>
      <w:pPr>
        <w:pStyle w:val="Normal"/>
        <w:rPr/>
      </w:pPr>
      <w:r>
        <w:rPr/>
      </w:r>
    </w:p>
    <w:p>
      <w:pPr>
        <w:pStyle w:val="Normal"/>
        <w:rPr/>
      </w:pPr>
      <w:r>
        <w:rPr/>
        <w:t xml:space="preserve">Not daring to turn around, Jim strode brusquely across the room.  With great misgivings he churned over some of what Spock might have to say to him.  Why he come only now, only after the crisis had rudely forced the strained reunion in the meeting hall.  He heard the front door slide shut behind him.   He reached the far window; there was no further to go.  Still anxious to get some measure of restraint over his protean emotions, he paused dilatorily and gazed through the predawn gloom at the rocky cliffs to the dark sea below.  </w:t>
      </w:r>
    </w:p>
    <w:p>
      <w:pPr>
        <w:pStyle w:val="Normal"/>
        <w:rPr/>
      </w:pPr>
      <w:r>
        <w:rPr/>
      </w:r>
    </w:p>
    <w:p>
      <w:pPr>
        <w:pStyle w:val="Normal"/>
        <w:rPr/>
      </w:pPr>
      <w:r>
        <w:rPr/>
        <w:t>The timeless cadence of the waves breaking over the rocks was mesmerizing.  He wondered for how many eons they had been doing just that.  Whatever came to pass, it wouldn't really matter--not in any significant sense.  He would turn and Spock would be there, or not.  Either way the waves would continue to roll in and the rocks would stand.  He and all he knew would live and die and still the waves would roll and the rocks would stand.  Once he had had the power to make a difference.  Once he had shaped worlds, civilizations, lives.  Once he had been truly a galactic leader.  Once he had had Spock at his side.</w:t>
      </w:r>
    </w:p>
    <w:p>
      <w:pPr>
        <w:pStyle w:val="Normal"/>
        <w:rPr/>
      </w:pPr>
      <w:r>
        <w:rPr/>
      </w:r>
    </w:p>
    <w:p>
      <w:pPr>
        <w:pStyle w:val="Normal"/>
        <w:rPr/>
      </w:pPr>
      <w:r>
        <w:rPr/>
        <w:t>Cursing himself for wasting even more time, Jim turned to face his old friend.  Funny, he hadn't felt footsteps, hadn't heard breathing, hadn't seen movements or shadows and yet he knew, or should he say presumed, that Spock would be there.  Squaring his shoulders Jim crossed the three paces and the three years that separated them.</w:t>
      </w:r>
    </w:p>
    <w:p>
      <w:pPr>
        <w:pStyle w:val="Normal"/>
        <w:rPr/>
      </w:pPr>
      <w:r>
        <w:rPr/>
      </w:r>
    </w:p>
    <w:p>
      <w:pPr>
        <w:pStyle w:val="Normal"/>
        <w:rPr/>
      </w:pPr>
      <w:r>
        <w:rPr/>
        <w:t>For the first time in almost three years he looked at Spock, really looked at him taking in the whole imposing presence.  The face was harder than he remembered but there was not a line of tension in the body.    He stood at rest impassively observing his erstwhile captain.  With a lurch of his stomach Jim wondered just how far Spock had pursued the goals of Gol.  Had he been spared the sting of well-earned asperity only to lose Spock forever to the antiseptic catechism of total logic?  For a moment he was convinced of it.  And then he met the eyes.</w:t>
      </w:r>
    </w:p>
    <w:p>
      <w:pPr>
        <w:pStyle w:val="Normal"/>
        <w:rPr/>
      </w:pPr>
      <w:r>
        <w:rPr/>
      </w:r>
    </w:p>
    <w:p>
      <w:pPr>
        <w:pStyle w:val="Normal"/>
        <w:rPr/>
      </w:pPr>
      <w:r>
        <w:rPr/>
        <w:t>How had he ever deceived himself for so long?  And why?  As he looked up at the man who had been the finest part of the greatest segment of his life, reality came crashing down upon him.  For whatever it would mean to him, to them, he loved Spock with a ferocity that caught him unawares.  How could he have believed that what he felt for this man was any less fundamental, any less valuable, or any less permanent than that for woman? Any less?  Come to think of it, where were those women now?  Certainly not here.   Not for the first time Jim contemplated the irony of the Vulcan teaching the human to recognize love.</w:t>
      </w:r>
    </w:p>
    <w:p>
      <w:pPr>
        <w:pStyle w:val="Normal"/>
        <w:rPr/>
      </w:pPr>
      <w:r>
        <w:rPr/>
      </w:r>
    </w:p>
    <w:p>
      <w:pPr>
        <w:pStyle w:val="Normal"/>
        <w:rPr/>
      </w:pPr>
      <w:r>
        <w:rPr/>
        <w:t xml:space="preserve">He reached forward and grasped the warm shoulders.  With that simple contact the years, the pain, the loneliness, the doubt all fell away as if they had never been.  He had been granted a mercy of a magnitude he did not deserve.   </w:t>
      </w:r>
    </w:p>
    <w:p>
      <w:pPr>
        <w:pStyle w:val="Normal"/>
        <w:rPr/>
      </w:pPr>
      <w:r>
        <w:rPr/>
      </w:r>
    </w:p>
    <w:p>
      <w:pPr>
        <w:pStyle w:val="Normal"/>
        <w:rPr/>
      </w:pPr>
      <w:r>
        <w:rPr/>
        <w:t xml:space="preserve">Jim heard a voice that sounded suspiciously like his own echoing in his ears giving rise to the words he could not seem to find for himself.  "My god it's good to see you!  I've missed you more than I thought possible."  He realized that his face was leaking a ludicrous smile that would not be subdued.  Maybe it didn't matter; he was seeing an answering look on Spock.  </w:t>
      </w:r>
    </w:p>
    <w:p>
      <w:pPr>
        <w:pStyle w:val="Normal"/>
        <w:rPr/>
      </w:pPr>
      <w:r>
        <w:rPr/>
      </w:r>
    </w:p>
    <w:p>
      <w:pPr>
        <w:pStyle w:val="Normal"/>
        <w:rPr/>
      </w:pPr>
      <w:r>
        <w:rPr/>
        <w:t xml:space="preserve">Not sure how much longer his legs planned to support him, he backed into a chair.  He waved Spock into the one opposite.  "Where have you been?" he opened, unable to quite keep the hurt out of his voice. </w:t>
      </w:r>
    </w:p>
    <w:p>
      <w:pPr>
        <w:pStyle w:val="Normal"/>
        <w:rPr/>
      </w:pPr>
      <w:r>
        <w:rPr/>
      </w:r>
    </w:p>
    <w:p>
      <w:pPr>
        <w:pStyle w:val="Normal"/>
        <w:rPr/>
      </w:pPr>
      <w:r>
        <w:rPr/>
        <w:t>Spock considered his response.  Logically he should be able to give the requested information in only a handful of words.  But his relationship with this particular human had never had much to do with logic.  Opting to speak to the unspoken question, he began. "After the conclusion of our mission, I found myself somewhat adrift.  The path I would have chosen for myself was apparently to be closed to me.  Not coincidentally, it also became clear that the career for which I had prepared myself no longer held any appeal.  Concluding that failure of my emotional control was the source of my dilemma, I took steps to correct that inadequacy."</w:t>
      </w:r>
    </w:p>
    <w:p>
      <w:pPr>
        <w:pStyle w:val="Normal"/>
        <w:rPr/>
      </w:pPr>
      <w:r>
        <w:rPr/>
      </w:r>
    </w:p>
    <w:p>
      <w:pPr>
        <w:pStyle w:val="Normal"/>
        <w:rPr/>
      </w:pPr>
      <w:r>
        <w:rPr/>
        <w:t xml:space="preserve">Jim winced visibly.  So that was to be it.  No remonstrance, no admonition, just simple acceptance of his foolish insensibility.  Somehow that gift cut far deeper than any acerbity. </w:t>
      </w:r>
    </w:p>
    <w:p>
      <w:pPr>
        <w:pStyle w:val="Normal"/>
        <w:rPr/>
      </w:pPr>
      <w:r>
        <w:rPr/>
      </w:r>
    </w:p>
    <w:p>
      <w:pPr>
        <w:pStyle w:val="Normal"/>
        <w:rPr/>
      </w:pPr>
      <w:r>
        <w:rPr/>
        <w:t>Seeming not to notice his discomfort, Spock continued.  "There is a discipline of study on Vulcan directed toward the goal of total logic.  It is the Kolinahr.  Immediately upon leaving Terra, I entered it."</w:t>
      </w:r>
    </w:p>
    <w:p>
      <w:pPr>
        <w:pStyle w:val="Normal"/>
        <w:rPr/>
      </w:pPr>
      <w:r>
        <w:rPr/>
      </w:r>
    </w:p>
    <w:p>
      <w:pPr>
        <w:pStyle w:val="Normal"/>
        <w:rPr/>
      </w:pPr>
      <w:r>
        <w:rPr/>
        <w:t>"Total logic--as in the elimination of all emotion?"</w:t>
      </w:r>
    </w:p>
    <w:p>
      <w:pPr>
        <w:pStyle w:val="Normal"/>
        <w:rPr/>
      </w:pPr>
      <w:r>
        <w:rPr/>
      </w:r>
    </w:p>
    <w:p>
      <w:pPr>
        <w:pStyle w:val="Normal"/>
        <w:rPr/>
      </w:pPr>
      <w:r>
        <w:rPr/>
        <w:t>"Among other things, yes."</w:t>
      </w:r>
    </w:p>
    <w:p>
      <w:pPr>
        <w:pStyle w:val="Normal"/>
        <w:rPr/>
      </w:pPr>
      <w:r>
        <w:rPr/>
      </w:r>
    </w:p>
    <w:p>
      <w:pPr>
        <w:pStyle w:val="Normal"/>
        <w:rPr/>
      </w:pPr>
      <w:r>
        <w:rPr/>
        <w:t>Disbelieving, Jim whispered, "You wanted that?"</w:t>
      </w:r>
    </w:p>
    <w:p>
      <w:pPr>
        <w:pStyle w:val="Normal"/>
        <w:rPr/>
      </w:pPr>
      <w:r>
        <w:rPr/>
      </w:r>
    </w:p>
    <w:p>
      <w:pPr>
        <w:pStyle w:val="Normal"/>
        <w:rPr/>
      </w:pPr>
      <w:r>
        <w:rPr/>
        <w:t>"Given the choice among available contemporaneous options, yes."</w:t>
      </w:r>
    </w:p>
    <w:p>
      <w:pPr>
        <w:pStyle w:val="Normal"/>
        <w:rPr/>
      </w:pPr>
      <w:r>
        <w:rPr/>
      </w:r>
    </w:p>
    <w:p>
      <w:pPr>
        <w:pStyle w:val="Normal"/>
        <w:rPr/>
      </w:pPr>
      <w:r>
        <w:rPr/>
        <w:t>Jim wondered what could drive any one even half-human to such drastic measures.  With a sinking feeling, he decided he knew.  "Was it difficult?"</w:t>
      </w:r>
    </w:p>
    <w:p>
      <w:pPr>
        <w:pStyle w:val="Normal"/>
        <w:rPr/>
      </w:pPr>
      <w:r>
        <w:rPr/>
      </w:r>
    </w:p>
    <w:p>
      <w:pPr>
        <w:pStyle w:val="Normal"/>
        <w:rPr/>
      </w:pPr>
      <w:r>
        <w:rPr/>
        <w:t>Spock met his gaze levelly.  For a moment Jim anticipated an echt answer.  Then Spock cocked an eyebrow.   "No more so than would be anticipated as the consequence of so many years among humans.  In comparison to life amidst the maelstrom of human emotion, it was a veritable haven."</w:t>
      </w:r>
    </w:p>
    <w:p>
      <w:pPr>
        <w:pStyle w:val="Normal"/>
        <w:rPr/>
      </w:pPr>
      <w:r>
        <w:rPr/>
      </w:r>
    </w:p>
    <w:p>
      <w:pPr>
        <w:pStyle w:val="Normal"/>
        <w:rPr/>
      </w:pPr>
      <w:r>
        <w:rPr/>
        <w:t xml:space="preserve">Hackles raised, Kirk considered pushing the issue.  Looking at the hard lines worn deeply into his friend's lean face, he decided Spock was right; there is a time for everything and this was not the time for this particular communion. </w:t>
      </w:r>
    </w:p>
    <w:p>
      <w:pPr>
        <w:pStyle w:val="Normal"/>
        <w:rPr/>
      </w:pPr>
      <w:r>
        <w:rPr/>
      </w:r>
    </w:p>
    <w:p>
      <w:pPr>
        <w:pStyle w:val="Normal"/>
        <w:rPr/>
      </w:pPr>
      <w:r>
        <w:rPr/>
        <w:t>Jim straightened abruptly overtaken by a sudden need to move.  He paced stiffly behind the chairs, until he realized it wasn't going to help.  Whatever he was trying to escape dogged his every step.  He stopped with a rueful snort that might be an apology of sorts he laid hands on the back of Spock's chair.  "And yet you left."</w:t>
      </w:r>
    </w:p>
    <w:p>
      <w:pPr>
        <w:pStyle w:val="Normal"/>
        <w:rPr/>
      </w:pPr>
      <w:r>
        <w:rPr/>
      </w:r>
    </w:p>
    <w:p>
      <w:pPr>
        <w:pStyle w:val="Normal"/>
        <w:rPr/>
      </w:pPr>
      <w:r>
        <w:rPr/>
        <w:t>"Yes."</w:t>
      </w:r>
    </w:p>
    <w:p>
      <w:pPr>
        <w:pStyle w:val="Normal"/>
        <w:rPr/>
      </w:pPr>
      <w:r>
        <w:rPr/>
      </w:r>
    </w:p>
    <w:p>
      <w:pPr>
        <w:pStyle w:val="Normal"/>
        <w:rPr/>
      </w:pPr>
      <w:r>
        <w:rPr/>
        <w:t>Jim waited, but no more was forthcoming.  "Why?"</w:t>
      </w:r>
    </w:p>
    <w:p>
      <w:pPr>
        <w:pStyle w:val="Normal"/>
        <w:rPr/>
      </w:pPr>
      <w:r>
        <w:rPr/>
      </w:r>
    </w:p>
    <w:p>
      <w:pPr>
        <w:pStyle w:val="Normal"/>
        <w:rPr/>
      </w:pPr>
      <w:r>
        <w:rPr/>
        <w:t>A long pause.  Jim paced back to his chair, didn't sit.  Eventually Spock looked up.  "Admiral, even with Vulcan controls over mind and body, there are some personal characteristics that are immutable.  After a time it became apparent that achieving state I had desired would not be merely difficult, but impossible.  There would have been no logic in remaining thereafter."</w:t>
      </w:r>
    </w:p>
    <w:p>
      <w:pPr>
        <w:pStyle w:val="Normal"/>
        <w:rPr/>
      </w:pPr>
      <w:r>
        <w:rPr/>
      </w:r>
    </w:p>
    <w:p>
      <w:pPr>
        <w:pStyle w:val="Normal"/>
        <w:rPr/>
      </w:pPr>
      <w:r>
        <w:rPr/>
        <w:t>All true, but the evasion gnawed at the Vulcan's conscience.   Logic dictated that although as a non-telepath Jim would not be aware of the psionic flare he broadcast to reach Spock on Vulcan, as a partner in the joinder, he did have a right to be informed.  In contrast, beneficence dictated that until the human was more attuned to his own katra, it would not be a kindness to burden him with the implications.  Beneficence won the day, but perhaps not unassisted.  Acolyte of Gol or not, Spock could not quite rid himself of the notion that some less noble factors had been involved.</w:t>
      </w:r>
    </w:p>
    <w:p>
      <w:pPr>
        <w:pStyle w:val="Normal"/>
        <w:rPr/>
      </w:pPr>
      <w:r>
        <w:rPr/>
      </w:r>
    </w:p>
    <w:p>
      <w:pPr>
        <w:pStyle w:val="Normal"/>
        <w:rPr/>
      </w:pPr>
      <w:r>
        <w:rPr/>
        <w:t>More interested in the missing three weeks, Jim prodded impatiently,  "Your father said that was a month ago."</w:t>
      </w:r>
    </w:p>
    <w:p>
      <w:pPr>
        <w:pStyle w:val="Normal"/>
        <w:rPr/>
      </w:pPr>
      <w:r>
        <w:rPr/>
      </w:r>
    </w:p>
    <w:p>
      <w:pPr>
        <w:pStyle w:val="Normal"/>
        <w:rPr/>
      </w:pPr>
      <w:r>
        <w:rPr/>
        <w:t>"Indeed," Spock caught his eyebrows before they could betray his surprise.  How had he so easily forgotten to expect the unexpected from this man?  "I was unaware that my movements were being monitored."  He rapidly considered the scenarios that might have led to Jim trying to locate him.  All re-affirmed his decision to come.</w:t>
      </w:r>
    </w:p>
    <w:p>
      <w:pPr>
        <w:pStyle w:val="Normal"/>
        <w:rPr/>
      </w:pPr>
      <w:r>
        <w:rPr/>
      </w:r>
    </w:p>
    <w:p>
      <w:pPr>
        <w:pStyle w:val="Normal"/>
        <w:rPr/>
      </w:pPr>
      <w:r>
        <w:rPr/>
        <w:t>A little voice whispered that it might be better to let this drop as well, but he couldn't.  He had to know.  "So I ask you again," he ventured softly, "where have you been?"</w:t>
      </w:r>
    </w:p>
    <w:p>
      <w:pPr>
        <w:pStyle w:val="Normal"/>
        <w:rPr/>
      </w:pPr>
      <w:r>
        <w:rPr/>
      </w:r>
    </w:p>
    <w:p>
      <w:pPr>
        <w:pStyle w:val="Normal"/>
        <w:rPr/>
      </w:pPr>
      <w:r>
        <w:rPr/>
        <w:t>Spock answered coolly.  "Seeing that my emotions were not to be exterminated, the next logical course was to endeavor to understand and to cultivate them to my benefit."  Collecting more than a trace of the old tone he bantered, "To this end I sought out the one person whom I would judge to be the consummate expert at fostering the undiluted chaos of rampant emotionalism and tirelessly nurturing frank illogic in all aspects of daily living: Dr. McCoy.  I have been with him since my arrival up until the summons this morning."</w:t>
      </w:r>
    </w:p>
    <w:p>
      <w:pPr>
        <w:pStyle w:val="Normal"/>
        <w:rPr/>
      </w:pPr>
      <w:r>
        <w:rPr/>
      </w:r>
    </w:p>
    <w:p>
      <w:pPr>
        <w:pStyle w:val="Normal"/>
        <w:rPr/>
      </w:pPr>
      <w:r>
        <w:rPr/>
        <w:t>Kirk started.  "So after all this time, when you did come back, you sought out...McCoy?"  Spock inclined his head.  "So...you didn't come back for me but for...?"  OK, Jimboy, you deserved that.  And more.  Move on.  So he did.</w:t>
      </w:r>
    </w:p>
    <w:p>
      <w:pPr>
        <w:pStyle w:val="Normal"/>
        <w:rPr/>
      </w:pPr>
      <w:r>
        <w:rPr/>
      </w:r>
    </w:p>
    <w:p>
      <w:pPr>
        <w:pStyle w:val="Normal"/>
        <w:rPr/>
      </w:pPr>
      <w:r>
        <w:rPr/>
        <w:t>Regaining his intrinsic sense of justice he asked more evenly, "Yes... the summons.  Nogura knew where to find you, but your location was not available through Federation or allied databases.  I know; I looked.   Did you contact him?   Avoiding official channels?  Avoiding me, Spock?"</w:t>
      </w:r>
    </w:p>
    <w:p>
      <w:pPr>
        <w:pStyle w:val="Normal"/>
        <w:rPr/>
      </w:pPr>
      <w:r>
        <w:rPr/>
      </w:r>
    </w:p>
    <w:p>
      <w:pPr>
        <w:pStyle w:val="Normal"/>
        <w:rPr/>
      </w:pPr>
      <w:r>
        <w:rPr/>
        <w:t xml:space="preserve">"No.  My presence here this morning was somewhat serendipitous.  Dr. McCoy was conscripted for his knowledge of the bioweapons suspected of incapacitating station personnel.  Hearing of the situation and having some special knowledge in that sphere, I volunteered my services." </w:t>
      </w:r>
    </w:p>
    <w:p>
      <w:pPr>
        <w:pStyle w:val="Normal"/>
        <w:rPr/>
      </w:pPr>
      <w:r>
        <w:rPr/>
      </w:r>
    </w:p>
    <w:p>
      <w:pPr>
        <w:pStyle w:val="Normal"/>
        <w:rPr/>
      </w:pPr>
      <w:r>
        <w:rPr/>
        <w:t>"But still...neither you nor McCoy saw fit to inform me that you were on Earth?"</w:t>
      </w:r>
    </w:p>
    <w:p>
      <w:pPr>
        <w:pStyle w:val="Normal"/>
        <w:rPr/>
      </w:pPr>
      <w:r>
        <w:rPr/>
      </w:r>
    </w:p>
    <w:p>
      <w:pPr>
        <w:pStyle w:val="Normal"/>
        <w:rPr/>
      </w:pPr>
      <w:r>
        <w:rPr/>
        <w:t>Jim's face still wore a pinched look, unabashedly radiating pain.  Thinking he would have done anything, anything at all to change that, Spock assuaged, "Actually, Admiral, upon greater reflection, the term 'serendipitous' may not be entirely accurate.  The good doctor was most insistent that I come in his stead this morning.  He claimed indisposition due to a sudden gallbladder attack."</w:t>
      </w:r>
    </w:p>
    <w:p>
      <w:pPr>
        <w:pStyle w:val="Normal"/>
        <w:rPr/>
      </w:pPr>
      <w:r>
        <w:rPr/>
      </w:r>
    </w:p>
    <w:p>
      <w:pPr>
        <w:pStyle w:val="Normal"/>
        <w:rPr/>
      </w:pPr>
      <w:r>
        <w:rPr/>
        <w:t xml:space="preserve">"Gallbladder?"  Jim barked.  "He had that removed last year!" </w:t>
      </w:r>
    </w:p>
    <w:p>
      <w:pPr>
        <w:pStyle w:val="Normal"/>
        <w:rPr/>
      </w:pPr>
      <w:r>
        <w:rPr/>
      </w:r>
    </w:p>
    <w:p>
      <w:pPr>
        <w:pStyle w:val="Normal"/>
        <w:rPr/>
      </w:pPr>
      <w:r>
        <w:rPr/>
        <w:t>"Indeed?"  It didn't sound much like a question.  "In any event, I should advise you that the doctor was most vocal in his objection to that aspect of our arrangement.  It was I who urgently invoked his discretion until I had achieved greater personal stability.  I had informed no one else of my whereabouts; not even my parents."</w:t>
      </w:r>
    </w:p>
    <w:p>
      <w:pPr>
        <w:pStyle w:val="Normal"/>
        <w:rPr/>
      </w:pPr>
      <w:r>
        <w:rPr/>
      </w:r>
    </w:p>
    <w:p>
      <w:pPr>
        <w:pStyle w:val="Normal"/>
        <w:rPr/>
      </w:pPr>
      <w:r>
        <w:rPr/>
        <w:t>"Why not?"</w:t>
      </w:r>
    </w:p>
    <w:p>
      <w:pPr>
        <w:pStyle w:val="Normal"/>
        <w:rPr/>
      </w:pPr>
      <w:r>
        <w:rPr/>
      </w:r>
    </w:p>
    <w:p>
      <w:pPr>
        <w:pStyle w:val="Normal"/>
        <w:rPr/>
      </w:pPr>
      <w:r>
        <w:rPr/>
        <w:t>Spock shook his head, searching.  "I simply did not know what to tell them.  Until I saw you."</w:t>
      </w:r>
    </w:p>
    <w:p>
      <w:pPr>
        <w:pStyle w:val="Normal"/>
        <w:rPr/>
      </w:pPr>
      <w:r>
        <w:rPr/>
      </w:r>
    </w:p>
    <w:p>
      <w:pPr>
        <w:pStyle w:val="Normal"/>
        <w:rPr/>
      </w:pPr>
      <w:r>
        <w:rPr/>
        <w:t>Jim's heart skipped a beat.  Maybe two.  "And now?"</w:t>
      </w:r>
    </w:p>
    <w:p>
      <w:pPr>
        <w:pStyle w:val="Normal"/>
        <w:rPr/>
      </w:pPr>
      <w:r>
        <w:rPr/>
      </w:r>
    </w:p>
    <w:p>
      <w:pPr>
        <w:pStyle w:val="Normal"/>
        <w:rPr/>
      </w:pPr>
      <w:r>
        <w:rPr/>
        <w:t xml:space="preserve">"It is my intention to remain on Earth for a time.  The specifics depend upon you, but regardless, it is clear that the most gratifying part of my life has been that spent in association with you.  I would prolong that for as long as is feasible.  </w:t>
      </w:r>
    </w:p>
    <w:p>
      <w:pPr>
        <w:pStyle w:val="Normal"/>
        <w:rPr/>
      </w:pPr>
      <w:r>
        <w:rPr/>
      </w:r>
    </w:p>
    <w:p>
      <w:pPr>
        <w:pStyle w:val="Normal"/>
        <w:rPr/>
      </w:pPr>
      <w:r>
        <w:rPr/>
        <w:t>"I am, however, understandably curious to know your current state of mind," he appended.</w:t>
      </w:r>
    </w:p>
    <w:p>
      <w:pPr>
        <w:pStyle w:val="Normal"/>
        <w:rPr/>
      </w:pPr>
      <w:r>
        <w:rPr/>
      </w:r>
    </w:p>
    <w:p>
      <w:pPr>
        <w:pStyle w:val="Normal"/>
        <w:rPr/>
      </w:pPr>
      <w:r>
        <w:rPr/>
        <w:t>"I'm ashamed," Kirk said flatly. "For all the exotic beings, cultures and mentalities I have encountered in my travels and accepted without hesitation, how could I so badly misconstrue that which is closest to me?  How could I so badly misunderstand myself?  How could I be so provincial?  So wrong?"  He looked at Spock candidly, nothing but wonder in his face.  "Can you forgive me?"</w:t>
      </w:r>
    </w:p>
    <w:p>
      <w:pPr>
        <w:pStyle w:val="Normal"/>
        <w:rPr/>
      </w:pPr>
      <w:r>
        <w:rPr/>
      </w:r>
    </w:p>
    <w:p>
      <w:pPr>
        <w:pStyle w:val="Normal"/>
        <w:rPr/>
      </w:pPr>
      <w:r>
        <w:rPr/>
        <w:t xml:space="preserve">Complaisantly Spock replied, "Jim, among other things Dr. McCoy made clear to me that half-Vulcans may not be the only persons uncertain as to how to incorporate personal feelings into a broader perspective."  Gathering steam he continued in the manner of a lecture.  "Have you considered that your confusion might be due to, and not in spite of, the exceptional mental flexibility of which you speak?  Time and time again you haven given your mind over to foreign thought patterns, beings of great power, spores, alien influences which we cannot begin to understand.  And yet you always return to yourself unscathed.  </w:t>
      </w:r>
    </w:p>
    <w:p>
      <w:pPr>
        <w:pStyle w:val="Normal"/>
        <w:rPr/>
      </w:pPr>
      <w:r>
        <w:rPr/>
      </w:r>
    </w:p>
    <w:p>
      <w:pPr>
        <w:pStyle w:val="Normal"/>
        <w:rPr/>
      </w:pPr>
      <w:r>
        <w:rPr/>
        <w:t>"You have enormous ego strength solidly grounded by an unshakable sense of self.  You are ever constant in your perception of who you are, what you are, your guiding purpose, your ethos.  That constancy serves as the keel that steers you back.  I unsettled that identity badly.  It is not unexpected that you would be disturbed by and resistant to such a suggestion. In fact, I should have anticipated it.</w:t>
      </w:r>
    </w:p>
    <w:p>
      <w:pPr>
        <w:pStyle w:val="Normal"/>
        <w:rPr/>
      </w:pPr>
      <w:r>
        <w:rPr/>
      </w:r>
    </w:p>
    <w:p>
      <w:pPr>
        <w:pStyle w:val="Normal"/>
        <w:rPr/>
      </w:pPr>
      <w:r>
        <w:rPr/>
        <w:t>"I assure you that there is nothing to forgive.  As you have been most patient with my journey to reconcile my dual natures, it is now my intention to wait as long as is necessary for you to do the same.  And to assist you in that process--if you will allow it."</w:t>
      </w:r>
    </w:p>
    <w:p>
      <w:pPr>
        <w:pStyle w:val="Normal"/>
        <w:rPr/>
      </w:pPr>
      <w:r>
        <w:rPr/>
      </w:r>
    </w:p>
    <w:p>
      <w:pPr>
        <w:pStyle w:val="Normal"/>
        <w:rPr/>
      </w:pPr>
      <w:r>
        <w:rPr/>
        <w:t>The absolution washed over him, all but foundering him with relief.  "Permission granted, for that as well as a great number of other things," Kirk said with a grin, "but unnecessary.   I do believe I have found my answers as well."</w:t>
      </w:r>
    </w:p>
    <w:p>
      <w:pPr>
        <w:pStyle w:val="Normal"/>
        <w:rPr/>
      </w:pPr>
      <w:r>
        <w:rPr/>
      </w:r>
    </w:p>
    <w:p>
      <w:pPr>
        <w:pStyle w:val="Normal"/>
        <w:rPr/>
      </w:pPr>
      <w:r>
        <w:rPr/>
        <w:t>Jim twisted to perch on the arm of Spock's chair.  Leaning in towards the Vulcan he asked silkily, "So, what now?" his face as dangerously open as Spock had ever seen.</w:t>
      </w:r>
    </w:p>
    <w:p>
      <w:pPr>
        <w:pStyle w:val="Normal"/>
        <w:rPr/>
      </w:pPr>
      <w:r>
        <w:rPr/>
      </w:r>
    </w:p>
    <w:p>
      <w:pPr>
        <w:pStyle w:val="Normal"/>
        <w:rPr/>
      </w:pPr>
      <w:r>
        <w:rPr/>
        <w:t>Vacillation from this man?  No, not likely.  For whatever reason Jim Kirk was uncharacteristically handing Spock the alterative decision.  Fascinating, but as some things can be changed and some cannot be, there are still others that should not be.  Spock yielded to the nature of the universe, to the nature of his universe.</w:t>
      </w:r>
    </w:p>
    <w:p>
      <w:pPr>
        <w:pStyle w:val="Normal"/>
        <w:rPr/>
      </w:pPr>
      <w:r>
        <w:rPr/>
      </w:r>
    </w:p>
    <w:p>
      <w:pPr>
        <w:pStyle w:val="Normal"/>
        <w:rPr/>
      </w:pPr>
      <w:r>
        <w:rPr/>
        <w:t>"Jim," he chastised gently, "I believe you have more than sufficient experience with this type of scenario.  May I suggest you simply disregard those variables you regard as novel, and act considering only those with which you are comfortable."</w:t>
      </w:r>
    </w:p>
    <w:p>
      <w:pPr>
        <w:pStyle w:val="Normal"/>
        <w:rPr/>
      </w:pPr>
      <w:r>
        <w:rPr/>
      </w:r>
    </w:p>
    <w:p>
      <w:pPr>
        <w:pStyle w:val="Normal"/>
        <w:rPr/>
      </w:pPr>
      <w:r>
        <w:rPr/>
        <w:t xml:space="preserve">Jim stood abruptly and crossed as if to leave the room.  </w:t>
      </w:r>
    </w:p>
    <w:p>
      <w:pPr>
        <w:pStyle w:val="Normal"/>
        <w:rPr/>
      </w:pPr>
      <w:r>
        <w:rPr/>
      </w:r>
    </w:p>
    <w:p>
      <w:pPr>
        <w:pStyle w:val="Normal"/>
        <w:rPr/>
      </w:pPr>
      <w:r>
        <w:rPr/>
        <w:t>"Jim?" Spock queried uncertainly.</w:t>
      </w:r>
    </w:p>
    <w:p>
      <w:pPr>
        <w:pStyle w:val="Normal"/>
        <w:rPr/>
      </w:pPr>
      <w:r>
        <w:rPr/>
      </w:r>
    </w:p>
    <w:p>
      <w:pPr>
        <w:pStyle w:val="Normal"/>
        <w:rPr/>
      </w:pPr>
      <w:r>
        <w:rPr/>
        <w:t>He stopped at the doorway, turned and favored Spock with his best, slow come-hither smile.  In one smooth gesture he pulled the uniform tunic over his head and tossed it through the doorway.  "Well, " he winked, "are you coming?"  With that he crossed the threshold into the bedroom.</w:t>
      </w:r>
    </w:p>
    <w:p>
      <w:pPr>
        <w:pStyle w:val="Normal"/>
        <w:rPr/>
      </w:pPr>
      <w:r>
        <w:rPr/>
      </w:r>
    </w:p>
    <w:p>
      <w:pPr>
        <w:pStyle w:val="Normal"/>
        <w:rPr/>
      </w:pPr>
      <w:r>
        <w:rPr/>
        <w:t>*****</w:t>
      </w:r>
    </w:p>
    <w:p>
      <w:pPr>
        <w:pStyle w:val="Normal"/>
        <w:rPr/>
      </w:pPr>
      <w:r>
        <w:rPr/>
      </w:r>
    </w:p>
    <w:p>
      <w:pPr>
        <w:pStyle w:val="Normal"/>
        <w:rPr/>
      </w:pPr>
      <w:r>
        <w:rPr/>
        <w:t xml:space="preserve">Spock reached the bed to find Kirk already under the covers, outlined in the gray light of imminent dawn.  From the looks of the discarded clothing he had stripped bare with impressive alacrity.  Spock began to follow suit.  </w:t>
      </w:r>
    </w:p>
    <w:p>
      <w:pPr>
        <w:pStyle w:val="Normal"/>
        <w:rPr/>
      </w:pPr>
      <w:r>
        <w:rPr/>
      </w:r>
    </w:p>
    <w:p>
      <w:pPr>
        <w:pStyle w:val="Normal"/>
        <w:rPr/>
      </w:pPr>
      <w:r>
        <w:rPr/>
        <w:t>"Slowly," Kirk whispered.  "I want to watch."</w:t>
      </w:r>
    </w:p>
    <w:p>
      <w:pPr>
        <w:pStyle w:val="Normal"/>
        <w:rPr/>
      </w:pPr>
      <w:r>
        <w:rPr/>
      </w:r>
    </w:p>
    <w:p>
      <w:pPr>
        <w:pStyle w:val="Normal"/>
        <w:rPr/>
      </w:pPr>
      <w:r>
        <w:rPr/>
        <w:t xml:space="preserve">Seeing no harm, albeit no logic, in the request, Spock complied.  Facing the bed he removed the outer robe one fastening at a time, putting to rest the question of what Vulcans wore underneath.  At least during a California winter.  He pulled off the black thermal shirt, catching the close fitting neck slightly at his ears.  When he freed his head it was to find Jim's attention riveted solidly to his chest.  Moving to the bed, he sat down on the edge next to awaiting lover.  Jim reached out one hand and ran it through the rough hair on the alien chest.  </w:t>
      </w:r>
    </w:p>
    <w:p>
      <w:pPr>
        <w:pStyle w:val="Normal"/>
        <w:rPr/>
      </w:pPr>
      <w:r>
        <w:rPr/>
        <w:br/>
        <w:t>Spock shivered at the touch.  He swallowed convulsively as Jim's fingers found a nipple and squeezed, hard.  The fingers moved up to a honed pectoral muscle and kneaded mercilessly.  Spock found himself totally unprepared for the force of the desire surging though him.  He battled for physiological control, not sure whether the feelings threatening to drown him sprang from his own long suppressed yearning or Jim's.  Casting away the last remnants of the tenets of Gol he concluded it was irrelevant and gave into the waves of overwhelming pleasure.</w:t>
      </w:r>
    </w:p>
    <w:p>
      <w:pPr>
        <w:pStyle w:val="Normal"/>
        <w:rPr/>
      </w:pPr>
      <w:r>
        <w:rPr/>
      </w:r>
    </w:p>
    <w:p>
      <w:pPr>
        <w:pStyle w:val="Normal"/>
        <w:rPr/>
      </w:pPr>
      <w:r>
        <w:rPr/>
        <w:t>"Spock, please hurry," came the naked plea from the bed.  Only his long history of obedience to that voice gave Spock the strength to pull away and stand long enough to remove boots and leggings.  The abject failure of his physiological control was immediately evident.  He took a moment to appreciate the unaccustomed freedom of not having to concern himself with it.</w:t>
      </w:r>
    </w:p>
    <w:p>
      <w:pPr>
        <w:pStyle w:val="Normal"/>
        <w:rPr/>
      </w:pPr>
      <w:r>
        <w:rPr/>
      </w:r>
    </w:p>
    <w:p>
      <w:pPr>
        <w:pStyle w:val="Normal"/>
        <w:rPr/>
      </w:pPr>
      <w:r>
        <w:rPr/>
        <w:t>The first rays of sunrise were angling in through the north window, bathing Kirk in hues of cool pink and gold.  The rapidly climbing light danced though his hair, bounced lambently off the broad shoulders.  Spock stood transfixed by the beauty he had seen and yet not seen for years.  Jim pulled the sheet back in invitation.  The ineffable view of the rest of the man's offering broke the spell.  Spock climbed in wordlessly drawing himself up next to the warm vibrancy of Jim Kirk.</w:t>
      </w:r>
    </w:p>
    <w:p>
      <w:pPr>
        <w:pStyle w:val="Normal"/>
        <w:rPr/>
      </w:pPr>
      <w:r>
        <w:rPr/>
      </w:r>
    </w:p>
    <w:p>
      <w:pPr>
        <w:pStyle w:val="Normal"/>
        <w:rPr/>
      </w:pPr>
      <w:r>
        <w:rPr/>
        <w:t xml:space="preserve">As the length of their bodies came together, naked skin pressed to naked skin, Spock froze, stiffened.  </w:t>
      </w:r>
    </w:p>
    <w:p>
      <w:pPr>
        <w:pStyle w:val="Normal"/>
        <w:rPr/>
      </w:pPr>
      <w:r>
        <w:rPr/>
      </w:r>
    </w:p>
    <w:p>
      <w:pPr>
        <w:pStyle w:val="Normal"/>
        <w:rPr/>
      </w:pPr>
      <w:r>
        <w:rPr/>
        <w:t>"Spock?"  Jim asked, concerned.  He pulled back a little, leaving warm arms around his friend.</w:t>
      </w:r>
    </w:p>
    <w:p>
      <w:pPr>
        <w:pStyle w:val="Normal"/>
        <w:rPr/>
      </w:pPr>
      <w:r>
        <w:rPr/>
      </w:r>
    </w:p>
    <w:p>
      <w:pPr>
        <w:pStyle w:val="Normal"/>
        <w:rPr/>
      </w:pPr>
      <w:r>
        <w:rPr/>
        <w:t xml:space="preserve">"Nothing," Spock managed with some difficulty.  His body began to relax marginally in the embrace.  "I am merely finding the actuality of the experience to be somewhat more... intense than the intellectual construct."  </w:t>
      </w:r>
    </w:p>
    <w:p>
      <w:pPr>
        <w:pStyle w:val="Normal"/>
        <w:rPr/>
      </w:pPr>
      <w:r>
        <w:rPr/>
      </w:r>
    </w:p>
    <w:p>
      <w:pPr>
        <w:pStyle w:val="Normal"/>
        <w:rPr/>
      </w:pPr>
      <w:r>
        <w:rPr/>
        <w:t>Inanely relieved, the words fell unbidden from Jim's mouth jumbled together with rippling laughter.  "Yes," he averred grinning stupidly,  "I love you too."</w:t>
      </w:r>
    </w:p>
    <w:p>
      <w:pPr>
        <w:pStyle w:val="Normal"/>
        <w:rPr/>
      </w:pPr>
      <w:r>
        <w:rPr/>
      </w:r>
    </w:p>
    <w:p>
      <w:pPr>
        <w:pStyle w:val="Normal"/>
        <w:rPr/>
      </w:pPr>
      <w:r>
        <w:rPr/>
        <w:t>Jim pulled the unresisting Vulcan in closer to him.  The back part his mind made note of the strangeness of hard muscles enfolding harder ones, a mirroring turgid penis that confounded his efforts to settle into comfortable hollows, the familiar face and feel of his friend suddenly transposed into lover.  But he couldn't spare much thought for these trivialities.  He was simply entranced by his lover.</w:t>
      </w:r>
    </w:p>
    <w:p>
      <w:pPr>
        <w:pStyle w:val="Normal"/>
        <w:rPr/>
      </w:pPr>
      <w:r>
        <w:rPr/>
      </w:r>
    </w:p>
    <w:p>
      <w:pPr>
        <w:pStyle w:val="Normal"/>
        <w:rPr/>
      </w:pPr>
      <w:r>
        <w:rPr/>
        <w:t xml:space="preserve">He ran his fingers slowly over the Vulcan's corded shoulder, delighting in the shiver of muscles, the flush of skin, the rhythmic curling of fingers.  He studied the Vulcan's face as he continued his relentless caresses.  The intoxication escalated with each new response from the Vulcan.  The spasmodic movements of the throat, the tremor in the arched neck, the sensual parting of the dry lips unleashed a heady rush of power that utterly boggled his mind.  This great man, a veritable a bastion of strength and intellect, was rendered helpless by his merest touch.  Just the thought brought a warning contraction to his balls.  He clamped it down to continue his explorations.  </w:t>
      </w:r>
    </w:p>
    <w:p>
      <w:pPr>
        <w:pStyle w:val="Normal"/>
        <w:rPr/>
      </w:pPr>
      <w:r>
        <w:rPr/>
      </w:r>
    </w:p>
    <w:p>
      <w:pPr>
        <w:pStyle w:val="Normal"/>
        <w:rPr/>
      </w:pPr>
      <w:r>
        <w:rPr/>
        <w:t xml:space="preserve">No longer gentle, he grazed over the Vulcan's collarbone mouthing, licking and biting across and down the woolly chest.  Spock writhed underneath him in blissful capitulation to the overwhelming stimuli of Jim's body and mind made reckless by their desperation for him.  He reached up to cup Jim's ass in his hands eliciting a strangled moan from one or the other of them.  He wasn't sure which.  Mindlessly Jim ground his pelvis against the Vulcan's hot stomach, driven inexorably by the rhythm of the fingertips flickering against his anus.  Feeling his orgasm threatening too soon, much too soon Jim threw himself backwards and grabbed his obstinate dick, hard.   </w:t>
      </w:r>
    </w:p>
    <w:p>
      <w:pPr>
        <w:pStyle w:val="Normal"/>
        <w:rPr/>
      </w:pPr>
      <w:r>
        <w:rPr/>
      </w:r>
    </w:p>
    <w:p>
      <w:pPr>
        <w:pStyle w:val="Normal"/>
        <w:rPr/>
      </w:pPr>
      <w:r>
        <w:rPr/>
        <w:t>When he thought could trust himself to open his eyes he saw his friend and lover smiling over him mixed in chiaroscuro with the bright full morning light.  Focusing on the serenity in that face, Jim attempted to settle himself with pathetically mixed results.  Tearing his eyes away to safer neutral territory he noted a change had settled over the room.  The night was behind; a new day had dawned.  He supposed he would never ask, but somehow he didn't think the poetry was lost on Spock either.</w:t>
      </w:r>
    </w:p>
    <w:p>
      <w:pPr>
        <w:pStyle w:val="Normal"/>
        <w:rPr/>
      </w:pPr>
      <w:r>
        <w:rPr/>
      </w:r>
    </w:p>
    <w:p>
      <w:pPr>
        <w:pStyle w:val="Normal"/>
        <w:rPr/>
      </w:pPr>
      <w:r>
        <w:rPr/>
        <w:t>"Is there a problem, Admiral?"  Spock inquired politely, pulling him out of his reverie.</w:t>
      </w:r>
    </w:p>
    <w:p>
      <w:pPr>
        <w:pStyle w:val="Normal"/>
        <w:rPr/>
      </w:pPr>
      <w:r>
        <w:rPr/>
      </w:r>
    </w:p>
    <w:p>
      <w:pPr>
        <w:pStyle w:val="Normal"/>
        <w:rPr/>
      </w:pPr>
      <w:r>
        <w:rPr/>
        <w:t xml:space="preserve">"Jim," Kirk blurted testily.  "We're in bed, Spock, for pity's sake, call me Jim!" </w:t>
      </w:r>
    </w:p>
    <w:p>
      <w:pPr>
        <w:pStyle w:val="Normal"/>
        <w:rPr/>
      </w:pPr>
      <w:r>
        <w:rPr/>
      </w:r>
    </w:p>
    <w:p>
      <w:pPr>
        <w:pStyle w:val="Normal"/>
        <w:rPr/>
      </w:pPr>
      <w:r>
        <w:rPr/>
        <w:t>The distraction seemed to have worked.  His balls relaxed infinitesimally to a tolerable level.  He grinned.  "It's just that I seem to be surprising myself this morning."</w:t>
      </w:r>
    </w:p>
    <w:p>
      <w:pPr>
        <w:pStyle w:val="Normal"/>
        <w:rPr/>
      </w:pPr>
      <w:r>
        <w:rPr/>
      </w:r>
    </w:p>
    <w:p>
      <w:pPr>
        <w:pStyle w:val="Normal"/>
        <w:rPr/>
      </w:pPr>
      <w:r>
        <w:rPr/>
        <w:t>"Yes, this does seem to be the day for the unexpected.  But I wonder, is it your intention to continue?"</w:t>
      </w:r>
    </w:p>
    <w:p>
      <w:pPr>
        <w:pStyle w:val="Normal"/>
        <w:rPr/>
      </w:pPr>
      <w:r>
        <w:rPr/>
      </w:r>
    </w:p>
    <w:p>
      <w:pPr>
        <w:pStyle w:val="Normal"/>
        <w:rPr/>
      </w:pPr>
      <w:r>
        <w:rPr/>
        <w:t>"Arrummph!"   Jim grabbed the Vulcan forcibly pulling him into a hard open-mouthed kiss, which did nothing to help the rekindled misery in his crotch.  His pelvis again began circling mechanically against his friend, his need for release growing with each rising cycle.  The fulsome prowess expended on faceless fawning women was nothing in comparison with this incredible transcendental high: having this amazing man here solely for his gratification.  Taking an equal power to his own and having it bow to his will.  He could never get enough of this.  Never.  Then he realized his mistake.</w:t>
      </w:r>
    </w:p>
    <w:p>
      <w:pPr>
        <w:pStyle w:val="Normal"/>
        <w:rPr/>
      </w:pPr>
      <w:r>
        <w:rPr/>
      </w:r>
    </w:p>
    <w:p>
      <w:pPr>
        <w:pStyle w:val="Normal"/>
        <w:rPr/>
      </w:pPr>
      <w:r>
        <w:rPr/>
        <w:t xml:space="preserve">Without warning Spock moved.  Effortlessly he threw the startled human back again and inserted himself firmly between the pale thighs.  Pinning Jim's hips securely to the mattress, he began drawing burning lips over the smooth torso.  Kirk started to fight his way up.  Every movement just accentuated the teasing torture of his penis as it twitched and jerked against the Vulcan's neck.  In short order he declared defeat and concentrated solely on being bathed in pleasure.  </w:t>
      </w:r>
    </w:p>
    <w:p>
      <w:pPr>
        <w:pStyle w:val="Normal"/>
        <w:rPr/>
      </w:pPr>
      <w:r>
        <w:rPr/>
      </w:r>
    </w:p>
    <w:p>
      <w:pPr>
        <w:pStyle w:val="Normal"/>
        <w:rPr/>
      </w:pPr>
      <w:r>
        <w:rPr/>
        <w:t>Spock moved down the sweaty skin nuzzling his nose softly in the curling copper hairs below the belly.  In alarm Jim struggled to a half-sit, passion instantly replaced by unexpected horror.  "Spock, no!  You don't have to do that.  It's...demeaning."</w:t>
      </w:r>
    </w:p>
    <w:p>
      <w:pPr>
        <w:pStyle w:val="Normal"/>
        <w:rPr/>
      </w:pPr>
      <w:r>
        <w:rPr/>
      </w:r>
    </w:p>
    <w:p>
      <w:pPr>
        <w:pStyle w:val="Normal"/>
        <w:rPr/>
      </w:pPr>
      <w:r>
        <w:rPr/>
        <w:t>Spock looked up from his cradle and smiled contentedly with his eyes.  With a calm that bordered on absurd under the circumstances he answered,  "I confess, I have very little understanding of the concepts behind human sexual mores.  Nonetheless, I assure you, only one of us is currently in a position to be compelled to respond beyond his ability to control, and that is not I.  I see nothing demeaning about that from my position."</w:t>
      </w:r>
    </w:p>
    <w:p>
      <w:pPr>
        <w:pStyle w:val="Normal"/>
        <w:rPr/>
      </w:pPr>
      <w:r>
        <w:rPr/>
      </w:r>
    </w:p>
    <w:p>
      <w:pPr>
        <w:pStyle w:val="Normal"/>
        <w:rPr/>
      </w:pPr>
      <w:r>
        <w:rPr/>
        <w:t xml:space="preserve">With that Spock lowered his head.  Jim felt a roar of hot, moist breath enclosing his penis.  He thought he would go insane if he couldn't move into it.  He bucked wildly against the mattress desperate to replace the ethereal breath with the tight feel of the body from which it came.  He raggedly choked out his lover's name and was rewarded by the sweet strength of a too hot mouth sheathing him, a rough tongue swirling round him.  He had no time to cherish the relief, for with each thrust the agony building within him grew greater, not less.  He gripped the Vulcan's head struggling in vain to force his leaking dick further inside.  Spock would not be swayed.  </w:t>
      </w:r>
    </w:p>
    <w:p>
      <w:pPr>
        <w:pStyle w:val="Normal"/>
        <w:rPr/>
      </w:pPr>
      <w:r>
        <w:rPr/>
      </w:r>
    </w:p>
    <w:p>
      <w:pPr>
        <w:pStyle w:val="Normal"/>
        <w:rPr/>
      </w:pPr>
      <w:r>
        <w:rPr/>
        <w:t xml:space="preserve">"Goddamit, let me fuck you!" Kirk screamed out frantically, but that small release proved too much; it pushed him straight over the precipice.  Prostate and balls contracting as if they would turn him inside out, he came violently spurting into the Vulcan's mouth. </w:t>
      </w:r>
    </w:p>
    <w:p>
      <w:pPr>
        <w:pStyle w:val="Normal"/>
        <w:rPr/>
      </w:pPr>
      <w:r>
        <w:rPr/>
      </w:r>
    </w:p>
    <w:p>
      <w:pPr>
        <w:pStyle w:val="Normal"/>
        <w:rPr/>
      </w:pPr>
      <w:r>
        <w:rPr/>
        <w:t xml:space="preserve">Eventually the room reformed around him.  With wonder Jim looked down to where the familiar cheek rested on his stomach.   He gestured helplessly for Spock who slid willingly up to eye level.  Jim regarded the face: long, hard angular, never beautiful.  And yet Jim thought he had never seen anything more beautiful in his life.  Was it just the reverberation of the inhumanly rapid heart resting on his belly, or was he trembling?  Putting behind anything he had thought he had known about his own sexuality, Jim bent forward to kiss his love.  Slowly, reverently, Admiral James T. Kirk licked and kissed every drop of his own semen out of another man's mouth.  </w:t>
      </w:r>
    </w:p>
    <w:p>
      <w:pPr>
        <w:pStyle w:val="Normal"/>
        <w:rPr/>
      </w:pPr>
      <w:r>
        <w:rPr/>
      </w:r>
    </w:p>
    <w:p>
      <w:pPr>
        <w:pStyle w:val="Normal"/>
        <w:rPr/>
      </w:pPr>
      <w:r>
        <w:rPr/>
        <w:t>Mission accomplished, Jim fell back into the pillows, pulling Spock on top of him.   "Spock," Jim chuckled, "that was unbelievable."  He added with a rueful sigh, "but I did want to make love to you."</w:t>
      </w:r>
    </w:p>
    <w:p>
      <w:pPr>
        <w:pStyle w:val="Normal"/>
        <w:rPr/>
      </w:pPr>
      <w:r>
        <w:rPr/>
      </w:r>
    </w:p>
    <w:p>
      <w:pPr>
        <w:pStyle w:val="Normal"/>
        <w:rPr/>
      </w:pPr>
      <w:r>
        <w:rPr/>
        <w:t>"Is that not what you have been doing?" Spock asked curiously.</w:t>
      </w:r>
    </w:p>
    <w:p>
      <w:pPr>
        <w:pStyle w:val="Normal"/>
        <w:rPr/>
      </w:pPr>
      <w:r>
        <w:rPr/>
      </w:r>
    </w:p>
    <w:p>
      <w:pPr>
        <w:pStyle w:val="Normal"/>
        <w:rPr/>
      </w:pPr>
      <w:r>
        <w:rPr/>
        <w:t xml:space="preserve">"Um, well," Jim hesitated, donning his best faux innocent expression, "I meant a bit more...actively."  </w:t>
      </w:r>
    </w:p>
    <w:p>
      <w:pPr>
        <w:pStyle w:val="Normal"/>
        <w:rPr/>
      </w:pPr>
      <w:r>
        <w:rPr/>
      </w:r>
    </w:p>
    <w:p>
      <w:pPr>
        <w:pStyle w:val="Normal"/>
        <w:rPr/>
      </w:pPr>
      <w:r>
        <w:rPr/>
        <w:t>"Ah.  If you are using a euphemism for vaginal/penile or anal/penile intercourse, I believe that will have to wait for a time.  At least, that is my understanding of the dynamics of the human male refractory period.  However, I believe the converse should be possible."</w:t>
      </w:r>
    </w:p>
    <w:p>
      <w:pPr>
        <w:pStyle w:val="Normal"/>
        <w:rPr/>
      </w:pPr>
      <w:r>
        <w:rPr/>
      </w:r>
    </w:p>
    <w:p>
      <w:pPr>
        <w:pStyle w:val="Normal"/>
        <w:rPr/>
      </w:pPr>
      <w:r>
        <w:rPr/>
        <w:t>Jim's eyes widened to their absolute limit.  "You mean...?"</w:t>
      </w:r>
    </w:p>
    <w:p>
      <w:pPr>
        <w:pStyle w:val="Normal"/>
        <w:rPr/>
      </w:pPr>
      <w:r>
        <w:rPr/>
      </w:r>
    </w:p>
    <w:p>
      <w:pPr>
        <w:pStyle w:val="Normal"/>
        <w:rPr/>
      </w:pPr>
      <w:r>
        <w:rPr/>
        <w:t>Spock pressed his erection lightly against Jim's hip in confirmation.</w:t>
      </w:r>
    </w:p>
    <w:p>
      <w:pPr>
        <w:pStyle w:val="Normal"/>
        <w:rPr/>
      </w:pPr>
      <w:r>
        <w:rPr/>
      </w:r>
    </w:p>
    <w:p>
      <w:pPr>
        <w:pStyle w:val="Normal"/>
        <w:rPr/>
      </w:pPr>
      <w:r>
        <w:rPr/>
        <w:t>Groping for words anywhere in the vacuum of his whirling mind, Jim found none.  Oh my, this certainly was a day for the unexpected.  Resigned, he fell back on pragmatism.  He reached into a cubbyhole of the headboard and extracted a very dusty tube.  "More is always better," he instructed lugubriously, passing the tube.</w:t>
      </w:r>
    </w:p>
    <w:p>
      <w:pPr>
        <w:pStyle w:val="Normal"/>
        <w:rPr/>
      </w:pPr>
      <w:r>
        <w:rPr/>
      </w:r>
    </w:p>
    <w:p>
      <w:pPr>
        <w:pStyle w:val="Normal"/>
        <w:rPr/>
      </w:pPr>
      <w:r>
        <w:rPr/>
        <w:t>Rolling onto his side, Jim willed himself to relax.  He would trust Spock with anything, his ship, his crew, his command.  He could certainly trust him here.  Easier said than done, he noted wistfully as his sphincter winked hard at the touch of a gelled finger.  If he didn't know better, he would have sworn he'd heard a laugh.</w:t>
      </w:r>
    </w:p>
    <w:p>
      <w:pPr>
        <w:pStyle w:val="Normal"/>
        <w:rPr/>
      </w:pPr>
      <w:r>
        <w:rPr/>
      </w:r>
    </w:p>
    <w:p>
      <w:pPr>
        <w:pStyle w:val="Normal"/>
        <w:rPr/>
      </w:pPr>
      <w:r>
        <w:rPr/>
        <w:t xml:space="preserve">Jim closed his eyes and gave himself over to the feel of the long fingers stroking his neck, his chest, his stomach, his thigh.  His otiose penis jumped a little in tentative interest, not quite reaching some critical mass.  Sighing Jim turned to receive the hard sex that was, farcically, his lover's, not his.  </w:t>
      </w:r>
    </w:p>
    <w:p>
      <w:pPr>
        <w:pStyle w:val="Normal"/>
        <w:rPr/>
      </w:pPr>
      <w:r>
        <w:rPr/>
      </w:r>
    </w:p>
    <w:p>
      <w:pPr>
        <w:pStyle w:val="Normal"/>
        <w:rPr/>
      </w:pPr>
      <w:r>
        <w:rPr/>
        <w:t xml:space="preserve">Reaching out with his tongue and down with his hands he took the Vulcan's mouth with the first and his genitals with the other.  He concentrated on the exquisite sensations in them and not on the probing finger invading his anus. </w:t>
      </w:r>
    </w:p>
    <w:p>
      <w:pPr>
        <w:pStyle w:val="Normal"/>
        <w:rPr/>
      </w:pPr>
      <w:r>
        <w:rPr/>
      </w:r>
    </w:p>
    <w:p>
      <w:pPr>
        <w:pStyle w:val="Normal"/>
        <w:rPr/>
      </w:pPr>
      <w:r>
        <w:rPr/>
        <w:t xml:space="preserve">He couldn't quite stifle a gasp as the finger entered and homed in on his prostate, knuckle stretching the sphincter while the pad massaged the gland.  </w:t>
      </w:r>
    </w:p>
    <w:p>
      <w:pPr>
        <w:pStyle w:val="Normal"/>
        <w:rPr/>
      </w:pPr>
      <w:r>
        <w:rPr/>
        <w:t>Amazed at the strength of the stimulation, he had to admit that bedding brainy scientist types had distinct advantages.  He had to stop himself from biting down on Spock's lip when the second finger entered.   Any qualms long forgotten, Jim squirmed shamelessly between the hand in his ass and the dick pressing into his belly.  He felt a pillow being slid down behind him, but couldn't quite grasp its significance.  Then he felt himself being rolled over on to it.</w:t>
      </w:r>
    </w:p>
    <w:p>
      <w:pPr>
        <w:pStyle w:val="Normal"/>
        <w:rPr/>
      </w:pPr>
      <w:r>
        <w:rPr/>
      </w:r>
    </w:p>
    <w:p>
      <w:pPr>
        <w:pStyle w:val="Normal"/>
        <w:rPr/>
      </w:pPr>
      <w:r>
        <w:rPr/>
        <w:t xml:space="preserve">The withdrawal of the demanding fingers was a new kind of agony in itself.  The emptiness left to him was far worse than ceding any fatuous ideas he had had about potency and manhood.  If he could have used his voice he would have pleaded to be put out of his torment.   Then he froze.  The void had been replaced by a warm, round presence waiting patiently at the threshold.  Jim squeezed his cheeks, furiously trying to capture it, draw it within.  Gasping wide-eyed he made himself focus on the surreal sight of the Vulcan looming over him.  Spock knelt poised, sweating, breathing hard, but waiting in abeyance. </w:t>
      </w:r>
    </w:p>
    <w:p>
      <w:pPr>
        <w:pStyle w:val="Normal"/>
        <w:rPr/>
      </w:pPr>
      <w:r>
        <w:rPr/>
        <w:t xml:space="preserve"> </w:t>
      </w:r>
    </w:p>
    <w:p>
      <w:pPr>
        <w:pStyle w:val="Normal"/>
        <w:rPr/>
      </w:pPr>
      <w:r>
        <w:rPr/>
        <w:t xml:space="preserve">Here on the far side of 40, James 'Tomcat' Kirk was about to lose his virginity to another man, to his closest friend.  And ironically it felt more natural, more real, and more right than any other coupling he could remember.  Funny, at this moment he could not for the life of him recall a single reason he had had for turning this man away.  Not that it mattered.  The past was done; the future awaited. </w:t>
      </w:r>
    </w:p>
    <w:p>
      <w:pPr>
        <w:pStyle w:val="Normal"/>
        <w:rPr/>
      </w:pPr>
      <w:r>
        <w:rPr/>
      </w:r>
    </w:p>
    <w:p>
      <w:pPr>
        <w:pStyle w:val="Normal"/>
        <w:rPr/>
      </w:pPr>
      <w:r>
        <w:rPr/>
        <w:t>Spock hovered still waiting for confirmation of the permission that had long since been bestowed.  "Oh, yes!"  Kirk exhaled and gave himself over completely.</w:t>
      </w:r>
    </w:p>
    <w:p>
      <w:pPr>
        <w:pStyle w:val="Normal"/>
        <w:rPr/>
      </w:pPr>
      <w:r>
        <w:rPr/>
      </w:r>
    </w:p>
    <w:p>
      <w:pPr>
        <w:pStyle w:val="Normal"/>
        <w:rPr/>
      </w:pPr>
      <w:r>
        <w:rPr/>
        <w:t xml:space="preserve">Cognizant of the initial precious pain, the Vulcan stroked at first slowly, carefully.  As Jim began rocking underneath him he increased the vigor accordingly.  In seemingly no time he was slamming his full length into the human as hard as he dared, holding back his own climax in hopes of once more seeing the ineffable vision of his captain's face hopelessly lost in that mysterious quintessential paroxysm.  </w:t>
      </w:r>
    </w:p>
    <w:p>
      <w:pPr>
        <w:pStyle w:val="Normal"/>
        <w:rPr/>
      </w:pPr>
      <w:r>
        <w:rPr/>
      </w:r>
    </w:p>
    <w:p>
      <w:pPr>
        <w:pStyle w:val="Normal"/>
        <w:rPr/>
      </w:pPr>
      <w:r>
        <w:rPr/>
        <w:t>"Yes, now!  Yes, now," Jim cried repeatedly, beyond caring, beyond sore, almost numb with the incredible friction.  He grabbed his own now rock-hard dick and began pumping frantically, sweating, rigid, so close but yet unable to get quite close enough.  "Yes, now!  Yes, now!  Oh, Spock, yes, now, now, now!"</w:t>
      </w:r>
    </w:p>
    <w:p>
      <w:pPr>
        <w:pStyle w:val="Normal"/>
        <w:rPr/>
      </w:pPr>
      <w:r>
        <w:rPr/>
      </w:r>
    </w:p>
    <w:p>
      <w:pPr>
        <w:pStyle w:val="Normal"/>
        <w:rPr/>
      </w:pPr>
      <w:r>
        <w:rPr/>
        <w:t xml:space="preserve">The door chimed again.  Kirk's arm flung out reflexively and slapped the intercom.  "Who?" he croaked, not quite able to assimilate his surroundings.  He blinked through the darkness, brain reeling for orientation.   He was in his own bed; he was at home.  No, he was in his quarters--the shakedown cruise.  He was home.  </w:t>
      </w:r>
    </w:p>
    <w:p>
      <w:pPr>
        <w:pStyle w:val="Normal"/>
        <w:rPr/>
      </w:pPr>
      <w:r>
        <w:rPr/>
      </w:r>
    </w:p>
    <w:p>
      <w:pPr>
        <w:pStyle w:val="Normal"/>
        <w:rPr/>
      </w:pPr>
      <w:r>
        <w:rPr/>
        <w:t>"Science officer Spock," came the reply.</w:t>
      </w:r>
    </w:p>
    <w:p>
      <w:pPr>
        <w:pStyle w:val="Normal"/>
        <w:rPr/>
      </w:pPr>
      <w:r>
        <w:rPr/>
      </w:r>
    </w:p>
    <w:p>
      <w:pPr>
        <w:pStyle w:val="Normal"/>
        <w:rPr/>
      </w:pPr>
      <w:r>
        <w:rPr/>
        <w:t>"Come," he managed, signaling the lights.  He swung one foot off the bed and began to stand.  Groaning at the throbbing ache that had become his groin, he thought the better of it and remained seated.  He rubbed the sleep from his eyes and made a futile attempt to smooth his tousled hair.</w:t>
      </w:r>
    </w:p>
    <w:p>
      <w:pPr>
        <w:pStyle w:val="Normal"/>
        <w:rPr/>
      </w:pPr>
      <w:r>
        <w:rPr/>
      </w:r>
    </w:p>
    <w:p>
      <w:pPr>
        <w:pStyle w:val="Normal"/>
        <w:rPr/>
      </w:pPr>
      <w:r>
        <w:rPr/>
        <w:t xml:space="preserve">Spock had crossed the anteroom and stood before him neatly dressed in full uniform, hands locked behind his back.   "Is there a problem?" Kirk asked absently, still trying to quell the oneiric images that seemed far more probable than this current dichotomous interaction.  </w:t>
      </w:r>
    </w:p>
    <w:p>
      <w:pPr>
        <w:pStyle w:val="Normal"/>
        <w:rPr/>
      </w:pPr>
      <w:r>
        <w:rPr/>
      </w:r>
    </w:p>
    <w:p>
      <w:pPr>
        <w:pStyle w:val="Normal"/>
        <w:rPr/>
      </w:pPr>
      <w:r>
        <w:rPr/>
        <w:t>Spock tipped an eyebrow, considering.  "Admiral, so far 464 problems have been identified in ship's systems, none in critical areas.  73 have been corrected; crews are actively working on 107 others.  It is anticipated that all but 8 will be up to specifications before return to spacedock."</w:t>
      </w:r>
    </w:p>
    <w:p>
      <w:pPr>
        <w:pStyle w:val="Normal"/>
        <w:rPr/>
      </w:pPr>
      <w:r>
        <w:rPr/>
      </w:r>
    </w:p>
    <w:p>
      <w:pPr>
        <w:pStyle w:val="Normal"/>
        <w:rPr/>
      </w:pPr>
      <w:r>
        <w:rPr/>
        <w:t>He took a step forward to stand knee to knee with the human looking up at him.  An expression that could be described in no other way than a smile warmed his face as he extended a hand downward to take Jim's softly in his own for the second time that day.  "However, that is not what I came to discuss."</w:t>
      </w:r>
    </w:p>
    <w:p>
      <w:pPr>
        <w:pStyle w:val="Normal"/>
        <w:rPr/>
      </w:pPr>
      <w:r>
        <w:rPr/>
      </w:r>
    </w:p>
    <w:p>
      <w:pPr>
        <w:pStyle w:val="Normal"/>
        <w:rPr/>
      </w:pPr>
      <w:r>
        <w:rPr/>
        <w:t>Ship's night, Starship Enterprise.  Kirk was no longer running.</w:t>
      </w:r>
    </w:p>
    <w:p>
      <w:pPr>
        <w:pStyle w:val="Normal"/>
        <w:rPr/>
      </w:pPr>
      <w:r>
        <w:rPr/>
      </w:r>
    </w:p>
    <w:p>
      <w:pPr>
        <w:pStyle w:val="Normal"/>
        <w:rPr/>
      </w:pPr>
      <w:r>
        <w:rPr/>
        <w:t>~end Lyrastar part~</w:t>
      </w:r>
    </w:p>
    <w:p>
      <w:pPr>
        <w:pStyle w:val="Normal"/>
        <w:rPr/>
      </w:pPr>
      <w:r>
        <w:rPr/>
      </w:r>
    </w:p>
    <w:p>
      <w:pPr>
        <w:pStyle w:val="Normal"/>
        <w:rPr/>
      </w:pPr>
      <w:r>
        <w:rPr/>
        <w:t>The 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4:05:00Z</dcterms:created>
  <dc:creator>Ginger Mayerson</dc:creator>
  <dc:description/>
  <dc:language>en-US</dc:language>
  <cp:lastModifiedBy>Ginger Mayerson</cp:lastModifiedBy>
  <dcterms:modified xsi:type="dcterms:W3CDTF">2002-10-17T04:06:00Z</dcterms:modified>
  <cp:revision>3</cp:revision>
  <dc:subject/>
  <dc:title>TOS Hypertext round robin</dc:title>
</cp:coreProperties>
</file>