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rPr>
      </w:pPr>
      <w:r>
        <w:rPr>
          <w:b/>
          <w:bCs/>
          <w:i/>
          <w:iCs/>
        </w:rPr>
        <w:t>CIO</w:t>
      </w:r>
    </w:p>
    <w:p>
      <w:pPr>
        <w:pStyle w:val="Normal"/>
        <w:rPr>
          <w:b/>
          <w:b/>
          <w:bCs/>
          <w:i/>
          <w:i/>
          <w:iCs/>
          <w:u w:val="single"/>
        </w:rPr>
      </w:pPr>
      <w:r>
        <w:rPr>
          <w:b/>
          <w:bCs/>
          <w:i/>
          <w:iCs/>
          <w:u w:val="single"/>
        </w:rPr>
      </w:r>
    </w:p>
    <w:p>
      <w:pPr>
        <w:pStyle w:val="Normal"/>
        <w:rPr>
          <w:u w:val="single"/>
        </w:rPr>
      </w:pPr>
      <w:r>
        <w:rPr>
          <w:u w:val="single"/>
        </w:rPr>
        <w:t>Introdução - CIO</w:t>
      </w:r>
    </w:p>
    <w:p>
      <w:pPr>
        <w:pStyle w:val="Normal"/>
        <w:rPr>
          <w:u w:val="single"/>
        </w:rPr>
      </w:pPr>
      <w:r>
        <w:rPr>
          <w:u w:val="single"/>
        </w:rPr>
      </w:r>
    </w:p>
    <w:p>
      <w:pPr>
        <w:pStyle w:val="Normal"/>
        <w:rPr>
          <w:sz w:val="22"/>
          <w:szCs w:val="22"/>
        </w:rPr>
      </w:pPr>
      <w:r>
        <w:rPr>
          <w:sz w:val="22"/>
          <w:szCs w:val="22"/>
        </w:rPr>
        <w:t>CIO (Chief Information Officer) é o profissional de Tecnologia da Informação responsável pela coordenação, planejamento, supervisão e liderança nos assuntos relacionados à informática em uma organização. É este profissional que direciona o desenvolvimento e promove o uso de políticas, regras e padrões que ajudarão a organização a atingir os objetivos de seu negócio aplicando a Tecnologia de Informação . Portanto o CIO deverá ser uma ponte entre a direção da organização e o time de profissionais de informática que suportam o parque computacional da mesma.</w:t>
      </w:r>
    </w:p>
    <w:p>
      <w:pPr>
        <w:pStyle w:val="Normal"/>
        <w:rPr/>
      </w:pPr>
      <w:r>
        <w:rPr>
          <w:sz w:val="22"/>
          <w:szCs w:val="22"/>
        </w:rPr>
        <w:t>O papel do CIO mudou bastante nos últimos dez anos quando a tecnologia proeminente eram os mainframes e o mercando nascente de computadores desktop. Hoje em dia, o CIO deve estar atento às tecnologias de computadores desktop com uma capacidade computacional bem maior que se espalham entre as redes corporativas e a internet  suportando as maravilhas da multimídia. O crescimento contínuo das empresa Por este motivo o CIO deve ser uma pessoa dinâmica e com facilidade para adaptar-se a mudanças, e justamente a dificuldade de alguns desses profissionais de adaptarem-se a mudanças levou a criação do trocadilho "Career Is Over</w:t>
      </w:r>
      <w:r>
        <w:rPr/>
        <w:t xml:space="preserve">" </w:t>
      </w:r>
      <w:r>
        <w:rPr>
          <w:sz w:val="22"/>
          <w:szCs w:val="22"/>
        </w:rPr>
        <w:t>numa clara alusão à alta rotatividade de CIOs nas empresas. No entanto como esses profissionais são muito requisitados pelas corporações o trocadilho mais correto seria "Career Is Only beginning".</w:t>
      </w:r>
    </w:p>
    <w:p>
      <w:pPr>
        <w:pStyle w:val="Normal"/>
        <w:rPr>
          <w:sz w:val="22"/>
          <w:szCs w:val="22"/>
        </w:rPr>
      </w:pPr>
      <w:r>
        <w:rPr>
          <w:sz w:val="22"/>
          <w:szCs w:val="22"/>
        </w:rPr>
      </w:r>
    </w:p>
    <w:p>
      <w:pPr>
        <w:pStyle w:val="Normal"/>
        <w:rPr>
          <w:u w:val="single"/>
        </w:rPr>
      </w:pPr>
      <w:r>
        <w:rPr>
          <w:u w:val="single"/>
        </w:rPr>
        <w:t>O que é um CIO ?</w:t>
      </w:r>
    </w:p>
    <w:p>
      <w:pPr>
        <w:pStyle w:val="Normal"/>
        <w:rPr>
          <w:sz w:val="22"/>
          <w:szCs w:val="22"/>
          <w:u w:val="single"/>
        </w:rPr>
      </w:pPr>
      <w:r>
        <w:rPr>
          <w:sz w:val="22"/>
          <w:szCs w:val="22"/>
          <w:u w:val="single"/>
        </w:rPr>
      </w:r>
    </w:p>
    <w:p>
      <w:pPr>
        <w:pStyle w:val="Normal"/>
        <w:rPr>
          <w:sz w:val="22"/>
          <w:szCs w:val="22"/>
        </w:rPr>
      </w:pPr>
      <w:r>
        <w:rPr>
          <w:sz w:val="22"/>
          <w:szCs w:val="22"/>
        </w:rPr>
        <w:t>CIOs são executivos seniores responsáveis por todos os aspectos de TI e sistemas se suas empresas. Eles diregem o uso de TI para dar suporte aos objetivos fins de suas empresas. Com conhecimento tanto de tecnologia quanto do processo de negócio e com uma perspectiva inter-funcional, eles são usualmente os gerentes mais capazes de alinhar a estratégia de emprego da tecnologia na sua organização com a estratégia de negócio.</w:t>
      </w:r>
    </w:p>
    <w:p>
      <w:pPr>
        <w:pStyle w:val="Normal"/>
        <w:rPr>
          <w:sz w:val="22"/>
          <w:szCs w:val="22"/>
        </w:rPr>
      </w:pPr>
      <w:r>
        <w:rPr>
          <w:sz w:val="22"/>
          <w:szCs w:val="22"/>
        </w:rPr>
        <w:t>Os CIOs supervisionam a compra de produtos de TI, sua implementação e vários serviços relacionados providos pelo departamento de sistemas de informação. Entretanto, em muitas companhias líderes de mercado, o CIO delega muitas das atividades táticas de operacionais para uma pessoa de sua confiança para que ele possa se concentrar nas atividades estratégicas. A parte "information" da sigla CIO está cada dia mais importante em sua profissão.</w:t>
      </w:r>
    </w:p>
    <w:p>
      <w:pPr>
        <w:pStyle w:val="Normal"/>
        <w:rPr>
          <w:sz w:val="22"/>
          <w:szCs w:val="22"/>
        </w:rPr>
      </w:pPr>
      <w:r>
        <w:rPr>
          <w:sz w:val="22"/>
          <w:szCs w:val="22"/>
        </w:rPr>
        <w:t>O uso efetivo e estratégico de informações pertinetes a organização como um todo requer alguém com uma perspectiva inter-funcional. Os CIOs assumiram a liderança no papel de redesenho dos processos de negócio de suas organizações e reestruturação das infraestruturas de TI para atingir um uso mais produtivo, eficiente, e de valor da informação na empresa. Muitos também estão assumindo a liderança no papel de gerenciamento de conhecimento e valorização de capital intelectual. Os CIOs pela característica de sua função também são ideais para guiar as iniciativas de Internet e Web.</w:t>
      </w:r>
    </w:p>
    <w:p>
      <w:pPr>
        <w:pStyle w:val="Normal"/>
        <w:rPr>
          <w:sz w:val="22"/>
          <w:szCs w:val="22"/>
        </w:rPr>
      </w:pPr>
      <w:r>
        <w:rPr>
          <w:sz w:val="22"/>
          <w:szCs w:val="22"/>
        </w:rPr>
        <w:t>O CIO reporta-se ao CEO, COO ou CFO and frequentemente tem um lugar no comitê executivo ou diretoria da empresa (ou pelo menos tem acesso fácil e frequente aos executivo s mais importantes da companhia ). Ao passo que o título CIO é geralmente uma indicação de que o funcionário é um executivo senior de influência estratégica, muitos executivos com o título vice-presidente ou diretor de sistemas de informação têm funções correlatas.</w:t>
      </w:r>
    </w:p>
    <w:p>
      <w:pPr>
        <w:pStyle w:val="Normal"/>
        <w:rPr>
          <w:sz w:val="22"/>
          <w:szCs w:val="22"/>
        </w:rPr>
      </w:pPr>
      <w:r>
        <w:rPr>
          <w:sz w:val="22"/>
          <w:szCs w:val="22"/>
        </w:rPr>
      </w:r>
    </w:p>
    <w:p>
      <w:pPr>
        <w:pStyle w:val="Normal"/>
        <w:rPr>
          <w:u w:val="single"/>
        </w:rPr>
      </w:pPr>
      <w:r>
        <w:rPr>
          <w:u w:val="single"/>
        </w:rPr>
        <w:t>Porque Precisa-se de CIOs ?</w:t>
      </w:r>
    </w:p>
    <w:p>
      <w:pPr>
        <w:pStyle w:val="Normal"/>
        <w:rPr>
          <w:sz w:val="22"/>
          <w:szCs w:val="22"/>
          <w:u w:val="single"/>
        </w:rPr>
      </w:pPr>
      <w:r>
        <w:rPr>
          <w:sz w:val="22"/>
          <w:szCs w:val="22"/>
          <w:u w:val="single"/>
        </w:rPr>
      </w:r>
    </w:p>
    <w:p>
      <w:pPr>
        <w:pStyle w:val="Normal"/>
        <w:rPr>
          <w:sz w:val="22"/>
          <w:szCs w:val="22"/>
        </w:rPr>
      </w:pPr>
      <w:r>
        <w:rPr>
          <w:sz w:val="22"/>
          <w:szCs w:val="22"/>
        </w:rPr>
        <w:t>O CIO ( Chief Information Officer ) é responsável por dirigir as equipes responsáveis pela integridade do sistema de informções da empresa e por todas as funções de TI incuindo centros de processamento de dados, centros de serviços técnicos, funçoes de escalonamento de produção, helpdesks, redes de comunicação ( voz e dados ), desenvolvimento de sistemas e operação de sistemas de computadores. Ele ou ela é responsável pela manutenção da integridade de todos os livros eletrônicos e digitais e pelos registros da companhia incluindo revisão de sistemas manuais e informatizados; equipamentos de processamento de informação, aquisição de softwares e hardwares, sistemas de armazanamento e consulta de dados e pela definição da direção estratégica de todos os sistemas de processamento e comunicação. Ele também deve prover  as definições de gerenciamento de todas as atividades de computação e comunicação dentro da empresa incuindo a responsabilidade de liderar dia-a-dia as operações de TI orientanto a empresa no decorrer de seu crescimento interno ou  fazendo mudanças em resposta ao mercado.</w:t>
      </w:r>
    </w:p>
    <w:p>
      <w:pPr>
        <w:pStyle w:val="Normal"/>
        <w:rPr>
          <w:sz w:val="22"/>
          <w:szCs w:val="22"/>
        </w:rPr>
      </w:pPr>
      <w:r>
        <w:rPr>
          <w:sz w:val="22"/>
          <w:szCs w:val="22"/>
        </w:rPr>
        <w:t xml:space="preserve">              </w:t>
      </w:r>
    </w:p>
    <w:p>
      <w:pPr>
        <w:pStyle w:val="Normal"/>
        <w:rPr>
          <w:u w:val="single"/>
        </w:rPr>
      </w:pPr>
      <w:r>
        <w:rPr>
          <w:u w:val="single"/>
        </w:rPr>
        <w:t>Principais Desafios do CIO</w:t>
      </w:r>
    </w:p>
    <w:p>
      <w:pPr>
        <w:pStyle w:val="Normal"/>
        <w:rPr>
          <w:sz w:val="22"/>
          <w:szCs w:val="22"/>
          <w:u w:val="single"/>
        </w:rPr>
      </w:pPr>
      <w:r>
        <w:rPr>
          <w:sz w:val="22"/>
          <w:szCs w:val="22"/>
          <w:u w:val="single"/>
        </w:rPr>
      </w:r>
    </w:p>
    <w:p>
      <w:pPr>
        <w:pStyle w:val="Normal"/>
        <w:rPr>
          <w:sz w:val="22"/>
          <w:szCs w:val="22"/>
        </w:rPr>
      </w:pPr>
      <w:r>
        <w:rPr>
          <w:sz w:val="22"/>
          <w:szCs w:val="22"/>
        </w:rPr>
        <w:t>O maior desafio do CIO é gerenciar os assuntos de TI da empresa ao passo que balanceia as necessidade técnicas e operacionais com as possibilidades finaceiras e de marketing. Isto deve ser atingido com o uso de computadores e de tecnologia de comunicação que suportem tanto o crescimento gerado quanto o crescimento adquirido.  Esta posição requer uma forte habilidade para se administrar tempo para que se possa proceder  o desenvolvimento de uma variedade de projetos ao mesmo instante em que se entende os caminhos pelos quais a TI pode ser aplicada de acordo com as necessidades da organização. Portanto a profissão requer experiência em supervisão/gerenciamento e flexibilidade para se lidar com pessoas numa grande variedade de níveis, tanto interna quanto externamente.</w:t>
      </w:r>
    </w:p>
    <w:p>
      <w:pPr>
        <w:pStyle w:val="Normal"/>
        <w:rPr>
          <w:sz w:val="22"/>
          <w:szCs w:val="22"/>
        </w:rPr>
      </w:pPr>
      <w:r>
        <w:rPr>
          <w:sz w:val="22"/>
          <w:szCs w:val="22"/>
        </w:rPr>
        <w:t>Como a tecnologia disponivel no mercado cresceu muito, as ofertas dos fabricantes ficou muito diversificada, e a base instalada nos clientes ficou bastante prolixa, os CIOs devem atuar muito mais como consultores do que profissionais que realizam tarefas de prestacao de servicos ou desenvolvimento. Isto  porém  representa  um perigo para o CIO. A metodologia do consultor pode parecer bastante simples , apesar de nao ser pois ele deve contratar pessoal qualificado para as posicoes chave. identificar necessidades, recomendar e implementar solucoes, lidar com resistencias pessoais e enfrentar a concorrencia. Mas quando isto e aplicado a funcoes de IS ou TI a abordagem</w:t>
      </w:r>
    </w:p>
    <w:p>
      <w:pPr>
        <w:pStyle w:val="Normal"/>
        <w:rPr>
          <w:sz w:val="22"/>
          <w:szCs w:val="22"/>
        </w:rPr>
      </w:pPr>
      <w:r>
        <w:rPr>
          <w:sz w:val="22"/>
          <w:szCs w:val="22"/>
        </w:rPr>
        <w:t>traz outras implicacoes. Consideremos a contratacao, por exemplo. Geralmente os projetos de TI sao empreendidos com apenas um vago entendimento da equipe de informatica do problema e das expectativas do usuario. Um consultor entretanto, trabalha com o cliente para identificar as necessidadesdo cliente ( no caso do CIO e a propria empresa em que ele trabalha isso pode ser bastante dificil pois envolve alem das questoes tecnicas descritas em manuais e publicacoes especializadas as questoes politica, financeira as vezes ate entrando no ambito pessoal). Um consultor pode se dar ao luxo de falar "Se eu nao corresponder as expectativas, nao precisa pagar pelos meus servicos". Um CIO por outro lado e geralmente um funcionario assalariado que sempre deve corresponder as expectativas da corporacao. No ambito empresarial, o CIO deve saber persuadir os companheiros de trabalho e seus superiores que TI agrega valor a estrategia de negocio. Aí então as qualidades de bom comunicador vem a tona ajudando o CIO a enquadrar os assuntos de TI nos negócios da empresa.</w:t>
      </w:r>
    </w:p>
    <w:p>
      <w:pPr>
        <w:pStyle w:val="Normal"/>
        <w:rPr>
          <w:sz w:val="22"/>
          <w:szCs w:val="22"/>
        </w:rPr>
      </w:pPr>
      <w:r>
        <w:rPr>
          <w:sz w:val="22"/>
          <w:szCs w:val="22"/>
        </w:rPr>
        <w:t>No nível operacional, onde a implementação das técnicas de TI são fundamentais, o CIO pode ajudar seu staff de IS tentando influenciar os clientes a pensarem sobre a necessidade da adoção das tecnologias que mais lhe convierem, convencendo-os de que os projeto s de TI não apenas agregam valor às operações dos clientes mas também são factíveis de serem realizados e mantidos pelo staff disponível.</w:t>
      </w:r>
    </w:p>
    <w:p>
      <w:pPr>
        <w:pStyle w:val="Normal"/>
        <w:rPr>
          <w:sz w:val="22"/>
          <w:szCs w:val="22"/>
        </w:rPr>
      </w:pPr>
      <w:r>
        <w:rPr>
          <w:sz w:val="22"/>
          <w:szCs w:val="22"/>
        </w:rPr>
        <w:t>Finalmente, implementando-se os projetos de TI com sucesso e respondendo ao feedback do client, o CIO pode melhorar a imagem do departamento de informática dentro da empresa e até mesmo reconstruir pontes destruídas por administrações anteriores. É claro que apesar de também aprender com os consultores, o CIO deve ter em mente que ele tem muitas vantagem sobre os consultores que são o conhecimento, a vivência na empresa  e a experiência profissional que ajudam a terminar o trabalho com qualidade, isto é, um sistema que atenda os requisitos técnicos e satizfaça o usuário. O CIO é um funcionário da empresa e por isso ele está a par das políticas, dos relacionamentos inter-pessoais e dos pontos de atrito potenciais que uma pessoa de fora, como um consultor, demoraria algum tempo para perceber. Do mesmo jeito, o CIO sabe como é o fluxo de trabalho e os horários e as épocas de maior demanda de trabalho sabendo assim dosar esforços e utilizá-los no momento certo. Os consultores ao contrário têm um contato breve com o cliente, geralmente têm mais de um cliente e trabalham de acordo com a demanda de cada projeto. O CIO têm um interesse geralmente maior no sucesso dos projetos pois ele importa-se com as iniciativas que vão afetar seu satff e sua carteira de clientes a longo prazo. O CIO tende a criar raízes corporativas que influenciam a organização por muitos anos.</w:t>
      </w:r>
    </w:p>
    <w:p>
      <w:pPr>
        <w:pStyle w:val="Normal"/>
        <w:rPr>
          <w:sz w:val="22"/>
          <w:szCs w:val="22"/>
        </w:rPr>
      </w:pPr>
      <w:r>
        <w:rPr>
          <w:sz w:val="22"/>
          <w:szCs w:val="22"/>
        </w:rPr>
      </w:r>
    </w:p>
    <w:p>
      <w:pPr>
        <w:pStyle w:val="Normal"/>
        <w:rPr>
          <w:u w:val="single"/>
        </w:rPr>
      </w:pPr>
      <w:r>
        <w:rPr>
          <w:u w:val="single"/>
        </w:rPr>
        <w:t>Descrição das Principais Atribuições do CIO</w:t>
      </w:r>
    </w:p>
    <w:p>
      <w:pPr>
        <w:pStyle w:val="Normal"/>
        <w:rPr>
          <w:sz w:val="22"/>
          <w:szCs w:val="22"/>
          <w:u w:val="single"/>
        </w:rPr>
      </w:pPr>
      <w:r>
        <w:rPr>
          <w:sz w:val="22"/>
          <w:szCs w:val="22"/>
          <w:u w:val="single"/>
        </w:rPr>
      </w:r>
    </w:p>
    <w:p>
      <w:pPr>
        <w:pStyle w:val="Normal"/>
        <w:rPr>
          <w:sz w:val="22"/>
          <w:szCs w:val="22"/>
        </w:rPr>
      </w:pPr>
      <w:r>
        <w:rPr>
          <w:sz w:val="22"/>
          <w:szCs w:val="22"/>
        </w:rPr>
        <w:t>1. Desenvolver, recomendar e monitorar as políticas e planos de tecnologia da informação para a organização, colaborar para a criação de uma infraestrutura organizacional que possiblite comunicar as políticas e planos adotados aos diversos departamentos da empresa.</w:t>
      </w:r>
    </w:p>
    <w:p>
      <w:pPr>
        <w:pStyle w:val="Normal"/>
        <w:rPr>
          <w:sz w:val="22"/>
          <w:szCs w:val="22"/>
        </w:rPr>
      </w:pPr>
      <w:r>
        <w:rPr>
          <w:sz w:val="22"/>
          <w:szCs w:val="22"/>
        </w:rPr>
        <w:t>2. Supervisionar o pessoal subordinado incluindo : recomendação de contratações, determinação da quantidade de trabalho dos funcionários, coordenar a delegação de funções, treinamento,monitoramento e avaliação da performance dos funcionários e tomar decisões corretivas ou disciplinares, inculindo demissão.</w:t>
      </w:r>
    </w:p>
    <w:p>
      <w:pPr>
        <w:pStyle w:val="Normal"/>
        <w:rPr>
          <w:sz w:val="22"/>
          <w:szCs w:val="22"/>
        </w:rPr>
      </w:pPr>
      <w:r>
        <w:rPr>
          <w:sz w:val="22"/>
          <w:szCs w:val="22"/>
        </w:rPr>
        <w:t>3. Gerenciar os recursos disponíveis eficaz e eficientemente dentro do previsto no plano de gastos.</w:t>
      </w:r>
    </w:p>
    <w:p>
      <w:pPr>
        <w:pStyle w:val="Normal"/>
        <w:rPr>
          <w:sz w:val="22"/>
          <w:szCs w:val="22"/>
        </w:rPr>
      </w:pPr>
      <w:r>
        <w:rPr>
          <w:sz w:val="22"/>
          <w:szCs w:val="22"/>
        </w:rPr>
        <w:t>4. Desenvolver e manter uma rede de contatos com outros profissionais de tecnologia da informação a fim de assistir a organização no cumprimrnto de seu objetivo fim.</w:t>
      </w:r>
    </w:p>
    <w:p>
      <w:pPr>
        <w:pStyle w:val="Normal"/>
        <w:rPr>
          <w:sz w:val="22"/>
          <w:szCs w:val="22"/>
        </w:rPr>
      </w:pPr>
      <w:r>
        <w:rPr>
          <w:sz w:val="22"/>
          <w:szCs w:val="22"/>
        </w:rPr>
        <w:t>5. Negociar com vendedores, consultores e terceiros a aquisição, arrendamento, aluguel ou empréstimo de produtos e serviços para processamento de informação que facilitem o atingimento dos objetivos da organização.</w:t>
      </w:r>
    </w:p>
    <w:p>
      <w:pPr>
        <w:pStyle w:val="Normal"/>
        <w:rPr>
          <w:sz w:val="22"/>
          <w:szCs w:val="22"/>
        </w:rPr>
      </w:pPr>
      <w:r>
        <w:rPr>
          <w:sz w:val="22"/>
          <w:szCs w:val="22"/>
        </w:rPr>
        <w:t>6. Atuar como ponto de coordenação entre as direções de todas as filiais da empresa disseminando a política e a tática de TI.</w:t>
      </w:r>
    </w:p>
    <w:p>
      <w:pPr>
        <w:pStyle w:val="Normal"/>
        <w:rPr>
          <w:sz w:val="22"/>
          <w:szCs w:val="22"/>
        </w:rPr>
      </w:pPr>
      <w:r>
        <w:rPr>
          <w:sz w:val="22"/>
          <w:szCs w:val="22"/>
        </w:rPr>
        <w:t>7. Condições e horário de trabalho determinadas pelas necessidades da empresa.</w:t>
      </w:r>
    </w:p>
    <w:p>
      <w:pPr>
        <w:pStyle w:val="Normal"/>
        <w:rPr>
          <w:sz w:val="22"/>
          <w:szCs w:val="22"/>
        </w:rPr>
      </w:pPr>
      <w:r>
        <w:rPr>
          <w:sz w:val="22"/>
          <w:szCs w:val="22"/>
        </w:rPr>
        <w:t>8. Processo de planejamento da tecnologia que apoiará o negócio</w:t>
      </w:r>
    </w:p>
    <w:p>
      <w:pPr>
        <w:pStyle w:val="Normal"/>
        <w:rPr>
          <w:sz w:val="22"/>
          <w:szCs w:val="22"/>
        </w:rPr>
      </w:pPr>
      <w:r>
        <w:rPr>
          <w:sz w:val="22"/>
          <w:szCs w:val="22"/>
        </w:rPr>
        <w:t>8. Patrocínio de colaboração em outros processos de planejamento corporativos.</w:t>
      </w:r>
    </w:p>
    <w:p>
      <w:pPr>
        <w:pStyle w:val="Normal"/>
        <w:rPr>
          <w:sz w:val="22"/>
          <w:szCs w:val="22"/>
        </w:rPr>
      </w:pPr>
      <w:r>
        <w:rPr>
          <w:sz w:val="22"/>
          <w:szCs w:val="22"/>
        </w:rPr>
        <w:t>9. Iniciativas corporativas para manutenção do parque computacional e coordenação das iniciativas tomadas no nível tático.</w:t>
      </w:r>
    </w:p>
    <w:p>
      <w:pPr>
        <w:pStyle w:val="Normal"/>
        <w:rPr>
          <w:sz w:val="22"/>
          <w:szCs w:val="22"/>
        </w:rPr>
      </w:pPr>
      <w:r>
        <w:rPr>
          <w:sz w:val="22"/>
          <w:szCs w:val="22"/>
        </w:rPr>
        <w:t>10. Planejamento da infraestrutura e arquitetura de TI  e sua adequação ao orçamento disponível.</w:t>
      </w:r>
    </w:p>
    <w:p>
      <w:pPr>
        <w:pStyle w:val="Normal"/>
        <w:rPr>
          <w:sz w:val="22"/>
          <w:szCs w:val="22"/>
        </w:rPr>
      </w:pPr>
      <w:r>
        <w:rPr>
          <w:sz w:val="22"/>
          <w:szCs w:val="22"/>
        </w:rPr>
        <w:t>11. Tomada de decisão quanto a adoção de soluções desenvolvidas na empresa ou adquiridas de terceiros ( Sourcingmake vs. compra ) e contratação de pessoal pela própria empresa ou via prestador de serviços ( outsourcing vs. in-house ) of IT.</w:t>
      </w:r>
    </w:p>
    <w:p>
      <w:pPr>
        <w:pStyle w:val="Normal"/>
        <w:rPr>
          <w:sz w:val="22"/>
          <w:szCs w:val="22"/>
        </w:rPr>
      </w:pPr>
      <w:r>
        <w:rPr>
          <w:sz w:val="22"/>
          <w:szCs w:val="22"/>
        </w:rPr>
        <w:t>12. Estabelecimento de parcerias estratégicas com provedores de serviços de informática e consultores.</w:t>
      </w:r>
    </w:p>
    <w:p>
      <w:pPr>
        <w:pStyle w:val="Normal"/>
        <w:rPr>
          <w:sz w:val="22"/>
          <w:szCs w:val="22"/>
        </w:rPr>
      </w:pPr>
      <w:r>
        <w:rPr>
          <w:sz w:val="22"/>
          <w:szCs w:val="22"/>
        </w:rPr>
        <w:t>13. Atualização constante das tecnologias oferecidas no mercado que habilitem o crescimento da renda da empresa (tragam lucro), que diminuam despesas ou  que agreguem valor  às suas operações.</w:t>
      </w:r>
    </w:p>
    <w:p>
      <w:pPr>
        <w:pStyle w:val="Normal"/>
        <w:rPr>
          <w:sz w:val="22"/>
          <w:szCs w:val="22"/>
        </w:rPr>
      </w:pPr>
      <w:r>
        <w:rPr>
          <w:sz w:val="22"/>
          <w:szCs w:val="22"/>
        </w:rPr>
        <w:t>14. Enquetes frequentes para aferir a satizfação dos usuários / clientes com os serviços de TI</w:t>
      </w:r>
    </w:p>
    <w:p>
      <w:pPr>
        <w:pStyle w:val="Normal"/>
        <w:rPr>
          <w:sz w:val="22"/>
          <w:szCs w:val="22"/>
        </w:rPr>
      </w:pPr>
      <w:r>
        <w:rPr>
          <w:sz w:val="22"/>
          <w:szCs w:val="22"/>
        </w:rPr>
        <w:t>15. Provimento do treinamento adequado para todos os usuários e garantir a produtividade e o uso efetivo dos sistemas novos e dos existentes.</w:t>
      </w:r>
    </w:p>
    <w:p>
      <w:pPr>
        <w:pStyle w:val="Normal"/>
        <w:rPr>
          <w:sz w:val="22"/>
          <w:szCs w:val="22"/>
        </w:rPr>
      </w:pPr>
      <w:r>
        <w:rPr>
          <w:sz w:val="22"/>
          <w:szCs w:val="22"/>
        </w:rPr>
      </w:r>
    </w:p>
    <w:p>
      <w:pPr>
        <w:pStyle w:val="Normal"/>
        <w:rPr>
          <w:u w:val="single"/>
        </w:rPr>
      </w:pPr>
      <w:r>
        <w:rPr>
          <w:u w:val="single"/>
        </w:rPr>
        <w:t>Conhecimentos e Habilidades Necessários</w:t>
      </w:r>
    </w:p>
    <w:p>
      <w:pPr>
        <w:pStyle w:val="Normal"/>
        <w:rPr>
          <w:sz w:val="22"/>
          <w:szCs w:val="22"/>
          <w:u w:val="single"/>
        </w:rPr>
      </w:pPr>
      <w:r>
        <w:rPr>
          <w:sz w:val="22"/>
          <w:szCs w:val="22"/>
          <w:u w:val="single"/>
        </w:rPr>
      </w:r>
    </w:p>
    <w:p>
      <w:pPr>
        <w:pStyle w:val="Normal"/>
        <w:rPr>
          <w:sz w:val="22"/>
          <w:szCs w:val="22"/>
        </w:rPr>
      </w:pPr>
      <w:r>
        <w:rPr>
          <w:sz w:val="22"/>
          <w:szCs w:val="22"/>
        </w:rPr>
        <w:t>É fundamental para o CIO o conhecimento profundo de políticas de administração de processamento de informação para que ele possa determinar a que melhor se adequa à realidade da organização ou então que adapte uma nova política que atenda as necessidades da empresa. É necessário também que ele conheça princípios de planejamento de processamento de dados e tenha habilidade para se informar das necessidades estatutárias e comerciais da empresa bem como perceber os caminhos percorridos para as tomadas de decisão. Deve ser capaz de se comunicar objetivamente de forma oral e escrita formal e informalmente e ser um bom negociador.</w:t>
      </w:r>
    </w:p>
    <w:p>
      <w:pPr>
        <w:pStyle w:val="Normal"/>
        <w:rPr>
          <w:sz w:val="22"/>
          <w:szCs w:val="22"/>
        </w:rPr>
      </w:pPr>
      <w:r>
        <w:rPr>
          <w:sz w:val="22"/>
          <w:szCs w:val="22"/>
        </w:rPr>
        <w:t>Assim percebemos que os pontos fortes de um bom CIO são :</w:t>
      </w:r>
    </w:p>
    <w:p>
      <w:pPr>
        <w:pStyle w:val="Normal"/>
        <w:rPr/>
      </w:pPr>
      <w:r>
        <w:rPr>
          <w:rFonts w:eastAsia="Symbol" w:cs="Symbol" w:ascii="Symbol" w:hAnsi="Symbol"/>
          <w:sz w:val="22"/>
          <w:szCs w:val="22"/>
        </w:rPr>
        <w:t>Þ</w:t>
      </w:r>
      <w:r>
        <w:rPr>
          <w:sz w:val="22"/>
          <w:szCs w:val="22"/>
        </w:rPr>
        <w:t>Forte orientação a fechamento de negócios e acordos ( ampla experiência em empresas de renome gerenciando equipes mantenedoras e/ou desenvolvedoras de sistemas de TI ou atividades relacionadas )</w:t>
      </w:r>
    </w:p>
    <w:p>
      <w:pPr>
        <w:pStyle w:val="Normal"/>
        <w:rPr/>
      </w:pPr>
      <w:r>
        <w:rPr>
          <w:rFonts w:eastAsia="Symbol" w:cs="Symbol" w:ascii="Symbol" w:hAnsi="Symbol"/>
          <w:sz w:val="22"/>
          <w:szCs w:val="22"/>
        </w:rPr>
        <w:t>Þ</w:t>
      </w:r>
      <w:r>
        <w:rPr>
          <w:sz w:val="22"/>
          <w:szCs w:val="22"/>
        </w:rPr>
        <w:t>Habilidade comprovada em trazer os benefícios auferidos do emprego de técnicas de TI para resolver assuntos da atividade -fim da corporação ao mesmo tempo que gerencia custos e riscos.</w:t>
      </w:r>
    </w:p>
    <w:p>
      <w:pPr>
        <w:pStyle w:val="Normal"/>
        <w:rPr/>
      </w:pPr>
      <w:r>
        <w:rPr>
          <w:rFonts w:eastAsia="Symbol" w:cs="Symbol" w:ascii="Symbol" w:hAnsi="Symbol"/>
          <w:sz w:val="22"/>
          <w:szCs w:val="22"/>
        </w:rPr>
        <w:t>Þ</w:t>
      </w:r>
      <w:r>
        <w:rPr>
          <w:sz w:val="22"/>
          <w:szCs w:val="22"/>
        </w:rPr>
        <w:t>Habilidade em identificar e avaliar novos desenvolvimentos tecnológicos e também habilidade em avaliar sua propriedade para o negócio.</w:t>
      </w:r>
    </w:p>
    <w:p>
      <w:pPr>
        <w:pStyle w:val="Normal"/>
        <w:rPr/>
      </w:pPr>
      <w:r>
        <w:rPr>
          <w:rFonts w:eastAsia="Symbol" w:cs="Symbol" w:ascii="Symbol" w:hAnsi="Symbol"/>
          <w:sz w:val="22"/>
          <w:szCs w:val="22"/>
        </w:rPr>
        <w:t>Þ</w:t>
      </w:r>
      <w:r>
        <w:rPr>
          <w:sz w:val="22"/>
          <w:szCs w:val="22"/>
        </w:rPr>
        <w:t>Habilidade para comunicar e entender as necessidades de clientes/usuários não-técnicos internos.</w:t>
      </w:r>
    </w:p>
    <w:p>
      <w:pPr>
        <w:pStyle w:val="Normal"/>
        <w:rPr/>
      </w:pPr>
      <w:r>
        <w:rPr>
          <w:rFonts w:eastAsia="Symbol" w:cs="Symbol" w:ascii="Symbol" w:hAnsi="Symbol"/>
          <w:sz w:val="22"/>
          <w:szCs w:val="22"/>
        </w:rPr>
        <w:t>Þ</w:t>
      </w:r>
      <w:r>
        <w:rPr>
          <w:sz w:val="22"/>
          <w:szCs w:val="22"/>
        </w:rPr>
        <w:t>Habilidades organizacionais e de gerência de recurso de IS e TI e também de coordenação dos gerentes e departamentos subordinados a ele.</w:t>
      </w:r>
    </w:p>
    <w:p>
      <w:pPr>
        <w:pStyle w:val="Normal"/>
        <w:rPr/>
      </w:pPr>
      <w:r>
        <w:rPr>
          <w:rFonts w:eastAsia="Symbol" w:cs="Symbol" w:ascii="Symbol" w:hAnsi="Symbol"/>
          <w:sz w:val="22"/>
          <w:szCs w:val="22"/>
        </w:rPr>
        <w:t>Þ</w:t>
      </w:r>
      <w:r>
        <w:rPr>
          <w:sz w:val="22"/>
          <w:szCs w:val="22"/>
        </w:rPr>
        <w:t>Habilidade em conceitualizar, tocar e delegar múltiplos projetos de TI dentro dos requerimento de tempo/custo</w:t>
      </w:r>
    </w:p>
    <w:p>
      <w:pPr>
        <w:pStyle w:val="Normal"/>
        <w:rPr/>
      </w:pPr>
      <w:r>
        <w:rPr>
          <w:rFonts w:eastAsia="Symbol" w:cs="Symbol" w:ascii="Symbol" w:hAnsi="Symbol"/>
          <w:sz w:val="22"/>
          <w:szCs w:val="22"/>
        </w:rPr>
        <w:t>Þ</w:t>
      </w:r>
      <w:r>
        <w:rPr>
          <w:sz w:val="22"/>
          <w:szCs w:val="22"/>
        </w:rPr>
        <w:t>Habilidade em lidar bem com o time de gerência atual subordinado a ele sendo um bom ouvinte e um bom articulador das visões de TI</w:t>
      </w:r>
    </w:p>
    <w:p>
      <w:pPr>
        <w:pStyle w:val="Normal"/>
        <w:rPr>
          <w:sz w:val="22"/>
          <w:szCs w:val="22"/>
        </w:rPr>
      </w:pPr>
      <w:r>
        <w:rPr>
          <w:sz w:val="22"/>
          <w:szCs w:val="22"/>
        </w:rPr>
      </w:r>
    </w:p>
    <w:p>
      <w:pPr>
        <w:pStyle w:val="Normal"/>
        <w:rPr>
          <w:sz w:val="22"/>
          <w:szCs w:val="22"/>
        </w:rPr>
      </w:pPr>
      <w:r>
        <w:rPr>
          <w:sz w:val="22"/>
          <w:szCs w:val="22"/>
        </w:rPr>
        <w:t>Devido a natureza das atividades do CIO a pessoa que ocupar este cargo deve também estar ciente que deve possuir uma grande liderança  de pessoal habilidade em comunicar-se com pessoas e saber administar vaidades pessoais; uma habilidade em funcionar como um colaborador no ambiente; sensibilidade com questões pessoias dos funcionários; alta inteligência e integridade; bom discernidor e um pensador tanto conceitual como pragmático; e fundamentalmente habilidoso em criar alianças duradouras com colegas de profissão.</w:t>
      </w:r>
    </w:p>
    <w:p>
      <w:pPr>
        <w:pStyle w:val="Normal"/>
        <w:rPr>
          <w:sz w:val="22"/>
          <w:szCs w:val="22"/>
        </w:rPr>
      </w:pPr>
      <w:r>
        <w:rPr>
          <w:sz w:val="22"/>
          <w:szCs w:val="22"/>
        </w:rPr>
      </w:r>
    </w:p>
    <w:p>
      <w:pPr>
        <w:pStyle w:val="Normal"/>
        <w:rPr>
          <w:u w:val="single"/>
        </w:rPr>
      </w:pPr>
      <w:r>
        <w:rPr>
          <w:u w:val="single"/>
        </w:rPr>
        <w:t>Perfil Acadêmico de um CIO</w:t>
      </w:r>
    </w:p>
    <w:p>
      <w:pPr>
        <w:pStyle w:val="Normal"/>
        <w:rPr>
          <w:sz w:val="20"/>
          <w:szCs w:val="20"/>
        </w:rPr>
      </w:pPr>
      <w:r>
        <w:rPr>
          <w:sz w:val="20"/>
          <w:szCs w:val="20"/>
        </w:rPr>
        <w:t>(segundo o jornal Washington Post 16/01/1997 em pesquisa feita junto a executivos americanos da costa leste)</w:t>
      </w:r>
    </w:p>
    <w:p>
      <w:pPr>
        <w:pStyle w:val="Normal"/>
        <w:rPr>
          <w:sz w:val="22"/>
          <w:szCs w:val="22"/>
        </w:rPr>
      </w:pPr>
      <w:r>
        <w:rPr>
          <w:sz w:val="22"/>
          <w:szCs w:val="22"/>
        </w:rPr>
      </w:r>
    </w:p>
    <w:p>
      <w:pPr>
        <w:pStyle w:val="Normal"/>
        <w:numPr>
          <w:ilvl w:val="0"/>
          <w:numId w:val="1"/>
        </w:numPr>
        <w:tabs>
          <w:tab w:val="clear" w:pos="708"/>
          <w:tab w:val="left" w:pos="0" w:leader="none"/>
        </w:tabs>
        <w:ind w:left="567" w:hanging="567"/>
        <w:rPr>
          <w:spacing w:val="20"/>
          <w:sz w:val="22"/>
          <w:szCs w:val="22"/>
        </w:rPr>
      </w:pPr>
      <w:r>
        <w:rPr>
          <w:spacing w:val="20"/>
          <w:sz w:val="22"/>
          <w:szCs w:val="22"/>
        </w:rPr>
        <w:t>Mestrado em Processamento de Dados, Administração de Empresas ou áreas relacionadas</w:t>
      </w:r>
    </w:p>
    <w:p>
      <w:pPr>
        <w:pStyle w:val="Normal"/>
        <w:numPr>
          <w:ilvl w:val="0"/>
          <w:numId w:val="1"/>
        </w:numPr>
        <w:tabs>
          <w:tab w:val="clear" w:pos="708"/>
          <w:tab w:val="left" w:pos="0" w:leader="none"/>
        </w:tabs>
        <w:ind w:left="567" w:hanging="567"/>
        <w:rPr>
          <w:spacing w:val="20"/>
          <w:sz w:val="22"/>
          <w:szCs w:val="22"/>
        </w:rPr>
      </w:pPr>
      <w:r>
        <w:rPr>
          <w:spacing w:val="20"/>
          <w:sz w:val="22"/>
          <w:szCs w:val="22"/>
        </w:rPr>
        <w:t>Experiência de no mínimo sete anos execendo funções na área de TI que exijam graduação em Ciencias da Computação, Informática, Processamento de Dados ou área a fim.</w:t>
      </w:r>
    </w:p>
    <w:p>
      <w:pPr>
        <w:pStyle w:val="Normal"/>
        <w:numPr>
          <w:ilvl w:val="0"/>
          <w:numId w:val="1"/>
        </w:numPr>
        <w:tabs>
          <w:tab w:val="clear" w:pos="708"/>
          <w:tab w:val="left" w:pos="0" w:leader="none"/>
        </w:tabs>
        <w:ind w:left="567" w:hanging="567"/>
        <w:rPr>
          <w:spacing w:val="20"/>
          <w:sz w:val="22"/>
          <w:szCs w:val="22"/>
        </w:rPr>
      </w:pPr>
      <w:r>
        <w:rPr>
          <w:spacing w:val="20"/>
          <w:sz w:val="22"/>
          <w:szCs w:val="22"/>
        </w:rPr>
        <w:t xml:space="preserve">Fluência em pelo menos duas línguas além do inglês sendo que uma delas seja preferivelmente o espanhol. </w:t>
      </w:r>
    </w:p>
    <w:p>
      <w:pPr>
        <w:pStyle w:val="Normal"/>
        <w:numPr>
          <w:ilvl w:val="0"/>
          <w:numId w:val="1"/>
        </w:numPr>
        <w:tabs>
          <w:tab w:val="clear" w:pos="708"/>
          <w:tab w:val="left" w:pos="0" w:leader="none"/>
        </w:tabs>
        <w:ind w:left="567" w:hanging="567"/>
        <w:rPr>
          <w:spacing w:val="20"/>
          <w:sz w:val="22"/>
          <w:szCs w:val="22"/>
        </w:rPr>
      </w:pPr>
      <w:r>
        <w:rPr>
          <w:spacing w:val="20"/>
          <w:sz w:val="22"/>
          <w:szCs w:val="22"/>
        </w:rPr>
        <w:t>Desejável possuir experiência no exterior.</w:t>
      </w:r>
    </w:p>
    <w:p>
      <w:pPr>
        <w:pStyle w:val="Normal"/>
        <w:rPr>
          <w:sz w:val="22"/>
          <w:szCs w:val="22"/>
        </w:rPr>
      </w:pPr>
      <w:r>
        <w:rPr>
          <w:sz w:val="22"/>
          <w:szCs w:val="22"/>
        </w:rPr>
      </w:r>
    </w:p>
    <w:p>
      <w:pPr>
        <w:pStyle w:val="Normal"/>
        <w:rPr>
          <w:sz w:val="22"/>
          <w:szCs w:val="22"/>
        </w:rPr>
      </w:pPr>
      <w:r>
        <w:rPr>
          <w:u w:val="single"/>
        </w:rPr>
        <w:t>CIO do Ano 2000</w:t>
      </w:r>
    </w:p>
    <w:p>
      <w:pPr>
        <w:pStyle w:val="Normal"/>
        <w:rPr>
          <w:b/>
          <w:b/>
          <w:bCs/>
          <w:sz w:val="22"/>
          <w:szCs w:val="22"/>
          <w:u w:val="single"/>
        </w:rPr>
      </w:pPr>
      <w:r>
        <w:rPr>
          <w:b/>
          <w:bCs/>
          <w:sz w:val="22"/>
          <w:szCs w:val="22"/>
          <w:u w:val="single"/>
        </w:rPr>
      </w:r>
    </w:p>
    <w:p>
      <w:pPr>
        <w:pStyle w:val="Normal"/>
        <w:rPr>
          <w:sz w:val="22"/>
          <w:szCs w:val="22"/>
        </w:rPr>
      </w:pPr>
      <w:r>
        <w:rPr>
          <w:sz w:val="22"/>
          <w:szCs w:val="22"/>
        </w:rPr>
        <w:t>A profissão do CIO como nós conhecemos é um desafio constante acompnhado de muitas cobrançaas. Os sistemas de informação foram ao longo da história coalhados de acidentes e percalços. Isto é resultado do emprego indevido de tecnologias imaturas que os usuários/clientes não podiam utilizar sozinhos e portanto eles precisavam de um intermediário. No entento, hoje em dia ninguém quer mais intermediários; eles querem utilizar os sistemas por si  sós. Hoje os usuários querem descrever para os time de IS o que eles querem que o sistema faça e esperam que o time de IS lhes forneça o produto desejado. Essa parte das atribuições do CIO ultrapassou os propósitos iniciais de sua profissão que era o gerenciamento do desenvolvimento de aplicações para usuários finais. No ano 2000 teremos os usuários fazendo isso por si sós através de uma estrutura habilitadora que será construída e planejada que os permitirá desenhar suas própria aplicações. O palnejamento e construção dessa infraestrutura será o domínio do CIO e observaremos que haverá um importante papel para o profissional que desempenhar essa função, ouseja, alguém para conduzir o processo de coordenação e criação do arcabouço tecnológico que permitira o atingimento desse objetivo.  As habilidades do CIO que terão de acompanhar essa nova onda serão as de um bom arquiteto urbano. Fazendo-se um paralelo com o arquiteto urbano, será necessário alguém, esses alguém será o futuro CIO,  que indique o sistemas de rodovias adequados, observando-se a capacidade vs a demanda de fluxo de informaçoes sem no entanto interferir na vida das pessoas (usuários) que vivem à margem da rodovia.</w:t>
      </w:r>
    </w:p>
    <w:p>
      <w:pPr>
        <w:pStyle w:val="Normal"/>
        <w:rPr>
          <w:sz w:val="22"/>
          <w:szCs w:val="22"/>
        </w:rPr>
      </w:pPr>
      <w:r>
        <w:rPr>
          <w:sz w:val="22"/>
          <w:szCs w:val="22"/>
        </w:rPr>
        <w:t>A participação em planos estratégicos será requerida para que se possa colocar a infraestrutura adequada no lugar e no tempo certos. Em contraste não será apropriado a escolha nesse nível do pacote de aplicações específicos a serem usados pois isso é um adecisão a ser tomada a nível tático. Os CIOs criam listas de aplicações críticas que suportam a demanda computacional da organização mas isso não será atribuição deles a partir do ano 2000. Ao invés disso sua missão será elaborar  e implantar uma política que vise alcançar a infraestrutura que suportará o plano de negócio estratégico.</w:t>
      </w:r>
    </w:p>
    <w:p>
      <w:pPr>
        <w:pStyle w:val="Normal"/>
        <w:rPr>
          <w:sz w:val="22"/>
          <w:szCs w:val="22"/>
        </w:rPr>
      </w:pPr>
      <w:r>
        <w:rPr>
          <w:sz w:val="22"/>
          <w:szCs w:val="22"/>
        </w:rPr>
        <w:t>No entanto isto não significa que no futuro o CIO será mais proficiente no negócio da empresa do que proficiente em tecnologia, pois seria muito simplista argumentar que haveria uma troca entre orientação a negócio e orientação a tecnologia. Será uma combinação de ambos, e confirmando a tendência que se tem hoje as pessoas mais bem sucedidas ( com maiores salários e cargos de chefia ) serão aquelas menos voltadas à área tecnológica. A razão disto é que há muitas empresas nas quais a política de TI vem sendo muito mal concebida. Tomamos como exemplo as pessoas que hoje vêm adotando implementações cliente/servidor sem realmente saberem o que farão de seus negócios.</w:t>
      </w:r>
    </w:p>
    <w:p>
      <w:pPr>
        <w:pStyle w:val="Normal"/>
        <w:rPr>
          <w:sz w:val="22"/>
          <w:szCs w:val="22"/>
        </w:rPr>
      </w:pPr>
      <w:r>
        <w:rPr>
          <w:sz w:val="22"/>
          <w:szCs w:val="22"/>
        </w:rPr>
        <w:t>Mas quais serão os efeitos disso na profissão do CIO ? Bom o CIO trabalhará num ciclo de três a cinco anos em cada  empresa.  Leva-se um mínimo de três anos para se atingir a plenitude da implanteção de uma infraestrutura bem planejda e não mais que cinco anos. Depois disso o CIO deve sair da corporação. Nesse ponto a companhia precisa de um profissional que capitaneie a gerência da infraestrutura montada dia-a-dia, mas isso poderia ser feito por um executivo administrativo ou um COO. Com o passar do tempo o CIO acaba por ser responsável por dirigir  a aplicação da informação para os fins de negócio e operacional na empresa o que acaba fugindo a essência desse profissional. Por isso depois de terminado o trabalho de implantação da infraestrutura de TI a mesma pode ser administrada por um executivo menos ligado à área de TI</w:t>
      </w:r>
    </w:p>
    <w:p>
      <w:pPr>
        <w:pStyle w:val="Normal"/>
        <w:rPr>
          <w:b/>
          <w:b/>
          <w:bCs/>
          <w:sz w:val="22"/>
          <w:szCs w:val="22"/>
          <w:u w:val="single"/>
        </w:rPr>
      </w:pPr>
      <w:r>
        <w:rPr>
          <w:b/>
          <w:bCs/>
          <w:sz w:val="22"/>
          <w:szCs w:val="22"/>
          <w:u w:val="single"/>
        </w:rPr>
      </w:r>
    </w:p>
    <w:p>
      <w:pPr>
        <w:pStyle w:val="Normal"/>
        <w:rPr>
          <w:u w:val="single"/>
        </w:rPr>
      </w:pPr>
      <w:r>
        <w:rPr>
          <w:u w:val="single"/>
        </w:rPr>
        <w:t>Conclusão</w:t>
      </w:r>
    </w:p>
    <w:p>
      <w:pPr>
        <w:pStyle w:val="Normal"/>
        <w:rPr>
          <w:sz w:val="22"/>
          <w:szCs w:val="22"/>
          <w:u w:val="single"/>
        </w:rPr>
      </w:pPr>
      <w:r>
        <w:rPr>
          <w:sz w:val="22"/>
          <w:szCs w:val="22"/>
          <w:u w:val="single"/>
        </w:rPr>
      </w:r>
    </w:p>
    <w:p>
      <w:pPr>
        <w:pStyle w:val="Normal"/>
        <w:rPr>
          <w:sz w:val="22"/>
          <w:szCs w:val="22"/>
        </w:rPr>
      </w:pPr>
      <w:r>
        <w:rPr>
          <w:sz w:val="22"/>
          <w:szCs w:val="22"/>
        </w:rPr>
        <w:t>A missão do CIO é prover a empresa de visão tecnológica e liderar as iniciativas de desenvolvimento, compra e aplicação de soluções de TI voltadas para o atendimento das necessidades de negócio da corporação num mercado em constante mudança e intensa competitividade.</w:t>
      </w:r>
    </w:p>
    <w:p>
      <w:pPr>
        <w:pStyle w:val="Normal"/>
        <w:rPr>
          <w:sz w:val="22"/>
          <w:szCs w:val="22"/>
        </w:rPr>
      </w:pPr>
      <w:r>
        <w:rPr>
          <w:sz w:val="22"/>
          <w:szCs w:val="22"/>
        </w:rPr>
      </w:r>
    </w:p>
    <w:p>
      <w:pPr>
        <w:pStyle w:val="Normal"/>
        <w:jc w:val="center"/>
        <w:rPr>
          <w:b/>
          <w:b/>
          <w:bCs/>
          <w:i/>
          <w:i/>
          <w:iCs/>
        </w:rPr>
      </w:pPr>
      <w:r>
        <w:rPr>
          <w:b/>
          <w:bCs/>
          <w:i/>
          <w:iCs/>
        </w:rPr>
        <w:t>CEO</w:t>
      </w:r>
    </w:p>
    <w:p>
      <w:pPr>
        <w:pStyle w:val="Normal"/>
        <w:rPr>
          <w:b/>
          <w:b/>
          <w:bCs/>
          <w:i/>
          <w:i/>
          <w:iCs/>
          <w:u w:val="single"/>
        </w:rPr>
      </w:pPr>
      <w:r>
        <w:rPr>
          <w:b/>
          <w:bCs/>
          <w:i/>
          <w:iCs/>
          <w:u w:val="single"/>
        </w:rPr>
      </w:r>
    </w:p>
    <w:p>
      <w:pPr>
        <w:pStyle w:val="Normal"/>
        <w:rPr>
          <w:sz w:val="22"/>
          <w:szCs w:val="22"/>
        </w:rPr>
      </w:pPr>
      <w:r>
        <w:rPr>
          <w:u w:val="single"/>
        </w:rPr>
        <w:t xml:space="preserve">Introdução </w:t>
      </w:r>
    </w:p>
    <w:p>
      <w:pPr>
        <w:pStyle w:val="Normal"/>
        <w:rPr>
          <w:sz w:val="22"/>
          <w:szCs w:val="22"/>
        </w:rPr>
      </w:pPr>
      <w:r>
        <w:rPr>
          <w:sz w:val="22"/>
          <w:szCs w:val="22"/>
        </w:rPr>
      </w:r>
    </w:p>
    <w:p>
      <w:pPr>
        <w:pStyle w:val="Normal"/>
        <w:rPr>
          <w:sz w:val="22"/>
          <w:szCs w:val="22"/>
        </w:rPr>
      </w:pPr>
      <w:r>
        <w:rPr>
          <w:sz w:val="22"/>
          <w:szCs w:val="22"/>
        </w:rPr>
        <w:t>A contribuição do CEO ( chief executive officer ) para a área tecnológica da empresa é liderar e gerenciar  os executivos que trabalham com tecnologia. Um CEO deve saber quando contratar e quando demitir. Se a empresa já tem um CIO competente, com bastante experiência e uma carreira se sucesso então o CEO deve se preocupar em motivá-lo e também avaliar seu desempenho constantemente. Se tiver que contratar um CIO de fora, então deve-se obter um relatório preciso e completo sobre toda a vida profissional pregressa do candidato ao cargo. Se você é um CEO, preocupe-se com aqueles candidatos que usam os termos tecnológicos, administrativos e gerenciais da moda para impressionar ( o que aliás geralmente conseguem ) mas que na experiência anterior fracassaram. E esteja sempre pronto a substituir o CIO ao notar a menor falha no seu caráter. Não se pode perder tempo com um ator que usa os termos mais marcantes mas que são verdadeiros incompetentes nem com profissionais que estejam dispostos a obter benefícios pessoais em razão do cargo que ocupam.</w:t>
      </w:r>
    </w:p>
    <w:p>
      <w:pPr>
        <w:pStyle w:val="Normal"/>
        <w:rPr>
          <w:sz w:val="22"/>
          <w:szCs w:val="22"/>
        </w:rPr>
      </w:pPr>
      <w:r>
        <w:rPr>
          <w:sz w:val="22"/>
          <w:szCs w:val="22"/>
        </w:rPr>
      </w:r>
    </w:p>
    <w:p>
      <w:pPr>
        <w:pStyle w:val="Normal"/>
        <w:rPr>
          <w:u w:val="single"/>
        </w:rPr>
      </w:pPr>
      <w:r>
        <w:rPr>
          <w:u w:val="single"/>
        </w:rPr>
        <w:t>O que é um CEO ?</w:t>
      </w:r>
    </w:p>
    <w:p>
      <w:pPr>
        <w:pStyle w:val="Normal"/>
        <w:rPr>
          <w:sz w:val="22"/>
          <w:szCs w:val="22"/>
          <w:u w:val="single"/>
        </w:rPr>
      </w:pPr>
      <w:r>
        <w:rPr>
          <w:sz w:val="22"/>
          <w:szCs w:val="22"/>
          <w:u w:val="single"/>
        </w:rPr>
      </w:r>
    </w:p>
    <w:p>
      <w:pPr>
        <w:pStyle w:val="Normal"/>
        <w:rPr>
          <w:sz w:val="22"/>
          <w:szCs w:val="22"/>
        </w:rPr>
      </w:pPr>
      <w:r>
        <w:rPr>
          <w:sz w:val="22"/>
          <w:szCs w:val="22"/>
        </w:rPr>
        <w:t>O CEO ( chief executive officer ) é o empregado responsável por todo o negócio da companhia, seus interesses e atividades. E provê uma forte liderança sobre a direção da empresa e sobre seus gerentes gerais.  O CEO tem responsabilidade de supervisor sobre todos os empregados da empresa. O CEO deve estar prontamente disposto e habilitado a suportar as ações tomadas pelos gerentes gerais para ajudar a companhia a enfrentar qualquer situação.. O CEO é o funcionário da organização que supervisiona e assegura que os gerentes gerais e diretores de primeira linha desempenhem as seguintes tarefas :</w:t>
      </w:r>
    </w:p>
    <w:p>
      <w:pPr>
        <w:pStyle w:val="Normal"/>
        <w:rPr>
          <w:sz w:val="22"/>
          <w:szCs w:val="22"/>
        </w:rPr>
      </w:pPr>
      <w:r>
        <w:rPr>
          <w:sz w:val="22"/>
          <w:szCs w:val="22"/>
        </w:rPr>
        <w:t>1. Marcar reuniões para debater projetos e alocar resursos;</w:t>
      </w:r>
    </w:p>
    <w:p>
      <w:pPr>
        <w:pStyle w:val="Normal"/>
        <w:rPr>
          <w:sz w:val="22"/>
          <w:szCs w:val="22"/>
        </w:rPr>
      </w:pPr>
      <w:r>
        <w:rPr>
          <w:sz w:val="22"/>
          <w:szCs w:val="22"/>
        </w:rPr>
        <w:t>2.Prover forte liderança e direção à ao ambiente da organização;</w:t>
      </w:r>
    </w:p>
    <w:p>
      <w:pPr>
        <w:pStyle w:val="Normal"/>
        <w:rPr>
          <w:sz w:val="22"/>
          <w:szCs w:val="22"/>
        </w:rPr>
      </w:pPr>
      <w:r>
        <w:rPr>
          <w:sz w:val="22"/>
          <w:szCs w:val="22"/>
        </w:rPr>
        <w:t xml:space="preserve"> </w:t>
      </w:r>
      <w:r>
        <w:rPr>
          <w:sz w:val="22"/>
          <w:szCs w:val="22"/>
        </w:rPr>
        <w:t>3.Rever planos de trabalho para cada projeto;</w:t>
      </w:r>
    </w:p>
    <w:p>
      <w:pPr>
        <w:pStyle w:val="Normal"/>
        <w:rPr>
          <w:sz w:val="22"/>
          <w:szCs w:val="22"/>
        </w:rPr>
      </w:pPr>
      <w:r>
        <w:rPr>
          <w:sz w:val="22"/>
          <w:szCs w:val="22"/>
        </w:rPr>
        <w:t>4.Acompanhar o progresso do projetos em andamento sob um perspectiva global em relação aos interesses da empresa;</w:t>
      </w:r>
    </w:p>
    <w:p>
      <w:pPr>
        <w:pStyle w:val="Normal"/>
        <w:rPr>
          <w:sz w:val="22"/>
          <w:szCs w:val="22"/>
        </w:rPr>
      </w:pPr>
      <w:r>
        <w:rPr>
          <w:sz w:val="22"/>
          <w:szCs w:val="22"/>
        </w:rPr>
        <w:t>5.Ajustar prioridades e recursos para assegurar que os projetos sejam completados dentro do tempo previsto e dentro do orçamento previsto;</w:t>
      </w:r>
    </w:p>
    <w:p>
      <w:pPr>
        <w:pStyle w:val="Normal"/>
        <w:rPr>
          <w:sz w:val="22"/>
          <w:szCs w:val="22"/>
        </w:rPr>
      </w:pPr>
      <w:r>
        <w:rPr>
          <w:sz w:val="22"/>
          <w:szCs w:val="22"/>
        </w:rPr>
        <w:t>6.Rever materiais de apresentação, marketing e propaganda para verificar sua precisão, qualidade e alinhamento com a filosofia da empresa;</w:t>
      </w:r>
    </w:p>
    <w:p>
      <w:pPr>
        <w:pStyle w:val="Normal"/>
        <w:rPr>
          <w:sz w:val="22"/>
          <w:szCs w:val="22"/>
        </w:rPr>
      </w:pPr>
      <w:r>
        <w:rPr>
          <w:sz w:val="22"/>
          <w:szCs w:val="22"/>
        </w:rPr>
        <w:t>7.Rever contratos de consultoria para assegurar-se de que todos os termos e condições estão sendo seguidos;</w:t>
      </w:r>
    </w:p>
    <w:p>
      <w:pPr>
        <w:pStyle w:val="Normal"/>
        <w:rPr>
          <w:sz w:val="22"/>
          <w:szCs w:val="22"/>
        </w:rPr>
      </w:pPr>
      <w:r>
        <w:rPr>
          <w:sz w:val="22"/>
          <w:szCs w:val="22"/>
        </w:rPr>
        <w:t>8.Rever os acordos e modelos para suporte ao(s) cliente(s) para assegurar que todos os termos e condições estão sendo seguidos;</w:t>
      </w:r>
    </w:p>
    <w:p>
      <w:pPr>
        <w:pStyle w:val="Normal"/>
        <w:rPr>
          <w:sz w:val="22"/>
          <w:szCs w:val="22"/>
        </w:rPr>
      </w:pPr>
      <w:r>
        <w:rPr>
          <w:sz w:val="22"/>
          <w:szCs w:val="22"/>
        </w:rPr>
        <w:t>9.Prover infraestrutura para que o cliente da organização sinta-se satisfeito com os produtos  e/ou serviços pelos quais paga;</w:t>
      </w:r>
    </w:p>
    <w:p>
      <w:pPr>
        <w:pStyle w:val="Normal"/>
        <w:rPr>
          <w:sz w:val="22"/>
          <w:szCs w:val="22"/>
        </w:rPr>
      </w:pPr>
      <w:r>
        <w:rPr>
          <w:sz w:val="22"/>
          <w:szCs w:val="22"/>
        </w:rPr>
        <w:t xml:space="preserve">10.Comunicar-se com seus clientes ( logicamente com os preferenciais por que com os menores a comunicação se dá através de algum departamento da empresa ) para certificar-se que todas as sugestões, pendências, e preocupações estão sendo conduzidas de maneira profissional sempre baseando-se no princípio da confiança, verdade e lealdade </w:t>
      </w:r>
    </w:p>
    <w:p>
      <w:pPr>
        <w:pStyle w:val="Normal"/>
        <w:rPr>
          <w:sz w:val="22"/>
          <w:szCs w:val="22"/>
        </w:rPr>
      </w:pPr>
      <w:r>
        <w:rPr>
          <w:sz w:val="22"/>
          <w:szCs w:val="22"/>
        </w:rPr>
        <w:t>11.Rever resultados atingidos pela companhia frequentemente antes de divulgá-los para o público;</w:t>
      </w:r>
    </w:p>
    <w:p>
      <w:pPr>
        <w:pStyle w:val="Normal"/>
        <w:rPr>
          <w:sz w:val="22"/>
          <w:szCs w:val="22"/>
        </w:rPr>
      </w:pPr>
      <w:r>
        <w:rPr>
          <w:sz w:val="22"/>
          <w:szCs w:val="22"/>
        </w:rPr>
        <w:t>12.Verificar e melhorar sempre a imagem e a reputação da empresa no mercado;</w:t>
      </w:r>
    </w:p>
    <w:p>
      <w:pPr>
        <w:pStyle w:val="Normal"/>
        <w:rPr>
          <w:sz w:val="22"/>
          <w:szCs w:val="22"/>
        </w:rPr>
      </w:pPr>
      <w:r>
        <w:rPr>
          <w:sz w:val="22"/>
          <w:szCs w:val="22"/>
        </w:rPr>
        <w:t>13.Verificar o nível de confiança dos investidores na empresa;</w:t>
      </w:r>
    </w:p>
    <w:p>
      <w:pPr>
        <w:pStyle w:val="Normal"/>
        <w:rPr>
          <w:sz w:val="22"/>
          <w:szCs w:val="22"/>
        </w:rPr>
      </w:pPr>
      <w:r>
        <w:rPr>
          <w:sz w:val="22"/>
          <w:szCs w:val="22"/>
        </w:rPr>
        <w:t>14. Premiar todos os funcionários da empresa caso os resultados atingidos sejam iguais ou maiores do que o previsto e promover  atividades que integrem o staff de modo que eles assumam compromisso pessoal ( além de profissional ) com a empresa;</w:t>
      </w:r>
    </w:p>
    <w:p>
      <w:pPr>
        <w:pStyle w:val="Normal"/>
        <w:rPr>
          <w:sz w:val="22"/>
          <w:szCs w:val="22"/>
        </w:rPr>
      </w:pPr>
      <w:r>
        <w:rPr>
          <w:sz w:val="22"/>
          <w:szCs w:val="22"/>
        </w:rPr>
        <w:t xml:space="preserve">15.Verificar constantemente o posicionamento global da empresa frente aos concorrentes; </w:t>
      </w:r>
    </w:p>
    <w:p>
      <w:pPr>
        <w:pStyle w:val="Normal"/>
        <w:rPr>
          <w:sz w:val="22"/>
          <w:szCs w:val="22"/>
        </w:rPr>
      </w:pPr>
      <w:r>
        <w:rPr>
          <w:sz w:val="22"/>
          <w:szCs w:val="22"/>
        </w:rPr>
      </w:r>
    </w:p>
    <w:p>
      <w:pPr>
        <w:pStyle w:val="Normal"/>
        <w:rPr>
          <w:u w:val="single"/>
        </w:rPr>
      </w:pPr>
      <w:r>
        <w:rPr>
          <w:u w:val="single"/>
        </w:rPr>
        <w:t xml:space="preserve">Descrição das Principais Atribuições do CEO </w:t>
      </w:r>
    </w:p>
    <w:p>
      <w:pPr>
        <w:pStyle w:val="Normal"/>
        <w:rPr>
          <w:sz w:val="22"/>
          <w:szCs w:val="22"/>
          <w:u w:val="single"/>
        </w:rPr>
      </w:pPr>
      <w:r>
        <w:rPr>
          <w:sz w:val="22"/>
          <w:szCs w:val="22"/>
          <w:u w:val="single"/>
        </w:rPr>
      </w:r>
    </w:p>
    <w:p>
      <w:pPr>
        <w:pStyle w:val="Normal"/>
        <w:rPr>
          <w:sz w:val="22"/>
          <w:szCs w:val="22"/>
        </w:rPr>
      </w:pPr>
      <w:r>
        <w:rPr>
          <w:sz w:val="22"/>
          <w:szCs w:val="22"/>
        </w:rPr>
        <w:t>A compahia comunica-se interna e externamente o tempo todo. O que o CEO não diz pode ser tão impactante quanto o que ele diz. Toda instituição seja ela uma corporação com fins lucrativos, uma agência governamental, ou uma associação sem fins lucrativos, existe devido a permissão e aceitação da sociedade fazendo com que a organização deva satisfações ao público. Com base nesses preceitos concluímos que as atribuições do CEO como representante maior da empresa incluem :</w:t>
      </w:r>
    </w:p>
    <w:p>
      <w:pPr>
        <w:pStyle w:val="Normal"/>
        <w:numPr>
          <w:ilvl w:val="0"/>
          <w:numId w:val="2"/>
        </w:numPr>
        <w:tabs>
          <w:tab w:val="clear" w:pos="708"/>
          <w:tab w:val="left" w:pos="0" w:leader="none"/>
        </w:tabs>
        <w:ind w:left="425" w:hanging="283"/>
        <w:rPr>
          <w:sz w:val="22"/>
          <w:szCs w:val="22"/>
        </w:rPr>
      </w:pPr>
      <w:r>
        <w:rPr>
          <w:sz w:val="22"/>
          <w:szCs w:val="22"/>
        </w:rPr>
        <w:t>Concientização, informação publicitadade e promoção da empresa pois isto constrói o caminho para vendas, levantamento de fundos, e oferta de ações;</w:t>
      </w:r>
    </w:p>
    <w:p>
      <w:pPr>
        <w:pStyle w:val="Normal"/>
        <w:numPr>
          <w:ilvl w:val="0"/>
          <w:numId w:val="2"/>
        </w:numPr>
        <w:tabs>
          <w:tab w:val="clear" w:pos="708"/>
          <w:tab w:val="left" w:pos="0" w:leader="none"/>
        </w:tabs>
        <w:ind w:left="425" w:hanging="283"/>
        <w:rPr>
          <w:sz w:val="22"/>
          <w:szCs w:val="22"/>
        </w:rPr>
      </w:pPr>
      <w:r>
        <w:rPr>
          <w:sz w:val="22"/>
          <w:szCs w:val="22"/>
        </w:rPr>
        <w:t>Motivação organizacional. As relações internas e comunicações fomentam a produtividade, trabalho em grupo e assimilação da cultura da empresa encoranjando os membros dos diversos times a trabalharem para o atingimento de um objetivo comum;</w:t>
      </w:r>
    </w:p>
    <w:p>
      <w:pPr>
        <w:pStyle w:val="Normal"/>
        <w:numPr>
          <w:ilvl w:val="0"/>
          <w:numId w:val="2"/>
        </w:numPr>
        <w:tabs>
          <w:tab w:val="clear" w:pos="708"/>
          <w:tab w:val="left" w:pos="0" w:leader="none"/>
        </w:tabs>
        <w:ind w:left="425" w:hanging="283"/>
        <w:rPr>
          <w:sz w:val="22"/>
          <w:szCs w:val="22"/>
        </w:rPr>
      </w:pPr>
      <w:r>
        <w:rPr>
          <w:sz w:val="22"/>
          <w:szCs w:val="22"/>
        </w:rPr>
        <w:t>Antecipação às mudanças. Através de investimentos em pesquisa e em desenvolvimento de tecnologia a corporação deve, na medida de suas possibilidades, ser a força motriz de mudanças no mercado e não esperar pelas mudanças que certamente ocorrerão e tentar adaptar-se a elas.</w:t>
      </w:r>
    </w:p>
    <w:p>
      <w:pPr>
        <w:pStyle w:val="Normal"/>
        <w:numPr>
          <w:ilvl w:val="0"/>
          <w:numId w:val="2"/>
        </w:numPr>
        <w:tabs>
          <w:tab w:val="clear" w:pos="708"/>
          <w:tab w:val="left" w:pos="0" w:leader="none"/>
        </w:tabs>
        <w:ind w:left="425" w:hanging="283"/>
        <w:rPr>
          <w:sz w:val="22"/>
          <w:szCs w:val="22"/>
        </w:rPr>
      </w:pPr>
      <w:r>
        <w:rPr>
          <w:sz w:val="22"/>
          <w:szCs w:val="22"/>
        </w:rPr>
        <w:t>Identificação de oportunidades. Interação com os públicos interno e externo sabendo que isto pode ajudar a organização a descobrir novos mercados, produtos, métodos, aliados e negócios interessantes.</w:t>
      </w:r>
    </w:p>
    <w:p>
      <w:pPr>
        <w:pStyle w:val="Normal"/>
        <w:numPr>
          <w:ilvl w:val="0"/>
          <w:numId w:val="2"/>
        </w:numPr>
        <w:tabs>
          <w:tab w:val="clear" w:pos="708"/>
          <w:tab w:val="left" w:pos="0" w:leader="none"/>
        </w:tabs>
        <w:ind w:left="425" w:hanging="283"/>
        <w:rPr>
          <w:sz w:val="22"/>
          <w:szCs w:val="22"/>
        </w:rPr>
      </w:pPr>
      <w:r>
        <w:rPr>
          <w:sz w:val="22"/>
          <w:szCs w:val="22"/>
        </w:rPr>
        <w:t>Gerenciamento de crises. Deve-se ter habilidade para responder a crises resultantes de várias causas desastres, ataques da concorrência, disputas internas, entre outras e também habilidade em formar coalizões para reter os aliados e proteger a posição da empresa constituindo um anteparo sólido que possibilite que as operações normais sejam mantidas mesmo que a empresa esteja passando por uma situação difícil.</w:t>
      </w:r>
    </w:p>
    <w:p>
      <w:pPr>
        <w:pStyle w:val="Normal"/>
        <w:numPr>
          <w:ilvl w:val="0"/>
          <w:numId w:val="2"/>
        </w:numPr>
        <w:tabs>
          <w:tab w:val="clear" w:pos="708"/>
          <w:tab w:val="left" w:pos="0" w:leader="none"/>
        </w:tabs>
        <w:ind w:left="425" w:hanging="283"/>
        <w:rPr>
          <w:sz w:val="22"/>
          <w:szCs w:val="22"/>
        </w:rPr>
      </w:pPr>
      <w:r>
        <w:rPr>
          <w:sz w:val="22"/>
          <w:szCs w:val="22"/>
        </w:rPr>
        <w:t>Superar o isolamento  entre os executivos. Aconselhar-se e ouvir os gerentes seriores sobre o que realmente está acontecendo ajuda a companhia a ser mais realista, competitiva e correta em suas decisões.</w:t>
      </w:r>
    </w:p>
    <w:p>
      <w:pPr>
        <w:pStyle w:val="Normal"/>
        <w:numPr>
          <w:ilvl w:val="0"/>
          <w:numId w:val="2"/>
        </w:numPr>
        <w:tabs>
          <w:tab w:val="clear" w:pos="708"/>
          <w:tab w:val="left" w:pos="0" w:leader="none"/>
        </w:tabs>
        <w:ind w:left="425" w:hanging="283"/>
        <w:rPr>
          <w:sz w:val="22"/>
          <w:szCs w:val="22"/>
        </w:rPr>
      </w:pPr>
      <w:r>
        <w:rPr>
          <w:sz w:val="22"/>
          <w:szCs w:val="22"/>
        </w:rPr>
        <w:t>Agenciamento de mudanças. Uma boa política de comunicação diminuia resistência a mudanças, promove transições não dolorosas e reafirma as posições mudadas e mantidas.</w:t>
      </w:r>
    </w:p>
    <w:p>
      <w:pPr>
        <w:pStyle w:val="Normal"/>
        <w:numPr>
          <w:ilvl w:val="0"/>
          <w:numId w:val="2"/>
        </w:numPr>
        <w:tabs>
          <w:tab w:val="clear" w:pos="708"/>
          <w:tab w:val="left" w:pos="0" w:leader="none"/>
        </w:tabs>
        <w:ind w:left="425" w:hanging="283"/>
        <w:rPr>
          <w:sz w:val="22"/>
          <w:szCs w:val="22"/>
        </w:rPr>
      </w:pPr>
      <w:r>
        <w:rPr>
          <w:sz w:val="22"/>
          <w:szCs w:val="22"/>
        </w:rPr>
        <w:t>Responsabilidade social. Prestação de contas à sociedade da contribuição da empresa para a mesma, fomento à pesquisa, a projetos de interesse público, voluntariedade e filantropia constroem a reputação da empresa e aumentam o sucesso econômico e a colaboração do público.</w:t>
      </w:r>
    </w:p>
    <w:p>
      <w:pPr>
        <w:pStyle w:val="Normal"/>
        <w:numPr>
          <w:ilvl w:val="0"/>
          <w:numId w:val="2"/>
        </w:numPr>
        <w:tabs>
          <w:tab w:val="clear" w:pos="708"/>
          <w:tab w:val="left" w:pos="0" w:leader="none"/>
        </w:tabs>
        <w:ind w:left="425" w:hanging="283"/>
        <w:rPr>
          <w:sz w:val="22"/>
          <w:szCs w:val="22"/>
        </w:rPr>
      </w:pPr>
      <w:r>
        <w:rPr>
          <w:sz w:val="22"/>
          <w:szCs w:val="22"/>
        </w:rPr>
        <w:t>Influenciamento e participação na política. Deve-se constituir relações e coalizões políticas, patrocinar lobbies ( mesmo em parceria com concorrentes diretos ) para remover eventuais barreiras políticas ( alfandegárias, por exemplo ) ou construir barreiras políticas que sejam de interesse para a empresa.</w:t>
      </w:r>
    </w:p>
    <w:p>
      <w:pPr>
        <w:pStyle w:val="Normal"/>
        <w:rPr>
          <w:u w:val="single"/>
        </w:rPr>
      </w:pPr>
      <w:r>
        <w:rPr>
          <w:u w:val="single"/>
        </w:rPr>
      </w:r>
    </w:p>
    <w:p>
      <w:pPr>
        <w:pStyle w:val="Normal"/>
        <w:rPr>
          <w:u w:val="single"/>
        </w:rPr>
      </w:pPr>
      <w:r>
        <w:rPr>
          <w:u w:val="single"/>
        </w:rPr>
        <w:t>Principais Desafios do CEO em relação a TI</w:t>
      </w:r>
    </w:p>
    <w:p>
      <w:pPr>
        <w:pStyle w:val="Normal"/>
        <w:rPr>
          <w:sz w:val="22"/>
          <w:szCs w:val="22"/>
          <w:u w:val="single"/>
        </w:rPr>
      </w:pPr>
      <w:r>
        <w:rPr>
          <w:sz w:val="22"/>
          <w:szCs w:val="22"/>
          <w:u w:val="single"/>
        </w:rPr>
      </w:r>
    </w:p>
    <w:p>
      <w:pPr>
        <w:pStyle w:val="Normal"/>
        <w:rPr>
          <w:sz w:val="22"/>
          <w:szCs w:val="22"/>
        </w:rPr>
      </w:pPr>
      <w:r>
        <w:rPr>
          <w:sz w:val="22"/>
          <w:szCs w:val="22"/>
        </w:rPr>
        <w:t xml:space="preserve">     </w:t>
      </w:r>
      <w:r>
        <w:rPr>
          <w:sz w:val="22"/>
          <w:szCs w:val="22"/>
        </w:rPr>
        <w:t>1. Medir o valor de negócio agregado pelas atividades de TI . Qualquer coisa que não seja medida não é gerenciada. Os executivos seniores devem sempre estar a procura de algo qu e agregua valor não necessariamente tendo o menor custo ou o menor preço. Se qualidade é definida como fazer as coisas da maneira certa, valor pode ser definido como as coisas certas. Companhias de sucesso contunuamente desenvolvem  e refinam seus padrões de tecnologia, usando suas própias medidas para aferir a produtividade de seu negócio.</w:t>
      </w:r>
    </w:p>
    <w:p>
      <w:pPr>
        <w:pStyle w:val="Normal"/>
        <w:rPr>
          <w:sz w:val="22"/>
          <w:szCs w:val="22"/>
        </w:rPr>
      </w:pPr>
      <w:r>
        <w:rPr>
          <w:sz w:val="22"/>
          <w:szCs w:val="22"/>
        </w:rPr>
      </w:r>
    </w:p>
    <w:p>
      <w:pPr>
        <w:pStyle w:val="Normal"/>
        <w:rPr>
          <w:sz w:val="22"/>
          <w:szCs w:val="22"/>
        </w:rPr>
      </w:pPr>
      <w:r>
        <w:rPr>
          <w:sz w:val="22"/>
          <w:szCs w:val="22"/>
        </w:rPr>
        <w:t>Quantifique o valor econômico que será agregado ao negócio antes de expandir as capacidades de TI da corporação. A tecnologia aplicada apropiadamente não é apenas uma otimizadora de processos mas também uma porta para novas oportunidades de negócio. Por exemplo, consideremos uma empresa que faça uso de sistemas de alta capacidade de processamento ( mainframes ou servidores corporativos ). Seu uso parece apenas ser quantitativo e não qualitativo mas simplesmente olhe quanto custaria realizar as mesmas operações sem essas máquinas, e mais olhe quantas oportunidades de negócio não seriam perdidas.</w:t>
      </w:r>
    </w:p>
    <w:p>
      <w:pPr>
        <w:pStyle w:val="Normal"/>
        <w:rPr>
          <w:sz w:val="22"/>
          <w:szCs w:val="22"/>
        </w:rPr>
      </w:pPr>
      <w:r>
        <w:rPr>
          <w:sz w:val="22"/>
          <w:szCs w:val="22"/>
        </w:rPr>
      </w:r>
    </w:p>
    <w:p>
      <w:pPr>
        <w:pStyle w:val="Normal"/>
        <w:rPr>
          <w:sz w:val="22"/>
          <w:szCs w:val="22"/>
        </w:rPr>
      </w:pPr>
      <w:r>
        <w:rPr>
          <w:sz w:val="22"/>
          <w:szCs w:val="22"/>
        </w:rPr>
        <w:t xml:space="preserve">2. Centralizar o controle dos gastos com TI. Poucas companhias têm esse controle. Qualquer pessoa sente-se tentada a comprar “novos brinquedos”  portanto o gasto corporativo com TI deve ser acompanhado de perto por pessoas que entendam de mercado. </w:t>
      </w:r>
    </w:p>
    <w:p>
      <w:pPr>
        <w:pStyle w:val="Normal"/>
        <w:rPr>
          <w:sz w:val="22"/>
          <w:szCs w:val="22"/>
        </w:rPr>
      </w:pPr>
      <w:r>
        <w:rPr>
          <w:sz w:val="22"/>
          <w:szCs w:val="22"/>
        </w:rPr>
      </w:r>
    </w:p>
    <w:p>
      <w:pPr>
        <w:pStyle w:val="Normal"/>
        <w:rPr>
          <w:sz w:val="22"/>
          <w:szCs w:val="22"/>
        </w:rPr>
      </w:pPr>
      <w:r>
        <w:rPr>
          <w:sz w:val="22"/>
          <w:szCs w:val="22"/>
        </w:rPr>
        <w:t>Imaginemos  que cada departamento de uma empresa de entregas tivesse autoridade para fechar negócios que atendessem suas demandas de transporte. Cada departamento acabaria por contratar seus própios caminhões, com suas própias cores e logos, seus mecânicos e seus métodos de serviços. É claro que nenhum CEO deixaria que isso acontecesse. Entretanto quando a demanda é por serviços e produtos de TI esta insanidade ocorre ( e aliás é bastante difundida ). Cada departamento acaba  por construir sua própia Torre de Babel de tecnologia e os executivos e gerentes seriores querem qu alguém faça com que tudo isso fique integrado a uma única estrutura.</w:t>
      </w:r>
    </w:p>
    <w:p>
      <w:pPr>
        <w:pStyle w:val="Normal"/>
        <w:rPr>
          <w:sz w:val="22"/>
          <w:szCs w:val="22"/>
        </w:rPr>
      </w:pPr>
      <w:r>
        <w:rPr>
          <w:sz w:val="22"/>
          <w:szCs w:val="22"/>
        </w:rPr>
        <w:t>A fragmentação de IS ( sistemas distribuídos e receita distribuídas ) levam a perda de controle sobre TI em quase todo os aspectos. Pontos de controle centralizados evitam a duplicação de ferramentas e esforços. Portanto o CEO deve ter um controle central sobre as despesas com TI sempre que possível mas ao mesmo tempo ser flexível para permitir que seus subordinados consigam tomar decisões e ações sem burocracia.</w:t>
      </w:r>
    </w:p>
    <w:p>
      <w:pPr>
        <w:pStyle w:val="Normal"/>
        <w:rPr/>
      </w:pPr>
      <w:r>
        <w:rPr>
          <w:sz w:val="22"/>
          <w:szCs w:val="22"/>
        </w:rPr>
        <w:t xml:space="preserve">O CEO deve estipular o que ele quer ler nas justificativas com gastos. Neste ponto o CEO deve conhecer alguns conceitos básicos para ter sucesso. O CEO, com a juda de seu CIO,  não deve permitir que os técnicos usem uma comparação custo-por-MIPS ( milhões de instruções por segundo ) para comparar diferentes plataformas. Há um trocadilho que sustenta qu e a sigla MIPS significaria </w:t>
      </w:r>
      <w:r>
        <w:rPr>
          <w:i/>
          <w:iCs/>
          <w:sz w:val="22"/>
          <w:szCs w:val="22"/>
        </w:rPr>
        <w:t>Misleading Indication of Processor Speed</w:t>
      </w:r>
      <w:r>
        <w:rPr>
          <w:sz w:val="22"/>
          <w:szCs w:val="22"/>
        </w:rPr>
        <w:t xml:space="preserve"> ou seja indicador enganoso de velocidade de processador, já que o MIPS retrata apenas um a fração da necessidade de performance. O mais adequado é utilizar relações como custo por usuário, custo por transação realizada, número de transações realizadas por minuto considerando-se um uso pelos próximos 3 a 5 anos incluindo possibilidade de crescimento. Velocidade do processador é apenas um dos fatores que afetam a performance. Uma análise bem feita é a que considera os custos de propriedade do equipamento x aluguel x leasing, custo de software ( compra, manutenção, operação, administração, etc ) e custo dos profissionais que suportam essa tecnologia. </w:t>
      </w:r>
    </w:p>
    <w:p>
      <w:pPr>
        <w:pStyle w:val="Normal"/>
        <w:rPr>
          <w:sz w:val="22"/>
          <w:szCs w:val="22"/>
        </w:rPr>
      </w:pPr>
      <w:r>
        <w:rPr>
          <w:sz w:val="22"/>
          <w:szCs w:val="22"/>
        </w:rPr>
      </w:r>
    </w:p>
    <w:p>
      <w:pPr>
        <w:pStyle w:val="Normal"/>
        <w:rPr>
          <w:sz w:val="22"/>
          <w:szCs w:val="22"/>
        </w:rPr>
      </w:pPr>
      <w:r>
        <w:rPr>
          <w:sz w:val="22"/>
          <w:szCs w:val="22"/>
        </w:rPr>
        <w:t>3. Manter a arquitetura e a infraestrtura de TI simples. Os projetos de sucesso de TI hoje em dia são aqueles que conseguem quebrar tarefas complexas em tarefas simples. Exemplos dessas tarefas incluem segurança, gerenciamento de recursos,, gerenciamento de redes, gerenciamento de dados, gerenciamento de carga de trabalho, gerenciamento de mudanças, , etc. Infraestruturas de TI não sólidas estão repletas de complexidade desnecessária, o que em última análise resultam em custos exorbitantes de suporte e manutenção. Muitos estudos indicam que custos com pessoal e desenvolvimento representam  entre 1/2  ( 50 % ) a ¾  ( 75% ) da receitas de TI.</w:t>
      </w:r>
    </w:p>
    <w:p>
      <w:pPr>
        <w:pStyle w:val="Normal"/>
        <w:rPr>
          <w:sz w:val="22"/>
          <w:szCs w:val="22"/>
        </w:rPr>
      </w:pPr>
      <w:r>
        <w:rPr>
          <w:sz w:val="22"/>
          <w:szCs w:val="22"/>
        </w:rPr>
        <w:t>A alta gerência deve estar atenta aos custos com mão de obra porque este varia muito de acordo com a plataforma adotada. O custo com mão de obra está sempre aumentando ao passo que o custo de hardware e software vem diminuindo.</w:t>
      </w:r>
    </w:p>
    <w:p>
      <w:pPr>
        <w:pStyle w:val="Normal"/>
        <w:rPr>
          <w:sz w:val="22"/>
          <w:szCs w:val="22"/>
        </w:rPr>
      </w:pPr>
      <w:r>
        <w:rPr>
          <w:sz w:val="22"/>
          <w:szCs w:val="22"/>
        </w:rPr>
        <w:t>Modelos descentralizados, tanto no mundo dos negócios quanto no da informática, tendem a fazer com que as tarefas que o suportam sejam mais complexas de serem realizadas, em opisção aos modelo centralizados cjas tarefas tendem a ser mais fáceis de serem implementadas e gerenciadas. Uma pesquisa da IBM sobre 24 companhias que abriram mão de suas plataformas de sistemas distribuídos revelou que 80 %  não lograram sucesso e tiveram que retornar a configuração anterior. Na mesma linha de pensamento o International  Technology Group e a Mountain View Ca. firmas de consultoria  pesquisaram 250 companhias americanas e reportaram que em média o custo de uma transação em plataforma PC/LAN é de 43 cents. comparados com 3 cents para fazer a mesma trasação num mainframe. Estas vantagens decorrem do modelo típico centralizado dos mainframes devido a compartilhamento de recursos inerentes à plataforma. Isto então possibilita um aeconomia de escal muito grande. Mas isto não quer dizer que não seja aconselhável adotar a arquitetura PC/LAN. O sistemas distribuídos trabalham melhor quando o número de usuários é pequeno, e para este problema  asolução de sistemas centralizados custaria uma fortuna Isto exemplifica que o CEO deve estar atento a não cair em armadilhas do mercado como a tão falada Downsizing e posteriormente Rightsizing de alguns anos atrás.</w:t>
      </w:r>
    </w:p>
    <w:p>
      <w:pPr>
        <w:pStyle w:val="Normal"/>
        <w:rPr>
          <w:sz w:val="22"/>
          <w:szCs w:val="22"/>
        </w:rPr>
      </w:pPr>
      <w:r>
        <w:rPr>
          <w:sz w:val="22"/>
          <w:szCs w:val="22"/>
        </w:rPr>
      </w:r>
    </w:p>
    <w:p>
      <w:pPr>
        <w:pStyle w:val="Normal"/>
        <w:rPr>
          <w:sz w:val="22"/>
          <w:szCs w:val="22"/>
        </w:rPr>
      </w:pPr>
      <w:r>
        <w:rPr>
          <w:sz w:val="22"/>
          <w:szCs w:val="22"/>
        </w:rPr>
        <w:t>4. Insistir em rigorosos testes-piloto que claramente demonstrem a validade da(s) teoria(s) sustentadas pelos fabricantes de hardware e software antes de aprovar qualquer mexda significativa na infraestrutura de TI da empresa. Atente para o fato de que alguns consultores tentarão mudar o foco estratégico adotado pela política de TI da corporação para favoracer os fornecedores com os quais eles por diversos motivos preferem trabalhar. Por exemplo muitos consultores afirmam ( erroneamente ) que o modelo descentralizado de gerência de TI é sempre o mais adequado para modelos de negócio descentralizados. No entanto, para a maioria das grandes multinacionais isto não se mostra verdadeiro. Numerosas “vítimas” podem atestar que  a colaboração de sistemas centralizados e sistemas distribuídos muitas vezes possibilitam a exploração dos pontos fortes de cada modelo. Um caso típico é o de consultores que tinham um interesse financeiro na adoção de plataformas cliente/servidor e a consequente exclusão do mainframe, muitas das companhias que usavam plataformas mainframe erraram pois deram crédito a opinião de consultores não compromissados com a empresa.</w:t>
      </w:r>
    </w:p>
    <w:p>
      <w:pPr>
        <w:pStyle w:val="Normal"/>
        <w:rPr>
          <w:sz w:val="22"/>
          <w:szCs w:val="22"/>
        </w:rPr>
      </w:pPr>
      <w:r>
        <w:rPr>
          <w:sz w:val="22"/>
          <w:szCs w:val="22"/>
        </w:rPr>
        <w:t>Muitas foram as empresa do setor financeiro que tentaram fazer uma conversão para modelos descentralizados depois do sucesso de adotar algumas aplicações específicas em plataformas Unix. O downsizing foi abortado na maioria abosulta delas quando se descobriu que as tecnologias de redes disponíveis no mercado não dariam conta do volume de transações efetuadas por dia por essas instituições. E o problema se manteve mesmo quando a capacidade de processamento das  máquinas foi aumentado ( o que é compreeensível já que o gragalo não era a capacidade de CPU dos computadores mas a capacidade de comunicação de dados entre eles). Mas o CEO não deve ater-se a detalhes técnicos de TI, então qual seria a moral da estória ? A moral da estória é  de não se aprovar mudanças drásticas numa estrutura de IS que já funciona por outra que não se sabe ao certo os impactos que causará na empresa como um todo. É importante manter os consultores responsáveis pelas propostas técnicas que fazem. Se necessário for tome até medidas legais para assegurar os interesses da corporação sejam atendidos e também minimizar as problemas advindos da acusação dos responsáveis por problemas que possam vir a ocorrer.</w:t>
      </w:r>
    </w:p>
    <w:p>
      <w:pPr>
        <w:pStyle w:val="Normal"/>
        <w:rPr>
          <w:sz w:val="22"/>
          <w:szCs w:val="22"/>
        </w:rPr>
      </w:pPr>
      <w:r>
        <w:rPr>
          <w:sz w:val="22"/>
          <w:szCs w:val="22"/>
        </w:rPr>
      </w:r>
    </w:p>
    <w:p>
      <w:pPr>
        <w:pStyle w:val="Normal"/>
        <w:rPr>
          <w:sz w:val="22"/>
          <w:szCs w:val="22"/>
        </w:rPr>
      </w:pPr>
      <w:r>
        <w:rPr>
          <w:sz w:val="22"/>
          <w:szCs w:val="22"/>
        </w:rPr>
        <w:t>5. Monitore de perto as empresas fornecedoras de soluções de TI no sentido de ver que soluções elas adotam para seus problemas internos de TI. Muitos vendedores sustentam a teoria de “façam o que eu digo, e não o que eu faço”. Considere por exemplo que mesmo na recente onda recente de downsizing  grandes corporações como a Microsoft, Intel, Hewlett Packard e Sun  Microsystems sempre usaram mainframes para ajudar a dirigir seus negócios apesar de nas suas campanhas de marketing incentivarem a adoção de plataformas cliente/servidor. Se isso realmente fosse a solução de todos os problemas de TI pode estar certo de que estas empresas seriam as primeira a adotarem essa plataforma.   Podemos constatar isso se lembrarmos de que dois anos atrás o CEO da Intel  citou em diversos jornais que a Intel teria comprado seu último mainframe. Não foi surpreza para os bons profissionais da área quando a Intel não se retratou ao aumentar a capacidade de seu mainframe , isto é, fizeram um upgrade numa máquina que elses mesmos disseram que seria a última que comprariam ( isto também não apareceu nos jornais ).</w:t>
      </w:r>
    </w:p>
    <w:p>
      <w:pPr>
        <w:pStyle w:val="Normal"/>
        <w:rPr>
          <w:sz w:val="22"/>
          <w:szCs w:val="22"/>
        </w:rPr>
      </w:pPr>
      <w:r>
        <w:rPr>
          <w:sz w:val="22"/>
          <w:szCs w:val="22"/>
        </w:rPr>
      </w:r>
    </w:p>
    <w:p>
      <w:pPr>
        <w:pStyle w:val="Normal"/>
        <w:rPr/>
      </w:pPr>
      <w:r>
        <w:rPr>
          <w:sz w:val="22"/>
          <w:szCs w:val="22"/>
        </w:rPr>
        <w:t>Há também nuances no modo como se conduz o trabalho para as quais o CEO deve estar atento como por exemplo.  Quais são as  principais  causas de stress? A primeira, sem dúvida, é colocar todos os problemas da corporeção sobre os ombros. A estratégia de trabalhar cada vez mais a medida que os problemas surgem eventualmente atinge o limite físico de 24 horas por dia e 7 dias por semana. Quanto maior o número e variedade de coisas que o CEO fizer maiores são as chances de ele perder a noção do que realmente é importante para a corporação. Em segundo lugar vem a frustação de não conseguir terminar as empreitadas. Os subordinados mesmos começam a não terminar seus projetos e os que terminam às vezes os que eles terminam não são essenciais. Chega-se ao ponto de o CEO ter que se ver obrigado a cancelar projetos que consumiram tempo e/ou recursos demais e que não se adequam mais à conjuntura corrente. Vive-se em constante medo de não se estar fazendo a coisa ideal para a empresa. E finalmente, passa-se a perceber que os rumos tomados e as decisões não estão dando os resultados esperados. Neste ponto então o CEO passa a prestar mais atenção e gasta mais do seu tempo para consertar erros cometidos advindos de situação de stress. A vida torna-se desconfortável, e surpresas desagradáveis se sucedem continuamente. Every organization has two principal challenges, focus and communications. You can never "solve" these problems, merely attend to them. The key to alleviating stress is dealing with these two challenges. You can't do everything yourself. You need a team. To leverage that team you have to help them internalize what needs to be done. In other words, there has to be clear communications and your team's efforts have to be focused on goals that create long term value. But, how do you do that? Every organization has a current set of issues. You need to get your team together and productively discuss the issues until each member has a common understanding. (Now is not the time to "solve" an issue, that comes after the team understands all the important issues and can balance solutions against the complete set.) Working though the issues will verbalize anxieties, both yours and the other team members. A key issue to discuss and reach consensus on are the expectations of your customers, employees and owner(s). Unless the team understands these stakeholder expectations they can't help the stakeholders meet them. No business can be all things to all people. The market place sets barriers you have to scale to be successful. You will go out of business if you don't focus your business sufficiently to learn how to deliver results (sales) higher than your costs. Breaking even isn't good enough for the long haul. You need to get a competitive advantage. This requires that you are number one in your market with more customers, more volume and lower costs than anyone else. As you narrow the mission of your business, you increase the volume of the remaining activities. (For example, instead of placing an occasional ad in several magazines you run an entire series in the key magazine.) Mission alone can't get you to a competitive position. You have to prioritize your activities. It is a proven fact that 20% of your potential activities can produce 80% of the potential results. Since we can't do everything, selecting and finishing that 20% is better than trying to do everything and finishing a random 10%. While it may seem obvious, the only way to get results is to finish what you start. For this to happen you have to have chosen wisely and to maintain stability over the life of each activity/project. How do you get your team to move to a new plateau via dramatically improved communications and focus? There is a proven, affordable process. You and your team (5 - 12 people) meet during an intensive two day planning retreat.During the two days you systematically look at where you are, where you want to be in 3-5 years and how you can focus your resources today in order to get there. Looking at where you are today creates understanding of the issues. This understanding is created by discussing and prioritizing stakeholder expectations, weaknesses, opportunities, threats, strengths and trends. You and your team identify where you want to be by clarifying your mission (who you are, what you do, who you do it for &amp; why you do it) as well as your product/market strategy. You finish by reaching consensus on a small set of strategic goals (typically 5 or less) that you and your team are committed to completing. To insure implementation you also create a simple action plan for each goal with key result measures and 6-12 milestones covering the next 18 months. With a clear and understood mission and small set of goals &amp; milestones you can maintain your view of the forest even while consumed by the day-to-day "tree" activity. Better focus and communication makes it practical to delegate responsibility and authority. With everyone working on the most important goals you can stop looking over your shoulder. The net of all this is that you are back in control. You can see the forest, others are sharing the burden, and you are proactive rather than reactive. All and all, not a bad place to be. Who knows, maybe then you can take a vacation instead of chanting.</w:t>
      </w:r>
    </w:p>
    <w:p>
      <w:pPr>
        <w:pStyle w:val="Normal"/>
        <w:rPr>
          <w:sz w:val="22"/>
          <w:szCs w:val="22"/>
        </w:rPr>
      </w:pPr>
      <w:r>
        <w:rPr>
          <w:sz w:val="22"/>
          <w:szCs w:val="22"/>
        </w:rPr>
      </w:r>
    </w:p>
    <w:p>
      <w:pPr>
        <w:pStyle w:val="Normal"/>
        <w:rPr>
          <w:sz w:val="22"/>
          <w:szCs w:val="22"/>
        </w:rPr>
      </w:pPr>
      <w:r>
        <w:rPr>
          <w:sz w:val="22"/>
          <w:szCs w:val="22"/>
        </w:rPr>
      </w:r>
    </w:p>
    <w:p>
      <w:pPr>
        <w:pStyle w:val="Normal"/>
        <w:rPr>
          <w:u w:val="single"/>
        </w:rPr>
      </w:pPr>
      <w:r>
        <w:rPr>
          <w:u w:val="single"/>
        </w:rPr>
        <w:t xml:space="preserve">Diretivas de um CEO de Sucesso </w:t>
      </w:r>
    </w:p>
    <w:p>
      <w:pPr>
        <w:pStyle w:val="Normal"/>
        <w:rPr>
          <w:b/>
          <w:b/>
          <w:bCs/>
          <w:u w:val="single"/>
        </w:rPr>
      </w:pPr>
      <w:r>
        <w:rPr>
          <w:b/>
          <w:bCs/>
          <w:u w:val="single"/>
        </w:rPr>
      </w:r>
    </w:p>
    <w:p>
      <w:pPr>
        <w:pStyle w:val="Normal"/>
        <w:rPr>
          <w:sz w:val="22"/>
          <w:szCs w:val="22"/>
        </w:rPr>
      </w:pPr>
      <w:r>
        <w:rPr>
          <w:sz w:val="22"/>
          <w:szCs w:val="22"/>
        </w:rPr>
        <w:t>Há 10 segredos que um CEO precisa  dominar .Ten secrets of a successful planning meeting</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1 Play your role as CEO and walk the talk </w:t>
      </w:r>
    </w:p>
    <w:p>
      <w:pPr>
        <w:pStyle w:val="Normal"/>
        <w:rPr>
          <w:sz w:val="22"/>
          <w:szCs w:val="22"/>
        </w:rPr>
      </w:pPr>
      <w:r>
        <w:rPr>
          <w:sz w:val="22"/>
          <w:szCs w:val="22"/>
        </w:rPr>
        <w:t xml:space="preserve">     </w:t>
      </w:r>
      <w:r>
        <w:rPr>
          <w:sz w:val="22"/>
          <w:szCs w:val="22"/>
        </w:rPr>
        <w:t xml:space="preserve">#2 Select a quality executive team </w:t>
      </w:r>
    </w:p>
    <w:p>
      <w:pPr>
        <w:pStyle w:val="Normal"/>
        <w:rPr>
          <w:sz w:val="22"/>
          <w:szCs w:val="22"/>
        </w:rPr>
      </w:pPr>
      <w:r>
        <w:rPr>
          <w:sz w:val="22"/>
          <w:szCs w:val="22"/>
        </w:rPr>
        <w:t xml:space="preserve">     </w:t>
      </w:r>
      <w:r>
        <w:rPr>
          <w:sz w:val="22"/>
          <w:szCs w:val="22"/>
        </w:rPr>
        <w:t xml:space="preserve">#3 Pre-plan the retreat </w:t>
      </w:r>
    </w:p>
    <w:p>
      <w:pPr>
        <w:pStyle w:val="Normal"/>
        <w:rPr>
          <w:sz w:val="22"/>
          <w:szCs w:val="22"/>
        </w:rPr>
      </w:pPr>
      <w:r>
        <w:rPr>
          <w:sz w:val="22"/>
          <w:szCs w:val="22"/>
        </w:rPr>
        <w:t xml:space="preserve">     </w:t>
      </w:r>
      <w:r>
        <w:rPr>
          <w:sz w:val="22"/>
          <w:szCs w:val="22"/>
        </w:rPr>
        <w:t xml:space="preserve">#4 Use a facilitator </w:t>
      </w:r>
    </w:p>
    <w:p>
      <w:pPr>
        <w:pStyle w:val="Normal"/>
        <w:rPr>
          <w:sz w:val="22"/>
          <w:szCs w:val="22"/>
        </w:rPr>
      </w:pPr>
      <w:r>
        <w:rPr>
          <w:sz w:val="22"/>
          <w:szCs w:val="22"/>
        </w:rPr>
        <w:t xml:space="preserve">     </w:t>
      </w:r>
      <w:r>
        <w:rPr>
          <w:sz w:val="22"/>
          <w:szCs w:val="22"/>
        </w:rPr>
        <w:t xml:space="preserve">#5 Use meeting tools </w:t>
      </w:r>
    </w:p>
    <w:p>
      <w:pPr>
        <w:pStyle w:val="Normal"/>
        <w:rPr>
          <w:sz w:val="22"/>
          <w:szCs w:val="22"/>
        </w:rPr>
      </w:pPr>
      <w:r>
        <w:rPr>
          <w:sz w:val="22"/>
          <w:szCs w:val="22"/>
        </w:rPr>
        <w:t xml:space="preserve">     </w:t>
      </w:r>
      <w:r>
        <w:rPr>
          <w:sz w:val="22"/>
          <w:szCs w:val="22"/>
        </w:rPr>
        <w:t xml:space="preserve">#6 Surface the company's strategic issues </w:t>
      </w:r>
    </w:p>
    <w:p>
      <w:pPr>
        <w:pStyle w:val="Normal"/>
        <w:rPr>
          <w:sz w:val="22"/>
          <w:szCs w:val="22"/>
        </w:rPr>
      </w:pPr>
      <w:r>
        <w:rPr>
          <w:sz w:val="22"/>
          <w:szCs w:val="22"/>
        </w:rPr>
        <w:t xml:space="preserve">     </w:t>
      </w:r>
      <w:r>
        <w:rPr>
          <w:sz w:val="22"/>
          <w:szCs w:val="22"/>
        </w:rPr>
        <w:t xml:space="preserve">#7 Establish a vision for the future </w:t>
      </w:r>
    </w:p>
    <w:p>
      <w:pPr>
        <w:pStyle w:val="Normal"/>
        <w:rPr>
          <w:sz w:val="22"/>
          <w:szCs w:val="22"/>
        </w:rPr>
      </w:pPr>
      <w:r>
        <w:rPr>
          <w:sz w:val="22"/>
          <w:szCs w:val="22"/>
        </w:rPr>
        <w:t xml:space="preserve">     </w:t>
      </w:r>
      <w:r>
        <w:rPr>
          <w:sz w:val="22"/>
          <w:szCs w:val="22"/>
        </w:rPr>
        <w:t xml:space="preserve">#8 Establish team consensus on the strategic goals for the next 12 months </w:t>
      </w:r>
    </w:p>
    <w:p>
      <w:pPr>
        <w:pStyle w:val="Normal"/>
        <w:rPr>
          <w:sz w:val="22"/>
          <w:szCs w:val="22"/>
        </w:rPr>
      </w:pPr>
      <w:r>
        <w:rPr>
          <w:sz w:val="22"/>
          <w:szCs w:val="22"/>
        </w:rPr>
        <w:t xml:space="preserve">     </w:t>
      </w:r>
      <w:r>
        <w:rPr>
          <w:sz w:val="22"/>
          <w:szCs w:val="22"/>
        </w:rPr>
        <w:t xml:space="preserve">#9 Develop an initial draft of an action plan for each goal during the planning meeting </w:t>
      </w:r>
    </w:p>
    <w:p>
      <w:pPr>
        <w:pStyle w:val="Normal"/>
        <w:rPr>
          <w:sz w:val="22"/>
          <w:szCs w:val="22"/>
        </w:rPr>
      </w:pPr>
      <w:r>
        <w:rPr>
          <w:sz w:val="22"/>
          <w:szCs w:val="22"/>
        </w:rPr>
        <w:t xml:space="preserve">     </w:t>
      </w:r>
      <w:r>
        <w:rPr>
          <w:sz w:val="22"/>
          <w:szCs w:val="22"/>
        </w:rPr>
        <w:t xml:space="preserve">#10 Implementation </w:t>
      </w:r>
    </w:p>
    <w:p>
      <w:pPr>
        <w:pStyle w:val="Normal"/>
        <w:rPr>
          <w:sz w:val="22"/>
          <w:szCs w:val="22"/>
        </w:rPr>
      </w:pPr>
      <w:r>
        <w:rPr>
          <w:sz w:val="22"/>
          <w:szCs w:val="22"/>
        </w:rPr>
      </w:r>
    </w:p>
    <w:p>
      <w:pPr>
        <w:pStyle w:val="Normal"/>
        <w:rPr>
          <w:sz w:val="22"/>
          <w:szCs w:val="22"/>
        </w:rPr>
      </w:pPr>
      <w:r>
        <w:rPr>
          <w:sz w:val="22"/>
          <w:szCs w:val="22"/>
        </w:rPr>
        <w:t xml:space="preserve">#1 Play your role as CEO and walk the talk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The CEO has only three jobs that can't be delegated: </w:t>
      </w:r>
    </w:p>
    <w:p>
      <w:pPr>
        <w:pStyle w:val="Normal"/>
        <w:rPr>
          <w:sz w:val="22"/>
          <w:szCs w:val="22"/>
        </w:rPr>
      </w:pPr>
      <w:r>
        <w:rPr>
          <w:sz w:val="22"/>
          <w:szCs w:val="22"/>
        </w:rPr>
      </w:r>
    </w:p>
    <w:p>
      <w:pPr>
        <w:pStyle w:val="Normal"/>
        <w:rPr>
          <w:sz w:val="22"/>
          <w:szCs w:val="22"/>
        </w:rPr>
      </w:pPr>
      <w:r>
        <w:rPr>
          <w:sz w:val="22"/>
          <w:szCs w:val="22"/>
        </w:rPr>
        <w:t>Making the "you bet the company" decisions. Developing the management team. Leading the strategic planning   process. The strategic planning retreat is the best path to fulfilling these responsibilities. Strategic planning only works when the CEO is committed to it and leads the process. It is key that the CEO communicate the importance of the planning retreat to the executive team. Informally talk to each team member one-on-one about your goals for the retreat. Solicit agreement and buy-in on the value and need for the meeting. Discussing the issues with your     executives before a final commitment is made, creates an effective team planning climate.</w:t>
      </w:r>
    </w:p>
    <w:p>
      <w:pPr>
        <w:pStyle w:val="Normal"/>
        <w:rPr>
          <w:sz w:val="22"/>
          <w:szCs w:val="22"/>
        </w:rPr>
      </w:pPr>
      <w:r>
        <w:rPr>
          <w:sz w:val="22"/>
          <w:szCs w:val="22"/>
        </w:rPr>
        <w:t>During the retreat the CEO plays a particularly difficult role. The CEO acts as a participant in the planning retreat rather than the a problem solver and action oriented, time saver. CEOs are the ultimate problem solvers. When an   executive appears with a problem the CEO looks to resolve and solve the issue or problem then and there. In the    planning meeting it is important that major issues get surfaced, discussed to a common level of understanding and  prioritized. Trying to "solve" an issue dampens discussion and understanding. This process of discussing issues  until the entire team "gets it" can drive a CEO up the wall. CEOs are bright and intuitive. This combination leads to     their reaching an understating after hearing only a little bit of information and using that understanding to formulate   a solution. In a desire to save everyone time they share their insight with a simple "Here's what we should do"   statement. Executives who don't see where the answer came from, try to ask but usually get squelched. Ultimately   they salute and say "yes sir!" but don't have the deep commitment that flows from a personal understanding. Bite  your lip or take a walk but allow the rest of the team to catch up with you. (They might even come up with an   approach that's even better than your intuition.)</w:t>
      </w:r>
    </w:p>
    <w:p>
      <w:pPr>
        <w:pStyle w:val="Normal"/>
        <w:rPr>
          <w:sz w:val="22"/>
          <w:szCs w:val="22"/>
        </w:rPr>
      </w:pPr>
      <w:r>
        <w:rPr>
          <w:sz w:val="22"/>
          <w:szCs w:val="22"/>
        </w:rPr>
        <w:t xml:space="preserve"> </w:t>
      </w:r>
      <w:r>
        <w:rPr>
          <w:sz w:val="22"/>
          <w:szCs w:val="22"/>
        </w:rPr>
        <w:t xml:space="preserve">People listen to what you do rather than what you write or say. In the 2 weeks following the retreat focus your  actions on asking your executives how they are doing on their close-in milestones. Be the first to meet your milestones. Make sure that the team understands that you take their commitment to results seriously and expect them to achieve the goals. Further, keep your commitment to provide the resources required by the plan. Do not change direction because of an interesting article in Friday's Journal and do not create an operating budget that  isn't anchored by the strategic plan.  Your team will take the plan as seriously as you do. </w:t>
      </w:r>
    </w:p>
    <w:p>
      <w:pPr>
        <w:pStyle w:val="Normal"/>
        <w:rPr>
          <w:sz w:val="22"/>
          <w:szCs w:val="22"/>
        </w:rPr>
      </w:pPr>
      <w:r>
        <w:rPr>
          <w:sz w:val="22"/>
          <w:szCs w:val="22"/>
        </w:rPr>
      </w:r>
    </w:p>
    <w:p>
      <w:pPr>
        <w:pStyle w:val="Normal"/>
        <w:rPr>
          <w:sz w:val="22"/>
          <w:szCs w:val="22"/>
        </w:rPr>
      </w:pPr>
      <w:r>
        <w:rPr>
          <w:sz w:val="22"/>
          <w:szCs w:val="22"/>
        </w:rPr>
        <w:t xml:space="preserve">#2 Select a quality executive team </w:t>
      </w:r>
    </w:p>
    <w:p>
      <w:pPr>
        <w:pStyle w:val="Normal"/>
        <w:rPr>
          <w:sz w:val="22"/>
          <w:szCs w:val="22"/>
        </w:rPr>
      </w:pPr>
      <w:r>
        <w:rPr>
          <w:sz w:val="22"/>
          <w:szCs w:val="22"/>
        </w:rPr>
      </w:r>
    </w:p>
    <w:p>
      <w:pPr>
        <w:pStyle w:val="Normal"/>
        <w:rPr>
          <w:sz w:val="22"/>
          <w:szCs w:val="22"/>
        </w:rPr>
      </w:pPr>
      <w:r>
        <w:rPr>
          <w:sz w:val="22"/>
          <w:szCs w:val="22"/>
        </w:rPr>
        <w:t xml:space="preserve">Pick people who can look at the business through the eyes of the CEO. An executive is someone who cares about the entire business not just their function, their department, their people or themselves. This attitude is key. Your executive may not yet have the education, experience and knowledge to excel but without the attitude they will never be effective members of senior management. It's expected and OK that team member's business skills  are uneven. The planning retreat is an excellent opportunity for the team to learn and develop general business  skills. </w:t>
      </w:r>
    </w:p>
    <w:p>
      <w:pPr>
        <w:pStyle w:val="Normal"/>
        <w:rPr>
          <w:sz w:val="22"/>
          <w:szCs w:val="22"/>
        </w:rPr>
      </w:pPr>
      <w:r>
        <w:rPr>
          <w:sz w:val="22"/>
          <w:szCs w:val="22"/>
        </w:rPr>
        <w:t xml:space="preserve">Pick 5-12 people. The information necessary to set direction and establish goals is in the heads of your  executives. Strategic issues are too complex and nuanced to be completely understood by any 1 member of the  team. It takes a group of people, each with their personal view of reality, to create a common vision of the  elephant. With fewer than 5 participants there isn't enough diversity to get the job done. Above twelve  participants there isn't enough time for everyone to reach the common understanding required to achieve a state of  flow where everyone can see and balance the complex interrelationships between issues. With more than twelve participants the meeting can turn into a series of presentations rather than an interactive session. </w:t>
      </w:r>
    </w:p>
    <w:p>
      <w:pPr>
        <w:pStyle w:val="Normal"/>
        <w:rPr>
          <w:sz w:val="22"/>
          <w:szCs w:val="22"/>
        </w:rPr>
      </w:pPr>
      <w:r>
        <w:rPr>
          <w:sz w:val="22"/>
          <w:szCs w:val="22"/>
        </w:rPr>
        <w:t xml:space="preserve">Select your planning team to include your direct reports, department heads (no matter where they report in the organization), key outside consultants and the 1 or 2 movers and shakers that will affect your success over the  next 3-5 years. A mover and shaker might be an insightful, top sales rep or product developer. Make sure all members participate. There are no observers. Everyone weighs all the issues and as a team they "place their bets  and takes their chances." You can't allow someone to stand aside and not be part of the commitment. To this end, never include lame ducks. You are asking for commitments and a lame duck is not in a position to make one. </w:t>
      </w:r>
    </w:p>
    <w:p>
      <w:pPr>
        <w:pStyle w:val="Normal"/>
        <w:rPr>
          <w:sz w:val="22"/>
          <w:szCs w:val="22"/>
        </w:rPr>
      </w:pPr>
      <w:r>
        <w:rPr>
          <w:sz w:val="22"/>
          <w:szCs w:val="22"/>
        </w:rPr>
      </w:r>
    </w:p>
    <w:p>
      <w:pPr>
        <w:pStyle w:val="Normal"/>
        <w:rPr>
          <w:sz w:val="22"/>
          <w:szCs w:val="22"/>
        </w:rPr>
      </w:pPr>
      <w:r>
        <w:rPr>
          <w:sz w:val="22"/>
          <w:szCs w:val="22"/>
        </w:rPr>
        <w:t xml:space="preserve">#3 Pre-plan the retreat </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Set a retreat date far enough in advance that the entire team can commit to it without conflicts from weddings or   major company events such as a new product launch. Communicate clearly that this is important stuff and the   executive's calendar is to be kept clear of any other appointments. Explain that this is all we will be doing for those  2 days so don't assume you can overlap the planning with a sales call or other activity.   Use an input form to gather basic information from the team. Ask for the 5 major weaknesses, opportunities,  threats, strengths and industry trends. (The classic WOTS-up topics.) Ask for team members' expectations, 5 top  products and 5 top markets. Have a non-team member, such as the meeting facilitator, create a single page, numbered list of items from each topic (weakness, opportunity, etc.) Combine duplicate items and sort the list to obscure the author of any particular item. Ask for the top 5 in each topic to start the process of prioritizing and  focusing. </w:t>
      </w:r>
    </w:p>
    <w:p>
      <w:pPr>
        <w:pStyle w:val="Normal"/>
        <w:rPr>
          <w:sz w:val="22"/>
          <w:szCs w:val="22"/>
        </w:rPr>
      </w:pPr>
      <w:r>
        <w:rPr>
          <w:sz w:val="22"/>
          <w:szCs w:val="22"/>
        </w:rPr>
        <w:t xml:space="preserve">Prepare a calendar of company events to aid in the action planning. These should be the major internal and external events that drive the business. Typical events include annual shareholder meetings, user conferences,  contract re-compete and trade shows.  If required, address concerns team members may have during a 30 minute pre-retreat meeting. This can be an   excellent time for the team to meet the facilitator and fill out the pre-retreat input form.  Set an expectation for intensity, dedication, and possible evening hours. The meeting will start at the company's normal starting time and end anytime between 6 PM and 11 PM depending on how long it takes to address the issues. Ask people to keep both evenings open. This is a key moment in the history of the company and you don't   want to stop short of finishing because someone has tickets to the opera or a plane to catch. </w:t>
      </w:r>
    </w:p>
    <w:p>
      <w:pPr>
        <w:pStyle w:val="Normal"/>
        <w:rPr>
          <w:sz w:val="22"/>
          <w:szCs w:val="22"/>
        </w:rPr>
      </w:pPr>
      <w:r>
        <w:rPr>
          <w:sz w:val="22"/>
          <w:szCs w:val="22"/>
        </w:rPr>
      </w:r>
    </w:p>
    <w:p>
      <w:pPr>
        <w:pStyle w:val="Normal"/>
        <w:rPr>
          <w:sz w:val="22"/>
          <w:szCs w:val="22"/>
        </w:rPr>
      </w:pPr>
      <w:r>
        <w:rPr>
          <w:sz w:val="22"/>
          <w:szCs w:val="22"/>
        </w:rPr>
        <w:t xml:space="preserve">#4 Use a facilitator </w:t>
      </w:r>
    </w:p>
    <w:p>
      <w:pPr>
        <w:pStyle w:val="Normal"/>
        <w:rPr>
          <w:sz w:val="22"/>
          <w:szCs w:val="22"/>
        </w:rPr>
      </w:pPr>
      <w:r>
        <w:rPr>
          <w:sz w:val="22"/>
          <w:szCs w:val="22"/>
        </w:rPr>
      </w:r>
    </w:p>
    <w:p>
      <w:pPr>
        <w:pStyle w:val="Normal"/>
        <w:rPr>
          <w:sz w:val="22"/>
          <w:szCs w:val="22"/>
        </w:rPr>
      </w:pPr>
      <w:r>
        <w:rPr>
          <w:sz w:val="22"/>
          <w:szCs w:val="22"/>
        </w:rPr>
        <w:t>Select someone experienced in the strategic planning process. It stands to reason that someone who facilitates  strategic planning retreats week in and week out is going to be more experienced and effective than someone who does it once in a while or even once a year. The power and value of experience becomes crucial when the  planning retreat doesn't go exactly as planned.</w:t>
      </w:r>
    </w:p>
    <w:p>
      <w:pPr>
        <w:pStyle w:val="Normal"/>
        <w:rPr>
          <w:sz w:val="22"/>
          <w:szCs w:val="22"/>
        </w:rPr>
      </w:pPr>
      <w:r>
        <w:rPr>
          <w:sz w:val="22"/>
          <w:szCs w:val="22"/>
        </w:rPr>
        <w:t xml:space="preserve"> </w:t>
      </w:r>
      <w:r>
        <w:rPr>
          <w:sz w:val="22"/>
          <w:szCs w:val="22"/>
        </w:rPr>
        <w:t>Select someone with real-world business knowledge and experience. This experience allows the facilitator to do a better job of relating to basic company issues. On the other hand it is not necessary nor even desirable that the facilitator come from your industry. The industry knowledge and plan should flow from the team's head, they are  the ones who will be implementing it. Sometimes it is hard for facilitators to keep their distance from a market they   grew up in.</w:t>
      </w:r>
    </w:p>
    <w:p>
      <w:pPr>
        <w:pStyle w:val="Normal"/>
        <w:rPr>
          <w:sz w:val="22"/>
          <w:szCs w:val="22"/>
        </w:rPr>
      </w:pPr>
      <w:r>
        <w:rPr>
          <w:sz w:val="22"/>
          <w:szCs w:val="22"/>
        </w:rPr>
        <w:t xml:space="preserve">Select someone who can establish credibility with the team. People implement better when they believe. If the team doesn't believe in the facilitator then they may not believe in the plan. Be sure to select someone who has  good chemistry with the CEO and the team.  Select someone who can educate the team as well as facilitate the process. All management teams have uneven experience. This retreat is an excellent opportunity to learn.  Select someone who can earn the CEO's respect.  Select someone with presence. Executives and CEOs are a rowdy bunch. You need someone who can get the  group back on course when they start of wander off. </w:t>
      </w:r>
    </w:p>
    <w:p>
      <w:pPr>
        <w:pStyle w:val="Normal"/>
        <w:rPr>
          <w:sz w:val="22"/>
          <w:szCs w:val="22"/>
        </w:rPr>
      </w:pPr>
      <w:r>
        <w:rPr>
          <w:sz w:val="22"/>
          <w:szCs w:val="22"/>
        </w:rPr>
        <w:t>Don't ask a team member to facilitate, especially the CEO. Team member contributions are too intense and too valuable to be diluted worrying about when to break for lunch, where the rest rooms are and other meeting details. Further, a facilitator that is seen as a neutral party can steer the group through discussions of the really  tough issues.</w:t>
      </w:r>
    </w:p>
    <w:p>
      <w:pPr>
        <w:pStyle w:val="Normal"/>
        <w:rPr>
          <w:sz w:val="22"/>
          <w:szCs w:val="22"/>
        </w:rPr>
      </w:pPr>
      <w:r>
        <w:rPr>
          <w:sz w:val="22"/>
          <w:szCs w:val="22"/>
        </w:rPr>
        <w:t xml:space="preserve">It is a false economy to facilitate the process yourself. Time and time again companies find that they either don't finish the agenda or worse yet, finish the entire agenda in a few hours because the meeting becomes a presentation by the CEO. </w:t>
      </w:r>
    </w:p>
    <w:p>
      <w:pPr>
        <w:pStyle w:val="Normal"/>
        <w:rPr>
          <w:sz w:val="22"/>
          <w:szCs w:val="22"/>
        </w:rPr>
      </w:pPr>
      <w:r>
        <w:rPr>
          <w:sz w:val="22"/>
          <w:szCs w:val="22"/>
        </w:rPr>
      </w:r>
    </w:p>
    <w:p>
      <w:pPr>
        <w:pStyle w:val="Normal"/>
        <w:rPr>
          <w:sz w:val="22"/>
          <w:szCs w:val="22"/>
        </w:rPr>
      </w:pPr>
      <w:r>
        <w:rPr>
          <w:sz w:val="22"/>
          <w:szCs w:val="22"/>
        </w:rPr>
        <w:t xml:space="preserve">#5 Use meeting tools </w:t>
      </w:r>
    </w:p>
    <w:p>
      <w:pPr>
        <w:pStyle w:val="Normal"/>
        <w:rPr>
          <w:sz w:val="22"/>
          <w:szCs w:val="22"/>
        </w:rPr>
      </w:pPr>
      <w:r>
        <w:rPr>
          <w:sz w:val="22"/>
          <w:szCs w:val="22"/>
        </w:rPr>
      </w:r>
    </w:p>
    <w:p>
      <w:pPr>
        <w:pStyle w:val="Normal"/>
        <w:rPr>
          <w:sz w:val="22"/>
          <w:szCs w:val="22"/>
        </w:rPr>
      </w:pPr>
      <w:r>
        <w:rPr>
          <w:sz w:val="22"/>
          <w:szCs w:val="22"/>
        </w:rPr>
        <w:t>Meet off-site. Meeting rooms carry their own negative connotations. The room doesn't have to be expensive. It could be a conference room at a colleagues' company or even a rented church hall. Dress in business casual. The casual dress breaks the mold and 8-12 hour meetings are more comfortable in casual clothes.   Dedicate 2 intensive days to establish an organizational state of flow time. The 2 planning days need to be back to back. The most popular combination is a Friday and Saturday, 1 day of company time and 1 day of personal time.</w:t>
      </w:r>
    </w:p>
    <w:p>
      <w:pPr>
        <w:pStyle w:val="Normal"/>
        <w:rPr>
          <w:sz w:val="22"/>
          <w:szCs w:val="22"/>
        </w:rPr>
      </w:pPr>
      <w:r>
        <w:rPr>
          <w:sz w:val="22"/>
          <w:szCs w:val="22"/>
        </w:rPr>
        <w:t xml:space="preserve">Have and follow a posted and distributed agenda. Post the agenda on the wall and check off the items as you go  along. No hidden agenda. </w:t>
      </w:r>
    </w:p>
    <w:p>
      <w:pPr>
        <w:pStyle w:val="Normal"/>
        <w:rPr>
          <w:sz w:val="22"/>
          <w:szCs w:val="22"/>
        </w:rPr>
      </w:pPr>
      <w:r>
        <w:rPr>
          <w:sz w:val="22"/>
          <w:szCs w:val="22"/>
        </w:rPr>
        <w:t>Define, explain and acknowledge the different roles of the facilitator, participant and CEO. The facilitator is responsible for the meeting having met the team's goals. The CEO suppresses the normal modes of operation and acts as a participant. The team members acknowledge that they are here to look at the business through the eyes of the CEO. They are not here representing their people, their departments, their functions or themselves. They are here to look at the entire business through the eyes of the CEO.</w:t>
      </w:r>
    </w:p>
    <w:p>
      <w:pPr>
        <w:pStyle w:val="Normal"/>
        <w:rPr>
          <w:sz w:val="22"/>
          <w:szCs w:val="22"/>
        </w:rPr>
      </w:pPr>
      <w:r>
        <w:rPr>
          <w:sz w:val="22"/>
          <w:szCs w:val="22"/>
        </w:rPr>
        <w:t>Define, explain and acknowledge a set of meeting rules everyone agrees to follow.</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Listen </w:t>
      </w:r>
    </w:p>
    <w:p>
      <w:pPr>
        <w:pStyle w:val="Normal"/>
        <w:rPr>
          <w:sz w:val="22"/>
          <w:szCs w:val="22"/>
        </w:rPr>
      </w:pPr>
      <w:r>
        <w:rPr>
          <w:sz w:val="22"/>
          <w:szCs w:val="22"/>
        </w:rPr>
        <w:t xml:space="preserve">          </w:t>
      </w:r>
      <w:r>
        <w:rPr>
          <w:sz w:val="22"/>
          <w:szCs w:val="22"/>
        </w:rPr>
        <w:t xml:space="preserve">Stay focused </w:t>
      </w:r>
    </w:p>
    <w:p>
      <w:pPr>
        <w:pStyle w:val="Normal"/>
        <w:rPr>
          <w:sz w:val="22"/>
          <w:szCs w:val="22"/>
        </w:rPr>
      </w:pPr>
      <w:r>
        <w:rPr>
          <w:sz w:val="22"/>
          <w:szCs w:val="22"/>
        </w:rPr>
        <w:t xml:space="preserve">          </w:t>
      </w:r>
      <w:r>
        <w:rPr>
          <w:sz w:val="22"/>
          <w:szCs w:val="22"/>
        </w:rPr>
        <w:t xml:space="preserve">Say what needs to be said, there are no sacred cows </w:t>
      </w:r>
    </w:p>
    <w:p>
      <w:pPr>
        <w:pStyle w:val="Normal"/>
        <w:rPr>
          <w:sz w:val="22"/>
          <w:szCs w:val="22"/>
        </w:rPr>
      </w:pPr>
      <w:r>
        <w:rPr>
          <w:sz w:val="22"/>
          <w:szCs w:val="22"/>
        </w:rPr>
        <w:t xml:space="preserve">          </w:t>
      </w:r>
      <w:r>
        <w:rPr>
          <w:sz w:val="22"/>
          <w:szCs w:val="22"/>
        </w:rPr>
        <w:t xml:space="preserve">Avoid cheap shots </w:t>
      </w:r>
    </w:p>
    <w:p>
      <w:pPr>
        <w:pStyle w:val="Normal"/>
        <w:rPr>
          <w:sz w:val="22"/>
          <w:szCs w:val="22"/>
        </w:rPr>
      </w:pPr>
      <w:r>
        <w:rPr>
          <w:sz w:val="22"/>
          <w:szCs w:val="22"/>
        </w:rPr>
        <w:t xml:space="preserve">          </w:t>
      </w:r>
      <w:r>
        <w:rPr>
          <w:sz w:val="22"/>
          <w:szCs w:val="22"/>
        </w:rPr>
        <w:t xml:space="preserve">Respect differences of opinion </w:t>
      </w:r>
    </w:p>
    <w:p>
      <w:pPr>
        <w:pStyle w:val="Normal"/>
        <w:rPr>
          <w:sz w:val="22"/>
          <w:szCs w:val="22"/>
        </w:rPr>
      </w:pPr>
      <w:r>
        <w:rPr>
          <w:sz w:val="22"/>
          <w:szCs w:val="22"/>
        </w:rPr>
        <w:t xml:space="preserve">          </w:t>
      </w:r>
      <w:r>
        <w:rPr>
          <w:sz w:val="22"/>
          <w:szCs w:val="22"/>
        </w:rPr>
        <w:t xml:space="preserve">Focus on solving problems rather than placing blame </w:t>
      </w:r>
    </w:p>
    <w:p>
      <w:pPr>
        <w:pStyle w:val="Normal"/>
        <w:rPr>
          <w:sz w:val="22"/>
          <w:szCs w:val="22"/>
        </w:rPr>
      </w:pPr>
      <w:r>
        <w:rPr>
          <w:sz w:val="22"/>
          <w:szCs w:val="22"/>
        </w:rPr>
        <w:t xml:space="preserve">          </w:t>
      </w:r>
      <w:r>
        <w:rPr>
          <w:sz w:val="22"/>
          <w:szCs w:val="22"/>
        </w:rPr>
        <w:t xml:space="preserve">Contribute only new information to the discussion </w:t>
      </w:r>
    </w:p>
    <w:p>
      <w:pPr>
        <w:pStyle w:val="Normal"/>
        <w:rPr>
          <w:sz w:val="22"/>
          <w:szCs w:val="22"/>
        </w:rPr>
      </w:pPr>
      <w:r>
        <w:rPr>
          <w:sz w:val="22"/>
          <w:szCs w:val="22"/>
        </w:rPr>
        <w:t xml:space="preserve">          </w:t>
      </w:r>
      <w:r>
        <w:rPr>
          <w:sz w:val="22"/>
          <w:szCs w:val="22"/>
        </w:rPr>
        <w:t xml:space="preserve">Conduct only one discussion at a time. </w:t>
      </w:r>
    </w:p>
    <w:p>
      <w:pPr>
        <w:pStyle w:val="Normal"/>
        <w:rPr>
          <w:sz w:val="22"/>
          <w:szCs w:val="22"/>
        </w:rPr>
      </w:pPr>
      <w:r>
        <w:rPr>
          <w:sz w:val="22"/>
          <w:szCs w:val="22"/>
        </w:rPr>
      </w:r>
    </w:p>
    <w:p>
      <w:pPr>
        <w:pStyle w:val="Normal"/>
        <w:rPr>
          <w:sz w:val="22"/>
          <w:szCs w:val="22"/>
        </w:rPr>
      </w:pPr>
      <w:r>
        <w:rPr>
          <w:sz w:val="22"/>
          <w:szCs w:val="22"/>
        </w:rPr>
        <w:t xml:space="preserve">Use flip charts, taping sheets to the wall as the meeting progresses.  Maintain sizzle with foul flags to throw in front of rule breakers, and motivational posters, etc. Using a bright yellow foul flag, or bean bag, shows that you are serious about the rules without putting someone down. The tossing of flags is a good way to break the tension. </w:t>
      </w:r>
    </w:p>
    <w:p>
      <w:pPr>
        <w:pStyle w:val="Normal"/>
        <w:rPr>
          <w:sz w:val="22"/>
          <w:szCs w:val="22"/>
        </w:rPr>
      </w:pPr>
      <w:r>
        <w:rPr>
          <w:sz w:val="22"/>
          <w:szCs w:val="22"/>
        </w:rPr>
        <w:t xml:space="preserve">Make sure to use a quiet meeting room with enough space and open walls. The open walls are used to post flip charts and while setting goals. </w:t>
      </w:r>
    </w:p>
    <w:p>
      <w:pPr>
        <w:pStyle w:val="Normal"/>
        <w:rPr>
          <w:sz w:val="22"/>
          <w:szCs w:val="22"/>
        </w:rPr>
      </w:pPr>
      <w:r>
        <w:rPr>
          <w:sz w:val="22"/>
          <w:szCs w:val="22"/>
        </w:rPr>
        <w:t xml:space="preserve">Serve food that keeps the team alert and awake. Skip the croissants, onion rings and pastrami, instead serve bagels, salads and chicken. </w:t>
      </w:r>
    </w:p>
    <w:p>
      <w:pPr>
        <w:pStyle w:val="Normal"/>
        <w:rPr>
          <w:sz w:val="22"/>
          <w:szCs w:val="22"/>
        </w:rPr>
      </w:pPr>
      <w:r>
        <w:rPr>
          <w:sz w:val="22"/>
          <w:szCs w:val="22"/>
        </w:rPr>
      </w:r>
    </w:p>
    <w:p>
      <w:pPr>
        <w:pStyle w:val="Normal"/>
        <w:rPr>
          <w:sz w:val="22"/>
          <w:szCs w:val="22"/>
        </w:rPr>
      </w:pPr>
      <w:r>
        <w:rPr>
          <w:sz w:val="22"/>
          <w:szCs w:val="22"/>
        </w:rPr>
        <w:t xml:space="preserve">#6 Surface the company's strategic issues </w:t>
      </w:r>
    </w:p>
    <w:p>
      <w:pPr>
        <w:pStyle w:val="Normal"/>
        <w:rPr>
          <w:sz w:val="22"/>
          <w:szCs w:val="22"/>
        </w:rPr>
      </w:pPr>
      <w:r>
        <w:rPr>
          <w:sz w:val="22"/>
          <w:szCs w:val="22"/>
        </w:rPr>
      </w:r>
    </w:p>
    <w:p>
      <w:pPr>
        <w:pStyle w:val="Normal"/>
        <w:rPr>
          <w:sz w:val="22"/>
          <w:szCs w:val="22"/>
        </w:rPr>
      </w:pPr>
      <w:r>
        <w:rPr>
          <w:sz w:val="22"/>
          <w:szCs w:val="22"/>
        </w:rPr>
        <w:t xml:space="preserve">Surface issues by discussing, synthesizing and prioritizing weaknesses, opportunities, threats, strengths and trends. This is the classic WOTS-up analysis. Start the discussion of each topic (weakness, opportunity, etc.) by handing out a numbered list of items taken from the pre-retreat input form. The list should have combined duplicate items. The process works best if items are sorted alphabetically to obscure the author of any specific item. The process starts with the entire team discussing each item on the list. Discuss an item until the entire team understands it. Everyone doesn't have to agree but everyone should understand the item's point and everyone's view of that point. </w:t>
      </w:r>
    </w:p>
    <w:p>
      <w:pPr>
        <w:pStyle w:val="Normal"/>
        <w:rPr>
          <w:sz w:val="22"/>
          <w:szCs w:val="22"/>
        </w:rPr>
      </w:pPr>
      <w:r>
        <w:rPr>
          <w:sz w:val="22"/>
          <w:szCs w:val="22"/>
        </w:rPr>
        <w:t>Say what needs to be said, there are no sacred cows. In the discussion of each item, (weakness, strength, etc.) never attempt to assign blame. Assigning blame tears down teamwork, makes people defensive &amp; closed mouthed and inappropriately focuses attention on the past rather than the future you want to create.</w:t>
      </w:r>
    </w:p>
    <w:p>
      <w:pPr>
        <w:pStyle w:val="Normal"/>
        <w:rPr>
          <w:sz w:val="22"/>
          <w:szCs w:val="22"/>
        </w:rPr>
      </w:pPr>
      <w:r>
        <w:rPr>
          <w:sz w:val="22"/>
          <w:szCs w:val="22"/>
        </w:rPr>
        <w:t xml:space="preserve">Don't vote without discussion, and don't railroad discussions to "save time." After all the items on a given list have  been discussed, have each team member vote for the three most important items (three major weaknesses, three major opportunities, etc.) Encourage members to "cheat" by grouping related items and voting for the new group. This "cheating," synthesizes individual issues into a set of company-wide strategic issues.  As you prioritize the issues, focus future attention only on those prioritized, most-important issues.  In addition to the classic WOTS-up analysis, discuss and record the expectations of the various stakeholders (Stakeholders include customers, employees, owners, vendors, community and lenders.) A plan can't met the expectations of the various stakeholders if the team doesn't know what those expectations are. </w:t>
      </w:r>
    </w:p>
    <w:p>
      <w:pPr>
        <w:pStyle w:val="Normal"/>
        <w:rPr>
          <w:sz w:val="22"/>
          <w:szCs w:val="22"/>
        </w:rPr>
      </w:pPr>
      <w:r>
        <w:rPr>
          <w:sz w:val="22"/>
          <w:szCs w:val="22"/>
        </w:rPr>
      </w:r>
    </w:p>
    <w:p>
      <w:pPr>
        <w:pStyle w:val="Normal"/>
        <w:rPr>
          <w:sz w:val="22"/>
          <w:szCs w:val="22"/>
        </w:rPr>
      </w:pPr>
      <w:r>
        <w:rPr>
          <w:sz w:val="22"/>
          <w:szCs w:val="22"/>
        </w:rPr>
        <w:t xml:space="preserve">#7 Establish a vision for the future </w:t>
      </w:r>
    </w:p>
    <w:p>
      <w:pPr>
        <w:pStyle w:val="Normal"/>
        <w:rPr>
          <w:sz w:val="22"/>
          <w:szCs w:val="22"/>
        </w:rPr>
      </w:pPr>
      <w:r>
        <w:rPr>
          <w:sz w:val="22"/>
          <w:szCs w:val="22"/>
        </w:rPr>
      </w:r>
    </w:p>
    <w:p>
      <w:pPr>
        <w:pStyle w:val="Normal"/>
        <w:rPr>
          <w:sz w:val="22"/>
          <w:szCs w:val="22"/>
        </w:rPr>
      </w:pPr>
      <w:r>
        <w:rPr>
          <w:sz w:val="22"/>
          <w:szCs w:val="22"/>
        </w:rPr>
        <w:t>Update and/or establish and commit to a company mission statement. The mission statement talks about who we  want to be 3-5 years from now not merely who we were or who we happen to be today.  The mission statement answers the questions of who we are, what we do, who we do it for, and why we do it. A  productive way to develop the mission is to break the team into 4 groups and take 15 minutes to have each group brainstorm phrases that address 1 of the 4 points. When the team reconvenes they prioritize the phrases. Assign the task of assembling the phrases into a mission statement to 2 volunteers or the facilitator. Review the result of their work before setting goals. The mission statement should fit like a lobster shell. Large enough to protect and support your growth over the next 3-5 years while not being so big as to drag you down today.</w:t>
      </w:r>
    </w:p>
    <w:p>
      <w:pPr>
        <w:pStyle w:val="Normal"/>
        <w:rPr>
          <w:sz w:val="22"/>
          <w:szCs w:val="22"/>
        </w:rPr>
      </w:pPr>
      <w:r>
        <w:rPr>
          <w:sz w:val="22"/>
          <w:szCs w:val="22"/>
        </w:rPr>
        <w:t>Update and/or establish and commit to a set of company values. Values are based on the CEO's and/or founder's existing values. The CEO/founder values should be distributed and serve as the starting point for building a team consensus. Update and/or establish a company product/market strategy. Identify the major product focus (5 products or so)  for the next 12 months. How will that focus change in 18 months and how will it change again in 5 years? (Products are what the customer pays for. Every company has products including service companies.) Knowing what you want to be focused on in 18 months lets you know what product and market development you need to be doing in the next 12 months. Include a question on product focus on the input form and create a tarting list of  products to make this process more efficient.</w:t>
      </w:r>
    </w:p>
    <w:p>
      <w:pPr>
        <w:pStyle w:val="Normal"/>
        <w:rPr>
          <w:sz w:val="22"/>
          <w:szCs w:val="22"/>
        </w:rPr>
      </w:pPr>
      <w:r>
        <w:rPr>
          <w:sz w:val="22"/>
          <w:szCs w:val="22"/>
        </w:rPr>
        <w:t xml:space="preserve">Identify the major market focus for near, mid and long-term. (This is done using the same process you used  to define the product focus.) After the team identifies the basic elements of the product market strategy have a volunteer or the facilitator write up the strategy to present and distribute before setting company goals. </w:t>
      </w:r>
    </w:p>
    <w:p>
      <w:pPr>
        <w:pStyle w:val="Normal"/>
        <w:rPr>
          <w:sz w:val="22"/>
          <w:szCs w:val="22"/>
        </w:rPr>
      </w:pPr>
      <w:r>
        <w:rPr>
          <w:sz w:val="22"/>
          <w:szCs w:val="22"/>
        </w:rPr>
      </w:r>
    </w:p>
    <w:p>
      <w:pPr>
        <w:pStyle w:val="Normal"/>
        <w:rPr>
          <w:sz w:val="22"/>
          <w:szCs w:val="22"/>
        </w:rPr>
      </w:pPr>
      <w:r>
        <w:rPr>
          <w:sz w:val="22"/>
          <w:szCs w:val="22"/>
        </w:rPr>
        <w:t xml:space="preserve">#8 Establish team consensus on the strategic goals for the next 12 months </w:t>
      </w:r>
    </w:p>
    <w:p>
      <w:pPr>
        <w:pStyle w:val="Normal"/>
        <w:rPr>
          <w:sz w:val="22"/>
          <w:szCs w:val="22"/>
        </w:rPr>
      </w:pPr>
      <w:r>
        <w:rPr>
          <w:sz w:val="22"/>
          <w:szCs w:val="22"/>
        </w:rPr>
      </w:r>
    </w:p>
    <w:p>
      <w:pPr>
        <w:pStyle w:val="Normal"/>
        <w:rPr>
          <w:sz w:val="22"/>
          <w:szCs w:val="22"/>
        </w:rPr>
      </w:pPr>
      <w:r>
        <w:rPr>
          <w:sz w:val="22"/>
          <w:szCs w:val="22"/>
        </w:rPr>
        <w:t xml:space="preserve">Start with each executive defining their concept of the best 5 company goals. Individuals should work alone, take about 30 minutes and look at the business through the eyes of the CEO. Each executive defines 5 goals that they  believe will do the best job of meeting stakeholder expectations, overcoming weaknesses, exploiting opportunities, protecting from threats, leveraging company strengths and exploiting industry trends. These goals  should be consistent with the company mission and follow the company's product/market strategy. Develop a small set of goals that can be kept in front of the team daily. Set the number of goals, 5-10 typically, to fewer than the number of executives. Goals are accomplished because 1 person champions them. There can be no more champions then there are planning team members.  Make each goal a synthesis of several individual goals, (no single author of a goal.) This can be accomplished with the following process. Have the team members write their goals on 5 x 8 inch index cards, 1 goal per card. 1 by  1, each goal is read by the author and discussed long enough by the team to gain understanding. (Don't argue or     criticize the goal, only ask clarification questions.) The goal card is then taped to the wall either under an existing column of cards or forming a new column. When you finish discussing all the cards, there will be a set of columns on the wall representing the team's consensus. Move cards around until you have as many columns as the desired number of goals and then write goal statements that capture the spirit of the set of cards in each column. Perform a red-face test on the goals. A year from now when you have accomplished the full set of goals will the  team agree that they were the best way to get where you want to be in three years? Keep at it until the team agrees that the process has led to a reasonable set of goals. Identify goal champions who represent the best mix of passion and competence. Select champions through volunteering and CEO prompting. Remember that champions can champion only 1 goal. </w:t>
      </w:r>
    </w:p>
    <w:p>
      <w:pPr>
        <w:pStyle w:val="Normal"/>
        <w:rPr>
          <w:sz w:val="22"/>
          <w:szCs w:val="22"/>
        </w:rPr>
      </w:pPr>
      <w:r>
        <w:rPr>
          <w:sz w:val="22"/>
          <w:szCs w:val="22"/>
        </w:rPr>
        <w:t xml:space="preserve">Try to have the CEO champion the "Maintain the momentum of the strategic plan" goal. (This is the "Plan of  plans.") . Identify multiple co-champions for each goal. They should have energy and genuine concern for success. </w:t>
      </w:r>
    </w:p>
    <w:p>
      <w:pPr>
        <w:pStyle w:val="Normal"/>
        <w:rPr>
          <w:sz w:val="22"/>
          <w:szCs w:val="22"/>
        </w:rPr>
      </w:pPr>
      <w:r>
        <w:rPr>
          <w:sz w:val="22"/>
          <w:szCs w:val="22"/>
        </w:rPr>
      </w:r>
    </w:p>
    <w:p>
      <w:pPr>
        <w:pStyle w:val="Normal"/>
        <w:rPr>
          <w:sz w:val="22"/>
          <w:szCs w:val="22"/>
        </w:rPr>
      </w:pPr>
      <w:r>
        <w:rPr>
          <w:sz w:val="22"/>
          <w:szCs w:val="22"/>
        </w:rPr>
        <w:t xml:space="preserve">#9 Develop an initial draft of an action plan for each goal during the planning meeting </w:t>
      </w:r>
    </w:p>
    <w:p>
      <w:pPr>
        <w:pStyle w:val="Normal"/>
        <w:rPr>
          <w:sz w:val="22"/>
          <w:szCs w:val="22"/>
        </w:rPr>
      </w:pPr>
      <w:r>
        <w:rPr>
          <w:sz w:val="22"/>
          <w:szCs w:val="22"/>
        </w:rPr>
      </w:r>
    </w:p>
    <w:p>
      <w:pPr>
        <w:pStyle w:val="Normal"/>
        <w:rPr>
          <w:sz w:val="22"/>
          <w:szCs w:val="22"/>
        </w:rPr>
      </w:pPr>
      <w:r>
        <w:rPr>
          <w:sz w:val="22"/>
          <w:szCs w:val="22"/>
        </w:rPr>
        <w:t xml:space="preserve">Most strategic planning meetings stop when you have goals. This is a mistake. It is seldom realistic to assume that  people will create the action plans immediately when they get back to the office. Instead, have the champions and co-champions take 1-2 hours and draft an initial version of an action plan for their goal during the planning   meeting.  Strategic goal statements are usually broad. Only with the addition of specific, quantifiable measures and explicit  milestones can the goal take shape. Each strategic goal represents a consensus of the planning team and was derived by grouping individual goal statements. However, once the goal is defined and a champion selected, the goal takes on a life of its own. The  goal's action plan is not a committee effort. The champions with the enthusiastic assistance of their co-champions create action plans that reflect how they will accomplish the goal. (This is how you avoid creating a camel, an animal designed by a committee.) </w:t>
      </w:r>
    </w:p>
    <w:p>
      <w:pPr>
        <w:pStyle w:val="Normal"/>
        <w:rPr>
          <w:sz w:val="22"/>
          <w:szCs w:val="22"/>
        </w:rPr>
      </w:pPr>
      <w:r>
        <w:rPr>
          <w:sz w:val="22"/>
          <w:szCs w:val="22"/>
        </w:rPr>
        <w:t xml:space="preserve">Goals have a 3-5 year focus while action plans have a 12 month focus. Each action plan has a set of quantifiable  measures that define success when the goal is met. A measure is some statement of quality, quantity, timeliness or  cost.  Action plans have 6-12 strategic milestones. Less than 6 is too coarse to manage from while more than 12 gets everyone lost in the trees. Each milestone has a date. Align dates if possible with key external events. Use the dates as communications and commitment but never as a club. </w:t>
      </w:r>
    </w:p>
    <w:p>
      <w:pPr>
        <w:pStyle w:val="Normal"/>
        <w:rPr>
          <w:sz w:val="22"/>
          <w:szCs w:val="22"/>
        </w:rPr>
      </w:pPr>
      <w:r>
        <w:rPr>
          <w:sz w:val="22"/>
          <w:szCs w:val="22"/>
        </w:rPr>
        <w:t xml:space="preserve">Each milestone has a single responsible individual. The individual may not do the work but is the single point of contact responsible to see that the milestone gets accomplished. Milestones are not cast in concrete. Action plans can and usually are revised during the year. Think of the plan as having a hierarchy of stability. The values and mission are the most stable followed by the     product/market strategy and goals. You need to keep your goals stable during the year in order to produce  results. (You never produce results unless you finish what you start!) The action plans that implement the goals,  however, are like drafts of a new book. You learn as you execute the plan. It is appropriate to apply that learning  by revising your action plans. </w:t>
      </w:r>
    </w:p>
    <w:p>
      <w:pPr>
        <w:pStyle w:val="Normal"/>
        <w:rPr>
          <w:sz w:val="22"/>
          <w:szCs w:val="22"/>
        </w:rPr>
      </w:pPr>
      <w:r>
        <w:rPr>
          <w:sz w:val="22"/>
          <w:szCs w:val="22"/>
        </w:rPr>
      </w:r>
    </w:p>
    <w:p>
      <w:pPr>
        <w:pStyle w:val="Normal"/>
        <w:rPr>
          <w:sz w:val="22"/>
          <w:szCs w:val="22"/>
        </w:rPr>
      </w:pPr>
      <w:r>
        <w:rPr>
          <w:sz w:val="22"/>
          <w:szCs w:val="22"/>
        </w:rPr>
        <w:t xml:space="preserve">#10 Implementation </w:t>
      </w:r>
    </w:p>
    <w:p>
      <w:pPr>
        <w:pStyle w:val="Normal"/>
        <w:rPr>
          <w:sz w:val="22"/>
          <w:szCs w:val="22"/>
        </w:rPr>
      </w:pPr>
      <w:r>
        <w:rPr>
          <w:sz w:val="22"/>
          <w:szCs w:val="22"/>
        </w:rPr>
      </w:r>
    </w:p>
    <w:p>
      <w:pPr>
        <w:pStyle w:val="Normal"/>
        <w:rPr>
          <w:sz w:val="22"/>
          <w:szCs w:val="22"/>
        </w:rPr>
      </w:pPr>
      <w:r>
        <w:rPr>
          <w:sz w:val="22"/>
          <w:szCs w:val="22"/>
        </w:rPr>
        <w:t>Deliver the paperwork documenting the meeting within three business days. The single biggest thing you can do to communicate urgency is to get the paperwork done quickly. Give the delivered product an important look and feel. Don't distribute the plan as a stack of poorly photocopied, stapled sheets of paper. Complete company communication within 10 days via a stand-up meeting. Employees can help you reach your goals only if they know what they are. Don't wait until you can "do it right" that usually means it doesn't get done  at all.  Have the goal champions commit to revise and re-distribute their action plans within 2 weeks. Review/discuss action plans during regular weekly or monthly meetings, don't create special weekly strategic planning meetings that just add overhead. Planning is a lifelong process, not a special event.  Commit to and hold formal, facilitated quarterly review, mini-retreats. Set those dates at the end of the planning meeting. The team will want to delay each quarterly meeting to have more time to finish milestones, but resist. Lots of progress will get done the week before the meeting! Delay a week and you delay the progress by a week. Make sure the CEO and executive team maintain their attention to the plan, keeping the goals and milestones visible and in front of them daily. Print a simple calendar with the milestones. Post a copy of the goals and  milestones where the team can see them when they meet.</w:t>
      </w:r>
    </w:p>
    <w:p>
      <w:pPr>
        <w:pStyle w:val="Normal"/>
        <w:rPr>
          <w:sz w:val="22"/>
          <w:szCs w:val="22"/>
        </w:rPr>
      </w:pPr>
      <w:r>
        <w:rPr>
          <w:sz w:val="22"/>
          <w:szCs w:val="22"/>
        </w:rPr>
        <w:t>Hold a full, zero-based, strategic planning retreat annually. Don't just take the existing goals and add new ones. While you invest the same amount of time in planning each year, each time you do planning the team deals with more nuances of the business, greater detail and applies more sophisticated trade-offs in the decision making.  Celebrate success. Don't allow your intensity and constant push for excellence to blind you to the successful achievement of your goals. It is all too easy to focus attention on the small details that didn't happen the way you expected, (the "trees") while ignoring the fact you achieved the goals (the "forest.") Take a few minutes to celebrate before pressing on to the next challenge.</w:t>
      </w:r>
    </w:p>
    <w:p>
      <w:pPr>
        <w:pStyle w:val="Normal"/>
        <w:rPr>
          <w:sz w:val="22"/>
          <w:szCs w:val="22"/>
        </w:rPr>
      </w:pPr>
      <w:r>
        <w:rPr>
          <w:sz w:val="22"/>
          <w:szCs w:val="22"/>
        </w:rPr>
      </w:r>
    </w:p>
    <w:p>
      <w:pPr>
        <w:pStyle w:val="Normal"/>
        <w:rPr>
          <w:u w:val="single"/>
        </w:rPr>
      </w:pPr>
      <w:r>
        <w:rPr>
          <w:u w:val="single"/>
        </w:rPr>
        <w:t>Conclusão</w:t>
      </w:r>
    </w:p>
    <w:p>
      <w:pPr>
        <w:pStyle w:val="Normal"/>
        <w:rPr>
          <w:sz w:val="22"/>
          <w:szCs w:val="22"/>
          <w:u w:val="single"/>
        </w:rPr>
      </w:pPr>
      <w:r>
        <w:rPr>
          <w:sz w:val="22"/>
          <w:szCs w:val="22"/>
          <w:u w:val="single"/>
        </w:rPr>
      </w:r>
    </w:p>
    <w:p>
      <w:pPr>
        <w:pStyle w:val="Normal"/>
        <w:rPr>
          <w:sz w:val="22"/>
          <w:szCs w:val="22"/>
        </w:rPr>
      </w:pPr>
      <w:r>
        <w:rPr>
          <w:sz w:val="22"/>
          <w:szCs w:val="22"/>
        </w:rPr>
        <w:t>The leader of an organization is typically the key to the organization's reputation. Often times, a leader requires frequent support from public relations. Because of the leader's high visibility and influence on policy, he or she can significantly influence audience perceptions about your organization. Communications is critical to every business decision you make: Everything you do communicates a message about your organization's reputation to its stakeholders.</w:t>
      </w:r>
    </w:p>
    <w:p>
      <w:pPr>
        <w:pStyle w:val="Normal"/>
        <w:rPr>
          <w:sz w:val="22"/>
          <w:szCs w:val="22"/>
        </w:rPr>
      </w:pPr>
      <w:r>
        <w:rPr>
          <w:sz w:val="22"/>
          <w:szCs w:val="22"/>
        </w:rPr>
        <w:t>With these steps in mind, do your own thinking and avoid-as best as possible-emotional and political skirmishes when evaluating and deploying new technology. The key ingredient in successful IT deployment is the involvement of competent people making it work. Computer professionals experience rapid-fire rates-of-change like no other profession, so pay them well and give them the tools and training they need. Lastly, don't succumb to the tyranny of urgency when makingmultimillion-dollar IT investments. Since prescription without proper diagnosis is malpractice, take a reasoned, deliberate approach. Firmly adhere to the above action items, and as CEO your contribution to IT strategy will greatly increase your company's chances for success. Professionals you hire should also gain a detailed understanding of your business, from financial strategies and corporate goals to daily operations. They can serve you best if they  know your organization inside out.</w:t>
      </w:r>
    </w:p>
    <w:p>
      <w:pPr>
        <w:pStyle w:val="Normal"/>
        <w:rPr>
          <w:sz w:val="22"/>
          <w:szCs w:val="22"/>
        </w:rPr>
      </w:pPr>
      <w:r>
        <w:rPr>
          <w:sz w:val="22"/>
          <w:szCs w:val="22"/>
        </w:rPr>
        <w:t>Public relations professionals succeed or fail based on the quality of their ideas and independent thinking. Management is right to demand quality, creative and flexible ideas. Clear thinking is reflected in many forms, from crisp writing to thoughtful counsel.</w:t>
      </w:r>
    </w:p>
    <w:p>
      <w:pPr>
        <w:pStyle w:val="Normal"/>
        <w:rPr>
          <w:sz w:val="22"/>
          <w:szCs w:val="22"/>
        </w:rPr>
      </w:pPr>
      <w:r>
        <w:rPr>
          <w:sz w:val="22"/>
          <w:szCs w:val="22"/>
        </w:rPr>
        <w:t xml:space="preserve">Society expects so much of your organization and, in turn, you have great expectations for the public relations professionals working for you.                   </w:t>
      </w:r>
    </w:p>
    <w:sectPr>
      <w:type w:val="nextPage"/>
      <w:pgSz w:w="12240" w:h="15840"/>
      <w:pgMar w:left="567" w:right="616" w:gutter="0" w:header="0" w:top="568"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pt-BR" w:eastAsia="zh-CN" w:bidi="hi-IN"/>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APPS\WINWORD\MODELOS\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9T11:41:00Z</dcterms:created>
  <dc:creator>adriana</dc:creator>
  <dc:description/>
  <dc:language>en-US</dc:language>
  <cp:lastModifiedBy>adriana</cp:lastModifiedBy>
  <dcterms:modified xsi:type="dcterms:W3CDTF">1997-11-03T21:43:00Z</dcterms:modified>
  <cp:revision>316</cp:revision>
  <dc:subject/>
  <dc:title>O que � um CIO ?</dc:title>
</cp:coreProperties>
</file>