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pt-BR"/>
        </w:rPr>
        <w:tab/>
        <w:tab/>
        <w:t xml:space="preserve">Análise de Sistem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t-BR"/>
        </w:rPr>
        <w:t>Empresa Analisada : XX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t-BR"/>
        </w:rPr>
        <w:t>Perfil da Empres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 XXX tem por finalidade principal e permanente, a execução dos serviços de processamento de dados dos órgãos da Administração Direta, das Autarquias, Fundações e Empresas, criadas ou mantidas pelo Poder Público Estad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tualmente o XXX trabalha pela modernização da Administração Estadual elevando a qualidade de seus serviços. São dezenas de sistemas que racionalizam processos, desburocratizam procedimentos, reduzem prazos, tratam e fornecem informações que, direta ou indiretamente, contribuem para um atendimento mais eficiente a população do Estado do Rio de Janeir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t-BR"/>
        </w:rPr>
        <w:t>Perfil dos Usuári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s usuários de devidem em funcionários e clientes. Os clientes  utilizam serviços de administração de suas LANs, geração de folha de pagamento, desenho e manutenção de banco de dados. Clientes mais importante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>Governadoria do Esta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>Gabinete do Governad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>Gabinete Civ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>DETRAN Departamento Estadual de Trânsi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>CEDIM Conselho Estadual dos Direitos da Mul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>Secretaria de Estado de Fazen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>Gabinete do Secretár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>Departamento Pesso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>CINFAZ Comitê de Informática da Fazen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>Assessoria Juríd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>DGA Departamento Geral de Administraçã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>Superintendência do Tesouro Estadu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>Superintendência de Suplementação Orçamentá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>Coordenação do Crédito Públic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>Inspetorias de Fiscalização Especializa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>Inspetoria de ITD e Tax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 xml:space="preserve">Inspetorias Seccionais de Fiscalizaçã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ab/>
        <w:t>Superintendência Estadual de Cadastro e Informações Econômico Fisca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>Subsecretaria da Receita Estadu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>Superintendência de Arrecadaçã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>Junta de Revisão Fisc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>Superintendência de Fiscalizaçã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>Departamento de Planejamento Fisc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>Secretaria de Estado de Planejamento e Contro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>Secretaria de Estado de Administraçã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>Gabine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>Divisão de Mat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>Assessoria de Informát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>Superintendência de Mate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>IPERJ Instituto de Previdência do Estado do Rio de Janei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>FESP Fundação Escola de Serviço Público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s funcionários basicamente usam aplicativos MS-Office, tendo como servidor de arquivos duas máquinas Penthium rodando  Netware 4.1 e acesso ao mainframe IBM 8231 (CICS, MVS, etc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t-BR"/>
        </w:rPr>
        <w:t>Sistemas de Informaçã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>Softwa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O banco de dados utilizado é o Adabas, com aplicativos escritos em Natural, desenvolvidos na própria empresa, consultando-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t-BR"/>
        </w:rPr>
        <w:t>Hardwa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  <w:t>CP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  <w:t>- IBM 9121 modelo 622 (CPU 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lang w:val="pt-BR"/>
        </w:rPr>
        <w:t>Memória real de 512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lang w:val="pt-BR"/>
        </w:rPr>
        <w:t>Velocidade do Processador : 64 MI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  <w:t>UNIDADES DE DISC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  <w:t>- IBM 9394 (03 strings, capacidade aproximada de 260 gigabyt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  <w:t>UNIDADES DE FITA DE CARRET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  <w:t>- IBM 3420/VIII (04 unidad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  <w:t>UNIDADES DE FITA CARTUCH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  <w:t>- IBM 3490E/B40 (01 unidad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  <w:t>MICRO-INFORMÁT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  <w:t>MICRO-COMPUTADO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  <w:t>-  Cerca de 180 estações 486 (SX-33, DX2-66 e DX4-10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  <w:t>IMPRESSOR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  <w:t>-  Cerca de 50 impressoras, sendo parte destas Laser (Lexmark Optra R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lang w:val="pt-BR"/>
        </w:rPr>
        <w:t>parte Ink-Jet (Lexmark 4076) e o restante matriciais (Lexmark   Personal Printer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pt-BR"/>
        </w:rPr>
        <w:tab/>
      </w:r>
      <w:r>
        <w:rPr>
          <w:rFonts w:eastAsia="Times New Roman" w:cs="Times New Roman" w:ascii="Times New Roman" w:hAnsi="Times New Roman"/>
          <w:b/>
          <w:bCs/>
          <w:lang w:val="pt-BR"/>
        </w:rPr>
        <w:t>IMPRESSOR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  <w:t>- IBM 6262 (02 unidad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lang w:val="pt-BR"/>
        </w:rPr>
        <w:t>Velocidade : 2000 lp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  <w:t>- IBM 3800-3 (01 unidad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lang w:val="pt-BR"/>
        </w:rPr>
        <w:t>Velocidade : 160 pp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  <w:t>- XEROX 4090 - LASER (02 unidad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lang w:val="pt-BR"/>
        </w:rPr>
        <w:t>Velocidade : ate 92 pp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  <w:t>SERVIDORES RISC E INT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  <w:t>SERVIDORES RIS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  <w:t>- IBM RS-6000 C-10, sistema operacional AI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  <w:t>- IBM RS-6000 43P, sistema operacional AI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  <w:t>SERVIDORES INT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  <w:t>- Pentium 120, sistema operacional OS/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lang w:val="pt-BR"/>
        </w:rPr>
        <w:t>(2 unidades, servidores Lotus Not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  <w:t>- Pentium 120, sistema operacional Netware 4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lang w:val="pt-BR"/>
        </w:rPr>
        <w:t>(2 unidades, servidores de red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  <w:t>- 486DX-2 66, sistema operacional Windows NT 3.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lang w:val="pt-BR"/>
        </w:rPr>
        <w:t>(servidor NT, a ser substituido por um Pentium 10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t-BR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t-BR"/>
        </w:rPr>
        <w:t>Re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 PRONET é o ambiente de rede formado pela união de duas outras redes do XXX: a Rede SNA e a Rede Local. A rede PRONET não se constitui em uma outra rede independente, tal como, por exemplo, a Rede SNA, na qual estão os recursos computacionais do ambiente de grande porte do XXX, ou a rede local. Ao invés disso a PRONET representa a integração de ambas as red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Os ambientes integrados à Rede Local sã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- SNA através da emulação de terminais, impressoras e transferência de arquivos via VM e T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- Unix através da emulação de terminais, impressoras, transferência de arquivos via FTP e função de compartilhamento de disco (NF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- Windows NT, através de compartilhamento de disco e acesso a aplicaçõ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Ambiente SNA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>SNA ou Systems Network Architecture é o ambiente de Rede de Computadores IBM de grande porte (MAINFRAME). No XXX, refere-se ao IBM série 9000, modelo 622, seus terminais e outros periféricos, organizado em Partições Lógicas e seus componentes. À rede SNA do XXX, está interligada a redes de outros órgãos, como por exemplo, BANERJ, SERPRO, IPLAN-RIO e UERJ permitindo assim que seus usuários acessem aplicações do Mainframe do XXX e também aplicações disponíveis nas redes destes órgã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drawing>
          <wp:inline distT="0" distB="0" distL="0" distR="0">
            <wp:extent cx="5775325" cy="404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325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