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463415" cy="190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1.45pt;height:150.3pt" filled="f" o:ole="">
                                  <v:imagedata r:id="rId3" o:title=""/>
                                </v:shape>
                                <o:OLEObject Type="Embed" ProgID="" ShapeID="ole_rId2" DrawAspect="Content" ObjectID="_8180866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45.8pt;mso-position-vertical:center;mso-position-vertical-relative:page;margin-left:121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1.45pt;height:150.3pt" filled="f" o:ole="">
                            <v:imagedata r:id="rId5" o:title=""/>
                          </v:shape>
                          <o:OLEObject Type="Embed" ProgID="" ShapeID="ole_rId4" DrawAspect="Content" ObjectID="_38095564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ção dos Limites de Automação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3"/>
        <w:gridCol w:w="1889"/>
      </w:tblGrid>
      <w:tr>
        <w:trPr>
          <w:tblHeader w:val="true"/>
        </w:trPr>
        <w:tc>
          <w:tcPr>
            <w:tcW w:w="538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refas</w:t>
            </w:r>
          </w:p>
        </w:tc>
        <w:tc>
          <w:tcPr>
            <w:tcW w:w="188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utomatizado</w:t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r fatur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Registrar pagamento</w:t>
            </w:r>
          </w:p>
        </w:tc>
        <w:tc>
          <w:tcPr>
            <w:tcW w:w="1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Verificar número de vagas disponívei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novas filiai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atividades, horários e vag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professore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listagem de aluno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mensalidade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Emitir avisos de cobranç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Pagar professore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solicitação de regularização de débit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Verificar pagament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Suspender alun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notificaçã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listagem de alunos suspenso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relatório filiais, matrículas e vag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movimento mensal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mapa financeir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senh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Efetuar backup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históric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ompactar banc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Restaurar backup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>Definição e Detalhe da Interface Humana</w:t>
      </w:r>
    </w:p>
    <w:p>
      <w:pPr>
        <w:pStyle w:val="Caption"/>
        <w:ind w:left="1276" w:right="283" w:hanging="1276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b w:val="false"/>
          <w:bCs w:val="false"/>
        </w:rPr>
        <w:t xml:space="preserve"> Tela de entrada do Sistema da </w:t>
        <w:br/>
        <w:t>Academia Gym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998220</wp:posOffset>
                </wp:positionV>
                <wp:extent cx="3048000" cy="2286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0pt;mso-wrap-distance-right:9.05pt;mso-wrap-distance-top:0pt;mso-wrap-distance-bottom:0pt;margin-top:78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rightMargin">
                  <wp:posOffset>-2939415</wp:posOffset>
                </wp:positionH>
                <wp:positionV relativeFrom="page">
                  <wp:posOffset>1022985</wp:posOffset>
                </wp:positionV>
                <wp:extent cx="2939415" cy="90227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/>
                              <w:t xml:space="preserve">O Sistema de Controle de Academia foi projetado tendo-se em vista que o seu público de usuários constitui-se, em sua maioria, pessoas que necessitam da Informática apenas como ferramenta de trabalh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/>
                              <w:t>A equipe de desenvolvimento idealizou uma interface bastante intuitiva, com cores, botões, desenhos, fontes de leitura fácil e rápido acesso aos campos de todos os formulários através do mouse. Imaginou-se também a dificuldade de alguns usuários na iniciação ao manuseio do mouse; com isto, o Sistema terá a possibilidade de navegação através do teclado, através das teclas [TAB] e [SHIFT + TAB]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/>
                              <w:t>Outro ponto que imaginou-se importante foi que a maioria dos usuários não têm interesse ou não gosta de tirar dúvidas sobre um sistema de informação através do manual. A Implementação de telas de ajuda também faz parte do projeto. Para cada tela que o usuário acessar bastará pressionar a tecla [F1] e janela de ajuda aparecerá, com informações a respeito da tela atu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710.45pt;mso-wrap-distance-left:9.05pt;mso-wrap-distance-right:9.05pt;mso-wrap-distance-top:0pt;mso-wrap-distance-bottom:0pt;margin-top:80.55pt;mso-position-vertical-relative:page;margin-left:-2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851"/>
                        <w:rPr/>
                      </w:pPr>
                      <w:r>
                        <w:rPr/>
                        <w:t xml:space="preserve">O Sistema de Controle de Academia foi projetado tendo-se em vista que o seu público de usuários constitui-se, em sua maioria, pessoas que necessitam da Informática apenas como ferramenta de trabalho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851"/>
                        <w:rPr/>
                      </w:pPr>
                      <w:r>
                        <w:rPr/>
                        <w:t>A equipe de desenvolvimento idealizou uma interface bastante intuitiva, com cores, botões, desenhos, fontes de leitura fácil e rápido acesso aos campos de todos os formulários através do mouse. Imaginou-se também a dificuldade de alguns usuários na iniciação ao manuseio do mouse; com isto, o Sistema terá a possibilidade de navegação através do teclado, através das teclas [TAB] e [SHIFT + TAB]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851"/>
                        <w:rPr/>
                      </w:pPr>
                      <w:r>
                        <w:rPr/>
                        <w:t>Outro ponto que imaginou-se importante foi que a maioria dos usuários não têm interesse ou não gosta de tirar dúvidas sobre um sistema de informação através do manual. A Implementação de telas de ajuda também faz parte do projeto. Para cada tela que o usuário acessar bastará pressionar a tecla [F1] e janela de ajuda aparecerá, com informações a respeito da tela atu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02" w:hanging="0"/>
        <w:jc w:val="center"/>
        <w:rPr/>
      </w:pPr>
      <w:r>
        <w:rPr/>
      </w:r>
    </w:p>
    <w:p>
      <w:pPr>
        <w:pStyle w:val="Normal"/>
        <w:ind w:right="5102" w:hanging="0"/>
        <w:jc w:val="center"/>
        <w:rPr/>
      </w:pPr>
      <w:r>
        <w:rPr/>
      </w:r>
    </w:p>
    <w:p>
      <w:pPr>
        <w:pStyle w:val="Caption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  <w:r>
        <w:rPr>
          <w:b w:val="false"/>
          <w:bCs w:val="false"/>
        </w:rPr>
        <w:t>Formulário de entrada de novas filiais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4277995</wp:posOffset>
                </wp:positionV>
                <wp:extent cx="3048000" cy="22860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0pt;mso-wrap-distance-right:9.05pt;mso-wrap-distance-top:0pt;mso-wrap-distance-bottom:0pt;margin-top:336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0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02" w:hanging="0"/>
        <w:jc w:val="center"/>
        <w:rPr/>
      </w:pPr>
      <w:r>
        <w:rPr/>
      </w:r>
    </w:p>
    <w:p>
      <w:pPr>
        <w:pStyle w:val="Normal"/>
        <w:ind w:right="5102" w:hanging="0"/>
        <w:jc w:val="center"/>
        <w:rPr/>
      </w:pPr>
      <w:r>
        <w:rPr/>
      </w:r>
    </w:p>
    <w:p>
      <w:pPr>
        <w:pStyle w:val="Caption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</w:t>
      </w:r>
      <w:r>
        <w:rPr>
          <w:b w:val="false"/>
          <w:bCs w:val="false"/>
        </w:rPr>
        <w:t>Formulário de impressão de relatórios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ge">
                  <wp:posOffset>7460615</wp:posOffset>
                </wp:positionV>
                <wp:extent cx="3048000" cy="22860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0pt;mso-wrap-distance-right:9.05pt;mso-wrap-distance-top:0pt;mso-wrap-distance-bottom:0pt;margin-top:587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463415" cy="19088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51.45pt;height:150.3pt" filled="f" o:ole="">
                                  <v:imagedata r:id="rId13" o:title=""/>
                                </v:shape>
                                <o:OLEObject Type="Embed" ProgID="" ShapeID="ole_rId12" DrawAspect="Content" ObjectID="_21198135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10.35pt;mso-position-vertical:center;mso-position-vertical-relative:margin;margin-left:72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51.45pt;height:150.3pt" filled="f" o:ole="">
                            <v:imagedata r:id="rId15" o:title=""/>
                          </v:shape>
                          <o:OLEObject Type="Embed" ProgID="" ShapeID="ole_rId14" DrawAspect="Content" ObjectID="_739620680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Modelo de Processadores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17"/>
        <w:gridCol w:w="2161"/>
        <w:gridCol w:w="2267"/>
        <w:gridCol w:w="1701"/>
      </w:tblGrid>
      <w:tr>
        <w:trPr/>
        <w:tc>
          <w:tcPr>
            <w:tcW w:w="3517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ósito de Dados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7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sos</w:t>
            </w:r>
          </w:p>
        </w:tc>
        <w:tc>
          <w:tcPr>
            <w:tcW w:w="21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ção</w:t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 xml:space="preserve">Volume </w:t>
              <w:br/>
              <w:t>Estimad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sador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lcular fatur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gistrar pagament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Verificar número de vagas disponívei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dastrar novas filiai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64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Cadastrar atividades, </w:t>
              <w:br/>
              <w:t>horários e vaga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Horári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6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dastrar professor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listagem de aluno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dastrar mensalidad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t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mitir avisos de cobranç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agar professor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Gerar solicitação de </w:t>
              <w:br/>
              <w:t>regularização de débit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Verificar pagament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uspender alun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notificaçã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listagem de alunos suspenso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Gerar relatório filiais, </w:t>
              <w:br/>
              <w:t>matrículas e vaga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movimento mens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mapa financeir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odelo de Tarefas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9"/>
        <w:gridCol w:w="1270"/>
        <w:gridCol w:w="1897"/>
        <w:gridCol w:w="1476"/>
        <w:gridCol w:w="2293"/>
      </w:tblGrid>
      <w:tr>
        <w:trPr>
          <w:tblHeader w:val="true"/>
        </w:trPr>
        <w:tc>
          <w:tcPr>
            <w:tcW w:w="260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refas</w:t>
            </w:r>
          </w:p>
        </w:tc>
        <w:tc>
          <w:tcPr>
            <w:tcW w:w="12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mbiente</w:t>
            </w:r>
          </w:p>
        </w:tc>
        <w:tc>
          <w:tcPr>
            <w:tcW w:w="189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suário</w:t>
            </w:r>
          </w:p>
        </w:tc>
        <w:tc>
          <w:tcPr>
            <w:tcW w:w="147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reqüência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Depósitos de </w:t>
              <w:br/>
              <w:t>dado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r fatura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0/mês/</w:t>
              <w:br/>
              <w:t>filial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Atividades-filiais,</w:t>
              <w:br/>
              <w:t>Faturas,</w:t>
              <w:br/>
              <w:t>Turmas,</w:t>
            </w:r>
          </w:p>
        </w:tc>
      </w:tr>
      <w:tr>
        <w:trPr/>
        <w:tc>
          <w:tcPr>
            <w:tcW w:w="2609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strar </w:t>
              <w:br/>
              <w:t>pagamento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/mês/</w:t>
              <w:br/>
              <w:t>filial</w:t>
            </w:r>
          </w:p>
        </w:tc>
        <w:tc>
          <w:tcPr>
            <w:tcW w:w="22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>Atividades-filiais, Faturas,</w:t>
              <w:br/>
              <w:t xml:space="preserve"> 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icar número de vagas disponívei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0/mês/</w:t>
              <w:br/>
              <w:t>filial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>Atividades-filiais, Faturas,</w:t>
              <w:br/>
              <w:t xml:space="preserve"> 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astrar novas </w:t>
              <w:br/>
              <w:t>filiai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ano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tividades-filiais,</w:t>
              <w:br/>
              <w:t>Atividades,</w:t>
              <w:br/>
              <w:t xml:space="preserve"> Filiai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astrar </w:t>
              <w:br/>
              <w:t>atividades, horários e vaga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filial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tividades-Filiais, Atividades,</w:t>
              <w:br/>
              <w:t xml:space="preserve"> Horários,</w:t>
              <w:br/>
              <w:t xml:space="preserve">Professores, </w:t>
              <w:br/>
              <w:t>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astrar </w:t>
              <w:br/>
              <w:t>professor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Espor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filial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tividades-Filiais,</w:t>
              <w:br/>
              <w:t>Professores,</w:t>
              <w:br/>
              <w:t>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gem de alun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Espor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turm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astrar </w:t>
              <w:br/>
              <w:t>mensalidad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filial/</w:t>
              <w:br/>
              <w:t>atividade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tividades-Filiai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tir avisos de </w:t>
              <w:br/>
              <w:t>cobrança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aluno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>Atividades-Filiais,</w:t>
              <w:br/>
              <w:t>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ar professor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de Pesso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professor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 xml:space="preserve">  Faturas,</w:t>
              <w:br/>
              <w:t>Professore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ar solicitação de regularização de </w:t>
              <w:br/>
              <w:t>débit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Fatur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icar pagament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Fatur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r alun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Fatur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notificaçã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gem de alunos suspens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Professore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ar relatório </w:t>
              <w:br/>
              <w:t>filiais, matrículas e vaga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di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 xml:space="preserve"> Atividades, </w:t>
              <w:br/>
              <w:t>Atividades-Filiais,</w:t>
              <w:br/>
              <w:t>Filiai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movimento mensal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 xml:space="preserve"> Atividades-Filiais,</w:t>
              <w:br/>
              <w:t>Atividades,</w:t>
              <w:br/>
              <w:t xml:space="preserve"> Filiais, </w:t>
              <w:br/>
              <w:t>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ar mapa </w:t>
              <w:br/>
              <w:t>financeir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 xml:space="preserve"> Atividades-Filiais,</w:t>
              <w:br/>
              <w:t>Atividades,</w:t>
              <w:br/>
              <w:t xml:space="preserve"> Faturas, </w:t>
              <w:br/>
              <w:t>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senha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enh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etuar backup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di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Atividades-Filiais,</w:t>
              <w:br/>
              <w:t xml:space="preserve"> Atividades,</w:t>
              <w:br/>
              <w:t xml:space="preserve"> Faturas,</w:t>
              <w:br/>
              <w:t xml:space="preserve"> Filiais,</w:t>
              <w:br/>
              <w:t xml:space="preserve"> Horários,</w:t>
              <w:br/>
              <w:t xml:space="preserve"> Professore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históric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Faturas,</w:t>
              <w:br/>
              <w:t xml:space="preserve"> Professore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ctar banc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seman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Atividades,</w:t>
              <w:br/>
              <w:t xml:space="preserve"> Atividades-Filiais,</w:t>
              <w:br/>
              <w:t xml:space="preserve"> Faturas,</w:t>
              <w:br/>
              <w:t xml:space="preserve"> Filiais,</w:t>
              <w:br/>
              <w:t xml:space="preserve"> Horários,</w:t>
              <w:br/>
              <w:t xml:space="preserve"> Professore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aurar backup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ano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Atividades,</w:t>
              <w:br/>
              <w:t xml:space="preserve"> Atividades-Filiais,</w:t>
              <w:br/>
              <w:t xml:space="preserve"> Faturas,</w:t>
              <w:br/>
              <w:t xml:space="preserve"> Filiais, </w:t>
              <w:br/>
              <w:t>Horários,</w:t>
              <w:br/>
              <w:t xml:space="preserve"> Professores,</w:t>
              <w:br/>
              <w:t xml:space="preserve"> Turmas</w:t>
            </w:r>
          </w:p>
        </w:tc>
      </w:tr>
    </w:tbl>
    <w:p>
      <w:pPr>
        <w:pStyle w:val="Heading2"/>
        <w:rPr/>
      </w:pPr>
      <w:r>
        <w:br w:type="page"/>
      </w:r>
      <w:r>
        <w:rPr/>
        <w:t>Tecnologia de Hardware e Software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480"/>
        <w:ind w:left="567" w:hanging="567"/>
        <w:rPr/>
      </w:pPr>
      <w:r>
        <w:rPr/>
        <w:t>Linguagem de Programação: C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480"/>
        <w:ind w:left="567" w:hanging="567"/>
        <w:rPr/>
      </w:pPr>
      <w:r>
        <w:rPr/>
        <w:t>Hardware necessário para executar o Sistema (para as estações):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 xml:space="preserve">PC AT486, 66 MHz, 8 Mbytes de RAM, 540 Mbytes de disco rígido,  mouse, </w:t>
        <w:br/>
        <w:t>monitor Super VGA Colorido, placa de vídeo 1 Mbyte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>Sistema Operacional MS-DOS 6.22 e Windows for Workgroups ou</w:t>
      </w:r>
    </w:p>
    <w:p>
      <w:pPr>
        <w:pStyle w:val="Normal"/>
        <w:jc w:val="center"/>
        <w:rPr/>
      </w:pPr>
      <w:r>
        <w:rPr/>
        <w:t>Microsoft Windows 95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>Rede Windows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Hardware necessário para executar o Sistema (para o servidor)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 xml:space="preserve">PENTIUM, 133 MHz, 32 Mbytes de RAM, 1.6 Gbytes de disco rígido,  mouse, </w:t>
        <w:br/>
        <w:t>monitor Super VGA Colorido, placa de vídeo 2 Mbytes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>Sistema Operacional MS-DOS 6.22 e Windows for Workgroups ou</w:t>
      </w:r>
    </w:p>
    <w:p>
      <w:pPr>
        <w:pStyle w:val="Normal"/>
        <w:jc w:val="center"/>
        <w:rPr/>
      </w:pPr>
      <w:r>
        <w:rPr/>
        <w:t>Microsoft Windows 95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>Rede Windows NT</w:t>
      </w:r>
      <w:r>
        <w:br w:type="page"/>
      </w:r>
    </w:p>
    <w:p>
      <w:pPr>
        <w:pStyle w:val="Normal"/>
        <w:ind w:left="0" w:hanging="0"/>
        <w:rPr/>
      </w:pPr>
      <w:r>
        <w:rPr>
          <w:u w:val="single"/>
        </w:rPr>
        <w:t>Modelo</w:t>
      </w:r>
      <w:r>
        <w:rPr>
          <w:u w:val="none"/>
        </w:rPr>
        <w:t xml:space="preserve"> l</w:t>
      </w:r>
      <w:r>
        <w:rPr>
          <w:u w:val="single"/>
        </w:rPr>
        <w:t>ógico/físico</w:t>
      </w:r>
      <w:r>
        <w:rPr>
          <w:u w:val="none"/>
        </w:rPr>
        <w:t xml:space="preserve"> </w:t>
      </w:r>
      <w:r>
        <w:rPr>
          <w:u w:val="single"/>
        </w:rPr>
        <w:t>de</w:t>
      </w:r>
      <w:r>
        <w:rPr>
          <w:u w:val="none"/>
        </w:rPr>
        <w:t xml:space="preserve"> </w:t>
      </w:r>
      <w:r>
        <w:rPr>
          <w:u w:val="single"/>
        </w:rPr>
        <w:t>banco</w:t>
      </w:r>
      <w:r>
        <w:rPr>
          <w:u w:val="none"/>
        </w:rPr>
        <w:t xml:space="preserve"> </w:t>
      </w:r>
      <w:r>
        <w:rPr>
          <w:u w:val="single"/>
        </w:rPr>
        <w:t>de</w:t>
      </w:r>
      <w:r>
        <w:rPr>
          <w:u w:val="none"/>
        </w:rPr>
        <w:t xml:space="preserve"> </w:t>
      </w:r>
      <w:r>
        <w:rPr>
          <w:u w:val="single"/>
        </w:rPr>
        <w:t>dados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71"/>
      </w:tblGrid>
      <w:tr>
        <w:trPr/>
        <w:tc>
          <w:tcPr>
            <w:tcW w:w="379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PÓSITOS</w:t>
            </w:r>
          </w:p>
        </w:tc>
        <w:tc>
          <w:tcPr>
            <w:tcW w:w="59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/>
              <w:t>CAMPO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UNO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ALUNO</w:t>
            </w:r>
            <w:r>
              <w:rPr/>
              <w:t xml:space="preserve">, NOMEALUNO, TIPOSANG, </w:t>
              <w:br/>
              <w:t xml:space="preserve">TELEFONE, LOGRADOURO, BAIRRO, </w:t>
              <w:br/>
              <w:t>CIDADE, ESTADO, CEP, DATANASC, SEXO, OB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ATURA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FATURA</w:t>
            </w:r>
            <w:r>
              <w:rPr/>
              <w:t xml:space="preserve">, </w:t>
            </w:r>
            <w:r>
              <w:rPr>
                <w:u w:val="double"/>
              </w:rPr>
              <w:t>CODALUNO</w:t>
            </w:r>
            <w:r>
              <w:rPr/>
              <w:t xml:space="preserve">, DATAPAG, </w:t>
              <w:br/>
              <w:t>VALORPAGO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UNOS_EM_TURMA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ALUNO + CODFATURA</w:t>
            </w:r>
            <w:r>
              <w:rPr/>
              <w:t xml:space="preserve">, DATAINI, </w:t>
              <w:br/>
              <w:t>DATAFI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RMAS_TÊM_HORÁRIO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CODTURMA + CODHORÁRIO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TIVIDADES_FILIAI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CODATIV + CODFILIAL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ORÁRIO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HORÁRIO</w:t>
            </w:r>
            <w:r>
              <w:rPr/>
              <w:t>, DESCRHOR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LIAI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FILIAL</w:t>
            </w:r>
            <w:r>
              <w:rPr/>
              <w:t xml:space="preserve">, GERENTE, NOMEFILIAL, </w:t>
              <w:br/>
              <w:t xml:space="preserve">TELEFONE, LOGRADOURO, BAIRRO, </w:t>
              <w:br/>
              <w:t>CIDADE, ESTADO, CEP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TIVIDADE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ATIV</w:t>
            </w:r>
            <w:r>
              <w:rPr/>
              <w:t>, NOMEATIV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RMA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TURMA</w:t>
            </w:r>
            <w:r>
              <w:rPr/>
              <w:t xml:space="preserve">, </w:t>
            </w:r>
            <w:r>
              <w:rPr>
                <w:u w:val="double"/>
              </w:rPr>
              <w:t>CODATIV</w:t>
            </w:r>
            <w:r>
              <w:rPr/>
              <w:t xml:space="preserve">, </w:t>
            </w:r>
            <w:r>
              <w:rPr>
                <w:u w:val="double"/>
              </w:rPr>
              <w:t>CODFILIAL</w:t>
            </w:r>
            <w:r>
              <w:rPr/>
              <w:t xml:space="preserve">, </w:t>
            </w:r>
            <w:r>
              <w:rPr>
                <w:u w:val="double"/>
              </w:rPr>
              <w:t>RG</w:t>
            </w:r>
            <w:r>
              <w:rPr/>
              <w:t>, DESCRTURM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FESSORE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RG</w:t>
            </w:r>
            <w:r>
              <w:rPr/>
              <w:t xml:space="preserve">, NOMEPROF, REGPROF, SEXO, </w:t>
              <w:br/>
              <w:t xml:space="preserve">TELEFONE, DATANASC, LOGRADOURO, BAIRRO, CIDADE, ESTADO, CEP, CPF, </w:t>
              <w:br/>
              <w:t>DATAINI, DATAFI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FESSORES_MINISTRAM_ATIVIDADE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RG + CODFILIAL + CODAT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59"/>
        <w:gridCol w:w="1383"/>
      </w:tblGrid>
      <w:tr>
        <w:trPr/>
        <w:tc>
          <w:tcPr>
            <w:tcW w:w="382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PÓSITOS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CKUP</w:t>
            </w:r>
          </w:p>
        </w:tc>
        <w:tc>
          <w:tcPr>
            <w:tcW w:w="138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OG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UN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ATUR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284"/>
                <w:tab w:val="left" w:pos="0" w:leader="none"/>
              </w:tabs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284"/>
                <w:tab w:val="left" w:pos="0" w:leader="none"/>
              </w:tabs>
              <w:spacing w:before="60" w:after="60"/>
              <w:ind w:left="283" w:hanging="283"/>
              <w:rPr/>
            </w:pPr>
            <w:r>
              <w:rPr/>
              <w:t>ALUNOS_EM_TURM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RMAS_TÊM_HORÁRI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TIVIDADES_FILI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ORÁRI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LI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TIVIDA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RM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FESSOR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FESSORES_MINISTRAM_ATIVIDA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463415" cy="190881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51.45pt;height:150.3pt" filled="f" o:ole="">
                                  <v:imagedata r:id="rId17" o:title=""/>
                                </v:shape>
                                <o:OLEObject Type="Embed" ProgID="" ShapeID="ole_rId16" DrawAspect="Content" ObjectID="_1493987291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10.35pt;mso-position-vertical:center;mso-position-vertical-relative:margin;margin-left:72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51.45pt;height:150.3pt" filled="f" o:ole="">
                            <v:imagedata r:id="rId19" o:title=""/>
                          </v:shape>
                          <o:OLEObject Type="Embed" ProgID="" ShapeID="ole_rId18" DrawAspect="Content" ObjectID="_2067955786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pecificação de Programas</w:t>
      </w:r>
    </w:p>
    <w:p>
      <w:pPr>
        <w:pStyle w:val="Normal"/>
        <w:rPr/>
      </w:pPr>
      <w:r>
        <w:rPr/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6160"/>
        <w:gridCol w:w="9"/>
      </w:tblGrid>
      <w:tr>
        <w:trPr/>
        <w:tc>
          <w:tcPr>
            <w:tcW w:w="8263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Inclusão de novas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Incluir novas filiais e associá-las às atividades disponíveis na academia.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INCFI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ída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resposta_inclusã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IAIS, </w:t>
            </w:r>
          </w:p>
          <w:p>
            <w:pPr>
              <w:pStyle w:val="Normal"/>
              <w:rPr/>
            </w:pPr>
            <w:r>
              <w:rPr/>
              <w:t>ATIVIDADES_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Incluir Fili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ICI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 não existir codfilial em FILIAIS ENTÃO</w:t>
      </w:r>
    </w:p>
    <w:p>
      <w:pPr>
        <w:pStyle w:val="Normal"/>
        <w:spacing w:lineRule="auto" w:line="360"/>
        <w:ind w:left="568" w:hanging="0"/>
        <w:rPr/>
      </w:pPr>
      <w:r>
        <w:rPr>
          <w:sz w:val="20"/>
          <w:szCs w:val="20"/>
        </w:rPr>
        <w:t xml:space="preserve">ARMAZENE </w:t>
        <w:tab/>
        <w:t>codfilial, nomefilial, gerente, logradouro, bairro, cidade, estado, cep, telefone de filiais em FILIAIS</w:t>
      </w:r>
    </w:p>
    <w:p>
      <w:pPr>
        <w:pStyle w:val="Normal"/>
        <w:spacing w:lineRule="auto" w:line="360"/>
        <w:ind w:left="284" w:firstLine="284"/>
        <w:rPr>
          <w:sz w:val="20"/>
          <w:szCs w:val="20"/>
        </w:rPr>
      </w:pPr>
      <w:r>
        <w:rPr>
          <w:sz w:val="20"/>
          <w:szCs w:val="20"/>
        </w:rPr>
        <w:t>PARA CADA codativ em filiais FAÇ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SSOCIE codativ e codfilial em ATIVIDADES_FILIA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 CAD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Inclusão OK” em resposta_inclus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N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Inclusão não OK” em resposta_inclus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-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5368"/>
      </w:tblGrid>
      <w:tr>
        <w:trPr/>
        <w:tc>
          <w:tcPr>
            <w:tcW w:w="74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xclusão de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xcluir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codfilial</w:t>
              <w:tab/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XCFI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codfilia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ída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resposta_exclusã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IAIS, PROFESSORES_MINISTRAM_ATIVIDADES, ATIVIDADES_FILIAIS, ALUNOS_EM_TURMAS, </w:t>
            </w:r>
          </w:p>
          <w:p>
            <w:pPr>
              <w:pStyle w:val="Normal"/>
              <w:rPr/>
            </w:pPr>
            <w:r>
              <w:rPr/>
              <w:t xml:space="preserve">ALUNOS, </w:t>
            </w:r>
          </w:p>
          <w:p>
            <w:pPr>
              <w:pStyle w:val="Normal"/>
              <w:rPr/>
            </w:pPr>
            <w:r>
              <w:rPr/>
              <w:t xml:space="preserve">TURMAS, </w:t>
            </w:r>
          </w:p>
          <w:p>
            <w:pPr>
              <w:pStyle w:val="Normal"/>
              <w:rPr/>
            </w:pPr>
            <w:r>
              <w:rPr/>
              <w:t>PROFESSORES,</w:t>
            </w:r>
          </w:p>
          <w:p>
            <w:pPr>
              <w:pStyle w:val="Normal"/>
              <w:rPr/>
            </w:pPr>
            <w:r>
              <w:rPr/>
              <w:t>ATIVIDADE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xcluir Fili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ICIO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SE existir codfilial em FILIAIS ENTÃO</w:t>
      </w:r>
    </w:p>
    <w:p>
      <w:pPr>
        <w:pStyle w:val="Normal"/>
        <w:spacing w:lineRule="auto" w:line="360"/>
        <w:ind w:left="568" w:firstLine="2"/>
        <w:rPr/>
      </w:pPr>
      <w:r>
        <w:rPr>
          <w:sz w:val="20"/>
          <w:szCs w:val="20"/>
        </w:rPr>
        <w:t>PARA CADA rg e codativ associado a codfilial em PROFESSORES_MINISTRAM_ATIVIDADES FAÇA</w:t>
      </w:r>
    </w:p>
    <w:p>
      <w:pPr>
        <w:pStyle w:val="Normal"/>
        <w:spacing w:lineRule="auto" w:line="360"/>
        <w:ind w:left="852" w:hanging="0"/>
        <w:rPr/>
      </w:pPr>
      <w:r>
        <w:rPr>
          <w:sz w:val="20"/>
          <w:szCs w:val="20"/>
        </w:rPr>
        <w:t xml:space="preserve">DESASSOCIE </w:t>
        <w:tab/>
        <w:t xml:space="preserve">rg de PROFESSORES e codativ de ATIVIDADES de codfilial em </w:t>
        <w:br/>
        <w:t xml:space="preserve">                           PROFESSORES_MINISTRAM_ATIVIDADES</w:t>
        <w:br/>
        <w:t>EXCLUIR rg, codfilial, codativ de PROFESSORES_MINISTRAM_ATIVIDADE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PARA CADA codativ a associado codfilial em ATIVIDADES_FILIAIS FAÇ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DESASSOCIE codativ de ATIVIDADES_FILIAIS de codfilial em ATIVIDADES_FILIAI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EXCLUIR codativ, codfilial, mensalidade, vagas, obs de ATIVIDADES_FILIA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PARA CADA codturma associada a codfilial em TURMAS FAÇ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RA CADA codaluno associado a codturma em ALUNOS_EM_TURMAS FAÇ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DESASSOCIE codaluno de ALUNOS de codturma em ALUNOS_EM_TURMA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IM PA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XCLUIR codtur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Exclusão OK” em resposta_exclus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N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Exclusão não OK” em resposta_exclus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-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5245"/>
      </w:tblGrid>
      <w:tr>
        <w:trPr/>
        <w:tc>
          <w:tcPr>
            <w:tcW w:w="7339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eração de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erar dados das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FI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íd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resposta_alteraçã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erar Dados da Fili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ICI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 existir codfilial em FILIAIS ENTÃO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>PARA CADA codfilial em filiais FAÇ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LOCALIZE codativ de filiais em FILIAI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SUBSTITUA</w:t>
        <w:tab/>
        <w:t xml:space="preserve">nomefilial, gerente, logradouro, bairro, cidade, estado, cep, </w:t>
        <w:br/>
        <w:tab/>
        <w:tab/>
        <w:tab/>
        <w:tab/>
        <w:tab/>
        <w:tab/>
        <w:tab/>
        <w:tab/>
        <w:t xml:space="preserve">telefone em filiais por nomefilial, gerente, logradouro, </w:t>
        <w:br/>
        <w:tab/>
        <w:tab/>
        <w:tab/>
        <w:tab/>
        <w:tab/>
        <w:tab/>
        <w:tab/>
        <w:tab/>
        <w:t>bairro, cidade, estado, cep, telefone em FILIA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CRESCENTE mensagem “Alteração OK” em resposta_alteraç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 CAD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N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Alteração não OK” em resposta_alteraç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 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5187"/>
        <w:gridCol w:w="5"/>
      </w:tblGrid>
      <w:tr>
        <w:trPr/>
        <w:tc>
          <w:tcPr>
            <w:tcW w:w="728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onsulta de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onsultar dados das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rquivos - FILIAIS; fluxo - novas_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FI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codfilia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ída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resultado_consulta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onsultar Filia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ICI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PARA CADA codfilial em novas_filiais FAÇ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LOCALIZE codativ de novas_filiais em FILIA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Consulta de Filiais” em resultado_consult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>ACRESCENTE</w:t>
        <w:tab/>
        <w:t xml:space="preserve"> nomefilial, gerente, logradouro, bairro, cidade, estado, cep, </w:t>
        <w:br/>
        <w:tab/>
        <w:tab/>
        <w:tab/>
        <w:tab/>
        <w:tab/>
        <w:tab/>
        <w:tab/>
        <w:tab/>
        <w:t>telefone em resultado_consult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 PARA CAD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  <w:r>
        <w:br w:type="page"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5022"/>
        <w:gridCol w:w="4"/>
      </w:tblGrid>
      <w:tr>
        <w:trPr/>
        <w:tc>
          <w:tcPr>
            <w:tcW w:w="712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Relatório de turma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sse módulo imprime a listagem dos alunos dos professore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novas_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RELTUR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codprof, codaluno, codturma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MAS, </w:t>
            </w:r>
          </w:p>
          <w:p>
            <w:pPr>
              <w:pStyle w:val="Normal"/>
              <w:rPr/>
            </w:pPr>
            <w:r>
              <w:rPr/>
              <w:t xml:space="preserve">PROFESSORES, </w:t>
            </w:r>
          </w:p>
          <w:p>
            <w:pPr>
              <w:pStyle w:val="Normal"/>
              <w:rPr/>
            </w:pPr>
            <w:r>
              <w:rPr/>
              <w:t>ALUNO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onsultar Filiais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ÍCI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AÇA ENQUANTO existir turma em TURMAS ordenado por codtur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LER próxima tur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LER codprof em PROFESSORES associado a codturma de listagem de aluno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CRESCENTE  uma linha em listagem de alunos com codturma e codprof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AÇA ENQUANTO existir aluno em ALUNOS ordenado por codaluno associado a codtur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LER próximo aluno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ACRESCENTE uma linha em listagem_de_alunos com codaluno e nom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ENQUANT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 ENQUANT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  <w:r>
        <w:br w:type="page"/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>Componentes do Grupo</w:t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José Carlos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Ricardo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osana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Goudy Old Style ATT">
    <w:charset w:val="01"/>
    <w:family w:val="roman"/>
    <w:pitch w:val="variable"/>
  </w:font>
  <w:font w:name="BahamasLight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erif">
    <w:charset w:val="01"/>
    <w:family w:val="roman"/>
    <w:pitch w:val="variable"/>
  </w:font>
  <w:font w:name="MS Sans Serif">
    <w:charset w:val="01"/>
    <w:family w:val="swiss"/>
    <w:pitch w:val="variable"/>
  </w:font>
  <w:font w:name="Graphite Light ATT">
    <w:charset w:val="a2"/>
    <w:family w:val="script"/>
    <w:pitch w:val="variable"/>
  </w:font>
  <w:font w:name="Courier New">
    <w:charset w:val="01"/>
    <w:family w:val="modern"/>
    <w:pitch w:val="default"/>
  </w:font>
  <w:font w:name="Timpani">
    <w:charset w:val="01"/>
    <w:family w:val="auto"/>
    <w:pitch w:val="variable"/>
  </w:font>
  <w:font w:name="Century Schoolbook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Bookman Old Style" w:cs="Bookman Old Style"/>
      <w:color w:val="000000"/>
      <w:sz w:val="24"/>
      <w:szCs w:val="24"/>
      <w:lang w:val="pt-BR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720"/>
      <w:jc w:val="center"/>
      <w:outlineLvl w:val="0"/>
    </w:pPr>
    <w:rPr>
      <w:rFonts w:ascii="Bookman Old Style" w:hAnsi="Bookman Old Style" w:eastAsia="Bookman Old Style" w:cs="Bookman Old Style"/>
      <w:b/>
      <w:bCs/>
      <w:i/>
      <w:iCs/>
      <w:color w:val="800000"/>
      <w:kern w:val="2"/>
      <w:sz w:val="40"/>
      <w:szCs w:val="40"/>
      <w:u w:val="single"/>
      <w:lang w:val="pt-BR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8000"/>
      <w:sz w:val="24"/>
      <w:szCs w:val="24"/>
      <w:u w:val="singl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Goudy Old Style ATT" w:hAnsi="Goudy Old Style ATT" w:eastAsia="Goudy Old Style ATT" w:cs="Goudy Old Style ATT"/>
      <w:b w:val="false"/>
      <w:bCs w:val="false"/>
      <w:i w:val="false"/>
      <w:iCs w:val="false"/>
      <w:color w:val="008080"/>
      <w:u w:val="dotted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rFonts w:ascii="BahamasLight" w:hAnsi="BahamasLight" w:eastAsia="BahamasLight" w:cs="BahamasLight"/>
      <w:b w:val="false"/>
      <w:bCs w:val="false"/>
      <w:color w:val="000080"/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jc w:val="left"/>
      <w:outlineLvl w:val="4"/>
    </w:pPr>
    <w:rPr>
      <w:rFonts w:ascii="Times New Roman" w:hAnsi="Times New Roman" w:eastAsia="Times New Roman" w:cs="Times New Roman"/>
      <w:b w:val="false"/>
      <w:bCs w:val="false"/>
      <w:color w:val="808080"/>
      <w:sz w:val="24"/>
      <w:szCs w:val="24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60" w:after="60"/>
      <w:jc w:val="left"/>
      <w:outlineLvl w:val="5"/>
    </w:pPr>
    <w:rPr>
      <w:rFonts w:ascii="Arial" w:hAnsi="Arial" w:eastAsia="Arial" w:cs="Arial"/>
      <w:b w:val="false"/>
      <w:bCs w:val="false"/>
      <w:i w:val="false"/>
      <w:iCs w:val="false"/>
      <w:sz w:val="24"/>
      <w:szCs w:val="24"/>
      <w:u w:val="none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60" w:after="60"/>
      <w:jc w:val="left"/>
      <w:outlineLvl w:val="6"/>
    </w:pPr>
    <w:rPr>
      <w:rFonts w:ascii="MS Serif" w:hAnsi="MS Serif" w:eastAsia="MS Serif" w:cs="MS Serif"/>
      <w:b w:val="false"/>
      <w:bCs w:val="false"/>
      <w:i w:val="false"/>
      <w:iCs w:val="false"/>
      <w:sz w:val="24"/>
      <w:szCs w:val="24"/>
      <w:u w:val="none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MS Sans Serif" w:hAnsi="MS Sans Serif" w:eastAsia="MS Sans Serif" w:cs="MS Sans Serif"/>
      <w:b w:val="false"/>
      <w:bC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eastAsia="Arial" w:cs="Arial"/>
      <w:i w:val="false"/>
      <w:iCs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Bookman Old Style" w:hAnsi="Bookman Old Style" w:eastAsia="Bookman Old Style" w:cs="Bookman Old Sty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Footer">
    <w:name w:val="Foot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Index3">
    <w:name w:val="Index 3"/>
    <w:basedOn w:val="Normal"/>
    <w:next w:val="Normal"/>
    <w:pPr>
      <w:tabs>
        <w:tab w:val="clear" w:pos="284"/>
        <w:tab w:val="right" w:pos="5400" w:leader="none"/>
      </w:tabs>
      <w:ind w:left="660" w:hanging="220"/>
    </w:pPr>
    <w:rPr>
      <w:sz w:val="18"/>
      <w:szCs w:val="18"/>
    </w:rPr>
  </w:style>
  <w:style w:type="paragraph" w:styleId="Contents1">
    <w:name w:val="TOC 1"/>
    <w:next w:val="Normal"/>
    <w:pPr>
      <w:widowControl/>
      <w:pBdr/>
      <w:tabs>
        <w:tab w:val="clear" w:pos="284"/>
        <w:tab w:val="right" w:pos="9922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pt-BR" w:eastAsia="zh-CN" w:bidi="hi-IN"/>
    </w:rPr>
  </w:style>
  <w:style w:type="paragraph" w:styleId="Contents2">
    <w:name w:val="TOC 2"/>
    <w:basedOn w:val="Contents1"/>
    <w:next w:val="Normal"/>
    <w:pPr/>
    <w:rPr>
      <w:b w:val="false"/>
      <w:bCs w:val="false"/>
      <w:color w:val="008000"/>
      <w:sz w:val="20"/>
      <w:szCs w:val="20"/>
    </w:rPr>
  </w:style>
  <w:style w:type="paragraph" w:styleId="Contents3">
    <w:name w:val="TOC 3"/>
    <w:basedOn w:val="Contents1"/>
    <w:next w:val="Normal"/>
    <w:pPr>
      <w:ind w:left="24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4">
    <w:name w:val="TOC 4"/>
    <w:basedOn w:val="Contents1"/>
    <w:next w:val="Normal"/>
    <w:pPr>
      <w:ind w:left="48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5">
    <w:name w:val="TOC 5"/>
    <w:basedOn w:val="Contents1"/>
    <w:next w:val="Normal"/>
    <w:pPr>
      <w:ind w:left="72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6">
    <w:name w:val="TOC 6"/>
    <w:basedOn w:val="Contents1"/>
    <w:next w:val="Normal"/>
    <w:pPr>
      <w:ind w:left="96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7">
    <w:name w:val="TOC 7"/>
    <w:basedOn w:val="Contents1"/>
    <w:next w:val="Normal"/>
    <w:pPr>
      <w:ind w:left="120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8">
    <w:name w:val="TOC 8"/>
    <w:basedOn w:val="Contents1"/>
    <w:next w:val="Normal"/>
    <w:pPr>
      <w:ind w:left="144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9">
    <w:name w:val="TOC 9"/>
    <w:basedOn w:val="Contents1"/>
    <w:next w:val="Normal"/>
    <w:pPr>
      <w:ind w:left="1680" w:hanging="0"/>
    </w:pPr>
    <w:rPr>
      <w:b w:val="false"/>
      <w:bCs w:val="false"/>
      <w:i w:val="false"/>
      <w:iCs w:val="false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284"/>
        <w:tab w:val="right" w:pos="5400" w:leader="none"/>
      </w:tabs>
      <w:ind w:left="220" w:hanging="22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284"/>
        <w:tab w:val="right" w:pos="5400" w:leader="none"/>
      </w:tabs>
      <w:ind w:left="440" w:hanging="22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284"/>
        <w:tab w:val="right" w:pos="5400" w:leader="none"/>
      </w:tabs>
      <w:ind w:left="880" w:hanging="22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284"/>
        <w:tab w:val="right" w:pos="5400" w:leader="none"/>
      </w:tabs>
      <w:ind w:left="1100" w:hanging="22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284"/>
        <w:tab w:val="right" w:pos="5400" w:leader="none"/>
      </w:tabs>
      <w:ind w:left="1320" w:hanging="22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284"/>
        <w:tab w:val="right" w:pos="5400" w:leader="none"/>
      </w:tabs>
      <w:ind w:left="1540" w:hanging="22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284"/>
        <w:tab w:val="right" w:pos="5400" w:leader="none"/>
      </w:tabs>
      <w:ind w:left="1760" w:hanging="22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284"/>
        <w:tab w:val="right" w:pos="5400" w:leader="none"/>
      </w:tabs>
      <w:ind w:left="1980" w:hanging="22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Footnote">
    <w:name w:val="Footnote Text"/>
    <w:basedOn w:val="Normal"/>
    <w:pPr/>
    <w:rPr>
      <w:rFonts w:ascii="Courier New" w:hAnsi="Courier New" w:eastAsia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ListBullet"/>
    <w:qFormat/>
    <w:pPr>
      <w:ind w:left="720" w:hanging="283"/>
    </w:pPr>
    <w:rPr/>
  </w:style>
  <w:style w:type="paragraph" w:styleId="ListBullet3">
    <w:name w:val="List Bullet 3"/>
    <w:basedOn w:val="ListBullet"/>
    <w:qFormat/>
    <w:pPr>
      <w:ind w:left="1003" w:hanging="283"/>
    </w:pPr>
    <w:rPr/>
  </w:style>
  <w:style w:type="paragraph" w:styleId="ListBullet4">
    <w:name w:val="List Bullet 4"/>
    <w:basedOn w:val="ListBullet"/>
    <w:qFormat/>
    <w:pPr>
      <w:ind w:left="1363" w:hanging="283"/>
    </w:pPr>
    <w:rPr/>
  </w:style>
  <w:style w:type="paragraph" w:styleId="ListBullet5">
    <w:name w:val="List Bullet 5"/>
    <w:basedOn w:val="ListBullet"/>
    <w:qFormat/>
    <w:pPr>
      <w:ind w:left="1723" w:hanging="283"/>
    </w:pPr>
    <w:rPr/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ind w:left="360" w:hanging="360"/>
    </w:pPr>
    <w:rPr>
      <w:rFonts w:ascii="Timpani" w:hAnsi="Timpani" w:eastAsia="Timpani" w:cs="Timpani"/>
      <w:b/>
      <w:bCs/>
      <w:color w:val="auto"/>
      <w:sz w:val="24"/>
      <w:szCs w:val="24"/>
      <w:lang w:val="en-US" w:eastAsia="zh-CN" w:bidi="hi-IN"/>
    </w:rPr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72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6"/>
      </w:numPr>
      <w:ind w:left="144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7"/>
      </w:numPr>
      <w:ind w:left="1800" w:hanging="360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15:25:00Z</dcterms:created>
  <dc:creator>Mad dog</dc:creator>
  <dc:description/>
  <dc:language>en-US</dc:language>
  <cp:lastModifiedBy>Mad dog</cp:lastModifiedBy>
  <cp:lastPrinted>1997-07-21T23:33:00Z</cp:lastPrinted>
  <dcterms:modified xsi:type="dcterms:W3CDTF">1997-07-22T02:34:00Z</dcterms:modified>
  <cp:revision>98</cp:revision>
  <dc:subject/>
  <dc:title>Modelo Normal para os Documentos</dc:title>
</cp:coreProperties>
</file>