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" w:hAnsi="BankGothic Md BT" w:cs="BankGothic Md BT"/>
          <w:sz w:val="27"/>
          <w:szCs w:val="27"/>
        </w:rPr>
      </w:pPr>
      <w:r>
        <w:rPr>
          <w:rFonts w:cs="BankGothic Md BT" w:ascii="BankGothic Md BT" w:hAnsi="BankGothic Md BT"/>
          <w:sz w:val="27"/>
          <w:szCs w:val="27"/>
        </w:rPr>
        <w:t>    </w:t>
      </w:r>
      <w:r>
        <w:rPr>
          <w:rFonts w:eastAsia="BankGothic Md BT" w:cs="BankGothic Md BT" w:ascii="BankGothic Md BT" w:hAnsi="BankGothic Md BT"/>
          <w:sz w:val="27"/>
          <w:szCs w:val="27"/>
        </w:rPr>
        <w:t xml:space="preserve"> </w:t>
      </w:r>
      <w:r>
        <w:rPr>
          <w:rFonts w:cs="BankGothic Md BT" w:ascii="BankGothic Md BT" w:hAnsi="BankGothic Md BT"/>
          <w:sz w:val="27"/>
          <w:szCs w:val="27"/>
        </w:rPr>
        <w:t>Bom, como você deve saber o Ataque via Telnet é um poderosos, devido os comandos que a mesma aceita e também suas tentativas de entrada não são registradas e você pode tentar quanto tempo quiser (mas nunca exagere), mas também tem sua "parte mal", você geralmente "cai" dos servidores "lentos" e também demora para enviar e receber os digitos, por enquanto você digita ele demora um tempo para aparecer o que você digitou, ele nao envia palavra por palavra, mas sim caracter por caracter, por isso a demora, mas mesmo assim, ele é fundamental para quem tá querendo alguma coisa boa...</w:t>
      </w:r>
    </w:p>
    <w:p>
      <w:pPr>
        <w:pStyle w:val="Normal"/>
        <w:rPr/>
      </w:pPr>
      <w:r>
        <w:rPr>
          <w:rFonts w:cs="BankGothic Md BT" w:ascii="BankGothic Md BT" w:hAnsi="BankGothic Md BT"/>
          <w:sz w:val="27"/>
          <w:szCs w:val="27"/>
        </w:rPr>
        <w:t>Vamos ao ataque:</w:t>
      </w:r>
      <w:r>
        <w:rPr/>
        <w:t xml:space="preserve"> </w:t>
        <w:br/>
      </w:r>
      <w:r>
        <w:rPr>
          <w:rFonts w:cs="BankGothic Md BT" w:ascii="BankGothic Md BT" w:hAnsi="BankGothic Md BT"/>
          <w:sz w:val="27"/>
          <w:szCs w:val="27"/>
        </w:rPr>
        <w:t>          Entre na HomePage de algum servidor através de se browser, e procure pela lista de homepages pessoais. Passando o mouse sobre os links que levam à página de cada usuário você pode perceber um padrão do tipo:</w:t>
      </w:r>
      <w:r>
        <w:rPr/>
        <w:t xml:space="preserve"> </w:t>
        <w:br/>
      </w:r>
      <w:r>
        <w:rPr>
          <w:rFonts w:cs="BankGothic Md BT" w:ascii="BankGothic Md BT" w:hAnsi="BankGothic Md BT"/>
          <w:sz w:val="27"/>
          <w:szCs w:val="27"/>
        </w:rPr>
        <w:t>http://www.servidor.com.br/~usuário</w:t>
      </w:r>
      <w:r>
        <w:rPr/>
        <w:t xml:space="preserve"> </w:t>
        <w:br/>
      </w:r>
      <w:r>
        <w:rPr>
          <w:rFonts w:cs="BankGothic Md BT" w:ascii="BankGothic Md BT" w:hAnsi="BankGothic Md BT"/>
          <w:sz w:val="27"/>
          <w:szCs w:val="27"/>
        </w:rPr>
        <w:t>          Onde "usuário" é o login do dono da página. Se você usa o Windows 95 vá ao prompt do MSDOS, digite telnet e tecle ENTER. Surgirá uma janela no Win95 com o programa Telnet. Se você usa outro sistema operacional, inicie seu programa de telnet. . Conecte-se ao host do servidor (Ex.: www.plisnet.com.br). Então entre com o Login de um dos usuários (olhando na lista de homepages) e use como senha esse mesmo login. Tente com todos os usuários. No final você deverá ter algumas senhas. Se você quiser mais senhas de usuários, utilize a lógica, relacionando a senha com o login (ex: login:kurt senha:cobain).</w:t>
      </w:r>
      <w:r>
        <w:rPr/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Você deve ter entendido mais ou menos né? Bom, vamos a um breve cometário sobre a Telnet: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         </w:t>
      </w:r>
      <w:r>
        <w:rPr>
          <w:rFonts w:eastAsia="BankGothic Md BT" w:cs="BankGothic Md BT" w:ascii="BankGothic Md BT" w:hAnsi="BankGothic Md BT"/>
          <w:color w:val="000000"/>
          <w:sz w:val="27"/>
          <w:szCs w:val="27"/>
        </w:rPr>
        <w:t xml:space="preserve"> </w:t>
      </w:r>
      <w:r>
        <w:rPr>
          <w:rFonts w:cs="BankGothic Md BT" w:ascii="BankGothic Md BT" w:hAnsi="BankGothic Md BT"/>
          <w:color w:val="000000"/>
          <w:sz w:val="27"/>
          <w:szCs w:val="27"/>
        </w:rPr>
        <w:t>TELNET (Protocolo de Terminal Virtual) é o protocolo Internet para estabelecer a conexão entre computadores. Através dessa conexão remota, pode-se excutar programas e comandos em outra máquina,como se o teclado de seu computador estivesse ligado diretamente a ela. O visual de uma conexão via Telnet é semelhante ao que se tem em BBS's de interface Dos, e a operação docomputador remoto se dá da mesma forma, ou seja, através de uma linha de comandos Unix ou a partir de um menu de comandos disponíveis que sempre se apresenta em algum lugar da tela (esta última forma é a mais comun em servidores que permitem acesso público).</w:t>
      </w:r>
      <w:r>
        <w:rPr>
          <w:color w:val="000000"/>
        </w:rPr>
        <w:t xml:space="preserve"> </w:t>
        <w:br/>
      </w:r>
      <w:r>
        <w:rPr>
          <w:rFonts w:cs="BankGothic Md BT" w:ascii="BankGothic Md BT" w:hAnsi="BankGothic Md BT"/>
          <w:color w:val="000000"/>
          <w:sz w:val="27"/>
          <w:szCs w:val="27"/>
        </w:rPr>
        <w:t>          O Telnet pode ser usado para a pesquisa de informações e transferência de arquivos - tudo depende do que ocomputador ao qual você está conectado permitir que você faça. Ele também é muito usado por operadores desistemas (Sysop's) a fim de fazer algum tipo de manutenção (se você pensa que o Sysop de seu provedor sai de casa toda vez que tem algum problema nos servidores, está muito enganado, muitas vezes ele faz a manutenção de casa mesmo, via Telnet.)</w:t>
      </w:r>
      <w:r>
        <w:rPr>
          <w:color w:val="000000"/>
        </w:rPr>
        <w:t xml:space="preserve"> </w:t>
        <w:br/>
      </w:r>
      <w:r>
        <w:rPr>
          <w:rFonts w:cs="BankGothic Md BT" w:ascii="BankGothic Md BT" w:hAnsi="BankGothic Md BT"/>
          <w:color w:val="000000"/>
          <w:sz w:val="27"/>
          <w:szCs w:val="27"/>
        </w:rPr>
        <w:t>          Para fazer uma conexão via Telnet, é necessário um programa específico. O windows 95 já vem com um (procure no diretório c:\windows o programa Telnet.exe - deve estar lá).</w:t>
      </w:r>
      <w:r>
        <w:rPr>
          <w:color w:val="000000"/>
        </w:rPr>
        <w:t xml:space="preserve"> </w:t>
        <w:br/>
      </w:r>
      <w:r>
        <w:rPr>
          <w:rFonts w:cs="BankGothic Md BT" w:ascii="BankGothic Md BT" w:hAnsi="BankGothic Md BT"/>
          <w:color w:val="000000"/>
          <w:sz w:val="27"/>
          <w:szCs w:val="27"/>
        </w:rPr>
        <w:t> 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@@@@@@@@@@@@@@@@@@@@@@@@@@@@@@@@@@@@@@@@@@@@@@@@@@@@@@@@</w:t>
      </w:r>
      <w:r>
        <w:rPr>
          <w:color w:val="000000"/>
        </w:rPr>
        <w:t xml:space="preserve"> </w:t>
        <w:br/>
      </w:r>
      <w:r>
        <w:rPr>
          <w:rFonts w:cs="BankGothic Md BT" w:ascii="BankGothic Md BT" w:hAnsi="BankGothic Md BT"/>
          <w:color w:val="000000"/>
          <w:sz w:val="27"/>
          <w:szCs w:val="27"/>
        </w:rPr>
        <w:t>Telnet Sites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 </w:t>
      </w:r>
      <w:r>
        <w:rPr>
          <w:rFonts w:cs="BankGothic Md BT" w:ascii="BankGothic Md BT" w:hAnsi="BankGothic Md BT"/>
          <w:color w:val="000000"/>
          <w:sz w:val="27"/>
          <w:szCs w:val="27"/>
        </w:rPr>
        <w:t>aleph.pucrs.br (*) PUC - Pontifícia Universidade Católica. Porto Alegre, RS. Acesso a banco de dados bibliográficos. (*) username "guest".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asterix.ufrgs.br (*) UFRGS - Universidade Federal do Rio Grande do Sul. Porto Alegre, RS. Acesso a banco de dados bibliográficos. (*) username "sabibib", password "bib1993".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bee08.uspnet.usp.br (*) USP/CCE - Universidade de São Paulo. Centro de Computação</w:t>
      </w:r>
      <w:r>
        <w:rPr>
          <w:color w:val="000000"/>
        </w:rPr>
        <w:t xml:space="preserve"> </w:t>
        <w:br/>
      </w:r>
      <w:r>
        <w:rPr>
          <w:rFonts w:cs="BankGothic Md BT" w:ascii="BankGothic Md BT" w:hAnsi="BankGothic Md BT"/>
          <w:color w:val="000000"/>
          <w:sz w:val="27"/>
          <w:szCs w:val="27"/>
        </w:rPr>
        <w:t>Eletrônica. São Paulo, SP. Acesso a banco de dados bibliográficos. (*) username "dedalus".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brmc.bireme.br (*) BIREME - Biblioteca de Resenha Medica. São Paulo, SP. Acesso a</w:t>
      </w:r>
      <w:r>
        <w:rPr>
          <w:color w:val="000000"/>
        </w:rPr>
        <w:t xml:space="preserve"> </w:t>
        <w:br/>
      </w:r>
      <w:r>
        <w:rPr>
          <w:rFonts w:cs="BankGothic Md BT" w:ascii="BankGothic Md BT" w:hAnsi="BankGothic Md BT"/>
          <w:color w:val="000000"/>
          <w:sz w:val="27"/>
          <w:szCs w:val="27"/>
        </w:rPr>
        <w:t>banco de dados na área de saúde. (*) username "bireme". (E' necessário cadastrar-se, envie mensagem para online@bireme.br").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ccibm.unicamp.br (*) UNICAMP/CC - Universidade de Campinas. Centro de Computação. Campinas, SP. Acesso a banco de dados bibliográficos. (*) application CICSP.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ccvax.unicamp.br (*) UNICAMP/CC - Universidade de Campinas. Centro de Computação. Campinas, SP. Acesso a vários serviços. (*) username "infocamp".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cnen.lncc.br (*) LNCC - Laboratório Nacional de Computação Cientifica. Rio de Janeiro, RJ. Acesso ao Centro de Informações Nucleares. (*) username "cin".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gopher.if.usp.br (*) USP/IF - Universidade de São Paulo. Instituto de Fisica. São Paulo, SP. Cliente GOPHER. (*) username "gopher".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gopher.rnp.br (*) RNP - Rede Nacional de Pesquisa. Rio de Janeiro, RJ. Cliente GOPHER. (*) username "gopher". TERM = (vt100)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 xml:space="preserve">gopher.ufsm.br UFSM - Universidade Federal de Santa Maria. Santa Maria, RS. </w:t>
      </w:r>
      <w:r>
        <w:rPr>
          <w:rFonts w:cs="BankGothic Md BT" w:ascii="BankGothic Md BT" w:hAnsi="BankGothic Md BT"/>
          <w:color w:val="000000"/>
          <w:sz w:val="27"/>
          <w:szCs w:val="27"/>
          <w:lang w:val="en-US"/>
        </w:rPr>
        <w:t>Cliente GOPHER. (*) username "gopher".</w:t>
      </w:r>
      <w:r>
        <w:rPr>
          <w:color w:val="000000"/>
          <w:lang w:val="en-US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manager@bdt.ftpt.br (*) FTPT - Fundação Tropical de Pesquisas e Tecnologia André</w:t>
      </w:r>
      <w:r>
        <w:rPr>
          <w:color w:val="000000"/>
        </w:rPr>
        <w:t xml:space="preserve"> </w:t>
        <w:br/>
      </w:r>
      <w:r>
        <w:rPr>
          <w:rFonts w:cs="BankGothic Md BT" w:ascii="BankGothic Md BT" w:hAnsi="BankGothic Md BT"/>
          <w:color w:val="000000"/>
          <w:sz w:val="27"/>
          <w:szCs w:val="27"/>
        </w:rPr>
        <w:t>Tosello. Base de Dados Tropical. Campinas, SP. (*) envie mensagem solicitando username.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rnpdf2.cnpq.br (*) CNPq - Conselho Nacional de Desenvolvimento Cientifico e Tecnológico. Brasília, DF. (*) username"info". TERM = (vt100)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www.cr-sp.rnp.br (*) RNP - Rede Nacional de Pesquisa. São Paulo, SP. Cliente WWW. (*) username "www".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rFonts w:cs="BankGothic Md BT" w:ascii="BankGothic Md BT" w:hAnsi="BankGothic Md BT"/>
          <w:color w:val="000000"/>
          <w:sz w:val="27"/>
          <w:szCs w:val="27"/>
        </w:rPr>
        <w:t>www.if.usp.br (*) USP/IF - Universidade de São Paulo. Instituto de Fisica. São Paulo, SP.</w:t>
      </w:r>
      <w:r>
        <w:rPr>
          <w:color w:val="000000"/>
        </w:rPr>
        <w:t xml:space="preserve"> </w:t>
        <w:br/>
      </w:r>
      <w:r>
        <w:rPr>
          <w:rFonts w:cs="BankGothic Md BT" w:ascii="BankGothic Md BT" w:hAnsi="BankGothic Md BT"/>
          <w:color w:val="000000"/>
          <w:sz w:val="27"/>
          <w:szCs w:val="27"/>
        </w:rPr>
        <w:t>Cliente WWW. (*) username "www"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2:45:00Z</dcterms:created>
  <dc:creator>Bruno Hiroshi Kuae Neves</dc:creator>
  <dc:description/>
  <dc:language>en-US</dc:language>
  <cp:lastModifiedBy>Bruno Hiroshi Kuae Neves</cp:lastModifiedBy>
  <dcterms:modified xsi:type="dcterms:W3CDTF">2000-03-27T02:45:00Z</dcterms:modified>
  <cp:revision>1</cp:revision>
  <dc:subject/>
  <dc:title>     Bom, como você deve saber o Ataque via Telnet é um poderosos, devido os comandos que a mesma aceita e também suas tentati</dc:title>
</cp:coreProperties>
</file>