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VENESSA GOULET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pour souligner ses qualités de LEADERSHI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FRANÇOIS PLOUFFE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pour souligner ses qualités de LEADERSHIP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ISABELLE SAUMURE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pour souligner ses qualités de LEADERSHIP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TIFFANY BURDICK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pour souligner ses qualités de LEADERSHIP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ISABELLE CHÉNIER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BOURSE D'EXCELLENCE pour souligner sa détermination et son excellent travail tout au long de l'année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LUC GROULX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BOURSE D'EXCELLENCE pour souligner sa détermination et son excellent travail tout au long de l'année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SÉBASTIEN PARKER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BOURSE D'EXCELLENCE pour souligner sa détermination et son excellent travail tout au long de l'année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MÉLANIE FLIBOTTE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BOURSE D'EXCELLENCE pour souligner sa détermination et son excellent travail tout au long de l'année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CAMILLE ROLLIN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BOURSE D'EXCELLENCE pour souligner sa détermination et son excellent travail tout au long de l'année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MARIE-CHRISTINE MACKENZIE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BOURSE D'EXCELLENCE pour souligner sa détermination et son excellent travail tout au long de l'année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CHRISTOPHER LAPENSÉE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BOURSE D'EXCELLENCE pour souligner sa détermination et son excellent travail tout au long de l'année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MÉLINA LEROUX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BOURSE D'EXCELLENCE pour souligner sa détermination et son excellent travail tout au long de l'année</w:t>
            </w:r>
          </w:p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  <w:t>FÉLICITATIONS MME CHANTAL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vanish/>
          <w:sz w:val="28"/>
        </w:rPr>
      </w:pPr>
      <w:r>
        <w:rPr>
          <w:vanish/>
          <w:sz w:val="28"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22:41:00Z</dcterms:created>
  <dc:creator>Joelle Clairoux</dc:creator>
  <dc:description/>
  <dc:language>en-US</dc:language>
  <cp:lastModifiedBy>Joelle Clairoux</cp:lastModifiedBy>
  <cp:lastPrinted>2005-06-23T19:02:00Z</cp:lastPrinted>
  <dcterms:modified xsi:type="dcterms:W3CDTF">2005-06-23T23:03:00Z</dcterms:modified>
  <cp:revision>2</cp:revision>
  <dc:subject/>
  <dc:title>VENESSA GOULET</dc:title>
</cp:coreProperties>
</file>