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FRANÇAIS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MATHÉMATIQUES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CIENCES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ANGLAIS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NS. RELIGIEUX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Sébastien Parker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Caroline Dio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Luc Groulx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Justin Tabor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Pier-Luc Mainville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Josiane Lalond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Jamie Létourneau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Mélanie Flibott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Tiffany Burdick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Valérie Robert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Vanessa Bloui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François Plouff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Marika Bassett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Venessa Goulet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Natalie Leclair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Bianka Pilote-Thivierg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Mélina Leroux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Chantal Bergero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Christopher Lapensé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 Sarah Rayner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 Jessica Pilo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 Marc Bédard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 Alexandre Bougi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C. SOCIALES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ÉDUCATION PHYS.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INFORMATIQUE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ARTS DRAMATIQUES</w:t>
            </w:r>
          </w:p>
        </w:tc>
        <w:tc>
          <w:tcPr>
            <w:tcW w:w="263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ARTS VISUELS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1- Tania Ouellett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Michelle Gatie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Patrick Simard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Michel Tremblay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Camille Rollin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2- Isabelle Chénier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Maxime Dio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Sébastien Paquett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Kellen McNally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Stéphanie Roy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3- Isabelle Saumur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Simon Boutet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Annabelle Roy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1- Alexandra Dicair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Justin Tremblay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2- M-C Mackenzi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 3- Jocelyn Beauchamp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FFORT/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SÉVÉRANC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CLASSE À JOANNE ROCHON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ASSIDUITÉ PARFAITE</w:t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LEADERSHIP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BOURSE D'EXCELLENCE</w:t>
            </w:r>
          </w:p>
        </w:tc>
      </w:tr>
      <w:tr>
        <w:trPr/>
        <w:tc>
          <w:tcPr>
            <w:tcW w:w="2635" w:type="dxa"/>
            <w:tcBorders>
              <w:top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Carole-Anne Lacasse</w:t>
            </w:r>
          </w:p>
        </w:tc>
        <w:tc>
          <w:tcPr>
            <w:tcW w:w="2635" w:type="dxa"/>
            <w:tcBorders>
              <w:top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Benoît Gareau</w:t>
            </w:r>
          </w:p>
        </w:tc>
        <w:tc>
          <w:tcPr>
            <w:tcW w:w="2635" w:type="dxa"/>
            <w:tcBorders>
              <w:top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Stéphanie Roy</w:t>
            </w:r>
          </w:p>
        </w:tc>
        <w:tc>
          <w:tcPr>
            <w:tcW w:w="7905" w:type="dxa"/>
            <w:gridSpan w:val="3"/>
            <w:tcBorders>
              <w:top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Venessa Goulet</w:t>
            </w:r>
          </w:p>
        </w:tc>
        <w:tc>
          <w:tcPr>
            <w:tcW w:w="2635" w:type="dxa"/>
            <w:tcBorders>
              <w:top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-Isabelle Chénier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Karine St-Louis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Jocelyne Mainvill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Miguel Thivierge</w:t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François Plouff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Luc Groulx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Maxim Saumur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Martine Morin</w:t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Tiffany Burdick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 Mélanie Flibotte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Christopher Cormier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Sébastien Paquette</w:t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Isabelle Saumur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 M-C Mackenzie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 Sébastien Parker</w:t>
            </w:r>
          </w:p>
        </w:tc>
        <w:tc>
          <w:tcPr>
            <w:tcW w:w="5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 Camille Rollin</w:t>
            </w:r>
          </w:p>
        </w:tc>
        <w:tc>
          <w:tcPr>
            <w:tcW w:w="5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>
              <w:bottom w:val="single" w:sz="3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CLASSE À DANNIE VILLENEUV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 Christopher Lapensée</w:t>
            </w:r>
          </w:p>
        </w:tc>
        <w:tc>
          <w:tcPr>
            <w:tcW w:w="5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Francis Ménard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 Mélina Leroux</w:t>
            </w:r>
          </w:p>
        </w:tc>
        <w:tc>
          <w:tcPr>
            <w:tcW w:w="5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786" w:footer="0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2:05:00Z</dcterms:created>
  <dc:creator>Joelle Clairoux</dc:creator>
  <dc:description/>
  <dc:language>en-US</dc:language>
  <cp:lastModifiedBy>Joelle Clairoux</cp:lastModifiedBy>
  <dcterms:modified xsi:type="dcterms:W3CDTF">2005-06-23T22:49:00Z</dcterms:modified>
  <cp:revision>6</cp:revision>
  <dc:subject/>
  <dc:title>FRANÇAIS</dc:title>
</cp:coreProperties>
</file>