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Horaire - Dîner - Chevaliers de Colomb - 24 juin 200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2127" w:hanging="2127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12h30 </w:t>
        <w:tab/>
        <w:t>Dîner en commun avec diaporama de photos et musique de circonstance</w:t>
      </w:r>
    </w:p>
    <w:p>
      <w:pPr>
        <w:pStyle w:val="Normal"/>
        <w:tabs>
          <w:tab w:val="clear" w:pos="720"/>
          <w:tab w:val="left" w:pos="1418" w:leader="none"/>
        </w:tabs>
        <w:ind w:left="2127" w:hanging="2127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2127" w:hanging="2127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13h30 </w:t>
        <w:tab/>
        <w:t>Présentations</w:t>
      </w:r>
    </w:p>
    <w:p>
      <w:pPr>
        <w:pStyle w:val="Normal"/>
        <w:tabs>
          <w:tab w:val="clear" w:pos="720"/>
          <w:tab w:val="left" w:pos="1418" w:leader="none"/>
        </w:tabs>
        <w:ind w:left="2127" w:hanging="2127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480"/>
        <w:ind w:left="2127" w:hanging="212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. </w:t>
        <w:tab/>
        <w:t>Mot de la direction - M. Benoit</w:t>
      </w:r>
    </w:p>
    <w:p>
      <w:pPr>
        <w:pStyle w:val="Normal"/>
        <w:tabs>
          <w:tab w:val="clear" w:pos="720"/>
          <w:tab w:val="left" w:pos="1418" w:leader="none"/>
        </w:tabs>
        <w:spacing w:lineRule="auto" w:line="480"/>
        <w:ind w:left="2127" w:hanging="212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yellow"/>
        </w:rPr>
        <w:t xml:space="preserve">2. </w:t>
        <w:tab/>
        <w:t xml:space="preserve">Amanda Parent </w:t>
        <w:tab/>
        <w:t>chant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. </w:t>
        <w:tab/>
        <w:t>Prix pour souligner l'implication de Mathias Charron et Carole-Anne Lacasse auprès des divers campagnes de financement - Billets pour ____________________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yellow"/>
        </w:rPr>
        <w:t xml:space="preserve">4. </w:t>
        <w:tab/>
        <w:t xml:space="preserve">François Plouffe </w:t>
        <w:tab/>
        <w:t>accordéon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</w:t>
        <w:tab/>
        <w:t>Prix pour assiduité parfaite : Miguel Thivierge, Sébastien Paquette, Stéphanie Roy, Martine Morin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yellow"/>
        </w:rPr>
        <w:t xml:space="preserve">6. </w:t>
        <w:tab/>
        <w:t xml:space="preserve">Samantha Danis </w:t>
        <w:tab/>
        <w:t>chant (Feel Happy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</w:t>
        <w:tab/>
        <w:t>Prix pour Écho d'un peuple ????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rFonts w:cs="Tahoma" w:ascii="Tahoma" w:hAnsi="Tahoma"/>
          <w:sz w:val="24"/>
          <w:highlight w:val="yellow"/>
        </w:rPr>
        <w:t>8.</w:t>
        <w:tab/>
        <w:t xml:space="preserve">Jenny-Lee </w:t>
        <w:tab/>
        <w:t>violon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</w:t>
        <w:tab/>
        <w:t>Remerciements à M. Bruno - cartes et cadeau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rFonts w:cs="Tahoma" w:ascii="Tahoma" w:hAnsi="Tahoma"/>
          <w:sz w:val="24"/>
          <w:highlight w:val="yellow"/>
        </w:rPr>
        <w:t>10.</w:t>
        <w:tab/>
        <w:t xml:space="preserve">Michael Larocque - </w:t>
        <w:tab/>
        <w:t>jongleries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</w:t>
        <w:tab/>
        <w:t xml:space="preserve">Volley/Photos de groupe - gars : casquettes et filles : scrungies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Carte et cadeau à M. Yves - photographe officiel 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yellow"/>
        </w:rPr>
        <w:t>12.</w:t>
        <w:tab/>
        <w:t xml:space="preserve">Martine Morin </w:t>
        <w:tab/>
        <w:t>chant (Heroes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.</w:t>
        <w:tab/>
        <w:t>Sketch des profs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4. </w:t>
        <w:tab/>
        <w:t>Remise des photos de gradués du parvis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15. </w:t>
        <w:tab/>
        <w:t>Décompte final</w:t>
      </w:r>
    </w:p>
    <w:p>
      <w:pPr>
        <w:pStyle w:val="Normal"/>
        <w:tabs>
          <w:tab w:val="clear" w:pos="720"/>
          <w:tab w:val="left" w:pos="1418" w:leader="none"/>
        </w:tabs>
        <w:ind w:left="2127" w:hanging="212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2:23:00Z</dcterms:created>
  <dc:creator>Joelle Clairoux</dc:creator>
  <dc:description/>
  <dc:language>en-US</dc:language>
  <cp:lastModifiedBy>Joelle Clairoux</cp:lastModifiedBy>
  <dcterms:modified xsi:type="dcterms:W3CDTF">2005-06-21T23:20:00Z</dcterms:modified>
  <cp:revision>2</cp:revision>
  <dc:subject/>
  <dc:title>Horaire - Dîner - Chevaliers de Colomb - 24 juin 2005</dc:title>
</cp:coreProperties>
</file>