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98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bûcheron a abattu ces arbres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533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grande douleur accable Ti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ie a emprunté les patins de sa soeu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gardien de buts a connu de belles années de gloire ; encore aujourd'hui, il demeure un athlète extraordinai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jardin est éclairé par une lune blafarde ; les arbres projettent sur les murs des ombres sinist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essage remis à la troupe parlait d'un congé pour les vainqueu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arçon sale et épuisé eut de la difficulté à retrouver sa rou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ami sera blessé par ces propos injus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tch est perdu, n'en parlons pl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ans un instant, l'ouvrière aura fini ce travai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57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bûcheron a abattu ces arb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grande douleur accable Ti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ie a emprunté les patins de sa soe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gardien de buts a connu de belles années de gloire ; encore aujourd'hui, il demeure un athlète extraordinai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jadin est éclairé par une lune blafarde ; les arbres projettent sur les murs des ombres sinist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essage remis à la troupe parlait d'un congé pour les vainqueu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arçon sale et épuisé eut de la difficulté à retrouver sa ro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ami sera blessé par ces propos injus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tch est perdu, n'en parlons pl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ans un instant, l'ouvrière aura fini ce travai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57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bûcheron a abattu ces arb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grande douleur accable Ti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ie a emprunté les patins de sa so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gardien de buts a connu de belles années de gloire ; encore aujourd'hui, il demeure un athlète extraordinai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jardin est éclairé par une lune blafarde ; les arbres projettent sur les murs des ombres sinist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essage remis à la troupe parlait d'un congé pour les vainqueu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arçon sale et épuisé eut de la difficulté à retrouver sa rou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ami sera blessé par ces propos injus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tch est perdu, n'en parlons pl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ans un instant, l'ouvrière aura fini ce travai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73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icté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32"/>
              </w:rPr>
              <w:t>19 janvier 2001</w:t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bûcheron a abattu ces arb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grande douleur accable Ti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ie a emprunté les patins de sa soe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gardien de buts a connu de belles années de gloire ; encore aujourd'hui, il demeure un athlète extraordina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jardin est éclairé par une lune blafarde ; les arbres projettent sur les murs des ombres sinist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essage remis à la troupe parlait d'un congé pour les vainqueu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garçon sale et épuisé eut de la difficulté à retrouver sa rou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ami sera blessé par ces propos injus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tch est perdu, n'en parlons pl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ans un instant, l'ouvrière aura fini ce trava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86" w:right="17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4:34:00Z</dcterms:created>
  <dc:creator>Joelle Clairoux</dc:creator>
  <dc:description/>
  <dc:language>en-US</dc:language>
  <cp:lastModifiedBy>Joelle Clairoux</cp:lastModifiedBy>
  <dcterms:modified xsi:type="dcterms:W3CDTF">2001-01-14T14:46:00Z</dcterms:modified>
  <cp:revision>1</cp:revision>
  <dc:subject/>
  <dc:title>Dictée</dc:title>
</cp:coreProperties>
</file>