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25295</wp:posOffset>
                </wp:positionH>
                <wp:positionV relativeFrom="paragraph">
                  <wp:posOffset>635</wp:posOffset>
                </wp:positionV>
                <wp:extent cx="3800475" cy="5410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85pt;margin-top:0.05pt;width:299.2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Nom de l'évaluateur : ____________________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ate : ______________________________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om de la personne évaluée : 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Communication orale - Discours oratoire</w:t>
      </w:r>
    </w:p>
    <w:p>
      <w:pPr>
        <w:pStyle w:val="Normal"/>
        <w:jc w:val="center"/>
        <w:rPr>
          <w:i/>
          <w:i/>
        </w:rPr>
      </w:pPr>
      <w:r>
        <w:rPr>
          <w:i/>
        </w:rPr>
        <w:t>"Nous sommes l'avenir"</w:t>
      </w:r>
    </w:p>
    <w:p>
      <w:pPr>
        <w:pStyle w:val="Normal"/>
        <w:jc w:val="center"/>
        <w:rPr/>
      </w:pPr>
      <w:r>
        <w:rPr/>
        <w:t>Grille d'évaluation - Évaluation par les pairs</w:t>
      </w:r>
    </w:p>
    <w:p>
      <w:pPr>
        <w:pStyle w:val="Normal"/>
        <w:jc w:val="center"/>
        <w:rPr/>
      </w:pPr>
      <w:r>
        <w:rPr/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237"/>
        <w:gridCol w:w="112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272405</wp:posOffset>
                      </wp:positionH>
                      <wp:positionV relativeFrom="paragraph">
                        <wp:posOffset>11430</wp:posOffset>
                      </wp:positionV>
                      <wp:extent cx="180975" cy="360680"/>
                      <wp:effectExtent l="8890" t="10795" r="825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360720"/>
                                <a:chOff x="0" y="0"/>
                                <a:chExt cx="18108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080" cy="18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181080" cy="18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5.15pt;margin-top:0.9pt;width:14.25pt;height:28.4pt" coordorigin="8303,18" coordsize="285,568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8303;top:18;width:284;height:283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03;top:302;width:284;height:283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  <w:sz w:val="24"/>
              </w:rPr>
              <w:t>Temp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'élève </w:t>
            </w:r>
            <w:r>
              <w:rPr>
                <w:b/>
              </w:rPr>
              <w:t>respecte</w:t>
            </w:r>
            <w:r>
              <w:rPr/>
              <w:t xml:space="preserve"> les consignes relatives à la </w:t>
            </w:r>
            <w:r>
              <w:rPr>
                <w:b/>
              </w:rPr>
              <w:t>durée du discours</w:t>
            </w:r>
            <w:r>
              <w:rPr/>
              <w:t>.      durée : _______________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272405</wp:posOffset>
                      </wp:positionH>
                      <wp:positionV relativeFrom="paragraph">
                        <wp:posOffset>29210</wp:posOffset>
                      </wp:positionV>
                      <wp:extent cx="180975" cy="360680"/>
                      <wp:effectExtent l="8890" t="10795" r="825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360720"/>
                                <a:chOff x="0" y="0"/>
                                <a:chExt cx="18108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080" cy="18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181080" cy="18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5.15pt;margin-top:2.3pt;width:14.25pt;height:28.4pt" coordorigin="8303,46" coordsize="285,568">
                      <v:shape id="shape_0" fillcolor="white" stroked="t" o:allowincell="f" style="position:absolute;left:8303;top:46;width:284;height:283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03;top:330;width:284;height:283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272405</wp:posOffset>
                      </wp:positionH>
                      <wp:positionV relativeFrom="paragraph">
                        <wp:posOffset>389890</wp:posOffset>
                      </wp:positionV>
                      <wp:extent cx="180975" cy="360680"/>
                      <wp:effectExtent l="8890" t="10795" r="825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360720"/>
                                <a:chOff x="0" y="0"/>
                                <a:chExt cx="18108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080" cy="18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181080" cy="18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5.15pt;margin-top:30.7pt;width:14.25pt;height:28.4pt" coordorigin="8303,614" coordsize="285,568">
                      <v:shape id="shape_0" fillcolor="white" stroked="t" o:allowincell="f" style="position:absolute;left:8303;top:614;width:284;height:283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03;top:898;width:284;height:283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  <w:sz w:val="24"/>
                <w:lang w:val="en-US"/>
              </w:rPr>
              <w:t>Informa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-ce que  l'introduction a su </w:t>
            </w:r>
            <w:r>
              <w:rPr>
                <w:b/>
              </w:rPr>
              <w:t>capter l'intérêt</w:t>
            </w:r>
            <w:r>
              <w:rPr/>
              <w:t xml:space="preserve"> dès le départ?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-ce que le </w:t>
            </w:r>
            <w:r>
              <w:rPr>
                <w:b/>
              </w:rPr>
              <w:t>plan du discours était clair</w:t>
            </w:r>
            <w:r>
              <w:rPr/>
              <w:t>?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272405</wp:posOffset>
                      </wp:positionH>
                      <wp:positionV relativeFrom="paragraph">
                        <wp:posOffset>36830</wp:posOffset>
                      </wp:positionV>
                      <wp:extent cx="180975" cy="360680"/>
                      <wp:effectExtent l="8890" t="10795" r="825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360720"/>
                                <a:chOff x="0" y="0"/>
                                <a:chExt cx="18108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080" cy="18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181080" cy="18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5.15pt;margin-top:2.9pt;width:14.25pt;height:28.4pt" coordorigin="8303,58" coordsize="285,568">
                      <v:shape id="shape_0" fillcolor="white" stroked="t" o:allowincell="f" style="position:absolute;left:8303;top:58;width:284;height:283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03;top:342;width:284;height:283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'élève </w:t>
            </w:r>
            <w:r>
              <w:rPr>
                <w:b/>
              </w:rPr>
              <w:t>utilise des exemples, des faits ou des explications</w:t>
            </w:r>
            <w:r>
              <w:rPr/>
              <w:t xml:space="preserve"> pour appuyer son point de vue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272405</wp:posOffset>
                      </wp:positionH>
                      <wp:positionV relativeFrom="paragraph">
                        <wp:posOffset>54610</wp:posOffset>
                      </wp:positionV>
                      <wp:extent cx="180975" cy="360680"/>
                      <wp:effectExtent l="8890" t="10795" r="825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360720"/>
                                <a:chOff x="0" y="0"/>
                                <a:chExt cx="18108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080" cy="18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181080" cy="18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5.15pt;margin-top:4.3pt;width:14.25pt;height:28.4pt" coordorigin="8303,86" coordsize="285,568">
                      <v:shape id="shape_0" fillcolor="white" stroked="t" o:allowincell="f" style="position:absolute;left:8303;top:86;width:284;height:283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03;top:370;width:284;height:283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272405</wp:posOffset>
                      </wp:positionH>
                      <wp:positionV relativeFrom="paragraph">
                        <wp:posOffset>415290</wp:posOffset>
                      </wp:positionV>
                      <wp:extent cx="180975" cy="360680"/>
                      <wp:effectExtent l="8890" t="10795" r="825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360720"/>
                                <a:chOff x="0" y="0"/>
                                <a:chExt cx="18108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080" cy="18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181080" cy="18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5.15pt;margin-top:32.7pt;width:14.25pt;height:28.4pt" coordorigin="8303,654" coordsize="285,568">
                      <v:shape id="shape_0" fillcolor="white" stroked="t" o:allowincell="f" style="position:absolute;left:8303;top:654;width:284;height:283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03;top:938;width:284;height:283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-ce que ces exemples, ces faits ou ces explications étaient </w:t>
            </w:r>
            <w:r>
              <w:rPr>
                <w:b/>
              </w:rPr>
              <w:t>clairement exprimés</w:t>
            </w:r>
            <w:r>
              <w:rPr/>
              <w:t>?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272405</wp:posOffset>
                      </wp:positionH>
                      <wp:positionV relativeFrom="paragraph">
                        <wp:posOffset>343535</wp:posOffset>
                      </wp:positionV>
                      <wp:extent cx="180975" cy="360680"/>
                      <wp:effectExtent l="8890" t="10795" r="825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360720"/>
                                <a:chOff x="0" y="0"/>
                                <a:chExt cx="18108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080" cy="18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181080" cy="18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5.15pt;margin-top:27.05pt;width:14.25pt;height:28.4pt" coordorigin="8303,541" coordsize="285,568">
                      <v:shape id="shape_0" fillcolor="white" stroked="t" o:allowincell="f" style="position:absolute;left:8303;top:541;width:284;height:283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03;top:825;width:284;height:283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-ce que la conclusion était </w:t>
            </w:r>
            <w:r>
              <w:rPr>
                <w:b/>
              </w:rPr>
              <w:t>pertinente</w:t>
            </w:r>
            <w:r>
              <w:rPr/>
              <w:t>?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272405</wp:posOffset>
                      </wp:positionH>
                      <wp:positionV relativeFrom="paragraph">
                        <wp:posOffset>422910</wp:posOffset>
                      </wp:positionV>
                      <wp:extent cx="180975" cy="360680"/>
                      <wp:effectExtent l="8890" t="10795" r="825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360720"/>
                                <a:chOff x="0" y="0"/>
                                <a:chExt cx="18108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080" cy="18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181080" cy="18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5.15pt;margin-top:33.3pt;width:14.25pt;height:28.4pt" coordorigin="8303,666" coordsize="285,568">
                      <v:shape id="shape_0" fillcolor="white" stroked="t" o:allowincell="f" style="position:absolute;left:8303;top:666;width:284;height:283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03;top:950;width:284;height:283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  <w:sz w:val="24"/>
                <w:lang w:val="en-US"/>
              </w:rPr>
              <w:t>Langu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'élève surveille sa </w:t>
            </w:r>
            <w:r>
              <w:rPr>
                <w:b/>
              </w:rPr>
              <w:t>prononciation</w:t>
            </w:r>
            <w:r>
              <w:rPr/>
              <w:t xml:space="preserve"> et son </w:t>
            </w:r>
            <w:r>
              <w:rPr>
                <w:b/>
              </w:rPr>
              <w:t>débit</w:t>
            </w:r>
            <w:r>
              <w:rPr/>
              <w:t xml:space="preserve"> afin de faciliter la compréhension du discours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 </w:t>
            </w:r>
            <w:r>
              <w:rPr>
                <w:b/>
              </w:rPr>
              <w:t>phrases et les mots</w:t>
            </w:r>
            <w:r>
              <w:rPr/>
              <w:t xml:space="preserve"> utilisés étaient-ils </w:t>
            </w:r>
            <w:r>
              <w:rPr>
                <w:b/>
              </w:rPr>
              <w:t>corrects</w:t>
            </w:r>
            <w:r>
              <w:rPr/>
              <w:t>?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272405</wp:posOffset>
                      </wp:positionH>
                      <wp:positionV relativeFrom="paragraph">
                        <wp:posOffset>8255</wp:posOffset>
                      </wp:positionV>
                      <wp:extent cx="180975" cy="360680"/>
                      <wp:effectExtent l="8890" t="10795" r="825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360720"/>
                                <a:chOff x="0" y="0"/>
                                <a:chExt cx="18108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080" cy="18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181080" cy="18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5.15pt;margin-top:0.65pt;width:14.25pt;height:28.4pt" coordorigin="8303,13" coordsize="285,568">
                      <v:shape id="shape_0" fillcolor="white" stroked="t" o:allowincell="f" style="position:absolute;left:8303;top:13;width:284;height:283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03;top:297;width:284;height:283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  <w:sz w:val="24"/>
                <w:lang w:val="en-US"/>
              </w:rPr>
              <w:t>Intérê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présentation était </w:t>
            </w:r>
            <w:r>
              <w:rPr>
                <w:b/>
              </w:rPr>
              <w:t>intéressant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272405</wp:posOffset>
                      </wp:positionH>
                      <wp:positionV relativeFrom="paragraph">
                        <wp:posOffset>26670</wp:posOffset>
                      </wp:positionV>
                      <wp:extent cx="180975" cy="360680"/>
                      <wp:effectExtent l="8890" t="10795" r="825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360720"/>
                                <a:chOff x="0" y="0"/>
                                <a:chExt cx="18108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080" cy="18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181080" cy="18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5.15pt;margin-top:2.1pt;width:14.25pt;height:28.4pt" coordorigin="8303,42" coordsize="285,568">
                      <v:shape id="shape_0" fillcolor="white" stroked="t" o:allowincell="f" style="position:absolute;left:8303;top:42;width:284;height:283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303;top:326;width:284;height:283;mso-wrap-style:none;v-text-anchor:middle;mso-position-horizontal-relative:margin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'élève était capable de donner son discours </w:t>
            </w:r>
            <w:r>
              <w:rPr>
                <w:b/>
              </w:rPr>
              <w:t>sans "lire" son texte</w:t>
            </w:r>
            <w:r>
              <w:rPr/>
              <w:t>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APPRÉCIATION GLOBALE :</w:t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GeoSlab703 Lt BT"/>
              </w:rPr>
              <w:t xml:space="preserve">       </w:t>
            </w:r>
            <w:r>
              <w:rPr/>
              <w:t>/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443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ici ce que j'ai aimé :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Voici ce qui pourrait être amélioré : 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86" w:right="1786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Slab703 Lt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Slab703 Lt BT" w:hAnsi="GeoSlab703 Lt BT" w:eastAsia="Times New Roman" w:cs="GeoSlab703 Lt BT"/>
      <w:color w:val="auto"/>
      <w:sz w:val="28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1:28:00Z</dcterms:created>
  <dc:creator>Joelle Clairoux</dc:creator>
  <dc:description/>
  <dc:language>en-US</dc:language>
  <cp:lastModifiedBy>Joelle Clairoux</cp:lastModifiedBy>
  <dcterms:modified xsi:type="dcterms:W3CDTF">2001-02-17T11:48:00Z</dcterms:modified>
  <cp:revision>1</cp:revision>
  <dc:subject/>
  <dc:title>Nom de l'évaluateur : ______________________________</dc:title>
</cp:coreProperties>
</file>