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mprint/>
          <w:color w:val="0000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165</wp:posOffset>
            </wp:positionH>
            <wp:positionV relativeFrom="paragraph">
              <wp:posOffset>-12700</wp:posOffset>
            </wp:positionV>
            <wp:extent cx="1838325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mprint/>
          <w:color w:val="0000FF"/>
        </w:rPr>
        <w:t>DU COURAGE - Compréhension de lecture</w:t>
      </w:r>
    </w:p>
    <w:p>
      <w:pPr>
        <w:pStyle w:val="Normal"/>
        <w:rPr>
          <w:imprint/>
          <w:color w:val="0000FF"/>
        </w:rPr>
      </w:pPr>
      <w:r>
        <w:rPr>
          <w:imprint/>
          <w:color w:val="0000FF"/>
        </w:rPr>
      </w:r>
    </w:p>
    <w:p>
      <w:pPr>
        <w:pStyle w:val="Normal"/>
        <w:rPr/>
      </w:pPr>
      <w:r>
        <w:rPr/>
        <w:t>Nom de l'élève : 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105</wp:posOffset>
                </wp:positionH>
                <wp:positionV relativeFrom="paragraph">
                  <wp:posOffset>-6350</wp:posOffset>
                </wp:positionV>
                <wp:extent cx="2063115" cy="1082040"/>
                <wp:effectExtent l="9525" t="6350" r="2921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0821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GeoSlab703 Lt BT" w:hAnsi="GeoSlab703 Lt BT" w:eastAsia="Times New Roman" w:cs="GeoSlab703 Lt BT"/>
                                <w:color w:val="auto"/>
                                <w:lang w:val="fr-C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48"/>
                                <w:rFonts w:ascii="GeoSlab703 Lt BT" w:hAnsi="GeoSlab703 Lt BT" w:eastAsia="Times New Roman" w:cs="GeoSlab703 Lt BT"/>
                                <w:color w:val="auto"/>
                                <w:lang w:val="fr-CA"/>
                              </w:rPr>
                              <w:t xml:space="preserve">   /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6.15pt;margin-top:-0.5pt;width:162.4pt;height:85.1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GeoSlab703 Lt BT" w:hAnsi="GeoSlab703 Lt BT" w:eastAsia="Times New Roman" w:cs="GeoSlab703 Lt BT"/>
                          <w:color w:val="auto"/>
                          <w:lang w:val="fr-CA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48"/>
                          <w:rFonts w:ascii="GeoSlab703 Lt BT" w:hAnsi="GeoSlab703 Lt BT" w:eastAsia="Times New Roman" w:cs="GeoSlab703 Lt BT"/>
                          <w:color w:val="auto"/>
                          <w:lang w:val="fr-CA"/>
                        </w:rPr>
                        <w:t xml:space="preserve">   /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ignature du parent 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51130</wp:posOffset>
                </wp:positionV>
                <wp:extent cx="5521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1.9pt" to="433.7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Réponds aux questions suivantes sur des feuilles lignées.  N'oublie pas de répondre en phrases complètes.  Pour cette évaluation, tu ne dois pas écrire les questions.  Cependant, assure-toi d'indiquer le numéro de la question dans la marge.  BONNE CHANCE  :o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l est le sujet du texte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urquoi l'adolescent a-t-il accepté ce pari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ls renseignements l'auteure donne-t-elle sur le héros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3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lles précautions Jim Ryan a-t-il pris pour survivre à son exploit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3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urquoi les autorités tiennent-elles à le punir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urquoi l'adolescent avait-il peu de chances de survivre à son exploit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'est-ce que Jim Ryan a de commun avec Anna Taylor à part d'avoir réalisé le même exploit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ù et quand l'événement a-t-il eu lieu?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mme 2 actions que les autorités pourraient prendre afin de décourager ce genre de geste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l est le sens des mots soulignés (sans dictionnair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4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a) </w:t>
            </w:r>
            <w:r>
              <w:rPr>
                <w:sz w:val="32"/>
                <w:lang w:val="en-US"/>
              </w:rPr>
              <w:t xml:space="preserve">[...] devant une foule </w:t>
            </w:r>
            <w:r>
              <w:rPr>
                <w:sz w:val="32"/>
                <w:u w:val="single"/>
                <w:lang w:val="en-US"/>
              </w:rPr>
              <w:t>m</w:t>
            </w:r>
            <w:r>
              <w:rPr>
                <w:sz w:val="32"/>
                <w:u w:val="single"/>
              </w:rPr>
              <w:t>édusée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[...]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b) [...] a vu en sortir un adolescent </w:t>
            </w:r>
            <w:r>
              <w:rPr>
                <w:sz w:val="32"/>
                <w:u w:val="single"/>
                <w:lang w:val="en-US"/>
              </w:rPr>
              <w:t>contusionn</w:t>
            </w:r>
            <w:r>
              <w:rPr>
                <w:sz w:val="32"/>
                <w:u w:val="single"/>
              </w:rPr>
              <w:t>é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[...]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c) Ses chutes font trembler le sol et emplissent l</w:t>
            </w:r>
            <w:r>
              <w:rPr>
                <w:sz w:val="32"/>
              </w:rPr>
              <w:t xml:space="preserve">'air d'un fracas </w:t>
            </w:r>
            <w:r>
              <w:rPr>
                <w:sz w:val="32"/>
                <w:u w:val="single"/>
              </w:rPr>
              <w:t>assourdissant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d) ils ont prévu des </w:t>
            </w:r>
            <w:r>
              <w:rPr>
                <w:sz w:val="32"/>
                <w:u w:val="single"/>
              </w:rPr>
              <w:t>sanctions</w:t>
            </w:r>
            <w:r>
              <w:rPr>
                <w:sz w:val="32"/>
              </w:rPr>
              <w:t xml:space="preserve"> sévères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56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Quel est le sujet du text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 descente des chutes du Niagara par Jim Ry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ourquoi l'adolescent a-t-il accepté ce pari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ur prouver qu'il pouvait faire ce qu'Anna Taylor avait fait en 1901 ET pour 200$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Quels renseignements l'auteure donne-t-elle sur le héro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15 ans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it à Bay City(États-Unis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équente le Kennedy High School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Quelles précautions Jim Ryan a-t-il pris pour survivre à son exploi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l a lesté le tonneau pour qu'il demeure debout dans l'eau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 l'a rembourré avec des coussi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'a doté d'une pompe à ai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ourquoi les autorités tiennent-elles à le punir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ur que le geste ne soit pas imité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Pourquoi l'adolescent avait-il peu de chances de survivre à son exploi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ce que d'autres ont péri avant lu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Qu'est-ce que Jim Ryan a de commun avec Anna Taylor à part d'avoir réalisé le même exploi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s sont natifs de la même ville Bay City, États-uni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 point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Où et quand l'événement a-t-il eu lieu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x chutes Niagara Falls, le 31 juillet 1999, dimanch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Nomme 2 actions que les autorités pourraient prendre afin de décourager ce genre de ges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gmenter le montant des sanc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tre des clôtur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utres réponses plausible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/>
            </w:pPr>
            <w:r>
              <w:rPr/>
              <w:t>Quel est le sens des mots soulignés (sans dictionnaire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4 points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 xml:space="preserve">a) </w:t>
            </w:r>
            <w:r>
              <w:rPr>
                <w:lang w:val="en-US"/>
              </w:rPr>
              <w:t xml:space="preserve">[...] devant une foule </w:t>
            </w:r>
            <w:r>
              <w:rPr>
                <w:u w:val="single"/>
                <w:lang w:val="en-US"/>
              </w:rPr>
              <w:t>m</w:t>
            </w:r>
            <w:r>
              <w:rPr>
                <w:u w:val="single"/>
              </w:rPr>
              <w:t>édusée</w:t>
            </w:r>
            <w:r>
              <w:rPr/>
              <w:t xml:space="preserve"> </w:t>
            </w:r>
            <w:r>
              <w:rPr>
                <w:lang w:val="en-US"/>
              </w:rPr>
              <w:t xml:space="preserve">[...]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) [...] a vu en sortir un adolescent </w:t>
            </w:r>
            <w:r>
              <w:rPr>
                <w:u w:val="single"/>
                <w:lang w:val="en-US"/>
              </w:rPr>
              <w:t>contusionn</w:t>
            </w:r>
            <w:r>
              <w:rPr>
                <w:u w:val="single"/>
              </w:rPr>
              <w:t>é</w:t>
            </w:r>
            <w:r>
              <w:rPr/>
              <w:t xml:space="preserve"> </w:t>
            </w:r>
            <w:r>
              <w:rPr>
                <w:lang w:val="en-US"/>
              </w:rPr>
              <w:t xml:space="preserve">[...] </w:t>
            </w:r>
            <w:r>
              <w:rPr>
                <w:i/>
                <w:lang w:val="en-US"/>
              </w:rPr>
              <w:t>(ecchymose, bleu, bosse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) Ses chutes font trembler le sol et emplissent l</w:t>
            </w:r>
            <w:r>
              <w:rPr/>
              <w:t xml:space="preserve">'air d'un fracas </w:t>
            </w:r>
            <w:r>
              <w:rPr>
                <w:u w:val="single"/>
              </w:rPr>
              <w:t>assourdissant</w:t>
            </w:r>
            <w:r>
              <w:rPr/>
              <w:t xml:space="preserve">. </w:t>
            </w:r>
            <w:r>
              <w:rPr>
                <w:i/>
              </w:rPr>
              <w:t>(bruit, vacarme)</w:t>
            </w:r>
          </w:p>
          <w:p>
            <w:pPr>
              <w:pStyle w:val="Normal"/>
              <w:rPr/>
            </w:pPr>
            <w:r>
              <w:rPr/>
              <w:t xml:space="preserve">d) ils ont prévu des </w:t>
            </w:r>
            <w:r>
              <w:rPr>
                <w:u w:val="single"/>
              </w:rPr>
              <w:t>sanctions</w:t>
            </w:r>
            <w:r>
              <w:rPr/>
              <w:t xml:space="preserve"> sévères. </w:t>
            </w:r>
            <w:r>
              <w:rPr>
                <w:i/>
              </w:rPr>
              <w:t>(amandes, pénalités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stupéfier)</w:t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76" w:right="1786" w:gutter="0" w:header="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36:00Z</dcterms:created>
  <dc:creator>Joelle Clairoux</dc:creator>
  <dc:description/>
  <dc:language>en-US</dc:language>
  <cp:lastModifiedBy>Joelle Clairoux</cp:lastModifiedBy>
  <cp:lastPrinted>2003-10-22T13:12:00Z</cp:lastPrinted>
  <dcterms:modified xsi:type="dcterms:W3CDTF">2003-10-22T17:23:00Z</dcterms:modified>
  <cp:revision>9</cp:revision>
  <dc:subject/>
  <dc:title>DU COURAGE - Compréhension de lecture</dc:title>
</cp:coreProperties>
</file>