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-89535</wp:posOffset>
                </wp:positionV>
                <wp:extent cx="2828925" cy="495300"/>
                <wp:effectExtent l="90805" t="165735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Freefrm721 Blk BT" w:hAnsi="Freefrm721 Blk BT" w:eastAsia="Freefrm721 Blk BT" w:cs="Freefrm721 Blk BT"/>
                                <w:lang w:val="en-US"/>
                              </w:rPr>
                              <w:t>Lettre d'amiti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0.95pt;margin-top:-7.05pt;width:222.7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Freefrm721 Blk BT" w:hAnsi="Freefrm721 Blk BT" w:eastAsia="Freefrm721 Blk BT" w:cs="Freefrm721 Blk BT"/>
                          <w:lang w:val="en-US"/>
                        </w:rPr>
                        <w:t>Lettre d'amitié</w:t>
                      </w:r>
                    </w:p>
                  </w:txbxContent>
                </v:textbox>
                <v:path textpathok="t"/>
                <v:textpath on="t" fitshape="t" string="Lettre d'amitié" style="font-family:&quot;Freefrm721 Blk BT&quot;;font-size:28pt"/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>Nom:_________________________</w:t>
      </w:r>
    </w:p>
    <w:p>
      <w:pPr>
        <w:pStyle w:val="Normal"/>
        <w:rPr/>
      </w:pPr>
      <w:r>
        <w:rPr/>
        <w:t>Grille d'évaluation - production écrite</w:t>
        <w:tab/>
        <w:tab/>
      </w:r>
    </w:p>
    <w:p>
      <w:pPr>
        <w:pStyle w:val="Normal"/>
        <w:jc w:val="right"/>
        <w:rPr/>
      </w:pPr>
      <w:r>
        <w:rPr/>
        <w:tab/>
        <w:t xml:space="preserve">    Niveau : _____________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101"/>
        <w:gridCol w:w="2102"/>
        <w:gridCol w:w="2101"/>
        <w:gridCol w:w="1818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étences et critère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 4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 des idé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ésente des idées selon un enchaînement logique en respectant la structure de la forme du discours (p.ex., date, adresse, appel, salut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tilise des mots de relation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anise ses idées de manière incomplète en les reliant rarement entre elle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anise ses idées de façon simple et mécanique  en les reliant parfois entre elles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anise ses idées d'une manière appropriée et logique en les reliant souvent entre elle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rganise ses idées d'une manière appropriée et logique en les reliant entre elles avec précision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n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émontre une compréhension de la tâche (p. ex., destinataires, intention, forme de discours, thèm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présente des idées reliées à l'intention (p. ex. opinion et preuve à l'appui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reuve d'une compréhension très limitée de la tâche en présentant quelques idées simples parfois reliées à l'intention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reuve d'une compréhension limitée de la tâche en présentant plusieurs idées simples reliées à l'intention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reuve d'une compréhension générale de la tâche en présentant des idées d'une certaine complexité reliées à l'intention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reuve d'une compréhension complète de la tâche en présentant des idées complexes reliées à l'intention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ormule et transmet des idé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tilise des techniques d'écriture appropriées (p. ex., variété, complexité et style des phrases, vocabulaire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ormule et transmet ses idées avec peu de clarté en utilisant des techniques d'écriture très simple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ormule et transmet ses idées de manière assez claire et précise en utilisant des techniques d'écriture simples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ormule et transmet ses idées de manière claire et précise en utilisant des techniques  d'écriture appropriée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ormule et transmet ses idées avec clarté, précision et assurance en utilisant des techniques d'écriture d'une certaine complexité.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conventions linguistiq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applique les conventions linguistiques étudiées (orthographe, grammaire et ponctuatio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lusieurs erreurs ou omissions grave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plusieurs erreurs ou omissions mineures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fait quelques erreurs ou omissions mineures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e fait presque pas d'erreurs ou d'omissions.</w:t>
            </w:r>
          </w:p>
        </w:tc>
      </w:tr>
    </w:tbl>
    <w:p>
      <w:pPr>
        <w:pStyle w:val="Normal"/>
        <w:rPr/>
      </w:pPr>
      <w:r>
        <w:rPr/>
        <w:t>COMMENTAIRES :</w:t>
      </w:r>
    </w:p>
    <w:sectPr>
      <w:type w:val="nextPage"/>
      <w:pgSz w:w="12240" w:h="15840"/>
      <w:pgMar w:left="1786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efrm721 Blk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0:28:00Z</dcterms:created>
  <dc:creator>Joelle Clairoux</dc:creator>
  <dc:description/>
  <dc:language>en-US</dc:language>
  <cp:lastModifiedBy>Joelle Clairoux</cp:lastModifiedBy>
  <dcterms:modified xsi:type="dcterms:W3CDTF">2001-04-05T00:57:00Z</dcterms:modified>
  <cp:revision>4</cp:revision>
  <dc:subject/>
  <dc:title/>
</cp:coreProperties>
</file>