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Лабораторная работа № 5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  <w:t>Структура драйвера устройства</w:t>
      </w:r>
    </w:p>
    <w:p>
      <w:pPr>
        <w:pStyle w:val="Normal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b/>
          <w:bCs/>
          <w:cap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u w:val="single"/>
        </w:rPr>
        <w:t>Цель работы:</w:t>
      </w:r>
      <w:r>
        <w:rPr>
          <w:sz w:val="24"/>
          <w:szCs w:val="24"/>
        </w:rPr>
        <w:t xml:space="preserve"> изучение принципов написания драйверов для MS-DOS, ознакомление с их структурой, назначением основных частей, принципами функцион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 Общие с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райверы устройств - это модули операционной системы, управляющие аппаратурой. Они изолируют ядро операционной системы от специфических характеристик и особенностей периферийных устройств, подключённых к центральному процессору. Таким образом, взаимоотношения драйвера и ядра напоминают взаимоотношения операционной системы и прикладн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авливаемые драйверы устройств являются необычайно гибкими средствами. Они позволяют пользователю настраивать компьютер, исходя из конкретных прикладных задач и конфигурировать его под широкий диапазон периферийных устройств, ограничиваясь при этом минимумом сложных операций и не требуя наложения "заплат" на операционную систему. Даже самый неопытный пользователь может установить в системе новое устройство, вставив плату, скопировав файл с драйвером на загрузочный диск и отредактировав файл конфигурации системы. Для тех, кто предпочитает программировать самостоятельно, в устанавливаемых драйверах устройств MS-DOS предусмотрен интерфейс с аппаратно независимым ядром с помощью простой и чётко определённой системы функциональных программ и структур данных. Получив необходимую информацию о характеристиках аппаратуры, любой квалифицированный программист на языке ассемблера может успешно включить в сферу действия MS-DOS даже самое причудливое устройство, без каких-либо изменений операционной системы и без необходимости вникать в тонкости её внутреннего построения и детали функцион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1 Типы драйверов устройств MS-DOS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ип драйвера определяет, какие функции он поддерживает, как он выглядит с точки зрения MS-DOS и каким представляется функционирование соответствующего физического устройства, когда программа подаёт запрос на ввод-вывод. Драйверы делятся на следующие типы: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райверы блочно-ориентированных устройств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райверы символьно-ориентированных устр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5.1.1.1 Драйверы символьно-ориентированных устройств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Драйверы символьно-ориентированных устройств</w:t>
      </w:r>
      <w:r>
        <w:rPr>
          <w:sz w:val="24"/>
          <w:szCs w:val="24"/>
        </w:rPr>
        <w:t xml:space="preserve"> управляют периферий-ными устройствами, выполняющими посимвольный (или побайтовый) ввод и вывод. К таким устройствам относятся, например, принтер, термина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ждый символьно-ориентированный драйвер обычно поддерживает одно устройство. Каждое символьно-ориентированное устройство имеет логическое имя (от 1 до 8 символов), и прикладная программа, используя это имя, может открыть устройство для ввода или вывода, как если бы оно было файлом. Логическое имя - это просто способ идентификации устройства для MS-DOS; оно не имеет физического эквивалента в самом устройстве.  Встроенные в MS-DOS символьно-ориентированные драйверы для консоли, последовательного порта и принтера отличаются тем, что прикладная программа может обращаться к ним тремя различными способа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ограмма может открыть их по имени (CON, AUX, PRN) для ввода или вывода, как любое другое символьное устрой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ограмма   может   использовать   функциональные   вызовы  MS-DOS специального назначения (INT 21H с функциями 01-0CH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ограмма может обратиться к используемым по умолчанию дескрипто-рам (стандартного ввода, стандартного вывода, стандартной ошибки, стандартного последовательного канала и стандартного принтера), которые не нуждаются в открытии перед использова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дополнительно устанавливаемых драйверов символьных устройств ограничивается только доступной памятью и необходимостью иметь для каждого драйвера уникальное имя. Если двум или более драйверам присвоить одно и то же логическое имя, последний загруженный драйвер вытеснит все остальные и будет воспринимать все запросы на ввод-вывод, адресуемые к этому логическому имени. Иногда это обстоятельство, однако, можно обратить на пользу дела: например, оно даёт возможность заменить используемый по умолчанию драйвер CON, не поддерживающий позиционирование курсора или атрибуты символов, более мощным драйвером ANSI.SY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1.2 Драйверы блочно-ориентированных устройст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Драйверы блочно-ориентированных устройств</w:t>
      </w:r>
      <w:r>
        <w:rPr>
          <w:sz w:val="24"/>
          <w:szCs w:val="24"/>
        </w:rPr>
        <w:t xml:space="preserve"> обычно управляют массовы-ми запоминающими устройствами прямого доступа, такими как дисководы гибких или жёстких дисков, хотя их можно использовать и для управления устройствами последовательного доступа (например, запоминающие устройства на магнитной лент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лочные устройства передают данные группами, а не по одному байту за раз. Размер блоков может быть фиксированным (дисководы) или переменным (ленточные устройств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лочно-ориентированный драйвер может поддерживать более одного устройства, а также отображать одно физическое устройство на два или более логических. Блочные устройства не имеют логических имён, наподобие имён файлов. Вместо этого MS-DOS назначает блочным устройствам или логическим дисководам обозначения в алфавитном порядке: A, B, C, D... . Каждый логический дисковод содержит файловую систему: блок загрузчика, FAT, корневой каталог и т. 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зиция драйвера блочно-ориентированного устройства в цепочке драйверов соответствует первой букве, назначенной драйверу. Число логических дисководов, поддерживаемых драйвером, соответствует полному числу назначенных ему бук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лочно-ориентированные устройства всегда читают или записывают в точности запрошенное число секторов (если не рассматривать случаи аппаратных ошибок или ошибок адресации) и никоим образом не фильтруют содержимое пересылаемых бло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5.1.2 Структура драйвера устройства MS-DO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айвер устройства состоит из трёх основных частей: заголовок устройства, программа стратегии, программа прерыва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Заголовок</w:t>
      </w:r>
      <w:r>
        <w:rPr>
          <w:sz w:val="24"/>
          <w:szCs w:val="24"/>
        </w:rPr>
        <w:t xml:space="preserve"> устройства расположен в начале драйвера. Заголовок включает указатель на следующий драйвер, который устанавливается DOS при загрузке драйвера, набор флагов атрибутов устройства, относительные адреса выполняемых программ стратегии и прерывания, а также имя логического устройства (если устройство символьно-ориентированное) или число логических устройств (если устройство блочно-ориентированн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.1 – Заголовок драйвера устрой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1276"/>
        <w:gridCol w:w="1173"/>
        <w:gridCol w:w="1319"/>
        <w:gridCol w:w="183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щ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h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h 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Ah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бай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бай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йт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байта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байт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 следующий драйвер (первые два байта -относительный адрес, вторые два байта - смеще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атрибутов устрой</w:t>
              <w:softHyphen/>
              <w:t>ств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</w:t>
              <w:softHyphen/>
              <w:t>тель на прог-рам</w:t>
              <w:softHyphen/>
              <w:t>му стратеги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атель на про</w:t>
              <w:softHyphen/>
              <w:t>г-рамму обработки прерыва</w:t>
              <w:softHyphen/>
              <w:t>ни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имвольное устройство:</w:t>
            </w:r>
            <w:r>
              <w:rPr>
                <w:sz w:val="22"/>
                <w:szCs w:val="22"/>
              </w:rPr>
              <w:t xml:space="preserve"> логическое имя (8 байт)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Блочное устройство: </w:t>
            </w:r>
            <w:r>
              <w:rPr>
                <w:sz w:val="22"/>
                <w:szCs w:val="22"/>
              </w:rPr>
              <w:t>число уст</w:t>
              <w:softHyphen/>
              <w:t>ройств (1 байт) и 7 байт зарезер</w:t>
              <w:softHyphen/>
              <w:t xml:space="preserve">вировано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казатели на программу стратегии и обработки прерываний являются относительными адресами в том же сегменте, который используется для указания на заголовок 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 5.2 – Слово атрибутов устройства в заголовке драйве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 если текущее стандартное устройство ввода   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 если текущее стандартное устройство вывод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 если текущее устройство NU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 если текущее устройство Clock$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 если поддерживается драйвер CON и функция INT 29h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резервирован (равен 0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 если поддерживается родовой IOCTL и получение/установка логического дисковода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резервирова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резервирова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резервирова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резервирован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 если поддерживается открыто/закрыто/сменный носитель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резервирован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ля блочных устройств: 1, если для определения характеристик носителя следует использовать ВРВ в секторе загрузчика; 0, если следует использовать байт идентификатора носите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ля символьных устройств: 1, если поддерживается вывод до занятости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 если поддерживается IOCTL чтение и запись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- символьное устройство, 0 - блочно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MS-DOS вызывает </w:t>
      </w:r>
      <w:r>
        <w:rPr>
          <w:b/>
          <w:bCs/>
          <w:sz w:val="24"/>
          <w:szCs w:val="24"/>
        </w:rPr>
        <w:t>программу стратегии</w:t>
      </w:r>
      <w:r>
        <w:rPr>
          <w:sz w:val="24"/>
          <w:szCs w:val="24"/>
        </w:rPr>
        <w:t xml:space="preserve">, когда драйвер впервые загружается и устанавливается, а потом каждый раз, когда прикладная программа выдаёт запрос к устройству на ввод или вывод. MS-DOS передаёт программе стратегии двухсловный указатель структуры данных, называемой </w:t>
      </w:r>
      <w:r>
        <w:rPr>
          <w:i/>
          <w:iCs/>
          <w:sz w:val="24"/>
          <w:szCs w:val="24"/>
        </w:rPr>
        <w:t>заголовком запроса</w:t>
      </w:r>
      <w:r>
        <w:rPr>
          <w:sz w:val="24"/>
          <w:szCs w:val="24"/>
        </w:rPr>
        <w:t>. Эта структура содержит информацию о типе операции. Программа стратегии фактически не выполняет каких-либо операций ввода-вывода, а просто сохраняет указатель заголовка запроса. В программе стратегии не должно быть каких-либо вызовов INT 21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.3 – Структура заголовка запро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61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  эле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в байтах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в байтах заголовка запроса (зависит от объёма данных в запросе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стройства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манды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разрядное слово состояния при завершени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зервирован для DOS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й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, зависящие от коман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ые 13 байт заголовка запроса совпадают для всех функций драйвера устройства и называются поэтому статической частью заголовка. Число и содержимое последующих байт зависят от типа затребованной функции. И MS-DOS и драйвер устройства читают и записывают информацию в заголовок запро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более важным компонентом заголовка запроса является </w:t>
      </w:r>
      <w:r>
        <w:rPr>
          <w:i/>
          <w:iCs/>
          <w:sz w:val="24"/>
          <w:szCs w:val="24"/>
        </w:rPr>
        <w:t xml:space="preserve">командный код </w:t>
      </w:r>
      <w:r>
        <w:rPr>
          <w:sz w:val="24"/>
          <w:szCs w:val="24"/>
        </w:rPr>
        <w:t>или номер функции, передаваемый в его 3-м байте. С помощью командного кода выбирается подфункция драйвера: чтение, запись или состоя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ные к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0h: </w:t>
        <w:tab/>
        <w:t>инициализация драйв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1h: </w:t>
        <w:tab/>
        <w:t>проверка нос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2h: </w:t>
        <w:tab/>
        <w:t>построение блока параметров B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3h: </w:t>
        <w:tab/>
        <w:t>чтение управляющих данных ввода-вывода (IOCTL-чт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4h: </w:t>
        <w:tab/>
        <w:t>чт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5h: </w:t>
        <w:tab/>
        <w:t>неразрушающее чт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6h: </w:t>
        <w:tab/>
        <w:t>состояние в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7h: </w:t>
        <w:tab/>
        <w:t>очистка буферов в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8h: </w:t>
        <w:tab/>
        <w:t>зап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9h: </w:t>
        <w:tab/>
        <w:t>запись с верифик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Ah: </w:t>
        <w:tab/>
        <w:t>состояние вы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Bh: </w:t>
        <w:tab/>
        <w:t>очистка буферов вы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Ch: </w:t>
        <w:tab/>
        <w:t>запись управляющих данных ввода-вы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Dh: </w:t>
        <w:tab/>
        <w:t>устройство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Eh: </w:t>
        <w:tab/>
        <w:t>устройство за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0Fh: </w:t>
        <w:tab/>
        <w:t>сменный нос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17h: </w:t>
        <w:tab/>
        <w:t>получение логического 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я 18h: </w:t>
        <w:tab/>
        <w:t>установка логического 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ерез заголовок запроса драйверу передаются также номер устройства, адрес пересылки и счётчик секторов или бай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MS-DOS вызывает </w:t>
      </w:r>
      <w:r>
        <w:rPr>
          <w:b/>
          <w:bCs/>
          <w:sz w:val="24"/>
          <w:szCs w:val="24"/>
        </w:rPr>
        <w:t>программу обработки прерываний</w:t>
      </w:r>
      <w:r>
        <w:rPr>
          <w:sz w:val="24"/>
          <w:szCs w:val="24"/>
        </w:rPr>
        <w:t xml:space="preserve"> сразу вслед за вызовом программы стратегии. Программа прерывания воплощает само существо драйвера устройства; она выполняет (сама или с помощью других резидентных программ) фактические операции ввода или вывода в соответствии с информацией, переданной в заголовке запроса. Программа прерывания не должна выполнять вызовов каких-либо функций INT 21h, за исключением ограниченного их набора в процессе инициализации драйве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завершения операции ввода-вывода программа прерывания с помощью поля состояния в заголовке запроса информирует ядро DOS о результате выполнения затребованной операции ввода-вывода. Программа прерывания может использовать и другие поля в заголовке запроса для передачи назад такой полезной информации, как число фактически переданных секторов или бай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рывания обычно состоит из следующих частей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бор подпрограмм для реализаций функций различных типов, которые может запросить DOS (иногда эти подпрограммы называют программами командных кодо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Централизованная точка входа, где сохраняются все используемые регист-ры, из заголовка запроса извлекается код запрашиваемой функции и осуществляется переход на соответствующую программу командного кода (обычно с помощью таблицы переходо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•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Централизованная точка выхода, где в заголовок запроса заносятся коды состояния и ошибки, восстанавливается прежнее содержимое используемых регис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5.1.3 Алгоритм обработки типичного запроса на ввод-выв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запроса прикладной программой от MS-DOS операции ввода-вывода, следует загрузить регистры соответствующими значениями и вызвать прерывание INT 21H. Это приводит к выполнению последовательности следующих действ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MS-DOS просматривает свои внутренние таблицы и определяет, какой драйвер устройства должен получить запрос на ввод-выв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MS-DOS создаёт пакет данных заголовка запроса в зарезервированной области памя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MS-DOS передаёт управление на входную точку программы стратегии в   драйвере устройства, передавая адрес заголовка запроса в регистровую пару  ES:BX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Драйвер сохраняет адрес заголовка запроса в локальной переменной и выполняет команду дальнего возврата (far return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MS-DOS передаёт управление на входную точку процедуры прерывания в      драйве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рограмма прерывания сохраняет все регистры, находит адрес заголовка запроса, сохранённый программой стратегии, извлекает код функции и осуществляет переход на соответствующую подпрограмму командного кода для выполнения фун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Если была затребована пересылка данных на блочно-ориентированное устройство, подпрограмма чтения-записи в драйвере преобразует номер логического сектора в номера головки и дорожки и в адрес физического сектора на закреплённом устройстве, а затем выполняется операция ввода-вывода. Поскольку в одном заголовке запроса может быть затребована многосекторная передача, один запрос MS-DOS к драйверу может привести к многим командам чтения или записи, адресованным контроллеру дис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После завершения затребованной функции программа прерывания устанавливает слово состояния и другую информацию в заголовке запроса, восстанавливает содержимое всех регистров, соответствующих точке входа и выполняет команду far return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MS-DOS преобразует состояние возврата драйвера в код возврата и состояние флага переноса, соответствующего заданной функции MS-DOS INT 21h, и возвращает  управление прикладно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5.2 Лабораторное зад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граммы драйвера 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драйвера устройства должна быть построена в соответствии с рядом правил, установленных в DOS и обеспечивающих правильную работу драйве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кст программы должен состоять из нескольких разделов, каждый из которых содержит либо команды языка ассемблера, либо данные. Команды языка ассемблера объединяются в процедуры. Для хранения данных, пересылаемых драйверу от DOS, должны быть определены специальные переменные. Нужны также другие переменные для хранения выводимых на экран текстовых сообще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Задание 1</w:t>
      </w:r>
      <w:r>
        <w:rPr>
          <w:sz w:val="24"/>
          <w:szCs w:val="24"/>
        </w:rPr>
        <w:t xml:space="preserve">. Ввести текст программы драйвера, согласно вариантов, приведенных в таблице 5.4. Провести ассемблирование и компоновку програм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.4 – Варианты зад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3908"/>
        <w:gridCol w:w="3686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йве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 задание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йвер консоли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А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ощённый драйвер принтера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Б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ощённый драйвер принтера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Примечание. При проверке работы драйвера необходимо выйти из оболочки типа NC или DN, т. к. они могут работать с консолью непосредственно через BIOS, а не через драйвер DOS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ввода текста программы используется любой текстовый редактор. Введенная программа компилируется и линкуется в .COM-файл, который затем необходимо переименовать в .SYS-фай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ледует обратить внимание, что выходному .СОМ-файлу присвоено расширение  .SYS. Во-первых это делается для того, чтобы драйвер не был случайно запущен на выполнение как обычная программа, поскольку это приведёт к катастрофе. Во-вторых, .SYS является стандартным расширением имён программ драйверов устройств, которое отличает их от других программ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ние 2. </w:t>
      </w:r>
      <w:r>
        <w:rPr>
          <w:sz w:val="24"/>
          <w:szCs w:val="24"/>
        </w:rPr>
        <w:t>Полученный драйвер загрузить в память. Затем с помощью системной программы MEM с параметрами  /d и  /p  найти адрес драйвера в памяти. Загрузить системный отладчик DEDUG, ввести адрес драйвера  и посмотреть указатель на следующий драйвер. По этому адресу найти следующий драйве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построения драйвера устройства он загружается в память. Это делается путём указания нового драйвера в файле CONFIG.SYS и перезагрузки DOS: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device=c:\path\driver.sys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цессе загрузки DOS прочитает CONFIG.SYS и скопирует драйвер в память. Затем DOS вызовет драйвер для его инициализации. DOS инициализирует все драйверы устройств, чтобы убедиться в их готовности к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5.3 Домашнее зад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ить задание, указанное в таблице 5.4, согласно варианту, указанно-му преподавателем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Задание А. </w:t>
      </w:r>
      <w:r>
        <w:rPr>
          <w:sz w:val="24"/>
          <w:szCs w:val="24"/>
        </w:rPr>
        <w:t xml:space="preserve">Внести в программу драйвера такие изменения, чтобы выводимые  драйвером символы имели различный цвет (например цифры одним цветом, буквы русского алфавита другим, буквы английского алфавита - третьим и т. п.); изменить тональность звука. Переопределить назначение нескольких функциональных клавиш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---------------- Листинг Драйвера Консоли 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Назначение - заменить стандартный драйвер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Цель работы - изучить принципы написания драйверов устройст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и более подробно - их команды ВВОД и ВЫ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.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eg   </w:t>
        <w:tab/>
        <w:tab/>
        <w:t>segment p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sole        </w:t>
        <w:tab/>
        <w:t xml:space="preserve">proc </w:t>
        <w:tab/>
        <w:t>f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assume CS:cseg,DS:cseg,ES:cs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структуры заголовка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             </w:t>
        <w:tab/>
        <w:t xml:space="preserve">struc              </w:t>
        <w:tab/>
        <w:t xml:space="preserve">      </w:t>
        <w:tab/>
        <w:tab/>
        <w:tab/>
        <w:t>; фиксированая структура заго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len           </w:t>
        <w:tab/>
        <w:t xml:space="preserve">DB    </w:t>
        <w:tab/>
        <w:t xml:space="preserve">?       </w:t>
        <w:tab/>
        <w:t xml:space="preserve">      </w:t>
        <w:tab/>
        <w:tab/>
        <w:tab/>
        <w:t>; длина пак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unit          </w:t>
        <w:tab/>
        <w:t xml:space="preserve">DB    </w:t>
        <w:tab/>
        <w:t>?</w:t>
        <w:tab/>
        <w:t xml:space="preserve">       </w:t>
        <w:tab/>
        <w:t xml:space="preserve">      </w:t>
        <w:tab/>
        <w:tab/>
        <w:t>; номер устройства (блоков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cmd         </w:t>
        <w:tab/>
        <w:t xml:space="preserve">DB    </w:t>
        <w:tab/>
        <w:t xml:space="preserve">?       </w:t>
        <w:tab/>
        <w:t xml:space="preserve">      </w:t>
        <w:tab/>
        <w:tab/>
        <w:tab/>
        <w:t>; команда драйвера устр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status       </w:t>
        <w:tab/>
        <w:t xml:space="preserve">DW   </w:t>
        <w:tab/>
        <w:t xml:space="preserve">?       </w:t>
        <w:tab/>
        <w:t xml:space="preserve">      </w:t>
        <w:tab/>
        <w:tab/>
        <w:tab/>
        <w:t>; возвращаемо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res1         </w:t>
        <w:tab/>
        <w:t xml:space="preserve">DD   </w:t>
        <w:tab/>
        <w:t xml:space="preserve">?       </w:t>
        <w:tab/>
        <w:t xml:space="preserve">      </w:t>
        <w:tab/>
        <w:tab/>
        <w:tab/>
        <w:t>; зарезервир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res2         </w:t>
        <w:tab/>
        <w:t xml:space="preserve">DD    </w:t>
        <w:tab/>
        <w:t xml:space="preserve">?       </w:t>
        <w:tab/>
        <w:t xml:space="preserve">      </w:t>
        <w:tab/>
        <w:tab/>
        <w:tab/>
        <w:t>; зарезервир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             </w:t>
        <w:tab/>
        <w:t>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            </w:t>
        <w:tab/>
        <w:t xml:space="preserve">struc                   </w:t>
        <w:tab/>
        <w:t xml:space="preserve">       </w:t>
        <w:tab/>
        <w:tab/>
        <w:t>; заголовок запроса команды "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rh           </w:t>
        <w:tab/>
        <w:t xml:space="preserve">DB    </w:t>
        <w:tab/>
        <w:t xml:space="preserve">size rh dup (?)   </w:t>
        <w:tab/>
        <w:tab/>
        <w:t>; фиксирован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nunits     DB    </w:t>
        <w:tab/>
        <w:t xml:space="preserve">?                       </w:t>
        <w:tab/>
        <w:tab/>
        <w:t>; число устройств в групп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ab/>
        <w:tab/>
        <w:tab/>
        <w:t>;   (для блоковых устройст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0_brk_offs</w:t>
        <w:tab/>
        <w:t xml:space="preserve">DW    </w:t>
        <w:tab/>
        <w:t xml:space="preserve">?     </w:t>
        <w:tab/>
        <w:t xml:space="preserve">       </w:t>
        <w:tab/>
        <w:tab/>
        <w:tab/>
        <w:t>; смещение и сег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brk_seg  </w:t>
        <w:tab/>
        <w:t xml:space="preserve">DW    </w:t>
        <w:tab/>
        <w:t xml:space="preserve">?  </w:t>
        <w:tab/>
        <w:t xml:space="preserve">       </w:t>
        <w:tab/>
        <w:tab/>
        <w:tab/>
        <w:t>;   для конца драй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bpb_ofs  </w:t>
        <w:tab/>
        <w:t xml:space="preserve">DW    </w:t>
        <w:tab/>
        <w:t xml:space="preserve">?       </w:t>
        <w:tab/>
        <w:t xml:space="preserve">       </w:t>
        <w:tab/>
        <w:tab/>
        <w:tab/>
        <w:t>; смещение указателя массива BP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BPB - BIOS Parameter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0_bpb_seg</w:t>
        <w:tab/>
        <w:t xml:space="preserve">DW    </w:t>
        <w:tab/>
        <w:t xml:space="preserve">?      </w:t>
        <w:tab/>
        <w:t xml:space="preserve">       </w:t>
        <w:tab/>
        <w:tab/>
        <w:tab/>
        <w:t>; сегмент уазателя массива BP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0_drw_ltr</w:t>
        <w:tab/>
        <w:t xml:space="preserve">DB    </w:t>
        <w:tab/>
        <w:t xml:space="preserve">?   </w:t>
        <w:tab/>
        <w:t xml:space="preserve">       </w:t>
        <w:tab/>
        <w:tab/>
        <w:tab/>
        <w:t>; первый доступный накоп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            </w:t>
        <w:tab/>
        <w:t>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Заголовок запроса команды "4" - в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4            </w:t>
        <w:tab/>
        <w:t>str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4_rh</w:t>
        <w:tab/>
        <w:tab/>
        <w:t xml:space="preserve">DB    </w:t>
        <w:tab/>
        <w:t xml:space="preserve">size rh dup (?)  </w:t>
        <w:tab/>
        <w:tab/>
        <w:t>; фиксирован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4_media</w:t>
        <w:tab/>
        <w:t xml:space="preserve">DB    </w:t>
        <w:tab/>
        <w:t xml:space="preserve">?  </w:t>
        <w:tab/>
        <w:t xml:space="preserve">        </w:t>
        <w:tab/>
        <w:tab/>
        <w:tab/>
        <w:t>; дескриптор носителя из DP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DPB - Disc Parameter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4_buf_offs</w:t>
        <w:tab/>
        <w:t xml:space="preserve">DW    </w:t>
        <w:tab/>
        <w:t xml:space="preserve">?   </w:t>
        <w:tab/>
        <w:t xml:space="preserve">        </w:t>
        <w:tab/>
        <w:tab/>
        <w:tab/>
        <w:t>; смещение 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4_buf_seg</w:t>
        <w:tab/>
        <w:t xml:space="preserve">DW    </w:t>
        <w:tab/>
        <w:t xml:space="preserve">?    </w:t>
        <w:tab/>
        <w:t xml:space="preserve">        </w:t>
        <w:tab/>
        <w:tab/>
        <w:tab/>
        <w:t>; сегмент 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DTA - Disc Transfer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4_count</w:t>
        <w:tab/>
        <w:t xml:space="preserve">DW    </w:t>
        <w:tab/>
        <w:t xml:space="preserve">?      </w:t>
        <w:tab/>
        <w:t xml:space="preserve">     </w:t>
        <w:tab/>
        <w:tab/>
        <w:tab/>
        <w:t xml:space="preserve">; счётчик передачи (секторов или </w:t>
        <w:tab/>
        <w:tab/>
        <w:tab/>
        <w:tab/>
        <w:tab/>
        <w:tab/>
        <w:tab/>
        <w:t>;   байтов)</w:t>
      </w:r>
    </w:p>
    <w:p>
      <w:pPr>
        <w:pStyle w:val="Normal"/>
        <w:rPr/>
      </w:pPr>
      <w:r>
        <w:rPr>
          <w:sz w:val="24"/>
          <w:szCs w:val="24"/>
        </w:rPr>
        <w:t>rh4_start</w:t>
        <w:tab/>
        <w:t>DW</w:t>
        <w:tab/>
        <w:t xml:space="preserve">?              </w:t>
        <w:tab/>
        <w:tab/>
        <w:tab/>
        <w:t xml:space="preserve">; начальный сектор (блоковые </w:t>
        <w:tab/>
        <w:tab/>
        <w:tab/>
        <w:tab/>
        <w:tab/>
        <w:tab/>
        <w:tab/>
        <w:tab/>
        <w:t>;   устрой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4            </w:t>
        <w:tab/>
        <w:t>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5            </w:t>
        <w:tab/>
        <w:t xml:space="preserve">struc                  </w:t>
        <w:tab/>
        <w:t xml:space="preserve">        </w:t>
        <w:tab/>
        <w:tab/>
        <w:t>; заголовок запроса команды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5_rh</w:t>
        <w:tab/>
        <w:tab/>
        <w:t xml:space="preserve">DB    </w:t>
        <w:tab/>
        <w:t xml:space="preserve">size rh dup (?) </w:t>
        <w:tab/>
        <w:tab/>
        <w:t>; фиксирован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5_ret</w:t>
        <w:tab/>
        <w:t xml:space="preserve">DB    </w:t>
        <w:tab/>
        <w:t xml:space="preserve">?                  </w:t>
        <w:tab/>
        <w:tab/>
        <w:tab/>
        <w:t>; возвращаемый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5            </w:t>
        <w:tab/>
        <w:t>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Заголовок запроса для команд 8 (вывод) и 9 (вывод с проверкой)</w:t>
      </w:r>
    </w:p>
    <w:p>
      <w:pPr>
        <w:pStyle w:val="Normal"/>
        <w:rPr/>
      </w:pPr>
      <w:r>
        <w:rPr>
          <w:sz w:val="24"/>
          <w:szCs w:val="24"/>
        </w:rPr>
        <w:t>; эквивалентны rh4. Для обращения будем использовать те же стру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</w:t>
        <w:tab/>
        <w:t>Основная процед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Заголовок устройства для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_dev</w:t>
        <w:tab/>
        <w:t xml:space="preserve">DD    </w:t>
        <w:tab/>
        <w:t xml:space="preserve">-1     </w:t>
        <w:tab/>
        <w:t xml:space="preserve">         </w:t>
        <w:tab/>
        <w:tab/>
        <w:tab/>
        <w:t>; других драйверов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rib</w:t>
        <w:tab/>
        <w:tab/>
        <w:t xml:space="preserve">DW    </w:t>
        <w:tab/>
        <w:t xml:space="preserve">8003h           </w:t>
        <w:tab/>
        <w:tab/>
        <w:tab/>
        <w:t>; атрибут - символьное устро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rategy     </w:t>
        <w:tab/>
        <w:t xml:space="preserve">DW    </w:t>
        <w:tab/>
        <w:t xml:space="preserve">dev_strategy  </w:t>
        <w:tab/>
        <w:tab/>
        <w:tab/>
        <w:t>; адрес первог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rrupt   </w:t>
        <w:tab/>
        <w:t xml:space="preserve">DW    </w:t>
        <w:tab/>
        <w:t xml:space="preserve">dev_int   </w:t>
        <w:tab/>
        <w:tab/>
        <w:tab/>
        <w:t>;   второго вызовов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_name</w:t>
        <w:tab/>
        <w:t xml:space="preserve">DB    </w:t>
        <w:tab/>
        <w:t xml:space="preserve">'CON     '       </w:t>
        <w:tab/>
        <w:tab/>
        <w:tab/>
        <w:t>; имя драй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Рабочее пространство драй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offs       </w:t>
        <w:tab/>
        <w:t xml:space="preserve">DW    </w:t>
        <w:tab/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seg    </w:t>
        <w:tab/>
        <w:t xml:space="preserve">DW    </w:t>
        <w:tab/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v      </w:t>
        <w:tab/>
        <w:tab/>
        <w:t xml:space="preserve">DB    </w:t>
        <w:tab/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</w:t>
        <w:tab/>
        <w:t>Процедура СТРАТЕ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_strateg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S:rh_seg, ES</w:t>
        <w:tab/>
        <w:tab/>
        <w:t>; сохранить в программе сегмент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S:rh_offs, BX</w:t>
        <w:tab/>
        <w:t xml:space="preserve">          </w:t>
        <w:tab/>
        <w:t>;   смещение заголовка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</w:t>
        <w:tab/>
        <w:t>Процедура ПРЕРЫ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_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c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pus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X, CS:rh_seg</w:t>
        <w:tab/>
        <w:t xml:space="preserve">         </w:t>
        <w:tab/>
        <w:t>; восстановить запомненные ран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, AX  </w:t>
        <w:tab/>
        <w:tab/>
        <w:t xml:space="preserve">         </w:t>
        <w:tab/>
        <w:t>;   в процедуре СТРАТЕ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BX, CS:rh_offs</w:t>
        <w:tab/>
        <w:t xml:space="preserve">         </w:t>
        <w:tab/>
        <w:t>;   регистры ES и B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перейти к соответствующей программе для выполнения команды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ES:[BX].rh_cmd  </w:t>
        <w:tab/>
        <w:t>; команда из заголовка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rol </w:t>
        <w:tab/>
        <w:t xml:space="preserve">al, 1      </w:t>
        <w:tab/>
        <w:tab/>
        <w:t xml:space="preserve">         </w:t>
        <w:tab/>
        <w:t>; удвоить для индекс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ea </w:t>
        <w:tab/>
        <w:t xml:space="preserve">DI, cmdtab </w:t>
        <w:tab/>
        <w:t xml:space="preserve">         </w:t>
        <w:tab/>
        <w:tab/>
        <w:t>; DI-адрес таблицы кома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H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add </w:t>
        <w:tab/>
        <w:t xml:space="preserve">DI, AX    </w:t>
        <w:tab/>
        <w:tab/>
        <w:t xml:space="preserve">         </w:t>
        <w:tab/>
        <w:t>; вычислить адрес перех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word ptr [DI]</w:t>
      </w:r>
    </w:p>
    <w:p>
      <w:pPr>
        <w:pStyle w:val="Normal"/>
        <w:rPr/>
      </w:pPr>
      <w:r>
        <w:rPr>
          <w:sz w:val="24"/>
          <w:szCs w:val="24"/>
        </w:rPr>
        <w:t>; cmdtab - таблица содержащая адреса программ, обрабатывающих коман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* - помечены команды, используемые в символьных устройств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mdtab         </w:t>
        <w:tab/>
        <w:t>label</w:t>
        <w:tab/>
        <w:t>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DW</w:t>
        <w:tab/>
        <w:t xml:space="preserve">INITIALISATION  </w:t>
        <w:tab/>
        <w:t>; ини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</w:t>
        <w:tab/>
        <w:t xml:space="preserve">done  </w:t>
        <w:tab/>
        <w:tab/>
        <w:t xml:space="preserve">           </w:t>
        <w:tab/>
        <w:tab/>
        <w:t>; контроль носителя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W</w:t>
        <w:tab/>
        <w:t xml:space="preserve">done   </w:t>
        <w:tab/>
        <w:t xml:space="preserve">           </w:t>
        <w:tab/>
        <w:tab/>
        <w:tab/>
        <w:t>; получение BPB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</w:t>
        <w:tab/>
        <w:t xml:space="preserve">_unknown </w:t>
        <w:tab/>
        <w:tab/>
        <w:t xml:space="preserve">  </w:t>
        <w:tab/>
        <w:t>; управление вводом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</w:t>
        <w:tab/>
        <w:t xml:space="preserve">INPUT      </w:t>
        <w:tab/>
        <w:tab/>
        <w:t xml:space="preserve">  </w:t>
        <w:tab/>
        <w:t>; * в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</w:t>
        <w:tab/>
        <w:t xml:space="preserve">ND_INPUT     </w:t>
        <w:tab/>
        <w:t xml:space="preserve">  </w:t>
        <w:tab/>
        <w:t>; * неразрушающий в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</w:t>
        <w:tab/>
        <w:t xml:space="preserve">done      </w:t>
        <w:tab/>
        <w:tab/>
        <w:t xml:space="preserve">  </w:t>
        <w:tab/>
        <w:t>; * состояние в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</w:t>
        <w:tab/>
        <w:t xml:space="preserve">INPUT_FLUSH       </w:t>
        <w:tab/>
        <w:t>; * очистка в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</w:t>
        <w:tab/>
        <w:t xml:space="preserve">OUTPUT     </w:t>
        <w:tab/>
        <w:t xml:space="preserve">  </w:t>
        <w:tab/>
        <w:tab/>
        <w:t>; * вы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</w:t>
        <w:tab/>
        <w:t xml:space="preserve">OUTPUT     </w:t>
        <w:tab/>
        <w:t xml:space="preserve">  </w:t>
        <w:tab/>
        <w:tab/>
        <w:t>; вывод с проверкой-аналоги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</w:t>
        <w:tab/>
        <w:t xml:space="preserve">done      </w:t>
        <w:tab/>
        <w:tab/>
        <w:t xml:space="preserve">  </w:t>
        <w:tab/>
        <w:t>; * состояние вывода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</w:t>
        <w:tab/>
        <w:t xml:space="preserve">done   </w:t>
        <w:tab/>
        <w:t xml:space="preserve">           </w:t>
        <w:tab/>
        <w:tab/>
        <w:tab/>
        <w:t>; * очистка вывода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</w:t>
        <w:tab/>
        <w:t xml:space="preserve">_unknown   </w:t>
        <w:tab/>
        <w:tab/>
        <w:t xml:space="preserve">  </w:t>
        <w:tab/>
        <w:t>; управление выводом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</w:t>
        <w:tab/>
        <w:t xml:space="preserve">done    </w:t>
        <w:tab/>
        <w:t xml:space="preserve">           </w:t>
        <w:tab/>
        <w:tab/>
        <w:t>; открыть устройство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</w:t>
        <w:tab/>
        <w:t xml:space="preserve">done        </w:t>
        <w:tab/>
        <w:tab/>
        <w:t xml:space="preserve">  </w:t>
        <w:tab/>
        <w:t>; закрыть устройство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</w:t>
        <w:tab/>
        <w:t xml:space="preserve">_unknown     </w:t>
        <w:tab/>
        <w:t xml:space="preserve">  </w:t>
        <w:tab/>
        <w:tab/>
        <w:t>; сменный носитель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</w:t>
        <w:tab/>
        <w:t xml:space="preserve">_unknown    </w:t>
        <w:tab/>
        <w:t xml:space="preserve">  </w:t>
        <w:tab/>
        <w:tab/>
        <w:t>; вывод до занятости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Локальные процед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ne           </w:t>
        <w:tab/>
        <w:t xml:space="preserve">proc </w:t>
        <w:tab/>
        <w:t xml:space="preserve">near        </w:t>
        <w:tab/>
        <w:tab/>
        <w:t xml:space="preserve">  </w:t>
        <w:tab/>
        <w:t>; звуково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ov </w:t>
        <w:tab/>
        <w:t>AH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ush </w:t>
        <w:tab/>
        <w:t>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0b6h      </w:t>
        <w:tab/>
        <w:tab/>
        <w:t xml:space="preserve">  </w:t>
        <w:tab/>
        <w:t>; слово управления тайм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ut </w:t>
        <w:tab/>
        <w:t xml:space="preserve">43h, AL       </w:t>
        <w:tab/>
        <w:tab/>
        <w:t xml:space="preserve">  </w:t>
        <w:tab/>
        <w:t>; послать в тай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ov </w:t>
        <w:tab/>
        <w:t>DX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X, 0ffffh    </w:t>
        <w:tab/>
        <w:t xml:space="preserve">           </w:t>
        <w:tab/>
        <w:tab/>
        <w:t>; част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op </w:t>
        <w:tab/>
        <w:t xml:space="preserve">CX         </w:t>
        <w:tab/>
        <w:tab/>
        <w:t xml:space="preserve">           </w:t>
        <w:tab/>
        <w:t>; восстановить код символ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c </w:t>
        <w:tab/>
        <w:t xml:space="preserve">CX                    </w:t>
        <w:tab/>
        <w:t xml:space="preserve">           </w:t>
        <w:tab/>
        <w:t>;   качестве дел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iv </w:t>
        <w:tab/>
        <w:t>C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ut </w:t>
        <w:tab/>
        <w:t xml:space="preserve">42h, AL    </w:t>
        <w:tab/>
        <w:tab/>
        <w:t xml:space="preserve">           </w:t>
        <w:tab/>
        <w:t>; вывести младший бай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xchg </w:t>
        <w:tab/>
        <w:t xml:space="preserve">AH, AL       </w:t>
        <w:tab/>
        <w:t xml:space="preserve">           </w:t>
        <w:tab/>
        <w:tab/>
        <w:t>; обмен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ut </w:t>
        <w:tab/>
        <w:t xml:space="preserve">42h, AL    </w:t>
        <w:tab/>
        <w:tab/>
        <w:t xml:space="preserve">           </w:t>
        <w:tab/>
        <w:t>; вывести старший бай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 </w:t>
        <w:tab/>
        <w:t xml:space="preserve">AL, 61h     </w:t>
        <w:tab/>
        <w:tab/>
        <w:t xml:space="preserve">           </w:t>
        <w:tab/>
        <w:t>; состояние динамика/тайм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</w:t>
        <w:tab/>
        <w:t xml:space="preserve">AL, 3          </w:t>
        <w:tab/>
        <w:t xml:space="preserve">           </w:t>
        <w:tab/>
        <w:tab/>
        <w:t>; включить динамик/тай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ut </w:t>
        <w:tab/>
        <w:t xml:space="preserve">61h, AL   </w:t>
        <w:tab/>
        <w:tab/>
        <w:t xml:space="preserve">           </w:t>
        <w:tab/>
        <w:t>; вывести в тай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X, 0ffff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oop </w:t>
        <w:tab/>
        <w:t xml:space="preserve">$            </w:t>
        <w:tab/>
        <w:tab/>
        <w:t xml:space="preserve">           </w:t>
        <w:tab/>
        <w:t>; задерж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 </w:t>
        <w:tab/>
        <w:t xml:space="preserve">AL, 61h     </w:t>
        <w:tab/>
        <w:tab/>
        <w:t xml:space="preserve">           </w:t>
        <w:tab/>
        <w:t>; выключить динам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and </w:t>
        <w:tab/>
        <w:t xml:space="preserve">AL, 0fch          </w:t>
        <w:tab/>
        <w:tab/>
        <w:t>;   и тай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ut </w:t>
        <w:tab/>
        <w:t xml:space="preserve">61h, AL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ne           </w:t>
        <w:tab/>
        <w:t>end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Обработка команд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0' - ини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all </w:t>
        <w:tab/>
        <w:t>ini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ea </w:t>
        <w:tab/>
        <w:t>AX, ini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ES:[BX].rh0_brk_offs, AX</w:t>
        <w:tab/>
        <w:t>; сохранить для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BX].rh0_brk_seg, CS   </w:t>
        <w:tab/>
        <w:t>;   сегмент и с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 xml:space="preserve">done     </w:t>
        <w:tab/>
        <w:t xml:space="preserve">                    </w:t>
        <w:tab/>
        <w:t>;   конца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4' - в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CX, ES:[BX].rh4_count      </w:t>
        <w:tab/>
        <w:t>; загрузить счётчик в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DI, ES:[BX].rh4_buf_offs   </w:t>
        <w:tab/>
        <w:t>; загрузить с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X, ES:[BX].rh4_buf_seg  </w:t>
        <w:tab/>
        <w:t>;   и сег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, AX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X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xchg </w:t>
        <w:tab/>
        <w:t xml:space="preserve">AL, sav                       </w:t>
        <w:tab/>
        <w:t>; взять сохранённый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 xml:space="preserve">AL, 0              </w:t>
        <w:tab/>
        <w:t xml:space="preserve">           </w:t>
        <w:tab/>
        <w:t>; если не равен нулю,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ne </w:t>
        <w:tab/>
        <w:t xml:space="preserve">read3                  </w:t>
        <w:tab/>
        <w:t xml:space="preserve">  </w:t>
        <w:tab/>
        <w:t>;   возвратить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H, 0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 xml:space="preserve">16h                </w:t>
        <w:tab/>
        <w:t xml:space="preserve">           </w:t>
        <w:tab/>
        <w:tab/>
        <w:t>; ввод с клави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 xml:space="preserve">AX, 0                  </w:t>
        <w:tab/>
        <w:t xml:space="preserve">  </w:t>
        <w:tab/>
        <w:t>; если скэн-код равен ну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e </w:t>
        <w:tab/>
        <w:t xml:space="preserve">read2             </w:t>
        <w:tab/>
        <w:t xml:space="preserve">           </w:t>
        <w:tab/>
        <w:tab/>
        <w:t>;   взять другой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>AL, 0</w:t>
        <w:tab/>
        <w:tab/>
        <w:tab/>
        <w:tab/>
        <w:t>; расширенная клавиш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ne </w:t>
        <w:tab/>
        <w:t xml:space="preserve">read3          </w:t>
        <w:tab/>
        <w:t xml:space="preserve">           </w:t>
        <w:tab/>
        <w:tab/>
        <w:t>; нет - возврат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sav, AH             </w:t>
        <w:tab/>
        <w:t xml:space="preserve">  </w:t>
        <w:tab/>
        <w:t>; сохранить скэн-к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DI], AL                  </w:t>
        <w:tab/>
        <w:t>; сохранить значение в бу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c </w:t>
        <w:tab/>
        <w:t>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ush </w:t>
        <w:tab/>
        <w:t>C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all </w:t>
        <w:tab/>
        <w:t xml:space="preserve">tone                   </w:t>
        <w:tab/>
        <w:t xml:space="preserve">  </w:t>
        <w:tab/>
        <w:t>; выдать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op </w:t>
        <w:tab/>
        <w:t>C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oop </w:t>
        <w:tab/>
        <w:t>read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X, CS:rh_seg             </w:t>
        <w:tab/>
        <w:t>; восстанов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, AX                  </w:t>
        <w:tab/>
        <w:t xml:space="preserve">  </w:t>
        <w:tab/>
        <w:t>;   ES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BX, CS:rh_offs             </w:t>
        <w:tab/>
        <w:t>;   B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5': неразрушающий в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d_in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sav                </w:t>
        <w:tab/>
        <w:t xml:space="preserve">   </w:t>
        <w:tab/>
        <w:t>; взять сохранённый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 xml:space="preserve">AL, 0                 </w:t>
        <w:tab/>
        <w:t xml:space="preserve">   </w:t>
        <w:tab/>
        <w:t>; AL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ne </w:t>
        <w:tab/>
        <w:t xml:space="preserve">nd1                   </w:t>
        <w:tab/>
        <w:tab/>
        <w:t>; нет - возвратить в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H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 xml:space="preserve">16h                 </w:t>
        <w:tab/>
        <w:tab/>
        <w:t xml:space="preserve">   </w:t>
        <w:tab/>
        <w:t>; контроль состоя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z </w:t>
        <w:tab/>
        <w:t xml:space="preserve">busy                  </w:t>
        <w:tab/>
        <w:tab/>
        <w:t>; ZF=1-символа в буфере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 xml:space="preserve">AX,  0             </w:t>
        <w:tab/>
        <w:tab/>
        <w:t>; клавиша=0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ne </w:t>
        <w:tab/>
        <w:t xml:space="preserve">nd1                 </w:t>
        <w:tab/>
        <w:tab/>
        <w:t xml:space="preserve">   </w:t>
        <w:tab/>
        <w:t>; нет- возвратить в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H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 xml:space="preserve">16h                  </w:t>
        <w:tab/>
        <w:tab/>
        <w:t>; считать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nd_in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d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mov </w:t>
        <w:tab/>
        <w:t xml:space="preserve">ES:[BX].rh5_ret, AL    </w:t>
        <w:tab/>
        <w:t>; возвратить клавишу в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jmp </w:t>
        <w:tab/>
        <w:t xml:space="preserve">done                </w:t>
        <w:tab/>
        <w:t xml:space="preserve">  </w:t>
        <w:tab/>
        <w:t>; и вый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7'- очистка в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put_flus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mov </w:t>
        <w:tab/>
        <w:t xml:space="preserve">sav, 0           </w:t>
        <w:tab/>
        <w:tab/>
        <w:t xml:space="preserve">  </w:t>
        <w:tab/>
        <w:t>; сбросить сохранённый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if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mov </w:t>
        <w:tab/>
        <w:t>AH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int </w:t>
        <w:tab/>
        <w:t xml:space="preserve">16h           </w:t>
        <w:tab/>
        <w:tab/>
        <w:t xml:space="preserve">           </w:t>
        <w:tab/>
        <w:t>; конторль состоя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jz </w:t>
        <w:tab/>
        <w:t xml:space="preserve">done               </w:t>
        <w:tab/>
        <w:tab/>
        <w:t xml:space="preserve"> </w:t>
        <w:tab/>
        <w:t>; ZF=1-вый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mov </w:t>
        <w:tab/>
        <w:t>AH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int </w:t>
        <w:tab/>
        <w:t xml:space="preserve">16h             </w:t>
        <w:tab/>
        <w:tab/>
        <w:t xml:space="preserve"> </w:t>
        <w:tab/>
        <w:t>; считать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jmp </w:t>
        <w:tab/>
        <w:t>_if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команда '8'- вы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X, ES:[BX].rh4_count</w:t>
        <w:tab/>
        <w:t>; загрузить счётчик в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DI, ES:[BX].rh4_buf_offs</w:t>
        <w:tab/>
        <w:t>; загрузить с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X, ES:[BX].rh4_buf_seg</w:t>
        <w:tab/>
        <w:t>;   и сег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ES, 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X, 0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L, ES:[DI]</w:t>
        <w:tab/>
        <w:tab/>
        <w:tab/>
        <w:t>; взять выводимый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c </w:t>
        <w:tab/>
        <w:t xml:space="preserve">DI                   </w:t>
        <w:tab/>
        <w:t xml:space="preserve"> </w:t>
        <w:tab/>
        <w:t>; увеличить счёт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H, 0e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 xml:space="preserve">10h        </w:t>
        <w:tab/>
        <w:tab/>
        <w:tab/>
        <w:t>; вывод в режиме телетай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oop </w:t>
        <w:tab/>
        <w:t>out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X, CS:rh_seg</w:t>
        <w:tab/>
        <w:tab/>
        <w:t>; восстановить регист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, AX         </w:t>
        <w:tab/>
        <w:tab/>
        <w:t xml:space="preserve"> </w:t>
        <w:tab/>
        <w:t>;   ES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BX, CS:rh_offs          </w:t>
        <w:tab/>
        <w:t>;   BX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done</w:t>
        <w:tab/>
        <w:tab/>
        <w:t xml:space="preserve"> </w:t>
        <w:tab/>
        <w:tab/>
        <w:t>;   вый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Выход по ошиб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unknow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</w:t>
        <w:tab/>
        <w:t>ES:[BX].rh_status, 8003h</w:t>
        <w:tab/>
        <w:t>; установить бит и к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done</w:t>
        <w:tab/>
        <w:tab/>
        <w:tab/>
        <w:tab/>
        <w:t>;   ошибки и вый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Обычный вы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</w:t>
        <w:tab/>
        <w:t xml:space="preserve">ES:[BX].rh_status, 200h </w:t>
        <w:tab/>
        <w:t>; бит ЗАН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</w:t>
        <w:tab/>
        <w:t>ES:[BX].rh_status, 100h</w:t>
        <w:tab/>
        <w:t>; бит СДЕЛ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po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Подпрограмма вывода сооб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после выполнения затир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itial        </w:t>
        <w:tab/>
        <w:t xml:space="preserve">proc   </w:t>
        <w:tab/>
        <w:t>n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ea </w:t>
        <w:tab/>
        <w:t>DX, ms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H,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>21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itial        </w:t>
        <w:tab/>
        <w:t>end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sg            </w:t>
        <w:tab/>
        <w:t xml:space="preserve">DB </w:t>
        <w:tab/>
        <w:t>'Console driver !',0dh,0ah,'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sole        </w:t>
        <w:tab/>
        <w:t>end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eg           </w:t>
        <w:tab/>
        <w:t>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end </w:t>
        <w:tab/>
        <w:t>begi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Задание Б.  </w:t>
      </w:r>
      <w:r>
        <w:rPr>
          <w:sz w:val="24"/>
          <w:szCs w:val="24"/>
        </w:rPr>
        <w:t xml:space="preserve">Переделать программу таким образом, чтобы драйвер выводил требуемые документы (файлы и т. д.)  на экран, а не на принтер. Внести такие изменения в обработчик команды IOCTL-ввода, чтобы номер устройства, передаваемый  драйверу командой IOCTL, соответствовал   физическим портам, используя процедуру проверки оборудования из команды инициализ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---------------- Листинг Драйвера Принтера 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Назначение - заменить стандартный драйвер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Цель работы - изучить структуру драйвера и его составных ча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а так же более подробно - команды драйвера IOCTL-ввод и IOCTL-вы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.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seg   </w:t>
        <w:tab/>
        <w:tab/>
        <w:t>segment p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nter        </w:t>
        <w:tab/>
        <w:t xml:space="preserve">proc </w:t>
        <w:tab/>
        <w:t>f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assume CS:cseg,DS:cseg,ES:cs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rlf           </w:t>
        <w:tab/>
        <w:t xml:space="preserve">equ  </w:t>
        <w:tab/>
        <w:t>0Dh,0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структуры заголовка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                 </w:t>
        <w:tab/>
        <w:t xml:space="preserve">struc                     </w:t>
        <w:tab/>
        <w:tab/>
        <w:tab/>
        <w:t>; фиксированая структура заго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len           </w:t>
        <w:tab/>
        <w:t xml:space="preserve">DB    </w:t>
        <w:tab/>
        <w:t xml:space="preserve">?             </w:t>
        <w:tab/>
        <w:tab/>
        <w:tab/>
        <w:t>; длина пак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unit          </w:t>
        <w:tab/>
        <w:t xml:space="preserve">DB    </w:t>
        <w:tab/>
        <w:t xml:space="preserve">?             </w:t>
        <w:tab/>
        <w:tab/>
        <w:tab/>
        <w:t>; номер устройства (блоков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cmd       </w:t>
        <w:tab/>
        <w:t xml:space="preserve">DB    </w:t>
        <w:tab/>
        <w:t xml:space="preserve">?             </w:t>
        <w:tab/>
        <w:tab/>
        <w:tab/>
        <w:t>; команда драйвера устр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status      </w:t>
        <w:tab/>
        <w:t xml:space="preserve">DW    </w:t>
        <w:tab/>
        <w:t xml:space="preserve">?            </w:t>
        <w:tab/>
        <w:tab/>
        <w:tab/>
        <w:t>; возвращаемое 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res1          </w:t>
        <w:tab/>
        <w:t xml:space="preserve">DD    </w:t>
        <w:tab/>
        <w:t xml:space="preserve">?             </w:t>
        <w:tab/>
        <w:tab/>
        <w:tab/>
        <w:t>; зарезервир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res2         </w:t>
        <w:tab/>
        <w:t xml:space="preserve">DD    </w:t>
        <w:tab/>
        <w:t xml:space="preserve">?             </w:t>
        <w:tab/>
        <w:tab/>
        <w:tab/>
        <w:t>; зарезервир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              </w:t>
        <w:tab/>
        <w:t>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            </w:t>
        <w:tab/>
        <w:t xml:space="preserve">struc              </w:t>
        <w:tab/>
        <w:t xml:space="preserve">  </w:t>
        <w:tab/>
        <w:tab/>
        <w:tab/>
        <w:t>; заголовок зароса команды "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rh         </w:t>
        <w:tab/>
        <w:t xml:space="preserve">DB    </w:t>
        <w:tab/>
        <w:t xml:space="preserve">size rh dup (?) </w:t>
        <w:tab/>
        <w:tab/>
        <w:t>; фиксирован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nunits    </w:t>
        <w:tab/>
        <w:t xml:space="preserve">DB    </w:t>
        <w:tab/>
        <w:t xml:space="preserve">?              </w:t>
        <w:tab/>
        <w:tab/>
        <w:tab/>
        <w:t>; число устройств в групп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ab/>
        <w:tab/>
        <w:tab/>
        <w:t>;   (для блоковых устройст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brk_ofs </w:t>
        <w:tab/>
        <w:t xml:space="preserve">DW    </w:t>
        <w:tab/>
        <w:t xml:space="preserve">?             </w:t>
        <w:tab/>
        <w:tab/>
        <w:tab/>
        <w:t>; смещение и сег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brk_seg </w:t>
        <w:tab/>
        <w:t xml:space="preserve">DW    </w:t>
        <w:tab/>
        <w:t xml:space="preserve">?             </w:t>
        <w:tab/>
        <w:tab/>
        <w:tab/>
        <w:t>; для конца драй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bpb_ofs </w:t>
        <w:tab/>
        <w:t xml:space="preserve">DW    </w:t>
        <w:tab/>
        <w:t xml:space="preserve">?             </w:t>
        <w:tab/>
        <w:tab/>
        <w:tab/>
        <w:t>; смещение указателя массива BP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BPB - BIOS Parameter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bpb_seg </w:t>
        <w:tab/>
        <w:t xml:space="preserve">DW    </w:t>
        <w:tab/>
        <w:t xml:space="preserve">?             </w:t>
        <w:tab/>
        <w:tab/>
        <w:tab/>
        <w:t>; сегмент уазателя массива BP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_drw_ltr </w:t>
        <w:tab/>
        <w:t xml:space="preserve">DB    </w:t>
        <w:tab/>
        <w:t xml:space="preserve">?              </w:t>
        <w:tab/>
        <w:tab/>
        <w:tab/>
        <w:t>; первый доступный накоп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0              </w:t>
        <w:tab/>
        <w:t>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Заголовок запроса команды "3" - IOCTL-в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3              </w:t>
        <w:tab/>
        <w:t>str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3_rh            </w:t>
        <w:tab/>
        <w:t xml:space="preserve">DB    </w:t>
        <w:tab/>
        <w:t xml:space="preserve">size rh dup (?)  </w:t>
        <w:tab/>
        <w:tab/>
        <w:t>; фиксирован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3_media    </w:t>
        <w:tab/>
        <w:t xml:space="preserve">DB    </w:t>
        <w:tab/>
        <w:t xml:space="preserve">?             </w:t>
        <w:tab/>
        <w:tab/>
        <w:tab/>
        <w:t>; дескриптор носителя из DP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DPB - Disc Parameter B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3_buf_ofs   </w:t>
        <w:tab/>
        <w:t xml:space="preserve">DW    </w:t>
        <w:tab/>
        <w:t xml:space="preserve">?            </w:t>
        <w:tab/>
        <w:tab/>
        <w:tab/>
        <w:t>; смещение 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3_buf_seg  </w:t>
        <w:tab/>
        <w:t xml:space="preserve">DW    </w:t>
        <w:tab/>
        <w:t xml:space="preserve">?            </w:t>
        <w:tab/>
        <w:tab/>
        <w:tab/>
        <w:t>; сегмент 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DTA - Disc Transfer A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3_count    </w:t>
        <w:tab/>
        <w:t xml:space="preserve">DW    </w:t>
        <w:tab/>
        <w:t xml:space="preserve">?    </w:t>
        <w:tab/>
        <w:t xml:space="preserve"> </w:t>
        <w:tab/>
        <w:tab/>
        <w:tab/>
        <w:t xml:space="preserve">; счётчик передачи (секторов или </w:t>
        <w:tab/>
        <w:tab/>
        <w:tab/>
        <w:tab/>
        <w:tab/>
        <w:tab/>
        <w:tab/>
        <w:t>;   бай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3_start       </w:t>
        <w:tab/>
        <w:t xml:space="preserve">DW    </w:t>
        <w:tab/>
        <w:t xml:space="preserve">?    </w:t>
        <w:tab/>
        <w:t xml:space="preserve"> </w:t>
        <w:tab/>
        <w:tab/>
        <w:tab/>
        <w:t xml:space="preserve">; начальный сектор (блоковые </w:t>
        <w:tab/>
        <w:tab/>
        <w:tab/>
        <w:tab/>
        <w:tab/>
        <w:tab/>
        <w:tab/>
        <w:tab/>
        <w:t>;   устрой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3            </w:t>
        <w:tab/>
        <w:t>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Заголовок запроса для команд 8 (вывод) и 9 (вывод с проверкой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12 (IOCTL-вывод) и 16 (вывод пока не занято) эквивалентен rh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для команды 10 (состояние вывода) - структуре r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Для обращения будем использовать те же стру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</w:t>
        <w:tab/>
        <w:t>Основная процед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Заголовок устройства для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_dev</w:t>
        <w:tab/>
        <w:t xml:space="preserve">DD    </w:t>
        <w:tab/>
        <w:t xml:space="preserve">-1                  </w:t>
        <w:tab/>
        <w:tab/>
        <w:tab/>
        <w:t>; других драйверов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ttrib          </w:t>
        <w:tab/>
        <w:t xml:space="preserve">DW    </w:t>
        <w:tab/>
        <w:t xml:space="preserve">0E000h        </w:t>
        <w:tab/>
        <w:tab/>
        <w:tab/>
        <w:t>; атрибут - символьное 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ab/>
        <w:tab/>
        <w:tab/>
        <w:t>;   IOCTL, вывод пока незаня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rat         </w:t>
        <w:tab/>
        <w:t xml:space="preserve">DW    </w:t>
        <w:tab/>
        <w:t xml:space="preserve">strategy       </w:t>
        <w:tab/>
        <w:tab/>
        <w:tab/>
        <w:t>; адрес первог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rrupt      </w:t>
        <w:tab/>
        <w:t xml:space="preserve">DW    </w:t>
        <w:tab/>
        <w:t xml:space="preserve">_int              </w:t>
        <w:tab/>
        <w:tab/>
        <w:tab/>
        <w:t>;   второго вызовов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v_name   </w:t>
        <w:tab/>
        <w:t xml:space="preserve">DB    </w:t>
        <w:tab/>
        <w:t xml:space="preserve">'PRN     '       </w:t>
        <w:tab/>
        <w:tab/>
        <w:tab/>
        <w:t>; имя драй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Рабочее пространство драйв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offs   </w:t>
        <w:tab/>
        <w:t xml:space="preserve">DW    </w:t>
        <w:tab/>
        <w:t xml:space="preserve">?                   </w:t>
        <w:tab/>
        <w:tab/>
        <w:tab/>
        <w:t>; смещение заголовка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h_seg     </w:t>
        <w:tab/>
        <w:t xml:space="preserve">DW    </w:t>
        <w:tab/>
        <w:t xml:space="preserve">?         </w:t>
        <w:tab/>
        <w:tab/>
        <w:tab/>
        <w:tab/>
        <w:t>; сегмент заголовка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vice   </w:t>
        <w:tab/>
        <w:t xml:space="preserve">DB    </w:t>
        <w:tab/>
        <w:t xml:space="preserve">0       </w:t>
        <w:tab/>
        <w:t xml:space="preserve">          </w:t>
        <w:tab/>
        <w:tab/>
        <w:tab/>
        <w:t>; тип устройства (0 или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v_num     </w:t>
        <w:tab/>
        <w:t xml:space="preserve">DB    </w:t>
        <w:tab/>
        <w:t xml:space="preserve">1   </w:t>
        <w:tab/>
        <w:t xml:space="preserve">          </w:t>
        <w:tab/>
        <w:tab/>
        <w:tab/>
        <w:t>; номер порта (1,2 или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nmsgl     </w:t>
        <w:tab/>
        <w:t xml:space="preserve">DB    </w:t>
        <w:tab/>
        <w:t>' Ведётся печать на LPT 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lpt       </w:t>
        <w:tab/>
        <w:t xml:space="preserve">DB    </w:t>
        <w:tab/>
        <w:t>'1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nmsgc     </w:t>
        <w:tab/>
        <w:t xml:space="preserve">DB    </w:t>
        <w:tab/>
        <w:t>' Ведётся печать на COM 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com       </w:t>
        <w:tab/>
        <w:t xml:space="preserve">DB    </w:t>
        <w:tab/>
        <w:t>'1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</w:t>
        <w:tab/>
        <w:t>Процедура СТРАТЕ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ateg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   </w:t>
        <w:tab/>
        <w:t xml:space="preserve">CS:rh_seg, ES           </w:t>
        <w:tab/>
        <w:tab/>
        <w:t>; сохранить в программе сегмент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   </w:t>
        <w:tab/>
        <w:t xml:space="preserve">CS:rh_offs, BX         </w:t>
        <w:tab/>
        <w:tab/>
        <w:t>;   смещение заголовка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</w:t>
        <w:tab/>
        <w:t>Процедура ПРЕРЫ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c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pus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  </w:t>
        <w:tab/>
        <w:t xml:space="preserve">AX, CS:rh_seg </w:t>
        <w:tab/>
        <w:t xml:space="preserve">  </w:t>
        <w:tab/>
        <w:t>; восстановить запомненные ран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  </w:t>
        <w:tab/>
        <w:t xml:space="preserve">ES, AX          </w:t>
        <w:tab/>
        <w:tab/>
        <w:t xml:space="preserve">  </w:t>
        <w:tab/>
        <w:t>;   в процедуре СТРАТЕ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  </w:t>
        <w:tab/>
        <w:t xml:space="preserve">BX, CS:rh_offs </w:t>
        <w:tab/>
        <w:t xml:space="preserve">  </w:t>
        <w:tab/>
        <w:t>; регистры ES и B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перейти к соответствующей программе для выполнения команды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ES:[BX].rh_cmd    </w:t>
        <w:tab/>
        <w:t>; команда из заголовка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rol </w:t>
        <w:tab/>
        <w:t xml:space="preserve">al, 1            </w:t>
        <w:tab/>
        <w:tab/>
        <w:t xml:space="preserve">  </w:t>
        <w:tab/>
        <w:t>; удвоить для индекс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ea </w:t>
        <w:tab/>
        <w:t xml:space="preserve">DI, cmdtab     </w:t>
        <w:tab/>
        <w:tab/>
        <w:t>; DI-адрес таблицы коман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H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add </w:t>
        <w:tab/>
        <w:t xml:space="preserve">DI, AX   </w:t>
        <w:tab/>
        <w:tab/>
        <w:t xml:space="preserve">         </w:t>
        <w:tab/>
        <w:t>; вычислить адрес перех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word ptr [DI]</w:t>
      </w:r>
    </w:p>
    <w:p>
      <w:pPr>
        <w:pStyle w:val="Normal"/>
        <w:rPr/>
      </w:pPr>
      <w:r>
        <w:rPr>
          <w:sz w:val="24"/>
          <w:szCs w:val="24"/>
        </w:rPr>
        <w:t>; cmdtab - таблица содержащая адреса программ, обрабатывающих коман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* - помечены команды, используемые в символьных устройств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mdtab         </w:t>
        <w:tab/>
        <w:t xml:space="preserve">label  </w:t>
        <w:tab/>
        <w:t>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W  </w:t>
        <w:tab/>
        <w:t xml:space="preserve">INITIALISATION  </w:t>
        <w:tab/>
        <w:t>; ини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</w:t>
        <w:tab/>
        <w:t xml:space="preserve">done           </w:t>
        <w:tab/>
        <w:tab/>
        <w:t xml:space="preserve">   </w:t>
        <w:tab/>
        <w:t>; контроль носителя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done         </w:t>
        <w:tab/>
        <w:tab/>
        <w:t xml:space="preserve">   </w:t>
        <w:tab/>
        <w:t>; получение BPB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</w:t>
        <w:tab/>
        <w:t xml:space="preserve">IOCTL_INPUT       </w:t>
        <w:tab/>
        <w:t>; управление вво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done         </w:t>
        <w:tab/>
        <w:tab/>
        <w:t xml:space="preserve">   </w:t>
        <w:tab/>
        <w:t>; ввод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busy         </w:t>
        <w:tab/>
        <w:tab/>
        <w:t xml:space="preserve">   </w:t>
        <w:tab/>
        <w:t>;* неразрушающий ввод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done           </w:t>
        <w:tab/>
        <w:tab/>
        <w:t xml:space="preserve">   </w:t>
        <w:tab/>
        <w:t>;* состояние ввода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done         </w:t>
        <w:tab/>
        <w:tab/>
        <w:t xml:space="preserve">   </w:t>
        <w:tab/>
        <w:t>;* очистка ввода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OUTPUT       </w:t>
        <w:tab/>
        <w:t xml:space="preserve">   </w:t>
        <w:tab/>
        <w:t>; вы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OUTPUT          </w:t>
        <w:tab/>
        <w:t xml:space="preserve">   </w:t>
        <w:tab/>
        <w:t>; вывод с проверкой-аналоги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OUTPUT_STATUS   </w:t>
        <w:tab/>
        <w:t>;* состояние вы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</w:t>
        <w:tab/>
        <w:t xml:space="preserve">done         </w:t>
        <w:tab/>
        <w:tab/>
        <w:t xml:space="preserve">    </w:t>
        <w:tab/>
        <w:t>;* очистка вывода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IOCTL_OUTPUT    </w:t>
        <w:tab/>
        <w:t>; управление выво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done         </w:t>
        <w:tab/>
        <w:tab/>
        <w:t xml:space="preserve">    </w:t>
        <w:tab/>
        <w:t>; открыть устройство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done          </w:t>
        <w:tab/>
        <w:tab/>
        <w:t xml:space="preserve">    </w:t>
        <w:tab/>
        <w:t>; закрыть устройство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_unknown    </w:t>
        <w:tab/>
        <w:t xml:space="preserve">    </w:t>
        <w:tab/>
        <w:tab/>
        <w:t>; сменный носитель-загл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W    </w:t>
        <w:tab/>
        <w:t xml:space="preserve">OUTPUT    </w:t>
        <w:tab/>
        <w:tab/>
        <w:t xml:space="preserve">    </w:t>
        <w:tab/>
        <w:t>;* вывод до занят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Локальные процед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Обработка команд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0' - ини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tialis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all </w:t>
        <w:tab/>
        <w:t>ini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ea </w:t>
        <w:tab/>
        <w:t>AX, init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BX].rh0_brk_ofs, AX   </w:t>
        <w:tab/>
        <w:t>; сохранить для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BX].rh0_brk_seg, CS   </w:t>
        <w:tab/>
        <w:t>;   сегмент и с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 xml:space="preserve">done                     </w:t>
        <w:tab/>
        <w:t xml:space="preserve">     </w:t>
        <w:tab/>
        <w:t>;   конца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3' - IOCTL-в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ctl_in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DI, ES:[BX].rh3_buf_ofs   </w:t>
        <w:tab/>
        <w:t>; получаем смещени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X, ES:[BX].rh3_buf_seg  </w:t>
        <w:tab/>
        <w:t>;   сегмент буф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, AX                  </w:t>
        <w:tab/>
        <w:t xml:space="preserve">     </w:t>
        <w:tab/>
        <w:t>; записываем сегмент в 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 xml:space="preserve">CS:device, 0            </w:t>
        <w:tab/>
        <w:t xml:space="preserve">     </w:t>
        <w:tab/>
        <w:t>; адаптер параллельны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ne </w:t>
        <w:tab/>
        <w:t xml:space="preserve">iniol                  </w:t>
        <w:tab/>
        <w:tab/>
        <w:t>; нет-проверя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ab/>
        <w:tab/>
        <w:t xml:space="preserve">     </w:t>
        <w:tab/>
        <w:tab/>
        <w:t>;   последовательный адап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'P'      </w:t>
        <w:tab/>
        <w:t xml:space="preserve">                </w:t>
        <w:tab/>
        <w:t>; да-сохраняем 'P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inioct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o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'S'                </w:t>
        <w:tab/>
        <w:t xml:space="preserve">      </w:t>
        <w:tab/>
        <w:t>; сохраняем 'S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ioct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DI], AL            </w:t>
        <w:tab/>
        <w:t xml:space="preserve">      </w:t>
        <w:tab/>
        <w:t>; сохраняем тип прин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c </w:t>
        <w:tab/>
        <w:t xml:space="preserve">DI                          </w:t>
        <w:tab/>
        <w:tab/>
        <w:t>; следующая ячей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CS:dev_num              </w:t>
        <w:tab/>
        <w:t>; получаем номер устр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DI], AL             </w:t>
        <w:tab/>
        <w:t xml:space="preserve">      </w:t>
        <w:tab/>
        <w:t>; сохраняем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X, CS:rh_seg</w:t>
        <w:tab/>
        <w:tab/>
        <w:t>; восстанавливаем загол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</w:t>
        <w:tab/>
        <w:tab/>
        <w:t xml:space="preserve">      </w:t>
        <w:tab/>
        <w:t>;  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, CX                 </w:t>
        <w:tab/>
        <w:t xml:space="preserve">      </w:t>
        <w:tab/>
        <w:t>; заносим сегмент в 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BX, CS:rh_offs                 </w:t>
        <w:tab/>
        <w:t>;   а смещение в B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8' - вы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BX, ES:[BX].rh3_co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В ВХ заносится количество переданых на печать символов для т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что бы сообщить DOS, что все символы выведены.</w:t>
      </w:r>
    </w:p>
    <w:p>
      <w:pPr>
        <w:pStyle w:val="Normal"/>
        <w:rPr/>
      </w:pPr>
      <w:r>
        <w:rPr>
          <w:sz w:val="24"/>
          <w:szCs w:val="24"/>
        </w:rPr>
        <w:t>; В заголовке запроса также находится сегмент и смещение области памя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в которой находятся символы для печати, но мы их не использу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 xml:space="preserve">CS:device, 0           </w:t>
        <w:tab/>
        <w:t xml:space="preserve">   </w:t>
        <w:tab/>
        <w:t>; адаптер параллельны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e </w:t>
        <w:tab/>
        <w:t xml:space="preserve">short pout                </w:t>
        <w:tab/>
        <w:t xml:space="preserve">   </w:t>
        <w:tab/>
        <w:t>; да - перей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ea </w:t>
        <w:tab/>
        <w:t xml:space="preserve">BP, prnmsgc          </w:t>
        <w:tab/>
        <w:t xml:space="preserve">   </w:t>
        <w:tab/>
        <w:t>; нет-подразумеваем посл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xor </w:t>
        <w:tab/>
        <w:t xml:space="preserve">DX, DX                  </w:t>
        <w:tab/>
        <w:t xml:space="preserve">   </w:t>
        <w:tab/>
        <w:t>; очистить D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DL, CS:dev_num          </w:t>
        <w:tab/>
        <w:t>; получаем номер прин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 </w:t>
        <w:tab/>
        <w:t xml:space="preserve">DL, 30h               </w:t>
        <w:tab/>
        <w:t xml:space="preserve">   </w:t>
        <w:tab/>
        <w:t>; преобразовать в ASC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S:_com, DL</w:t>
        <w:tab/>
        <w:tab/>
        <w:t>; сохран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short s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ea </w:t>
        <w:tab/>
        <w:t xml:space="preserve">BP, prnmsgl            </w:t>
        <w:tab/>
        <w:t xml:space="preserve">   </w:t>
        <w:tab/>
        <w:t>; сообщаем о печати на L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xor </w:t>
        <w:tab/>
        <w:t xml:space="preserve">DX, DX                  </w:t>
        <w:tab/>
        <w:t xml:space="preserve">   </w:t>
        <w:tab/>
        <w:t>; очистить D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DL, CS:dev_num          </w:t>
        <w:tab/>
        <w:t>; получаем номер принт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</w:t>
        <w:tab/>
        <w:t xml:space="preserve">DL, 30h                   </w:t>
        <w:tab/>
        <w:t xml:space="preserve">   </w:t>
        <w:tab/>
        <w:t>; преобразовать в ASC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CS:_lpt, DL            </w:t>
        <w:tab/>
        <w:t xml:space="preserve">   </w:t>
        <w:tab/>
        <w:t>; сохран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ush </w:t>
        <w:tab/>
        <w:t>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op </w:t>
        <w:tab/>
        <w:t xml:space="preserve">ES                  </w:t>
        <w:tab/>
        <w:tab/>
        <w:tab/>
        <w:t>; настро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CX, 24                  </w:t>
        <w:tab/>
        <w:t xml:space="preserve">  </w:t>
        <w:tab/>
        <w:t>;   регист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DH, 0                   </w:t>
        <w:tab/>
        <w:t xml:space="preserve">  </w:t>
        <w:tab/>
        <w:t>;   для вы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DL, 50                   </w:t>
        <w:tab/>
        <w:t xml:space="preserve">  </w:t>
        <w:tab/>
        <w:t>;   на эк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BH, 0                   </w:t>
        <w:tab/>
        <w:t xml:space="preserve">  </w:t>
        <w:tab/>
        <w:t>;   средст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X, 130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BL, 10001010b             </w:t>
        <w:tab/>
        <w:t>;   B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>1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H, 1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 xml:space="preserve">09h                     </w:t>
        <w:tab/>
        <w:tab/>
        <w:t>; задерж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X, 0FFF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oop </w:t>
        <w:tab/>
        <w:t>$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X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load_stat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10' - состояние вы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put_stat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AX,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load_stat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манда '12' - IOCTL-вы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ctl_outp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X, ES:[BX].rh3_count</w:t>
        <w:tab/>
        <w:t>; загружаем чис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 xml:space="preserve">        </w:t>
        <w:tab/>
        <w:tab/>
        <w:t>;   передаваемых симв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DI, ES:[BX].rh3_buf_ofs   </w:t>
        <w:tab/>
        <w:t>; загружаем с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X, ES:[BX].rh3_buf_seg  </w:t>
        <w:tab/>
        <w:t>; загружаем сегмент в 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ES, 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ES:[DI]             </w:t>
        <w:tab/>
        <w:tab/>
        <w:t>; берём тип устр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 xml:space="preserve">AL, 'P'                </w:t>
        <w:tab/>
        <w:tab/>
        <w:t>; устройство параллельно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ne </w:t>
        <w:tab/>
        <w:t xml:space="preserve">short ioctl1           </w:t>
        <w:tab/>
        <w:tab/>
        <w:t>; нет-проверяем последов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CS:device, 0           </w:t>
        <w:tab/>
        <w:tab/>
        <w:t>; да-заносим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short ioctl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ctl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cmp </w:t>
        <w:tab/>
        <w:t>AL, 'S'</w:t>
        <w:tab/>
        <w:tab/>
        <w:tab/>
        <w:tab/>
        <w:t>; устройство последовательно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ne </w:t>
        <w:tab/>
        <w:t xml:space="preserve">short ioctl3            </w:t>
        <w:tab/>
        <w:tab/>
        <w:t>; нет-данные IOCT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ab/>
        <w:tab/>
        <w:tab/>
        <w:t>;   содержат ошиб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CS:device, 1           </w:t>
        <w:tab/>
        <w:tab/>
        <w:t>; да - заносим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ctl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c DI         </w:t>
        <w:tab/>
        <w:tab/>
        <w:t xml:space="preserve">                   </w:t>
        <w:tab/>
        <w:t>; следующий симв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L, ES:[DI]          </w:t>
        <w:tab/>
        <w:tab/>
        <w:t>; берём номер устр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CS:dev_num, AL       </w:t>
        <w:tab/>
        <w:t>; сохраняем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X, 0                  </w:t>
        <w:tab/>
        <w:tab/>
        <w:t>; нет ошиб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 xml:space="preserve">short ioctl4            </w:t>
        <w:tab/>
        <w:tab/>
        <w:t>; устанавливаем состоя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ab/>
        <w:tab/>
        <w:tab/>
        <w:t>;   и завершаем раб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ctl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X, 8003h           </w:t>
        <w:tab/>
        <w:tab/>
        <w:t>; символ не Р и не S-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ctl4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X, CS:rh_seg</w:t>
        <w:tab/>
        <w:tab/>
        <w:t>; восстанавливаем сег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ES, CX</w:t>
        <w:tab/>
        <w:tab/>
        <w:tab/>
        <w:t>; заголовка запроса в 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BX, CS:rh_offs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BX].rh_status, AX        </w:t>
        <w:tab/>
        <w:t>; возвращаем состоя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Выход при возникновении ошиб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unknown: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</w:t>
        <w:tab/>
        <w:t xml:space="preserve">ES:[BX].rh_status, 8003h  </w:t>
        <w:tab/>
        <w:t>; устанавливаем бит ошибки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Общий вы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ad_status: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X, CS:rh_seg</w:t>
        <w:tab/>
        <w:tab/>
        <w:t>; восстанавлива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, CX                  </w:t>
        <w:tab/>
        <w:tab/>
        <w:t>;   заголовок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X, CS:rh_offs</w:t>
        <w:tab/>
        <w:tab/>
        <w:t>;   запрос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xchg </w:t>
        <w:tab/>
        <w:t xml:space="preserve">BX, CX                </w:t>
        <w:tab/>
        <w:tab/>
        <w:t>; обменять местами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BX].rh_status, AX  </w:t>
        <w:tab/>
        <w:t>; возвращаем состоя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ES:[BX].rh3_count, CX     </w:t>
        <w:tab/>
        <w:t>; возвращаем числ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  <w:tab/>
        <w:t xml:space="preserve">                     </w:t>
        <w:tab/>
        <w:tab/>
        <w:t>;   выведеных символ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jmp </w:t>
        <w:tab/>
        <w:t>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sy: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</w:t>
        <w:tab/>
        <w:t xml:space="preserve">ES:[BX].rh_status, 200h   </w:t>
        <w:tab/>
        <w:t>; уcтановить бит заня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e: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or </w:t>
        <w:tab/>
        <w:t>ES:[BX].rh_status, 100h</w:t>
        <w:tab/>
        <w:t>; установить бит выполнено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opa                   </w:t>
        <w:tab/>
        <w:tab/>
        <w:tab/>
        <w:t>; восстановить все регистр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ret                        </w:t>
        <w:tab/>
        <w:tab/>
        <w:tab/>
        <w:t>; выход в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Конец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Эта процедура выполняется при обработке команды инициализации</w:t>
      </w:r>
    </w:p>
    <w:p>
      <w:pPr>
        <w:pStyle w:val="Normal"/>
        <w:rPr/>
      </w:pPr>
      <w:r>
        <w:rPr>
          <w:sz w:val="24"/>
          <w:szCs w:val="24"/>
        </w:rPr>
        <w:t>; и выполняется только один раз. После выполнения память, которую</w:t>
      </w:r>
    </w:p>
    <w:p>
      <w:pPr>
        <w:pStyle w:val="Normal"/>
        <w:rPr/>
      </w:pPr>
      <w:r>
        <w:rPr>
          <w:sz w:val="24"/>
          <w:szCs w:val="24"/>
        </w:rPr>
        <w:t>; она занимает, освобождается</w:t>
      </w:r>
    </w:p>
    <w:p>
      <w:pPr>
        <w:pStyle w:val="Normal"/>
        <w:rPr/>
      </w:pPr>
      <w:r>
        <w:rPr>
          <w:sz w:val="24"/>
          <w:szCs w:val="24"/>
        </w:rPr>
        <w:t xml:space="preserve">initial        </w:t>
        <w:tab/>
        <w:t xml:space="preserve">proc </w:t>
        <w:tab/>
        <w:t>near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 xml:space="preserve">11h                  </w:t>
        <w:tab/>
        <w:tab/>
        <w:t>; проверка оборуд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ush </w:t>
        <w:tab/>
        <w:t xml:space="preserve">AX               </w:t>
        <w:tab/>
        <w:tab/>
        <w:t xml:space="preserve">          </w:t>
        <w:tab/>
        <w:t>; сохранить АХ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>CL, 9</w:t>
        <w:tab/>
        <w:tab/>
        <w:tab/>
        <w:tab/>
        <w:t>; счётчик сдви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shr </w:t>
        <w:tab/>
        <w:t xml:space="preserve">AX, CL         </w:t>
        <w:tab/>
        <w:tab/>
        <w:t xml:space="preserve">         </w:t>
        <w:tab/>
        <w:t>; получаем число СОМ-пор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and </w:t>
        <w:tab/>
        <w:t xml:space="preserve">AL, 7                  </w:t>
        <w:tab/>
        <w:tab/>
        <w:t>; выделить 3 младших би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add </w:t>
        <w:tab/>
        <w:t xml:space="preserve">AL, 30h                </w:t>
        <w:tab/>
        <w:tab/>
        <w:t>; преобразовать в ASCII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msg1c, AL              </w:t>
        <w:tab/>
        <w:tab/>
        <w:t>; сохранить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pop </w:t>
        <w:tab/>
        <w:t xml:space="preserve">AX                    </w:t>
        <w:tab/>
        <w:tab/>
        <w:t>; восстановить АХ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CL, 14                </w:t>
        <w:tab/>
        <w:tab/>
        <w:t>; счётчик сдвиг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shr </w:t>
        <w:tab/>
        <w:t xml:space="preserve">AX, CL               </w:t>
        <w:tab/>
        <w:t xml:space="preserve">         </w:t>
        <w:tab/>
        <w:t>; получаем число LPT-пор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and </w:t>
        <w:tab/>
        <w:t xml:space="preserve">AL, 3                </w:t>
        <w:tab/>
        <w:tab/>
        <w:t>; выделить 2 би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add </w:t>
        <w:tab/>
        <w:t xml:space="preserve">AL, 30h             </w:t>
        <w:tab/>
        <w:t xml:space="preserve">         </w:t>
        <w:tab/>
        <w:t>; преобразовать в ASCII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msg1b, AL               </w:t>
        <w:tab/>
        <w:tab/>
        <w:t>; сохранить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lea </w:t>
        <w:tab/>
        <w:t xml:space="preserve">DX, msg1             </w:t>
        <w:tab/>
        <w:t xml:space="preserve">         </w:t>
        <w:tab/>
        <w:t>; загрузить адрес сообщ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H, 9                  </w:t>
        <w:tab/>
        <w:t xml:space="preserve">         </w:t>
        <w:tab/>
        <w:t>; вывод на экр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 xml:space="preserve">21h                     </w:t>
        <w:tab/>
        <w:tab/>
        <w:t>; вызвать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mov </w:t>
        <w:tab/>
        <w:t xml:space="preserve">AH, 08h               </w:t>
        <w:tab/>
        <w:tab/>
        <w:t>; задержка до нажатия клавиш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int </w:t>
        <w:tab/>
        <w:t xml:space="preserve">21h                   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ret</w:t>
      </w:r>
    </w:p>
    <w:p>
      <w:pPr>
        <w:pStyle w:val="Normal"/>
        <w:rPr/>
      </w:pPr>
      <w:r>
        <w:rPr>
          <w:sz w:val="24"/>
          <w:szCs w:val="24"/>
        </w:rPr>
        <w:t xml:space="preserve">initial        </w:t>
        <w:tab/>
        <w:t>endp</w:t>
      </w:r>
    </w:p>
    <w:p>
      <w:pPr>
        <w:pStyle w:val="Normal"/>
        <w:rPr/>
      </w:pPr>
      <w:r>
        <w:rPr>
          <w:sz w:val="24"/>
          <w:szCs w:val="24"/>
        </w:rPr>
        <w:t xml:space="preserve">msg1           </w:t>
        <w:tab/>
        <w:t xml:space="preserve">DB   </w:t>
        <w:tab/>
        <w:t>07h,'Printer  driver.',crlf,'Can print to',crlf</w:t>
      </w:r>
    </w:p>
    <w:p>
      <w:pPr>
        <w:pStyle w:val="Normal"/>
        <w:rPr/>
      </w:pPr>
      <w:r>
        <w:rPr>
          <w:sz w:val="24"/>
          <w:szCs w:val="24"/>
        </w:rPr>
        <w:t xml:space="preserve">msg1b          </w:t>
        <w:tab/>
        <w:t xml:space="preserve">DB   </w:t>
        <w:tab/>
        <w:t>'0 parallel printer(s)',crlf</w:t>
      </w:r>
    </w:p>
    <w:p>
      <w:pPr>
        <w:pStyle w:val="Normal"/>
        <w:rPr/>
      </w:pPr>
      <w:r>
        <w:rPr>
          <w:sz w:val="24"/>
          <w:szCs w:val="24"/>
        </w:rPr>
        <w:t xml:space="preserve">msg1c          </w:t>
        <w:tab/>
        <w:t xml:space="preserve">DB   </w:t>
        <w:tab/>
        <w:t>'0 serial printer(s).',crlf,07h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DB   </w:t>
        <w:tab/>
        <w:t>'Press any key...',crlf,'$'</w:t>
      </w:r>
    </w:p>
    <w:p>
      <w:pPr>
        <w:pStyle w:val="Normal"/>
        <w:rPr/>
      </w:pPr>
      <w:r>
        <w:rPr>
          <w:sz w:val="24"/>
          <w:szCs w:val="24"/>
        </w:rPr>
        <w:t xml:space="preserve">printer        </w:t>
        <w:tab/>
        <w:t>endp</w:t>
      </w:r>
    </w:p>
    <w:p>
      <w:pPr>
        <w:pStyle w:val="Normal"/>
        <w:rPr/>
      </w:pPr>
      <w:r>
        <w:rPr>
          <w:sz w:val="24"/>
          <w:szCs w:val="24"/>
        </w:rPr>
        <w:t xml:space="preserve">cseg           </w:t>
        <w:tab/>
        <w:t>ends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 xml:space="preserve">end   </w:t>
        <w:tab/>
        <w:t>beg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ние В</w:t>
      </w:r>
      <w:r>
        <w:rPr>
          <w:sz w:val="24"/>
          <w:szCs w:val="24"/>
        </w:rPr>
        <w:t xml:space="preserve">. Набрать текст программы IOCTL, ассемблировать его и прове-рить выполнение команд IOCTL-ввод и  IOCTL-вывод для драйвер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;       Эта программа предназначена для передачи команды управления    </w:t>
      </w:r>
    </w:p>
    <w:p>
      <w:pPr>
        <w:pStyle w:val="Normal"/>
        <w:rPr/>
      </w:pPr>
      <w:r>
        <w:rPr>
          <w:sz w:val="24"/>
          <w:szCs w:val="24"/>
        </w:rPr>
        <w:t>;       вводом-выводом (IOCTL) на драйвер принтера с именем PR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;       Функция DOS 44h обеспечивает получение и посылку управляющих     </w:t>
      </w:r>
    </w:p>
    <w:p>
      <w:pPr>
        <w:pStyle w:val="Normal"/>
        <w:rPr/>
      </w:pPr>
      <w:r>
        <w:rPr>
          <w:sz w:val="24"/>
          <w:szCs w:val="24"/>
        </w:rPr>
        <w:t>;       строк для драйверов, поддерживающих вызовы IOCTL.</w:t>
      </w:r>
    </w:p>
    <w:p>
      <w:pPr>
        <w:pStyle w:val="Normal"/>
        <w:rPr/>
      </w:pPr>
      <w:r>
        <w:rPr>
          <w:sz w:val="24"/>
          <w:szCs w:val="24"/>
        </w:rPr>
        <w:t xml:space="preserve">rlf     </w:t>
        <w:tab/>
        <w:tab/>
        <w:t>equ</w:t>
        <w:tab/>
        <w:t>0Dh , 0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Макрокоманды, необходимые программе</w:t>
      </w:r>
    </w:p>
    <w:p>
      <w:pPr>
        <w:pStyle w:val="Normal"/>
        <w:rPr/>
      </w:pPr>
      <w:r>
        <w:rPr>
          <w:sz w:val="24"/>
          <w:szCs w:val="24"/>
        </w:rPr>
        <w:t>write</w:t>
        <w:tab/>
        <w:tab/>
        <w:t>macro</w:t>
        <w:tab/>
        <w:t>str1</w:t>
      </w:r>
    </w:p>
    <w:p>
      <w:pPr>
        <w:pStyle w:val="Normal"/>
        <w:rPr/>
      </w:pPr>
      <w:r>
        <w:rPr>
          <w:sz w:val="24"/>
          <w:szCs w:val="24"/>
        </w:rPr>
        <w:tab/>
        <w:tab/>
        <w:t>push</w:t>
        <w:tab/>
        <w:t>AX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AH, 09h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DX, OFFSET str1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int </w:t>
        <w:tab/>
        <w:t>21h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op </w:t>
        <w:tab/>
        <w:t>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tch </w:t>
        <w:tab/>
        <w:tab/>
        <w:t>macro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AH, 08h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int </w:t>
        <w:tab/>
        <w:t>21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nd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Директивы Ассембле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de </w:t>
        <w:tab/>
        <w:tab/>
        <w:t>seg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ssume CS:code , DS: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rg 10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</w:t>
        <w:tab/>
        <w:t>Начало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</w:t>
        <w:tab/>
        <w:tab/>
        <w:t>pr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t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1</w:t>
        <w:tab/>
        <w:tab/>
        <w:tab/>
        <w:tab/>
        <w:t>; выдаём сообщение на эк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Определяем тип принтера: последовательный или паралле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ype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2</w:t>
        <w:tab/>
        <w:tab/>
        <w:tab/>
        <w:tab/>
        <w:t>; запрос типа принтер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getch </w:t>
        <w:tab/>
        <w:tab/>
        <w:tab/>
        <w:tab/>
        <w:tab/>
        <w:t>; принимаем символ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nd </w:t>
        <w:tab/>
        <w:t>AL ,11011111b</w:t>
        <w:tab/>
        <w:tab/>
        <w:t>; преобразовать в заглавную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L , 'P'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e </w:t>
        <w:tab/>
        <w:t>ptype1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L, 'S'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e </w:t>
        <w:tab/>
        <w:t>ptype1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2e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p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type1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buf, 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Получаем номер устройства: 1,2 или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dev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3</w:t>
        <w:tab/>
        <w:tab/>
        <w:tab/>
        <w:tab/>
        <w:t>; запрос номера устройства</w:t>
      </w:r>
    </w:p>
    <w:p>
      <w:pPr>
        <w:pStyle w:val="Normal"/>
        <w:rPr/>
      </w:pPr>
      <w:r>
        <w:rPr>
          <w:sz w:val="24"/>
          <w:szCs w:val="24"/>
        </w:rPr>
        <w:tab/>
        <w:tab/>
        <w:t>getch</w:t>
        <w:tab/>
        <w:tab/>
        <w:tab/>
        <w:tab/>
        <w:tab/>
        <w:t>; получаем символ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L, '3'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a </w:t>
        <w:tab/>
        <w:t>perr1</w:t>
        <w:tab/>
        <w:tab/>
        <w:tab/>
        <w:tab/>
        <w:t>; проверить правильность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L, '1'</w:t>
        <w:tab/>
        <w:tab/>
        <w:tab/>
        <w:tab/>
        <w:t>;   введённого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b </w:t>
        <w:tab/>
        <w:t>perr1</w:t>
        <w:tab/>
        <w:tab/>
        <w:tab/>
        <w:tab/>
        <w:t>;   номер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sub </w:t>
        <w:tab/>
        <w:t>AL, 30h</w:t>
        <w:tab/>
        <w:tab/>
        <w:tab/>
        <w:t>; преобразуем в двоичный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buf+1, AL</w:t>
        <w:tab/>
        <w:tab/>
        <w:tab/>
        <w:t>; сохраняем номер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fo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r1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2e</w:t>
        <w:tab/>
        <w:tab/>
        <w:tab/>
        <w:tab/>
        <w:t>; сообщение о неудачном выбор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pdev</w:t>
        <w:tab/>
        <w:tab/>
        <w:tab/>
        <w:tab/>
        <w:t>; повтор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Открываем PRN: с помощью флагового дескрип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pen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AX, 3D02h</w:t>
        <w:tab/>
        <w:tab/>
        <w:tab/>
        <w:t>; открываем файл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lea </w:t>
        <w:tab/>
        <w:t>DX, file</w:t>
        <w:tab/>
        <w:tab/>
        <w:tab/>
        <w:t>; адрес имени файл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int </w:t>
        <w:tab/>
        <w:t>21h</w:t>
        <w:tab/>
        <w:tab/>
        <w:tab/>
        <w:tab/>
        <w:t>; вызов DOS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c </w:t>
        <w:tab/>
        <w:t>openerr</w:t>
        <w:tab/>
        <w:tab/>
        <w:tab/>
        <w:t>; установлен флаг переноса -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;   ошибк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ush </w:t>
        <w:tab/>
        <w:t>AX</w:t>
        <w:tab/>
        <w:tab/>
        <w:tab/>
        <w:tab/>
        <w:t>; сохраняем дескриптор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filemsg</w:t>
        <w:tab/>
        <w:tab/>
        <w:tab/>
        <w:t>; сообщаем об успешном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;   открытии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ioct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nerr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5</w:t>
        <w:tab/>
        <w:tab/>
        <w:tab/>
        <w:tab/>
        <w:t>; сообщение об ошибк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exit</w:t>
        <w:tab/>
        <w:tab/>
        <w:tab/>
        <w:tab/>
        <w:t>; аварийное завер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Получаем тип функции - IOCTL-запись или IOCTL-чт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ctl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getch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and </w:t>
        <w:tab/>
        <w:t>AL,11011111b</w:t>
        <w:tab/>
        <w:tab/>
        <w:t>; преобразовать в заглавную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L, 'R'</w:t>
        <w:tab/>
        <w:tab/>
        <w:tab/>
        <w:t>; 'R'-чтени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e </w:t>
        <w:tab/>
        <w:t>ioread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 xml:space="preserve">AL, 'W' </w:t>
        <w:tab/>
        <w:tab/>
        <w:tab/>
        <w:t>; 'W'-запись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e </w:t>
        <w:tab/>
        <w:t>iowrite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2e</w:t>
        <w:tab/>
        <w:tab/>
        <w:tab/>
        <w:tab/>
        <w:t>; сообщение об ошибк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ioctl</w:t>
        <w:tab/>
        <w:tab/>
        <w:tab/>
        <w:tab/>
        <w:t>; повтор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read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AL, 2</w:t>
        <w:tab/>
        <w:tab/>
        <w:tab/>
        <w:tab/>
        <w:t>; принимаем строку из драйвер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doioctl</w:t>
        <w:tab/>
        <w:tab/>
        <w:tab/>
        <w:t>; обрабатываем е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owrite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AL, 3</w:t>
        <w:tab/>
        <w:tab/>
        <w:tab/>
        <w:tab/>
        <w:t>; посылаем строку драйве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ioctl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pop </w:t>
        <w:tab/>
        <w:t>BX</w:t>
        <w:tab/>
        <w:tab/>
        <w:tab/>
        <w:tab/>
        <w:t>; заносим дескриптор в ВХ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AH, 44h</w:t>
        <w:tab/>
        <w:tab/>
        <w:tab/>
        <w:t>; функция - IOCTL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CX, 2</w:t>
        <w:tab/>
        <w:tab/>
        <w:tab/>
        <w:tab/>
        <w:t>; счётчик - 2 байт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lea </w:t>
        <w:tab/>
        <w:t xml:space="preserve">DX, buf </w:t>
        <w:tab/>
        <w:tab/>
        <w:tab/>
        <w:t>; адрес буфер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int </w:t>
        <w:tab/>
        <w:t>21h</w:t>
        <w:tab/>
        <w:tab/>
        <w:tab/>
        <w:tab/>
        <w:t>; вызов DOS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c </w:t>
        <w:tab/>
        <w:t>chkerr</w:t>
        <w:tab/>
        <w:tab/>
        <w:tab/>
        <w:tab/>
        <w:t>; CF=1 - ошибк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or </w:t>
        <w:tab/>
        <w:t>al, 30h</w:t>
        <w:tab/>
        <w:tab/>
        <w:tab/>
        <w:tab/>
        <w:t>; преобразуем в ASCII-формат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 xml:space="preserve">msg6a, AL </w:t>
        <w:tab/>
        <w:tab/>
        <w:tab/>
        <w:t>; сохраняем счётчик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AL, buf+1</w:t>
        <w:tab/>
        <w:tab/>
        <w:tab/>
        <w:t>; получаем номер устройств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or </w:t>
        <w:tab/>
        <w:t>AL, 30</w:t>
        <w:tab/>
        <w:tab/>
        <w:tab/>
        <w:t>; преобразуем в код ASCII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mov </w:t>
        <w:tab/>
        <w:t>buf+1, AL</w:t>
        <w:tab/>
        <w:tab/>
        <w:tab/>
        <w:t>; сохраняем номер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6</w:t>
        <w:tab/>
        <w:tab/>
        <w:tab/>
        <w:tab/>
        <w:t>; сообщение о результатах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exit</w:t>
        <w:tab/>
        <w:tab/>
        <w:tab/>
        <w:tab/>
        <w:t>; всё сделан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Проверяем ошибку при вызове IOCT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kerr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X, 1</w:t>
        <w:tab/>
        <w:tab/>
        <w:tab/>
        <w:tab/>
        <w:t>; Неправильный номер функции?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ne </w:t>
        <w:tab/>
        <w:t>err1</w:t>
        <w:tab/>
        <w:tab/>
        <w:tab/>
        <w:tab/>
        <w:t>; нет (другая ошибка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emsg1</w:t>
        <w:tab/>
        <w:tab/>
        <w:tab/>
        <w:tab/>
        <w:t>; да-выводим сооющени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exit</w:t>
        <w:tab/>
        <w:tab/>
        <w:tab/>
        <w:tab/>
        <w:t>;   и завершаем раб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1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X, 4</w:t>
        <w:tab/>
        <w:tab/>
        <w:tab/>
        <w:tab/>
        <w:t>; Нет дескриптора?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ne </w:t>
        <w:tab/>
        <w:t>err2</w:t>
        <w:tab/>
        <w:tab/>
        <w:tab/>
        <w:tab/>
        <w:t>; нет (другая ошибка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emsg2</w:t>
        <w:tab/>
        <w:tab/>
        <w:tab/>
        <w:tab/>
        <w:t>; да-выводим сооющени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exit</w:t>
        <w:tab/>
        <w:tab/>
        <w:tab/>
        <w:tab/>
        <w:t>;   и завершаем раб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2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X, 5</w:t>
        <w:tab/>
        <w:tab/>
        <w:tab/>
        <w:tab/>
        <w:t>; Доступ невозможен?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ne </w:t>
        <w:tab/>
        <w:t>err3</w:t>
        <w:tab/>
        <w:tab/>
        <w:tab/>
        <w:tab/>
        <w:t>; нет (другая ошибка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emsg3</w:t>
        <w:tab/>
        <w:tab/>
        <w:tab/>
        <w:tab/>
        <w:t>; да-выводим сооющени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exit</w:t>
        <w:tab/>
        <w:tab/>
        <w:tab/>
        <w:tab/>
        <w:t>;   и завершаем раб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3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 xml:space="preserve">AX, 6 </w:t>
        <w:tab/>
        <w:tab/>
        <w:tab/>
        <w:tab/>
        <w:t>; Неправильный дескриптор или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</w:t>
        <w:tab/>
        <w:t xml:space="preserve">   </w:t>
        <w:tab/>
        <w:tab/>
        <w:tab/>
        <w:tab/>
        <w:t>;   открытие завершилось неудачно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jne </w:t>
        <w:tab/>
        <w:t xml:space="preserve">err4 </w:t>
        <w:tab/>
        <w:tab/>
        <w:tab/>
        <w:tab/>
        <w:t>; нет (другая ошибка)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write </w:t>
        <w:tab/>
        <w:t>emsg4</w:t>
        <w:tab/>
        <w:tab/>
        <w:tab/>
        <w:tab/>
        <w:t>; да-выводим сооющени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exit</w:t>
        <w:tab/>
        <w:tab/>
        <w:tab/>
        <w:tab/>
        <w:t>;   и завершаем раб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4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X, 0Dh</w:t>
        <w:tab/>
        <w:tab/>
        <w:tab/>
        <w:t>; Неправильные данные?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ne </w:t>
        <w:tab/>
        <w:t>err5</w:t>
        <w:tab/>
        <w:tab/>
        <w:tab/>
        <w:tab/>
        <w:t>; нет (другая ошибка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emsg5</w:t>
        <w:tab/>
        <w:tab/>
        <w:tab/>
        <w:tab/>
        <w:t>; да-выводим сообщени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exit</w:t>
        <w:tab/>
        <w:tab/>
        <w:tab/>
        <w:tab/>
        <w:t>;   и завершаем раб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5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cmp </w:t>
        <w:tab/>
        <w:t>AX, 0Fh</w:t>
        <w:tab/>
        <w:tab/>
        <w:tab/>
        <w:t>; Устройство недоступно?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ne </w:t>
        <w:tab/>
        <w:t>err6</w:t>
        <w:tab/>
        <w:tab/>
        <w:tab/>
        <w:tab/>
        <w:t>; нет (другая ошибка)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emsg6</w:t>
        <w:tab/>
        <w:tab/>
        <w:tab/>
        <w:tab/>
        <w:t>; да-выводим сообщение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jmp </w:t>
        <w:tab/>
        <w:t>exit</w:t>
        <w:tab/>
        <w:tab/>
        <w:tab/>
        <w:tab/>
        <w:t>;   и завершаем раб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6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emsg6</w:t>
        <w:tab/>
        <w:tab/>
        <w:tab/>
        <w:tab/>
        <w:t>; Неизвестная ошиб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t: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write </w:t>
        <w:tab/>
        <w:t>msg7</w:t>
        <w:tab/>
        <w:tab/>
        <w:tab/>
        <w:tab/>
        <w:t>; сообщение о завершении работы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int </w:t>
        <w:tab/>
        <w:t>20h</w:t>
        <w:tab/>
        <w:tab/>
        <w:tab/>
        <w:tab/>
        <w:t>; выход в 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Поля данных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g1</w:t>
        <w:tab/>
        <w:tab/>
        <w:t>DB      'Программа IOCTL',crlf,'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g2</w:t>
        <w:tab/>
        <w:tab/>
        <w:t>DB      crlf,'Укажите тип принтера ',cr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B      'S - последовательный, Р - параллельный:$'</w:t>
      </w:r>
    </w:p>
    <w:p>
      <w:pPr>
        <w:pStyle w:val="Normal"/>
        <w:rPr/>
      </w:pPr>
      <w:r>
        <w:rPr>
          <w:sz w:val="24"/>
          <w:szCs w:val="24"/>
        </w:rPr>
        <w:t>msg2e</w:t>
        <w:tab/>
        <w:tab/>
        <w:t>DB      crlf,'Ошибка! Попытайтесь ещё раз.',crlf,'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g3</w:t>
        <w:tab/>
        <w:tab/>
        <w:t>DB      crlf,'Введите номер принтера:[1,2,3]: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g4</w:t>
        <w:tab/>
        <w:tab/>
        <w:t>DB      crlf,'Тип операции IOCTL: [W]-запись,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B      '[R]-чтение: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g5</w:t>
        <w:tab/>
        <w:tab/>
        <w:t>DB      crlf,crlf, 'Нельзя открыть устройство PRN!',crlf,'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g6</w:t>
        <w:tab/>
        <w:tab/>
        <w:t>DB      crlf,'Вызов IOCTL -всё в порядке',cr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B      'количество переданых символов ='</w:t>
      </w:r>
    </w:p>
    <w:p>
      <w:pPr>
        <w:pStyle w:val="Normal"/>
        <w:rPr/>
      </w:pPr>
      <w:r>
        <w:rPr>
          <w:sz w:val="24"/>
          <w:szCs w:val="24"/>
        </w:rPr>
        <w:t>msg6a</w:t>
        <w:tab/>
        <w:tab/>
        <w:t>DB      '0',crlf,'Строка IOCTL = 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f</w:t>
        <w:tab/>
        <w:tab/>
        <w:t>DB      'S',0,crlf,'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g7</w:t>
        <w:tab/>
        <w:tab/>
        <w:t>DB      crlf,'Всего хорошего!',crlf,'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msg</w:t>
        <w:tab/>
        <w:t>DB      crlf,'Устройство 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</w:t>
        <w:tab/>
        <w:tab/>
        <w:t>DB      'PRN     '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B      'открыто!',crlf,'$'</w:t>
      </w:r>
    </w:p>
    <w:p>
      <w:pPr>
        <w:pStyle w:val="Normal"/>
        <w:rPr/>
      </w:pPr>
      <w:r>
        <w:rPr>
          <w:sz w:val="24"/>
          <w:szCs w:val="24"/>
        </w:rPr>
        <w:t>emsg1</w:t>
        <w:tab/>
        <w:tab/>
        <w:t>DB      crlf,'Недействительный номер команды',crlf,'$'</w:t>
      </w:r>
    </w:p>
    <w:p>
      <w:pPr>
        <w:pStyle w:val="Normal"/>
        <w:rPr/>
      </w:pPr>
      <w:r>
        <w:rPr>
          <w:sz w:val="24"/>
          <w:szCs w:val="24"/>
        </w:rPr>
        <w:t>emsg2</w:t>
        <w:tab/>
        <w:tab/>
        <w:t>DB      crlf,'Нет дескриптора файла',crlf,'$'</w:t>
      </w:r>
    </w:p>
    <w:p>
      <w:pPr>
        <w:pStyle w:val="Normal"/>
        <w:rPr/>
      </w:pPr>
      <w:r>
        <w:rPr>
          <w:sz w:val="24"/>
          <w:szCs w:val="24"/>
        </w:rPr>
        <w:t>emsg3</w:t>
        <w:tab/>
        <w:tab/>
        <w:t>DB      crlf,'Доступ невозможен',crlf,'$'</w:t>
      </w:r>
    </w:p>
    <w:p>
      <w:pPr>
        <w:pStyle w:val="Normal"/>
        <w:rPr/>
      </w:pPr>
      <w:r>
        <w:rPr>
          <w:sz w:val="24"/>
          <w:szCs w:val="24"/>
        </w:rPr>
        <w:t>emsg4</w:t>
        <w:tab/>
        <w:tab/>
        <w:t>DB      crlf,'Дескриптор неправильный или не открыт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B      crlf,'$'</w:t>
      </w:r>
    </w:p>
    <w:p>
      <w:pPr>
        <w:pStyle w:val="Normal"/>
        <w:rPr/>
      </w:pPr>
      <w:r>
        <w:rPr>
          <w:sz w:val="24"/>
          <w:szCs w:val="24"/>
        </w:rPr>
        <w:t>emsg5</w:t>
        <w:tab/>
        <w:tab/>
        <w:t>DB      crlf,'Недействительное значение',crlf,'$'</w:t>
      </w:r>
    </w:p>
    <w:p>
      <w:pPr>
        <w:pStyle w:val="Normal"/>
        <w:rPr/>
      </w:pPr>
      <w:r>
        <w:rPr>
          <w:sz w:val="24"/>
          <w:szCs w:val="24"/>
        </w:rPr>
        <w:t>emsg6</w:t>
        <w:tab/>
        <w:tab/>
        <w:t>DB      crlf,'Неправильный номер дисковода',crlf,'$'</w:t>
      </w:r>
    </w:p>
    <w:p>
      <w:pPr>
        <w:pStyle w:val="Normal"/>
        <w:rPr/>
      </w:pPr>
      <w:r>
        <w:rPr>
          <w:sz w:val="24"/>
          <w:szCs w:val="24"/>
        </w:rPr>
        <w:t>emsg7</w:t>
        <w:tab/>
        <w:tab/>
        <w:t>DB      crlf,' Номер ошибки неизвестен. ',crlf,'$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</w:t>
        <w:tab/>
        <w:tab/>
        <w:t>end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de</w:t>
        <w:tab/>
        <w:tab/>
        <w:t>ends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end </w:t>
        <w:tab/>
        <w:t>sta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4 Содержание  письменного отчё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чёт  необходимо включить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цель работ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раткие ответы на контрольные вопрос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зультаты выполнения лабораторного задания  № 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воды по результатам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Контрольные вопрос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1. Драйверы устройств MS-DOS. Причины добавления новых драйверов.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2. Драйверы символьно-ориентированных устройств.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3. Драйверы блочно-ориентированных устройств.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4. Стандартные драйверы MS-DOS. После какого стандартного устройства устанавливаются в DOS новые драйверы?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5. Чем отличаются встроенные в DOS символьно-ориентированные драйверы от внешних? Привести примеры открытия стандартных устройств.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6. Общая структура программы драйвера устройства. Состав и назначение основных частей.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7. Заголовок запроса. Его назначение и составные части.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8. Вызовы драйвера из DOS: процедуры стратегии и прерывания.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9. Краткое описание команд драйвера устройства. Можно ли в командах драйвера вызывать функции  DOS?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10. Как из исходного текста программы на языке ассемблера получить исполняемую программу драйвера? Для чего выходному файлу присвоено расширение  .SYS? Как установить полученный драйвер в DOS?</w:t>
      </w:r>
    </w:p>
    <w:p>
      <w:pPr>
        <w:pStyle w:val="Normal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1. Данкан Р. Профессиональная работа в MS-DOS . - М.: Мир, 1993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2. Лэй Р. Разработка драйверов устройств для MS-DOS . - Рязань, 1992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3. Операционная система MS-DOS: справочники программиста:           Версия 4 . - М.: И. В. ЮСОФТ, 1990</w:t>
      </w:r>
    </w:p>
    <w:p>
      <w:pPr>
        <w:pStyle w:val="Normal"/>
        <w:ind w:firstLine="709"/>
        <w:jc w:val="left"/>
        <w:rPr/>
      </w:pPr>
      <w:r>
        <w:rPr>
          <w:sz w:val="24"/>
          <w:szCs w:val="24"/>
        </w:rPr>
        <w:t>4. Рудаков П. И., Финогенов К. Г. Программируем на языке ассемблера IBM-PC: В 4-х частях  - М.: “ Энтроп “, 199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7:53:00Z</dcterms:created>
  <dc:creator>kd</dc:creator>
  <dc:description/>
  <dc:language>en-US</dc:language>
  <cp:lastModifiedBy>kd</cp:lastModifiedBy>
  <dcterms:modified xsi:type="dcterms:W3CDTF">1997-07-30T21:17:00Z</dcterms:modified>
  <cp:revision>16</cp:revision>
  <dc:subject/>
  <dc:title>                               ����������� ������ � 6 .</dc:title>
</cp:coreProperties>
</file>