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Украины</w:t>
      </w:r>
    </w:p>
    <w:p>
      <w:pPr>
        <w:pStyle w:val="Subtitle"/>
        <w:rPr/>
      </w:pPr>
      <w:r>
        <w:rPr/>
        <w:t>Запорожский государственный технический университет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федра радиотехники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Лабораторная работа № 7, 8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«</w:t>
      </w:r>
      <w:r>
        <w:rPr>
          <w:rFonts w:cs="Arial" w:ascii="Arial" w:hAnsi="Arial"/>
          <w:i/>
          <w:sz w:val="28"/>
        </w:rPr>
        <w:t>Большие интегральные схемы интерфейсной поддержки»</w:t>
      </w:r>
    </w:p>
    <w:p>
      <w:pPr>
        <w:pStyle w:val="Heading8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ыполнил: </w:t>
      </w:r>
    </w:p>
    <w:p>
      <w:pPr>
        <w:pStyle w:val="Normal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</w:rPr>
        <w:t>ст.  гр. РП – 516</w:t>
        <w:tab/>
        <w:tab/>
        <w:t xml:space="preserve">                                            </w:t>
        <w:tab/>
        <w:t>М. В. Цапенко</w:t>
      </w:r>
    </w:p>
    <w:p>
      <w:pPr>
        <w:pStyle w:val="Normal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нял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доц. каф. РТ                                                        </w:t>
        <w:tab/>
        <w:t>А. Н. Щербаков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998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Цель</w:t>
      </w:r>
      <w:r>
        <w:rPr>
          <w:sz w:val="24"/>
        </w:rPr>
        <w:t>: Изучить логическую, электрическую и структурную организацию БИС интерфейсной поддержки ЭВМ, изучить протоколы основных операций обмена информацией.</w:t>
      </w:r>
    </w:p>
    <w:p>
      <w:pPr>
        <w:pStyle w:val="Heading9"/>
        <w:rPr>
          <w:b/>
          <w:b/>
          <w:sz w:val="28"/>
        </w:rPr>
      </w:pPr>
      <w:r>
        <w:rPr>
          <w:b/>
          <w:sz w:val="28"/>
        </w:rPr>
        <w:t>ХОД РАБОТЫ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БИС буферных регистров.</w:t>
      </w:r>
    </w:p>
    <w:p>
      <w:pPr>
        <w:pStyle w:val="21"/>
        <w:rPr/>
      </w:pPr>
      <w:r>
        <w:rPr/>
        <w:t xml:space="preserve">Буферы включаются последовательно с линиями. Логические сигналы  проходят через буфер так же, как они проходят по проводнику. Помимо усиления тока буферы согласуют взаимодействующие друг с другом микросхемы различных логик (ТТЛ, Н-МОП и др.). Различают инвертирующие и не инвертирующие буферы. Два буфера можно включить последовательно в шину. При передаче данных направление определяется сигналом записи-считывания. Для микропроцессоров серии 80286 и 80386 разработаны интерфейсные БИС 8291 и 8292 и 8-ми разрядные приемопередатчики типа 8293, 8286; двадцати разрядный приемопередатчик – 8292. </w:t>
      </w:r>
    </w:p>
    <w:p>
      <w:pPr>
        <w:pStyle w:val="Normal"/>
        <w:ind w:firstLine="360"/>
        <w:jc w:val="both"/>
        <w:rPr/>
      </w:pPr>
      <w:r>
        <w:rPr>
          <w:sz w:val="24"/>
        </w:rPr>
        <w:t>В семействе микросхем 6800 имеется 40-ка контактная схема синхронного мультиплексора адреса SAM. Она имеет 16 входных линий адреса, подключаемых к процессору. Линия считывания-записи R/W. С SAM выводится 8 линий адреса А0-А7. По 8 линии для динамических ЗУПВ с учетом мультиплексирования строк и столбцов. Сигналы строба адреса строки RAS , адреса столбца CAS . Сигнал разрешения записи WE. S0,S1,S2 – выбор кристалла. С помощью этих сигналов и дешифратора можно выбрать 8 направлений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Дешифратор 74LS138.</w:t>
      </w:r>
    </w:p>
    <w:p>
      <w:pPr>
        <w:pStyle w:val="Normal"/>
        <w:ind w:firstLine="360"/>
        <w:jc w:val="both"/>
        <w:rPr/>
      </w:pPr>
      <w:r>
        <w:rPr>
          <w:sz w:val="24"/>
        </w:rPr>
        <w:t>Имеет 3 входа от микросхемы SAM «выбор кристалла» и 8 выходов разрешения подачи адреса на устройства периферии. Работает как обычный дешифратор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Микросхема  UART.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Это универсальный асинхронный приемопередатчик, который применяется для последовательной передачи данных через порт. По существу это регистр сдвига, который преобразует параллельный код в последовательный и наоборот. Для более быстрой синхронной связи применяют БИС универсального синхронного приемопередатчика USRT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Микросхема ACIA/6850/.</w:t>
      </w:r>
    </w:p>
    <w:p>
      <w:pPr>
        <w:pStyle w:val="21"/>
        <w:rPr/>
      </w:pPr>
      <w:r>
        <w:rPr/>
        <w:t>Эта микросхема похожа на БИС UART . Воспринимает 4 адреса: 3 сигнала выбора кристалла и 1 сигнал выбор регистра RS. Сигнал RS выбирает либо регистры приемника и передатчика,  либо регистры управления и состояния. На каждой из шин данных имеются тристабильные схемы. Перед началом передачи дынных вводятся стоповые биты и бит паритета из 2,3,4 регистра управления. В БИС имеется 2 только считываемых и 2 только записываемых регистра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Микросхемы PIA, CIA, PPI, PIO,РДС. &lt;6820, 6821&gt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Эти микросхемы применяются для параллельного ввода-</w:t>
      </w:r>
    </w:p>
    <w:p>
      <w:pPr>
        <w:pStyle w:val="Normal"/>
        <w:jc w:val="both"/>
        <w:rPr/>
      </w:pPr>
      <w:r>
        <w:rPr>
          <w:sz w:val="24"/>
        </w:rPr>
        <w:t>вывода информации. Они имеют небольшие различия и функционируют почти одинаково. Необходимым элементом является регистры-защелки, согласующие различные скорости ПС и ПфУ. Каждый бит по существу является отдельным входным или выходным портом. БИС имеет следующие сигналы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D0-D7 – данные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PA0-PA7 – порт А для ПУ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PB0-PB7 – порт В для ПУ;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CS0,CS1,CS2 – выбор кристалла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RS0,RS1 – выбор регистра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CA1,CA2 – для квитирования от ПфУ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CB1,CB2 – для квитирования от ПС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E – синхронизация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RESET – начальная установка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IRQ1,IRQ2 – запрос прерывания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W/R – считывание-запись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труктурная схема 8-ми разрядного приемо-передатчика: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object w:dxaOrig="8504" w:dyaOrig="64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19.35pt;height:24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8381837" r:id="rId2"/>
        </w:object>
      </w:r>
      <w:r>
        <w:rPr>
          <w:rFonts w:cs="Arial" w:ascii="Arial" w:hAnsi="Arial"/>
          <w:b/>
          <w:sz w:val="28"/>
        </w:rPr>
        <w:t xml:space="preserve">7. Структурная схема микросхемы </w:t>
      </w:r>
      <w:r>
        <w:rPr>
          <w:rFonts w:cs="Arial" w:ascii="Arial" w:hAnsi="Arial"/>
          <w:b/>
          <w:sz w:val="28"/>
          <w:lang w:val="en-US"/>
        </w:rPr>
        <w:t>UART</w:t>
      </w:r>
      <w:r>
        <w:rPr>
          <w:rFonts w:cs="Arial" w:ascii="Arial" w:hAnsi="Arial"/>
          <w:b/>
          <w:sz w:val="28"/>
        </w:rPr>
        <w:t xml:space="preserve">: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object w:dxaOrig="8499" w:dyaOrig="66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24.9pt;height:233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0655684" r:id="rId4"/>
        </w:objec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Вывод</w:t>
      </w:r>
      <w:r>
        <w:rPr>
          <w:sz w:val="24"/>
        </w:rPr>
        <w:t xml:space="preserve">: В ходе данной работы были изучены различные микросхемы интерфейсной поддержки, а также различные протоколы основных операций обмена. Был рассмотрен принцип работы и структурная схема мультиплексора адреса SAM, дешифратора 74LS188, универсального асинхронного приемопередатчика </w:t>
      </w:r>
      <w:r>
        <w:rPr>
          <w:sz w:val="24"/>
          <w:lang w:val="en-US"/>
        </w:rPr>
        <w:t>UART</w:t>
      </w:r>
      <w:r>
        <w:rPr>
          <w:sz w:val="24"/>
        </w:rPr>
        <w:t xml:space="preserve">, микросхемы </w:t>
      </w:r>
      <w:r>
        <w:rPr>
          <w:sz w:val="24"/>
          <w:lang w:val="en-US"/>
        </w:rPr>
        <w:t>ACIA</w:t>
      </w:r>
      <w:r>
        <w:rPr>
          <w:sz w:val="24"/>
        </w:rPr>
        <w:t>, микросхемы для параллельной передачи данных PIA, CIA, PPI, PIO,РДС &lt;6820, 6821&gt;.</w:t>
      </w:r>
    </w:p>
    <w:sectPr>
      <w:type w:val="nextPage"/>
      <w:pgSz w:w="11906" w:h="16838"/>
      <w:pgMar w:left="1701" w:right="1701" w:gutter="0" w:header="0" w:top="1151" w:footer="0" w:bottom="14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>
      <w:sz w:val="24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20:03:00Z</dcterms:created>
  <dc:creator>Арнольд</dc:creator>
  <dc:description/>
  <dc:language>en-US</dc:language>
  <cp:lastModifiedBy>Михаил Цапенко</cp:lastModifiedBy>
  <cp:lastPrinted>1998-12-01T22:20:00Z</cp:lastPrinted>
  <dcterms:modified xsi:type="dcterms:W3CDTF">1998-12-01T20:35:00Z</dcterms:modified>
  <cp:revision>9</cp:revision>
  <dc:subject/>
  <dc:title>Министерство образования Украины</dc:title>
</cp:coreProperties>
</file>