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Subtitle"/>
        <w:rPr/>
      </w:pPr>
      <w:r>
        <w:rPr/>
        <w:t>Запорожский государственный технический университе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радиотехник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абораторная работа № 7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тему: «</w:t>
      </w:r>
      <w:r>
        <w:rPr>
          <w:rFonts w:cs="Arial" w:ascii="Arial" w:hAnsi="Arial"/>
          <w:i/>
          <w:sz w:val="28"/>
        </w:rPr>
        <w:t>Большие интегральные схемы интерфейсной поддержки»</w:t>
      </w:r>
    </w:p>
    <w:p>
      <w:pPr>
        <w:pStyle w:val="Heading8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8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По дисциплине: </w:t>
      </w:r>
      <w:r>
        <w:rPr>
          <w:rFonts w:cs="Arial" w:ascii="Arial" w:hAnsi="Arial"/>
          <w:i/>
          <w:lang w:val="ru-RU"/>
        </w:rPr>
        <w:t>“ ПУ ЭВМ”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л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  группы РП – 525                                       Г. В. Черемухин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л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цент каф. РТ                                                        А. Н. Щербако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8</w:t>
      </w:r>
    </w:p>
    <w:p>
      <w:pPr>
        <w:pStyle w:val="Heading3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абораторная работа № 6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: Изучить логическую, электрическую и структурную организацию БИС интерфейсной поддержки ЭВМ, изучить протоколы основных операций обмена информацией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  <w:t>ХОД РАБОТ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С буферных регистров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феры включаются последовательно с линиями. Логиче-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ские сигналы  проходят через буфер так же, как они проходят по проводнику. Помимо усиления тока буферы согласуют взаимодействующие друг с другом микросхемы различных логик (ТТЛ, Н-МОП и др.). Различают инвертирующие и не инвертирующие буферы. Два буфера можно включить последовательно в шину. При передаче данных направление определяется сигналом записи-считывания. Для микропроцессоров серии 80286 и 80386 разработаны интерфейсные БИС 8291 и 8292 и 8-ми разрядные приемопередатчики типа 8293, 8286; двадцати разрядный приемопередатчик – 8292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 семействе микросхем 6800 имеется 40-ка контактная схема синхронного мультиплексора адреса SAM. Она имеет 16 входных линий адреса, подключаемых к процессору. Линия считывания-записи R/W. С SAM выводится 8 линий адреса А0-А7. По 8 линии для динамических ЗУПВ с учетом мультиплексирования строк и столбцов. Сигналы строба адреса строки RAS , адреса столбца CAS . Сигнал разрешения записи WE. S0,S1,S2 – выбор кристалла. С помощью этих сигналов и дешифратора можно выбрать 8 направлений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шифратор 74LS138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Имеет 3 входа от микросхемы SAM «выбор кристалла» и 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выходов разрешения подачи адреса на устройства периферии. Работает как обычный дешифратор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кросхема  UART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универсальный асинхронный приемопередатчик, кото-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рый применяется для последовательной передачи данных через порт. По существу это регистр сдвига, который преобразует параллельный код в последовательный и наоборот. Для более быстрой синхронной связи применяют БИС универсального синхронного приемопередатчика USRT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кросхема ACIA/6850/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а микросхема похожа на БИС UART . Воспринимает 4 ад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са: 3 сигнала выбора кристалла и 1 сигнал выбор регистра RS. Сигнал RS выбирает либо регистры приемника и передатчика,  либо регистры управления и состояния. На каждой из шин данных имеются тристабильные схемы. Перед началом передачи дынных вводятся стоповые биты и бит паритета из 2,3,4 регистра управления. В БИС имеется 2 только считываемых и 2 только записываемых регистр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кросхемы PIA, CIA, PPI, PIO,РДС. &lt;6820, 6821&gt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 микросхемы применяются для параллельного ввода-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вывода информации. Они имеют небольшие различия и функционируют почти одинаково. Необходимым элементом является регистры-защелки, согласующие различные скорости ПС и ПфУ. Каждый бит по существу является отдельным входным или выходным портом. БИС имеет следующие сигналы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0-D7 – данные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0-PA7 – порт А для ПУ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PB0-PB7 – порт В для ПУ;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0,CS1,CS2 – выбор кристалл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S0,RS1 – выбор регистр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1,CA2 – для квитирования от ПфУ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B1,CB2 – для квитирования от ПС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– синхронизация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ET – начальная установк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RQ1,IRQ2 – запрос прерывания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/R – считывание-запись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уктурная схема 8-ми разрядного приемо-передатчика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4112895"/>
            <wp:effectExtent l="0" t="0" r="0" b="0"/>
            <wp:wrapTopAndBottom/>
            <wp:docPr id="1" name="Пу%20ЭВМ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у%20ЭВМ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. Структурная схема микросхемы </w:t>
      </w:r>
      <w:r>
        <w:rPr>
          <w:rFonts w:cs="Arial" w:ascii="Arial" w:hAnsi="Arial"/>
          <w:sz w:val="28"/>
          <w:lang w:val="en-US"/>
        </w:rPr>
        <w:t>UART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865" cy="4239895"/>
            <wp:effectExtent l="0" t="0" r="0" b="0"/>
            <wp:wrapTopAndBottom/>
            <wp:docPr id="2" name="Пу%20ЭВМ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у%20ЭВМ7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вод: В ходе данной работы были изучены различные микросхемы интерфейсной поддержки, а также различные протоколы основных операций обмена. Был рассмотрен принцип работы и структурная схема мультиплексора адреса SAM, дешифратора 74LS188, универсального асинхронного приемопередатчика </w:t>
      </w:r>
      <w:r>
        <w:rPr>
          <w:rFonts w:cs="Arial" w:ascii="Arial" w:hAnsi="Arial"/>
          <w:sz w:val="28"/>
          <w:lang w:val="en-US"/>
        </w:rPr>
        <w:t>UART</w:t>
      </w:r>
      <w:r>
        <w:rPr>
          <w:rFonts w:cs="Arial" w:ascii="Arial" w:hAnsi="Arial"/>
          <w:sz w:val="28"/>
        </w:rPr>
        <w:t xml:space="preserve">, микросхемы </w:t>
      </w:r>
      <w:r>
        <w:rPr>
          <w:rFonts w:cs="Arial" w:ascii="Arial" w:hAnsi="Arial"/>
          <w:sz w:val="28"/>
          <w:lang w:val="en-US"/>
        </w:rPr>
        <w:t>ACIA</w:t>
      </w:r>
      <w:r>
        <w:rPr>
          <w:rFonts w:cs="Arial" w:ascii="Arial" w:hAnsi="Arial"/>
          <w:sz w:val="28"/>
        </w:rPr>
        <w:t>, микросхемы для параллельной передачи данных PIA, CIA, PPI, PIO,РДС &lt;6820, 6821&gt;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0:37:00Z</dcterms:created>
  <dc:creator>Арнольд</dc:creator>
  <dc:description/>
  <dc:language>en-US</dc:language>
  <cp:lastModifiedBy>Арнольд</cp:lastModifiedBy>
  <dcterms:modified xsi:type="dcterms:W3CDTF">1998-05-09T14:04:00Z</dcterms:modified>
  <cp:revision>5</cp:revision>
  <dc:subject/>
  <dc:title>Министерство образования Украины</dc:title>
</cp:coreProperties>
</file>