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Министерство образования Украины</w:t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Запорожский государственный технический университет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Кафедра радиотехники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3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Лабораторная работа № 5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На тему: «</w:t>
      </w:r>
      <w:r>
        <w:rPr>
          <w:rFonts w:cs="Arial" w:ascii="Arial" w:hAnsi="Arial"/>
          <w:i/>
          <w:sz w:val="28"/>
          <w:lang w:val="ru-RU"/>
        </w:rPr>
        <w:t>Методы и средства регистрации графической информации»</w:t>
      </w:r>
    </w:p>
    <w:p>
      <w:pPr>
        <w:pStyle w:val="Heading8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</w:p>
    <w:p>
      <w:pPr>
        <w:pStyle w:val="Heading8"/>
        <w:jc w:val="both"/>
        <w:rPr/>
      </w:pPr>
      <w:r>
        <w:rPr>
          <w:rFonts w:cs="Arial" w:ascii="Arial" w:hAnsi="Arial"/>
          <w:lang w:val="ru-RU"/>
        </w:rPr>
        <w:t xml:space="preserve">По дисциплине: </w:t>
      </w:r>
      <w:r>
        <w:rPr>
          <w:rFonts w:cs="Arial" w:ascii="Arial" w:hAnsi="Arial"/>
          <w:i/>
          <w:lang w:val="ru-RU"/>
        </w:rPr>
        <w:t>“ ПУ ЭВМ”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Выполнил: 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тудент  группы РП – 525                                       Г. В. Черемухин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инял: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доцент каф. РТ                                                        А. Н. Щербаков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1998</w:t>
      </w:r>
    </w:p>
    <w:p>
      <w:pPr>
        <w:pStyle w:val="Heading3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Лабораторная работа № 5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Цель: Изучить классификацию и основные требования к техническим характеристикам графических регистрирующих устройств (ГРУ). Способы регистрации графической информации. Устройство и принцип действия планшетных и барабанных плоттеров. 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9"/>
        <w:rPr>
          <w:lang w:val="ru-RU"/>
        </w:rPr>
      </w:pPr>
      <w:r>
        <w:rPr>
          <w:lang w:val="ru-RU"/>
        </w:rPr>
        <w:t>ХОД РАБОТЫ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Классификация и основные характеристики ГРУ.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о способу регистрации (механические и немеханические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по принципу взаимодействия записывающего инструмента и носителя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8"/>
          <w:lang w:val="ru-RU"/>
        </w:rPr>
        <w:t>двухкоординатные и однокоординатные – планшетны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  <w:lang w:val="ru-RU"/>
        </w:rPr>
        <w:t xml:space="preserve">по способу реализации изображения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8"/>
          <w:lang w:val="ru-RU"/>
        </w:rPr>
        <w:t>следящие и развертывающие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ru-RU"/>
        </w:rPr>
        <w:t>Основные характеристики ГРУ: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точность ( определяется отклонением координат от расчетных значений, зависит от минимального шага регистратор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  <w:lang w:val="ru-RU"/>
        </w:rPr>
        <w:t>быстродействие ( определяется скоростью вычерчивания линий -  до 12-14 форматов в мин.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  <w:lang w:val="ru-RU"/>
        </w:rPr>
        <w:t>количество пишущих инструментов (цвета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ru-RU"/>
        </w:rPr>
        <w:t xml:space="preserve"> толщина линий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  <w:lang w:val="ru-RU"/>
        </w:rPr>
        <w:t>разнообразие линий (сплошная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ru-RU"/>
        </w:rPr>
        <w:t xml:space="preserve"> пунктир и т.д.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  <w:lang w:val="ru-RU"/>
        </w:rPr>
        <w:t xml:space="preserve">количество </w:t>
      </w:r>
      <w:r>
        <w:rPr>
          <w:rFonts w:cs="Arial" w:ascii="Arial" w:hAnsi="Arial"/>
          <w:sz w:val="28"/>
        </w:rPr>
        <w:t>интерфейсов,</w:t>
      </w:r>
      <w:r>
        <w:rPr>
          <w:rFonts w:cs="Arial" w:ascii="Arial" w:hAnsi="Arial"/>
          <w:sz w:val="28"/>
          <w:lang w:val="ru-RU"/>
        </w:rPr>
        <w:t xml:space="preserve"> с которыми работает ГРУ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азрешающая способность (до 10 линий на мм.);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Типы плоттеров.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ерьевые плоттеры. (Cal Comp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Координатно-перьевые (XP-620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труйные плоттеры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Электростатические плоттеры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лоттеры прямого вывода изображений, на основе термобумаги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Плоттеры на основе </w:t>
      </w:r>
      <w:r>
        <w:rPr>
          <w:rFonts w:cs="Arial" w:ascii="Arial" w:hAnsi="Arial"/>
          <w:sz w:val="28"/>
        </w:rPr>
        <w:t>термопередачи</w:t>
      </w:r>
      <w:r>
        <w:rPr>
          <w:rFonts w:cs="Arial" w:ascii="Arial" w:hAnsi="Arial"/>
          <w:sz w:val="28"/>
          <w:lang w:val="ru-RU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Лазерные плоттеры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Комбинированные плоттеры (лазерно-струйные и др.).</w:t>
      </w:r>
    </w:p>
    <w:p>
      <w:pPr>
        <w:pStyle w:val="2"/>
        <w:rPr/>
      </w:pPr>
      <w:r>
        <w:rPr>
          <w:rFonts w:eastAsia="Arial"/>
        </w:rPr>
        <w:t xml:space="preserve">                                  </w:t>
      </w:r>
    </w:p>
    <w:p>
      <w:pPr>
        <w:pStyle w:val="2"/>
        <w:jc w:val="center"/>
        <w:rPr/>
      </w:pPr>
      <w:r>
        <w:rPr/>
        <w:t>Принцип работы.</w:t>
      </w:r>
    </w:p>
    <w:p>
      <w:pPr>
        <w:pStyle w:val="2"/>
        <w:rPr/>
      </w:pPr>
      <w:r>
        <w:rPr/>
        <w:tab/>
        <w:t>В плоттерах барабанного типа пишущий узел закреплен в каретке, которая перемещает его по оси  Х. Для отображения координаты Y используется барабан, который приводится в движение при помощи шагового двигателя. Из блока управления поступают сигналы приращения по двум осям на соответствующие интерполяторы, которые преобразуют коды приращений в унитарные коды. Далее эти унитарные коды поступают на шаговые двигатели, которые перемещают пишущий узел и барабан, пропорционально количеству импульсов на их входах. После позиционирования пишущего узла  производится дешифрация приказа поля – код операции.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ru-RU"/>
        </w:rPr>
        <w:t>Структура плоттеров барабанного типа.</w:t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5595" cy="4387850"/>
            <wp:effectExtent l="0" t="0" r="0" b="0"/>
            <wp:wrapTopAndBottom/>
            <wp:docPr id="1" name="Пу%20ЭВМ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у%20ЭВМ5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2"/>
        <w:jc w:val="left"/>
        <w:rPr/>
      </w:pPr>
      <w:r>
        <w:rPr>
          <w:rFonts w:cs="Arial"/>
          <w:sz w:val="28"/>
          <w:lang w:val="ru-RU"/>
        </w:rPr>
        <w:t>Вывод:</w:t>
      </w:r>
      <w:r>
        <w:rPr/>
        <w:t xml:space="preserve"> В ходе выполнения данной работы были изучены различные виды плоттеров. Барабанные плоттеры немного уступают по быстродействию планшетным, однако, они занимают меньше места и могут выводить информацию на бумагу фиксированной ширины и любой длинны, что очень удобно в некоторых случаях.</w:t>
      </w:r>
    </w:p>
    <w:p>
      <w:pPr>
        <w:pStyle w:val="2"/>
        <w:rPr>
          <w:rFonts w:ascii="Arial" w:hAnsi="Arial"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3:44:00Z</dcterms:created>
  <dc:creator>Михаил Цапенко</dc:creator>
  <dc:description/>
  <dc:language>en-US</dc:language>
  <cp:lastModifiedBy>Михаил Цапенко</cp:lastModifiedBy>
  <dcterms:modified xsi:type="dcterms:W3CDTF">1998-12-10T17:02:00Z</dcterms:modified>
  <cp:revision>5</cp:revision>
  <dc:subject/>
  <dc:title>Министерство образования Украины</dc:title>
</cp:coreProperties>
</file>