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In order for the 5,6,8 player patch to work you must open the program, click on your choice (5,6,8) it says off some reason just ignore that. Leave the program running and get into TS. Once in TS make a 2 player game and leave then make another 2 player game and it should be 6 (or whatever you chose abov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