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pacing w:val="18"/>
        </w:rPr>
      </w:pPr>
      <w:r>
        <w:rPr>
          <w:spacing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4pt;width:305.15pt;height:53.9pt;mso-wrap-style:none;v-text-anchor:middle;mso-position-vertical:top" type="_x0000_t136">
            <v:path textpathok="t"/>
            <v:textpath on="t" fitshape="t" string="Summer Homework 2002" style="font-family:&quot;Staccato222 BT&quot;;font-size:12pt"/>
            <v:imagedata r:id="rId2" o:detectmouseclick="t"/>
            <v:stroke color="#3465a4" joinstyle="round" endcap="flat"/>
            <w10:wrap type="square"/>
          </v:shape>
        </w:pict>
      </w:r>
    </w:p>
    <w:p>
      <w:pPr>
        <w:pStyle w:val="Normal"/>
        <w:ind w:firstLine="414"/>
        <w:rPr>
          <w:spacing w:val="18"/>
        </w:rPr>
      </w:pPr>
      <w:r>
        <w:rPr>
          <w:spacing w:val="18"/>
        </w:rPr>
      </w:r>
    </w:p>
    <w:p>
      <w:pPr>
        <w:pStyle w:val="Normal"/>
        <w:rPr>
          <w:rFonts w:ascii="Comic Sans MS" w:hAnsi="Comic Sans MS" w:cs="Comic Sans MS"/>
          <w:color w:val="FFFFFF"/>
          <w:spacing w:val="18"/>
          <w:sz w:val="18"/>
          <w:szCs w:val="18"/>
        </w:rPr>
      </w:pPr>
      <w:r>
        <w:rPr>
          <w:rFonts w:eastAsia="Times New Roman"/>
          <w:spacing w:val="18"/>
        </w:rPr>
        <w:t xml:space="preserve">                                </w:t>
      </w:r>
      <w:r>
        <w:rPr>
          <w:rFonts w:eastAsia="Times New Roman"/>
          <w:color w:val="FFFFFF"/>
          <w:spacing w:val="18"/>
          <w:shd w:fill="D9D9D9" w:val="clear"/>
        </w:rPr>
        <w:t xml:space="preserve"> 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D9D9D9" w:val="clear"/>
        </w:rPr>
        <w:t>-120 M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CCCCCC" w:val="clear"/>
        </w:rPr>
        <w:t>ul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C0C0C0" w:val="clear"/>
        </w:rPr>
        <w:t>ti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B3B3B3" w:val="clear"/>
        </w:rPr>
        <w:t>pl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A6A6A6" w:val="clear"/>
        </w:rPr>
        <w:t>e C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A0A0A0" w:val="clear"/>
        </w:rPr>
        <w:t>ho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999999" w:val="clear"/>
        </w:rPr>
        <w:t>ic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8C8C8C" w:val="clear"/>
        </w:rPr>
        <w:t xml:space="preserve">e 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737373" w:val="clear"/>
        </w:rPr>
        <w:t>Qu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595959" w:val="clear"/>
        </w:rPr>
        <w:t>est</w:t>
      </w:r>
      <w:r>
        <w:rPr>
          <w:rFonts w:cs="Comic Sans MS" w:ascii="Comic Sans MS" w:hAnsi="Comic Sans MS"/>
          <w:color w:val="FFFFFF"/>
          <w:spacing w:val="18"/>
          <w:sz w:val="18"/>
          <w:szCs w:val="18"/>
          <w:shd w:fill="000000" w:val="clear"/>
        </w:rPr>
        <w:t>ions</w:t>
      </w:r>
    </w:p>
    <w:p>
      <w:pPr>
        <w:pStyle w:val="Normal"/>
        <w:rPr>
          <w:rFonts w:ascii="Comic Sans MS" w:hAnsi="Comic Sans MS" w:cs="Comic Sans MS"/>
          <w:color w:val="339966"/>
          <w:spacing w:val="18"/>
          <w:sz w:val="18"/>
          <w:szCs w:val="18"/>
        </w:rPr>
      </w:pPr>
      <w:r>
        <w:rPr>
          <w:rFonts w:cs="Comic Sans MS" w:ascii="Comic Sans MS" w:hAnsi="Comic Sans MS"/>
          <w:color w:val="339966"/>
          <w:spacing w:val="18"/>
          <w:sz w:val="18"/>
          <w:szCs w:val="1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20"/>
        <w:gridCol w:w="236"/>
        <w:gridCol w:w="3844"/>
      </w:tblGrid>
      <w:tr>
        <w:trPr>
          <w:trHeight w:val="1936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storage media does not allow random access of data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92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92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O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92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D-RO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92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ap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92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ard dis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Computers on a local area network can be connected in the form of a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bus networ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ring networ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star networ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tabs>
                <w:tab w:val="clear" w:pos="492"/>
                <w:tab w:val="left" w:pos="0" w:leader="none"/>
              </w:tabs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2)</w:t>
            </w:r>
          </w:p>
          <w:p>
            <w:pPr>
              <w:pStyle w:val="Normal"/>
              <w:tabs>
                <w:tab w:val="clear" w:pos="492"/>
                <w:tab w:val="left" w:pos="0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e integer -32 is the smallest integer that can be represented in a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7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8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6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,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 an encryption scheme, each character is changed to a new character such tha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SCII of the new character = (the ASCII of the original character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30) X 2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fter encryption, the word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X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will becom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tN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Lz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J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T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92"/>
                <w:tab w:val="left" w:pos="1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Wa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Mr Lee has a microcomputer at home which contains a lot of computer games. To prevent his daughter from using the computer and spending too much time on computer games, Mr Lee can make use of a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eyword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ey field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heck digi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arity bi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assword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 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nput devices is most suitable for blind people to us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mous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joystick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voice input devic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device for reading hand-written input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 touch screen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1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ow many bytes of data can be transferred at a time by a 16-bit data bu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6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1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 not a peripheral devic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eyboard</w:t>
            </w:r>
          </w:p>
          <w:p>
            <w:pPr>
              <w:pStyle w:val="Normal"/>
              <w:numPr>
                <w:ilvl w:val="0"/>
                <w:numId w:val="79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isual display unit</w:t>
            </w:r>
          </w:p>
          <w:p>
            <w:pPr>
              <w:pStyle w:val="Normal"/>
              <w:numPr>
                <w:ilvl w:val="0"/>
                <w:numId w:val="79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odem</w:t>
            </w:r>
          </w:p>
          <w:p>
            <w:pPr>
              <w:pStyle w:val="Normal"/>
              <w:numPr>
                <w:ilvl w:val="0"/>
                <w:numId w:val="79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andom access memory (RAM)</w:t>
            </w:r>
          </w:p>
          <w:p>
            <w:pPr>
              <w:pStyle w:val="Normal"/>
              <w:numPr>
                <w:ilvl w:val="0"/>
                <w:numId w:val="79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isk drive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1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/are reason(s) for connecting computers to form a network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to share devic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to allow users to communicate with each othe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to allow users to transfer data to and from each othe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1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he maximum address (in binary) that can be held in 16 bits is </w:t>
            </w:r>
          </w:p>
          <w:p>
            <w:pPr>
              <w:pStyle w:val="Normal"/>
              <w:tabs>
                <w:tab w:val="clear" w:pos="492"/>
                <w:tab w:val="left" w:pos="25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tbl>
            <w:tblPr>
              <w:tblW w:w="5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750"/>
              <w:gridCol w:w="750"/>
              <w:gridCol w:w="750"/>
              <w:gridCol w:w="750"/>
              <w:gridCol w:w="2390"/>
            </w:tblGrid>
            <w:tr>
              <w:trPr/>
              <w:tc>
                <w:tcPr>
                  <w:tcW w:w="383" w:type="dxa"/>
                  <w:tcBorders>
                    <w:top w:val="single" w:sz="4" w:space="0" w:color="FFFFFF"/>
                    <w:left w:val="single" w:sz="4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4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4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4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2390" w:type="dxa"/>
                  <w:tcBorders>
                    <w:top w:val="single" w:sz="4" w:space="0" w:color="FFFFFF"/>
                    <w:left w:val="single" w:sz="6" w:space="0" w:color="FFFFFF"/>
                    <w:bottom w:val="single" w:sz="6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top w:val="single" w:sz="6" w:space="0" w:color="FFFFFF"/>
                    <w:left w:val="single" w:sz="4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1</w:t>
                  </w:r>
                </w:p>
              </w:tc>
              <w:tc>
                <w:tcPr>
                  <w:tcW w:w="239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top w:val="single" w:sz="6" w:space="0" w:color="FFFFFF"/>
                    <w:left w:val="single" w:sz="4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0</w:t>
                  </w:r>
                </w:p>
              </w:tc>
              <w:tc>
                <w:tcPr>
                  <w:tcW w:w="239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top w:val="single" w:sz="6" w:space="0" w:color="FFFFFF"/>
                    <w:left w:val="single" w:sz="4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239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83" w:type="dxa"/>
                  <w:tcBorders>
                    <w:top w:val="single" w:sz="6" w:space="0" w:color="FFFFFF"/>
                    <w:left w:val="single" w:sz="4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tabs>
                      <w:tab w:val="clear" w:pos="492"/>
                      <w:tab w:val="left" w:pos="252" w:leader="none"/>
                    </w:tabs>
                    <w:snapToGrid w:val="false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7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</w:t>
                  </w:r>
                </w:p>
              </w:tc>
              <w:tc>
                <w:tcPr>
                  <w:tcW w:w="239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jc w:val="right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jc w:val="right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(1997 MC No.23)</w:t>
                  </w:r>
                </w:p>
              </w:tc>
            </w:tr>
            <w:tr>
              <w:trPr/>
              <w:tc>
                <w:tcPr>
                  <w:tcW w:w="5773" w:type="dxa"/>
                  <w:gridSpan w:val="6"/>
                  <w:tcBorders>
                    <w:top w:val="single" w:sz="6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492"/>
                      <w:tab w:val="left" w:pos="252" w:leader="none"/>
                    </w:tabs>
                    <w:snapToGrid w:val="false"/>
                    <w:ind w:right="432" w:hanging="0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92"/>
                <w:tab w:val="left" w:pos="25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GE is a field of a database file STUDENT. AGE stores the student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ages. AGE cannot be used as a key field of STUDENT becau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GE has to be updated every year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GE is a numeric field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GE can be replaced by date of birth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ifferent students may be of the same ag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492" w:leader="none"/>
              </w:tabs>
              <w:ind w:left="507" w:hanging="505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tudent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with the same name may be of different ages.</w:t>
            </w:r>
          </w:p>
          <w:p>
            <w:pPr>
              <w:pStyle w:val="Normal"/>
              <w:ind w:left="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2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 X=4, what is the output of the following algorithm?</w:t>
            </w:r>
          </w:p>
          <w:p>
            <w:pPr>
              <w:pStyle w:val="Normal"/>
              <w:ind w:left="6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ssign zero to S</w:t>
            </w:r>
          </w:p>
          <w:p>
            <w:pPr>
              <w:pStyle w:val="Normal"/>
              <w:ind w:left="6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S is less than X, do the following:</w:t>
            </w:r>
          </w:p>
          <w:p>
            <w:pPr>
              <w:pStyle w:val="Normal"/>
              <w:ind w:left="13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alculate Y = S + X/2 +1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sign the value of Y to S</w:t>
            </w:r>
          </w:p>
          <w:p>
            <w:pPr>
              <w:pStyle w:val="Normal"/>
              <w:ind w:left="6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utput S</w:t>
            </w:r>
          </w:p>
          <w:p>
            <w:pPr>
              <w:pStyle w:val="Normal"/>
              <w:ind w:left="6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 1997 MC No.2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ich of the following computer applications must involve the use of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ersonal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data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computer assisted learning program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payroll system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computer game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computer simulation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n electronic bulletin board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2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n a certain computer, integers ar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presente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in 4-bit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 complement form. overflow error will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ccu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in the calculation of A + B if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= 0110 and B = 1100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= 1110 and B = 0101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= 0011 and B = 0110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= 0001 and B = 1111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 = 0001 and B = 0011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low are different stages in a data processing cycle: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input of dat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processing of dat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  collection of dat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  collection of dat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  output of inform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ch of the following gives the correct order of stage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  <w:r>
              <w:rPr>
                <w:rFonts w:eastAsia="Wingdings" w:cs="Wingdings" w:ascii="Wingdings" w:hAnsi="Wingdings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227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ppose the format DDMMYY is used to represent dates (i.e. a date is represented by a string of six digits in which the leftmost two digits give the day, the middle two give the month and the rightmost two give the year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ch of the following is an invalid dat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7069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1080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0033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2218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10986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437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program Q36;</w:t>
            </w:r>
          </w:p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writeln(ord(‘B’)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 xml:space="preserve">end.   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cs="Arial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4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6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6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6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 xml:space="preserve">98                    </w:t>
            </w:r>
            <w:r>
              <w:rPr>
                <w:rFonts w:cs="Arial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 xml:space="preserve">                 </w:t>
            </w:r>
            <w:r>
              <w:rPr>
                <w:rFonts w:cs="Arial" w:ascii="Comic Sans MS" w:hAnsi="Comic Sans MS"/>
                <w:spacing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(1997 MC No.3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program Q37;</w:t>
            </w:r>
          </w:p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writeln(trunk(2.581*10+1)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cs="Arial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2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2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2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26.8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 xml:space="preserve">27                      </w:t>
            </w:r>
            <w:r>
              <w:rPr>
                <w:rFonts w:cs="Arial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 xml:space="preserve">              </w:t>
            </w:r>
            <w:r>
              <w:rPr>
                <w:rFonts w:cs="Arial" w:ascii="Comic Sans MS" w:hAnsi="Comic Sans MS"/>
                <w:spacing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(1997 MC No.37)</w:t>
            </w:r>
          </w:p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573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program Q38;</w:t>
            </w:r>
          </w:p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var A, B:integer;</w:t>
            </w:r>
          </w:p>
          <w:p>
            <w:pPr>
              <w:pStyle w:val="Normal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A:=14;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B:=7;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eastAsia="BatangChe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If A&lt;B</w:t>
            </w:r>
          </w:p>
          <w:p>
            <w:pPr>
              <w:pStyle w:val="Normal"/>
              <w:ind w:firstLine="216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then writeln(A, ’&lt;’, B)</w:t>
            </w:r>
          </w:p>
          <w:p>
            <w:pPr>
              <w:pStyle w:val="Normal"/>
              <w:ind w:firstLine="324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else writeln(B, ‘&lt;’, A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eastAsia="BatangChe" w:cs="Arial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cs="Arial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7&lt;14</w:t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4&lt;7</w:t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&lt;B</w:t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&lt;A</w:t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B&lt;14    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8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cs="Arial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9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k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 array[1..20] of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:=1 to 20 do a[k] :=k*2+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:=2 to 20 do a[k] :=a[k-1]+a[k]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[5]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</w:t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3</w:t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4</w:t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5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39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18"/>
                <w:sz w:val="18"/>
                <w:szCs w:val="18"/>
              </w:rPr>
            </w:pPr>
            <w:r>
              <w:rPr>
                <w:rFonts w:cs="Arial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553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 k:integer;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:=99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pea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:= a+4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ntil a&gt;k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99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0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1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2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03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4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: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’ABCDEFGH’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:=’ABC’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length(B)&lt;=length(A)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A+‘M’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:=B+’MM’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FGHMM</w:t>
            </w:r>
          </w:p>
          <w:p>
            <w:pPr>
              <w:pStyle w:val="Normal"/>
              <w:numPr>
                <w:ilvl w:val="0"/>
                <w:numId w:val="96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FGHMMM</w:t>
            </w:r>
          </w:p>
          <w:p>
            <w:pPr>
              <w:pStyle w:val="Normal"/>
              <w:numPr>
                <w:ilvl w:val="0"/>
                <w:numId w:val="96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FGHMMMM</w:t>
            </w:r>
          </w:p>
          <w:p>
            <w:pPr>
              <w:pStyle w:val="Normal"/>
              <w:numPr>
                <w:ilvl w:val="0"/>
                <w:numId w:val="96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FGHMMMMM</w:t>
            </w:r>
          </w:p>
          <w:p>
            <w:pPr>
              <w:pStyle w:val="Normal"/>
              <w:numPr>
                <w:ilvl w:val="0"/>
                <w:numId w:val="96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BCDEFGHMMMMMM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4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5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h, k, s 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:=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h:=1 to 3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:=3 downto 1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:= s+h+k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s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4</w:t>
            </w:r>
          </w:p>
          <w:p>
            <w:pPr>
              <w:pStyle w:val="Normal"/>
              <w:numPr>
                <w:ilvl w:val="0"/>
                <w:numId w:val="55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0</w:t>
            </w:r>
          </w:p>
          <w:p>
            <w:pPr>
              <w:pStyle w:val="Normal"/>
              <w:numPr>
                <w:ilvl w:val="0"/>
                <w:numId w:val="55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3</w:t>
            </w:r>
          </w:p>
          <w:p>
            <w:pPr>
              <w:pStyle w:val="Normal"/>
              <w:numPr>
                <w:ilvl w:val="0"/>
                <w:numId w:val="55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6</w:t>
            </w:r>
          </w:p>
          <w:p>
            <w:pPr>
              <w:pStyle w:val="Normal"/>
              <w:numPr>
                <w:ilvl w:val="0"/>
                <w:numId w:val="55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9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7 MC No.45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cedure SWAP(C, D:integer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T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:=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:=C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:=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1;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:=2;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, ‘  ‘,B);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WAP(A,B);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, ‘  ‘,B)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ind w:left="-1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ind w:left="508" w:hanging="5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2</w:t>
            </w:r>
          </w:p>
          <w:p>
            <w:pPr>
              <w:pStyle w:val="Normal"/>
              <w:tabs>
                <w:tab w:val="left" w:pos="492" w:leader="none"/>
              </w:tabs>
              <w:ind w:left="487" w:firstLine="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1</w:t>
            </w:r>
          </w:p>
          <w:p>
            <w:pPr>
              <w:pStyle w:val="Normal"/>
              <w:numPr>
                <w:ilvl w:val="0"/>
                <w:numId w:val="67"/>
              </w:numPr>
              <w:ind w:left="508" w:hanging="5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2</w:t>
            </w:r>
          </w:p>
          <w:p>
            <w:pPr>
              <w:pStyle w:val="Normal"/>
              <w:tabs>
                <w:tab w:val="left" w:pos="492" w:leader="none"/>
              </w:tabs>
              <w:ind w:left="487" w:firstLine="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2</w:t>
            </w:r>
          </w:p>
          <w:p>
            <w:pPr>
              <w:pStyle w:val="Normal"/>
              <w:numPr>
                <w:ilvl w:val="0"/>
                <w:numId w:val="67"/>
              </w:numPr>
              <w:ind w:left="508" w:hanging="5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1</w:t>
            </w:r>
          </w:p>
          <w:p>
            <w:pPr>
              <w:pStyle w:val="Normal"/>
              <w:tabs>
                <w:tab w:val="left" w:pos="492" w:leader="none"/>
              </w:tabs>
              <w:ind w:left="487" w:firstLine="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2</w:t>
            </w:r>
          </w:p>
          <w:p>
            <w:pPr>
              <w:pStyle w:val="Normal"/>
              <w:numPr>
                <w:ilvl w:val="0"/>
                <w:numId w:val="67"/>
              </w:numPr>
              <w:ind w:left="508" w:hanging="5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1</w:t>
            </w:r>
          </w:p>
          <w:p>
            <w:pPr>
              <w:pStyle w:val="Normal"/>
              <w:tabs>
                <w:tab w:val="left" w:pos="492" w:leader="none"/>
              </w:tabs>
              <w:ind w:left="487" w:firstLine="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1</w:t>
            </w:r>
          </w:p>
          <w:p>
            <w:pPr>
              <w:pStyle w:val="Normal"/>
              <w:numPr>
                <w:ilvl w:val="0"/>
                <w:numId w:val="67"/>
              </w:numPr>
              <w:ind w:left="508" w:hanging="5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  1</w:t>
            </w:r>
          </w:p>
          <w:p>
            <w:pPr>
              <w:pStyle w:val="Normal"/>
              <w:tabs>
                <w:tab w:val="left" w:pos="492" w:leader="none"/>
              </w:tabs>
              <w:ind w:left="487" w:firstLine="2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2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                                     (1997 MC No.43)</w:t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tabs>
                <w:tab w:val="clear" w:pos="492"/>
                <w:tab w:val="left" w:pos="520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 a human being is viewed as a computer, the human brain will b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…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he disk drive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mouse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scanner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he visual display unit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he central processing unit</w:t>
            </w:r>
          </w:p>
          <w:p>
            <w:pPr>
              <w:pStyle w:val="Normal"/>
              <w:tabs>
                <w:tab w:val="left" w:pos="492" w:leader="none"/>
              </w:tabs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,1)</w:t>
            </w:r>
          </w:p>
          <w:p>
            <w:pPr>
              <w:pStyle w:val="Normal"/>
              <w:tabs>
                <w:tab w:val="clear" w:pos="492"/>
                <w:tab w:val="left" w:pos="25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w many kilobytes (KB) are there in two megabytes (MB)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1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2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48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09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2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at is the least number of bits required for representing a character set of 30 character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7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vMerge w:val="restart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binary numbers has its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equal to itself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995" w:hRule="atLeast"/>
        </w:trPr>
        <w:tc>
          <w:tcPr>
            <w:tcW w:w="480" w:type="dxa"/>
            <w:vMerge w:val="continue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  <w:gridCol w:w="1320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84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A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0000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84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B.</w:t>
                  </w:r>
                </w:p>
              </w:tc>
              <w:tc>
                <w:tcPr>
                  <w:tcW w:w="1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0000000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84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C.</w:t>
                  </w:r>
                </w:p>
              </w:tc>
              <w:tc>
                <w:tcPr>
                  <w:tcW w:w="1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00000001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84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D.</w:t>
                  </w:r>
                </w:p>
              </w:tc>
              <w:tc>
                <w:tcPr>
                  <w:tcW w:w="1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0000001</w:t>
                  </w:r>
                </w:p>
              </w:tc>
            </w:tr>
            <w:tr>
              <w:trPr/>
              <w:tc>
                <w:tcPr>
                  <w:tcW w:w="3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84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distribute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1111111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ch of the following networks is a star network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9060</wp:posOffset>
                      </wp:positionV>
                      <wp:extent cx="3276600" cy="3435985"/>
                      <wp:effectExtent l="5715" t="3175" r="381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720" cy="3435840"/>
                                <a:chOff x="0" y="0"/>
                                <a:chExt cx="3276720" cy="343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360" y="1800"/>
                                  <a:ext cx="1233720" cy="9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4680" y="0"/>
                                    <a:ext cx="259560" cy="18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360"/>
                                    <a:ext cx="259560" cy="18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279360"/>
                                    <a:ext cx="25956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372240"/>
                                    <a:ext cx="25956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745560"/>
                                    <a:ext cx="259560" cy="18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400" y="651600"/>
                                    <a:ext cx="259560" cy="18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9520" y="559080"/>
                                    <a:ext cx="129600" cy="18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600" y="559080"/>
                                    <a:ext cx="12960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9920" y="371520"/>
                                    <a:ext cx="19440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4280" y="185040"/>
                                    <a:ext cx="0" cy="18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4600" y="371520"/>
                                    <a:ext cx="25956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0"/>
                                  <a:ext cx="1493640" cy="93168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493640" cy="93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0"/>
                                    <a:ext cx="2595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259560" cy="20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3720" y="309960"/>
                                    <a:ext cx="259560" cy="20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23960"/>
                                    <a:ext cx="259560" cy="20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723960"/>
                                    <a:ext cx="259560" cy="20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680" y="516960"/>
                                    <a:ext cx="259560" cy="20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560" y="102960"/>
                                    <a:ext cx="324360" cy="30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102960"/>
                                    <a:ext cx="389160" cy="30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120" y="828000"/>
                                    <a:ext cx="2545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45">
                                        <a:moveTo>
                                          <a:pt x="0" y="45"/>
                                        </a:moveTo>
                                        <a:lnTo>
                                          <a:pt x="4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8920" y="516960"/>
                                    <a:ext cx="194400" cy="20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7040" y="0"/>
                                  <a:ext cx="1489680" cy="2259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7480" cy="34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Comic Sans MS" w:hAnsi="Comic Sans MS" w:eastAsia="新細明體;PMingLiU" w:cs="Comic Sans MS"/>
                                          <w:color w:val="auto"/>
                                          <w:lang w:val="en-US" w:eastAsia="zh-TW" w:bidi="ar-SA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新細明體;PMingLiU" w:ascii="Times New Roman" w:hAnsi="Times New Roman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60" y="114480"/>
                                    <a:ext cx="1488960" cy="21448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" name=""/>
                                    <wps:cNvSpPr/>
                                  </wps:nvSpPr>
                                  <wps:spPr>
                                    <a:xfrm>
                                      <a:off x="72000" y="0"/>
                                      <a:ext cx="1417320" cy="956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6800" y="0"/>
                                      <a:ext cx="2570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286920"/>
                                      <a:ext cx="2570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1560" y="286920"/>
                                      <a:ext cx="2570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6800" y="381960"/>
                                      <a:ext cx="2570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040" y="765000"/>
                                      <a:ext cx="2570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3440" y="668520"/>
                                      <a:ext cx="25704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0160" y="95040"/>
                                      <a:ext cx="38556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760" y="123480"/>
                                      <a:ext cx="385920" cy="28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90440"/>
                                      <a:ext cx="72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2000" y="573120"/>
                                      <a:ext cx="12888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478080"/>
                                      <a:ext cx="257040" cy="19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" name=""/>
                                    <wps:cNvSpPr/>
                                  </wps:nvSpPr>
                                  <wps:spPr>
                                    <a:xfrm>
                                      <a:off x="95400" y="1207080"/>
                                      <a:ext cx="1330920" cy="937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1188720"/>
                                      <a:ext cx="23112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0" y="1429200"/>
                                      <a:ext cx="23112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2520" y="1589400"/>
                                      <a:ext cx="23112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8320" y="1909800"/>
                                      <a:ext cx="230400" cy="15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440" y="1989360"/>
                                      <a:ext cx="23112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" y="1508760"/>
                                      <a:ext cx="23112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47320" y="1674360"/>
                                      <a:ext cx="289080" cy="30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5720" y="1674360"/>
                                      <a:ext cx="636120" cy="30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960" y="135108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4920" y="1351080"/>
                                      <a:ext cx="23040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3000" y="1500480"/>
                                      <a:ext cx="404640" cy="7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64160"/>
                                      <a:ext cx="285840" cy="337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Comic Sans MS" w:hAnsi="Comic Sans MS" w:eastAsia="新細明體;PMingLiU" w:cs="Comic Sans MS"/>
                                            <w:color w:val="auto"/>
                                            <w:lang w:val="en-US" w:eastAsia="zh-TW" w:bidi="ar-SA"/>
                                          </w:rPr>
                                          <w:t>D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7800" y="2401560"/>
                                  <a:ext cx="1364040" cy="1034280"/>
                                </a:xfrm>
                              </wpg:grpSpPr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1364040" cy="103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24680"/>
                                    <a:ext cx="259560" cy="20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0"/>
                                    <a:ext cx="2595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827280"/>
                                    <a:ext cx="2595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0160" y="309960"/>
                                    <a:ext cx="25920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2595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360" y="206280"/>
                                    <a:ext cx="32436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440" y="207000"/>
                                    <a:ext cx="195120" cy="62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8840" y="413280"/>
                                    <a:ext cx="585000" cy="41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560" y="413280"/>
                                    <a:ext cx="844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3640" y="414000"/>
                                    <a:ext cx="779040" cy="41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7.8pt;width:258pt;height:270.55pt" coordorigin="497,156" coordsize="5160,5411">
                      <v:group id="shape_0" style="position:absolute;left:597;top:159;width:1943;height:1466">
                        <v:rect id="shape_0" fillcolor="white" stroked="t" o:allowincell="t" style="position:absolute;left:1313;top:159;width:408;height:2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97;top:599;width:408;height:2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31;top:599;width:408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3;top:745;width:408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06;top:1333;width:408;height:2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24;top:1185;width:408;height:2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210,1039" to="1413,13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2,1039" to="1925,11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6,744" to="1311,89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17,450" to="1517,74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2,744" to="2130,89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1959;width:2352;height:1467">
                        <v:rect id="shape_0" stroked="f" o:allowincell="t" style="position:absolute;left:497;top:1959;width:2351;height:1466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1417;top:1959;width:408;height:3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97;top:2447;width:408;height:3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40;top:2447;width:408;height:3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0;top:3099;width:408;height:3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29;top:3099;width:408;height:3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02,2773" to="1210,309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6,2121" to="1416,260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6,2121" to="2438,26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80,45" path="m0,45l480,0e" stroked="t" o:allowincell="t" style="position:absolute;left:1499;top:3263;width:400;height:4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338,2773" to="2643,309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1;top:156;width:2346;height:355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3311;top:156;width:562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ascii="Times New Roman" w:hAnsi="Times New Roman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3312;top:336;width:2346;height:3378">
                          <v:rect id="shape_0" stroked="f" o:allowincell="t" style="position:absolute;left:3425;top:336;width:2231;height:1505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236;top:336;width:404;height:2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425;top:788;width:404;height:30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251;top:788;width:404;height:30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236;top:938;width:404;height:30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830;top:1541;width:404;height:2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845;top:1389;width:404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627,486" to="4233,78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25,531" to="5232,9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0,636" to="4440,93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34,1239" to="4336,154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42,1089" to="5046,13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stroked="f" o:allowincell="t" style="position:absolute;left:3462;top:2237;width:2095;height:1476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166;top:2208;width:363;height:2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194;top:2587;width:363;height:2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166;top:2839;width:363;height:24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821;top:3344;width:362;height:2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980;top:3469;width:363;height:2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420;top:2712;width:363;height:2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701,2973" to="4155,346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09,2973" to="4810,346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38,2464" to="4438,283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92,2464" to="4154,283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45,2699" to="5181,282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312;top:2012;width:449;height:5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Comic Sans MS" w:hAnsi="Comic Sans MS" w:eastAsia="新細明體;PMingLiU" w:cs="Comic Sans MS"/>
                                      <w:color w:val="auto"/>
                                      <w:lang w:val="en-US" w:eastAsia="zh-TW" w:bidi="ar-SA"/>
                                    </w:rPr>
                                    <w:t>D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98;top:3938;width:2148;height:1629">
                        <v:rect id="shape_0" stroked="f" o:allowincell="t" style="position:absolute;left:698;top:3938;width:2147;height:1628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028;top:5079;width:408;height:3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11;top:3938;width:408;height:3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05;top:5241;width:408;height:3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31;top:4426;width:407;height:3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98;top:4426;width:408;height:3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209,4263" to="1719,523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1,4264" to="2027,52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6,4589" to="2026,523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7,4589" to="2436,45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8,4590" to="2434,52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20"/>
                <w:szCs w:val="20"/>
              </w:rPr>
              <w:t>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ind w:right="432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ind w:right="432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ind w:right="43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13)</w:t>
            </w:r>
          </w:p>
          <w:p>
            <w:pPr>
              <w:pStyle w:val="Normal"/>
              <w:ind w:right="43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at is the main disadvantage of using a CD ROM for storag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he user cannot update its contents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t is a volatile memory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t has a low data transfer rat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ts rotational speed is unstabl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t can only store graphical images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computer terminal requires each user to key in a user-name and a correct password before logging on. the purpose of this i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……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  to prevent unauthorized persons from using the computer.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  to identify the user.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  to check the possibility of virus infection.</w:t>
            </w:r>
          </w:p>
          <w:p>
            <w:pPr>
              <w:pStyle w:val="Normal"/>
              <w:ind w:firstLine="10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1"/>
                <w:numId w:val="64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14)</w:t>
            </w:r>
          </w:p>
        </w:tc>
      </w:tr>
      <w:tr>
        <w:trPr>
          <w:trHeight w:val="29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 a validation check for a five-digit number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, a digit F is added at the end of the number such tha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+B+C+D+E+F is an integer divisible by 10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e above validation check is unable to detect the error when 30201(4) is wrongly entered as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0201(3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0201(4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0200(4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3201(4)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0211(4)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1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ich of the following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tatement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does</w:t>
            </w:r>
            <w:r>
              <w:rPr>
                <w:rFonts w:cs="Comic Sans MS" w:ascii="Comic Sans MS" w:hAnsi="Comic Sans MS"/>
                <w:b/>
                <w:i/>
                <w:spacing w:val="18"/>
                <w:sz w:val="18"/>
                <w:szCs w:val="18"/>
              </w:rPr>
              <w:t xml:space="preserve"> no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apply to direct access file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92" w:leader="none"/>
              </w:tabs>
              <w:ind w:left="509" w:hanging="497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cords can be accessed sequentially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92" w:leader="none"/>
              </w:tabs>
              <w:ind w:left="509" w:hanging="497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ile will be very efficient if only a small number of records need to be changed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92" w:leader="none"/>
              </w:tabs>
              <w:ind w:left="509" w:hanging="497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iles can be stored on a magnetic tape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92" w:leader="none"/>
              </w:tabs>
              <w:ind w:left="509" w:hanging="497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trieval of records is fast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left" w:pos="492" w:leader="none"/>
              </w:tabs>
              <w:ind w:left="509" w:hanging="497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hey are often used for large database application.    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2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ch of the following fields of student records can be used to identify a particular student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e of birth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tudent name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elephone number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tudent number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y one of abov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 2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 are stored for a period of time before they are process altogether in a separate operation.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s sentence describe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al-time processing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tch processing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-line processing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teractive processing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n-line non-interactive processing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     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24)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r A sends some important data to Mr B by electronic mail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 order to prevent other people from reading the data, the data should be ___ before being s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492" w:leader="none"/>
              </w:tabs>
              <w:ind w:left="1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erified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492" w:leader="none"/>
              </w:tabs>
              <w:ind w:left="1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mpressed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492" w:leader="none"/>
              </w:tabs>
              <w:ind w:left="1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crypted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492" w:leader="none"/>
              </w:tabs>
              <w:ind w:left="1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lidated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492" w:leader="none"/>
              </w:tabs>
              <w:ind w:left="1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digitized </w:t>
            </w:r>
          </w:p>
          <w:p>
            <w:pPr>
              <w:pStyle w:val="Normal"/>
              <w:ind w:left="-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2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hich of the following persons does not have a right to privacy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 prison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 child under 12 years ol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 patient living in a hospi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 pop sing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ll of the above persons have a right to privacy.         (1998 MC No.2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93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hich of the following does not normally require the use of a CD ROM drive and a sound card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unning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interact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ive presentation software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unning educational software for kids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ascal programming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laying computer games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left" w:pos="492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laying VCDs (video compact disks)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8 MC No.3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a local area network where one printer serves several computers, the printing jobs of the printer will most likely be executed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70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simultaneously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1"/>
                <w:numId w:val="70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a time-sharing basis.</w:t>
            </w:r>
          </w:p>
          <w:p>
            <w:pPr>
              <w:pStyle w:val="Normal"/>
              <w:numPr>
                <w:ilvl w:val="1"/>
                <w:numId w:val="70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a random basis.</w:t>
            </w:r>
          </w:p>
          <w:p>
            <w:pPr>
              <w:pStyle w:val="Normal"/>
              <w:numPr>
                <w:ilvl w:val="1"/>
                <w:numId w:val="70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the first-come-first-serve basis.</w:t>
            </w:r>
          </w:p>
          <w:p>
            <w:pPr>
              <w:pStyle w:val="Normal"/>
              <w:numPr>
                <w:ilvl w:val="1"/>
                <w:numId w:val="70"/>
              </w:numPr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the last-in-first-out basis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8 MC No.3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trunk(squt(17))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7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3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63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7;</w:t>
            </w:r>
          </w:p>
          <w:p>
            <w:pPr>
              <w:pStyle w:val="Normal"/>
              <w:ind w:left="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left="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chr(66))</w:t>
            </w:r>
          </w:p>
          <w:p>
            <w:pPr>
              <w:pStyle w:val="Normal"/>
              <w:ind w:left="1" w:hanging="13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3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8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123.4567:2: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.5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.4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.46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.47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23.44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3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764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pea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a*2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ntil a &gt; 100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36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765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982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30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2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4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k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=’ABCDEFG’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:=length(x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k&gt; length(x)-3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copy(x, k, 1)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:=k-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FB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F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HC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J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G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4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=10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x&gt;100 the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‘A’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l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x&gt;75 the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‘B’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l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‘C’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E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4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9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k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array[1..10] of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:=1 to 10 do a[k]:=20 mod k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:=1 to 9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a[k]&gt; a[k+1] then writeln( a[k]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78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78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492"/>
                <w:tab w:val="left" w:pos="440" w:leader="none"/>
                <w:tab w:val="left" w:pos="520" w:leader="none"/>
              </w:tabs>
              <w:ind w:left="478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  2  4  8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  4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5 </w:t>
            </w:r>
          </w:p>
          <w:p>
            <w:pPr>
              <w:pStyle w:val="Normal"/>
              <w:tabs>
                <w:tab w:val="clear" w:pos="492"/>
                <w:tab w:val="left" w:pos="520" w:leader="none"/>
              </w:tabs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3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50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=73;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ase x div 10 of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9, 10: writeln(‘H’);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7, 8 : writeln(‘K’);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, 5 : writeln(‘G’);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, 3 : writeln(‘M’);</w:t>
            </w:r>
          </w:p>
          <w:p>
            <w:pPr>
              <w:pStyle w:val="Normal"/>
              <w:ind w:left="52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,1,2: writeln(‘P’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J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F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8 MC No.4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t kind of software is used with image scanners to convert text images into text that can be processed by word processing softwar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05"/>
              </w:numPr>
              <w:tabs>
                <w:tab w:val="clear" w:pos="492"/>
                <w:tab w:val="left" w:pos="372" w:leader="none"/>
              </w:tabs>
              <w:ind w:left="372" w:hanging="37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preadsheet</w:t>
            </w:r>
          </w:p>
          <w:p>
            <w:pPr>
              <w:pStyle w:val="Normal"/>
              <w:numPr>
                <w:ilvl w:val="1"/>
                <w:numId w:val="105"/>
              </w:numPr>
              <w:tabs>
                <w:tab w:val="clear" w:pos="492"/>
                <w:tab w:val="left" w:pos="372" w:leader="none"/>
              </w:tabs>
              <w:ind w:left="372" w:hanging="37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ptical mark recognition</w:t>
            </w:r>
          </w:p>
          <w:p>
            <w:pPr>
              <w:pStyle w:val="Normal"/>
              <w:numPr>
                <w:ilvl w:val="1"/>
                <w:numId w:val="105"/>
              </w:numPr>
              <w:tabs>
                <w:tab w:val="clear" w:pos="492"/>
                <w:tab w:val="left" w:pos="372" w:leader="none"/>
              </w:tabs>
              <w:ind w:left="372" w:hanging="37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ptical character recognition</w:t>
            </w:r>
          </w:p>
          <w:p>
            <w:pPr>
              <w:pStyle w:val="Normal"/>
              <w:numPr>
                <w:ilvl w:val="1"/>
                <w:numId w:val="105"/>
              </w:numPr>
              <w:tabs>
                <w:tab w:val="clear" w:pos="492"/>
                <w:tab w:val="left" w:pos="372" w:leader="none"/>
              </w:tabs>
              <w:ind w:left="372" w:hanging="37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base</w:t>
            </w:r>
          </w:p>
          <w:p>
            <w:pPr>
              <w:pStyle w:val="Normal"/>
              <w:numPr>
                <w:ilvl w:val="1"/>
                <w:numId w:val="105"/>
              </w:numPr>
              <w:tabs>
                <w:tab w:val="clear" w:pos="492"/>
                <w:tab w:val="left" w:pos="372" w:leader="none"/>
              </w:tabs>
              <w:ind w:left="372" w:hanging="37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graphics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ich of the following error-detection methods requires that the total number of ones be divisible by tw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rity bits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E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ven parity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dd parity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eck digit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ntrol total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3)</w:t>
            </w:r>
          </w:p>
          <w:p>
            <w:pPr>
              <w:pStyle w:val="Normal"/>
              <w:ind w:right="432" w:hanging="0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ich of the following is the sequence of the data processing cycl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n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Processing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Output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Processing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In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Output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Processing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Out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Input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In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Out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Processing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utput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Processing </w:t>
            </w:r>
            <w:r>
              <w:rPr>
                <w:rFonts w:eastAsia="Wingdings" w:cs="Wingdings" w:ascii="Wingdings" w:hAnsi="Wingdings"/>
                <w:color w:val="000000"/>
                <w:spacing w:val="18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Inpu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5)</w:t>
            </w:r>
          </w:p>
          <w:p>
            <w:pPr>
              <w:pStyle w:val="Normal"/>
              <w:ind w:right="432" w:hanging="0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e decimal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quantity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represented by binary 1001 is ____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001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-7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9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ich of the following is/are advantage(s) of optical fiber over co-axial cable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substantial size saving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2) increased speed of transmiss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3) ease of install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17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e computerized admissions system of a kindergarten discovered that an applicant was 64 years old and an exception report was generated to alert the admissions officer.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at validation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test was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used to detect the error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data type check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range check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field-length check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control total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check digi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18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ich of the following is </w:t>
            </w:r>
            <w:r>
              <w:rPr>
                <w:rFonts w:cs="Comic Sans MS" w:ascii="Comic Sans MS" w:hAnsi="Comic Sans MS"/>
                <w:b/>
                <w:i/>
                <w:color w:val="000000"/>
                <w:spacing w:val="18"/>
                <w:sz w:val="18"/>
                <w:szCs w:val="18"/>
              </w:rPr>
              <w:t>not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a benefit of using computers in offic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higher degree of accuracy</w:t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higher speed</w:t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greater storage capacity</w:t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greater reliability</w:t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 absence of erro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1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ich of the following devices is both an input and output devic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keyboard 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bar-code scanner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floppy disk drive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joystick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rint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1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ich of the following is/are included in updating a data fil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adding new dat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2) changing existing dat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3) deleting obsolete dat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2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en records in a file are retrieved one record after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another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in the same order as the records are stored, the access method is _______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random acces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direct acces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sequential acces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immediate access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None of the abov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2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hich of the following tasks would be most 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efficiently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 xml:space="preserve"> performed using batch processing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updating bank account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providing airline flight information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searching for product information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calculating payroll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booking theatre ticket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2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w many bytes of data can be transferred at a time by a 64-bit data bu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64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2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2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H</w:t>
            </w: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ow many non-negative numbers can be represented by 4 bits using sign and magnitude representation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104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104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9</w:t>
            </w:r>
          </w:p>
          <w:p>
            <w:pPr>
              <w:pStyle w:val="Normal"/>
              <w:numPr>
                <w:ilvl w:val="0"/>
                <w:numId w:val="104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104"/>
              </w:numPr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  <w:t>(1999 MC No.2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color w:val="000000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trunk(sqr(sqrt(64)))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4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09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3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1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7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, c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 2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:=1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a = b the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 := 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ls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 := b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, b. c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1010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1010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1020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2010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492"/>
                <w:tab w:val="left" w:pos="0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20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3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8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8;</w:t>
            </w:r>
          </w:p>
          <w:p>
            <w:pPr>
              <w:pStyle w:val="Normal"/>
              <w:ind w:left="1" w:hanging="13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, y : integer;</w:t>
            </w:r>
          </w:p>
          <w:p>
            <w:pPr>
              <w:pStyle w:val="Normal"/>
              <w:ind w:left="1" w:hanging="13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left="1" w:hanging="13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=10;</w:t>
            </w:r>
          </w:p>
          <w:p>
            <w:pPr>
              <w:pStyle w:val="Normal"/>
              <w:ind w:left="1" w:hanging="13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:=3;</w:t>
            </w:r>
          </w:p>
          <w:p>
            <w:pPr>
              <w:pStyle w:val="Normal"/>
              <w:ind w:left="1" w:hanging="13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(x &gt; 0) and (y &gt; 0) do</w:t>
            </w:r>
          </w:p>
          <w:p>
            <w:pPr>
              <w:pStyle w:val="Normal"/>
              <w:ind w:left="1" w:hanging="13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:= x-y;</w:t>
            </w:r>
          </w:p>
          <w:p>
            <w:pPr>
              <w:pStyle w:val="Normal"/>
              <w:ind w:left="1" w:hanging="13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x)</w:t>
            </w:r>
          </w:p>
          <w:p>
            <w:pPr>
              <w:pStyle w:val="Normal"/>
              <w:ind w:left="1" w:hanging="13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ind w:left="1" w:hanging="13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92"/>
                <w:tab w:val="left" w:pos="0" w:leader="none"/>
              </w:tabs>
              <w:ind w:left="0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92"/>
                <w:tab w:val="left" w:pos="0" w:leader="none"/>
              </w:tabs>
              <w:ind w:left="0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92"/>
                <w:tab w:val="left" w:pos="0" w:leader="none"/>
              </w:tabs>
              <w:ind w:left="0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92"/>
                <w:tab w:val="left" w:pos="0" w:leader="none"/>
              </w:tabs>
              <w:ind w:left="0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92"/>
                <w:tab w:val="left" w:pos="0" w:leader="none"/>
              </w:tabs>
              <w:ind w:left="0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38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0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s, j : integer;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:=0;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j:= 5 downto 1 do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j);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:= s + j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s);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ind w:left="3" w:hanging="15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45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4515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432115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432121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452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4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59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9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, c, d :integer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:=5; b:=3; c:=99; d:=5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f a &gt; b the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b = c then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b &lt;&gt; c then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 else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a &gt;= c then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 else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a &lt;= d then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J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HIJ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J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DEG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EGIJ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GIJ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39)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30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Q41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var numbers :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rray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[1..5] of integer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s[1] := 7 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s[2] := 13 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s[3] := numbers[2] -1 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s[4] := numbers[3] DIV 3 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s[5] := numbers[3] DIV numbers[4] ;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numbers[5])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999 MC No.4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 considered a computer crime?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elling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reewar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”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downloaded from the Internet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Downloading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reeware from the Internet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sing a computer in a public library to log onto the Internet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aking a fund transfer through the Internet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Backing up data files downloaded from the Internet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)</w:t>
            </w:r>
          </w:p>
          <w:p>
            <w:pPr>
              <w:pStyle w:val="Normal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ven three tw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8-biyt integers X, Y and Z such that Z = X + Y, where Y is the on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of X. What is the value of Z in decimal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-127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-1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55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27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the following diagram, bits 1 to 7 are used to store the ASCII code of a character and bit 0 is the odd parity bi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9050</wp:posOffset>
                      </wp:positionV>
                      <wp:extent cx="2822575" cy="916940"/>
                      <wp:effectExtent l="571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2400" cy="916920"/>
                                <a:chOff x="0" y="0"/>
                                <a:chExt cx="2822400" cy="91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22400" cy="57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1980720" cy="57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0440"/>
                                      <a:ext cx="1980720" cy="38052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980720" cy="380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40"/>
                                        <a:ext cx="2278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3744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6480" y="3744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37440"/>
                                        <a:ext cx="2278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3680" y="3744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3000" y="37440"/>
                                        <a:ext cx="2278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0880" y="3744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0200" y="37440"/>
                                        <a:ext cx="2278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0512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7  6  5  4  3  2  1 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08000" y="0"/>
                                    <a:ext cx="914400" cy="27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bit numb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4840" y="57420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arity b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4920" y="458640"/>
                                  <a:ext cx="82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25">
                                      <a:moveTo>
                                        <a:pt x="0" y="225"/>
                                      </a:move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.5pt;width:222.2pt;height:72.25pt" coordorigin="12,30" coordsize="4444,1445">
                      <v:group id="shape_0" style="position:absolute;left:12;top:30;width:4444;height:901">
                        <v:group id="shape_0" style="position:absolute;left:12;top:32;width:3119;height:899">
                          <v:group id="shape_0" style="position:absolute;left:12;top:332;width:3119;height:599">
                            <v:rect id="shape_0" stroked="f" o:allowincell="t" style="position:absolute;left:12;top:332;width:3118;height:598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12;top:391;width:358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372;top:39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731;top:39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092;top:391;width:358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451;top:39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1812;top:391;width:358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171;top:391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532;top:391;width:358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fillcolor="white" stroked="f" o:allowincell="t" style="position:absolute;left:12;top:32;width:299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  6  5  4  3  2  1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t" style="position:absolute;left:3017;top:30;width:1439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it numbe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2177;top:934;width:11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arity b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,225" path="m0,225l13,0e" stroked="t" o:allowincell="t" style="position:absolute;left:2760;top:752;width:12;height:224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ind w:firstLine="43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Which of the following bit patterns represents the character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U’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05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10 1010</w:t>
            </w:r>
          </w:p>
          <w:p>
            <w:pPr>
              <w:pStyle w:val="Normal"/>
              <w:numPr>
                <w:ilvl w:val="2"/>
                <w:numId w:val="105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10 1010</w:t>
            </w:r>
          </w:p>
          <w:p>
            <w:pPr>
              <w:pStyle w:val="Normal"/>
              <w:numPr>
                <w:ilvl w:val="2"/>
                <w:numId w:val="105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0101 0101 </w:t>
            </w:r>
          </w:p>
          <w:p>
            <w:pPr>
              <w:pStyle w:val="Normal"/>
              <w:numPr>
                <w:ilvl w:val="2"/>
                <w:numId w:val="105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01 0101</w:t>
            </w:r>
          </w:p>
          <w:p>
            <w:pPr>
              <w:pStyle w:val="Normal"/>
              <w:numPr>
                <w:ilvl w:val="2"/>
                <w:numId w:val="105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010 1011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5)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mode of processing systems can respond quickly to some external event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ime sharing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tch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al time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ltitasking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nteractive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cords in a random file are store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a location assigned by an addressing algorithm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a location assigned by a random number generator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any empty location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the order of inpu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n the order of the key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peripherals are output devices?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lotter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D-ROM Drive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canner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rd Disk Driv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4) only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4) only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3) and (4) only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1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low are 3 storage media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andom Access Memory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rd Disk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agnetic Tape Driv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rrange these in term of access speed, from the slowest to the fastes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, (2), (1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, (1), (3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3), (2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492" w:leader="none"/>
              </w:tabs>
              <w:ind w:left="493" w:hanging="48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, (3), (1)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, (3)                                      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1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/are true about a laser printer?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492"/>
                <w:tab w:val="left" w:pos="972" w:leader="none"/>
              </w:tabs>
              <w:ind w:left="972" w:hanging="468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 outputs high-quality hard copy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492"/>
                <w:tab w:val="left" w:pos="972" w:leader="none"/>
              </w:tabs>
              <w:ind w:left="972" w:hanging="468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 is an impact printer.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492"/>
                <w:tab w:val="left" w:pos="972" w:leader="none"/>
              </w:tabs>
              <w:ind w:left="972" w:hanging="46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t operates quietl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 and (3)                                   </w:t>
            </w:r>
          </w:p>
          <w:p>
            <w:pPr>
              <w:pStyle w:val="Normal"/>
              <w:tabs>
                <w:tab w:val="left" w:pos="492" w:leader="none"/>
              </w:tabs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17)</w:t>
            </w:r>
          </w:p>
          <w:p>
            <w:pPr>
              <w:pStyle w:val="Normal"/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will affect the output quality of a visual display unit?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492"/>
                <w:tab w:val="left" w:pos="972" w:leader="none"/>
              </w:tabs>
              <w:ind w:left="1440" w:hanging="94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umber of colours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492"/>
                <w:tab w:val="left" w:pos="972" w:leader="none"/>
              </w:tabs>
              <w:ind w:left="1440" w:hanging="94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esolution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492"/>
                <w:tab w:val="left" w:pos="972" w:leader="none"/>
              </w:tabs>
              <w:ind w:left="1440" w:hanging="948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emory siz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tabs>
                <w:tab w:val="left" w:pos="492" w:leader="none"/>
              </w:tabs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1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ch of the following is/are example(s) of the infringement of copyright?</w:t>
            </w:r>
          </w:p>
          <w:p>
            <w:pPr>
              <w:pStyle w:val="Normal"/>
              <w:numPr>
                <w:ilvl w:val="1"/>
                <w:numId w:val="8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eter downloaded a shareware from the Internet and continued to use it after the free trial period.</w:t>
            </w:r>
          </w:p>
          <w:p>
            <w:pPr>
              <w:pStyle w:val="Normal"/>
              <w:numPr>
                <w:ilvl w:val="1"/>
                <w:numId w:val="89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n Mary submitted her assignment to her teacher via the network, the teache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uter became infected.</w:t>
            </w:r>
          </w:p>
          <w:p>
            <w:pPr>
              <w:pStyle w:val="Normal"/>
              <w:numPr>
                <w:ilvl w:val="1"/>
                <w:numId w:val="8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om sold pirated softw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89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89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2"/>
                <w:numId w:val="89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89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2"/>
                <w:numId w:val="89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 decimal number 3.375 in binary normalized form i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.11011 x 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  <w:vertAlign w:val="superscript"/>
              </w:rPr>
              <w:t>10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.11011 x 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  <w:vertAlign w:val="superscript"/>
              </w:rPr>
              <w:t>-10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011 x 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  <w:vertAlign w:val="superscript"/>
              </w:rPr>
              <w:t>11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011 x 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  <w:vertAlign w:val="superscript"/>
              </w:rPr>
              <w:t>-11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left" w:pos="492" w:leader="none"/>
              </w:tabs>
              <w:ind w:left="492" w:hanging="48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.1011 x 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  <w:vertAlign w:val="superscript"/>
              </w:rPr>
              <w:t>01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ing 13-bit, 2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complement representation, what is the result of -513-512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00000000001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01111111111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111111111111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nderflow occurs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overflow occurs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tasks can be performed by a database management system?</w:t>
            </w:r>
          </w:p>
          <w:p>
            <w:pPr>
              <w:pStyle w:val="Normal"/>
              <w:numPr>
                <w:ilvl w:val="1"/>
                <w:numId w:val="5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sting customers who used mobile phone for more than 1000 minutes in last month</w:t>
            </w:r>
          </w:p>
          <w:p>
            <w:pPr>
              <w:pStyle w:val="Normal"/>
              <w:numPr>
                <w:ilvl w:val="1"/>
                <w:numId w:val="5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rting student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marks in descending order</w:t>
            </w:r>
          </w:p>
          <w:p>
            <w:pPr>
              <w:pStyle w:val="Normal"/>
              <w:numPr>
                <w:ilvl w:val="1"/>
                <w:numId w:val="5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oducing invitation letters to customer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5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5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5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5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2"/>
                <w:numId w:val="5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7)</w:t>
            </w:r>
          </w:p>
          <w:p>
            <w:pPr>
              <w:pStyle w:val="Normal"/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/are the advantage(s) of real-time processing over batch processing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 is easier to set up the system.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he hardware is cheaper.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 information is more up-to-da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2) and (3) only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2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tasks should be accomplished using an interactive system?</w:t>
            </w:r>
          </w:p>
          <w:p>
            <w:pPr>
              <w:pStyle w:val="Normal"/>
              <w:numPr>
                <w:ilvl w:val="1"/>
                <w:numId w:val="41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thdrawing money from a bank account through an automatic teller machine</w:t>
            </w:r>
          </w:p>
          <w:p>
            <w:pPr>
              <w:pStyle w:val="Normal"/>
              <w:numPr>
                <w:ilvl w:val="1"/>
                <w:numId w:val="41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ing bank statement to customers</w:t>
            </w:r>
          </w:p>
          <w:p>
            <w:pPr>
              <w:pStyle w:val="Normal"/>
              <w:numPr>
                <w:ilvl w:val="1"/>
                <w:numId w:val="41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oking airline ticke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left" w:pos="492" w:leader="none"/>
              </w:tabs>
              <w:ind w:left="492" w:hanging="48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 and (3) only </w:t>
            </w:r>
          </w:p>
          <w:p>
            <w:pPr>
              <w:pStyle w:val="Normal"/>
              <w:ind w:left="12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company uses a sequential file to store the records of its employees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statements is/are tru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92"/>
                <w:tab w:val="left" w:pos="972" w:leader="none"/>
              </w:tabs>
              <w:ind w:left="492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 employe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record can be located using a sequential search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92"/>
                <w:tab w:val="left" w:pos="972" w:leader="none"/>
              </w:tabs>
              <w:ind w:left="492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 employe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record can be located can be using a binary search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92"/>
                <w:tab w:val="left" w:pos="972" w:leader="none"/>
              </w:tabs>
              <w:ind w:left="492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 employe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record can be located directl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left" w:pos="492" w:leader="none"/>
              </w:tabs>
              <w:ind w:left="492" w:hanging="49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left" w:pos="492" w:leader="none"/>
              </w:tabs>
              <w:ind w:left="492" w:hanging="49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left" w:pos="492" w:leader="none"/>
              </w:tabs>
              <w:ind w:left="492" w:hanging="49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left" w:pos="492" w:leader="none"/>
              </w:tabs>
              <w:ind w:left="492" w:hanging="49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left" w:pos="492" w:leader="none"/>
              </w:tabs>
              <w:ind w:left="492" w:hanging="492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 and (3) only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a school,</w:t>
            </w:r>
            <w:r>
              <w:rPr>
                <w:rFonts w:cs="Comic Sans MS" w:ascii="Comic Sans MS" w:hAnsi="Comic Sans MS"/>
                <w:color w:val="99CCFF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NSimSun" w:cs="Comic Sans MS" w:ascii="Comic Sans MS" w:hAnsi="Comic Sans MS"/>
                <w:color w:val="339966"/>
                <w:spacing w:val="18"/>
                <w:sz w:val="18"/>
                <w:szCs w:val="18"/>
              </w:rPr>
              <w:t>Name, Class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 xml:space="preserve">, Class_no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re three fields in a file used to store student names, classes and class numbers respectively.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can be used as the key field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N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am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lass_no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las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and 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Nam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las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and 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Class_no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lass_n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and </w:t>
            </w:r>
            <w:r>
              <w:rPr>
                <w:rFonts w:cs="Comic Sans MS" w:ascii="Comic Sans MS" w:hAnsi="Comic Sans MS"/>
                <w:color w:val="339966"/>
                <w:spacing w:val="18"/>
                <w:sz w:val="18"/>
                <w:szCs w:val="18"/>
              </w:rPr>
              <w:t>Nam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0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o avoid network failure caused by the malfunction of a node in a network, which of the following network topologies should b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mplemente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92"/>
              </w:tabs>
              <w:ind w:left="972" w:hanging="48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92"/>
              </w:tabs>
              <w:ind w:left="972" w:hanging="48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92"/>
              </w:tabs>
              <w:ind w:left="972" w:hanging="48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a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left" w:pos="492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3)</w:t>
            </w:r>
          </w:p>
          <w:p>
            <w:pPr>
              <w:pStyle w:val="Normal"/>
              <w:tabs>
                <w:tab w:val="left" w:pos="492" w:leader="none"/>
              </w:tabs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begin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runk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abs(-9.5)-2)div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7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, y, z : 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x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101010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y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101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z := x + y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copy(z,2,3) + copy(z,5,2)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0100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1010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1011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1101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01110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8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nst k = 7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s : string[k]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gc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ase s[k-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ng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s)]of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  i:=2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  i:=4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  i:=6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  i:=8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  i:=1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els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 :=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i mod k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</w:t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9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39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, y, z 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cedure change (x, y, z :integer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y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 := z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x, y, z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 := z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z := 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hange(y, z, x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x, y, z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31</w:t>
            </w:r>
          </w:p>
          <w:p>
            <w:pPr>
              <w:pStyle w:val="Normal"/>
              <w:ind w:left="49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</w:t>
            </w:r>
          </w:p>
          <w:p>
            <w:pPr>
              <w:pStyle w:val="Normal"/>
              <w:numPr>
                <w:ilvl w:val="0"/>
                <w:numId w:val="10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33</w:t>
            </w:r>
          </w:p>
          <w:p>
            <w:pPr>
              <w:pStyle w:val="Normal"/>
              <w:ind w:left="49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</w:t>
            </w:r>
          </w:p>
          <w:p>
            <w:pPr>
              <w:pStyle w:val="Normal"/>
              <w:numPr>
                <w:ilvl w:val="0"/>
                <w:numId w:val="10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11</w:t>
            </w:r>
          </w:p>
          <w:p>
            <w:pPr>
              <w:pStyle w:val="Normal"/>
              <w:ind w:left="49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</w:t>
            </w:r>
          </w:p>
          <w:p>
            <w:pPr>
              <w:pStyle w:val="Normal"/>
              <w:numPr>
                <w:ilvl w:val="0"/>
                <w:numId w:val="10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31</w:t>
            </w:r>
          </w:p>
          <w:p>
            <w:pPr>
              <w:pStyle w:val="Normal"/>
              <w:ind w:left="49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31</w:t>
            </w:r>
          </w:p>
          <w:p>
            <w:pPr>
              <w:pStyle w:val="Normal"/>
              <w:numPr>
                <w:ilvl w:val="0"/>
                <w:numId w:val="10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11</w:t>
            </w:r>
          </w:p>
          <w:p>
            <w:pPr>
              <w:pStyle w:val="Normal"/>
              <w:ind w:left="492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1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3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data : array [1..6] of integer;</w:t>
            </w:r>
          </w:p>
          <w:p>
            <w:pPr>
              <w:pStyle w:val="Normal"/>
              <w:ind w:firstLine="75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for k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: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= 1 to 6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[k] := 7-k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 := data[data[k-1]]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data[data[k]*k-data[3]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]+data[k]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1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2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4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i, j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 := 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j := 3 downto 0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 := 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+ j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43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78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432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433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78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4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Q44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. c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procedure p1;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var a, c : integer;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procedure p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var b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a :=4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b :=5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write(a,b,c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a := 4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c := 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write(a,b,c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p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write(a,b,c)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a := 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b := 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c := 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p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write(a,b,c)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eastAsia="Gungsuh" w:cs="Comic Sans MS"/>
                <w:spacing w:val="18"/>
                <w:sz w:val="18"/>
                <w:szCs w:val="18"/>
              </w:rPr>
            </w:pPr>
            <w:r>
              <w:rPr>
                <w:rFonts w:eastAsia="Gungsuh"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56456456123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56453456123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26453426426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26456426123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2645645612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4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</w:rPr>
              <w:t xml:space="preserve"> statemen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 a microcomputer, the number of bytes required to store a Chinese character is more than an English character.</w:t>
            </w:r>
          </w:p>
        </w:tc>
        <w:tc>
          <w:tcPr>
            <w:tcW w:w="236" w:type="dxa"/>
            <w:tcBorders>
              <w:top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3844" w:type="dxa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ind w:left="16" w:hanging="16"/>
              <w:jc w:val="center"/>
              <w:rPr/>
            </w:pP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i/>
                <w:spacing w:val="18"/>
                <w:sz w:val="20"/>
                <w:szCs w:val="20"/>
              </w:rPr>
              <w:t xml:space="preserve"> statement</w:t>
            </w:r>
          </w:p>
          <w:p>
            <w:pPr>
              <w:pStyle w:val="Normal"/>
              <w:ind w:left="16" w:hanging="16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hines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character can b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mpute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by a combination of keys on keyboard.</w:t>
            </w:r>
          </w:p>
        </w:tc>
      </w:tr>
      <w:tr>
        <w:trPr>
          <w:trHeight w:val="210" w:hRule="atLeast"/>
        </w:trPr>
        <w:tc>
          <w:tcPr>
            <w:tcW w:w="480" w:type="dxa"/>
            <w:vMerge w:val="continue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0 MC No.4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computer company invites a famous chess player to play chess against a computer with high processing pow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s chess game is an application of ________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mputer assisted learning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ultimedia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ntrol system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rtificial intelligenc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 NOT an application of the Internet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ctronic mail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inter sharing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le transfer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ewsgroup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r Chan has submitted an electronic form for a job application through th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nterne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n the field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ear of Bir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”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, he entered the current yea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validation checks can detect the error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ge check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pe check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ck digit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ontrol total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range the following in ascending order of access time.</w:t>
            </w:r>
          </w:p>
          <w:p>
            <w:pPr>
              <w:pStyle w:val="Normal"/>
              <w:numPr>
                <w:ilvl w:val="1"/>
                <w:numId w:val="4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loppy disk drive</w:t>
            </w:r>
          </w:p>
          <w:p>
            <w:pPr>
              <w:pStyle w:val="Normal"/>
              <w:numPr>
                <w:ilvl w:val="1"/>
                <w:numId w:val="4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D-ROM drive</w:t>
            </w:r>
          </w:p>
          <w:p>
            <w:pPr>
              <w:pStyle w:val="Normal"/>
              <w:numPr>
                <w:ilvl w:val="1"/>
                <w:numId w:val="4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rd disk</w:t>
            </w:r>
          </w:p>
          <w:p>
            <w:pPr>
              <w:pStyle w:val="Normal"/>
              <w:numPr>
                <w:ilvl w:val="1"/>
                <w:numId w:val="4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RA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4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4), (2), (3), (1)</w:t>
            </w:r>
          </w:p>
          <w:p>
            <w:pPr>
              <w:pStyle w:val="Normal"/>
              <w:numPr>
                <w:ilvl w:val="2"/>
                <w:numId w:val="4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4), (3), (2), (1)</w:t>
            </w:r>
          </w:p>
          <w:p>
            <w:pPr>
              <w:pStyle w:val="Normal"/>
              <w:numPr>
                <w:ilvl w:val="2"/>
                <w:numId w:val="4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4), (2), (3)</w:t>
            </w:r>
          </w:p>
          <w:p>
            <w:pPr>
              <w:pStyle w:val="Normal"/>
              <w:numPr>
                <w:ilvl w:val="2"/>
                <w:numId w:val="4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3), (4), (2), (1)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1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data file of size 1.4 Mbytes is to be downloaded through a network with a transfer rate of 56 kbps (kilobits per second)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t is the minimum time needed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5.6 seconds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1.2 seconds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2.4 seconds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204.8 seconds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1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could double the range of a floating-point representation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ncreasing th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ng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of the mantissa by one bit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ncreasing th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ng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of the exponent by one bit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decreasing th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ng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of the mantissa by one bit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decreasing th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length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of the exponent by one bi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1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methods should be used to protect files from unauthorized acces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 verificatio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 truncatio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ata validatio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assword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1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/are interactive processing?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sing search engines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laying computer games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ending electronic ma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and (3) only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2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printer driver is a _______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oftware 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rdware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isk drive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hard dis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 2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teacher reads a good passage.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 would like to make a few amendments to the passage and distribute the printout to her students. If she does not want to re-type the whole passage again, which of the following device/system would she use?</w:t>
            </w:r>
          </w:p>
          <w:p>
            <w:pPr>
              <w:pStyle w:val="Normal"/>
              <w:numPr>
                <w:ilvl w:val="1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scanner</w:t>
            </w:r>
          </w:p>
          <w:p>
            <w:pPr>
              <w:pStyle w:val="Normal"/>
              <w:numPr>
                <w:ilvl w:val="1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optical character recognition system</w:t>
            </w:r>
          </w:p>
          <w:p>
            <w:pPr>
              <w:pStyle w:val="Normal"/>
              <w:numPr>
                <w:ilvl w:val="1"/>
                <w:numId w:val="68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magnetic ink character recognition devi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68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68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3) only</w:t>
            </w:r>
          </w:p>
          <w:p>
            <w:pPr>
              <w:pStyle w:val="Normal"/>
              <w:numPr>
                <w:ilvl w:val="2"/>
                <w:numId w:val="68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68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 and (3) </w:t>
            </w:r>
          </w:p>
          <w:p>
            <w:pPr>
              <w:pStyle w:val="Normal"/>
              <w:ind w:left="16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2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error can be detected by a Pascal compile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syntax error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run-time error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logic error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n input error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2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will make a computer program easy to read and understand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492"/>
                <w:tab w:val="left" w:pos="976" w:leader="none"/>
              </w:tabs>
              <w:ind w:left="494" w:hanging="0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dding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comment statements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492"/>
                <w:tab w:val="left" w:pos="976" w:leader="none"/>
              </w:tabs>
              <w:ind w:left="494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sing meaningful variable names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492"/>
                <w:tab w:val="left" w:pos="976" w:leader="none"/>
              </w:tabs>
              <w:ind w:left="494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sing indentati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 and (3)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2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5309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are considered multi-media elements?</w:t>
            </w:r>
          </w:p>
          <w:p>
            <w:pPr>
              <w:pStyle w:val="Normal"/>
              <w:numPr>
                <w:ilvl w:val="1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ideo</w:t>
            </w:r>
          </w:p>
          <w:p>
            <w:pPr>
              <w:pStyle w:val="Normal"/>
              <w:numPr>
                <w:ilvl w:val="1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ext</w:t>
            </w:r>
          </w:p>
          <w:p>
            <w:pPr>
              <w:pStyle w:val="Normal"/>
              <w:numPr>
                <w:ilvl w:val="1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ound</w:t>
            </w:r>
          </w:p>
          <w:p>
            <w:pPr>
              <w:pStyle w:val="Normal"/>
              <w:numPr>
                <w:ilvl w:val="1"/>
                <w:numId w:val="3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graphic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3) only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2) and (3) only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, (3) and (4) only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492"/>
                <w:tab w:val="left" w:pos="496" w:leader="none"/>
              </w:tabs>
              <w:ind w:left="16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, (3) and (4) </w:t>
            </w:r>
          </w:p>
          <w:p>
            <w:pPr>
              <w:pStyle w:val="Normal"/>
              <w:ind w:left="16" w:hanging="0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2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</w:t>
            </w:r>
            <w:r>
              <w:rPr/>
              <w:t xml:space="preserve">he structure of a database file is as follows: </w:t>
            </w:r>
          </w:p>
          <w:tbl>
            <w:tblPr>
              <w:tblW w:w="3720" w:type="dxa"/>
              <w:jc w:val="left"/>
              <w:tblInd w:w="9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2"/>
              <w:gridCol w:w="1818"/>
            </w:tblGrid>
            <w:tr>
              <w:trPr/>
              <w:tc>
                <w:tcPr>
                  <w:tcW w:w="1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" w:hanging="0"/>
                    <w:jc w:val="both"/>
                    <w:rPr>
                      <w:rFonts w:ascii="Comic Sans MS" w:hAnsi="Comic Sans MS" w:cs="Comic Sans MS"/>
                      <w:b/>
                      <w:b/>
                      <w:spacing w:val="18"/>
                      <w:sz w:val="18"/>
                      <w:szCs w:val="18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18"/>
                      <w:sz w:val="18"/>
                      <w:szCs w:val="18"/>
                      <w:u w:val="single"/>
                    </w:rPr>
                    <w:t>Field</w:t>
                  </w:r>
                </w:p>
                <w:p>
                  <w:pPr>
                    <w:pStyle w:val="Normal"/>
                    <w:ind w:left="16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Name</w:t>
                  </w:r>
                </w:p>
                <w:p>
                  <w:pPr>
                    <w:pStyle w:val="Normal"/>
                    <w:ind w:left="16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Sex</w:t>
                  </w:r>
                </w:p>
                <w:p>
                  <w:pPr>
                    <w:pStyle w:val="Normal"/>
                    <w:ind w:left="16" w:hanging="0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ID Card No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Blood Type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b/>
                      <w:b/>
                      <w:spacing w:val="18"/>
                      <w:sz w:val="18"/>
                      <w:szCs w:val="18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18"/>
                      <w:sz w:val="18"/>
                      <w:szCs w:val="18"/>
                      <w:u w:val="single"/>
                    </w:rPr>
                    <w:t>Size (byte)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35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12</w:t>
                  </w:r>
                </w:p>
                <w:p>
                  <w:pPr>
                    <w:pStyle w:val="Normal"/>
                    <w:widowControl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pacing w:val="18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pacing w:val="18"/>
                      <w:sz w:val="18"/>
                      <w:szCs w:val="18"/>
                    </w:rPr>
                    <w:t>5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at is the approximate file size if there are 50 records in the fil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0 bytes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00 bytes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 Kbytes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0 Kbyte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0)</w:t>
            </w:r>
          </w:p>
          <w:p>
            <w:pPr>
              <w:pStyle w:val="Normal"/>
              <w:ind w:right="432" w:hanging="0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en changing a password, that is the purpose of entering the new password twic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lidati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erificati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crypti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documentation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 an example of a multi-user real time processing system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payroll syst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bank account balance enquiry syst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multiple-choice question marking syste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 electricity meter-reading reporting system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can be found in an electronic mail?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file attachment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 address book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n instant messaging application softw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onl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) onl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1) and (2) onl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492"/>
                <w:tab w:val="left" w:pos="496" w:leader="none"/>
              </w:tabs>
              <w:ind w:left="0" w:hanging="0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(1), (2) and (3)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hich of the following is a softwar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web browser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 CD-ROM drive 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visual display unit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 modem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3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random(10) + 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(x &lt; 1) and (x &gt; 10)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x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x + 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678910END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2345678910END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he output cannot be determined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2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i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: 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BCDEFGHIJ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i := 1 to 10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 := s + copy(s, i, i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length(s)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65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2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 : array [1..4] of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 : array[1..4] of cha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[1] := 1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y[1]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i := 2 to 4 do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ind w:firstLine="216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x[i] := x[i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1] + i;</w:t>
            </w:r>
          </w:p>
          <w:p>
            <w:pPr>
              <w:pStyle w:val="Normal"/>
              <w:ind w:firstLine="216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y[i] := chr(x[i] + ord(y[i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1]))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[4]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Q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4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i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i := 1 to 10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(i &gt; 3) or (i &lt; 6) the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i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5END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456END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2345678910END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5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x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hile x &lt;= 100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x + 10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case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runk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sqrt(x)) mod 2 of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: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: 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Q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QPQPQPQPQP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QPQPQPQPQPQ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QPQPPQQPQQ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QPQPQQPPQPP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num, err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ext : 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ext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01HKCEE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l(text, num, err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err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0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00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6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7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: array[1..12] of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k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[1] := 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[2] := 1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k := 3 to 8 d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a[k] := a[k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1] + a[k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2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]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[8]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3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1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34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7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8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source, secret: string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, d: cha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, tmp: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ource 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MPUTE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secret:=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for i := 1 to length(source) d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 := source[i]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tmp := ord(e) + 1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tmp &gt; 90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tmp := tmp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–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26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d := chr(tmp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secret := secret + 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secret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UXPRPBZC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RELTBBQ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EZCHGRE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YBIRLBH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8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49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if not ((0 &gt; -5) and (-7 &lt; -5))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else if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z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&gt;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Z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if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mputer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&gt;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company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(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3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’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3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23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 xml:space="preserve">123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49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threeDEmboss" w:sz="12" w:space="0" w:color="33CCFF"/>
              <w:left w:val="threeDEmboss" w:sz="12" w:space="0" w:color="33CCFF"/>
              <w:bottom w:val="threeDEmboss" w:sz="12" w:space="0" w:color="33CCFF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  <w:u w:val="single"/>
              </w:rPr>
            </w:r>
          </w:p>
        </w:tc>
        <w:tc>
          <w:tcPr>
            <w:tcW w:w="7800" w:type="dxa"/>
            <w:gridSpan w:val="3"/>
            <w:tcBorders>
              <w:top w:val="threeDEmboss" w:sz="12" w:space="0" w:color="33CCFF"/>
              <w:bottom w:val="threeDEmboss" w:sz="12" w:space="0" w:color="33CCFF"/>
              <w:right w:val="threeDEmboss" w:sz="12" w:space="0" w:color="33CCFF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gram p50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a, b 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procedure ONE(x; integer; var y: integer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var m: integer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m := 3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y := m + x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x := m + 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egi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a := 4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b := 5;</w:t>
            </w:r>
          </w:p>
          <w:p>
            <w:pPr>
              <w:pStyle w:val="Normal"/>
              <w:ind w:firstLine="216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ONE(a, b)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pacing w:val="18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writeln(a:5, b:5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en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    5</w:t>
            </w:r>
          </w:p>
          <w:p>
            <w:pPr>
              <w:pStyle w:val="Normal"/>
              <w:numPr>
                <w:ilvl w:val="0"/>
                <w:numId w:val="10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4    7</w:t>
            </w:r>
          </w:p>
          <w:p>
            <w:pPr>
              <w:pStyle w:val="Normal"/>
              <w:numPr>
                <w:ilvl w:val="0"/>
                <w:numId w:val="10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   5</w:t>
            </w:r>
          </w:p>
          <w:p>
            <w:pPr>
              <w:pStyle w:val="Normal"/>
              <w:numPr>
                <w:ilvl w:val="0"/>
                <w:numId w:val="107"/>
              </w:numPr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10   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  <w:t>(2001 MC No.50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pacing w:val="18"/>
                <w:sz w:val="18"/>
                <w:szCs w:val="18"/>
              </w:rPr>
            </w:pPr>
            <w:r>
              <w:rPr>
                <w:rFonts w:cs="Comic Sans MS" w:ascii="Comic Sans MS" w:hAnsi="Comic Sans MS"/>
                <w:spacing w:val="18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18"/>
        </w:rPr>
      </w:pPr>
      <w:r>
        <w:rPr>
          <w:spacing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  <w:lvl w:ilvl="1">
      <w:start w:val="1"/>
      <w:numFmt w:val="upperLetter"/>
      <w:lvlText w:val="%2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18"/>
        <w:szCs w:val="18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4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4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960"/>
        </w:tabs>
        <w:ind w:left="960" w:hanging="0"/>
      </w:pPr>
      <w:rPr>
        <w:u w:val="none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480"/>
        </w:tabs>
        <w:ind w:left="1440" w:hanging="960"/>
      </w:pPr>
      <w:rPr/>
    </w:lvl>
    <w:lvl w:ilvl="2">
      <w:start w:val="1"/>
      <w:numFmt w:val="upperLetter"/>
      <w:lvlText w:val="%3."/>
      <w:lvlJc w:val="left"/>
      <w:pPr>
        <w:tabs>
          <w:tab w:val="num" w:pos="960"/>
        </w:tabs>
        <w:ind w:left="1920" w:hanging="9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960"/>
        </w:tabs>
        <w:ind w:left="960" w:hanging="0"/>
      </w:pPr>
      <w:rPr>
        <w:u w:val="none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upperLetter"/>
      <w:lvlText w:val="%2."/>
      <w:lvlJc w:val="left"/>
      <w:pPr>
        <w:tabs>
          <w:tab w:val="num" w:pos="990"/>
        </w:tabs>
        <w:ind w:left="990" w:hanging="510"/>
      </w:pPr>
      <w:rPr/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960"/>
        </w:tabs>
        <w:ind w:left="960" w:hanging="0"/>
      </w:pPr>
      <w:rPr>
        <w:u w:val="none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upperLetter"/>
      <w:lvlText w:val="%3."/>
      <w:lvlJc w:val="left"/>
      <w:pPr>
        <w:tabs>
          <w:tab w:val="num" w:pos="960"/>
        </w:tabs>
        <w:ind w:left="1920" w:hanging="9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960"/>
        </w:tabs>
        <w:ind w:left="960" w:hanging="0"/>
      </w:pPr>
      <w:rPr>
        <w:u w:val="none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879"/>
        </w:tabs>
        <w:ind w:left="879" w:hanging="879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879"/>
        </w:tabs>
        <w:ind w:left="879" w:hanging="879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960" w:hanging="9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  <w:lvl w:ilvl="1">
      <w:start w:val="1"/>
      <w:numFmt w:val="upperLetter"/>
      <w:lvlText w:val="%2."/>
      <w:lvlJc w:val="left"/>
      <w:pPr>
        <w:tabs>
          <w:tab w:val="num" w:pos="764"/>
        </w:tabs>
        <w:ind w:left="764" w:hanging="284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879"/>
        </w:tabs>
        <w:ind w:left="879" w:hanging="879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upperLetter"/>
      <w:lvlText w:val="%2."/>
      <w:lvlJc w:val="left"/>
      <w:pPr>
        <w:tabs>
          <w:tab w:val="num" w:pos="764"/>
        </w:tabs>
        <w:ind w:left="7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480" w:hanging="0"/>
      </w:pPr>
      <w:rPr>
        <w:u w:val="none"/>
        <w:em w:val="none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960"/>
        </w:tabs>
        <w:ind w:left="960" w:hanging="0"/>
      </w:pPr>
      <w:rPr>
        <w:u w:val="none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808"/>
        </w:tabs>
        <w:ind w:left="808" w:hanging="480"/>
      </w:pPr>
      <w:rPr>
        <w:sz w:val="18"/>
        <w:szCs w:val="18"/>
      </w:r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sz w:val="18"/>
        <w:szCs w:val="18"/>
      </w:r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170"/>
        </w:tabs>
        <w:ind w:left="170" w:hanging="170"/>
      </w:pPr>
      <w:rPr>
        <w:sz w:val="18"/>
        <w:szCs w:val="18"/>
      </w:rPr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>
        <w:sz w:val="18"/>
        <w:szCs w:val="18"/>
      </w:rPr>
    </w:lvl>
    <w:lvl w:ilvl="2">
      <w:start w:val="1"/>
      <w:numFmt w:val="upperLetter"/>
      <w:lvlText w:val="%3."/>
      <w:lvlJc w:val="left"/>
      <w:pPr>
        <w:tabs>
          <w:tab w:val="num" w:pos="1839"/>
        </w:tabs>
        <w:ind w:left="1839" w:hanging="879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879"/>
        </w:tabs>
        <w:ind w:left="879" w:hanging="879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492"/>
        </w:tabs>
        <w:ind w:left="1440" w:hanging="480"/>
      </w:pPr>
      <w:rPr/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upperLetter"/>
      <w:lvlText w:val="%3."/>
      <w:lvlJc w:val="left"/>
      <w:pPr>
        <w:tabs>
          <w:tab w:val="num" w:pos="1470"/>
        </w:tabs>
        <w:ind w:left="1470" w:hanging="51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u w:val="none"/>
        <w:em w:val="none"/>
        <w:color w:val="000000"/>
      </w:r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none"/>
      <w:em w:val="none"/>
    </w:rPr>
  </w:style>
  <w:style w:type="character" w:styleId="WW8Num8z0">
    <w:name w:val="WW8Num8z0"/>
    <w:qFormat/>
    <w:rPr>
      <w:color w:val="000000"/>
      <w:u w:val="no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u w:val="none"/>
      <w:em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color w:val="000000"/>
      <w:u w:val="none"/>
      <w:em w:val="none"/>
    </w:rPr>
  </w:style>
  <w:style w:type="character" w:styleId="WW8Num17z0">
    <w:name w:val="WW8Num17z0"/>
    <w:qFormat/>
    <w:rPr>
      <w:color w:val="000000"/>
      <w:u w:val="none"/>
      <w:em w:val="none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color w:val="000000"/>
      <w:u w:val="no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none"/>
      <w:em w:val="none"/>
    </w:rPr>
  </w:style>
  <w:style w:type="character" w:styleId="WW8Num27z0">
    <w:name w:val="WW8Num27z0"/>
    <w:qFormat/>
    <w:rPr>
      <w:color w:val="000000"/>
      <w:u w:val="no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  <w:em w:val="none"/>
    </w:rPr>
  </w:style>
  <w:style w:type="character" w:styleId="WW8Num30z0">
    <w:name w:val="WW8Num30z0"/>
    <w:qFormat/>
    <w:rPr>
      <w:color w:val="000000"/>
      <w:u w:val="none"/>
      <w:em w:val="none"/>
    </w:rPr>
  </w:style>
  <w:style w:type="character" w:styleId="WW8Num31z0">
    <w:name w:val="WW8Num31z0"/>
    <w:qFormat/>
    <w:rPr>
      <w:color w:val="000000"/>
      <w:u w:val="none"/>
      <w:em w:val="none"/>
    </w:rPr>
  </w:style>
  <w:style w:type="character" w:styleId="WW8Num32z0">
    <w:name w:val="WW8Num32z0"/>
    <w:qFormat/>
    <w:rPr>
      <w:color w:val="000000"/>
      <w:u w:val="none"/>
      <w:em w:val="none"/>
    </w:rPr>
  </w:style>
  <w:style w:type="character" w:styleId="WW8Num33z0">
    <w:name w:val="WW8Num33z0"/>
    <w:qFormat/>
    <w:rPr>
      <w:color w:val="000000"/>
      <w:u w:val="none"/>
      <w:em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  <w:szCs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u w:val="none"/>
      <w:em w:val="none"/>
    </w:rPr>
  </w:style>
  <w:style w:type="character" w:styleId="WW8Num48z0">
    <w:name w:val="WW8Num48z0"/>
    <w:qFormat/>
    <w:rPr>
      <w:color w:val="000000"/>
      <w:u w:val="none"/>
      <w:em w:val="none"/>
    </w:rPr>
  </w:style>
  <w:style w:type="character" w:styleId="WW8Num50z0">
    <w:name w:val="WW8Num50z0"/>
    <w:qFormat/>
    <w:rPr>
      <w:color w:val="000000"/>
      <w:u w:val="none"/>
      <w:em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  <w:u w:val="none"/>
      <w:em w:val="none"/>
    </w:rPr>
  </w:style>
  <w:style w:type="character" w:styleId="WW8Num54z0">
    <w:name w:val="WW8Num54z0"/>
    <w:qFormat/>
    <w:rPr>
      <w:color w:val="000000"/>
      <w:u w:val="none"/>
      <w:em w:val="none"/>
    </w:rPr>
  </w:style>
  <w:style w:type="character" w:styleId="WW8Num55z0">
    <w:name w:val="WW8Num55z0"/>
    <w:qFormat/>
    <w:rPr>
      <w:color w:val="000000"/>
      <w:u w:val="none"/>
      <w:em w:val="none"/>
    </w:rPr>
  </w:style>
  <w:style w:type="character" w:styleId="WW8Num56z0">
    <w:name w:val="WW8Num56z0"/>
    <w:qFormat/>
    <w:rPr>
      <w:color w:val="000000"/>
      <w:u w:val="none"/>
      <w:em w:val="none"/>
    </w:rPr>
  </w:style>
  <w:style w:type="character" w:styleId="WW8Num57z0">
    <w:name w:val="WW8Num57z0"/>
    <w:qFormat/>
    <w:rPr>
      <w:sz w:val="18"/>
      <w:szCs w:val="18"/>
    </w:rPr>
  </w:style>
  <w:style w:type="character" w:styleId="WW8Num58z0">
    <w:name w:val="WW8Num58z0"/>
    <w:qFormat/>
    <w:rPr>
      <w:color w:val="000000"/>
      <w:u w:val="none"/>
      <w:em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  <w:u w:val="none"/>
      <w:em w:val="none"/>
    </w:rPr>
  </w:style>
  <w:style w:type="character" w:styleId="WW8Num62z0">
    <w:name w:val="WW8Num62z0"/>
    <w:qFormat/>
    <w:rPr>
      <w:sz w:val="18"/>
      <w:szCs w:val="18"/>
    </w:rPr>
  </w:style>
  <w:style w:type="character" w:styleId="WW8Num63z0">
    <w:name w:val="WW8Num63z0"/>
    <w:qFormat/>
    <w:rPr>
      <w:color w:val="000000"/>
      <w:u w:val="no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  <w:u w:val="none"/>
      <w:em w:val="none"/>
    </w:rPr>
  </w:style>
  <w:style w:type="character" w:styleId="WW8Num66z0">
    <w:name w:val="WW8Num66z0"/>
    <w:qFormat/>
    <w:rPr>
      <w:sz w:val="18"/>
      <w:szCs w:val="18"/>
    </w:rPr>
  </w:style>
  <w:style w:type="character" w:styleId="WW8Num67z0">
    <w:name w:val="WW8Num67z0"/>
    <w:qFormat/>
    <w:rPr>
      <w:sz w:val="18"/>
      <w:szCs w:val="18"/>
    </w:rPr>
  </w:style>
  <w:style w:type="character" w:styleId="WW8Num68z0">
    <w:name w:val="WW8Num68z0"/>
    <w:qFormat/>
    <w:rPr>
      <w:color w:val="000000"/>
      <w:u w:val="none"/>
      <w:em w:val="none"/>
    </w:rPr>
  </w:style>
  <w:style w:type="character" w:styleId="WW8Num69z0">
    <w:name w:val="WW8Num69z0"/>
    <w:qFormat/>
    <w:rPr>
      <w:color w:val="000000"/>
      <w:u w:val="none"/>
      <w:em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  <w:u w:val="none"/>
      <w:em w:val="non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18"/>
      <w:szCs w:val="18"/>
    </w:rPr>
  </w:style>
  <w:style w:type="character" w:styleId="WW8Num75z0">
    <w:name w:val="WW8Num75z0"/>
    <w:qFormat/>
    <w:rPr>
      <w:color w:val="000000"/>
      <w:u w:val="none"/>
      <w:em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  <w:u w:val="none"/>
      <w:em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18"/>
      <w:szCs w:val="18"/>
    </w:rPr>
  </w:style>
  <w:style w:type="character" w:styleId="WW8Num81z0">
    <w:name w:val="WW8Num81z0"/>
    <w:qFormat/>
    <w:rPr>
      <w:color w:val="000000"/>
      <w:u w:val="none"/>
      <w:em w:val="none"/>
    </w:rPr>
  </w:style>
  <w:style w:type="character" w:styleId="WW8Num82z0">
    <w:name w:val="WW8Num82z0"/>
    <w:qFormat/>
    <w:rPr>
      <w:color w:val="000000"/>
      <w:u w:val="none"/>
      <w:em w:val="none"/>
    </w:rPr>
  </w:style>
  <w:style w:type="character" w:styleId="WW8Num83z1">
    <w:name w:val="WW8Num83z1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sz w:val="18"/>
      <w:szCs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  <w:u w:val="none"/>
      <w:em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18"/>
      <w:szCs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  <w:u w:val="none"/>
      <w:em w:val="none"/>
    </w:rPr>
  </w:style>
  <w:style w:type="character" w:styleId="WW8Num98z0">
    <w:name w:val="WW8Num98z0"/>
    <w:qFormat/>
    <w:rPr>
      <w:color w:val="000000"/>
      <w:u w:val="none"/>
      <w:em w:val="none"/>
    </w:rPr>
  </w:style>
  <w:style w:type="character" w:styleId="WW8Num99z0">
    <w:name w:val="WW8Num99z0"/>
    <w:qFormat/>
    <w:rPr>
      <w:sz w:val="18"/>
      <w:szCs w:val="18"/>
    </w:rPr>
  </w:style>
  <w:style w:type="character" w:styleId="WW8Num100z0">
    <w:name w:val="WW8Num100z0"/>
    <w:qFormat/>
    <w:rPr>
      <w:sz w:val="18"/>
      <w:szCs w:val="18"/>
    </w:rPr>
  </w:style>
  <w:style w:type="character" w:styleId="WW8Num101z0">
    <w:name w:val="WW8Num101z0"/>
    <w:qFormat/>
    <w:rPr>
      <w:sz w:val="18"/>
      <w:szCs w:val="18"/>
    </w:rPr>
  </w:style>
  <w:style w:type="character" w:styleId="WW8Num102z0">
    <w:name w:val="WW8Num102z0"/>
    <w:qFormat/>
    <w:rPr>
      <w:color w:val="000000"/>
      <w:u w:val="none"/>
      <w:em w:val="none"/>
    </w:rPr>
  </w:style>
  <w:style w:type="character" w:styleId="WW8Num103z0">
    <w:name w:val="WW8Num103z0"/>
    <w:qFormat/>
    <w:rPr>
      <w:color w:val="000000"/>
      <w:u w:val="none"/>
      <w:em w:val="none"/>
    </w:rPr>
  </w:style>
  <w:style w:type="character" w:styleId="WW8Num105z0">
    <w:name w:val="WW8Num105z0"/>
    <w:qFormat/>
    <w:rPr>
      <w:sz w:val="18"/>
      <w:szCs w:val="18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color w:val="000000"/>
      <w:u w:val="none"/>
      <w:em w:val="none"/>
    </w:rPr>
  </w:style>
  <w:style w:type="character" w:styleId="WW8Num107z0">
    <w:name w:val="WW8Num107z0"/>
    <w:qFormat/>
    <w:rPr>
      <w:color w:val="000000"/>
      <w:u w:val="none"/>
      <w:em w:val="none"/>
    </w:rPr>
  </w:style>
  <w:style w:type="character" w:styleId="WW8Num108z0">
    <w:name w:val="WW8Num108z0"/>
    <w:qFormat/>
    <w:rPr>
      <w:color w:val="000000"/>
      <w:u w:val="none"/>
      <w:em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color w:val="000000"/>
      <w:u w:val="none"/>
      <w:em w:val="none"/>
    </w:rPr>
  </w:style>
  <w:style w:type="character" w:styleId="WW8Num114z0">
    <w:name w:val="WW8Num114z0"/>
    <w:qFormat/>
    <w:rPr>
      <w:color w:val="000000"/>
      <w:u w:val="none"/>
      <w:em w:val="none"/>
    </w:rPr>
  </w:style>
  <w:style w:type="character" w:styleId="WW8Num115z0">
    <w:name w:val="WW8Num115z0"/>
    <w:qFormat/>
    <w:rPr>
      <w:color w:val="000000"/>
      <w:u w:val="none"/>
      <w:em w:val="non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sz w:val="18"/>
      <w:szCs w:val="18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sz w:val="18"/>
      <w:szCs w:val="18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sz w:val="18"/>
      <w:szCs w:val="18"/>
    </w:rPr>
  </w:style>
  <w:style w:type="character" w:styleId="WW8Num122z0">
    <w:name w:val="WW8Num122z0"/>
    <w:qFormat/>
    <w:rPr>
      <w:color w:val="000000"/>
      <w:u w:val="none"/>
      <w:em w:val="none"/>
    </w:rPr>
  </w:style>
  <w:style w:type="character" w:styleId="WW8Num123z2">
    <w:name w:val="WW8Num123z2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000000"/>
      <w:u w:val="none"/>
      <w:em w:val="none"/>
    </w:rPr>
  </w:style>
  <w:style w:type="character" w:styleId="WW8Num126z0">
    <w:name w:val="WW8Num126z0"/>
    <w:qFormat/>
    <w:rPr>
      <w:color w:val="000000"/>
      <w:u w:val="none"/>
      <w:em w:val="none"/>
    </w:rPr>
  </w:style>
  <w:style w:type="character" w:styleId="WW8Num128z0">
    <w:name w:val="WW8Num128z0"/>
    <w:qFormat/>
    <w:rPr>
      <w:color w:val="000000"/>
      <w:u w:val="none"/>
      <w:em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4:11:00Z</dcterms:created>
  <dc:creator>Tong</dc:creator>
  <dc:description/>
  <dc:language>en-US</dc:language>
  <cp:lastModifiedBy>Tong</cp:lastModifiedBy>
  <cp:lastPrinted>2002-07-27T19:21:00Z</cp:lastPrinted>
  <dcterms:modified xsi:type="dcterms:W3CDTF">2002-08-19T04:11:00Z</dcterms:modified>
  <cp:revision>2</cp:revision>
  <dc:subject/>
  <dc:title>Which of the following storage media does not allow random access of data</dc:title>
</cp:coreProperties>
</file>