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color w:val="000000"/>
        </w:rPr>
      </w:pPr>
      <w:r>
        <w:rPr>
          <w:color w:val="000000"/>
        </w:rPr>
        <w:t>- 2 -</w:t>
      </w:r>
    </w:p>
    <w:p>
      <w:pPr>
        <w:pStyle w:val="H1"/>
        <w:jc w:val="center"/>
        <w:rPr>
          <w:color w:val="000000"/>
        </w:rPr>
      </w:pPr>
      <w:r>
        <w:rPr>
          <w:color w:val="000000"/>
        </w:rPr>
        <w:t>The Components of a C Program</w:t>
      </w:r>
    </w:p>
    <w:p>
      <w:pPr>
        <w:pStyle w:val="H2"/>
        <w:jc w:val="both"/>
        <w:rPr>
          <w:color w:val="000000"/>
        </w:rPr>
      </w:pPr>
      <w:bookmarkStart w:id="0" w:name="Heading1"/>
      <w:bookmarkEnd w:id="0"/>
      <w:r>
        <w:rPr>
          <w:color w:val="000000"/>
        </w:rPr>
        <w:t>A Short C Program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  <w:iCs/>
        </w:rPr>
        <w:t>function</w:t>
      </w:r>
      <w:r>
        <w:rPr/>
        <w:t xml:space="preserve"> is an independent section of program code that performs a certain task and has been assigned a name. By referencing a function's name, your program can execute the code in the function. The program also can send information, called </w:t>
      </w:r>
      <w:r>
        <w:rPr>
          <w:i/>
          <w:iCs/>
        </w:rPr>
        <w:t>arguments,</w:t>
      </w:r>
      <w:r>
        <w:rPr/>
        <w:t xml:space="preserve"> to the function, and the function can return information to the main part of the program. The two types of C functions are </w:t>
      </w:r>
      <w:r>
        <w:rPr>
          <w:i/>
          <w:iCs/>
        </w:rPr>
        <w:t>library functions,</w:t>
      </w:r>
      <w:r>
        <w:rPr/>
        <w:t xml:space="preserve"> which are a part of the C compiler package, and </w:t>
      </w:r>
      <w:r>
        <w:rPr>
          <w:i/>
          <w:iCs/>
        </w:rPr>
        <w:t>user-defined functions,</w:t>
      </w:r>
      <w:r>
        <w:rPr/>
        <w:t xml:space="preserve"> which you, the programmer, create. </w:t>
      </w:r>
    </w:p>
    <w:p>
      <w:pPr>
        <w:pStyle w:val="H3"/>
        <w:jc w:val="both"/>
        <w:rPr>
          <w:color w:val="000000"/>
        </w:rPr>
      </w:pPr>
      <w:bookmarkStart w:id="1" w:name="Heading4"/>
      <w:bookmarkStart w:id="2" w:name="Heading3"/>
      <w:bookmarkStart w:id="3" w:name="Heading2"/>
      <w:bookmarkEnd w:id="1"/>
      <w:bookmarkEnd w:id="2"/>
      <w:bookmarkEnd w:id="3"/>
      <w:r>
        <w:rPr>
          <w:color w:val="000000"/>
        </w:rPr>
        <w:t>The #include Directive</w:t>
      </w:r>
    </w:p>
    <w:p>
      <w:pPr>
        <w:pStyle w:val="Normal"/>
        <w:jc w:val="both"/>
        <w:rPr/>
      </w:pPr>
      <w:r>
        <w:rPr/>
        <w:t xml:space="preserve">The #include directive instructs the C compiler to add the contents of an include file into your program during compilation. An </w:t>
      </w:r>
      <w:r>
        <w:rPr>
          <w:i/>
          <w:iCs/>
        </w:rPr>
        <w:t>include file</w:t>
      </w:r>
      <w:r>
        <w:rPr/>
        <w:t xml:space="preserve"> is a separate disk file that contains information needed by your program or the compiler. Several of these files (sometimes called </w:t>
      </w:r>
      <w:r>
        <w:rPr>
          <w:i/>
          <w:iCs/>
        </w:rPr>
        <w:t>header files</w:t>
      </w:r>
      <w:r>
        <w:rPr/>
        <w:t xml:space="preserve">) are supplied with your compiler. You use the #include directive to instruct the compiler to add a specific include file to your program during compilation. The #include directive in this sample program means "Add the contents of the file STDIO.H." Most C programs require one or more include files. </w:t>
      </w:r>
    </w:p>
    <w:p>
      <w:pPr>
        <w:pStyle w:val="H3"/>
        <w:jc w:val="both"/>
        <w:rPr>
          <w:color w:val="000000"/>
        </w:rPr>
      </w:pPr>
      <w:bookmarkStart w:id="4" w:name="Heading6"/>
      <w:bookmarkStart w:id="5" w:name="Heading5"/>
      <w:bookmarkEnd w:id="4"/>
      <w:bookmarkEnd w:id="5"/>
      <w:r>
        <w:rPr>
          <w:color w:val="000000"/>
        </w:rPr>
        <w:t>The Function Prototype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  <w:iCs/>
        </w:rPr>
        <w:t>function prototype</w:t>
      </w:r>
      <w:r>
        <w:rPr/>
        <w:t xml:space="preserve"> provides the C compiler with the name and arguments of the functions contained in the program. It must appear before the function is used. A function prototype is distinct from a </w:t>
      </w:r>
      <w:r>
        <w:rPr>
          <w:i/>
          <w:iCs/>
        </w:rPr>
        <w:t>function definition,</w:t>
      </w:r>
      <w:r>
        <w:rPr/>
        <w:t xml:space="preserve"> which contains the actual statements that make up the function. </w:t>
      </w:r>
      <w:bookmarkStart w:id="6" w:name="Heading13"/>
      <w:bookmarkStart w:id="7" w:name="Heading12"/>
      <w:bookmarkStart w:id="8" w:name="Heading10"/>
      <w:bookmarkStart w:id="9" w:name="Heading9"/>
      <w:bookmarkStart w:id="10" w:name="Heading8"/>
      <w:bookmarkStart w:id="11" w:name="Heading7"/>
      <w:bookmarkEnd w:id="6"/>
      <w:bookmarkEnd w:id="7"/>
      <w:bookmarkEnd w:id="8"/>
      <w:bookmarkEnd w:id="9"/>
      <w:bookmarkEnd w:id="10"/>
      <w:bookmarkEnd w:id="11"/>
    </w:p>
    <w:p>
      <w:pPr>
        <w:pStyle w:val="Normal"/>
        <w:jc w:val="both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1:  /* LIST_IT.C--This program displays a listing with line numbers! 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2:  #include &lt;stdio.h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3:  #include &lt;stdlib.h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5:  void display_usage(void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6:  int lin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8:  main( int argc, char *argv[]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9: 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10:    char buffer[256]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11:    FILE *fp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13:    if( argc &lt; 2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14:   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15:       display_usage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16:       exit(1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17:    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19:    if (( fp = fopen( argv[1], "r" )) == NULL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20:   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21:         fprintf( stderr, "Error opening file, %s!", argv[1] 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22:         exit(1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23:    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25:    line = 1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27:    while( fgets( buffer, 256, fp ) != NULL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28:       fprintf( stdout, "%4d:\t%s", line++, buffer 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30:    fclose(fp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31:    return 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32: 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34: void display_usage(voi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35: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36:       fprintf(stderr, "\nProper Usage is: " 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37:       fprintf(stderr, "\n\nLIST_IT filename.ext\n" 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>38: }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raditional Arabic"/>
      <w:color w:val="000000"/>
      <w:sz w:val="24"/>
      <w:szCs w:val="20"/>
      <w:lang w:eastAsia="en-US" w:val="en-U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4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4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color w:val="auto"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en-US" w:val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en-US" w:val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1:48:00Z</dcterms:created>
  <dc:creator>Mostafa</dc:creator>
  <dc:description/>
  <dc:language>en-US</dc:language>
  <cp:lastModifiedBy>Mostafa</cp:lastModifiedBy>
  <cp:lastPrinted>2001-03-14T23:47:00Z</cp:lastPrinted>
  <dcterms:modified xsi:type="dcterms:W3CDTF">2001-03-14T21:48:00Z</dcterms:modified>
  <cp:revision>2</cp:revision>
  <dc:subject/>
  <dc:title>Teach Yourself C in 21 Days -- Ch 2 -- The Components of a C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Head_0_1_0">
    <vt:lpwstr>&lt;SCRIPT  language=JavaScript&gt;</vt:lpwstr>
  </property>
  <property fmtid="{D5CDD505-2E9C-101B-9397-08002B2CF9AE}" pid="3" name="UnknownHead_1_3_0">
    <vt:lpwstr>&lt;!--  function popUp(pPage) {  var fullURL = document.location;  var textURL = fullURL.toString();  var URLlen = textURL.length;  var lenMinusPage = textURL.lastIndexOf("/");  lenMinusPage += 1;  var fullPath = textURL.substring(0,lenMinusP</vt:lpwstr>
  </property>
  <property fmtid="{D5CDD505-2E9C-101B-9397-08002B2CF9AE}" pid="4" name="UnknownHead_1_3_1">
    <vt:lpwstr>age);  popUpWin = window.open('','popWin','resizable=yes,scrollbars=no,width=525,height=394');  figDoc= popUpWin.document;  zhtm= '&lt;HTML&gt;&lt;HEAD&gt;&lt;TITLE&gt;' + pPage + '&lt;/TITLE&gt;';  zhtm += '&lt;/head&gt;';  zhtm += '&lt;BODY bgcolor="#FFFFFF"&gt;';  zhtm += </vt:lpwstr>
  </property>
  <property fmtid="{D5CDD505-2E9C-101B-9397-08002B2CF9AE}" pid="5" name="UnknownHead_1_3_2">
    <vt:lpwstr>'&lt;IMG SRC="' + fullPath + pPage + '"&gt;';  zhtm += '&lt;P&gt;&lt;B&gt;' + pPage + '&lt;/B&gt;';  zhtm += '&lt;/BODY&gt;&lt;/HTML&gt;';  window.popUpWin.document.write(zhtm);  window.popUpWin.document.close();  // Johnny Jackson 4/28/98  } //--&gt;</vt:lpwstr>
  </property>
  <property fmtid="{D5CDD505-2E9C-101B-9397-08002B2CF9AE}" pid="6" name="UnknownHead_2_1_0">
    <vt:lpwstr>&lt;/SCRIPT &gt;</vt:lpwstr>
  </property>
  <property fmtid="{D5CDD505-2E9C-101B-9397-08002B2CF9AE}" pid="7" name="UnknownHead_3_1_0">
    <vt:lpwstr>&lt;LINK href="/includes/stylesheets/ebooks.css" rel=stylesheet&gt;</vt:lpwstr>
  </property>
</Properties>
</file>