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color w:val="000000"/>
        </w:rPr>
      </w:pPr>
      <w:r>
        <w:rPr>
          <w:color w:val="000000"/>
        </w:rPr>
        <w:t>- E -</w:t>
      </w:r>
    </w:p>
    <w:p>
      <w:pPr>
        <w:pStyle w:val="H1"/>
        <w:jc w:val="center"/>
        <w:rPr/>
      </w:pPr>
      <w:r>
        <w:rPr/>
        <w:t>Common C Functions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417"/>
        <w:gridCol w:w="6521"/>
      </w:tblGrid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TBODY&gt;</w:t>
            </w:r>
            <w:r>
              <w:rPr>
                <w:b/>
                <w:bCs/>
              </w:rPr>
              <w:t>Function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Header File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 Prototype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bor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abort(voi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bs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abs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cos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acos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ctim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asctime(const struct tm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in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asin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er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ERT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assert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tan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atan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tan2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atan2(double, 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texi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atexit(void (*)(void)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tof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atof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tof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atof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toi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atoi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tol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ng atol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bsearch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*bsearch(const void *, const void *, size_t, size_t, int(*) (const void *, const void *)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alloc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*calloc(size_t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eil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ceil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learerr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clearerr(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lock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lock_t clock(voi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s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cos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sh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cosh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im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ctime(const time_t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ifftime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difftime(time_t, tim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iv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iv_t div(int, 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xi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exit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xp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exp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abs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fabs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clos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close(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closeall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closeall(voi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eof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eof(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flush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flush(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getc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getc(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getpos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getpos(FILE *, fpos_t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gets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fgets(char *, int, 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loo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floor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lushall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lushall(voi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mod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fmod(double, 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open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ILE *fopen(const char *, 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printf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printf(FILE *, const char *, ...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putc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putc(int, 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puts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puts(const char *, 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read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ze_t fread(void *, size_t, size_t, 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re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free(void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reopen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ILE *freopen(const char *, const char *, 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rexp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frexp(double, int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scanf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scanf(FILE *, const char *, ...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seek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seek(FILE *, long, 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setpos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fsetpos(FILE *, const fpos_t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tell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ng ftell(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writ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ze_t fwrite(const void *, size_t, size_t, 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etc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getc(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etch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getch(voi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etcha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getchar(voi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etch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getche(voi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etenv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getenv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ets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gets(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gmtime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uct tm *gmtime(const time_t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alnum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alnum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alpha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alpha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ascii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ascii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cntrl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cntrl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digi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digit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graph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graph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lowe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lower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prin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print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punc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punct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spac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space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uppe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upper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sxdigi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isxdigit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abs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ng int labs(long 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dexp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ldexp(double, 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div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div_t div(long int, long 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caltim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uct tm *localtime(const time_t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g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log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g10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log10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lloc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*malloc(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blen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mblen(const char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bstowcs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ze_t mbstowcs(wchar_t *, const char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btowc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mbtowc(wchar_t *, const char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mchr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*memchr(const void *, int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mcmp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memcmp(const void *, const void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mcpy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*memcpy(void *, const void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mmove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*memmove(void *, const void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emset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*memset(void *, int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ktim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_t mktime(struct tm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odf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modf(double, doub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erro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perror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ow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pow(double, 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rintf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printf(const char *, ...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utc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putc(int, 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utcha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putchar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uts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puts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qsor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qsort(void*, size_t, size_t, int (*)(const void*, const void *)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and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rand(voi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alloc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*realloc(void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mov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remove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nam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rename(const char *, 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wind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rewind(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canf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scanf(const char *, ...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buf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setbuf(FILE *,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vbuf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setvbuf(FILE *, char *, int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n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sin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nh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sinh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leep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sleep(tim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printf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sprintf(char *, const char *, ...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qr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sqrt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rand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srand(unsigne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scanf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sscanf(const char *, const char *, ...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ca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cat(char *,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ch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chr(const char *, 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cmp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strcmp(const char *, 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cmpl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strcmpl(const char *, 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cpy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cpy(char *, 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cspn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ze_t strcspn(const char *, 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dup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dup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error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error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ftim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ze_t strftime(char *, size_t, const char *, const struct tm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len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ze_t strlen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lw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lwr(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nca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ncat(char *, const char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ncmp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strncmp(const char *, const char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ncpy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ncpy(char *, const char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nse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nset(char *, int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pbrk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pbrk(const char *, 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rch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rchr(const char *, 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spn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ze_t strspn(const char *, 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st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str(const char *, 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tod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strtod(const char *, char *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tok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tok(char *, const char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tol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ng strtol(const char *, char **, 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toul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unsigned long strtoul(const char*, char **, 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upr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RIN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strupr(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ystem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system(const 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an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tan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anh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ATH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ouble tanh(double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ime_t time(time_t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mpfile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ILE *tmpfile(void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mpnam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har *tmpnam(char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olower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tolower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oupper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YPE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toupper(in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ungetc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ungetc(int, FILE *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a_arg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AR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(type) va_arg(va_list, (type)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a_end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AR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va_end(va_lis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a_start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ARG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id va_start(va_list, lastfix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fprintf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vfprintf(FILE *, constchar *, ...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printf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vprintf(FILE*, constchar *, ...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sprintf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IO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vsprintf(char *, constchar *, ...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cstombs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ze_t wcstombs(char *, const wchar_t *, size_t);</w:t>
            </w:r>
          </w:p>
        </w:tc>
      </w:tr>
      <w:tr>
        <w:trPr/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ctomb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TDLIB.H</w:t>
            </w:r>
          </w:p>
        </w:tc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nt wctomb(char *, wchar_t);</w:t>
            </w: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Normal"/>
        <w:spacing w:before="100" w:after="10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raditional Arabic"/>
      <w:color w:val="000000"/>
      <w:sz w:val="24"/>
      <w:szCs w:val="20"/>
      <w:lang w:eastAsia="en-US" w:val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4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4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color w:val="auto"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en-US" w:val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en-US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2:16:00Z</dcterms:created>
  <dc:creator>Mostafa</dc:creator>
  <dc:description/>
  <dc:language>en-US</dc:language>
  <cp:lastModifiedBy>Mostafa</cp:lastModifiedBy>
  <cp:lastPrinted>2001-03-15T00:10:00Z</cp:lastPrinted>
  <dcterms:modified xsi:type="dcterms:W3CDTF">2001-03-14T22:16:00Z</dcterms:modified>
  <cp:revision>2</cp:revision>
  <dc:subject/>
  <dc:title>Teach Yourself C in 21 Days -- Appendix E -- Common 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Head_0_1_0">
    <vt:lpwstr>&lt;SCRIPT  language=JavaScript&gt;</vt:lpwstr>
  </property>
  <property fmtid="{D5CDD505-2E9C-101B-9397-08002B2CF9AE}" pid="3" name="UnknownHead_1_3_0">
    <vt:lpwstr>&lt;!--  function popUp(pPage) {  var fullURL = document.location;  var textURL = fullURL.toString();  var URLlen = textURL.length;  var lenMinusPage = textURL.lastIndexOf("/");  lenMinusPage += 1;  var fullPath = textURL.substring(0,lenMinusP</vt:lpwstr>
  </property>
  <property fmtid="{D5CDD505-2E9C-101B-9397-08002B2CF9AE}" pid="4" name="UnknownHead_1_3_1">
    <vt:lpwstr>age);  popUpWin = window.open('','popWin','resizable=yes,scrollbars=no,width=525,height=394');  figDoc= popUpWin.document;  zhtm= '&lt;HTML&gt;&lt;HEAD&gt;&lt;TITLE&gt;' + pPage + '&lt;/TITLE&gt;';  zhtm += '&lt;/head&gt;';  zhtm += '&lt;BODY bgcolor="#FFFFFF"&gt;';  zhtm += </vt:lpwstr>
  </property>
  <property fmtid="{D5CDD505-2E9C-101B-9397-08002B2CF9AE}" pid="5" name="UnknownHead_1_3_2">
    <vt:lpwstr>'&lt;IMG SRC="' + fullPath + pPage + '"&gt;';  zhtm += '&lt;P&gt;&lt;B&gt;' + pPage + '&lt;/B&gt;';  zhtm += '&lt;/BODY&gt;&lt;/HTML&gt;';  window.popUpWin.document.write(zhtm);  window.popUpWin.document.close();  // Johnny Jackson 4/28/98  } //--&gt;</vt:lpwstr>
  </property>
  <property fmtid="{D5CDD505-2E9C-101B-9397-08002B2CF9AE}" pid="6" name="UnknownHead_2_1_0">
    <vt:lpwstr>&lt;/SCRIPT &gt;</vt:lpwstr>
  </property>
  <property fmtid="{D5CDD505-2E9C-101B-9397-08002B2CF9AE}" pid="7" name="UnknownHead_3_1_0">
    <vt:lpwstr>&lt;LINK href="/includes/stylesheets/ebooks.css" rel=stylesheet&gt;</vt:lpwstr>
  </property>
</Properties>
</file>