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color w:val="000000"/>
        </w:rPr>
      </w:pPr>
      <w:r>
        <w:rPr>
          <w:color w:val="000000"/>
        </w:rPr>
        <w:t>- B -</w:t>
      </w:r>
    </w:p>
    <w:p>
      <w:pPr>
        <w:pStyle w:val="H1"/>
        <w:jc w:val="center"/>
        <w:rPr/>
      </w:pPr>
      <w:r>
        <w:rPr/>
        <w:t>Reserved Words</w:t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22"/>
      </w:tblGrid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HTMLMarkup"/>
              </w:rPr>
              <w:t>&lt;TBODY&gt;</w:t>
            </w:r>
            <w:r>
              <w:rPr>
                <w:b/>
                <w:bCs/>
              </w:rPr>
              <w:t>Keyword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sm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Keyword that denotes inline assembly language code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uto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he default storage class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break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ommand that exits for, while, switch, and do...while statements unconditionally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ase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ommand used within the switch statement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he simplest C data type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onst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ata modifier that prevents a variable from being changed. See volatile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ontinue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ommand that resets a for, while, or do...while statement to the next iteration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efault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ommand used within the switch statement to catch any instances not specified with a case statement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ooping command used in conjunction with the while statement. The loop will always execute at least once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ata type that can hold double-precision floating-point values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else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atement signaling alternative statements to be executed when an if statement evaluates to FALSE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enum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ata type that allows variables to be declared that accept only certain values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extern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ata modifier indicating that a variable will be declared in another area of the program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loat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ata type used for floating-point numbers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or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ooping command that contains initialization, incrementation, and conditional sections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goto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ommand that causes a jump to a predefined label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f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ommand used to change program flow based on a TRUE/FALSE decision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ata type used to hold integer values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ong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ata type used to hold larger integer values than int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register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orage modifier that specifies that a variable should be stored in a register if possible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return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ommand that causes program flow to exit from the current function and return to the calling function. It can also be used to return a single value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hort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ata type used to hold integers. It isn't commonly used, and it's the same size as an int on most computers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igned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odifier used to signify that a variable can have both positive and negative values. See unsigned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izeof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Operator that returns the size of the item in bytes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atic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odifier used to signify that the compiler should retain the variable's value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uct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Keyword used to combine C variables of any data type into a group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witch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ommand used to change program flow in a multitude of directions. Used in conjunction with the case statement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ypedef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odifier used to create new names for existing variable and function types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union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Keyword used to allow multiple variables to share the same memory space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unsigned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odifier used to signify that a variable will contain only positive values. See signed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Keyword used to signify either that a function doesn't return anything or that a pointer being used is considered generic or able to point to any data type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latile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odifier that signifies that a variable can be changed. See const.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while</w:t>
            </w:r>
          </w:p>
        </w:tc>
        <w:tc>
          <w:tcPr>
            <w:tcW w:w="99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ooping statement that executes a section of code as long as a condition remains TRUE.</w:t>
            </w:r>
            <w:r>
              <w:rPr>
                <w:rStyle w:val="HTMLMarkup"/>
              </w:rPr>
              <w:t>&lt;/TBODY&gt;</w:t>
            </w:r>
          </w:p>
        </w:tc>
      </w:tr>
    </w:tbl>
    <w:p>
      <w:pPr>
        <w:pStyle w:val="Normal"/>
        <w:rPr/>
      </w:pPr>
      <w:r>
        <w:rPr/>
        <w:t>In addition to the preceding keywords, the following are C++ reserved words:</w:t>
      </w:r>
    </w:p>
    <w:tbl>
      <w:tblPr>
        <w:tblW w:w="46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1728"/>
        <w:gridCol w:w="1536"/>
      </w:tblGrid>
      <w:tr>
        <w:trPr/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HTMLMarkup"/>
              </w:rPr>
              <w:t>&lt;TBODY&gt;</w:t>
            </w:r>
            <w:r>
              <w:rPr/>
              <w:t>catch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line</w:t>
            </w:r>
          </w:p>
        </w:tc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emplate</w:t>
            </w:r>
          </w:p>
        </w:tc>
      </w:tr>
      <w:tr>
        <w:trPr/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lass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new</w:t>
            </w:r>
          </w:p>
        </w:tc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his</w:t>
            </w:r>
          </w:p>
        </w:tc>
      </w:tr>
      <w:tr>
        <w:trPr/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elete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operator</w:t>
            </w:r>
          </w:p>
        </w:tc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hrow</w:t>
            </w:r>
          </w:p>
        </w:tc>
      </w:tr>
      <w:tr>
        <w:trPr/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except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rivate</w:t>
            </w:r>
          </w:p>
        </w:tc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ry</w:t>
            </w:r>
          </w:p>
        </w:tc>
      </w:tr>
      <w:tr>
        <w:trPr/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inally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rotected</w:t>
            </w:r>
          </w:p>
        </w:tc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irtual</w:t>
            </w:r>
          </w:p>
        </w:tc>
      </w:tr>
      <w:tr>
        <w:trPr/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riend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ublic</w:t>
            </w:r>
          </w:p>
        </w:tc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HTMLMarkup"/>
              </w:rPr>
              <w:t>&lt;/TBODY&gt;</w:t>
            </w:r>
          </w:p>
        </w:tc>
      </w:tr>
    </w:tbl>
    <w:p>
      <w:pPr>
        <w:pStyle w:val="Normal"/>
        <w:spacing w:before="100" w:after="100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raditional Arabic"/>
      <w:color w:val="000000"/>
      <w:sz w:val="24"/>
      <w:szCs w:val="20"/>
      <w:lang w:eastAsia="en-US" w:val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4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4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color w:val="auto"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color w:val="auto"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color w:val="auto"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color w:val="auto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color w:val="auto"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Traditional Arabic"/>
      <w:vanish/>
      <w:color w:val="auto"/>
      <w:sz w:val="16"/>
      <w:szCs w:val="16"/>
      <w:lang w:eastAsia="en-US" w:val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Traditional Arabic"/>
      <w:vanish/>
      <w:color w:val="auto"/>
      <w:sz w:val="16"/>
      <w:szCs w:val="16"/>
      <w:lang w:eastAsia="en-US"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21:54:00Z</dcterms:created>
  <dc:creator>Mostafa</dc:creator>
  <dc:description/>
  <dc:language>en-US</dc:language>
  <cp:lastModifiedBy>Mostafa</cp:lastModifiedBy>
  <dcterms:modified xsi:type="dcterms:W3CDTF">2001-03-14T21:54:00Z</dcterms:modified>
  <cp:revision>2</cp:revision>
  <dc:subject/>
  <dc:title>Teach Yourself C in 21 Days -- Appendix B -- Reserved Wo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Head_0_1_0">
    <vt:lpwstr>&lt;SCRIPT  language=JavaScript&gt;</vt:lpwstr>
  </property>
  <property fmtid="{D5CDD505-2E9C-101B-9397-08002B2CF9AE}" pid="3" name="UnknownHead_1_3_0">
    <vt:lpwstr>&lt;!--  function popUp(pPage) {  var fullURL = document.location;  var textURL = fullURL.toString();  var URLlen = textURL.length;  var lenMinusPage = textURL.lastIndexOf("/");  lenMinusPage += 1;  var fullPath = textURL.substring(0,lenMinusP</vt:lpwstr>
  </property>
  <property fmtid="{D5CDD505-2E9C-101B-9397-08002B2CF9AE}" pid="4" name="UnknownHead_1_3_1">
    <vt:lpwstr>age);  popUpWin = window.open('','popWin','resizable=yes,scrollbars=no,width=525,height=394');  figDoc= popUpWin.document;  zhtm= '&lt;HTML&gt;&lt;HEAD&gt;&lt;TITLE&gt;' + pPage + '&lt;/TITLE&gt;';  zhtm += '&lt;/head&gt;';  zhtm += '&lt;BODY bgcolor="#FFFFFF"&gt;';  zhtm += </vt:lpwstr>
  </property>
  <property fmtid="{D5CDD505-2E9C-101B-9397-08002B2CF9AE}" pid="5" name="UnknownHead_1_3_2">
    <vt:lpwstr>'&lt;IMG SRC="' + fullPath + pPage + '"&gt;';  zhtm += '&lt;P&gt;&lt;B&gt;' + pPage + '&lt;/B&gt;';  zhtm += '&lt;/BODY&gt;&lt;/HTML&gt;';  window.popUpWin.document.write(zhtm);  window.popUpWin.document.close();  // Johnny Jackson 4/28/98  } //--&gt;</vt:lpwstr>
  </property>
  <property fmtid="{D5CDD505-2E9C-101B-9397-08002B2CF9AE}" pid="6" name="UnknownHead_2_1_0">
    <vt:lpwstr>&lt;/SCRIPT &gt;</vt:lpwstr>
  </property>
  <property fmtid="{D5CDD505-2E9C-101B-9397-08002B2CF9AE}" pid="7" name="UnknownHead_3_1_0">
    <vt:lpwstr>&lt;LINK href="/includes/stylesheets/ebooks.css" rel=stylesheet&gt;</vt:lpwstr>
  </property>
</Properties>
</file>