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IT MA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lur :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smulge : writing       (choice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pahlet :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ring : finger       (choice i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rnanlar :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finger print : identical    (choice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corph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 emaciated    (choice i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off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pragmate   (choice i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x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clumsy    (choice i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14: each sentense is broke to four sections a,b,c,d.choos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mark (e) if you find no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a)phylchologists pointout that b)there are human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which does not involve d) the u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a)jack ordered for b)two plates of chicken c)and a glass d)of wa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ice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a) politics is b)  (choice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20: each question of group of questions is based on a passag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ditions for  each question,select the best answer choic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.if it is fobidden by law if the object of agreement is the doing of a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orbidden by law the agreement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. if it is of the nature that,it would defeat the provision of any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greement is void.if the object of agreement is such that thing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rbidden by law it would defeat the provision of statuar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. if the object of agreement is fraddulent it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v). an object of agreement is void if it involves or im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al  propert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. an object of agreement is void where the constant regards 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). an object of agreement is void where the constant regards is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A,B,C enter an agreement for the division a many them of gains acq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be acquit by them by them by the argument is vo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----      (choice is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-25) An algorithem follws a six step process za,zb,zc,zd,ze,zf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ed by foll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zd should follw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the first may be za,zd or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zb and zc have to be performed after 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v) zc must be immediately after z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ans:-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if za the first set z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3rd b)5th c)2nd d)4th   ans:-  A or D (probabl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zf can be 3rd or 5th------any of the six, first, second or forth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first four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:-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  if zb must follw za then a)za can only 3rd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irst or second c) can not be third d) fouth or fifth e)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:- 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 ze is third term the no of diff operations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:- D  (da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1) ravi plans six sep-- x,y,z,w,u,v  in rows no 1 to 6 ,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plant x before y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ust plant y  &amp;quot;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rd has to b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) which could b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xuywzv b) xvzyuw c)zuyxwv d)zvxuwy e) wyzu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-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 which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z before v   b) z before x  c) w before u  d) y befor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x befo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if he plans v first which 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,w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ns is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is 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)  which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x,3 b)y,6 c)z,1 d)w,2 e)u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-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if he plans b 6th which would b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x and w  b) x and y  c)y and x  d)w and z    e) w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-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) if he plans w before u and after v  he should plan 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irst  b)second  c)fourth  d)fifth  e)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a&amp;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sout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)at a certain moment a watch showes 2 min lag althogh it is fast.if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ed a 3 min lag at that moment ,but gain 1/2 min more a day than i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uld show the true time one day sooner than it usually does .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 does the watch gai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.2 b).5 c).6 d).4 e)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 :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amp;gt;(discount problem)     20%-&amp;gt;15%then-&amp;gt;32%   (ans:3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)in 400m race a gives b a start of 7 sec &amp;amp; beats by 24m.in another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ts by 10 sec.the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8,7 b)7,6 c)10,8 d)6,8 e)12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:c(1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3x+4y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ube+y cube=6         minimum value of 3x+11y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sink---7.7kms---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s 2 1/4 t is 5.5 min. 92 tonnes enough.. sink throws out 18 tonnes/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.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1.86 b)8.57 c)9.4 d)11.3 e)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          .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\  2       2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_a_\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     \ 3      2 cms          area of the d=50 cm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___b___\     ______           what is the area of the b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\ 4    2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c_____\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\ 5  2 cms                     ans=(1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d________\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)600 tennis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% -&amp;gt;wrist band on one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remain 96%-&amp;gt;25%-&amp;gt;on both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no of ---(ans: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)312(doubt) or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)in how many ways 5e,6s,3f be arranged if books of each language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64800,90,58400,31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:e(3!*5!*6!*3!=311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)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)three types of the a,b,c costs Rs. 95/kg,100/kg&amp;amp;70/kg .how many k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be blended to produce 100 kg of mixture worth Rs.90/kg,g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ntities of b&amp;amp;c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70,15,15 b)50,25,25 c)60,20,20 d)40,30,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:b</w:t>
      </w:r>
    </w:p>
    <w:p>
      <w:pPr>
        <w:pStyle w:val="PreformattedText"/>
        <w:bidi w:val="0"/>
        <w:spacing w:before="0" w:after="0"/>
        <w:jc w:val="left"/>
        <w:rPr/>
      </w:pPr>
      <w:r>
        <w:rPr/>
        <w:t>48)water mil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)x+y+z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)two distinct no's are taken from  1,2,3,4......2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probably that the no is 6 --&amp;gt;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)probably that it exceeds 14 --&amp;gt;1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)both exceed 5 is 3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)less than 13-&amp;gt;25/28  (24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)1200 di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c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5)1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56)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