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i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1. A says " the horse is not bl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 B says " the horse is either brown or g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 c says " the hoese is b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   At least one is telling truth and atleast one is lying.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of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Answer :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2. A son and father goes for boating in river upstream 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rowing for 1 mile son notices the hat of his fathe falling in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fter 5 min. he tells his father that his hat has fallen. So they tur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88888nd are able to pick the hat at the point from where they began b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fter 5 min.Tell the speed of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Ans...6 miles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3  A+B+C+D=D+E+F+G=G+H+I=17  where each letter re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number from1 to 9. Find out what does letter D and G represent if letter A=4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(8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ans.   D=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     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4. Argentina had football team of 22 player of which capt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from Brazilian team and goalki from European team. For remai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palayer they have picked 6 from argentinan and 14 from european. N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eam of11they must have goalki and captain so out of 9 now they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select 3from argentinian and 6 from European. Find out no. of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vilable for it (2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Ans : 160600( check out for right no. 6C3 * 14C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5 Three thives were caught stealing sheep, mule and ca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A says " B had stolen shee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C says " B had stolen m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B says he had stole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   the one who had stolen horse is speaking truth. the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d stolen camel is lying . Tell  who had stolen what? (5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ans. A-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   B- 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   C-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6  a group of friends  goes for dinner and gets bill of Rs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. Two of them says that they have forgotten their purse so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ake an extra contribution of Rs 100 to pay up the bill. Tell the no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erson in that group. (3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Ans - 8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7. In acolony there are some families. Each of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ildren but .different in numbers.Following a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no of adult&gt;no of sons&gt;no of daughters&gt;no of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   b&gt; each sister must have atleast one brother and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at the most 1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   c&gt; no of children in one family exceeds the sum of n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children in the rest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  Tell the no of families.(5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ans : 3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8.There are 6 people W,H,M,C,G,F who are murderer , victim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judge ,police, witness, hangman. There was no eye witn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ircumtancial witness. The murderer was sentenc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Read following statement and determine who is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1. M knew both murderer and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2. Judge asked C to discribe murde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3. W was last to see F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4. Police found G at the murd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5 H and W never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( 8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The above mentioned questions are of 37 marks res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&gt;as they had no of condition. One which men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hundustani music,Gazals ect. is tobe solved through venn diagram. Its of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rks. and another was grading 5 student which was of 5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