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estion paper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estion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To merry = Enjo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To Alienate = aband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To Solicit = Hum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To Heep =to gath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Cargo = load,luggag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Momentary = for small time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Volume = quant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.To Veer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.To Admonish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To Meager = small,litt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1. To lattitude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. Latent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. To Covet = To desi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4. To Discretion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 Potential = abil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6. To Emancipate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. To Wethargy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To Concur = simili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9. To Confiscate = To take charge, to annex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. To Dispel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. Baffle = puzz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2. Subsidise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3. Misery 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4. Pretentrous =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5. Tranquil = calm, sil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6.Ell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8.Rinaile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9.Obstina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0.Hove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1.Caprice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3.Belate =after tim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4.Brim = edg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.Divulge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6.Lamont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7.Bileaf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8. Embrace =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9.Adhesive =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0. Miserable =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Vocabula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dmonish-usurp,meager-scant,alienate-estrange,merry-gay,brim-boarder,obstina te-stubbournsolicit-urge,subside-wane,furtive-stealthy,misery-distress,volu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-quantity,veer-diverge,stiffle-snithy,adhesive-sticky,hamper-obstruct,belief-conviction,lament-wail,incentive-spur,innert-passive,baffle-frustrate,confiscate-app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priate,covert-crave,caprice-whim,concur-acquiesce,cargo-frieght,dispel-scatter,divulge-reveal,tomerit-todeserve,discreation-prudence,emancipate-liberate,efface-obliterate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over-linger,heap-topile,instigate-incite,latitude-scope,latent-potential,lethargy-stupormomentary-transient,pretentious- ostentatious,embrace-effig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Vocabula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dmonish-usurp,meager-scant,alienate-estrange,merry-gay,brim-boarder,obstinate-stubbourn,solicit-urge,subside-wane,furtive-stealthy,misery-distress,volume-quantity,Veer-diverge,stiffle-snithy,adhesive-sticky,hamper-obstruct,belief-conviction,lament-wail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centive-spur,innert-passive,baffle-frustrate,confiscate-appropriate,covert-crave,caprice-whim,concur-acquiesce,cargo-frieght,dispel-scatter,divu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e-reveal,tomerit-todeserve,discreation-prudence,emancipate-liberate,efface-obliterate, hover-linger,heap-topile,instigate-incite,latitude-scope,latent-potential,lethargy-stup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omentary-transient,pretentious-ostentatious,embrace-effig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TC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========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ECTION 1 INTURN CONSISTS OF THREE PART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T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VERBAL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T CONSISTS OF 40 WORDS WHICH HAS 5 MULTIPLE ANSWE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 THEM.THE MAIN WORDS WHICH I REMEMBER ARE A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LLOWS FOR WHI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YOU SHOULD LEARN THE SYNONYMS OF THESE---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CTION 1 PART B 20MIN 30 marks 15 QUANTITATIV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~~~~~~~~~~~~~~~~~~~~~~~~~~~~~~~~~~~~~~~~~~~~~~~~~~~~~~~~~~~~~~~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ESE ARE SOME PROBLEMS 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) two pencils cost 8 cents. then 5 pencils cos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0 cents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A work is done by the people in 24 minutes. One  of  them can do  this workalonely in 40 minutes. How much time to d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same work  for the second person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60 minutes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A car is filled with four and half gallons of  fuel   for a round trip.   Fuel is taken 1/4 more in going then coming. What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e fuel  consumed in coming up? (2 gallons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Low temperature at the night in a city is 1/3 more  than 1/2 high as higher temperature in a day. Sum of the low tem. an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highest temp.  is 100 degrees. Then what is the low temp? (40 deg.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A person, who decided to go to weekened trip  should  not  exceed 8 hours driving in a day. Average speed of  forward journe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s 40 m/h. Due to traffic in sundays, the return  journey average speed  is 30 m/h. How far he can select a picnic spo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120 mi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between 120 and 140 mi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160 mi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s: 120 mile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A salesperson multiplied a number and get the  answer 3,  instead of that number devided by 3.   what is the answer he actually has to ge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x 3 = 3  so number = 1  devided by 3, the ans. is 1/3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A ship started from port and moving with I miles per hour and another ship started from L and moving with H miles p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hour. At which place these two ships meet? (between I and J, nearer to J)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|----|----|----|----|----|----|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rt G H I J K L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. A building with height D shadow upto G. A  neighbour  building with   what height shadows C feet. (height = B ft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|----|----|----|----|----|----|----|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B C D E F G H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A person was fined for exceeding the speed limit  by  10 mph.   Another person was also fined for exceeding the sam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peed limit  by twice the same. If the second person was  travelling  at a  speed of 35 mph, find the speed limit. (15 mph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A bus started from bustand at 8.00am, and after  30  minutes staying  at destination, it returned back to the busstan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 destination   is 27 miles from the busstand. The speed of the bus  is  18mph. In  return journey bus travels with 50% fast spee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t what time it returns to the busstand? (11.00am)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In a mixture, R is 2 parts, S is 1 part. In aoder  to make S to  25% of the mixture, howmuch R is to be added? ( 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art of R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. wind flows 160 miles in 330 min, for 80 miles  how much time required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3. with 4/5 full tank vehicle travels 12 miles, with 1/3 full tank how much distance travels ( 5 miles 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two trees are there. one grows at 3/5 of the  other in 4 years, total growth of trees is 8 ft. what growth wil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maller tree will have in 2 years ( &lt; 2 ft. 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5. A storm will move with a velocity of towards the  centre in hours, At the same rate how much far will it move in hr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but the answer is 8/3 or 2 2/3 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ECTION-1 PART-3 marks-50 questions-50 30 min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RITICAL REASONING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My father has no brothers. he has three sisters  who  has two childs each.  My grandfather has son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my grandfather has two sons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three of my aunts have two sons 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my father is only child to his father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) i have six cousins from jmy mother side (can't 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) i have one uncle (fals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Ether injected into gallablader to dissolve  galstones. this type oneday  treatment is enough for gallastones not for calciu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tones. this method is alternative to surgery for millions of people who   are  suffering from this   disease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calcium stones can be cured in oneday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hundreds of people contains calcium stones 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surgery is the only treatment to calcium stones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) Eather will be injected into the gallblader to cure the  cholostrol based gall stones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Hacking is illegal entry into other computer. this is done mostly because of lack of knowledge of computer networking wit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etworks one machine can access to another machine. hacking go about without knowing that each network is accredited to use network facility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Hacking people never break the code of the company which they  work for 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Hacking is the only vulnerability of the computers for the usage of the data.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Hacking is done mostly due to the lack of computer knowledge.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there will be some more questions in this on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Alphine tunnels are closed tunnels. in the past 30 years not even a single accident has been recorded for there is one accid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the rail road system. even in case of a fire accident it is possible to shift the passengers into adjacent wagons and even the living fire can b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etected and extinguished with in the duration of 30 min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) no accident can occur in the closed tunnels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fire is allowed to live for 30 min.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all the care that travel in the tunnels will be carried by rail shutters.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In the past helicopters are forced to ground or crash because of the formation of the ice on the rotors and engines. 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w electronic device  has been developed which can detect the watercontent in the atmosphere and warns the pilot if the temp. is below freezing temp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bout the formation of the ice on the rotors and wing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the electronic device can avoid formation of the ice on the wings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there will be the malfunction of rotor &amp; engine because of formation of ice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the helicopters are to be crashed or down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there is only one device that warn about the formation of ice. (tru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In the survey conducted in mumbai out of 63 newly married house wives  not a single house wife felt that the husband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should take equal part in the household work as they felt they loose their power over their husbands. inspite of their careers they opt to do the kitch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ork themselves after coming back to home. the wives get half as much leisure time as the husbands get at the week end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) housewives want the husbands to take part equally in the household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wives have half as much leisure time as the husbands have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39% of the men will work equally in the house in cleaning and washing(can't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In confucius days the technology development was less and it took weeks to communicate a message. wherein we can send i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rough satellite with in no time........ even with this fast developments it has become difficult to understand each other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) people were not intelligent during confucius days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transport facilities are very much improved in now-a-days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even with the fast developments of the technology we cannot live happily. 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we can understand the people very much with the development of  communication. (fals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Senior manager in a big company said that new japanies company invades in India for transfering the cars from industria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d warned that jobs were under threat from japanies company. They stated that increasing competence would be coupled with an inevitable down term in c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rket and recent rise in interest rate which has already hit demand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manager issue their warning after a rise in interest rate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manager told workers that japanies workers are taking jobs away from indian workers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manager said that more people want to buy new cars in future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increasing rate of interest mean that japanies firm will create into operate in the country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Human existence is suspecious of arbitrary divide between concise and unconcise. The concise world invades shape activ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f the unconcise, while many of great activity of humanity waking as whole or partially improved by dreams. Even it could be ignored that dream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cede exceptional such a dichotomy could not be drawn as the influence of dream on waking state would reamin unclear. But as yet no company rebuilt exis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o record the substitute of prendtl dreaming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sleepy can be creative state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it is difficult to tell whether a sleeper is dream or not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if we know what babies would dream about before they are born we could show that the concise and unconcise mind influen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n one anoth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it is untrue claim that concise and unconcise world never impinge one another (tru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Any one who has has systematic exam phases will have perceived a profound although not a prolif of asymmetry wheth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 not the exception is volitions and self control of spontoneous appeal to predict facial as symmetry as does the type of emotion potraye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sition can not displace symmetric at left side regret of a negative emotion is more common posed statement negation emotions are likely to b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ymmetric representation and where as symmetric occurs relative left sided statement is more common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any angry person is more likely to have left sided statement than some one who has smiling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an actor is likely to smile symmetric when acting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) delecious facial statement will always be as symmetrical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In the totalitariturian days, the words have very much dreviewued. In the present day, they are becoming domestic that is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ords will be much more dreviewued. In that days, the words will be very much effected in political  area. but at present, the words came very cheap, w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an say they come free at cost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totalitarian society words are dreviewued (tru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totalitarian will have to come much about word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) the art totalitarian society the words are used  for  the political  speeches (tru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There should be copyright for all arts. the rule  has come that all the  arts has come under one copy right society, the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ere  use the money that  come from the arts for the developments. There may  be  a lot of money will  come from the Tagore works. we have to ask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enifiters from Tagore work  to help for the development of his work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Tagore works are come under this copy right rule  (false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) people gives to theater and collect the money for  development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people are free to go to the because of the copy  right rule   (can't sa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) we have ask the Tagore residents to help for the  developments of art.  (can't say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garding Interview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you should say everything confidentially, whatever  you  say tell them  frankly and confidentially i.e. I will do this, I  wil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finetely learn  within this period, now I am learning etc. regarding  C-language, COBOL, etc.  they will ask, how can you be best suited to our TC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or soft ware field)?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some of my seniors told that TCS is doing  consultancy business in  soft-ware field, this requires some sort of  programming skills, knowledge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gramming languages, in addition to this it  requires   a sort of aptitude  skill which I am sure of possing it, this I can sa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ased on my past  academic ahcievements. Also now I am learning C, I  learned up to .... (say arrays or functions) I will go through Pointe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etc. also I am learning  COBOL, I am preparing for TCS C, COBOL test. question: Why are you shifting from your mechanica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eld to software field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I am interested in soft-ware field, because of  its bright &amp; prosperous  future and quick recogniton of talent leading t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aster growth. They will ask about your family members and you, you  just simply answer  the truth frankly, they donot bouther about you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ather occupation i.e business  studies, etc. question: how can you compete with a computer  background student as you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re a pure mechanical student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actually I have taken Fortran as one of my  courses in B.Tech. degree  course, now here in IIT I learned 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nguages(  something about what  you learned in IITB), initially I found slightly  difficulty to compete with  a student having computers background, but now I 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fident of learning  programming skills as once I am in the process of  learning I am sure of  achieving this. here we have first about family, then about 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nutes  talk on my project  then they questioned on the project, then they asked  about soft-ware i.e  do you know about INTERNET, Y2K problem, etc. 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rankly told that I donot know  about INTERNET, I know a little bit about Y2K  problem   and explained about  Y2K problem i.e now in all computers year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dicated  by two digits only, finally after the 99th year (1999) the computer will  treat as 00 year(1900)  instead of considering it as 2000. meanwhile one 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wo question on my  academic record, about my refrigeration companies, etc. if you have a good topic on your project, you tel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bout that one and  have a little knowledge on it so you can answer well  their questions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QUESTIONS;2 MARKS EACH  TIME-20MINUT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ONE RECTANGULAR PLATE WITH LENGTH 8INCHES,BREADTH  11 INCHES AN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INCHES THICKNESS IS THERE.WHAT IS THE LENGTH OF  THE  CIRCULAR ROD  WITH DIAMETER 8 INCHES AND EQUAL TO VOLUME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CTANGULAR PLATE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3.5INCH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WHAT IS THE NUMBER OF ZEROS AT THE END OF THE  PRODUCT OF THE NUMBERS  FROM 1 TO 10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 in some game 139 members have participated every  time one fellow  will  get bye what is the number of matches to choose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mpion to be  held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13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 one fast typist type some matter in 2hr and  another slow typist type the  same matter in 3hr. if both do combinely in how mu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 they  will finis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 1hr 12mi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) in 8*8 chess board what is the total number of  squares  refer odel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:20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) falling height is proportional to square of the  time. one object falls 64cm in 2sec than in 6sec from how  much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height the object will fal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) gavaskar average in first 50 innings was 50 . after  the 51st  innings his average was 51 how many runs he made i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e 51st  inning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8)2 oranges,3 bananas and 4 apples cost Rs.15 . 3  ornages 2 bananas  1 apple costs Rs 10. what is the cost of 3 oranges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 bananas and  3 apples ANs Rs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)in 80 coins one coin is counterfiet what is  minimum  number of  weighings to find out counterfiet coin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)in a company 30% are supervisors and 40%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employees  are male  if 60% of supervisors are male. what is the  probability  that a randomly choosen employee is a male 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male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1)statement: all green are blue are blue, all blue  are white  conclusion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) some blue are green II) some white are gre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I)some green are not white IV) all white are blu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he has given four choices like gre typ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)all teachers are students. some students are  girls. this type of questions are there. we cant able to reproduce them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ptitud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)2 pencils costs 8 cents,then 5 pencils cost how  much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20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a work is done by the people in 24 min.one of them  can do this work  a lonely in 40 min.how much time required to do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ame work for the  second person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60mi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a car is filled with four and half gallons of oil  for full round  trip.fuel is taken 1/4 gallons more in going than  coming.what is the fue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sumed in coming up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2 gallon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low temperature at the night in a city is 1/3 more  than 1/2 hinge as  higher temperature in a day.sum of the low temp an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high temp is 100 c. then what is the low temp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40 centigrad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)a person who decided to go weekend trip should not   exceed 8 hours  driving in a day average spped of forward journey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0 mph.due to  traffic insundays the return journey average speed  is  30 mph.how far he  can select a picnic spo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120 mi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)a sales person multiplied a number and get the  answer is 3  instead of that number divided by 3.what is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swer  he actually  has to ge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1/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)a ship started from a port and moving with I mph  and  another ship  started from L and moving with H mph.at which pl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se two ships  mee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between I and J and close to J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8)a building with height D ft shadow upto G.A  neighbour building  with what height shadow C ft 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B f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9)a person was fined for exceeding the speed limit  by  10mph.another  person was also fined for exceeding the same spe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mit by twice the same  if the second person was travellling at a speed of  35  mph.find the  speed limi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15mp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)a bus started from bustand at 8.00am and after  30min staying at  destination it returned back to the bustand.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stination is 27  miles from the bustand the speed of the bus  50percent  fast speed at what  time it returns to the bustan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11.00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)in a mixture,R is 2 parts,s is 1 part in order to make s to 25% of the  mixture,howmuch r is to be added  a)one pa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)wind flows 160 miles in 330min.for 80 miles how  much time requir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)with 4/5 full tand vehicle travels 12 miles, with  1/3 full tand how  much distance travel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5 mil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)2 trees are there.one grows at 3/5 of the  other.In  4 years  total growth of the trees is 8 ft.what growth will  smaller tree will ha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 2 year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2 f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)a storm will move with a velocity of --- towards  the center in --- at the same rate how much far will it move in h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8/3 or 2 2/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 not clea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son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my father had no brothers but his 3 sisters are all  married and each has 2  children.my grandfather has 2 son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mu father was an only child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3 of my aunts have sons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i have six cousins on my mother's side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i have only one uncle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. Senior managers in a leading company said that new  japanese investment  in india was transforming the car industry an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rned  that jobs were under threat from japanese competition. they stated that increasing competition would be coupled with an in evita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wnturn i the car market and the recent rise in interst rates whaich had already hit deman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some senior managers said that more people will want to buy new cars in the future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managers told workers that japanese workers are taking jobs away from indian workers in the car industry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the managers issued their warning after a rise in interest rates.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the increased rate of the interest will mean that japanese firms will cease to operate in this country.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.Researchers in mumbai have found that certain types of gallstones can be dissolved by injecting them with a gasoline additi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the form of ether the ether is injected through a tube directly into a tube directly into the gallbladder.the one day treatment works only 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olesterol-based stones.not those composed largely o calcium.however as the clolesterol stones are by far the most common typefor million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f gallstones sufferers the treatment should offer a welcome alternative tosurgery the commonest option in nost hospital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injecting ether into the gallbladder dissolves most gallstones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surgery is the only treatment for calcium stones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hundreds of peoplecontains calcium stones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calcium stones will be cured in one day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organising the home can be perceived as conferring power so large numbers of women are unwilling to let go of chores,even when they ha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ers.a survey found that,out of 65 new marriages not one single wife expected her husband to share work equally.accord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 the family policy studies center 81% working wives return home to do all th cooking.The average male has nearly half as much more tfree tim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t weekends than his wife and the typical new father spends just 37 seconds a day talking to his bab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. 13.most working wives do not expect their husbands to share chores equally.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the average wife has half as much free time at weekends as her husband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some women collude in the unequal distribution of house hold work because they want to retain control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6. 39% of all men with working wives do the cooking and all the cleaning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E.confucius said that to know the future we have to understand the pasthis time transport ,communications and scientifi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knowledge were less developed than they are today.news took weeks to travel where as today satellite links connect the continents virtuall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stantaneously.but our technological advances in the field of communications seem not to have improved our capacity to understand one anoth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.in confucius daay people were more intelligent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we understand each otheer better now than in confucius time because we can travel more quickly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9.we have made great improvements in transport since confucius day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.none of our scientific discoveries has really improved our lives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.words in totalitarian systems have an unhealthy importance and in such states now attempting to return to a more democrati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rmality there has been a natural inevitable and healthy dreviewuation of words whereas previouslu a single word used in a sppe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 even a play or poem could be a serious political event now the words come cheaper almost free. politics is politics again and poetry only poet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.totalitarian state dreviewue words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only non-totalitarian regimes produce poetry of political importance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3.writers under totalitarian regimes have to choose their words carefully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4. the democratic political system is healthier than others C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G.statistics show that millions of vehicals have beencarried by shuttle over the past 30 years through alpine tunnel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ithouty one ever catching tire.in the alpine tunnels.drivers and passengers sit in theirvhehicals on the shuttle trains.only one vehical has evercaugh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re on the bussy french motorail equivalent system.this sort of accidents is not possible in a closed shuttle. assertinos that a vehical fi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ill lead to catastophe have no basis. since the resoures exit do detect,control and extingush a fire and to remove any persons pres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safely to an adjoning wagon, leaving any surviving fire facing rapid extinction within a wagan built to contain fire for 30 minutes. catastrop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eems very unlikely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5. if a car cauget fire in a rail shuttle, probably none would be killed.  (T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6.at least one vehical has cauht fire in an alpine tunnel.(f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7.if a fire started in a wagon, it would be allowed to burn itself out in 30 minutes.(f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8.if would theoreticaly be possible for a car to cath fire in aclosed shuttle system.(F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H)every form of art is protected by copy write,uponthe expiration  of whitch the property passes into the public domain and becomes freely available to any one wishing to exploit i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mercialy. the time has come when all treasures shoud pass to the controled of a trust,and by this made readily available to anyone on pament of a fee 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yality.the income fromthe works of tagore would alone be enarmous.these who now main financialbenifit from his genius should make som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tribution to the welfare of the arts in genera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9.tagore's plays are not protected by copyright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.tagore's decendants should be asked to make some contribution to the arts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1.instead of buying a ticket , theatregoers should pay a fee to trust for the benefit of the arts.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2. More people could go to the theatre if copy rightwere abolished C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. Hacking is a crime made possible by a relatively new technology, which one of the reasons it is often poorly understoo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d reported. Many computers, but no means all,are now linked togetherin networks which allow users on one computer to communicate wit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therson the same network.If a computer is not networked,no manipulation of its datafrom another machine is possible.So long as users a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uthorised, networking is just a way of making work easier and more productive.Hacking on the other hand,is the unauthorised use of networks 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unauthorised entty into the computers themselves.Most people do not need to break into the networks they use,since they are already accredit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user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3. Most hackers are authorised to break into networks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4. Computers are only vulerable to the unauthorised manipulation of their data via another computer if they are networked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.The main reason why it is relatively easy to break into a computer is that few people understand the technology.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6.Hackers do not work fot the firms whose networks they break into. 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J.Although invaders represent a threat to the conservation of flora and fauna,there are two special cases in whi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vasion have been deliberately brought about.One is the desire to control presents bynatural predators, whichmay have to be brought in from othe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untries.The second is releasing organisms into the wild(or on tofarms,from which they mightescape)that are completely novel,beacause they ha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en genetically engineered.There is nothing intrinsically sinister about engineered organisms,but any novelty must be regarded as 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tential invader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7.Pest control does not threat the conservation of flora and fauna.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8.Genetically engineered organisms must always be regarded as poten- tially dangerous.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9.Natural predators are work harmful than pests.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0.Genetically engineered organisms escaped from the farm,they will be pose a threat to wildlife. 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K.electronics technology is coming to the rescue of helicopters which can be grounded or crash in icy conditions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chines are especially vulnerable to the build up of ice on both their rotors and engine air intake when operating in cold damp conditions.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blem is 2 fold ice increases the weight and the build upp makes the aerofoils less efficient .now at last a detector has bee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vised which the company hopes will mean safer flightsand less frequent grounding.unlike most devices in use at present it can detect the liqui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ter content of cloud above freezing level.so the warning is ginven before the potential hazard is encountere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9.an electronic device has been invented which will prevent the build up of ice on helicopter rotors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0.helicopters are sometimes grounded because incold damp weather their engine air intakes and rotors malfun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wing to the formatrion of ice.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1.only one device can at present detect theliquid water content of cloud above freezing level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2.in future fewer helicopters will crash or have to grounded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L.anyone whos has systematically examined faceswill have perceived a prepondreance although not a proliferation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asymmtry.whether or not the statement is volitinal and self controlled orspontaneous appears to predict facial asymmetry as does the type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motion protrayed.positive emotions are usually displayed symmetrically although a left sided representation of a negative emotion is mo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mmon.posed statements and negative emotions are less likely to be symmetrically represente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3.an angry person is more likely to have a lopsided statement than someone who is smiling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4.a deliberately assumed facial statement will always be asymmetrical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5.an actor is likely to smile symmetrically when acting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6.more self conscious people are likely to have less asymmetrically facial statements than those who are less aware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hemselves 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M. human existence is not susceptible of arbitary division between consciousness and unconsciousness.the consciou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orld invades and shapes the activities of the unconscious while many of the great achievements of humanity's waking hours were wholly or partl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spires bu dreams .even if it could be argued that dreams precede experience such a dichotomy could not be drawn as the influence of dreaming on th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king state would remain unclear but as yet no common vocabulary exists to record the substance of prenatal dream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7.sleep can be a creative state.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8.it is difficult to tell whether a sleeper is dr3eaming or not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9. if we knew what babies dream about before they are born we could show that conscious and unconscious mond influen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ne another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0. it is untrue to claim that the conscious and unconscious worlds never impinge on one another F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w twenty question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. disease x succeeds lung disease.it may also occur helthy persons the person looks healthier from outside.the number o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d blood cells in the blood increased and this leads to thickness fo the blood as a result of which blood lacks inside the vessels .the pers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suffers heart attact. one possible solution is to remove a litre of blood or to control the growth of red blood cell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3.lung disease precedes the disease x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4.a person who gets heart attack always has disease x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5.people suffering from disease x look healthier 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6.one litre of blood must be removed to cure this 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.a starfire engine has been designed to work onlyfor unleaded petrol.this crossfire engine is designed for both 1500 and `1800 c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y internally and externally look alike except for the difference in wheels ----,2000 cc is differentr from the above.two in terms of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atures --- ----- ---- on the bumber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7.the engine run only on the leaded petrol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8.1500 and 1800 cc look alike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9.apart from cross fire engines they manfacture ----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0.internal structure of the 2000cc is same as that of both 1500 and 1800 cc C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.a weed killer to kill the weeds has beendeveloped.the weed killer solution has to be applied to the growing tips. i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ed not to be appliedto all the tips.the solution has to be prepared in a can in one hand and the plants are taken in the other hand with 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glove and are immersed in the solution if we cannot immerse them in the solution the solution can be applied to the roots with a brush.it us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ithout care it can pose danger to other plant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1.the solutions has to applied to growing leav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2.to use the weedkiller first take the plants in the cn as then pour the solution into i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3.it is sufficient to apply it only to some roo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4.it effects to the other plants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5.flora 3 sofa set gives value to ur mone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6.padding is used to increase durabl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7.flora will made all other products other than sofa set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8.can we use wood as ----- 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R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9.the length of the cracker will be less than 12 cm 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0.the center part of the crackers is 4cm 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----------------------------------------------------------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 reasoning test at the end of each question w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dicat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F,T,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here F represents Fal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" T " Tru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" C " cant sa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----------------------------------------------------------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enion paper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1.How important are the following criteria for the selection of a fresh graduate during campus interviews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lease rank them according to your preference.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riter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n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Academic Performance/Consistency -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TechnicalAptitude/Fundamentals -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Communication Skills -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Leadership Qualities-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Extracurricular Activiti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Industrial Training and Project Work-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General Awarenes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Overall Personal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Dress sense and Appearan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Any other (please specify)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2.What trait of a prospective employee do you dislike the most during an interview 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Arrogance -1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Overconfidence-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Verbos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Nervousnes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Delay in respond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Poor grooming-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Any other (Please specify)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3.What qualities do you think will make a fresh graduate succeed in your organisation ? (Please rank according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your preference 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ali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n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Interpersonal Skills-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Getting along with seniors/colleagues-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Honesty and Ethics-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Hard work-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Innovation-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Any other (Please specify ): FLEXIBILITY - 2. ALL ARE EQUALLY IMPORTAN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4.On a scale of 1-10,how would you rate the importance of performance appraisals in the career of a fresh graduate in your organization ? 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5.Frequent job hops can helpa person reach the higher echelons of a corporate world faster. In your opinion that is (Please tick 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Right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Wrong *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Debatab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6.Does a recruit from an institution of higher repute hold an edge over his rivals in the corporate world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Y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N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Depends on performan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7.In the event of an interviewee not knowing the answer to a question put to him, it is best for him t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Admit it *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Try to talk his way out of the situa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8.Does a gap in education (for the preparation or otherwise) in any way hamper the chances of a new recruit to make it into your organisation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Yes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No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ITHER .IT DEPENDS ON THE GAP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9.Does disciplinary action taken against a student influence your selection of a prospectiveemployee in any way? If yes, to what extent ? N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Q#10.To what extent is technical education important in the work environment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9:58:00Z</dcterms:created>
  <dc:creator>MuraliReddy</dc:creator>
  <dc:description/>
  <dc:language>en-US</dc:language>
  <cp:lastModifiedBy>Surendra_reddy</cp:lastModifiedBy>
  <dcterms:modified xsi:type="dcterms:W3CDTF">2001-06-29T09:58:00Z</dcterms:modified>
  <cp:revision>2</cp:revision>
  <dc:subject/>
  <dc:title> question paper:</dc:title>
</cp:coreProperties>
</file>