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1. The C language terminator i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semicol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col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perio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exclamation mar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What is false about the following -- A compoun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statement i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A set of simple statmen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Demarcated on either side by curly bracke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Can be used in place of simple statem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A C function is not a compound statemen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What is true about the following C Function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Need not return any valu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Should always return an integ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Should always return a floa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Should always return more than one valu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 Main must be written a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The first function in the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Second function in the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Last function in the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Any where in the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Which of the following about automatic variabl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ithin a function is correct 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Its type must be declared before using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variab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Tthey are loca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They are not initialised to zer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They are globa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Write one statement equivalent to the following tw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statement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x=sqr(a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turn(x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hoose from one of the alternativ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return(sqr(a)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printf("sqr(a)"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return(a*a*a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printf("%d",sqr(a)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7. Which of the following about the C comments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correct 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Ccommentscan go over multiple lin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Comments can start any where in the li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A line can contain comments with out any languag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tatemen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Comments can occur within comment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What is the value of y in the following code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x=7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y=0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f(x=6) y=7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else y=1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9. Read the function conv() given below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conv(int t){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nt u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u=5/9 * (t-32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turn(u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}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at is return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16.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2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. Which of the following represents true statem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ither x is in the range of 10 and 50 or y is zer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x &gt;= 10 &amp;&amp; x &lt;= 50 || y = =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x&lt;5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y!=10 &amp;&amp; x&gt;=5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 of the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Which of the following is not an infinite loop 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while(1)\{ ....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for(;;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c) x=0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o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/*x unaltered within the loop*/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..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ile(x = = 0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# define TRUE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ile(TRUE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.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2. What does the following function prin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unc(int i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{ if(i%2)return 0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return 1;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in(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=3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=func(i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=func(i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intf("%d",i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3. How does the C compiler interpret the follow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wo statemen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=p+x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q=q+y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p=p+x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q=q+y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p=p+xq=q+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p=p+xq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q=q+y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p=p+x/q=q+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or questions 14,15,16,17 use the follow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lternativ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i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.cha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.str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floa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4. '9'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5. "1 e 02"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6. 10e0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7. 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8. Read the folllowing cod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# define MAX 10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# define MIN 10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f(x&gt;MAX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x=1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if(x&lt;MIN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x=-1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x=50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f the initial value of x=200,what is the value aft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cuting this code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20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-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50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9. A memory of 20 bytes is allocated to a str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eclared as char *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hen the following two statements are executed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="Entrance"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l=strlen(s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at is the value of l 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2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2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0. Given the piece of cod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a[50]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*pa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pa=a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o access the 6th element of the array which of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ollowing is incorrec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*(a+5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a[5]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pa[5]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*(*pa + 5}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1. Consider the following structur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truct num nam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no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har name[25]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truct num n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1[]={{12,"Fred"},{15,"Martin"},{8,"Peter"},{11,Nicholas"}}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.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intf("%d%d",n1[2],no,(*(n1 + 2),no) + 1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at does the above statement prin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8,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9,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8,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8,unpredictable valu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2. Identify the in correct express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a=b=3=4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a=b=c=d=0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float a=int b=3.5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int a; float b; a=b=3.5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3. Regarding the scope of the varibles;identify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correct statement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automatic variables are automatically initialis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o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static variables are are automatically initialis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o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the address of a register variable is no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ccessiab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static variables cannot be initialised with an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ress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4. cond 1?cond 2?cond 3?:exp 1:exp 2:exp 3:exp 4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s equivalent to which of the following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if cond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 1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if cond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 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if cond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 3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exp 4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if cond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f cond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f cond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exp 1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exp 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exp 3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exp 4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if cond 1 &amp;&amp; cond 2 &amp;&amp; cond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 1 |exp 2|exp 3|exp 4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if cond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 1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if cond 2 exp 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if cond 3 exp 3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exp 4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5. The operator for exponencation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**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^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c) %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t availab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6. Which of the following is invali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a+=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a*=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a&gt;&gt;=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a**=b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7. What is y value of the code if input x=1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y=5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f (x==10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if(x==9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se y=8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8. What does the following code do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n(int n,int p,int r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tatic int a=p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witch(n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e 4:a+=a*r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e 3:a+=a*r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e 2:a+=a*r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e 1:a+=a*r;}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computes simple interest for one yea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computes amount on compound interest for 1 to 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year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c)computes simple interest for four year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computes compound interst for 1 yea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9. a=0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ile(a&lt;5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intf("%d\\n",a++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ow many times does the loop occurs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infinit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0. How many times does the loop iterated 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or (i=0;i=10;i+=2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intf("Hi\\n"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1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 of the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1. What is incorrect among the follow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recursive func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calls itsel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is equivalent to a loop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has a termination condi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does not have a return value at all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2. Which of the following go out of the loop if exp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 becoming fal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while(expn 1)\{...if(expn 2)continue;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while(!expn 1)\{if(expn 2)continue;...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do{..if(expn 1)continue;..}while(expn 2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while(!expn 2)\{if(expn 1)continue;..\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3. Consider the following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in(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{unsigned int i=10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ile(i&gt;=0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intf("%u",i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--;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ow many times the loop will get execut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1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1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infinit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4.Pick out the add one ou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malloc(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calloc(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free(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realloc(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5.Consider the following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in(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a[5]={1,3,6,7,0}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*b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=&amp;a[2]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he value of b[-1]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-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6. # define prod(a,b)=a*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in(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x=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nt y=3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intf("%d",prod(x+2,y-10)); 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he output of the program i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7.Consider the following program segm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n,sum=1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witch(n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e 2:sum=sum+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e 3:sum*=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reak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default:sum=0;}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f n=2, what is the value of su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c) 3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 of the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8. Identify the incorrect 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if(c=1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if(c!=3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if(a&lt;b)the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if(c==1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1 onl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1&amp;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3 onl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All of the abov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9. The format specified for hexa decimal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%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%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%x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%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0. Find the output of the following pro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in(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x=5, *p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=&amp;x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printf("%d",++*p)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 of the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1.Consider the following C cod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in(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i=3,x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hile(i&gt;0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x=func(i)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--; 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func(int n)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tatic sum=0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um=sum+n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turn(sum);}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he final value of x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3. Int *a[5] refers t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array of pointer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pointer to an arra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c) pointerto a pointer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d) none of the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4.Which of the following statements is incorrec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a) typedef struct new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n1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har n2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} DATA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b) typedef struct {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 n3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har *n4;}ICE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c) typedef union{ int n5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loat n6;} UDT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(d) #typedef union {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nt n7; </w:t>
      </w:r>
    </w:p>
    <w:p>
      <w:pPr>
        <w:pStyle w:val="Normal"/>
        <w:rPr>
          <w:b/>
          <w:b/>
        </w:rPr>
      </w:pPr>
      <w:r>
        <w:rPr>
          <w:b/>
        </w:rPr>
        <w:t>float n8;} TUDA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0:00:00Z</dcterms:created>
  <dc:creator>MuraliReddy</dc:creator>
  <dc:description/>
  <dc:language>en-US</dc:language>
  <cp:lastModifiedBy>Surendra_reddy</cp:lastModifiedBy>
  <dcterms:modified xsi:type="dcterms:W3CDTF">2001-06-29T10:00:00Z</dcterms:modified>
  <cp:revision>2</cp:revision>
  <dc:subject/>
  <dc:title>1</dc:title>
</cp:coreProperties>
</file>