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VOCABULARY</w:t>
      </w:r>
    </w:p>
    <w:p>
      <w:pPr>
        <w:pStyle w:val="Normal"/>
        <w:ind w:left="360" w:hanging="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dmonish= usurp 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dhesive = tenacious, sticky, glue, gum, bonding agent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ienate = estrang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leaf = big screen, big shot, big succ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Belief = convictio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ffle = puzzl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rim = edg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vet = to desir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price = whim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cur = similar, acquiesc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fiscate = appropriate, to take charge, to annex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rgo = load, luggag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el = scatter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vulge = reveal, make known, disclos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cretion = prudenc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mancipate = liberat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fface = obliterat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mbrace = hug, hold, cudd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Furtive = stealthy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eap = to ga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Hamper = obstru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Heap = to pil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ver = lin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Incentive = sp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Instigate = inc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Inert = passiv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titude = scop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thargy = stupor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mont = lakes, lamen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Lament = wail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tent = potential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rry = Enjoy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ager = small, little, scanty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sery = distress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ary = for small ti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Merit = to deserv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serable = unhappy, sad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bstinate = stubbor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vert = obvious, clear, explicit, evident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tentious = ostentatious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tential = ability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inaile = rigorous</w:t>
      </w:r>
    </w:p>
    <w:p>
      <w:pPr>
        <w:pStyle w:val="Normal"/>
        <w:ind w:first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nounce= reject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licit = Humble, urg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side = w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rPr>
          <w:rFonts w:cs="Courier New"/>
        </w:rPr>
      </w:pPr>
      <w:r>
        <w:rPr>
          <w:rFonts w:cs="Courier New"/>
        </w:rPr>
        <w:t>Stifle = snits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ranquil = calm, silent, seren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 merit- to deserv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lume = quantity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er = diverge</w:t>
      </w:r>
    </w:p>
    <w:p>
      <w:pPr>
        <w:pStyle w:val="Normal"/>
        <w:ind w:first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thargy = well wisher</w:t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26:00Z</dcterms:created>
  <dc:creator>Thomson</dc:creator>
  <dc:description/>
  <dc:language>en-US</dc:language>
  <cp:lastModifiedBy>Thomson</cp:lastModifiedBy>
  <cp:lastPrinted>2002-11-19T08:26:00Z</cp:lastPrinted>
  <dcterms:modified xsi:type="dcterms:W3CDTF">2002-11-19T02:57:00Z</dcterms:modified>
  <cp:revision>75</cp:revision>
  <dc:subject/>
  <dc:title/>
</cp:coreProperties>
</file>