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TCS QUESTION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part A   -  Vocabulary(synonyms) 40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To merry, 2.To Alienate,3.To Solicit,4.To Heep,5.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Momentary , 7.Volume, 8.To Veer, 9.To Admonish, 10.To Me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1.To lattitude, 12.Latent ,13. To Covet, 14. To Discre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5.Potential,16. To Emancipate, 17. To Wethargy,18. To Conc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To Confiscate,20. To Dispel, 21. Baffle 22. Subsidise, 23.Mis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Pretentrous,25.Tranquil,26.Ellace,27.Tranquil,28.Rinaile,29.Obsti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0.Hover,31.Caprice,32.Merry,33.Belate,34.Brim,35.Divulge,36.Lamo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7.Bileaf, 38. Embrace, 39.Adhesive,40. Miser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Critical Reas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My Father is only child to his Father. My father has th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isters. All are married and have two children each. (State True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lse Or  Can't  be determ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1 My Grand father has two 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  I am having six cous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3  I have three un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Part B (15 Ques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Two Pencils 8 cents 5 Pencils cost ( Ans 20 c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A work is done by two people in 24 minutes. One of them alone c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 it in 40 minutes. How much time will the other person wiil tak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lete it ( 60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A car is filled with 4.5 gallons of fuel for a round trip . C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 taken 1/4 more than in going than coming up. What is the fu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umed in coming u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4. Low temperature at the night in a city is more than 1/2 high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gher temperature are 100. Then What is low temperature (Ans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 Person who dicided to go to weekend trip should not exceed  8 h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iving in a day. Average speed of forward journey is 40 miles/ho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ue to traffic in sundays ,in return journey average speed is 30mph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 far he can select a picnic spot ? (ans  120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A sales person multiplied by a number and get the answer 3. Inst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f that number divided by 3. What is the answer she actually has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et (1/3) * 1 *3 =3 so the no= 1 divided by three. The answer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A ship started from port and moving with 'I' miles/hour and o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hip started From L and moving with 'H' miles/hour . At the pl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hese two ships will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8. A building with height D shadows up to G. A Neighbour buil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what height shadows C f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A person was fined for exceeding the speed limit by 10mph. Ano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erson was also fined for exceeding the speed limit by twice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me. If the second person was travelling at speed of 35mph . Fi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peed limit (ans. 15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A bus started from the bus stand at 8Am and after staying 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inutes at a destination return back to the bus st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stination is 27 miles from the bus stand . The Speed of the bus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mph . In the return journey the bus travells with 50%  fast sp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what time it is return to the bus stand (11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1. In a mixture R is two parts, S is one part . In order to mix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 much R is to be added.                  Ans S is 25% of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ISH  YOU ALL THE B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 : tcs99-1.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ar fri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paper I am sending,there r about 40 vocabulary questions.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year's paper has only 20 of them.Time 5 min.Marks 10.Do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 or 16 bit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antitative aptitude:I am sending 15 questions.In the latest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g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r only 10 of them r present.Time 10 min.Marks 20.Do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blem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soning: All answers r given. Remember them. In the exam, u will not be having time to read the passages. So remember the answers. I don’t remember two he passages (R and Q).U can read these passages in the exam and answer them. Remember: don't answer all questions. Write  7 or 8 incorrect answers.Time 45 min.Total 70 questions and M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r ultimate aim is to get 75 to 85 marks.Because if u get high </w:t>
      </w:r>
    </w:p>
    <w:p>
      <w:pPr>
        <w:pStyle w:val="Preformatted"/>
        <w:tabs>
          <w:tab w:val="clear" w:pos="959"/>
          <w:tab w:val="clear" w:pos="1918"/>
          <w:tab w:val="clear" w:pos="3836"/>
          <w:tab w:val="clear" w:pos="4795"/>
          <w:tab w:val="clear" w:pos="5754"/>
          <w:tab w:val="clear" w:pos="6713"/>
          <w:tab w:val="clear" w:pos="7672"/>
          <w:tab w:val="clear" w:pos="8631"/>
          <w:tab w:val="clear" w:pos="9590"/>
          <w:tab w:val="left" w:pos="0" w:leader="none"/>
          <w:tab w:val="left" w:pos="2877" w:leader="none"/>
        </w:tabs>
        <w:rPr/>
      </w:pPr>
      <w:r>
        <w:rPr/>
        <w:t xml:space="preserve">marks, they may assune that u know the paper beforehand and u may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qual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 don't get more than 9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SH U ALL THE B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Vocabu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monish-usurp,meager-scant,alienate-estrange,merry-gay,brim-boarder,obstinate-stubb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icit-urge,subside-wane,furtive-stealthy,misery-distress,volume-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eer-diverge,stiffle-snithy,adhesive-sticky,hamper-obstruct,belief-conviction,lament-wail,incentive-spur,innert-passive,baffle-frustrate,confiscate-appropriate,covert-crave,caprice-whim,concur-acquiesce,cargo-frieght,dispel-scatter,divulge-reveal,tomerit-todeserve,discreation-prudence,emancipate-liberate,efface-oblit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over-linger,heap-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le,instigate-incite,latitude-scope,latent-potential,lethargy-stup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omentary-transient,pretentious-ostentatious,embrace-effi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ppt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 pencils costs 8 cents,then 5 pencils cost how m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0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a work is done by the people in 24 min.one of them can d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 lonely in 40 min.how much time required to do the same work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econd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60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a car is filled with four and half gallons of oil for full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ip.fuel is taken 1/4 gallons more in going than coming.w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u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onsumed in coming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low temperature at the night in a city is 1/3 more than 1/2 hi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igher temperature in a day.sum of the low temp and high temp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n what is the low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40 centi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5)a person who decided to go weekend trip should not exceed 8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riving in a day average spped of forward journey is 40 mph.du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affic insundays the return journey average speed is 30 mph.h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an select a picnic 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20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6)a sales person multiplied a number and get the answer i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stead of that number divided by 3.what is the answer he actu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as to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7)a ship started from a port and moving with I mph and another sh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arted from L and moving with H mph.at which place these two shi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etween I and J and close to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8)a building with height D ft shadow upto G.A neighbour bui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ith what height shadow C f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9)a person was fined for exceeding the speed limit by 10mph.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erson was also fined for exceeding the same speed limit by tw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f the second person was travellling at a speed of 35 mph.fin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peed li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5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a bus started from bustand at 8.00am and after 30min staying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stination it returned back to the bustand.the destination is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iles from the bustand the speed of the bus 50percent fast spee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it returns to the bus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1.00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1)in a mixture,R is 2 parts,s is 1 part in order to make s to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ixture,howmuch r is to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on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2)wind flows 160 miles in 330min.for 80 miles how much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3)with 4/5 full tand vehicle travels 12 miles, with 1/3 full t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uch distance trav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5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4)2 trees are there.one grows at 3/5 of the other.In 4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tal growth of the trees is 8 ft.what growth will smaller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 2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a storm will move with a velocity of --- towards the center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t the same rate how much far will it move in h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8/3 or 2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5 not 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Reas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y father had no brothers but his 3 sisters are all marrie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ach ha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hildren.my grandfather has 2 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mu father was an only child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3 of my aunts have son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i have six cousins on my mother's sid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 i have only one uncl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enior managers in a leading company said that new japan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vestment in india was transforming the car industry and warned that jo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re under threat from japanese competition. they stated that increa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ompetition would be coupled with an in evitable downturn i the c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nd the recent rise in interst rates whaich had already hit de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5.some senior managers said that more people will want to buy 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futur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6.managers told workers that japanese workers are taking jobs aw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dian workers in the car industr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7.the managers issued their warning after a rise in interest ra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8.the increased rate of the interest will mean that japanese fir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ease to operate in this countr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Researchers in mumbai have found that certain types of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n be dissolved by injecting them with a gasoline additive in the for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her the ether is injected through a tube directly into a tube directly 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gallbladder.the one day treatment works only on cholesterol-based stones.not those composed largely o calcium.however as the choleste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ones are by far the most common typefor millions of gallst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ufferers the treatment should offer a welcome altern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surgery</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commonest option in nost hospitals.</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9.injecting ether into the gallbladder dissolves most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surgery is the only treatment for calcium ston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1.hundreds of peoplecontains calcium stone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calcium stones will be cured in one da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 organizing the home can be perceived as conferring power so la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numbers of women are unwilling to let go of chores, even when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ave careers. a survey found that, out of 65 new marriages not one si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ife expected her husband to share work equally. according to the fami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icy studies center 81% working wives return home to do all the cooking. The average male has nearly half as much more free time at weekends than his wife and the typical new father spends just 37 seconds a day talking to his 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3.most working wives do not expect their husbands to share ch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qua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4.the average wife has half as much free time at weekends as 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sb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some women collude in the unequal distribution of house h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 because they want to retain contro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6. 39% of all men with working wives do the cooking and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 Confucius said that to know the future we have to underst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st his time transport ,communications and scientific knowledge were l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veloped than they are today. News took weeks to travel where as to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atellite links connect the continents virtually instantaneously. 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our technological advances in the field of communications seem not to have improved our capacity to understand one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7.in Confucius day people were more intellige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8.we understand each other better now than in Confucius time bec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e can travel more quickl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9.we have made great improvements in transport since Confucius da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0.none of our scientific discoveries has really improved our lives  C</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words in totalitarian systems have an unhealthy importance and in </w:t>
      </w:r>
    </w:p>
    <w:p>
      <w:pPr>
        <w:pStyle w:val="Preformatted"/>
        <w:tabs>
          <w:tab w:val="clear" w:pos="959"/>
          <w:tab w:val="clear" w:pos="1918"/>
          <w:tab w:val="clear" w:pos="2877"/>
          <w:tab w:val="clear" w:pos="3836"/>
          <w:tab w:val="clear" w:pos="4795"/>
          <w:tab w:val="clear" w:pos="5754"/>
          <w:tab w:val="clear" w:pos="6713"/>
          <w:tab w:val="clear" w:pos="8631"/>
          <w:tab w:val="clear" w:pos="9590"/>
          <w:tab w:val="left" w:pos="0" w:leader="none"/>
          <w:tab w:val="left" w:pos="7672" w:leader="none"/>
        </w:tabs>
        <w:rPr/>
      </w:pPr>
      <w:r>
        <w:rPr/>
        <w:t>such states now attempting to return to a more democratic normality there has been a natural inevitable and healthy devaluation of words whereas previously a single word used in a sppech or even a play or poem could be a serious political event now the words come cheaper almost free. politics is politics again and poetry only poetry</w:t>
      </w:r>
    </w:p>
    <w:p>
      <w:pPr>
        <w:pStyle w:val="Preformatted"/>
        <w:tabs>
          <w:tab w:val="clear" w:pos="959"/>
          <w:tab w:val="clear" w:pos="1918"/>
          <w:tab w:val="clear" w:pos="2877"/>
          <w:tab w:val="clear" w:pos="3836"/>
          <w:tab w:val="clear" w:pos="4795"/>
          <w:tab w:val="clear" w:pos="5754"/>
          <w:tab w:val="clear" w:pos="6713"/>
          <w:tab w:val="clear" w:pos="8631"/>
          <w:tab w:val="clear" w:pos="9590"/>
          <w:tab w:val="left" w:pos="0" w:leader="none"/>
          <w:tab w:val="left" w:pos="7672" w:leader="none"/>
        </w:tabs>
        <w:rPr/>
      </w:pPr>
      <w:r>
        <w:rPr/>
        <w:t>&gt; &gt; 21.totalitarian state devalue word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2.only non-totalitarian regimes produce poetry of political importanc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3.writers under totalitarian regimes have to choose their words carefu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4. the democratic political system is healthier than other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statistics show that millions of vehicals have beencarri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ut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ver the past 30 years through alpine tunnels withouty one e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ire.in the alpine tunnels.drivers and passengers sit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vhehical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shuttle trains.only one vehical has evercaught fire on the bus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rench motorail equivalent system.this sort of accidents is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a closed shuttle. assertinos that a vehical fire  will le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atastophe have no basis. since the resoures exit do detect,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extingush  a fire and to remove any persons present safely to 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j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agon, leaving any surviving fire facing rapid extinction with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g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uilt to contain fire for 30 minutes. catastrophe seems v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k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5. if a car cauget fire in a rail shuttle, probably none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l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6.at least one vehical has cauht fire in an alpine tunn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7.if a fire started in a wagon, it would be allowed to burn itse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0 minute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8.if would theoreticaly be possible for a car to cath fire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uttle syste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H)every form of art is protected by copy write,upon the expi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tch the property passes into the public domain and beco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e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vailable to any one wishing to exploit it commercialy. the time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hen all treasures shoud pass to the controled of a trust,and by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eadily available to anyone on pament of a fee or royality.the in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romthe works of tagore would alone be enarmous.these who now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inancialbenifit from his genius should make some contribution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lfare of the arts 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9.tagore's plays are not protected by copyrigh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0.tagore's decendants should be asked to make some contribution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1.instead of buying a ticket , theatregoers should pay a fe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st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benefit of the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2. More people could go to the theatre if copy rightwere abolis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Hacking is a crime made possible by a relatively new technolo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 one of the reasons it is often poorly understood and re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Many computers, but no means all,are now linked togetherin net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llow users on one computer to communicate with others o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etwork.If a computer is not networked,no manipulation of 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other machine is possible.So long as users are authori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two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s just a way of making work easier and more productive.Hacking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ther hand,is the unauthorised use of networks or unauthorised ent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to the computers themselves.Most people do not need to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tworks they use,since they are already accredited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3. Most hackers are authorised to break into network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4. Computers are only vulerable to the unauthorised manipul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ir data via another computer if they are network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5.The main reason why it is relatively easy to break into a compu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at few people understand the technolog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6.Hackers do not work fot the firms whose networks they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J.Although invaders represent a threat to the conservation of fl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auna,there are two special cases in which invasion have b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iber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rought about.One is the desire to control presents by natu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d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may have to be brought in from other countries.The second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releasing organisms into the wild(or on to farms,from which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scape)that are completely novel,beacause they have been gene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ngineered.There is nothing intrinsically sinister about engine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rganisms,but any novelty must be regarded as a potential inv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7.Pest control does not threat the conservation of flora and fa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8.Genetically engineered organisms must always be regarded as po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ially dangerou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9.Natural predators are work harmful than pes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0.Genetically engineered organisms escaped from the farm,they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a threat to wildlif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K.electronics technology is coming to the rescue of helicop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 grounded or crash in icy conditions the machines are especi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vulnerable to the build up of ice on both their rotors and 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take when operating in cold damp conditions.the problem is 2 f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ce increases the weight and the build upp makes the aerofo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ess efficient .now at last a detector has been devised which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opes will mean safer flightsand less frequent grounding.un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ices in use at present it can detect the liquid water conten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u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bove freezing level.so the warning is ginven before the potent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s encou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39.an electronic device has been invented which will preven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p of ice on helicopter rotor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0.helicopters are sometimes grounded because in cold damp wea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ngine air intakes and rotors malfuntion owing to the formatrion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1.only one device can at present detect the liquid water cont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loud above freezing leve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2.in future fewer helicopters will crash or have to ground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anyone whos has systematically examined faces will have percei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pondreance although not a proliferation of asymmtry.whether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xpression is volitinal and self controlled or spontane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 predict facial asymmetry as does the type of emo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rayed.posi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motions are usually displayed symmetrically although a left s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representation of a negative emotion is more common.po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ession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egative emotions are less likely to be symmetrically represe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3.an angry person is more likely to have a lopsided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omeone who is smiling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4.a deliberately assumed facial expression will always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5.an actor is likely to smile symmetrically when acting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6.more self conscious people are likely to have l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acial expressions than those who are less aware of themselv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 human existence is not susceptible of arbitary division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onsciousness and unconsciousness.the conscious world invad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a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activities of the unconscious while many of the gr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hievem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humanity's waking hours were wholly or partly inspires bu drea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n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t could be argued that dreams precede experience such a dichot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ot be drawn as the influence of dreaming on the waking state w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unclear but as yet no common vocabulary exists to recor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f prenatal dream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7.sleep can be a creative stat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8.it is difficult to tell whether a sleeper is dr3eaming or no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9. if we knew what babies dream about before they are born we 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ow that conscious and unconscious mond influence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50. it is untrue to claim that the conscious and unconscious wor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mpinge on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w twenty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 disease x succeeds lung disease.it may also occur helthy per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person looks healthier from outside.the number of red blood cell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blood increased and this leads to thickness fo the blood a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ch blood lacks inside the vessels .the person suffers he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ne possible solution is to remove a litre of blood or to control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rowth of red blood 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3.lung disease precedes the disease 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4.a person who gets heart attack always has disease x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5.people suffering from disease x look healthi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6.one litre of blood must be removed to cure thi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a starfire engine has been designed to work only for unle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etrol.this crossfire engine is designed for both 1500 and `1800 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y internally and externally look alike except for the dif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wheels ----,2000 cc is differentr from the above.two in terms of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eatures --- ----- ---- on the b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7.the engine run only on the leaded petro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8.1500 and 1800 cc look alik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9.apart from cross fire engines they manfactu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0.internal structure of the 2000cc is same as that of both 1500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1800 cc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a weed killer to kill the weeds has been developed.the weed k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solution has to be applied to the growing tips. it need not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o all the tips.the solution has to be prepared in a can in one 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d the plants are taken in the other hand with a glove an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mer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 the solution if we cannot immerse them in the soluti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an be applied to the roots with a brush.it used without care it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danger to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1.the solutions has to applied to growing lea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2.to use the weedkiller first take the plants in the cn as then p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olution int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3.it is sufficient to apply it only to some ro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4.it effects to the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5.flora 3 sofa set gives value to ur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6.padding is used to increase durab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7.flora will made all other products other than sofa s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8.can we use wood as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9.the length of the cracker will be less than 12 cm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70.the center part of the crackers is 4cm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se are the questions given from tcs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ont answer all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reasoning test at the end of each question we indic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ere F represent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C    "           cant 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after this test, psychmetry test will be there. Don’t bother abou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is just formal. they will not consider it. But answer all 150 questions in 30 &gt;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 : tcs99-3.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CS 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ar fri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paper I am sending,there r about 40 vocabulary questions.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year's paper has only 20 of them.Time 5 min.Marks 10.Do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 or 16 bit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antitative aptitude:I am sending 15 questions.In the latest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g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r only 10 of them r present.Time 10 min.Marks 20.Do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blem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soning:All answers r given.Remember them.In the exam, u will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ving time to read the passages.So remember the answ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dont remember twohe passages (R and Q).U can read these pa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the exam and answer them.Remember: don't answer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s.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or 8 incorrect answers.Time 45 min.Total 70 questions and M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r ultimate aim is to get 75 to 85 marks.Because if u get hig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y may assune that u know the paper beforehand and u may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qual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 don't get morethan 9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SH U ALL THE B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Vocabu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monish-usurp,meager-scant,alienate-estrange,merry-gay,brim-boarder,obstinate-stubb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icit-urge,subside-wane,furtive-stealthy,misery-distress,volume-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eer-diverge,stiffle-snithy,adhesive-sticky,hamper-obstruct,belief-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viction,lament-wail,incentive-spur,innert-passive,baffle-frustrate,confiscate-appropriate,covert-crave,caprice-whim,concur-acquiesce,cargo-frieght,dispel-scatter,divulge-reveal,tomerit-todeserve,discreation-prudence,emancipate-liberate,efface-oblit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over-linger,heap-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le,instigate-incite,latitude-scope,latent-potential,lethargy-stup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omentary-transient,pretentious-ostentatious,embrace-effi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ppt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 pencils costs 8 cents,then 5 pencils cost how m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0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a work is done by the people in 24 min.one of them can d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 lonely in 40 min.how much time required to do the same work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econd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60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a car is filled with four and half gallons of oil for full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ip.fuel is taken 1/4 gallons more in going than coming.w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u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onsumed in coming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low temperature at the night in a city is 1/3 more than 1/2 hi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igher temperature in a day.sum of the low temp and high temp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n what is the low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40 centi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5)a person who decided to go weekend trip should not exceed 8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riving in a day average spped of forward journey is 40 mph.du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affic insundays the return journey average speed is 30 mph.h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an select a picnic 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20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6)a sales person multiplied a number and get the answer i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stead of that number divided by 3.what is the answer he actu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as to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7)a ship started from a port and moving with I mph and another sh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arted from L and moving with H mph.at which place these two shi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etween I and J and close to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8)a building with height D ft shadow upto G.A neighbour bui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ith what height shadow C f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9)a person was fined for exceeding the speed limit by 10mph.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erson was also fined for exceeding the same speed limit by tw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f the second person was travellling at a speed of 35 mph.fin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peed li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5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a bus started from bustand at 8.00am and after 30min staying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stination it returned back to the bustand.the destination is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iles from the bustand the speed of the bus 50percent fast spee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it returns to the bus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1.00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1)in a mixture,R is 2 parts,s is 1 part in order to make s to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ixture,howmuch r is to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on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2)wind flows 160 miles in 330min.for 80 miles how much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3)with 4/5 full tand vehicle travels 12 miles, with 1/3 full t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uch distance trav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5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4)2 trees are there.one grows at 3/5 of the other.In 4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tal growth of the trees is 8 ft.what growth will smaller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 2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a storm will move with a velocity of --- towards the center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t the same rate how much far will it move in h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8/3 or 2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5 not 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Reas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y father had no brothers but his 3 sisters are all marrie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ach ha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hildren.my grandfather has 2 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mu father was an only child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3 of my aunts have son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i have six cousins on my mother's sid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 i have only one uncl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enior managers in a leading company said that new japan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in india was transforming the car industry and warned that jo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nder threat from japanese competition. they stated that increa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ompetition would be coupled with an in evitable downturn i the c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nd the recent rise in interst rates whaich had already hit de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5.some senior managers said that more people will want to buy 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futur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6.managers told workers that japanese workers are taking jobs aw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indian workers in the car industr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7.the managers issued their warning after a rise in interest ra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8.the increased rate of the interest will mean that japanese fir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ease to operate in this countr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Researchers in mumbai have found that certain types of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issolved by injecting them with a gasoline additive in the for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ther is injected through a tube directly into a tube direc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gallbladder.the one day treatment works only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olesterol-ba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ones.not those composed largely o calcium.however a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leste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ones are by far the most common typefor millions of gallst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ufferers the treatment should offer a welcome altern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surg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commonest option in nost hospi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9.injecting ether into the gallbladder dissolves most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surgery is the only treatment for calcium ston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1.hundreds of peoplecontains calcium stone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calcium stones will be cured in one da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organising the home can be perceived as conferring power so la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numbers of women are unwilling to let go of chores,even when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areers.a survey found that,out of 65 new marriages not one si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xpected her husband to share work equally.according to the fami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i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udies center 81% working wives return home to do all 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king.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verage male has nearly half as much more tfree time at week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an his wife and the typical new father spends just 37 second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alking to his 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3.most working wives do not expect their husbands to share ch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qua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4.the average wife has half as much free time at weekends as 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sb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some women collude in the unequal distribution of house h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cause they want to retain contro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6. 39% of all men with working wives do the cooking and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confucius said that to know the future we have to underst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s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transport ,communications and scientific knowledge were l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eloped than they are today.news took weeks to travel where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atellite links connect the continents virtu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tantaneously.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our technological advances in the field of communications seem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mproved our capacity to understand one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7.in confucius daay people were more intellige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8.we understand each otheer better now than in confucius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c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e can travel more quickl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9.we have made great improvements in transport since confucius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0.none of our scientific discoveries has really improved our li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F.words in totalitarian systems have an unhealthy importance and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ates now attempting to return to a more democratic normal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re h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en a natural inevitable and healthy devaluation of words where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viouslu a single word used in a sppech or even a play or po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 serious political event now the words come cheaper almost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politics is politics again and poetry only po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1.totalitarian state devalue word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2.only non-totalitarian regimes produce poetry of politi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or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3.writers under totalitarian regimes have to choose their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u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4. the democratic political system is healthier than other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statistics show that millions of vehicals have beencarri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ut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ver the past 30 years through alpine tunnels withouty one e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ire.in the alpine tunnels.drivers and passengers sit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vhehical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shuttle trains.only one vehical has evercaught fire on the bus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rench motorail equivalent system.this sort of accidents is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a closed shuttle. assertinos that a vehical fire  will le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atastophe have no basis. since the resoures exit do detect,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extingush  a fire and to remove any persons present safely to 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j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agon, leaving any surviving fire facing rapid extinction with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g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uilt to contain fire for 30 minutes. catastrophe seems v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k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5. if a car cauget fire in a rail shuttle, probably none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l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6.at least one vehical has cauht fire in an alpine tunn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7.if a fire started in a wagon, it would be allowed to burn itse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0 minute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8.if would theoreticaly be possible for a car to cath fire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uttle syste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H)every form of art is protected by copy write,upon the expi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tch the property passes into the public domain and beco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e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vailable to any one wishing to exploit it commercialy. the time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hen all treasures shoud pass to the controled of a trust,and by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eadily available to anyone on pament of a fee or royality.the in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romthe works of tagore would alone be enarmous.these who now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inancialbenifit from his genius should make some contribution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lfare of the arts 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9.tagore's plays are not protected by copyrigh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0.tagore's decendants should be asked to make some contribution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1.instead of buying a ticket , theatregoers should pay a fe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st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benefit of the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2. More people could go to the theatre if copy rightwere abolis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Hacking is a crime made possible by a relatively new technolo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 one of the reasons it is often poorly understood and re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Many computers, but no means all,are now linked togetherin net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llow users on one computer to communicate with others o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etwork.If a computer is not networked,no manipulation of 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other machine is possible.So long as users are authori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two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s just a way of making work easier and more productive.Hacking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ther hand,is the unauthorised use of networks or unauthorised ent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to the computers themselves.Most people do not need to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tworks they use,since they are already accredited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3. Most hackers are authorised to break into network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4. Computers are only vulerable to the unauthorised manipul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ir data via another computer if they are network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5.The main reason why it is relatively easy to break into a compu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at few people understand the technolog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6.Hackers do not work fot the firms whose networks they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J.Although invaders represent a threat to the conservation of fl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auna,there are two special cases in which invasion have b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iber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rought about.One is the desire to control presents by natu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d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may have to be brought in from other countries.The second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releasing organisms into the wild(or on to farms,from which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scape)that are completely novel,beacause they have been gene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ngineered.There is nothing intrinsically sinister about engine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rganisms,but any novelty must be regarded as a potential inv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7.Pest control does not threat the conservation of flora and fa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8.Genetically engineered organisms must always be regarded as po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ially dangerou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9.Natural predators are work harmful than pes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0.Genetically engineered organisms escaped from the farm,they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a threat to wildlif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K.electronics technology is coming to the rescue of helicop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 grounded or crash in icy conditions the machines are especi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vulnerable to the build up of ice on both their rotors and 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take when operating in cold damp conditions.the problem is 2 f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ce increases the weight and the build upp makes the aerofo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ess efficient .now at last a detector has been devised which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opes will mean safer flightsand less frequent grounding.un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ices in use at present it can detect the liquid water conten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u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bove freezing level.so the warning is ginven before the potent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s encou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39.an electronic device has been invented which will preven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p of ice on helicopter rotor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0.helicopters are sometimes grounded because in cold damp wea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ngine air intakes and rotors malfuntion owing to the formatrion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1.only one device can at present detect the liquid water cont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loud above freezing leve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2.in future fewer helicopters will crash or have to ground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anyone whos has systematically examined faces will have percei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pondreance although not a proliferation of asymmtry.whether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xpression is volitinal and self controlled or spontane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 predict facial asymmetry as does the type of emo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rayed.posi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motions are usually displayed symmetrically although a left s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representation of a negative emotion is more common.po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ession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egative emotions are less likely to be symmetrically represe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3.an angry person is more likely to have a lopsided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omeone who is smiling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4.a deliberately assumed facial expression will always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5.an actor is likely to smile symmetrically when acting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6.more self conscious people are likely to have l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acial expressions than those who are less aware of themselv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 human existence is not susceptible of arbitary division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onsciousness and unconsciousness.the conscious world invad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a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activities of the unconscious while many of the gr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hievem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humanity's waking hours were wholly or partly inspires bu drea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n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t could be argued that dreams precede experience such a dichot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ot be drawn as the influence of dreaming on the waking state w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unclear but as yet no common vocabulary exists to recor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f prenatal dream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7.sleep can be a creative stat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8.it is difficult to tell whether a sleeper is dr3eaming or no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9. if we knew what babies dream about before they are born we 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ow that conscious and unconscious mond influence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50. it is untrue to claim that the conscious and unconscious wor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mpinge on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w twenty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 disease x succeeds lung disease.it may also occur helthy per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person looks healthier from outside.the number of red blood cell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blood increased and this leads to thickness fo the blood a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ch blood lacks inside the vessels .the person suffers he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ne possible solution is to remove a litre of blood or to control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rowth of red blood 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3.lung disease precedes the disease 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4.a person who gets heart attack always has disease x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5.people suffering from disease x look healthi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6.one litre of blood must be removed to cure thi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a starfire engine has been designed to work only for unle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etrol.this crossfire engine is designed for both 1500 and `1800 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y internally and externally look alike except for the dif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wheels ----,2000 cc is differentr from the above.two in terms of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eatures --- ----- ---- on the b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7.the engine run only on the leaded petro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8.1500 and 1800 cc look alik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9.apart from cross fire engines they manfactu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0.internal structure of the 2000cc is same as that of both 1500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1800 cc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a weed killer to kill the weeds has been developed.the weed k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solution has to be applied to the growing tips. it need not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o all the tips.the solution has to be prepared in a can in one 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d the plants are taken in the other hand with a glove an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mer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 the solution if we cannot immerse them in the soluti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an be applied to the roots with a brush.it used without care it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danger to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1.the solutions has to applied to growing lea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2.to use the weedkiller first take the plants in the cn as then p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olution int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3.it is sufficient to apply it only to some ro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4.it effects to the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5.flora 3 sofa set gives value to ur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6.padding is used to increase durab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7.flora will made all other products other than sofa s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8.can we use wood as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9.the length of the cracker will be less than 12 cm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70.the center part of the crackers is 4cm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se are the questions given from tcs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ont answer all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reasoning test at the end of each question we indic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ere F represent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C    "           cant 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after this test,psychmetry test will be there.dont bother abou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is j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ormal.they will not consider it.But answer all 150 questions in 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ar fri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paper I am sending,there r about 40 vocabulary questions.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year's paper has only 20 of them.Time 5 min.Marks 10.Do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 or 16 bit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antitative aptitude:I am sending 15 questions.In the latest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g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r only 10 of them r present.Time 10 min.Marks 20.Do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blem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soning:All answers r given.Remember them.In the exam, u will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ving time to read the passages.So remember the answ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dont remember twohe passages (R and Q).U can read these pa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the exam and answer them.Remember: don't answer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s.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or 8 incorrect answers.Time 45 min.Total 70 questions and M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r ultimate aim is to get 75 to 85 marks.Because if u get hig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y may assune that u know the paper beforehand and u may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qual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 don't get morethan 9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SH U ALL THE B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Vocabu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monish-usurp,meager-scant,alienate-estrange,merry-gay,brim-boarder,obstinate-stubb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icit-urge,subside-wane,furtive-stealthy,misery-distress,volume-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eer-diverge,stiffle-snithy,adhesive-sticky,hamper-obstruct,belief-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viction,lament-wail,incentive-spur,innert-passive,baffle-frustrate,confiscate-appropriate,covert-crave,caprice-whim,concur-acquiesce,cargo-frieght,dispel-scatter,divulge-reveal,tomerit-todeserve,discreation-prudence,emancipate-liberate,efface-oblit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over-linger,heap-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le,instigate-incite,latitude-scope,latent-potential,lethargy-stup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omentary-transient,pretentious-ostentatious,embrace-effi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ppt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 pencils costs 8 cents,then 5 pencils cost how m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0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a work is done by the people in 24 min.one of them can d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 lonely in 40 min.how much time required to do the same work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econd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60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a car is filled with four and half gallons of oil for full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ip.fuel is taken 1/4 gallons more in going than coming.w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u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onsumed in coming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low temperature at the night in a city is 1/3 more than 1/2 hi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igher temperature in a day.sum of the low temp and high temp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n what is the low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40 centi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5)a person who decided to go weekend trip should not exceed 8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riving in a day average spped of forward journey is 40 mph.du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affic insundays the return journey average speed is 30 mph.h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an select a picnic 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20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6)a sales person multiplied a number and get the answer i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stead of that number divided by 3.what is the answer he actu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as to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7)a ship started from a port and moving with I mph and another sh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arted from L and moving with H mph.at which place these two shi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etween I and J and close to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8)a building with height D ft shadow upto G.A neighbour bui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ith what height shadow C f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9)a person was fined for exceeding the speed limit by 10mph.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erson was also fined for exceeding the same speed limit by tw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f the second person was travellling at a speed of 35 mph.fin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peed li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5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a bus started from bustand at 8.00am and after 30min staying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stination it returned back to the bustand.the destination is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iles from the bustand the speed of the bus 50percent fast spee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it returns to the bus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1.00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1)in a mixture,R is 2 parts,s is 1 part in order to make s to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ixture,howmuch r is to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on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2)wind flows 160 miles in 330min.for 80 miles how much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3)with 4/5 full tand vehicle travels 12 miles, with 1/3 full t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uch distance trav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5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4)2 trees are there.one grows at 3/5 of the other.In 4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tal growth of the trees is 8 ft.what growth will smaller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 2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a storm will move with a velocity of --- towards the center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t the same rate how much far will it move in h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8/3 or 2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5 not 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Reas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y father had no brothers but his 3 sisters are all marrie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ach ha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hildren.my grandfather has 2 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mu father was an only child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3 of my aunts have son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i have six cousins on my mother's sid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 i have only one uncl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enior managers in a leading company said that new japan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in india was transforming the car industry and warned that jo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nder threat from japanese competition. they stated that increa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ompetition would be coupled with an in evitable downturn i the c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nd the recent rise in interst rates whaich had already hit de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5.some senior managers said that more people will want to buy 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futur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6.managers told workers that japanese workers are taking jobs aw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dian workers in the car industr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7.the managers issued their warning after a rise in interest ra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8.the increased rate of the interest will mean that japanese fir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ease to operate in this countr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Researchers in mumbai have found that certain types of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issolved by injecting them with a gasoline additive in the for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ther is injected through a tube directly into a tube direc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gallbladder.the one day treatment works only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olesterol-ba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ones.not those composed largely o calcium.however a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leste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ones are by far the most common typefor millions of gallst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ufferers the treatment should offer a welcome altern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surg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commonest option in nost hospi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9.injecting ether into the gallbladder dissolves most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surgery is the only treatment for calcium ston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1.hundreds of peoplecontains calcium stone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calcium stones will be cured in one da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organising the home can be perceived as conferring power so la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numbers of women are unwilling to let go of chores,even when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areers.a survey found that,out of 65 new marriages not one si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xpected her husband to share work equally.according to the fami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i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udies center 81% working wives return home to do all 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king.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verage male has nearly half as much more tfree time at week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an his wife and the typical new father spends just 37 second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alking to his 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3.most working wives do not expect their husbands to share ch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qua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4.the average wife has half as much free time at weekends as 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sb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some women collude in the unequal distribution of house h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cause they want to retain contro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6. 39% of all men with working wives do the cooking and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confucius said that to know the future we have to underst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s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transport ,communications and scientific knowledge were l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eloped than they are today.news took weeks to travel where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atellite links connect the continents virtu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tantaneously.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our technological advances in the field of communications seem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mproved our capacity to understand one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7.in confucius daay people were more intellige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8.we understand each otheer better now than in confucius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c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e can travel more quickl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9.we have made great improvements in transport since confucius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0.none of our scientific discoveries has really improved our li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F.words in totalitarian systems have an unhealthy importance and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ates now attempting to return to a more democratic normal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re h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en a natural inevitable and healthy devaluation of words where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viouslu a single word used in a sppech or even a play or po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 serious political event now the words come cheaper almost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politics is politics again and poetry only po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1.totalitarian state devalue word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2.only non-totalitarian regimes produce poetry of politi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or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3.writers under totalitarian regimes have to choose their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u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4. the democratic political system is healthier than other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statistics show that millions of vehicals have beencarri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ut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ver the past 30 years through alpine tunnels withouty one e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ire.in the alpine tunnels.drivers and passengers sit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vhehical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shuttle trains.only one vehical has evercaught fire on the bus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rench motorail equivalent system.this sort of accidents is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a closed shuttle. assertinos that a vehical fire  will le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atastophe have no basis. since the resoures exit do detect,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extingush  a fire and to remove any persons present safely to 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j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agon, leaving any surviving fire facing rapid extinction with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g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uilt to contain fire for 30 minutes. catastrophe seems v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k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5. if a car cauget fire in a rail shuttle, probably none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l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6.at least one vehical has cauht fire in an alpine tunn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7.if a fire started in a wagon, it would be allowed to burn itse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0 minute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8.if would theoreticaly be possible for a car to cath fire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uttle syste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H)every form of art is protected by copy write,upon the expi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tch the property passes into the public domain and beco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e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vailable to any one wishing to exploit it commercialy. the time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hen all treasures shoud pass to the controled of a trust,and by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eadily available to anyone on pament of a fee or royality.the in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romthe works of tagore would alone be enarmous.these who now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inancialbenifit from his genius should make some contribution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lfare of the arts 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9.tagore's plays are not protected by copyrigh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0.tagore's decendants should be asked to make some contribution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1.instead of buying a ticket , theatregoers should pay a fe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st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benefit of the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2. More people could go to the theatre if copy rightwere abolis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Hacking is a crime made possible by a relatively new technolo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 one of the reasons it is often poorly understood and re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Many computers, but no means all,are now linked togetherin net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llow users on one computer to communicate with others o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etwork.If a computer is not networked,no manipulation of 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other machine is possible.So long as users are authori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two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s just a way of making work easier and more productive.Hacking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ther hand,is the unauthorised use of networks or unauthorised ent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to the computers themselves.Most people do not need to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tworks they use,since they are already accredited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3. Most hackers are authorised to break into network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4. Computers are only vulerable to the unauthorised manipul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ir data via another computer if they are network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5.The main reason why it is relatively easy to break into a compu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at few people understand the technolog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6.Hackers do not work fot the firms whose networks they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J.Although invaders represent a threat to the conservation of fl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auna,there are two special cases in which invasion have b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iber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rought about.One is the desire to control presents by natu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d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may have to be brought in from other countries.The second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releasing organisms into the wild(or on to farms,from which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scape)that are completely novel,beacause they have been gene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ngineered.There is nothing intrinsically sinister about engine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rganisms,but any novelty must be regarded as a potential inv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7.Pest control does not threat the conservation of flora and fa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8.Genetically engineered organisms must always be regarded as po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ially dangerou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9.Natural predators are work harmful than pes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0.Genetically engineered organisms escaped from the farm,they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a threat to wildlif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K.electronics technology is coming to the rescue of helicop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 grounded or crash in icy conditions the machines are especi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vulnerable to the build up of ice on both their rotors and 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take when operating in cold damp conditions.the problem is 2 f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ce increases the weight and the build upp makes the aerofo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ess efficient .now at last a detector has been devised which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opes will mean safer flightsand less frequent grounding.un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ices in use at present it can detect the liquid water conten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u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bove freezing level.so the warning is ginven before the potent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s encou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39.an electronic device has been invented which will preven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p of ice on helicopter rotor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0.helicopters are sometimes grounded because in cold damp wea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ngine air intakes and rotors malfuntion owing to the formatrion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1.only one device can at present detect the liquid water cont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loud above freezing leve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2.in future fewer helicopters will crash or have to ground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anyone whos has systematically examined faces will have percei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pondreance although not a proliferation of asymmtry.whether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xpression is volitinal and self controlled or spontane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 predict facial asymmetry as does the type of emo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rayed.posi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motions are usually displayed symmetrically although a left s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representation of a negative emotion is more common.po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ession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egative emotions are less likely to be symmetrically represe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3.an angry person is more likely to have a lopsided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omeone who is smiling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4.a deliberately assumed facial expression will always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5.an actor is likely to smile symmetrically when acting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6.more self conscious people are likely to have l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acial expressions than those who are less aware of themselv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 human existence is not susceptible of arbitary division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onsciousness and unconsciousness.the conscious world invad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a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activities of the unconscious while many of the gr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hievem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humanity's waking hours were wholly or partly inspires bu drea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n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t could be argued that dreams precede experience such a dichot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ot be drawn as the influence of dreaming on the waking state w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unclear but as yet no common vocabulary exists to recor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f prenatal dream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7.sleep can be a creative stat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8.it is difficult to tell whether a sleeper is dr3eaming or no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9. if we knew what babies dream about before they are born we 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ow that conscious and unconscious mond influence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50. it is untrue to claim that the conscious and unconscious wor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mpinge on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w twenty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 disease x succeeds lung disease.it may also occur helthy per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person looks healthier from outside.the number of red blood cell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blood increased and this leads to thickness fo the blood a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ch blood lacks inside the vessels .the person suffers he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ne possible solution is to remove a litre of blood or to control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rowth of red blood 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3.lung disease precedes the disease 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4.a person who gets heart attack always has disease x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5.people suffering from disease x look healthi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6.one litre of blood must be removed to cure thi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a starfire engine has been designed to work only for unle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etrol.this crossfire engine is designed for both 1500 and `1800 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y internally and externally look alike except for the dif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wheels ----,2000 cc is differentr from the above.two in terms of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eatures --- ----- ---- on the b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7.the engine run only on the leaded petro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8.1500 and 1800 cc look alik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9.apart from cross fire engines they manfactu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0.internal structure of the 2000cc is same as that of both 1500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1800 cc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a weed killer to kill the weeds has been developed.the weed k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solution has to be applied to the growing tips. it need not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o all the tips.the solution has to be prepared in a can in one 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d the plants are taken in the other hand with a glove an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mer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 the solution if we cannot immerse them in the soluti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an be applied to the roots with a brush.it used without care it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danger to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1.the solutions has to applied to growing lea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2.to use the weedkiller first take the plants in the cn as then p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olution int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3.it is sufficient to apply it only to some ro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4.it effects to the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5.flora 3 sofa set gives value to ur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6.padding is used to increase durab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7.flora will made all other products other than sofa s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8.can we use wood as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9.the length of the cracker will be less than 12 cm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70.the center part of the crackers is 4cm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se are the questions given from tcs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ont answer all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reasoning test at the end of each question we indic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ere F represent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C    "           cant 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after this test,psychmetry test will be there.dont bother abou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is j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ormal.they will not consider it.But answer all 150 questions in 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 : tcs99-1.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ar fri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paper I am sending,there r about 40 vocabulary questions.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year's paper has only 20 of them.Time 5 min.Marks 10.Do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 or 16 bit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antitative aptitude:I am sending 15 questions.In the latest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g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r only 10 of them r present.Time 10 min.Marks 20.Do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blem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soning:All answers r given.Remember them.In the exam, u will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ving time to read the passages.So remember the answ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dont remember twohe passages (R and Q).U can read these pa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the exam and answer them.Remember: don't answer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s.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or 8 incorrect answers.Time 45 min.Total 70 questions and M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r ultimate aim is to get 75 to 85 marks.Because if u get hig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y may assune that u know the paper beforehand and u may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qual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 don't get morethan 9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SH U ALL THE B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Vocabu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monish-usurp,meager-scant,alienate-estrange,merry-gay,brim-boarder,obstinate-stubb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icit-urge,subside-wane,furtive-stealthy,misery-distress,volume-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eer-diverge,stiffle-snithy,adhesive-sticky,hamper-obstruct,belief-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viction,lament-wail,incentive-spur,innert-passive,baffle-frustrate,confiscate-appropriate,covert-crave,caprice-whim,concur-acquiesce,cargo-frieght,dispel-scatter,divulge-reveal,tomerit-todeserve,discreation-prudence,emancipate-liberate,efface-oblit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over-linger,heap-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le,instigate-incite,latitude-scope,latent-potential,lethargy-stup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omentary-transient,pretentious-ostentatious,embrace-effi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ppt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 pencils costs 8 cents,then 5 pencils cost how m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0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a work is done by the people in 24 min.one of them can d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 lonely in 40 min.how much time required to do the same work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econd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60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a car is filled with four and half gallons of oil for full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ip.fuel is taken 1/4 gallons more in going than coming.w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u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onsumed in coming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low temperature at the night in a city is 1/3 more than 1/2 hi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igher temperature in a day.sum of the low temp and high temp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n what is the low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40 centi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5)a person who decided to go weekend trip should not exceed 8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riving in a day average spped of forward journey is 40 mph.du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affic insundays the return journey average speed is 30 mph.h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an select a picnic 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20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6)a sales person multiplied a number and get the answer i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stead of that number divided by 3.what is the answer he actu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as to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7)a ship started from a port and moving with I mph and another sh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arted from L and moving with H mph.at which place these two shi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etween I and J and close to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8)a building with height D ft shadow upto G.A neighbour bui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ith what height shadow C f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9)a person was fined for exceeding the speed limit by 10mph.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erson was also fined for exceeding the same speed limit by tw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f the second person was travellling at a speed of 35 mph.fin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peed li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5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a bus started from bustand at 8.00am and after 30min staying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stination it returned back to the bustand.the destination is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iles from the bustand the speed of the bus 50percent fast spee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it returns to the bus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1.00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1)in a mixture,R is 2 parts,s is 1 part in order to make s to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ixture,howmuch r is to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on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2)wind flows 160 miles in 330min.for 80 miles how much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3)with 4/5 full tand vehicle travels 12 miles, with 1/3 full t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uch distance trav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5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4)2 trees are there.one grows at 3/5 of the other.In 4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tal growth of the trees is 8 ft.what growth will smaller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 2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a storm will move with a velocity of --- towards the center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t the same rate how much far will it move in h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8/3 or 2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5 not 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Reas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y father had no brothers but his 3 sisters are all marrie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ach ha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hildren.my grandfather has 2 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mu father was an only child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3 of my aunts have son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i have six cousins on my mother's sid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 i have only one uncl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enior managers in a leading company said that new japan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in india was transforming the car industry and warned that jo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nder threat from japanese competition. they stated that increa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ompetition would be coupled with an in evitable downturn i the c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nd the recent rise in interst rates whaich had already hit de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5.some senior managers said that more people will want to buy 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futur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6.managers told workers that japanese workers are taking jobs aw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dian workers in the car industr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7.the managers issued their warning after a rise in interest ra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8.the increased rate of the interest will mean that japanese fir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ease to operate in this countr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Researchers in mumbai have found that certain types of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issolved by injecting them with a gasoline additive in the for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ther is injected through a tube directly into a tube direc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gallbladder.the one day treatment works only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olesterol-ba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ones.not those composed largely o calcium.however a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leste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ones are by far the most common typefor millions of gallst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ufferers the treatment should offer a welcome altern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surg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commonest option in nost hospi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9.injecting ether into the gallbladder dissolves most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surgery is the only treatment for calcium ston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1.hundreds of peoplecontains calcium stone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calcium stones will be cured in one da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organising the home can be perceived as conferring power so la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numbers of women are unwilling to let go of chores,even when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areers.a survey found that,out of 65 new marriages not one si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xpected her husband to share work equally.according to the fami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i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udies center 81% working wives return home to do all 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king.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verage male has nearly half as much more tfree time at week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an his wife and the typical new father spends just 37 second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alking to his 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3.most working wives do not expect their husbands to share ch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qua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4.the average wife has half as much free time at weekends as 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sb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some women collude in the unequal distribution of house h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cause they want to retain contro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6. 39% of all men with working wives do the cooking and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confucius said that to know the future we have to underst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s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transport ,communications and scientific knowledge were l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eloped than they are today.news took weeks to travel where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atellite links connect the continents virtu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tantaneously.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our technological advances in the field of communications seem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mproved our capacity to understand one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7.in confucius daay people were more intellige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8.we understand each otheer better now than in confucius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c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e can travel more quickl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9.we have made great improvements in transport since confucius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0.none of our scientific discoveries has really improved our li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F.words in totalitarian systems have an unhealthy importance and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ates now attempting to return to a more democratic normal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re h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en a natural inevitable and healthy devaluation of words where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viouslu a single word used in a sppech or even a play or po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 serious political event now the words come cheaper almost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politics is politics again and poetry only po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1.totalitarian state devalue word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2.only non-totalitarian regimes produce poetry of politi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or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3.writers under totalitarian regimes have to choose their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u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4. the democratic political system is healthier than other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statistics show that millions of vehicals have beencarri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ut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ver the past 30 years through alpine tunnels withouty one e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ire.in the alpine tunnels.drivers and passengers sit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vhehical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shuttle trains.only one vehical has evercaught fire on the bus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rench motorail equivalent system.this sort of accidents is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a closed shuttle. assertinos that a vehical fire  will le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atastophe have no basis. since the resoures exit do detect,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extingush  a fire and to remove any persons present safely to 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j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agon, leaving any surviving fire facing rapid extinction with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g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uilt to contain fire for 30 minutes. catastrophe seems v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k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5. if a car cauget fire in a rail shuttle, probably none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l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6.at least one vehical has cauht fire in an alpine tunn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7.if a fire started in a wagon, it would be allowed to burn itse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0 minute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8.if would theoreticaly be possible for a car to cath fire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uttle syste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H)every form of art is protected by copy write,upon the expi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tch the property passes into the public domain and beco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e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vailable to any one wishing to exploit it commercialy. the time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hen all treasures shoud pass to the controled of a trust,and by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eadily available to anyone on pament of a fee or royality.the in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romthe works of tagore would alone be enarmous.these who now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inancialbenifit from his genius should make some contribution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lfare of the arts 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9.tagore's plays are not protected by copyrigh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0.tagore's decendants should be asked to make some contribution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1.instead of buying a ticket , theatregoers should pay a fe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st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benefit of the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2. More people could go to the theatre if copy rightwere abolis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Hacking is a crime made possible by a relatively new technolo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 one of the reasons it is often poorly understood and re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Many computers, but no means all,are now linked togetherin net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llow users on one computer to communicate with others o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etwork.If a computer is not networked,no manipulation of 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other machine is possible.So long as users are authori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two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s just a way of making work easier and more productive.Hacking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ther hand,is the unauthorised use of networks or unauthorised ent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to the computers themselves.Most people do not need to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tworks they use,since they are already accredited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3. Most hackers are authorised to break into network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4. Computers are only vulerable to the unauthorised manipul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ir data via another computer if they are network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5.The main reason why it is relatively easy to break into a compu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at few people understand the technolog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6.Hackers do not work fot the firms whose networks they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J.Although invaders represent a threat to the conservation of fl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auna,there are two special cases in which invasion have b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iber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rought about.One is the desire to control presents by natu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d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may have to be brought in from other countries.The second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releasing organisms into the wild(or on to farms,from which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scape)that are completely novel,beacause they have been gene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ngineered.There is nothing intrinsically sinister about engine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rganisms,but any novelty must be regarded as a potential inv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7.Pest control does not threat the conservation of flora and fa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8.Genetically engineered organisms must always be regarded as po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ially dangerou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9.Natural predators are work harmful than pes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0.Genetically engineered organisms escaped from the farm,they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a threat to wildlif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K.electronics technology is coming to the rescue of helicop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 grounded or crash in icy conditions the machines are especi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vulnerable to the build up of ice on both their rotors and 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take when operating in cold damp conditions.the problem is 2 f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ce increases the weight and the build upp makes the aerofo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ess efficient .now at last a detector has been devised which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opes will mean safer flightsand less frequent grounding.un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ices in use at present it can detect the liquid water conten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u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bove freezing level.so the warning is ginven before the potent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s encou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39.an electronic device has been invented which will preven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p of ice on helicopter rotor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0.helicopters are sometimes grounded because in cold damp wea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ngine air intakes and rotors malfuntion owing to the formatrion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1.only one device can at present detect the liquid water cont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loud above freezing leve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2.in future fewer helicopters will crash or have to ground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anyone whos has systematically examined faces will have percei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pondreance although not a proliferation of asymmtry.whether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xpression is volitinal and self controlled or spontane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 predict facial asymmetry as does the type of emo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rayed.posi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motions are usually displayed symmetrically although a left s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representation of a negative emotion is more common.po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ession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egative emotions are less likely to be symmetrically represe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3.an angry person is more likely to have a lopsided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omeone who is smiling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4.a deliberately assumed facial expression will always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5.an actor is likely to smile symmetrically when acting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6.more self conscious people are likely to have l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acial expressions than those who are less aware of themselv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 human existence is not susceptible of arbitary division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onsciousness and unconsciousness.the conscious world invad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a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activities of the unconscious while many of the gr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hievem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humanity's waking hours were wholly or partly inspires bu drea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n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t could be argued that dreams precede experience such a dichot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ot be drawn as the influence of dreaming on the waking state w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unclear but as yet no common vocabulary exists to recor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f prenatal dream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7.sleep can be a creative stat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8.it is difficult to tell whether a sleeper is dr3eaming or no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9. if we knew what babies dream about before they are born we 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ow that conscious and unconscious mond influence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50. it is untrue to claim that the conscious and unconscious wor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mpinge on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w twenty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 disease x succeeds lung disease.it may also occur helthy per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person looks healthier from outside.the number of red blood cell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blood increased and this leads to thickness fo the blood a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ch blood lacks inside the vessels .the person suffers he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ne possible solution is to remove a litre of blood or to control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rowth of red blood 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3.lung disease precedes the disease 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4.a person who gets heart attack always has disease x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5.people suffering from disease x look healthi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6.one litre of blood must be removed to cure thi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a starfire engine has been designed to work only for unle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etrol.this crossfire engine is designed for both 1500 and `1800 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y internally and externally look alike except for the dif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wheels ----,2000 cc is differentr from the above.two in terms of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eatures --- ----- ---- on the b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7.the engine run only on the leaded petro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8.1500 and 1800 cc look alik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9.apart from cross fire engines they manfactu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0.internal structure of the 2000cc is same as that of both 1500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1800 cc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a weed killer to kill the weeds has been developed.the weed k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solution has to be applied to the growing tips. it need not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o all the tips.the solution has to be prepared in a can in one 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d the plants are taken in the other hand with a glove an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mer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 the solution if we cannot immerse them in the soluti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an be applied to the roots with a brush.it used without care it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danger to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1.the solutions has to applied to growing lea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2.to use the weedkiller first take the plants in the cn as then p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olution int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3.it is sufficient to apply it only to some ro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4.it effects to the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5.flora 3 sofa set gives value to ur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6.padding is used to increase durab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7.flora will made all other products other than sofa s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8.can we use wood as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9.the length of the cracker will be less than 12 cm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70.the center part of the crackers is 4cm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se are the questions given from tcs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ont answer all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reasoning test at the end of each question we indic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ere F represent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C    "           cant 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after this test,psychmetry test will be there.dont bother abou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is j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ormal.they will not consider it.But answer all 150 questions in 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w:t>
      </w:r>
      <w:hyperlink r:id="rId2">
        <w:r>
          <w:rPr>
            <w:rStyle w:val="InternetLink"/>
          </w:rPr>
          <w:t>swami@cse.iitb.ernet.in</w:t>
        </w:r>
      </w:hyperlink>
      <w:r>
        <w:rPr/>
        <w:t xml:space="preserve"> Wed Aug 25 22:43:55 1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 Wed, 18 Aug 1999 00:00:49 +0530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eshamunndra Swamji Panda &lt;</w:t>
      </w:r>
      <w:hyperlink r:id="rId3">
        <w:r>
          <w:rPr>
            <w:rStyle w:val="InternetLink"/>
          </w:rPr>
          <w:t>swami@cse.iitb.ernet.in</w:t>
        </w:r>
      </w:hyperlink>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ubject: INFOSYS 99 - outside campus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ee the outside campus paper of Infos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S.M.Swamij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Subject: hai fri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I didnot get job in infosys. i was failed in interview. they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shortlisted 168(outof 350). and selected only 65(mtech 16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H SRINIVAS RED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Tech (ELCTR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 -112 HALL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IT KANPUR 2080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ail: </w:t>
      </w:r>
      <w:hyperlink r:id="rId4">
        <w:r>
          <w:rPr>
            <w:rStyle w:val="InternetLink"/>
          </w:rPr>
          <w:t>srini@iitk.ac.in</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hyperlink r:id="rId5">
        <w:r>
          <w:rPr>
            <w:rStyle w:val="InternetLink"/>
          </w:rPr>
          <w:t>csvreddy@mailcity.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1]In an year there are 4 fridays and 4 mondays in the month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to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on which day does the 20 november fall in the same y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ans           wedne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2]Six people A,B,C,D,E and F went to cinema and want to sit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 A is followed by B ,followed by c, followed by D ,follow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ollowed b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 B wants to sit on any side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 C wants to sit by the side of A or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 D wants to sit by the side of A or B o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 E wants to sit by the side of A or B or C or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 F wants to sit by the side of A or B or C or D or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now the question is how many combinations are possible to s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entioned above. ans:-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3]In a mathematica there are 1,2,3,....9 cities  and each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orresponds to a city. Now an airflight route is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tablish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between two cities such that the numeral formed is divisible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g. if 1 and 2 are connected then it satisfies the cond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Find out the number of cities which are connected to city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i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irectly or indi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ans    5 c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4]There are five sisters A,B,C,D,E. During deevali festival e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receive 4 gifts and gives 4 gifts to other sisters. Each me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is own strategy of gift distrib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 gives all his gifts t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 gives 3 gifts to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termine how many gifts did each give to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ns   a 1 ,b 0, c 1, e 2(check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5]There are 100 bulbs and 100 switches.Each switch is numb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rom 1 to 100 and each switch corresponds to each bul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all switches are switched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the switch nnumberes which are divisible by 2 are mark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nd those switches which are on are put off and which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off are put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the switch  numbers which are divisible by 3 are marked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ose switches which are on are put off and which are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re put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this process continued till the number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y the end how many switches are g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ns : 10(1,4,9,16,25,36,49,64,81,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6]There are five letters A,B,C,D,E .Each represents a diffe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 product of AB and CD is E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 if AB is subtracted from the product E and CD then CC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ow what is the code which represents the product of AB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7]How many 10 digit numbers  are there whose sum of the digit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number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hint: - 1010110000,2020000000 ,4000000000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ns 148 or 210 ( please check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8] GRE problem anlalytical exercise ,prob 19(before modeltes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is is an easy problem but big in size and more marks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is is a question related to poetry and auth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9]there are 2 men and 2 women. they sat around a square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nd there are four musical instruments ,each one plays only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is problem i dont remember but see this type of problem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UMMERS puzzle book.ans (ans:-gorg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10] I did not remember the ques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tab/>
        <w:t xml:space="preserve">    written communicatio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rite in 200 word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tab/>
        <w:t xml:space="preserve"> Internet rev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tab/>
        <w:t xml:space="preserve">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role of media in shaping the youth of In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w:t>
        <w:tab/>
        <w:t xml:space="preserve"> this same written communication is given in iitd 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Get Your Private, Free Email at </w:t>
      </w:r>
      <w:hyperlink r:id="rId6">
        <w:r>
          <w:rPr>
            <w:rStyle w:val="InternetLink"/>
          </w:rPr>
          <w:t>http://www.hotmail.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InternetLink"/>
        </w:rPr>
      </w:pPr>
      <w:hyperlink r:id="rId7">
        <w:r>
          <w:rPr/>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FOSYS 98 (IIT MAD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rohit can cathc fire either the harbour line train or main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his nearest railway station knadala to reach his officre. Both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ins have a frequency of 10 min in the morning office hour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rbour line trains arrive every ten min statrting from 5a.m an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 trains arrive every 10 min starting from 5.02a.m if rohit rea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ailway station random ;time in the morning to catch the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vailanble train . what is the probabulity that he will catch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rbour line tr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In certain department store the postion 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yer,cashier,clerk,floorwalker  and managerare held. though 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ecesserly respectively,by miss. ames , miss. brown,mr.corro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r.dev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mr.ev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the casher and the manager are roommets in the col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the buyeris  a bache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evans and miss.ames had onlyu bussines cont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ith each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mrs.conory was greatly disappointed when her husbanmd told her t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ager had refuce to give him a ra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davis i s going to be a best man when the clerk ;and the casher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hat position does each person h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3.Tanveer and kunal went down a descending escalater.the escalater w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ing down at a constant speed. kunal walked down the steps and h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ver 50 steps to reach the bottom.tanveer on the other hand , ran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teps of the escalater and take 75 steps to reach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ttom.actually,tanveer took 3 steps in the same time it took kunal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ke 1 step.how many steps would be visible when the ascalate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opped and is not opera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4.In four team football tournament,all the teams played each other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ree rounds of matches.the three rounds of matches are shown in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ome of the results of the tournament are shown in the tableB.u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lues below ,please fill-in the blank coulms in the result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goals for or agai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note :two points for win,one point for draw&amp;zero points for defeat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ar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c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1.eastzone won the tournament despite scoring one goal less tha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unner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2.northzone scored an odd number of goals in their first round g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3.south zone who failed  to score in their final match, were beaten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two goal margin inthe first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4. East zone lost their match against west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5  All four teams scored goals inthe secone-round mat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6. West zone scored the same number of goals againt east zone as nor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zone scored against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7.  East zone scored four goals in round 2 mat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able A       Matches pla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ound1        North zone     vs       south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st zone       vs      east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ound2        south sone   vs     west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astzone     vs       north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ound3     south zone   vs      east 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st zone    vs      northz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able  B          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Played     won     drew lost   goals for    goals again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East zone   3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north zon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st zone  3                              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southZOne   3                              2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t six o'clock the wall clock struck 6 times checking with 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atch, I noticed that the time between the first and last strokes w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s. How long eill thje clock take to strike 12 at midn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v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lease answer the questions with reference to the facts 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1. The members of a certainm tribe are divided into three castes Abh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ravid, and Magar cas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 An Abhor woman cannot marry a dravid 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  A magar man cannot marry a Dravid wo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4./  A son takes the caste of hes father, a daugher takes the cast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r moher. 5. all marriages except those mentioned above are permit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6.   There are no children born our of wed 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1)   An abhor woman marries and has the children, all of whom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mbers of the abhor caste. Which of the folloing must b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if she were to be married to a Magar man, they have no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il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 if shye were to be married to a abhorman, they may have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ild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i  if her fourth child is male, he may bne drav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  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B) i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  i and 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 i, ii and 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2)   it can be inferre from the condi8tions described that a Magar 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cannot have a Dravid grandm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 cannot have a Dravid m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i  may have a Abhor m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 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and 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 and i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ii,and 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  when two dravids are married, it is impossible for them to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any female abhor descend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 an abhor great grand daugh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i an abhor granddaug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   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and 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i and iii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ii and 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     an abhor wo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 can have a dravid grand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b  cannot have a magar son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   cannot have a magar grand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    can have a magar daughter-in-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 cannot have a Hravid granddaugh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v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a certain community ther are 1000 married couples. Two thi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 husbands who are taller than their wives are also heavie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ree quarters of the husbands who are heavier than their wive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ler. if there are 120 wives who are taller and heavier than 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sbands, how many husbands are taller and heavier than their wi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vi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Both guptha and sinhas have two young sons whose ages are un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ven. the names of the boys, whose ages roun off to the nearest y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e all different, are rajesh , praveen, lalitm and pratap. Taking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ges of the boys only to the nearest year, the following statement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ajesh is three years younger than his brother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raveen is the old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Lalit is half as old as one of the gupta bo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ratap is five years older than the younger sinha bo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total ages of the boys in each family differ by the same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day as they did five yeasrs a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How old is each boy, and what is each boys family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 long division s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 -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_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the complete solution there are four 5'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ind the missing dig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olloing services are operated by Asian airlines betwee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ties Rampur in India and alexandrea in Timbuktu. The two citie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ted in different countries with different time zones.As is norm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ne, the time shown is the local time viz IST and TST(timbuk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nd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egular time            supersonic f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epart Rampur         8:20 IST                 9:50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rive Alexandrea     17:10 TST               15:40 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epart alexandria     20:50 TST               22;50 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rive rampur         23:40 ISt               ?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arrival time of supersonic flight into rampur from Alexand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s clearly printed in the time table. Can you calculate the arri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 of the supersonic flight assuming each servce_Regula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personic maintain as own constant speed of fl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three. I have answers for Q/A paper. For Q/C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should try for answ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1997.           TIME 1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A.        marks 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At 6'o clock clock ticks 6 times.  The time between firs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st ticks was 30sec.  How much time it takes at 12'o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66 sec.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Three friends divided some bullets equally.  After all of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t 4 bullets the total no.of remaining bullets is equal to tha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has after division.  Find the original number divi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x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4        x-4     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x-12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A ship went on a voyage after 180 miles a plane statrted with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ed  that of the ship.  Find the distance when they meet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ting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180 + (x/10)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0+20=200miles.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ill the empty sl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ree FOOTBALL teams are there. Given below the list of ma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yed  won     lost    draw    Goals for       Goals agai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2       2       *0      *0        *7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2       *0      *1       1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2       *0      *1      *1        3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lots with stars are answers.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C drew with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B by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C by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YOU HAVE TO FILL THE BLANKS AT APPROPRIATE STAR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societies a,b,c.  a lent tractors to b and c as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they had.  After some time b gave as many tractors to a and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many as they have.  After sometime c did the same 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the end of this transaction each one of them had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the tractors each orginally h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a had 39, b had 21, c had 12,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N stations on a railroad. After adding x stations 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i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ckets have to be printed. Find N an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let N(N-1)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x)(N+x-1)       = 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il and error method   x=2  and N=11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Given that April 1 is tuesday. a,b,c are 3 persons told that 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ewell party wa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may 8, thur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may 10,tue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june 8, fri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of a,b,c one is only correct one of the regarding month,day,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ther told two correct and the third person told all wrong.Wh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rect date,month,day.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may be MAY 10 SUNDAY. check once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There are 4 parties.  df,gs,dl(depositloss),ew ran for a con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Sujit,John made the following statements regarding 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 said either df or ew will definitely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jit said he is confident that df will not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ohn said he is confident that neither ew nor dl will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esult has come.  only one of the above three has made a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ement.  Who has made the correct statement and who has w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ntest.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Five people a,b,c,d,e are related to each other.  Four of them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true statement eac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b is my father's brother.       (ans. d sai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e is my mother-in-law.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c is my son-in-law's brother.  (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v)a is my brother's wife.         (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o said each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All members of d are also members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e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c    ''               both a an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a  are members o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d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me questions on these conditions.(5questions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ys are allowed to watch football at c.v.Raman auditorium subjec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he boy over age 16 can wear overc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no boy over age  15 can wea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to watch the football either he has to wear overcoat o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bo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v) a boy with an umberella or above 16 or both cannot w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boys must either not watch football or wear 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at is the appearence of the boy who is watching footb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y to solve this ques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pape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be * be = ac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c,e   are non zero numbers fin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b=1   e=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b,c,d,e  are having numerical values. there are some 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a=c  &lt;===&g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difference between a and c as same as difference between c and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 same as difference between a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  c&lt;a  and  c&gt;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find a,b,c,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there are six cards in which it has two king cards. all card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urned down and two cards are ope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what is the possobility to get at least one 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what is the possibility to get two k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a person went to a shop and asked for change for 1.15pa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t he said that he could not only give change for one rup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t also for 50p,25p,10p  and 5p. what were the coins he h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1--&gt;50   4---&gt;10p      1---&gt;25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nurses and they work altogether only once in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nurse  is called to work for 3 consecutive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1 is off on tueseday,thursday and 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2 is off on satur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3 is off on thursday,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two nurses are off more than once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the day on which all the 3 nurses were on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are 5 persons a,b,c,d,e and each is wearing a block or wh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p on his head. a person can see the caps of the remaining 4 b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e his own cap. a person wearing white says true and who wears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y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 says i see 3 whites and 1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b says i see 4 blo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 e says i see 4 whi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i) c says i see 3 blocks and 1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w find the caps weared by a,b,c,d an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there are two women, kavitha and shamili and two males shy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av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o are musicians. out of these four one is a pianist, one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olinist and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cross aravind beats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across shyam is not a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 kavitha's left is a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i) shamili's left is not a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flutist and drummer are mar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3 ed of the contents of a container evaporated on the 1 st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4 th of the remaining contents of the container evaporate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cond day. what part of the contents of the container are left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end of the second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a man covered 28 steps in 30 seconds but he decided to move fast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vered 34 steps in 18 seconds. how many steps are there 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calator when statio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all fair skinned, rich, handsome, muscular, lean and employe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l 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ll lean men are musc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no fairskinned person who is not rich is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some muscular men are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all handsome are fairskin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no person who is neither fair skinned nor muscular is enpl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6)  we unable to recall this condition  and  question al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omp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three. I have answers for Q/A paper. For Q/C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should try for answ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1997.           TIME 1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A.        marks 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At 6'o clock clock ticks 6 times.  The time between firs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st ticks was 30sec.  How much time it takes at 12'o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66 sec.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Three friends divided some bullets equally.  After all of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t 4 bullets the total no.of remaining bullets is equal to tha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has after division.  Find the original number divi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x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4        x-4     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x-12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A ship went on a voyage after 180 miles a plane statrted with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ed  that of the ship.  Find the distance when they meet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ting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180 + (x/10)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0+20=200miles.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ill the empty sl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ree FOOTBALL teams are there. Given below the list of ma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yed  won     lost    draw    Goals for       Goals agai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2       2       *0      *0        *7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2       *0      *1       1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2       *0      *1      *1        3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lots with stars are answers.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C drew with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B by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C by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YOU HAVE TO FILL THE BLANKS AT APPROPRIATE STAR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societies a,b,c.  a lent tractors to b and c as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they had.  After some time b gave as many tractors to a and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many as they have.  After sometime c did the same 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the end of this transaction each one of them had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the tractors each orginally h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a had 39, b had 21, c had 12,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N stations on a railroad. After adding x stations 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i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ckets have to be printed. Find N an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let N(N-1)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x)(N+x-1)       = 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il and error method   x=2  and N=11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Given that April 1 is tuesday. a,b,c are 3 persons told that 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ewell party wa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may 8, thur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may 10,tue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june 8, fri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of a,b,c one is only correct one of the regarding month,day,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ther told two correct and the third person told all wrong.Wh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rect date,month,day.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may be MAY 10 SUNDAY. check once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There are 4 parties.  df,gs,dl(depositloss),ew ran for a con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Sujit,John made the following statements regarding 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 said either df or ew will definitely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jit said he is confident that df will not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ohn said he is confident that neither ew nor dl will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esult has come.  only one of the above three has made a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ement.  Who has made the correct statement and who has w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ntest.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Five people a,b,c,d,e are related to each other.  Four of them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true statement eac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b is my father's brother.       (ans. d sai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e is my mother-in-law.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c is my son-in-law's brother.  (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v)a is my brother's wife.         (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o said each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All members of d are also members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e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c    ''               both a an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a  are members o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d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me questions on these conditions.(5questions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ys are allowed to watch football at c.v.Raman auditorium subjec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he boy over age 16 can wear overc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no boy over age  15 can wea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to watch the football either he has to wear overcoat o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bo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v) a boy with an umberella or above 16 or both cannot w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boys must either not watch football or wear 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at is the appearence of the boy who is watching footb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y to solve this ques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pape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be * be = ac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c,e   are non zero numbers fin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b=1   e=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b,c,d,e  are having numerical values. there are some 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a=c  &lt;===&g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difference between a and c as same as difference between c and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 same as difference between a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  c&lt;a  and  c&gt;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find a,b,c,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there are six cards in which it has two king cards. all card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urned down and two cards are ope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what is the possobility to get at least one 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what is the possibility to get two k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a person went to a shop and asked for change for 1.15pa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t he said that he could not only give change for one rup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t also for 50p,25p,10p  and 5p. what were the coins he h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1--&gt;50   4---&gt;10p      1---&gt;25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nurses and they work altogether only once in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nurse  is called to work for 3 consecutive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1 is off on tueseday,thursday and 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2 is off on satur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3 is off on thursday,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two nurses are off more than once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the day on which all the 3 nurses were on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are 5 persons a,b,c,d,e and each is wearing a block or wh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p on his head. a person can see the caps of the remaining 4 b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e his own cap. a person wearing white says true and who wears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y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 says i see 3 whites and 1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b says i see 4 blo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 e says i see 4 whi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i) c says i see 3 blocks and 1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w find the caps weared by a,b,c,d an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there are two women, kavitha and shamili and two males shy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av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o are musicians. out of these four one is a pianist, one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olinist and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cross aravind beats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across shyam is not a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 kavitha's left is a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i) shamili's left is not a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flutist and drummer are mar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3 ed of the contents of a container evaporated on the 1 st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4 th of the remaining contents of the container evaporate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cond day. what part of the contents of the container are left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end of the second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a man covered 28 steps in 30 seconds but he decided to move fast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vered 34 steps in 18 seconds. how many steps are there 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calator when statio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all fair skinned, rich, handsome, muscular, lean and employe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l 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ll lean men are musc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no fairskinned person who is not rich is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some muscular men are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all handsome are fairskin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no person who is neither fair skinned nor muscular is enpl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6)  we unable to recall this condition  and  question al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omp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f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EORGE SUMMERS puzzle books are sugge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INFOSYS TECHNOLOGIES LIMI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Question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9 cards are there. u have to arrange them in a 3*3 matr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ds are of 4 colors.they are red,yellow,blue,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ditions for arrangement: one red card must be in first 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r second row.2 green cards should be in 3rd column.Yel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rds must be in the 3 corners only. Two blue cards must be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2nd row. Atleast one green card in each 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ello     Red        G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lu       Blu        G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ello     Gren       Y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 4 cards are placed on a table, each card has two colors. 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n't know the color of the back side of eachcard.4 person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C and D are sitting on the table before the cards. They c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e Red, Green Red and blue .Out of the 4 poeple 2 always l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y see the color on the reverse side and give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Yello/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Neither Blue/nor 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Blue/Y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 Blue/ Y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out the color on the other side of the 4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Red and brown tribes [FROM BARRONS GRE] Conditions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 married with each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4. Venn diagram regarding Rich, muscular, soft-skin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mployed, etc.,( Refer BARRONS GRE GUI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 xml:space="preserve"> PAR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SAKUNTALA DEVI'S PUZZLE BOOK : PUZZLES TO PUZZLE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roblem no: 3. ( Brothers and Sis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 family I know has several children. Each boy in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amily has as many sisters as brothers but each girl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wice as many brothers as sisters. How many brot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d sisters a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4 boys and 3 gir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No. of animals is 11 more than the no. of birds. I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no. of birds were the no. of animals and no. of anim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ere the no. of birds( ie., interchanging no.s of anim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d birds.), the total no. of legs get reduced by one fif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1/5). How many no. of birds and animals we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birds:11,animals: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3. In a soap company  a soap is manufactured with 11 pa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 making one soap you will get 1 part as scrap. A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end of the day u have 251 such scraps. From that how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oaps can be manufactured? ans: 22 + 2+ 1 =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4.        2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3 * *            | No. 7 does not occur in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5 * *            | multipl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4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 3                | Find the prod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s   2 8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3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5 6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6 2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 4 3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9</w:t>
        <w:tab/>
        <w:t>0 4 8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There is a 5digit no. 3 pairs of sum is eleven e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Last digit is 3 times the first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3 rd digit is 3 less than the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4 th digit is 4 more than the second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ind the dig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s : 252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6. There are five thieves, each loot a bakery one after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other such that the first one takes 1/2 of the total 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of the breads plus 1/2 of a bread. Similarly 2nd, 3rd,4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d 5fth also did the same. After the fifth one no.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breads remained are 3. Initially how many breads we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s :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ESCALATOR PROBLEM OF SAKUNTALA DEVI 'PUZZLES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ZZLE'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roblem No: Problem 27( Down the escal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ns : the no of steps in the stair way : 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8.Harbour line and Main line Problem of Sakuntala Dev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zz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book. Ans :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More Puzzles b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9.There are some chicken in a poultry. They are fed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One sack of corn will come for 9 days.The farmer decides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ell some chicken and wanted to hold 12 chicken with h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He cuts the feed by 10% and sack of corn comes for 30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o initially how many chicken a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0.Two people X &amp; Y walk on the wall of a godown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pos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direction. They meet at a point on one side and then 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head. X after walking for some time, walks in oppos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direction for 15 mtrs.Then again he turns back and wal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in the original direction. What distance did Y walk bef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y met again, if X walks 11 mtrs by the time Y wal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8 mt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1.Problem from SAKUNTALA DEVI 'PUZZLES TO PUZZLE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roblem no: 23( Walking back to happi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 walking time : 55 m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th this The paper has been completed. For the lack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I have'nt typed those probs, which are in Sakuntala Dev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uzzle books. I wish all of you the b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end me the mail immediately after the written test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be over. thank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tab/>
        <w:t xml:space="preserve">     -Sarma. B.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13335" r="635" b="635"/>
                <wp:wrapNone/>
                <wp:docPr id="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me of the company: T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 of test/interview: 4,5,6 Se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eople attended from M.Tech.,(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RAVIKUMAR,A.RAJAMOHAN,J.JAYAK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bout the company: Junta comp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3 year b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largest S/W firm in in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revenue of 560 Cr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They claim to work in all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They are emphasising that they are not just COB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company they do other good things 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lace of posting can be any 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three to four months training .The trai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is in one of the following pla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Delhi,Madras,Bomb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y is BAsic:6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 xml:space="preserve">  HRA:30% of the bas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 xml:space="preserve">  Medical :31000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 xml:space="preserve">  PF: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 xml:space="preserve">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ople screened for interview: Ch.Ravi kumar,J.Jaya kumar,A.Raja mo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eople selected from M.Tech., (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J.JAYAK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me of the company: Infosys Technologies Ltd. Bangal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 of test/interview: 10,11 Se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ople attended from M.Tech.,(CS):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H.RAVIKUMAR,A.RAJAMOHAN,M.RAVEENDRA BABU,M.KEDAR PRABHAK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ANDEEP SINGH,NAVEEN K. THYAGI,N.D.P.RAO,ARVIND K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M.RAVI K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out the company: Turnover 900+ million rupe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1165 person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main office in kreonics city, 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They work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Distrib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Banking &amp; Fin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Manufac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Communic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5% of their turnover is in S/W exports.Apart from 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y have some packages like BANCS2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y market some products 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y have ISO9000 certif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y have excellent facilities in their bangalore off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ey are planning to exp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avg. age is 24 yrs in the 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1 year bond and no money invol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Pay is :Rs10,577 p.m. (GRO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ople screened for interview: Naveen kumar Thyagi,M.Ravi kum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ople selected: None from CS De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question paper what ever we reme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My neighbour has seven children.Every brother has equal no.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rothers and siters ,but each sister has twice as many brot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is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There are 11 more animals than birds in a pet shop.If there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many birds as animals and if there are as many animals as bi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no. of legs is 4/5 of the original.Howmany birds and anim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22,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one soap can be made out of the scraps obtained while prepa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1 soaps.How many soaps can be prepared out of the scrap obta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of 251 soaps.(Take all possibil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Find out the five digit number whose first digit is three 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at of it's fifth digit,the fourth digit is four more tha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ond digit,the third digit is three less than the second dig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there are 3 pairs of digits such that each sum is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652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2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4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X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X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out the X's and seven is not there in the calcul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281x3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There are 5 burglars and once went to a bakery to rob it obvious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irst guy ate 1/2 of the total bread and 1/2 of the b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econd guy ate 1/2 of the remaining and 1/2 of the b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third guy ,fourth guy and fifth guy did the same.After fif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uy there is no bread left out.How many bread a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The main line train starts at 5.00AM and the harbour line t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tarts at 5.02AM.Each train has the frequency of 10 minutes.If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uy goes in the morning at a random time what is the probabi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he getting main line tr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There is 66x33m rectangular area .Ram is 11/8 times faster 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Krishna.Both of them started walking at opposite ends and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t at some point then,Ram said "See you in the other end"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y continued walking.After some time Ram thought he will have t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 he turned back walked back 15 meters then he changed his m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gain and continued walking .How much Krishna has travell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time they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A farmer has C chickens.A sack of feed comes for 9 days.A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ed cost is increasing the farmer sells some chickens and reta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chicken.If he reduces the feed quantity by 10% .Then he obser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t the feed comes for 30 days.What i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Escalator 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person walking takes 26 steps to come down on a escalator and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kes 30 seconds for him for walking.The same person while run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akes 18 second and 34 steps.How many steps are there i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cala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al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There are nine cards arranged in three rows and three colum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ach row contains atleast one green card.There  are three ye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ners.Red is either in the first row or second row.There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greens in the 3rd column and 2 blues in the second row.Wh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arrange ment of the ca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Y R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B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 G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There are eight cards.Each card has colour on both sides.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e 2 blue 2 red 2 green 2 ye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me of the company: Ramco Systems Lt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 of interview/test: 12/9/96 ,13/9/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eople attended from mtech: Naveen kumar thyagi, ch.ravikumar, n.durg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asada rao, ravindran, rajamo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ople attended from ms: salome jacob and Radha krishn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out the 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is a company started in 1989 by Ramco group of compan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t has some 950 personnel working. It is a madras based comp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ir's is the only product based company in india. Their product is cal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mco Marsh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t is based on client-server architecture and the front end for t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S-Wind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 workareas ar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ient-Server Compu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U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13335" r="635" b="635"/>
                <wp:wrapNone/>
                <wp:docPr id="1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w:t>
      </w:r>
      <w:hyperlink r:id="rId8">
        <w:r>
          <w:rPr>
            <w:rStyle w:val="InternetLink"/>
          </w:rPr>
          <w:t>pandit_manish@hotmail.com</w:t>
        </w:r>
      </w:hyperlink>
      <w:r>
        <w:rPr/>
        <w:t xml:space="preserve"> Fri Aug 27 12:57:53 1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 Thu, 26 Aug 1999 05:46:13 PD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anish pandit &lt;</w:t>
      </w:r>
      <w:hyperlink r:id="rId9">
        <w:r>
          <w:rPr>
            <w:rStyle w:val="InternetLink"/>
          </w:rPr>
          <w:t>pandit_manish@hotmail.com</w:t>
        </w:r>
      </w:hyperlink>
      <w: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o: </w:t>
      </w:r>
      <w:hyperlink r:id="rId10">
        <w:r>
          <w:rPr>
            <w:rStyle w:val="InternetLink"/>
          </w:rPr>
          <w:t>aagashe@me.iitb.ernet.in</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ject: this year's infosys paper of iit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fosys visited here on 4/8 i was selected for interview but finally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P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M UNABLE TO RE CALL Q BUT I AM GIVING INITIAL AND ANS OF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SOME THING RELATED TO COLOR OF HORSE   (3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E IT CAN BE BROWN OR G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GR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SOME FRIEND WENT TO HOTEL  (2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8 ME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SOME THING RELATED TO WATER CURRET SPEED(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 6MILE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SOME THING RELATED TO FAMILY U HAVE TO CALCULATE NO OF FAMI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3(4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A+B+C+D=D+E+F+G=G+H+I=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 HAVE TO CALCU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mp;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D=5,G=1   (8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SOME THING RELATED TO AN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N S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CAM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M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HORSE   (5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ONE Q FROM SUMMER PAGE 165( PART 2, MURDER IN HOTEL) (8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Q RELATED TO VEN D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N S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E,C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ONE Q IS RELATED TO GRA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WAS EASY , TRY(5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SOME THING RELATED TO COMB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SIDES THIS THERE WAS AN EASSY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P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ROLE OF GLOBAL SOFTWARES IN IN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FOCUS ON EDUCATION IN IN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et Your Private, Free Email at </w:t>
      </w:r>
      <w:hyperlink r:id="rId11">
        <w:r>
          <w:rPr>
            <w:rStyle w:val="InternetLink"/>
          </w:rPr>
          <w:t>http://www.hotmail.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InternetLink"/>
        </w:rPr>
      </w:pPr>
      <w:hyperlink r:id="rId12">
        <w:r>
          <w:rPr/>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et Your Private, Free Email at </w:t>
      </w:r>
      <w:hyperlink r:id="rId13">
        <w:r>
          <w:rPr>
            <w:rStyle w:val="InternetLink"/>
          </w:rPr>
          <w:t>http://www.hotmail.com</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InternetLink"/>
        </w:rPr>
      </w:pPr>
      <w:hyperlink r:id="rId14">
        <w:r>
          <w:rPr/>
        </w:r>
      </w:hyperlink>
    </w:p>
    <w:p>
      <w:pPr>
        <w:pStyle w:val="Normal"/>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ar fri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the paper I am sending,there r about 40 vocabulary questions.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year's paper has only 20 of them.Time 5 min.Marks 10.Do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 or 16 bit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antitative aptitude:I am sending 15 questions.In the latest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g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r only 10 of them r present.Time 10 min.Marks 20.Do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blems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soning:All answers r given.Remember them.In the exam, u will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aving time to read the passages.So remember the answ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dont remember twohe passages (R and Q).U can read these pa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the exam and answer them.Remember: don't answer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s.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or 8 incorrect answers.Time 45 min.Total 70 questions and Ma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r ultimate aim is to get 75 to 85 marks.Because if u get hig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y may assune that u know the paper beforehand and u may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qualif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 don't get morethan 9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SH U ALL THE B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Vocabu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monish-usurp,meager-scant,alienate-estrange,merry-gay,brim-boarder,obstinate-stubbo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icit-urge,subside-wane,furtive-stealthy,misery-distress,volume-qua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eer-diverge,stiffle-snithy,adhesive-sticky,hamper-obstruct,belief-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viction,lament-wail,incentive-spur,innert-passive,baffle-frustrate,confiscate-appropriate,covert-crave,caprice-whim,concur-acquiesce,cargo-frieght,dispel-scatter,divulge-reveal,tomerit-todeserve,discreation-prudence,emancipate-liberate,efface-oblite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over-linger,heap-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ile,instigate-incite,latitude-scope,latent-potential,lethargy-stup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omentary-transient,pretentious-ostentatious,embrace-effi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ppt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 pencils costs 8 cents,then 5 pencils cost how m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0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a work is done by the people in 24 min.one of them can d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 lonely in 40 min.how much time required to do the same work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econd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60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a car is filled with four and half gallons of oil for full 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ip.fuel is taken 1/4 gallons more in going than coming.w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fu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onsumed in coming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gall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low temperature at the night in a city is 1/3 more than 1/2 hi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igher temperature in a day.sum of the low temp and high temp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n what is the low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40 centi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5)a person who decided to go weekend trip should not exceed 8 ho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riving in a day average spped of forward journey is 40 mph.du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raffic insundays the return journey average speed is 30 mph.h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an select a picnic sp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20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6)a sales person multiplied a number and get the answer i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stead of that number divided by 3.what is the answer he actu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has to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7)a ship started from a port and moving with I mph and another sh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arted from L and moving with H mph.at which place these two shi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e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etween I and J and close to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8)a building with height D ft shadow upto G.A neighbour buil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ith what height shadow C f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B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9)a person was fined for exceeding the speed limit by 10mph.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erson was also fined for exceeding the same speed limit by tw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f the second person was travellling at a speed of 35 mph.fin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peed li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5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a bus started from bustand at 8.00am and after 30min staying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estination it returned back to the bustand.the destination is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iles from the bustand the speed of the bus 50percent fast spee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it returns to the bus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11.00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1)in a mixture,R is 2 parts,s is 1 part in order to make s to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ixture,howmuch r is to be ad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on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2)wind flows 160 miles in 330min.for 80 miles how much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qu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3)with 4/5 full tand vehicle travels 12 miles, with 1/3 full t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much distance trav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5 m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4)2 trees are there.one grows at 3/5 of the other.In 4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tal growth of the trees is 8 ft.what growth will smaller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 2 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2 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a storm will move with a velocity of --- towards the center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t the same rate how much far will it move in h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8/3 or 2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5 not cl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Reas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my father had no brothers but his 3 sisters are all marrie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ach ha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hildren.my grandfather has 2 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mu father was an only child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3 of my aunts have son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3.i have six cousins on my mother's sid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 i have only one uncl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enior managers in a leading company said that new japan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vest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in india was transforming the car industry and warned that jo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nder threat from japanese competition. they stated that increa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ompetition would be coupled with an in evitable downturn i the c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nd the recent rise in interst rates whaich had already hit de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5.some senior managers said that more people will want to buy 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s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futur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6.managers told workers that japanese workers are taking jobs aw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dian workers in the car industr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7.the managers issued their warning after a rise in interest ra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8.the increased rate of the interest will mean that japanese fir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ease to operate in this countr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Researchers in mumbai have found that certain types of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issolved by injecting them with a gasoline additive in the for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ther is injected through a tube directly into a tube direc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gallbladder.the one day treatment works only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olesterol-ba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ones.not those composed largely o calcium.however a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lester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tones are by far the most common typefor millions of gallst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ufferers the treatment should offer a welcome altern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surg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he commonest option in nost hospi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9.injecting ether into the gallbladder dissolves most gallst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0.surgery is the only treatment for calcium ston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1.hundreds of peoplecontains calcium stone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2.calcium stones will be cured in one da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D.organising the home can be perceived as conferring power so lar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numbers of women are unwilling to let go of chores,even when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careers.a survey found that,out of 65 new marriages not one si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xpected her husband to share work equally.according to the fami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li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udies center 81% working wives return home to do all 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king.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verage male has nearly half as much more tfree time at week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an his wife and the typical new father spends just 37 second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alking to his 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3.most working wives do not expect their husbands to share cho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equa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4.the average wife has half as much free time at weekends as 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usb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5.some women collude in the unequal distribution of house h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cause they want to retain contro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6. 39% of all men with working wives do the cooking and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ea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confucius said that to know the future we have to underst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s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ime transport ,communications and scientific knowledge were l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eloped than they are today.news took weeks to travel where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atellite links connect the continents virtu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tantaneously.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our technological advances in the field of communications seem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mproved our capacity to understand one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17.in confucius daay people were more intellige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8.we understand each otheer better now than in confucius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ca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we can travel more quickl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19.we have made great improvements in transport since confucius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0.none of our scientific discoveries has really improved our li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F.words in totalitarian systems have an unhealthy importance and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states now attempting to return to a more democratic normal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re h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en a natural inevitable and healthy devaluation of words where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viouslu a single word used in a sppech or even a play or po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a serious political event now the words come cheaper almost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politics is politics again and poetry only poe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1.totalitarian state devalue word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2.only non-totalitarian regimes produce poetry of politi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por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23.writers under totalitarian regimes have to choose their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full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24. the democratic political system is healthier than other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statistics show that millions of vehicals have beencarri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ut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ver the past 30 years through alpine tunnels withouty one e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tc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ire.in the alpine tunnels.drivers and passengers sit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vhehical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shuttle trains.only one vehical has evercaught fire on the bus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rench motorail equivalent system.this sort of accidents is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a closed shuttle. assertinos that a vehical fire  will le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atastophe have no basis. since the resoures exit do detect,contr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extingush  a fire and to remove any persons present safely to 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jo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agon, leaving any surviving fire facing rapid extinction with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g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uilt to contain fire for 30 minutes. catastrophe seems v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k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5. if a car cauget fire in a rail shuttle, probably none w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il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6.at least one vehical has cauht fire in an alpine tunn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7.if a fire started in a wagon, it would be allowed to burn itse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0 minutes.(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28.if would theoreticaly be possible for a car to cath fire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uttle syste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H)every form of art is protected by copy write,upon the expi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tch the property passes into the public domain and beco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e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vailable to any one wishing to exploit it commercialy. the time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hen all treasures shoud pass to the controled of a trust,and by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eadily available to anyone on pament of a fee or royality.the inc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romthe works of tagore would alone be enarmous.these who now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inancialbenifit from his genius should make some contribution 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elfare of the arts 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29.tagore's plays are not protected by copyrigh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0.tagore's decendants should be asked to make some contribution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1.instead of buying a ticket , theatregoers should pay a fe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st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 benefit of the ar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2. More people could go to the theatre if copy rightwere abolis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 Hacking is a crime made possible by a relatively new technolo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 one of the reasons it is often poorly understood and re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Many computers, but no means all,are now linked togetherin net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llow users on one computer to communicate with others on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etwork.If a computer is not networked,no manipulation of 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other machine is possible.So long as users are authori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twor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s just a way of making work easier and more productive.Hacking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ther hand,is the unauthorised use of networks or unauthorised ent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to the computers themselves.Most people do not need to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tworks they use,since they are already accredited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3. Most hackers are authorised to break into network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4. Computers are only vulerable to the unauthorised manipulation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ir data via another computer if they are network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5.The main reason why it is relatively easy to break into a compu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at few people understand the technology.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6.Hackers do not work fot the firms whose networks they break i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J.Although invaders represent a threat to the conservation of fl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auna,there are two special cases in which invasion have b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iberate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brought about.One is the desire to control presents by natu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ed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ichmay have to be brought in from other countries.The second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releasing organisms into the wild(or on to farms,from which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scape)that are completely novel,beacause they have been gene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engineered.There is nothing intrinsically sinister about engine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rganisms,but any novelty must be regarded as a potential inv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37.Pest control does not threat the conservation of flora and fa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8.Genetically engineered organisms must always be regarded as po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ially dangerou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39.Natural predators are work harmful than pest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0.Genetically engineered organisms escaped from the farm,they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a threat to wildlif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K.electronics technology is coming to the rescue of helicop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be grounded or crash in icy conditions the machines are especi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vulnerable to the build up of ice on both their rotors and eng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ntake when operating in cold damp conditions.the problem is 2 f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ce increases the weight and the build upp makes the aerofoi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ess efficient .now at last a detector has been devised which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mp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hopes will mean safer flightsand less frequent grounding.un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devices in use at present it can detect the liquid water conten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u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above freezing level.so the warning is ginven before the potent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za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is encou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39.an electronic device has been invented which will preven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up of ice on helicopter rotors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0.helicopters are sometimes grounded because in cold damp wea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ngine air intakes and rotors malfuntion owing to the formatrion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1.only one device can at present detect the liquid water cont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cloud above freezing level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2.in future fewer helicopters will crash or have to grounded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L.anyone whos has systematically examined faces will have percei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prepondreance although not a proliferation of asymmtry.whether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he expression is volitinal and self controlled or spontane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to predict facial asymmetry as does the type of emo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trayed.posi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emotions are usually displayed symmetrically although a left si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representation of a negative emotion is more common.po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pressions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negative emotions are less likely to be symmetrically represe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3.an angry person is more likely to have a lopsided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someone who is smiling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gt; 44.a deliberately assumed facial expression will always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t; 45.an actor is likely to smile symmetrically when acting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46.more self conscious people are likely to have l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ymmetr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acial expressions than those who are less aware of themselve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 human existence is not susceptible of arbitary division betw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consciousness and unconsciousness.the conscious world invad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ap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activities of the unconscious while many of the gre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hievement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humanity's waking hours were wholly or partly inspires bu drea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ven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t could be argued that dreams precede experience such a dichot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ot be drawn as the influence of dreaming on the waking state w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unclear but as yet no common vocabulary exists to recor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f prenatal dream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7.sleep can be a creative stat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8.it is difficult to tell whether a sleeper is dr3eaming or no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49. if we knew what babies dream about before they are born we cou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how that conscious and unconscious mond influence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50. it is untrue to claim that the conscious and unconscious wor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mpinge on one another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New twenty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N. disease x succeeds lung disease.it may also occur helthy per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person looks healthier from outside.the number of red blood cell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the blood increased and this leads to thickness fo the blood a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of which blood lacks inside the vessels .the person suffers he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t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ne possible solution is to remove a litre of blood or to control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growth of red blood 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3.lung disease precedes the disease 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4.a person who gets heart attack always has disease x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5.people suffering from disease x look healthi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6.one litre of blood must be removed to cure thi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O.a starfire engine has been designed to work only for unlea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etrol.this crossfire engine is designed for both 1500 and `1800 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y internally and externally look alike except for the dif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wheels ----,2000 cc is differentr from the above.two in terms of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eatures --- ----- ---- on the b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7.the engine run only on the leaded petrol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8.1500 and 1800 cc look alik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59.apart from cross fire engines they manfactu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0.internal structure of the 2000cc is same as that of both 1500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1800 cc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a weed killer to kill the weeds has been developed.the weed k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solution has to be applied to the growing tips. it need not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pl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o all the tips.the solution has to be prepared in a can in one 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and the plants are taken in the other hand with a glove an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mer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in the solution if we cannot immerse them in the soluti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can be applied to the roots with a brush.it used without care it 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pose danger to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1.the solutions has to applied to growing leav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62.to use the weedkiller first take the plants in the cn as then p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solution int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3.it is sufficient to apply it only to some ro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4.it effects to the other pl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5.flora 3 sofa set gives value to ur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6.padding is used to increase durab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7.flora will made all other products other than sofa s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8.can we use wood as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69.the length of the cracker will be less than 12 cm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70.the center part of the crackers is 4cm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these are the questions given from tcs p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dont answer all ques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 reasoning test at the end of each question we indic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F,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where F represent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T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     C    "           cant 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Aafter this test,psychmetry test will be there.dont bother about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 is j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t; formal.they will not consider it.But answer all 150 questions in 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13335" r="635" b="635"/>
                <wp:wrapNone/>
                <wp:docPr id="1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In an year there are 4 fridays and 4 mondays in the month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cto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which day does the 20 november fall in the same y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wedne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Six people A,B,C,D,E and F went to cinema and want to sit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A is followed by B ,followed by c, followed by D ,followed by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llowed by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B wants to sit on any side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C wants to sit by the side of A or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 D wants to sit by the side of A or B o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 E wants to sit by the side of A or B or C or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 F wants to sit by the side of A or B or C or D or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w the question is how many combinations are possible to sit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ntioned above. ans:-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In a mathematica there are 1,2,3,....9 cities  and each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rresponds to a city. Now an airflight route is to be establis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tween two cities such that the numeral formed is divisible by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g. if 1 and 2 are connected then it satisfies the cond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ind out the number of cities which are connected to city 8 ,eith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rectly or indi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5 ci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There are five sisters A,B,C,D,E. During deevali festival e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ceive 4 gifts and gives 4 gifts to other sisters. Each member h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is own strategy of gift distrib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gives all his gifts t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gives 3 gifts to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termine how many gifts did each give to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a 1 ,b 0, c 1, e 2(check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There are 100 bulbs and 100 switches.Each switch is numbe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1 to 100 and each switch corresponds to each bul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all switches are switched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the switch nnumberes which are divisible by 2 are mark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those switches which are on are put off and which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ff are put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the switch  numbers which are divisible by 3 are marked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ose switches which are on are put off and which are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e put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this process continued till the number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 the end how many switches are g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 10(1,4,9,16,25,36,49,64,81,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There are five letters A,B,C,D,E .Each represents a diffe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product of AB and CD is E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if AB is subtracted from the product E and CD then CC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w what is the code which represents the product of AB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How many 10 digit numbers  are there whose sum of the digit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number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int: - 1010110000,2020000000 ,4000000000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148 or 210 ( please check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GRE problem anlalytical exercise ,prob 19(before modeltes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is an easy problem but big in size and more marks for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is is a question related to poetry and auth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there are 2 men and 2 women. they sat around a square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there are four musical instruments ,each one plays only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is problem i dont remember but see this type of problem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UMMERS puzzle book.ans (ans:-gorg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I did not remember the ques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ritten communication t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rite in 200 words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Internet revolu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role of media in shaping the youth of In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this same written communication is given in iitd als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                         INFOSYS - 99 AT JU,CALCUT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LL TALLMEN ARE HANDSOME,FAIRSKIMED,LEAN,NULSCULAR R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EMPLO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LL HANDSOME PERSONS ARE FAIRSKIM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SOME NULSCULAR ARE FAIR SKIMED AND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ALL LEANS ARE NUSCULAR PER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NO FAIRSKIMED PERSON WHO IS NOT HANDSOME IS R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NEITHER FAIRSKIMED NOR NULSCULAR ARE EMPLO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ARE 4 QUESTIONS BASED ON THE ABOVE.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A SOFTWARE ENGINEER STARTS FROM HOME AT 3PM FOR EVENING WAL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E WALKSPEED OF 4KMPH ON LEVEL GROUND AND THEN A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ED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KMPH ON THE UPHILL AND THEN DOWN THE HILL AT A SPEED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K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O THE LEVEL GROUND AND THEN AT A SPEED OF 4KMPH TO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T 9P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AT IS THE DISTENCE ON ONE WAY?           4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A BAG CONTAINS CERTAIN NUMBER OF FILES. EACH FILE IS NUMB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TH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IGIT OF 0 TO 9. SUPPOSE THE PERSON WANT TO GE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TWEEN 1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000 (OR 7000 CHECK ) . HOW MANY MIN NO. OF FILES SH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SEN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B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A + B + C +D = D + E + F + G = G + H + I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A = 4 WHAT ARE THE VALUES OF D AND G. EACH LET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LY ONE OF THE DIGIT FROM 1 TO 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S        : A = 4 ,B = 2, C =6, D = 5, E = 3, F = 8,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H = 7, I =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6). SIX PERSONS A,B,C,D,E &amp;F WENT TO SOLIDER CINIMA. T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NSEUTIVE SEATS. A SITS IN THE FIRST SEAT FOLLOWED BY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OLLOWED BY C AND SOON. IF A TAKEN ONE OF THE SIX SEA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SHOULD SIT ADJACENT TO A. C SHOULD SIT ADJACENT A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HOULD SIT ADJACENT TO A, B,ORC AND SOON. HOW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OSSIBILITIES ARE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SUPPOSE THERE ARE 4 GRADES A, B, C, D. (A IS THE B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S THE WORST) 4 PERSONS JACK,JEAN,POUL,LUCY WROTE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ADE THE STATEMENTS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JACK: IF I WILL GET A THEN LUCY WILL GET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  LUCY: IF I WILL GET C THEN JACK WILL GET D . J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 BETTER THEN POUL GR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  JEAN: IF JEAN DOESNOT GET A , THEN LACK WILL NOT G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POUL: IF JACK GET A , THEN JEAN WILL NOT GE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UCY WILL GET C, I WON'T EITHER A OR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ALL THE ABOVE STATEMENTS ARE TRUE, THEN WHICH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ILLGET WHICH GRA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8). EACH MAN DANCES WITH 3 WOMEN. EACH WOMEN DANCES WITH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MONG EACHG PAIR OF MEN THEY HAVE EXACTLY TWO WOMEN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THE NO. OF MEN &amp; WO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INTERNET REV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ROLE OF MEDIA FOR YO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PAPE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a)   BE * BE = AC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C,E   ARE NON ZERO NUMBERS FIN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B=1   E=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B,C,D,E  ARE HAVING NUMERICAL VALUES. THERE ARE SOME 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A=C  &lt;===&g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DIFFERENCE BETWEEN A AND C AS SAME AS DIFFERENCE BETWEEN C AND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 SAME AS DIFFERENCE BETWEEN A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  C&lt;A  AND  C&gt;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FIND A,B,C,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THERE ARE SIX CARDS IN WHICH IT HAS TWO KING CARDS. ALL CARD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URNED DOWN AND TWO CARDS ARE OPE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WHAT IS THE POSSOBILITY TO GET AT LEAST ONE 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WHAT IS THE POSSIBILITY TO GET TWO K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A PERSON WENT TO A SHOP AND ASKED FOR CHANGE FOR 1.15PA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T HE SAID THAT HE COULD NOT ONLY GIVE CHANGE FOR ONE RUP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T ALSO FOR 50P,25P,10P  AND 5P. WHAT WERE THE COINS HE H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1--&gt;50   4---&gt;10P      1---&gt;25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NURSES AND THEY WORK ALTOGETHER ONLY ONCE IN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NURSE  IS CALLED TO WORK FOR 3 CONSECUTIVE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1 IS OFF ON TUESEDAY,THURSDAY AND 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2 IS OFF ON SATUR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3 IS OFF ON THURSDAY,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TWO NURSES ARE OFF MORE THAN ONCE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THE DAY ON WHICH ALL THE 3 NURSES WERE ON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ARE 5 PERSONS A,B,C,D,E AND EACH IS WEARING A BLOCK OR WH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P ON HIS HEAD. A PERSON CAN SEE THE CAPS OF THE REMAINING 4 BUT C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E HIS OWN CAP. A PERSON WEARING WHITE SAYS TRUE AND WHO WEARS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Y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 SAYS I SEE 3 WHITES AND 1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B SAYS I SEE 4 BLO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 E SAYS I SEE 4 WHI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i) C SAYS I SEE 3 BLOCKS AND 1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W FIND THE CAPS WEARED BY A,B,C,D AN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THERE ARE TWO WOMEN, KAVITHA AND SHAMILI AND TWO MALES SHY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AV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O ARE MUSICIANS. OUT OF THESE FOUR ONE IS A PIANIST, ONE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OLINIST AND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CROSS ARAVIND BEATS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ACROSS SHYAM IS NOT A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 KAVITHA'S LEFT IS A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i) SHAMILI'S LEFT IS NOT A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FLUTIST AND DRUMMER ARE MAR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3 ED OF THE CONTENTS OF A CONTAINER EVAPORATED ON THE 1 ST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4 TH OF THE REMAINING CONTENTS OF THE CONTAINER EVAPORATE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COND DAY. WHAT PART OF THE CONTENTS OF THE CONTAINER ARE LEFT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END OF THE SECOND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A MAN COVERED 28 STEPS IN 30 SECONDS BUT HE DECIDED TO MOVE FAST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VERED 34 STEPS IN 18 SECONDS. HOW MANY STEPS ARE THERE 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CALATOR WHEN STATIO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ALL FAIR SKINNED, RICH, HANDSOME, MUSCULAR, LEAN AND EMPLOYE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L 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LL LEAN MEN ARE MUSC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NO FAIRSKINNED PERSON WHO IS NOT RICH IS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SOME MUSCULAR MEN ARE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ALL HANDSOME ARE FAIRSKIN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NO PERSON WHO IS NEITHER FAIR SKINNED NOR MUSCULAR IS ENPL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  we unable to recall this condition  and  question also incomp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1997.           TIME 1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A.        marks 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At 6'o clock clock ticks 6 times.  The time between firs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st ticks was 30sec.  How much time it takes at 12'o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66 sec.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Three friends divided some bullets equally.  After all of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t 4 bullets the total no.of remaining bullets is equal to tha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has after division.  Find the original number divi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x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4        x-4     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x-12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A ship went on a voyage after 180 miles a plane statrted with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ed  that of the ship.  Find the distance when they meet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ting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180 + (x/10)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0+20=200miles.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ill the empty sl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ree FOOTBALL teams are there. Given below the list of ma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yed  won     lost    draw    Goals for       Goals agai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2       2       *0      *0        *7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2       *0      *1       1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2       *0      *1      *1        3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lots with stars are answers.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C drew with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B by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C by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YOU HAVE TO FILL THE BLANKS AT APPROPRIATE STAR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societies a,b,c.  a lent tractors to b and c as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they had.  After some time b gave as many tractors to a and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many as they have.  After sometime c did the same 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the end of this transaction each one of them had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the tractors each orginally h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a had 39, b had 21, c had 12,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N stations on a railroad. After adding x stations 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i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ckets have to be printed. Find N an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let N(N-1)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x)(N+x-1)       = 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il and error method   x=2  and N=11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Given that April 1 is tuesday. a,b,c are 3 persons told that 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ewell party wa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may 8, thur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may 10,tue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june 8, fri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of a,b,c one is only correct one of the regarding month,day,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ther told two correct and the third person told all wrong.Wh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rect date,month,day.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may be MAY 10 SUNDAY. check once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There are 4 parties.  df,gs,dl(depositloss),ew ran for a con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Sujit,John made the following statements regarding 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 said either df or ew will definitely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jit said he is confident that df will not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ohn said he is confident that neither ew nor dl will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esult has come.  only one of the above three has made a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ement.  Who has made the correct statement and who has w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ntest.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Five people a,b,c,d,e are related to each other.  Four of them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true statement eac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b is my father's brother.       (ans. d sai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e is my mother-in-law.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c is my son-in-law's brother.  (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v)a is my brother's wif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All members of d are also members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e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c    ''               both a an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a  are members o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d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me questions on these conditions.(5questions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ys are allowed to watch football at c.v.Raman auditorium subjec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he boy over age 16 can wear overc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no boy over age  15 can wea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to watch the football either he has to wear overcoat o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bo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v) a boy with an umberella or above 16 or both cannot wear 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boys must either not watch football or wear 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at is the appearence of the boy who is watching footb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y to solve this ques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OU HAVE TO DO SOME ROUGH WORK FOR EACH QUESTION . IT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RY SOME GRACE MARK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13335" r="635" b="635"/>
                <wp:wrapNone/>
                <wp:docPr id="1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PAPE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a)   BE * BE = AC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C,E   ARE NON ZERO NUMBERS FIN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B=1   E=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B,C,D,E  ARE HAVING NUMERICAL VALUES. THERE ARE SOME 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A=C  &lt;===&g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 DIFFERENCE BETWEEN A AND C AS SAME AS DIFFERENCE BETWEEN C AND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S SAME AS DIFFERENCE BETWEEN A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  C&lt;A  AND  C&gt;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FIND A,B,C,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THERE ARE SIX CARDS IN WHICH IT HAS TWO KING CARDS. ALL CARD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URNED DOWN AND TWO CARDS ARE OPE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WHAT IS THE POSSOBILITY TO GET AT LEAST ONE K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WHAT IS THE POSSIBILITY TO GET TWO K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A PERSON WENT TO A SHOP AND ASKED FOR CHANGE FOR 1.15PA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T HE SAID THAT HE COULD NOT ONLY GIVE CHANGE FOR ONE RUP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T ALSO FOR 50P,25P,10P  AND 5P. WHAT WERE THE COINS HE H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1--&gt;50   4---&gt;10P      1---&gt;25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NURSES AND THEY WORK ALTOGETHER ONLY ONCE IN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NURSE  IS CALLED TO WORK FOR 3 CONSECUTIVE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1 IS OFF ON TUESEDAY,THURSDAY AND 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2 IS OFF ON SATUR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RSE 3 IS OFF ON THURSDAY,SUN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 TWO NURSES ARE OFF MORE THAN ONCE A W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 THE DAY ON WHICH ALL THE 3 NURSES WERE ON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ARE 5 PERSONS A,B,C,D,E AND EACH IS WEARING A BLOCK OR WH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P ON HIS HEAD. A PERSON CAN SEE THE CAPS OF THE REMAINING 4 BUT C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E HIS OWN CAP. A PERSON WEARING WHITE SAYS TRUE AND WHO WEARS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Y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 SAYS I SEE 3 WHITES AND 1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B SAYS I SEE 4 BLO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 E SAYS I SEE 4 WHI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i) C SAYS I SEE 3 BLOCKS AND 1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W FIND THE CAPS WEARED BY A,B,C,D AN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THERE ARE TWO WOMEN, KAVITHA AND SHAMILI AND TWO MALES SHY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AV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O ARE MUSICIANS. OUT OF THESE FOUR ONE IS A PIANIST, ONE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IOLINIST AND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ACROSS ARAVIND BEATS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 ACROSS SHYAM IS NOT A FLUT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 KAVITHA'S LEFT IS A PIAN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i) SHAMILI'S LEFT IS NOT A DRUM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FLUTIST AND DRUMMER ARE MAR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1/3 ED OF THE CONTENTS OF A CONTAINER EVAPORATED ON THE 1 ST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4 TH OF THE REMAINING CONTENTS OF THE CONTAINER EVAPORATE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COND DAY. WHAT PART OF THE CONTENTS OF THE CONTAINER ARE LEFT 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END OF THE SECOND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9) A MAN COVERED 28 STEPS IN 30 SECONDS BUT HE DECIDED TO MOVE FAST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VERED 34 STEPS IN 18 SECONDS. HOW MANY STEPS ARE THERE 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CALATOR WHEN STATIO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  ALL FAIR SKINNED, RICH, HANDSOME, MUSCULAR, LEAN AND EMPLOYED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L M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LL LEAN MEN ARE MUSC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NO FAIRSKINNED PERSON WHO IS NOT RICH IS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SOME MUSCULAR MEN ARE HANDS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ALL HANDSOME ARE FAIRSKIN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NO PERSON WHO IS NEITHER FAIR SKINNED NOR MUSCULAR IS ENPL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  we unable to recall this condition  and  question also incompl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SYS 1997.           TIME 1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PAPER CODE Q/A.        marks 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At 6'o clock clock ticks 6 times.  The time between firs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st ticks was 30sec.  How much time it takes at 12'o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66 sec.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Three friends divided some bullets equally.  After all of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t 4 bullets the total no.of remaining bullets is equal to tha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has after division.  Find the original number divi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x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4        x-4     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x-12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A ship went on a voyage after 180 miles a plane statrted with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ed  that of the ship.  Find the distance when they meet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ting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180 + (x/10)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x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is 180+20=200miles.             2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Fill the empty sl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ree FOOTBALL teams are there. Given below the list of ma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yed  won     lost    draw    Goals for       Goals agai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2       2       *0      *0        *7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2       *0      *1       1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2       *0      *1      *1        3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lots with stars are answers.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C drew with  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B by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won on C by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YOU HAVE TO FILL THE BLANKS AT APPROPRIATE STAR SYMBO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There are 3 societies a,b,c.  a lent tractors to b and c as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they had.  After some time b gave as many tractors to a and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many as they have.  After sometime c did the same 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the end of this transaction each one of them had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the tractors each orginally h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a had 39, b had 21, c had 12,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There N stations on a railroad. After adding x stations 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i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ckets have to be printed. Find N an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let N(N-1)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x)(N+x-1)       = 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ail and error method   x=2  and N=11   4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Given that April 1 is tuesday. a,b,c are 3 persons told that 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rewell party was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 may 8, thur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  - may 10,tues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june 8, fri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of a,b,c one is only correct one of the regarding month,day,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ther told two correct and the third person told all wrong.Wh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rect date,month,day.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may be MAY 10 SUNDAY. check once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There are 4 parties.  df,gs,dl(depositloss),ew ran for a con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Sujit,John made the following statements regarding res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up said either df or ew will definitely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jit said he is confident that df will not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ohn said he is confident that neither ew nor dl will w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esult has come.  only one of the above three has made a corr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ement.  Who has made the correct statement and who has w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contest.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s 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Five people a,b,c,d,e are related to each other.  Four of them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true statement eac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b is my father's brother.       (ans. d sai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e is my mother-in-law.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ii)c is my son-in-law's brother.  (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v)a is my brother's wif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All members of d are also members of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e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    ''      c    ''               both a an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a  are members o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 all ''     d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me questions on these conditions.(5questions 5 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ys are allowed to watch football at c.v.Raman auditorium subjec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di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the boy over age 16 can wear overc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no boy over age  15 can wea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ii)to watch the football either he has to wear overcoat or c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bo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v) a boy with an umberella or above 16 or both cannot wear 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v)  boys must either not watch football or wear swea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at is the appearence of the boy who is watching footb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ry to solve this ques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OU HAVE TO DO SOME ROUGH WORK FOR EACH QUESTION . IT W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RY SOME GRACE MARK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13335" r="635" b="635"/>
                <wp:wrapNone/>
                <wp:docPr id="1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A person says I have a horse ,whose color may be brown ,grey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lack.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 are given ea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the color is mot 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the color is either grey or br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the color is br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of these is at least true and one is wrong .Identif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A &amp; B r correct ,C is false grey is the co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gt;In a society there are young married couples living in apartments.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ples have childr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No. of children &gt; no. of adults &gt; no. of boys &gt;no. of gir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no of famil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No of children in each family is un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 No of children in one family is greater then no.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ildren in all oth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 in a family every girl has minimum of one brother and a maximu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si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dentify the no of families and the no of children they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three 2 adults</w:t>
        <w:tab/>
        <w:tab/>
        <w:t>2 adults</w:t>
        <w:tab/>
        <w:tab/>
        <w:t>2adul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o.</w:t>
        <w:tab/>
        <w:tab/>
        <w:tab/>
        <w:t>Bro.G,G</w:t>
        <w:tab/>
        <w:tab/>
        <w:tab/>
        <w:t>Bro,Bro,Bro,G,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A+B+C+D=D+E+F+G=G+H+I=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4,and all of them lie betwen 1..9 and have unique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D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sum all three eqs,so D+G=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herefore either (4,2) or (5,1) therefore check for 5 an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4)in a river a sons &amp; father are rowing upstream.After rowing up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or a mile the son sees that father's hat has fallen in the river.Af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wing for five more minutes ,he tells the father.Then they turn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w &amp; reach the hat at the original starting point in five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 is the speed of the ri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6miles /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A recent murder case centred around 6 men. C,F,G,H,M,W. in that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urderer, a policeman, a witness, a judge and a hangman. the victim h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ed instantly from the effect of a gunshotwound inflicted at cl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nge.the witness didn't see the crime committed.but swore to hea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cation followed by a shot. after a lengthy trial the murderer w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victed and sentenced to be hanged to de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 knew both victim and the murde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court judge asked F to give his acct of shoo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 was the last of 6 to see F al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policeman testified that he picked up G near the place wher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dy was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 &amp; W never m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 is the role each of the four play in the 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 b) H c) M d)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F murderer  H victim M policeman G witn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 A,B,C went out empty handed.However when they returned each of th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ad brought along a animal. they were apprehended by the CBI.anim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re stolen are horse,mule and camel.the guy who stole the horse alw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aks the truth, the one who stole the camel always l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 says B has stolen the ho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C says A is lying and b has stolen the m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B says i haven't stolen anything and A and C are both l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B-Mule,C-horse,A-cam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7) Argentina's football team has 22 players. they have to select a t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1. the captain and the goalkeeper are fixed.14 play for European clu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for Argentinian cl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European and 3 argentenian are to be selected.How many wa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600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the bill for a meal was 2400.they decided to split evenly but two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m didn't have money.So the rest had to pay Rs 100 per head extra.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y were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There are four grades A,B,C,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ack : all get different grades. if i get A then Lucy gets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an : if i don't get A, Jack gets C. Jack gets higher grade than Pa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ucy : If i get C, Paul doesn't get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ul : if Lucy gets A, I get B. If Jean doesn get B, I won't ei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passed. What grades did they all g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s: B,A,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     Wantsome really challenging stuff? Here goes: ther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taircase hav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steps (odd or even). A person standing at the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 take one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wosteps at a time. My query is in how many ways c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tairs can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limb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      Considerthe names of all cardinal numbers form 1 to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ogol. Using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andardnames for these numbers it is impossibl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an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ose namecontains all the 26 letters of the alphab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there are th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etterswhich do not appear at all: j, k and z (z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 counted).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estionis: which is the smallest positive inte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t uses the remai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3 lettersat least once in its name (without u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      Ajail has 100 cells, numbered 1 to 100. The k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clares some sort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mnestyand orders the following. Step 1: make sure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lls are clo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ep2: reverse (if open, close; if close, open) th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lls whose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redivisible by 1 (in this step, all cells will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ened); step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versethose that are divisible by 2 (in this ste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l even numbered cel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illbe closed); step 4: reverse those that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visible by 3; step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versethose divisible by 4; step 6 to step 101: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 on . . . step 1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leasethe prisoners in those cells which are 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en. How 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sonerswill be released, and from which cel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4,       Giventwo billion distinct points on a plane su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at no three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llinear.I colour any half of them red and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ining blue. Is it alw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ossiblefor you to join each red point to one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ly one) blue point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eansof line segments such that no two line seg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s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5.     Twoconcentric rings of uniform density at every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e placed o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latsurface. Now since the centre of mass of a unifo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ing is 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eometricalcentre, the distance between the centres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ss of the 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ings is zero.Thus according to Newton's law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vitation the attr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etween themis (or at least tends to be) infin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king it impossibl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ull onering radially out from the other. However,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 know, this is 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rue.Wh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6.      Youhave with you (1) a string of 1 metre length (2)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kg weight (3)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atch.Now you want to find out the height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llest tower -- say C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owerof Toronto. How many ways can you devis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asure it? Th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o not haveto be practical, but scientific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rect. Up to se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ethods is child'spl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7.        For readers interested in Pythagorean triplets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ecutive natu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bers, take any odd number -- say 11 -- and squ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t. 11 squa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21 = 2(60) + 1. Add 60 squared to both sides to g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squared +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quared = 60 squared + 2(60) + 1 = (60 + 1) square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 squared. 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o we get? (11, 60, 61). Works every time. Prov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or a general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8.     You and I each have two prime numbers on our forehea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are t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at any three of them form the sides of a tria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prime peri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e take turns stating whether we can deduce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s on our 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oreheads. You see 13 and 17 on my forehead and ea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f us has st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on't know" on each of our first two turns. It is n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our third tu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at are the numbers on your foreh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9.        Find a nine-digit number which consists of a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gits from 1 to 9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ich a number formed by first n digits is divisi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y n where n is 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ber between 1 and 9. Maximum permissible trial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after appl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ules for divisibility by 2, 3, 4, 5, 6, and 8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imination. (Why do I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 sneaky feeling we've run something like this bef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ah, what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ell -- 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et an IISCian put out a science puzzle for the m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gineers, scient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IITians for a change. Globally, electromagne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ergy-thermal-f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a hot body to a cool body/environment as per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w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modynamics.  Then how is it that there is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flow of em energ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the earth out despite a well defined dow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mperature gradient 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core to the surface and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s per geophysicists, the earth maintains a stri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diation balance -- 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earth neither gains nor loses any em energy n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 this an unsol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radox?  Maybe I have a solu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1.    Usingonly the numerical buttons of a calculator bring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tal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000 by pressingthe following: Plus (+) sign: 24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 (ze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ight times; 1, 4, 5,6, 7, 8 and 9: four times; 2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six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ere'sa puzzle my great grand-daddy told me in 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e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on,when I was civil engineer there was o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gre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mbarrassment. Onceacrosstwo points i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ty t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as a huge traffic of people but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rectroad. They h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ravel great lengths in order to rea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irdestination.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overnor ordered me to build a road acro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wopoints.It was completed in five years. B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rror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rrors, as soon astheroad was built, it w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 lon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quired! The very construction of theroadh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ndered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seless and unessential. And for that the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governorcastigatedme and tarnished my goo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ame. 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uch so that my spirit stilllingersin th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rts. Oh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omeone could tell me a reason for 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doing,I mightr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pe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3.      A managing director interviewed candidates for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sponsible position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is company, finally arriving at three whom he c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t separate.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lled them together and said, "In my desk I have s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mall stic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iscs, some of which are black and some white. Cl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our eyes an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ill stick one on the forehead of each of you. Yo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ust then go int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ext room which has no furniture or mirrors. You wi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 able to se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iscs on each of the other two candidates but not y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wn. With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yone touching any of the discs and without talk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one another,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irst one who can solve the problem and come out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oom and tell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at colour of disc he has on his forehead, with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ical reason, will 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jo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candidates went into the room and almo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mmediately one came 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said, "I have a black disc on my foreh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e was given the job. What was his reaso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is anyone willing to help my poor great grand-dadd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pir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4.</w:t>
        <w:tab/>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oblem posed by me: AB is a line segment and P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y point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t, otherthan its centre.  Using ruler only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le) find a point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ABextended such that AP / PB = AQ / Q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w:t>
        <w:tab/>
        <w:t xml:space="preserve">Consider a tunnel dug right through the earth's centre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erica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dia. Now suppose India wants to drop (not fir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mb through it 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at it reaches American soil when the clock strik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midnight at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rk. When should the bomb be dropped from India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T)? </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6.</w:t>
        <w:tab/>
        <w:t xml:space="preserve">   Here is an original made up by myself. What is common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OTH, F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ORTUNE, JOB, SAND, SONG, STRAND, WEST? (Hint: Yo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ave to th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 your feet -- 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7.</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ruise-Control-III-Dep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ay I contribute a practical problem? Ther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one-way road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k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ong with two lanes, each lane five metres broad. C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uise at 60 km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ach lane. Distance between front bumpers of any tw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ccessive car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etres which includes length of one car plus the cl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tween the 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Question (a): How many cars exit the road in one h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your brilli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aders will find this child's pl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n one morning MTNL digs a trench across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ne at 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al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km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ad length. The trench is 5m x 5m which make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ingle lane road for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etres (2.5 metres on either side of the trench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noeuvring). As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riving discipline and etiquette of Indian drivers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orld famous th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llow five cars from one lane and then five cars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other lan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ter the single lane portion of the road.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volves decele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oppage and acceleration of cars. Assume optim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ints of stop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the cruising speed. Question (b): How many c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it the road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8.</w:t>
        <w:tab/>
        <w:t xml:space="preserve"> Take a lighted agarbatti (joss stick) and make sure of tw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1)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eam of smoke is clearly visible and (2) there is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aught to distur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t. Now give gentle tugs of the wrist. At a cert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ptimal amount of su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ugging you can see rings of smoke forming i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manating chao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mo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ream. I don't know if this is a known phenomenon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t. If not, le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ings be known as 'Owais's Rings'. The question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 causes the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9.</w:t>
        <w:tab/>
        <w:t xml:space="preserve">    Which is the smallest integer-sided square tha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cribed in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teger-sided right triangle so that one side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quare lies o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ypoten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w:t>
        <w:tab/>
        <w:t xml:space="preserve">    A king ordered his chief architect to build a t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mplex as 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ream. The front straight wall from the entranc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exit had to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xactly 325 paces of the king. The back wall enclo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temple ha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micircular from the entrance to the exi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ues had to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mbed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 the back wall, such that the king could walk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entrance to 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atue and then from the statue to the exit by tak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 exact number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teps both ways (the steps should be integer in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ways). 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axim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ber of statues could be accommodated and w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uld one loc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member, use of the computer or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lculator is anachronis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ut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C buffs, describe the smallest measurements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mple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ccommo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44 stat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1           There is a simple pan balance. If the mass on each p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 the sam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y is the bar (of the balance) horizontal and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ined? Meaning, if w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ncline the bar then it comes back to the horizon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osition again. Wh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2.</w:t>
        <w:tab/>
        <w:tab/>
        <w:t xml:space="preserve">Given a rectangular cake with a rectangular piece removed (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rientation), how would you cut the remainder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ke into two eq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alves with one straight cut of a knife? To mak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ugher, consider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ke with two rectangular pieces removed (any size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ientation,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oth pieces can be of different orientation and 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3.</w:t>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fter a losing bout with the 19 digit palindrome,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ill gained one insight.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n + 1) generates a palindrome with even numbe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gits, then either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r n + 1 is always divisible by 11. In fact, 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lindrome with an e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ber of digits is always and without 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visible by 11. Wh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4.      </w:t>
        <w:tab/>
        <w:t xml:space="preserve"> Here are eight words: WORK, HOG, AGE, LESS, NUT, SHE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ATER. All but one of them have something in comm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at is i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ich is the odd word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5.</w:t>
        <w:tab/>
        <w:tab/>
        <w:t xml:space="preserve">Here is a seemingly simple physics problem but is a hard n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o cr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is a balloon with mass 'm' attached to it.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 descending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 acceleration 'a'. How much  amount  of  mass shou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e  remov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the balloon so that it  rises  with  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celeration 'a' assuming 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is negligible change in  the volume of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lloon when the mas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moved? (EG-11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6.         You know the old one where the king gives a prisoner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oice  of two  rooms  with one containing a lady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ther a  tiger,  don't you?  The  blah  blah being i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hooses the  former  room  it's wedding bells and i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hooses the latter it's death knells.  Or someth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ke that. We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aymond Smullyan, the great  sometime gamester  w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further. 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ad the king give the  prisoner  a choice of n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oms with each carr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 sign on its door.  Only one  of the rooms conta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lady whil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est of the  rooms were either empty or contained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ger. Meaning, wh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was still  one  lady  around, there could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ore  than  one  ti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ere's a list of the sig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I: The lady is an odd-numbered ro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II: This room is emp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III: Either sign on Room V is right 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gn on Room VII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ro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IV: Sign on Room I is wro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V: Either sign on Room II or sign on Ro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V is righ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VI: Sign on Room III is wro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VII: The lady is not in Room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VIII: This room has a tiger and Room I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 emp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 IX: This room has a tiger and sign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om VI is wro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n  as if that wasn't bad enough, the king ad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ign  o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oor of the room containing the lady is  true;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gns  on  the door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ll the rooms containing the  tigers  are fa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le  those  on the emp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rooms can be  either  true  or fa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y  now  the  prisoner  was  basically  kissing  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s goodbye, so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king took pity and told him whether Room VIII w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mpty  or 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soner halted in mid-smooch and figured ou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om containing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ad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7.</w:t>
        <w:tab/>
        <w:tab/>
        <w:t xml:space="preserve">That compass-only bisection of a line generated a lot  of fro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rs truly possibly looking the  silliest  in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ess) and we're st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waiting the original setter's solution. In  the  me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me here's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sing only a compass  (and  no straightedge  ag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nd the four corn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f a square which  can be inscribed in a circle wh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entre is giv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8.</w:t>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re  are  four ships sailing on the sea of an  infin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tery planet  with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lane surface. Assume that the ships are  made  of a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one  can p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rough another  without  disturbing  its motion. Supp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hips sail in stra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lines and five of  the six possible "collision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known to happen. What else c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you say about this situation? Specifically, will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xth  collision occur, n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ccur, or does it depend on something else? (EG-31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9.</w:t>
        <w:tab/>
        <w:t xml:space="preserve">       A lighthouse tower is 300 feet high. It has a centr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upport colum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boutwhich winds a spiral staircase with an ir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and-rail which go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xactlyfour times around the column. There is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aluster to each ste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since these balusters are just one foot apart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hould be impossi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indhow many steps one has to take to get to the t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nless, of course, I hasten to add tha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iameter of the enti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ower(that is, the diameter of the cylinder a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ich the rail tw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3feet, 10.5 inches. Then it should be eas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0.</w:t>
        <w:tab/>
        <w:tab/>
        <w:t xml:space="preserve">In a matchplay golf tournament (as opposed the faffing ar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our dentist does on weeke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ach match is decided as soon as the margin between the two players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rms of holes w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ceeds the number of holes remaining to be played. The loser drop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 the winner goes on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lay someone else. This continues till only one player is left. 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i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e consequence of this arrangement is that the course gets very unev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ear, with some gre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eing played much more often than others. In one such tourna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layed over 18 hole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tches decided on any one green could be counted on the toes of 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ot. But the 14th 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me into play in twice as many matches as the 17th and in half as ma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the tenth. The ni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as played three times as often as the 16th, and the 16th three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often as the 18th. 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ound was ti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ow many competitors entered this tournament and how many of these w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liminated at the 17th green? (e4110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1.      Use some symbols in the equation  f  a  b  c  d  e = 1.5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c  d  e f). If you remove the unit dig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 6-digit number and place it on the extreme left of the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resulting 6-digit number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e-and-a-half times the original number. What is the number? (EG110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2.</w:t>
        <w:tab/>
        <w:tab/>
        <w:t xml:space="preserve">    Consider this sentence: 'Eleven plus two = twelve plus o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question is, in 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n-mathematical way does the equation also make sense? (EGa40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3.             Two railway lines intersect at right angles.  Tw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ains are racing at the same time towards t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tersection; one having left a station 40 kms from the inters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doing 48 kmph and the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0 kms from the intersection and doing 36 kmph. In how many hours af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 start will th trains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perated by the shortest distance and where ? (Egb40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scoreboard at our local cricket ground (writes P R Saraf of Mumba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t a time when every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 see a scoreboard I want to shoot Jayasurya) shows the total number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uns scored, the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f wickets fallen and the scores of the two batsmen in at the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t the match last Sunday (he continues, totally oblivious and utter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nsitive to the cream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e've just got) we declared at 500 for 8 wickets (sounds famili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n our first man in had j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ached 100 runs (fat lot of good that did). I was the other opener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as already out for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at's more like it). The seventh batsman had also scored a centu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if that helped either)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re were no extras at all in the match. That is, all the runs w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cored by the batsm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ometime after my dismissal I noticed that the scoreboard showed eigh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milar digits like,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ample, 999 for 9 (oh god an action replay now, to rub it in)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th men having scored 99 ea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later the board showed eight consecutive digits in ascending 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ough with 0 following 9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 for instance, 678 for 9 with 01 and 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at were the two scores I had seen? (e420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w:t>
        <w:tab/>
        <w:t xml:space="preserve"> A cowboy is 5 kilometres south of a stream which flows due ea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 is also 8 kilometres west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6 kilometres north of his cabin. He wishes to water his horse a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eam and return home. 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 the shortest distance he can travel and accomplish this? (EG2097) </w:t>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36.                 You have these two strings of unequal length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y both take exa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e hour to burn from one end to the other w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ghted at any end. 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y do not burn at a uniform rate; some se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rning faster 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thers and some slower, in a random fashion, whi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no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edetermined. Any point on either of the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owever, burns at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ame rate forward or backward, whichever end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igh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a match-box. Without any other help, and with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utting the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how would you determine exactly 45 minu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m/Compose%3FTo=swami@cse.iitb.ernet.in&amp;YY=37078&amp;order=down&amp;sort=date&amp;pos=0" TargetMode="External"/><Relationship Id="rId3" Type="http://schemas.openxmlformats.org/officeDocument/2006/relationships/hyperlink" Target="../../ym/Compose%3FTo=swami@cse.iitb.ernet.in&amp;YY=37078&amp;order=down&amp;sort=date&amp;pos=0" TargetMode="External"/><Relationship Id="rId4" Type="http://schemas.openxmlformats.org/officeDocument/2006/relationships/hyperlink" Target="../../ym/Compose%3FTo=srini@iitk.ac.in&amp;YY=37078&amp;order=down&amp;sort=date&amp;pos=0" TargetMode="External"/><Relationship Id="rId5" Type="http://schemas.openxmlformats.org/officeDocument/2006/relationships/hyperlink" Target="../../ym/Compose%3FTo=csvreddy@mailcity.com&amp;YY=37078&amp;order=down&amp;sort=date&amp;pos=0" TargetMode="External"/><Relationship Id="rId6" Type="http://schemas.openxmlformats.org/officeDocument/2006/relationships/hyperlink" Target="http://www.hotmail.com/" TargetMode="External"/><Relationship Id="rId7" Type="http://schemas.openxmlformats.org/officeDocument/2006/relationships/hyperlink" Target="http://www.hotmail.com/" TargetMode="External"/><Relationship Id="rId8" Type="http://schemas.openxmlformats.org/officeDocument/2006/relationships/hyperlink" Target="../../ym/Compose%3FTo=pandit_manish@hotmail.com&amp;YY=37078&amp;order=down&amp;sort=date&amp;pos=0" TargetMode="External"/><Relationship Id="rId9" Type="http://schemas.openxmlformats.org/officeDocument/2006/relationships/hyperlink" Target="../../ym/Compose%3FTo=pandit_manish@hotmail.com&amp;YY=37078&amp;order=down&amp;sort=date&amp;pos=0" TargetMode="External"/><Relationship Id="rId10" Type="http://schemas.openxmlformats.org/officeDocument/2006/relationships/hyperlink" Target="../../ym/Compose%3FTo=aagashe@me.iitb.ernet.in&amp;YY=37078&amp;order=down&amp;sort=date&amp;pos=0" TargetMode="External"/><Relationship Id="rId11" Type="http://schemas.openxmlformats.org/officeDocument/2006/relationships/hyperlink" Target="http://www.hotmail.com/" TargetMode="External"/><Relationship Id="rId12" Type="http://schemas.openxmlformats.org/officeDocument/2006/relationships/hyperlink" Target="http://www.hotmail.com/" TargetMode="External"/><Relationship Id="rId13" Type="http://schemas.openxmlformats.org/officeDocument/2006/relationships/hyperlink" Target="http://www.hotmail.com/" TargetMode="External"/><Relationship Id="rId14" Type="http://schemas.openxmlformats.org/officeDocument/2006/relationships/hyperlink" Target="http://www.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4:22:00Z</dcterms:created>
  <dc:creator>Subramanya</dc:creator>
  <dc:description/>
  <dc:language>en-US</dc:language>
  <cp:lastModifiedBy>Thomson</cp:lastModifiedBy>
  <dcterms:modified xsi:type="dcterms:W3CDTF">2002-11-20T04:00:00Z</dcterms:modified>
  <cp:revision>15</cp:revision>
  <dc:subject/>
  <dc:title/>
</cp:coreProperties>
</file>