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houve a morte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i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al a causa da morte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fogamento, envenenamento, queimaduras, eletropress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al o instrumento ou meio q produziu a morte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str: perfurante, cortante, contunden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perfuro-cortante, perfuro-contundente, corto-contunden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io: químico, físico (eletricidade), físico-químico -- afog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morte foi produzida com emprego de veneno...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8T17:14:00Z</dcterms:created>
  <dc:creator>Lucas</dc:creator>
  <dc:description/>
  <dc:language>en-US</dc:language>
  <cp:lastModifiedBy>Lucas</cp:lastModifiedBy>
  <dcterms:modified xsi:type="dcterms:W3CDTF">2000-05-08T17:14:00Z</dcterms:modified>
  <cp:revision>1</cp:revision>
  <dc:subject/>
  <dc:title>Quesitos de homic�dio</dc:title>
</cp:coreProperties>
</file>