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ergias de ordem físico-química: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- Asfixia em gera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- Concei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usência de pulso, mas o coração geralmente é o último a par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- Lesões externas e intern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eio externo deve ser gasoso para o indivíduo ter uma boa respiração (se for líquido o indivíduo afoga e se for sólido, soterr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O meio interno deve estar íntegro para uma boa respiração (coração, pulmão, caixa torácica, circulação adequada, quantidade de sangue adequada, etc.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 asfixia geralmente é secundária a outro processo patológico (por exemplo: enfisema) mas há casos que é primitiva do aparelho respiratório, principalmente VAS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A ação mecânica ao longo das VAS leva a asfixia mecânica. Existe uma série de causas de asfixia, e os </w:t>
      </w:r>
      <w:r>
        <w:rPr>
          <w:b/>
          <w:i/>
          <w:sz w:val="24"/>
        </w:rPr>
        <w:t>sintomas</w:t>
      </w:r>
      <w:r>
        <w:rPr>
          <w:b/>
          <w:sz w:val="24"/>
        </w:rPr>
        <w:t xml:space="preserve"> são os seguinte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ianose (generalizad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hemorragias (pele conjuntiva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spuma das vias respiratórias (principalmente em afogamento: cogumelo de espuma na boca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roeminência da língu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xoftalmi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No exame intern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hemorragias nas serosas (subepicárdicas e subpleurais), petéquias ou sufusões, manchas de Tardieu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angue fica escurecid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ígado asfíxico (azulad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- Enforcamen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ção mecânica por laço, promovendo constricção do pescoço. O laço é acionado pela ação do próprio peso do indivídu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De acordo com a posição do nó, tem-se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i/>
          <w:sz w:val="24"/>
        </w:rPr>
        <w:t>enforcamento típico</w:t>
      </w:r>
      <w:r>
        <w:rPr>
          <w:b/>
          <w:sz w:val="24"/>
        </w:rPr>
        <w:t>: o nó está localizado na parte medial posterior do pescoç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i/>
          <w:sz w:val="24"/>
        </w:rPr>
        <w:t>enforcamento atípico</w:t>
      </w:r>
      <w:r>
        <w:rPr>
          <w:b/>
          <w:sz w:val="24"/>
        </w:rPr>
        <w:t>: o nó não está na parte posterior do pescoç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i/>
          <w:sz w:val="24"/>
        </w:rPr>
        <w:t>enforcamento com suspensão completa</w:t>
      </w:r>
      <w:r>
        <w:rPr>
          <w:b/>
          <w:sz w:val="24"/>
        </w:rPr>
        <w:t>: o indivíduo está completamente sem apoi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. </w:t>
      </w:r>
      <w:r>
        <w:rPr>
          <w:b/>
          <w:i/>
          <w:sz w:val="24"/>
        </w:rPr>
        <w:t>enforcamento com suspensão incompleta:</w:t>
      </w:r>
      <w:r>
        <w:rPr>
          <w:b/>
          <w:sz w:val="24"/>
        </w:rPr>
        <w:t xml:space="preserve"> o indivíduo tem um ponto de apoio (pé, joelho, etc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Asfixia principal é um sulco que aparece no pescoço. Os sinais gerais são os já citados. O sulco geralmente é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ún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acima da cartilagem tireóid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direção oblíquo-ascendent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descontínu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a profundidade é irregular, mais profunda na parte oposta ao nó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Etiologia jurídica:</w:t>
      </w:r>
      <w:r>
        <w:rPr>
          <w:b/>
          <w:sz w:val="24"/>
        </w:rPr>
        <w:t xml:space="preserve"> homicídio, suicídio (+ comum), suplício (execução judicial), acidente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Se aparecer sufusões hemorrágicas na adventícia da carótida comum, tem-se o </w:t>
      </w:r>
      <w:r>
        <w:rPr>
          <w:b/>
          <w:i/>
          <w:sz w:val="24"/>
        </w:rPr>
        <w:t>sinal de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Friedberg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Sinal de Amussat</w:t>
      </w:r>
      <w:r>
        <w:rPr>
          <w:b/>
          <w:sz w:val="24"/>
        </w:rPr>
        <w:t xml:space="preserve"> é a presença de ruptura transversal da íntima nas proximidades da bifurcação da carótida comum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O osso hióide e os cornos da cartilagem tireóide podem fraturar, mas não é freqüen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ecanismo de morte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isquemia cerebral (constricção das carótidas e das cerebrais, necessita de 5 e 25 Kg, respectivamente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. asfixia (por constricção acentuada da traquéia e “queda” da base da língua para trás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- Estrangulamen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 livre entrada de ar é impedida por um laço acionado por qualquer coisa que não seja o peso do indivídu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Etiologia jurídica</w:t>
      </w:r>
      <w:r>
        <w:rPr>
          <w:b/>
          <w:sz w:val="24"/>
        </w:rPr>
        <w:t>: homicídio (+ comum), suicídio, acidente, suplíci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aracterísticas do sulc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múltiplo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local: sobre e abaixo da cartilagem tireóide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horizontal ou oblíquo descendent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contínu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profundidade é igual em todos os pont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odem aparecer os 2 sinais de enforcamento no estrangulament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- Esganadur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sfixia mecânica onde a livre passagem de ar é impedida por constricção com a m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s lesões externas são as mesmas, fora as marcas que podem fic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tiologia jurídica: homicídi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Sinais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escoriações de formas semilunares (unhas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sufusão, hematoma, etc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eritem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fratura do osso hióide e da cartilagem tireóide são freqüent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- Sufocaçã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Ocorre impedindo a respir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) DIRETA: oclusão das vias aéreas externamente ou internamente na traquéia ou outras vias (corpos estranhos)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Etiologia jurídica</w:t>
      </w:r>
      <w:r>
        <w:rPr>
          <w:b/>
          <w:sz w:val="24"/>
        </w:rPr>
        <w:t>: suicídio, homicídio, acidente (+ comum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Lesões podem ser múltiplas e visíveis ou não visíveis. No exame interno é importante a presença de corpo estranh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) INDIRETA: ocorre compressão da caixa torácica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Etiologia jurídica</w:t>
      </w:r>
      <w:r>
        <w:rPr>
          <w:b/>
          <w:sz w:val="24"/>
        </w:rPr>
        <w:t>: acidente (+ comum), homicídi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Lesões a nível da caixa torácic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afundamento torácic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fratura de costel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hematom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 sufusõ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- Soterramen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Ocorre mudança do meio externo para sólido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Etiologia jurídica</w:t>
      </w:r>
      <w:r>
        <w:rPr>
          <w:b/>
          <w:sz w:val="24"/>
        </w:rPr>
        <w:t>: acidente, homicídi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lém de aspirar, o indivíduo também deglute os elementos desse mei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Pode haver uma associação com sufocação indire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0:00Z</dcterms:created>
  <dc:creator>Lucas</dc:creator>
  <dc:description/>
  <dc:language>en-US</dc:language>
  <cp:lastModifiedBy>Lucas</cp:lastModifiedBy>
  <dcterms:modified xsi:type="dcterms:W3CDTF">2000-04-20T09:31:00Z</dcterms:modified>
  <cp:revision>1</cp:revision>
  <dc:subject/>
  <dc:title>Energias de ordem físico-química:</dc:title>
</cp:coreProperties>
</file>