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2 EMULATOR Ver. 1.50 (C) 1993 - 1997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to jeffv@physics.u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complete* emulator designed to make your PC imi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oCo 2 with 64K and four disk drives.  It has also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the Dragon 32's 16K ROM, though you must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F6 in the emulator) to select the Drag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EGA graphics and 256K RAM.  Also, a 286 with at least 1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, though you'll need a faster processor to ge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at matches the real machine.  (A 33 MHz 486,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stic overkill.  A slowdown option is provided for users 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ess such a b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is the fourth release of this package, and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a few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ough copyright remains with the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distribute the UNALTERED .ZIP package, as long as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in section 2 are included.  Also, this pack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r distributed commercially or for profit, though a reasonabl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distribution is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package contains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mulator it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-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Co dis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INI.EXE - formats CoCo disks on your PC.  Also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ulator's "virtual disks" to a real CoC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.EXE - reads a CoCo disk and makes a "virtual disk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EXE - moves files between CoCo disks and your MS-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etween virtual disks and your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Co casset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.EXE - a program to read CoCo cassettes on your PC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or from a .WAV fi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UT.EXE - a program to make CoCo-compatible casset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2ROM.EXE - PC program to retrieve your CoCo's ROM by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UTIL.DSK - CoCo program to retrieve your CoCo's ROM b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HECK.EXE - a program to test your VGA boar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hareware CoCo 3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forward any comments to me at the email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ostal address given in the Section 8 below.  (Alternat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given there as well, but they should only be used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mail address f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note: For those technically inclined, all features and hard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quipped CoCo have been reproduced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sette port and the 63.5us horizontal sync interrupt.  The standard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terrupt *is* reproduced.  The "bit-banger" serial outpu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routed to the PC's printer port, allowing for its use a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 The DSKINI command will also not work within the emulato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re automatically formatted when first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you will need that is not provided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M of a genuine CoCo.  Naturally, this could not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.  If you own a CoCo 1 or 2, however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cribe how to copy it to your PC for use with the e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to copy the ROM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disk;  (You'll need a disk drive on your CoCo and a 5 1/4"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Section 2.1 describes thi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cassette;  (You'll need a SoundBlaster on your PC.  See Section 2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, by serial port.  (You'll need to build a simple cabl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erial port in your PC.  See Section 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 3 ROMs can also be used, but extra steps are required.  See Sect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a CoCo 3 to obtain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alternative, users of Paul Burgin's Dragon emulator (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s in the directory "pub/msdos/emulator" as PCDGN101.ZIP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eps in Section 2.5 to convert that emulator's RO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TAINING THE ROM VI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place a blank 5 1/4" disk in your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d: COCO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:" identifies the drive containing the disk (e.g. "A:", "B:"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0 of your CoCo and type (on the CoC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GET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disk back into your PC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/R d: COCO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"d:" identifies the drive containing the disk.  (Note th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"A:" is the default if this parameter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BTAINING THE ROM VI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ire the use of the CASIN.EXE program to read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the SoundBlaster (see Section 5.3) or from a .WAV recording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).  On your CoCo, save the ROM to cassette using the CoC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VEM"COCO",&amp;H8000,&amp;HBFFF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virtual cassette file of this on your PC by following the ste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3 or 5.4.  Once the file has been completely read into your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2ROM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S-DOS prompt, where "filename" is the name you gave to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 containing the ROM.  This will create the COCO.ROM fil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The .CAS file can then be deleted.  You are now read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BTAINING THE ROM VIA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at least version 1.1 of the CoCo BASIC ROM, a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and the cable describ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ble is built and tested, connect your PC and CoCo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avourite terminal program on your PC, setting it to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1 stop bit, 8 bit word length.  Select the file capt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all data received to the file "COCO.ROM".  Then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o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#-2,CHR$(0);CHR$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X=&amp;H8000 TO &amp;H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semicolons in this program.  Onc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the "OK" prompt returns, close the captured file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16386 bytes long in your MS-DOS directory. 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too long or too short, there may be a problem with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should try another.  (The file is being transmitt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no filters should be used in your term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CIAL INSTRUCTIONS FOR USING THE COCO 3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 3 operates differently than the CoCo 1 and 2. 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thods in Sections 2.1 through 2.3, you must issu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&amp;HFFD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you have completed all the steps for the method you cho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following commands 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,0,1,3,1,F,1,C,1,6,1,9,A0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tch the ROM so it may be used with the CoCo 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SING PCDGN101.ZIP'S ROM FILES (DISKL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with Paul Burgin's emulator to generate the *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.  Then, type the following commands in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name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0 L 4000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generated the file "COCO.ROM" which COCO.EX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CO.ROM in the default directory, type "COCO" at the MS-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emulator will start, with a title banner an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ppearing.  Pressing any key will beg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is screen may be redisplayed at any time by pressing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mulator either press [F1] or [F6] followed by "Q" and then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keys are summa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Activates the 6809 debugger.  See Section 7 for details on its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is option accidentally, press "C" to return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"Q" will quit the emulator and return to MS-DO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"Y" to confirm if you atte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he virtual disk menu.  If you obtained the ROM from a CoCo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this menu will allow you to specify what the emula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rives 0, 1, 2, or 3.  See Section 4 for details on using CoC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3] Snapshots.  The entire state of the emulator, such as a progra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-in-play may be saved to an MS-DOS file, to be 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ven if you exit the emulator or turn off the comput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snapshot, press "S" and then type in a name or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ready in the directory.  To load, press "L" and sele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.  ESC ab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shots may also be loaded when the emulator is first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prompt by typing "COCO filename[.PAK]" where "filenam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The virtual cassette menu.  Cassette commands such as CSAVE, C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routed to your PC's hard drive using this menu.  M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cassette features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his turns the sound option on or off.  Sound output can either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SoundBlaster or the PC's feeble internal speaker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n the [F6] Options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Options menu.  Pressing the right mouse button will also summ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, pressing the letter associated with an option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+" and "-" keys speed up or slow down the emulator.  The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&gt;" keys will adjust the SoundBlaster volume if it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 are available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Select a keyboard layout.  This is the same as the [F7] key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includes additional modes for Dragon 32 compatibilit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e at the end of this section for Dragon 3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Select what to use as the "left joystick" for the em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"Game A", "Game B", "Mouse", or "None".  Gam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PC's game port adapter (also found in SoundBla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Cs only have a single joystick, which is usually "Game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calibrate a joystick for use with the emula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one here or in option C.  Do not select "Game 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Game B" if there is no corresponding joystick, as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lowed by unsuccessful attempts to read the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Same thing for the CoCo's "right 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Select sound source.  Your choices are "Internal" for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peaker, "External" for the SoundBlaster,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] This determines the character set:  You can cho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tory-standard normal/inverse set, or an upper/lowercas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sometimes be more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Select artifacting mode.  When "red" or "blue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-res screen will be blurred slightly, similar to when se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TV set.  This was considered a "feature"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this, set this option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Select printer mode.  The CoCo's serial port output is re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's printer in the emulator.  There are three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R only" which prints the data unmodified, "CR/LF"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feeds to the output as required by PC printers s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ppear on a single line, and "Disabled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Select clock frequency.  You can change the timer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either 60Hz or 50Hz, conforming to either NTSC or PAL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Select disk drive mode.  If your PC has a 1.2Mb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as either a 40- or 80-track CoCo disk driv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s 40-track as is standard on most CoCo'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have a customised CoCo with 80-track di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Options Menu offers several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Debug.  Same a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Virtual Disk Menu. Same as the [F2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Snapshot/Program Pak Menu.  Same as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Modify keyboard layout.  Same a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Calibrate joystick.  You must do this before usin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mulator.  You will be prompted to move th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-left corner and press the button, then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-right and press the button again.  ESC abor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ssued once for each joystick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File import/export utility.  Same at the [F9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Quit.  Press "Y" to 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Restart.  This is the same as rerunning "COCO". 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hell to DOS.  Calls the MS-DOS prompt. 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Virtual Tape Menu.  Same as the [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7] This changes the keyboard layout.  You have a choice between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Co, or your own Custom layout.  In the CoCo layout, SHIFT-2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 while in the PC layout, SHIFT-2 is an "@".  Other key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bvious: ESC is the BREAK key, ALT is the CLEAR key, SCROLL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@.  The arrow keys on the keypa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Modify the custom keyboard layout.  The emulator includes a Custo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modify with this option.  Select the PC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by using the arrow keys to scroll through the lis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to modify its unSHIFTed definition or [F2] to modify i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.  Pressing [F4] will erase the custom layout and cop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preset layouts ("PC" or "CoCo") over it.  The custo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ut is saved and is automatically reloaded next time you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.  You must select the "Custom" layout with [F7]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or operation (or with the Option Menu's option A)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layou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File import/export utility.  This runs the "PORT.EXE" progra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Print the help screen summarising these function 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F10] Same as the CoCo's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RAGON 32 USERS: (KEYBOARD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layout is also selectable in the [F6] menu, though it ha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rather than three.  They are "PC", "CoCo", and "Custom" -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for the [F7] key -- and "DragonPC", "Dragon", or "DgnCustom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nalogous choices for the Dragon 32 keyboard mapping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or DragonPC in this menu, the [F7] key will then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tings, rather than "PC", "CoCo", and "Cus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keyboard selection for one of the CoCo or Dragon, but th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, then the keys will not respond properly.  (For example,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1" keys will be exchanged.)  This is corrected simply by pressing [F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 keyboard layout option to select the correct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DISK FIL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ulator's CoCo disk functions, you will need to hav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IC ROM to your PC.  This is done by using the metho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"write protect" a drive containing a virtual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 and the drive number in the Virtual Disk Menu. 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indicated by a block over the drive number.  Thi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physical disks, which must be write protec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USING THE VIRTUAL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sks can be used with the emulator using two methods: 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isk drive containing a CoCo disk in the [F2] menu, or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a "virtual disk file" on your hard drive, and the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to find the file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is is accomplished by first selecting the [F2]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, select the CoCo drive number 0, 1, 2, or 3 to assig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a drive designation such as "A:" or "B:" to u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* or enter a "virtual disk" file name.  (You can create new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typing a name of one not found in the directory on the righ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are given the ".DSK" extension, and are automatic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oCo's Disk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use the CoCo's LOAD, SAVE, OPEN, etc. comma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disk or virtua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If you are using Disk BASIC 2.0 or later, CoCo drives 0 and 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he first side of a physical disk, while drives 2 and 3 wi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ide of a double-sided physical disk.  Virtual disk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VING DISK IMAGES BETWEEN REAL DISKS AND VIRTUAL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virtual disk files from real CoCo disks (i.e.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to your hard drive) or vice versa using the RETRIEVE and DS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 disk file may be written to a 5 1/4" disk,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[/2] [/8] [d:] [diskname[.D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tination drive and "diskname" is the sourc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least one of these two parameters must be give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"d:" is A:.)  Paths may be included in the disk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iskname" is omitted, a blank disk is formatted.  If the "/2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second side of a double-sided disk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8" option is specified AND YOU ARE USING A 1.2Mb DRIVE, the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80-trac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may also be read back to virtual disk fi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[/2] [/4] [/8] [d:] diskname[.D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2" and "/8" options have the same meaning as for DSKINI.  The "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RETRIEVE that the disk is a 40-track disk.  The default is 35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Co disks may not be readible by the PC.  If you encou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 using RETRIEVE, try the following transf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CoCo disk on your PC using DSKI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your CoCo, use BACKUP or COPY to copy the files onto the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disk back in your PC and use RETRIEVE.EXE to make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VING COCO FILES TO AND FROM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ORT.EXE can move files between CoCo disks (Disk BASIC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S-DOS directory, or virtual disks and the MS-DOS directory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mpt, it is entered simply by typing "PORT".  If you a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ndalone (without the emulator) and wish to access 80-track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you must instead type "PORT /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rogram may also be run from within the emulator by pressing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ng option P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the PORT program any time by pressing ESC. 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gram, you must tell it where to find the CoCo disk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ive a physical drive designation (e.g. "A:" or "B:")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virtual disk.  The directory for the selected CoCo dis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S-DOS direct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To select a new CoCo disk or virtual disk.  You must al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change the disk in the selected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o select the direction in which you wish to move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 "MS-DOS to CoCo" or "CoCo to MS-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If you are using a real CoCo disk and it is double-sided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which si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Change maximum allowable number of tracks on the disk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35, 40, or 80.  (If a disk is formatted for less than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"free space" may not change when a higher track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When moving ASCII files, this option will select whether or no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anges the end-of-line characters in text fil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used by the destination computer.  (i.e. whether to change CR/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s or back)  This has 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When moving ASCII files, this will either add a CTRL-Z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ing to MS-DOS, or remove it if moving to the CoCo.  Again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When moving files to the CoCo, this tells PORT what file typ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in the directory.  The choices are "BASIC", "Data", "EXE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When moving files to the CoCo, this tells PORT whether or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CII, so it can set the CoCo's directory entry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"ASCII" or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the name of a file to move, or click i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th the mouse.  (If you use the mouse, the dire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 it is moved from whichever enivronment it is in -- MS-DOS or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the other one.)  The mouse may also be used to change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COCO CASSETT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ulator, CLOAD, CSAVE and other cassette commands are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files called "virtual cassette files".  If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read or write real CoCo cassettes by using the exter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.EXE and CASOUT.EXE provided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 explains how to use virtual cassettes with the emul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 explains how to transfer them to a CoCo via th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s 5.3 and 5.4 explain how to transfer from the CoCo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VIRTUAL CASSET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ssette Menu is summoned within the emulator by pressing [F4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option T of the Options Menu.  In it, you have the following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appropriat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Select the name of the virtual cassette file.  (All virtual cassett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.CAS extension.)  You may choose a virtual casset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, or create new one by typing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Select read/write mode.  Pressing this key toggles between "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SAVE, CSAVEM, PRINT#, etc.) and "PLAYBACK" (for CLOAD, CLOA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#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Rewinds the counter (shown in the upper-right corner of this menu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] Moves backwards through the virtual cassette file.  The cou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Move forward, the counter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Moves to the end of the virtual cass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unter represents the position in the virtual cass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.  A virtual cassette file cannot exceed 64K. 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assette menu is set correctly before entering a cass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mulated CoCo's "OK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SING THE SOUNDBLASTER TO WRITE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a cassette recorder to your SoundBlaster's outp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Co files on cassette which may be loaded in a real CoCo using C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M, etc.  Follow the instructions in your SoundBlaster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cassette file via the SoundBlast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RECORD on your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 command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OUT [/Vn] filename[.C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S-DOS prompt, where "filename" is the name of the virtua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in the emulator.  The "/Vn" option sets the volume to "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=7 is the loudest and n=0 is the quietest.  (It is usually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efault setting of /V7.  You may wish to listen to a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and compare the volume levels to get i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it is also possible to connect the black plu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cassette cable directly to the SoundBlaster SKPR OUT jack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configured to use its internal amplifier.  (Again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's instructions for details.)  Step 1 would then be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 or CLOADM command on your CoCo as appropriate, follow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SING THE SOUNDBLASTER TO READ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CoCo cassettes into your PC by connecting a casset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oundBlaster.  See the SoundBlaster manual for detail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cassette via the SoundBlast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MS-DOS prompt, issue a command of the form `CASIN filename[.CAS]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"filename" is the name you wish to give the virtual casset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PLAY (or release the PAUSE) on your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 will initially display "Matching phase...".  Once it has synchro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ssette input, "Ready..." will appear, and an asterisk will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-right hand corner to indicate data is being recorde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ps for more than five seconds, CASIN will automatically e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d record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go using a cassette player as a go-between, conn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rectly to your PC for use with CASIN is a little tricki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a CoCo 3, you should connect the SoundBlaster's LINE IN jack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CoCo.  On a CoCo 1 or 2, you will have to route your channel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output through a VCR or a TV with an AUDIO OUT jack, and t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UDIO OUT to the SoundBlaster's LINE IN.  DO NOT CONNECT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'S GREY PLUG TO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`POKE &amp;HFF23,&amp;H3C' on the C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ext, issue the CASIN command on your PC to get it ready to rece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.e. displaying the "Matching phase..." l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nally, issue the CSAVE or CSAVEM command on your CoCo, as appropriat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READING CASSETTES FROM A .WAV F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have a soundcard which is not SoundBlaster-compatibl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trouble with the method in Section 5.3 above, you may instea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WAV recording of the CoCo cassette and use CASIN to convert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ass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WAV recording must be an 11025Hz/mono/8-bit sample (which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he WREC program).  Follow the steps in Section 5.3 using W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SIN to record the CoCo cassette data, and the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 /W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file.  "filename" is the name of the virtual casset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will be prompted for the name of the .WAV file when CASI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nalogous .CAS to .WAV conversion for CAS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PROGRAM PAK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ad a Program Pak on a CoCo while stay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can cover up the pin on the cartridge that tells the Co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it, or you can plug the cartridge in with the power 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HAVE BEEN MANY HORROR STORIES OF AN IMPROPER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LOWING THE UNPROTECTED CPU WHEN THE POWER I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lect to use the latter method, do so carefully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your Program Pak to a PC, you will need the same cab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ess ROM transfer.  Then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THE COVER-THE-PIN METHOD, take the cartrid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use and pull the cover back to expose the pins.  Then,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fourth pin position in on the left on the bottom (pin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RT" signal).  (IMPORTANT: Most cartridges have no cont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ree positions, so this may be the first plated-cont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  In this case, you can usually see where the other thre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by the scratch marks from frequent use.)  If n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ver up the pin on the top side directly above this o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pin positions to each of their lefts if necessary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cover the fifth pins in as this will make the cartridg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done, insert the Pak into your CoCo with the power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computer.  If you are successful, the CoCo will power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's "OK" prompt despite the cartridge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for both methods, type in the following program i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OKE 65315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NPUT"INSERT PAK AND PRESS [ENTER] TO SEND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PRINT#-2,CHR$(0);CHR$(&amp;H20);      'Length of Pak ROM in bytes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PRINT#-2,CHR$(0);CHR$(&amp;HC0);      'Start address of Pak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FOR X=&amp;HC000 TO &amp;HDFFF            'Loop for each byte i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omit lines 10 and 20 if using the covering-the-p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your PC to the CoCo and prepare a terminal captur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as described in section 2.2.  (Use the extension ".PAK"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BASIC program on your CoCo.  If you are using the insert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on method, insert the cartridge when you are prompted to do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is will begin transmission of the cartridg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le on your PC should be 8196 byt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Pak in the emulator, simply use the Snapshot Menu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CO pak_name" at the MS-DOS prompt when running the emulator. 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select "Restart"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save snapshots of what you are doing in a Program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game-in-progress), but when reloading, you must first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's .PAK file before loading the snapshot's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copied their Program Paks to their PCs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general format of the file constructed by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ROM length (LSB/MSB, usually 819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start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 data (usually 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 files created on earlier versions of the emulator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lts the emulator, displaying the current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"6809" CPU, and also includes a 128-byte memory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sembly of current instructions.  In the lower-left corn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ntries on the U and S stacks are shown.  Several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s summarised in the box on the lower-right:  (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understood through experimentation.  [ESC] will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cept [E]DIT, which is immed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ets a BREAKPOINT address.  The emulator will resume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breakpoint is hit, at which time the debugger reappea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reakpoint can be set at a time.  The breakpoint is clear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debugger or anothe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ONTINUE emulation.  The breakpoint is cleared and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m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Change the start address of DISASSEMBLY.  A register or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specified.  If a register is given,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ssembly will always follow whatever is in tha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is prompt is the next byte after the la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current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memory.  Places a cursor on the memory map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modify memory.  Arrows, PG UP and PG DN work.  ROM a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device addresses behave as in the genuine machine.  ESC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Change the 6809 FLAG registers.  Press the letter of the flag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rue (1) or false (0) value.  ESC to abort, ENTER to kee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HEXIDECIMAL CALCULATOR.  Enter a hex number or register to sta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one of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, [-], [*], [/], [A]nd, [O]r, [X]or, [N]eg, [S]hift, [R]ot, [D]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ven of these will prompt for a second number or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with.  [N] will NEGate the current result.  [S] or [R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eft or right arrows will shift or rotate the bi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as appropriate ([ESC] to return to calculator options).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decimal equivalent and/or allow you to ent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[ESC]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Change the MEMORY DUMP start address.  Enter either a hex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f a register is used, the start address of the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follow that register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EMULATOR.  Exits back to MS-DOS.  You must confirm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.  An other reply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Change REGISTER contents.  Select a register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[ENTER], or by pressing its letter.  Then type a new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its contents, or the name of another register to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's contents to the currently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INGLE STEP.  Execute one 6809 instruction and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VIDEO.  Display the current CoCo screen and wait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Pressing any key will return you to the debugg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 are just there 6809 names, without bracke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egister.  D is entered as "A/B" to distinguish it from the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, 000A, 000B, and 00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ENTS AND HOW TO OBTAIN THE COCO 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0 I mentioned the possibility of developing a CoCo 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sufficient interest.  The response was overwhelming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, the first release of the CoCo 3 emulator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is largely based on this CoCo 2 emulator, though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CoCo 3 hardware features (including the 63.5us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f you are operating a fast machine).  It has been tes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CoCo 3 programs including OS/9 Level II.  T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C hardware requirements that you should be aware of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board (EGA graphics are not sufficient).  This VGA board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ven tests in the VGACHECK.EX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333K of free DOS low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out EMS memory, the emulator acts as a 128K CoCo 3.  To e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Co 3 with 512K, you need 384K of free EMS memory, an additional 9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low memory, and an EMS 4.0 driver (such as EMM386 in MS-DOS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original CoCo 3 will be needed to copy additional ROM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the emulator, send the $25 shareware registration fee and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the address below.  (If you have an Internet account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uuencoded .ZIP files, you can elect to receive the emulat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rather than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UN THE VGACHECK PROGRAM INCLUDED HERE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 3 emulator takes full advantage of the standard VGA and S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Rarely, some boards do not support all thes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lies to at least one laptop computer that I know of.)  VGA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whether your board supports all the featur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AKE SURE THE COCO 2 EMULATOR'S "RETRIEVE" COMMAND WILL READ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YOUR PC.  I don't want anyone ordering the CoCo 3 emulato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ppointed to find that their hardware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's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06) 787-5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 "Rick's Computer Enterprises."  (Ri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for this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release, a web site for RCE wa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cenet.com/~swyss/cfdm.html, including a link to Rick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is site is not available, you should contact Ric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echnical comments and questions to the author at: jeffv@physics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 CANNOT PROVIDE ROM IMAGES OR THE SOURCE COD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with the above email address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ffv@smaug.physics.mun.ca".  For Internet users, there is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group for users of my emulators.  To be included,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s80-request@cs.ubc.ca with the body containing simpl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your@email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substitute the correct email address in there.)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important and should be left blank.  To unsubscrib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but replace "subscribe" with "unsubscribe". 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the list, send it to trs80@cs.ubc.ca.  Ple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ackage is provided as-is and without warranty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anks to Jim Veneskey and Lori Paniak for their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developing and debugg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less users, you will need a cable to link the serial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 CoCo's built-in serial port.  There are two kind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most PCs - the 9-pin and the 25-p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 will need a connector to mate with your PC's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used to hardware, it's best to get the "crimping"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a male 4-pin DIN connector.  Though Radio Sha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this part, many other electronics stores may still st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these parts.  Also some Radio Shacks may still have a dus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itself is very simple.  The pin numbers on the 9-pin and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connectors are actually visible on the connector itself,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n.  For the 4-pin DIN connector, I will use the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technical reference manual.  Looking at the serial I/O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omputer itself, the pins are numbe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_|  \                    Pin names: 1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 o     o | 1                            2 =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 o   o  | 2                            4 = RS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res must be connected in this cable, listed below.  (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are also given for the reference of those interested.)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umn appropriate to your PC seria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Co       To PC's        To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pin DIN       9-pin          25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--------&gt; Pin 4   - or -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IN)      (DTR*)         (DT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--------&gt; Pin 5   - or 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           (GND)    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--------&gt; Pin 2   - or -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OUT)     (RD)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assembled, it may be tested by loading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and selecting the appropriate COM: port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1 stop bit, 8 word length, no parity.  Next, power on you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-2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is working properly you should see the message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C.  If no message appears on the PC, but the "OK" promp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Co, check the line connected to the CoCo's pin 4 (RS232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hmmeter or continuity checker would be useful for this.)  If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ails to return, check pin 2 (RS232 IN).  Also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GND line in both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