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Title: ¤Fïñâl Fâñtâ§y III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or: FoxDrag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453K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er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rain: Jungle (256 x 25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Broodwar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bsite: http://umsworld.cjb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: This is a great RPG and it has everything a Final Fantasy III lover would like.  Like chocobos, buying potions, lots of bosses, towns and a really hard final bos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rata: Alchemist says potions are 1500 gold but they are actually 750 go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Choose characters from the same Starcraft r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Try to pick most of the units that can fight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Try to kill the bosses by fighting first.  If it fails use a nuke, but try to save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Watch out for towns, most of them have dragons guardi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To recover your health points sleep at an inn or drink a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The only way to enter caves is to first get the lamp at Figaro Ca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You can heal for free at the Recovery Spring at the haunted fo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Kefka has demons (Reavers) protecting him, oull him back to fight him to avoid the dem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 teams of choi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Shadow and Cyan (Zealot and Dragoon): a bit weak the the beggining but have the highest damage at the lat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Terra and Mog (Infested Kerrigan and Zergling) Really fast attackers, level up the fastest but no air damage besides St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Strago and Setzer (Tank and Goliath) Well balanced team, best air-to-air attack and can use Lore (Sieg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Locke and Edgar- Level a bit slow but everyone will love you for your ability to nuke and dish out a lot of damage to bosses.  Locke can boost himself (Stimpac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Sabin and Celes - Celes can't nuke but can do more damage than Edgar and Sabin has a great Area attack (Flamethrower)  that is perfect for fighting small units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,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