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lang w:eastAsia="es-ES"/>
        </w:rPr>
      </w:pPr>
      <w:r>
        <w:rPr>
          <w:rFonts w:cs="Arial" w:ascii="Arial" w:hAnsi="Arial"/>
          <w:b/>
          <w:color w:val="000000"/>
          <w:sz w:val="22"/>
          <w:lang w:eastAsia="es-ES"/>
        </w:rPr>
        <w:t>LA HISTORIA DE UNICOR</w:t>
      </w:r>
    </w:p>
    <w:p>
      <w:pPr>
        <w:pStyle w:val="Normal"/>
        <w:jc w:val="both"/>
        <w:rPr>
          <w:rFonts w:ascii="Arial" w:hAnsi="Arial" w:cs="Arial"/>
          <w:b/>
          <w:b/>
          <w:color w:val="000000"/>
          <w:sz w:val="22"/>
          <w:lang w:eastAsia="es-ES"/>
        </w:rPr>
      </w:pPr>
      <w:r>
        <w:rPr>
          <w:rFonts w:cs="Arial" w:ascii="Arial" w:hAnsi="Arial"/>
          <w:b/>
          <w:color w:val="000000"/>
          <w:sz w:val="22"/>
          <w:lang w:eastAsia="es-ES"/>
        </w:rPr>
        <w:t>por CHEMA REYES</w:t>
      </w:r>
    </w:p>
    <w:p>
      <w:pPr>
        <w:pStyle w:val="Normal"/>
        <w:jc w:val="both"/>
        <w:rPr>
          <w:rFonts w:ascii="Arial" w:hAnsi="Arial" w:cs="Arial"/>
          <w:b/>
          <w:b/>
          <w:color w:val="000000"/>
          <w:sz w:val="22"/>
          <w:lang w:eastAsia="es-ES"/>
        </w:rPr>
      </w:pPr>
      <w:r>
        <w:rPr>
          <w:rFonts w:cs="Arial" w:ascii="Arial" w:hAnsi="Arial"/>
          <w:b/>
          <w:color w:val="000000"/>
          <w:sz w:val="22"/>
          <w:lang w:eastAsia="es-ES"/>
        </w:rPr>
      </w:r>
    </w:p>
    <w:p>
      <w:pPr>
        <w:pStyle w:val="Normal"/>
        <w:jc w:val="both"/>
        <w:rPr>
          <w:rFonts w:ascii="Arial" w:hAnsi="Arial" w:cs="Arial"/>
          <w:b/>
          <w:b/>
          <w:color w:val="000000"/>
          <w:sz w:val="22"/>
          <w:lang w:eastAsia="es-ES"/>
        </w:rPr>
      </w:pPr>
      <w:r>
        <w:rPr>
          <w:rFonts w:cs="Arial" w:ascii="Arial" w:hAnsi="Arial"/>
          <w:b/>
          <w:color w:val="000000"/>
          <w:sz w:val="22"/>
          <w:lang w:eastAsia="es-ES"/>
        </w:rPr>
        <w:t>1. PROLOGO</w:t>
      </w:r>
    </w:p>
    <w:p>
      <w:pPr>
        <w:pStyle w:val="Normal"/>
        <w:jc w:val="both"/>
        <w:rPr>
          <w:rFonts w:ascii="Arial" w:hAnsi="Arial" w:cs="Arial"/>
          <w:b/>
          <w:b/>
          <w:color w:val="000000"/>
          <w:sz w:val="22"/>
          <w:lang w:eastAsia="es-ES"/>
        </w:rPr>
      </w:pPr>
      <w:r>
        <w:rPr>
          <w:rFonts w:cs="Arial" w:ascii="Arial" w:hAnsi="Arial"/>
          <w:b/>
          <w:color w:val="000000"/>
          <w:sz w:val="22"/>
          <w:lang w:eastAsia="es-ES"/>
        </w:rPr>
        <w:t>2. LOS INICIOS (El germen)</w:t>
      </w:r>
    </w:p>
    <w:p>
      <w:pPr>
        <w:pStyle w:val="Normal"/>
        <w:jc w:val="both"/>
        <w:rPr>
          <w:rFonts w:ascii="Arial" w:hAnsi="Arial" w:cs="Arial"/>
          <w:b/>
          <w:b/>
          <w:color w:val="000000"/>
          <w:sz w:val="22"/>
          <w:lang w:eastAsia="es-ES"/>
        </w:rPr>
      </w:pPr>
      <w:r>
        <w:rPr>
          <w:rFonts w:cs="Arial" w:ascii="Arial" w:hAnsi="Arial"/>
          <w:b/>
          <w:color w:val="000000"/>
          <w:sz w:val="22"/>
          <w:lang w:eastAsia="es-ES"/>
        </w:rPr>
        <w:t>3. BALONCESTO LEVANTE (Colegio Averroes)</w:t>
      </w:r>
    </w:p>
    <w:p>
      <w:pPr>
        <w:pStyle w:val="Normal"/>
        <w:jc w:val="both"/>
        <w:rPr>
          <w:rFonts w:ascii="Arial" w:hAnsi="Arial" w:cs="Arial"/>
          <w:b/>
          <w:b/>
          <w:color w:val="000000"/>
          <w:sz w:val="22"/>
          <w:lang w:eastAsia="es-ES"/>
        </w:rPr>
      </w:pPr>
      <w:r>
        <w:rPr>
          <w:rFonts w:cs="Arial" w:ascii="Arial" w:hAnsi="Arial"/>
          <w:b/>
          <w:color w:val="000000"/>
          <w:sz w:val="22"/>
          <w:lang w:eastAsia="es-ES"/>
        </w:rPr>
        <w:t>4. CONSTITUCION DEL CLUB (Los Fundadores)</w:t>
      </w:r>
    </w:p>
    <w:p>
      <w:pPr>
        <w:pStyle w:val="Normal"/>
        <w:jc w:val="both"/>
        <w:rPr>
          <w:rFonts w:ascii="Arial" w:hAnsi="Arial" w:cs="Arial"/>
          <w:b/>
          <w:b/>
          <w:color w:val="000000"/>
          <w:sz w:val="22"/>
          <w:lang w:eastAsia="es-ES"/>
        </w:rPr>
      </w:pPr>
      <w:r>
        <w:rPr>
          <w:rFonts w:cs="Arial" w:ascii="Arial" w:hAnsi="Arial"/>
          <w:b/>
          <w:color w:val="000000"/>
          <w:sz w:val="22"/>
          <w:lang w:eastAsia="es-ES"/>
        </w:rPr>
        <w:t>5. COLEGIO JUAN DE MENA</w:t>
      </w:r>
    </w:p>
    <w:p>
      <w:pPr>
        <w:pStyle w:val="Normal"/>
        <w:jc w:val="both"/>
        <w:rPr>
          <w:rFonts w:ascii="Arial" w:hAnsi="Arial" w:cs="Arial"/>
          <w:b/>
          <w:b/>
          <w:color w:val="000000"/>
          <w:sz w:val="22"/>
          <w:lang w:eastAsia="es-ES"/>
        </w:rPr>
      </w:pPr>
      <w:r>
        <w:rPr>
          <w:rFonts w:cs="Arial" w:ascii="Arial" w:hAnsi="Arial"/>
          <w:b/>
          <w:color w:val="000000"/>
          <w:sz w:val="22"/>
          <w:lang w:eastAsia="es-ES"/>
        </w:rPr>
        <w:t>6. COLEGIO JUAN RUFO</w:t>
      </w:r>
    </w:p>
    <w:p>
      <w:pPr>
        <w:pStyle w:val="Normal"/>
        <w:jc w:val="both"/>
        <w:rPr>
          <w:rFonts w:ascii="Arial" w:hAnsi="Arial" w:cs="Arial"/>
          <w:b/>
          <w:b/>
          <w:color w:val="000000"/>
          <w:sz w:val="22"/>
          <w:lang w:eastAsia="es-ES"/>
        </w:rPr>
      </w:pPr>
      <w:r>
        <w:rPr>
          <w:rFonts w:cs="Arial" w:ascii="Arial" w:hAnsi="Arial"/>
          <w:b/>
          <w:color w:val="000000"/>
          <w:sz w:val="22"/>
          <w:lang w:eastAsia="es-ES"/>
        </w:rPr>
        <w:t>7. EN LA ACTUALIDAD (Marzo 2001)</w:t>
      </w:r>
    </w:p>
    <w:p>
      <w:pPr>
        <w:pStyle w:val="Normal"/>
        <w:jc w:val="both"/>
        <w:rPr>
          <w:rFonts w:ascii="Arial" w:hAnsi="Arial" w:cs="Arial"/>
          <w:b/>
          <w:b/>
          <w:color w:val="000000"/>
          <w:sz w:val="22"/>
          <w:lang w:eastAsia="es-ES"/>
        </w:rPr>
      </w:pPr>
      <w:r>
        <w:rPr>
          <w:rFonts w:cs="Arial" w:ascii="Arial" w:hAnsi="Arial"/>
          <w:b/>
          <w:color w:val="000000"/>
          <w:sz w:val="22"/>
          <w:lang w:eastAsia="es-ES"/>
        </w:rPr>
        <w:t>8. FECHAS HISTORICAS</w:t>
      </w:r>
    </w:p>
    <w:p>
      <w:pPr>
        <w:pStyle w:val="Normal"/>
        <w:jc w:val="both"/>
        <w:rPr>
          <w:rFonts w:ascii="Arial" w:hAnsi="Arial" w:cs="Arial"/>
          <w:b/>
          <w:b/>
          <w:color w:val="000000"/>
          <w:sz w:val="22"/>
          <w:lang w:eastAsia="es-ES"/>
        </w:rPr>
      </w:pPr>
      <w:r>
        <w:rPr>
          <w:rFonts w:cs="Arial" w:ascii="Arial" w:hAnsi="Arial"/>
          <w:b/>
          <w:color w:val="000000"/>
          <w:sz w:val="22"/>
          <w:lang w:eastAsia="es-ES"/>
        </w:rPr>
        <w:t>9. PERSONAJES RELEVANTES DE UNICOR</w:t>
      </w:r>
    </w:p>
    <w:p>
      <w:pPr>
        <w:pStyle w:val="Normal"/>
        <w:jc w:val="both"/>
        <w:rPr>
          <w:rFonts w:ascii="Arial" w:hAnsi="Arial" w:cs="Arial"/>
          <w:b/>
          <w:b/>
          <w:color w:val="000000"/>
          <w:sz w:val="22"/>
          <w:lang w:eastAsia="es-ES"/>
        </w:rPr>
      </w:pPr>
      <w:r>
        <w:rPr>
          <w:rFonts w:cs="Arial" w:ascii="Arial" w:hAnsi="Arial"/>
          <w:b/>
          <w:color w:val="000000"/>
          <w:sz w:val="22"/>
          <w:lang w:eastAsia="es-ES"/>
        </w:rPr>
        <w:t>10. ANECDOTARIO</w:t>
      </w:r>
    </w:p>
    <w:p>
      <w:pPr>
        <w:pStyle w:val="Normal"/>
        <w:jc w:val="both"/>
        <w:rPr>
          <w:rFonts w:ascii="Arial" w:hAnsi="Arial" w:cs="Arial"/>
          <w:b/>
          <w:b/>
          <w:color w:val="000000"/>
          <w:sz w:val="22"/>
          <w:lang w:eastAsia="es-ES"/>
        </w:rPr>
      </w:pPr>
      <w:r>
        <w:rPr>
          <w:rFonts w:cs="Arial" w:ascii="Arial" w:hAnsi="Arial"/>
          <w:b/>
          <w:color w:val="000000"/>
          <w:sz w:val="22"/>
          <w:lang w:eastAsia="es-ES"/>
        </w:rPr>
      </w:r>
    </w:p>
    <w:p>
      <w:pPr>
        <w:pStyle w:val="Normal"/>
        <w:jc w:val="both"/>
        <w:rPr>
          <w:rFonts w:ascii="Arial" w:hAnsi="Arial" w:cs="Arial"/>
          <w:b/>
          <w:b/>
          <w:color w:val="000000"/>
          <w:sz w:val="22"/>
          <w:lang w:eastAsia="es-ES"/>
        </w:rPr>
      </w:pPr>
      <w:r>
        <w:rPr>
          <w:rFonts w:cs="Arial" w:ascii="Arial" w:hAnsi="Arial"/>
          <w:b/>
          <w:color w:val="000000"/>
          <w:sz w:val="22"/>
          <w:lang w:eastAsia="es-ES"/>
        </w:rPr>
      </w:r>
    </w:p>
    <w:p>
      <w:pPr>
        <w:pStyle w:val="Normal"/>
        <w:jc w:val="both"/>
        <w:rPr/>
      </w:pPr>
      <w:r>
        <w:rPr>
          <w:rFonts w:cs="Arial" w:ascii="Arial" w:hAnsi="Arial"/>
          <w:b/>
          <w:color w:val="000000"/>
          <w:sz w:val="22"/>
          <w:lang w:eastAsia="es-ES"/>
        </w:rPr>
        <w:t>1. Prólogo</w:t>
      </w:r>
      <w:r>
        <w:rPr>
          <w:rFonts w:cs="Arial" w:ascii="Arial" w:hAnsi="Arial"/>
          <w:color w:val="000000"/>
          <w:sz w:val="22"/>
          <w:lang w:eastAsia="es-ES"/>
        </w:rPr>
        <w:t xml:space="preserve"> · Antes de empezar a leer toda la historia de este grupo de "locos" de este maravilloso deporte de la canastita, me gustaría comentar que ésta es también mi historia porque estoy enganchado a este proyecto desde el principio, aunque en nuestros inicios no había intención de crear un club ni una idea concreta. Lo único que nos apetecía era jugar, jugar y jugar a basket.</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pPr>
      <w:r>
        <w:rPr>
          <w:rFonts w:cs="Arial" w:ascii="Arial" w:hAnsi="Arial"/>
          <w:color w:val="000000"/>
          <w:sz w:val="22"/>
          <w:lang w:eastAsia="es-ES"/>
        </w:rPr>
        <w:t>Cuando hablo de mi historia lo hago con la intención clara de que entendáis  que la misma es susceptible de tener distintas versiones y algunos de los que la leáis podréis no coincidir con algunas de las ideas o datos que refleje aquí, pero alguien tenía que hacerlo, y por llevar tantos años involucrado en esta historia considero que me puedo acercar más a la realidad  (y es que ya tengo algo de abuelo cebolleta......jeje)</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TextBody"/>
        <w:jc w:val="both"/>
        <w:rPr>
          <w:rFonts w:ascii="Arial" w:hAnsi="Arial" w:cs="Arial"/>
          <w:color w:val="000000"/>
          <w:sz w:val="22"/>
          <w:lang w:eastAsia="es-ES"/>
        </w:rPr>
      </w:pPr>
      <w:r>
        <w:rPr>
          <w:rFonts w:cs="Arial"/>
          <w:color w:val="000000"/>
          <w:sz w:val="22"/>
          <w:lang w:eastAsia="es-ES"/>
        </w:rPr>
        <w:t>De todas formas como el pasado no se puede modificar y esto es una Dictadura, la cual la mayoría de vosotros no habéis conocido, este apartado de la historia de UNICOR no se podrá modificar ni se admitirá bajo ningún concepto ningún tipo de sugerencia ni cambio de fechas ni de hechos sucedidos porque esto es la parte Oficial del Club y porque lo digo yo y BASTA!! ........Además para dar vía suelta a vuestra imaginación y para que expreséis a veces ideas algo trasnochadas ya os da cancha el amigo Raúl en otros apartados de la página.........y eso es lo que hay.</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Por último tengo que comentar que algunos de los personajes que van a rular por aquí aparecerán además de con el nombre que le pusieron sus papis con el nombre de pila o mote a efectos de la pachanga (....algunos se lo ganaron por méritos propios....jaja). Espero que nadie se sienta ofendido, y si es así que se exprese libremente mandando un e-mail o en el apartado SUGERENCIAS puesto a vuestra disposición. Sin aún así no estáis lo suficientemente satisfechos y consideráis que se os ha humillado, venid y decídmelo a la cara. Os esperaré con los puños cerrados......jajaja.</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TextBody"/>
        <w:jc w:val="both"/>
        <w:rPr>
          <w:rFonts w:ascii="Arial" w:hAnsi="Arial" w:cs="Arial"/>
          <w:sz w:val="22"/>
        </w:rPr>
      </w:pPr>
      <w:r>
        <w:rPr>
          <w:rFonts w:cs="Arial"/>
          <w:color w:val="000000"/>
          <w:sz w:val="22"/>
          <w:lang w:eastAsia="es-ES"/>
        </w:rPr>
        <w:t>¡¡¡Prepararos para disfrutar o sufrir el peso de la Historia......y que ésta no tenga ningún efecto secundario para vuestra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lang w:eastAsia="es-ES"/>
        </w:rPr>
      </w:pPr>
      <w:r>
        <w:rPr>
          <w:rFonts w:cs="Arial" w:ascii="Arial" w:hAnsi="Arial"/>
          <w:b/>
          <w:sz w:val="22"/>
        </w:rPr>
        <w:t>2. Inicios</w:t>
      </w:r>
      <w:r>
        <w:rPr>
          <w:rFonts w:cs="Arial" w:ascii="Arial" w:hAnsi="Arial"/>
          <w:sz w:val="22"/>
        </w:rPr>
        <w:t xml:space="preserve"> · </w:t>
      </w:r>
      <w:r>
        <w:rPr>
          <w:rFonts w:cs="Arial" w:ascii="Arial" w:hAnsi="Arial"/>
          <w:color w:val="000000"/>
          <w:sz w:val="22"/>
          <w:lang w:eastAsia="es-ES"/>
        </w:rPr>
        <w:t>A mediados de los 80 un grupo de jóvenes que ahora lo somos un poquillo menos nos reuniamos casi a diario para las pachanguitas de basket. Estamos hablando del periodo de tiempo que va aproximadamente del año 1983 al 1989. El principio de esta historia tuvo como centro de todo el Instituto de Bachillerato Blas Infante, ya que la mayoría éramos estudiantes de allí, sin embargo poco a poco íbamos a ir conociendo a otros grupos de pachangueros que se iban a ir sumando.</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Por aquellas fechas un día de la semana cualquiera por la mañana o por la tarde, y a veces en horario de clases, no era difícil encontrar a Rafa (el loco), Antonio (el canijo), su hermano Fernando, Fede, Vilches, Tarín, Chema (entonces aún era "el Reyes").........y más gente de las que recuerdo a Pedrito, Aranda (el 1º de la saga), Moreno, Alfonso, "Popeye"(los viejos se acordarán bien de los musculitos que lucía......jejeje).............  pegarse unos tiros o jugar una pachanga mientras los libros y las carpetas forradas con pegatinas de U2, The cure, The Smiths....... Se agolpaban detrás de la canasta.</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Los fines de semana o cualquier día por la tarde también era normal que la pachanga se trasladase a cualquier otro colegio como Salesianos, Algafequi, Franciscanos (cuando los curas estaban de buenas y no les daba por echarnos), Juan Rufo (la misma pista que hoy utilizamos). En este trasiego de unos colegios a otros van a ir surgiendo nuevos personajes algunos de los cuales van a tener después un papel importante en UNICOR.</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Del "sector Salesianos" y de esas "pachanguitas de 4 horas" que podían acabar perfectamente un viernes a las 12.00 de la noche empezamos a conocer a gente como RAFA RUEDA (más conocido como "el greñas" o "Jesucristo Superstar"  -  Este sería "el pelos" de hace 15 años..jeje) J.MANUEL GALISTEO (todos ya sabeis a quien me refiero...si si..."el Galis"), ROMERO, HUGO............... Y algunos otros como Kiko (un auténtico "gorila" de la zona - mirar en el anecdotario), Tabares, Manolito y más gente que ya no recuerdo. Lo que si me viene a la cabeza y si me gustaría recordar sobre todo para los más jóvenes es la sensación de "pachanga total" con música incluida (la que ponían en los Sales con motivo de las fiestas) y lo maravilloso que era ver al"greñas" haciendo un reverso tipo worthy con sus gafas N.B.A., y su melena al viento; y que decir del amigo "Galis" sacando ese brazo poderoso para recibir en la parte alta de la botella y una vez que recibía sacar el codito y apuntarlo directamente a la boca de cualquier enanito que nos acercábamos por "su zona". Del "gorila Kiko" es muy difícil que os pueda describir mucho. Eso había que verlo amigos. La zona era su guarida y si te acercabas tenías serio peligro de perder el brazo. Se trataba de una mole más ancha que alta y que cuando agarraba el balón con el antebrazo daba la impresión de que lo iba a destrozar. De Tabares recuerdo su calidad y su fortaleza física. Romero y Manolito eran "la muñeca" por excelencia si tiraban solos era canasta fijo. HUGO....... ....jeje,... Lo diré pero que no se entere nadie eh.... A Hugo lo admiraba... Hugo para mí era el Baloncesto (visión, espectáculo, creatividad). Era base y jugaba en el equipo de Salesianos, y cuando descendía a los infiernos de la pachanga para jugar contra "el Reyes"..uff ...eso me motivaba sobremanera.</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Por otra parte y sin una pista definida donde jugar las pachangas ya que a estos lo mismo los veías en Salesianos, Blas Infante, Franciscanos o cualquier colegio de la Fuensanta, tenemos a "los chicos de UCLA" , llamados así porque UCLA era el nombre con el que se daban a conocer en los distintos torneillos que se organizaban sobre todo en verano. Jugadores destacados de este grupete de pachangas eran J.C.NOTARIO, SANTI (Espartaco), FRANCIS (el cola-cao), y los hermanos Villagraz. Con estos muchachotes recuerdo haber echado infinidad de pachangas, de las cuales algunas las hemos terminado con el cuchillo entre los dientes..jeje, pero nunca llegó la sangre al río. Me viene ahora a la cabeza el calor que hemos pasado en ese colegio Algafequi (la fuensanta)  cualquier sábado de un verano supercaluroso a media tarde, y ver como al Notario no le afectaba para nada a la hora de cascarse un tiro tras otro desde fuera de la botella, o te daba una asistencia que quitaba el hipo, o ver a ese autentico "torero" (por lo de las manuletinas), que era Santi, con su ganchito de zurda infalible.......y qué decir de Francis (el bad boy de los UCLA), el jugador más intenso que he conocido jugando a baloncesto.</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Seguro que a estas alturas ya estais echando de menos a un personaje de los que aún os suele dar algún dolor de cabeza en las pachangas, sobre todo por lo que le da a la lengua...........jeje. Lo habeis acertado no??....efectivamente  es él....  JULIUS. A este "pachanguero" en su máxima expresión me es imposible ubicarlo o encasillarlo en algún grupo o colectivo concreto, y es que al amigo JULIUS también conocido por aquel entonces como "Chupanovic" y no me pregunteis por qué, siempre ha ido por libre, aunque lo recuerdo ya desde los primeros tiempos de la época del Blas Infante como un habitual de las pachangas. De entre los muchísimos momentos que hemos compartido me gustaría recordar el partidito que jugamos una mañana de sábado en salesianos con un tal "Jesús Lázaro" , que creo recordar que era compañero suyo de clase. Ya por aquel entonces era una estrella del baloncesto en Córdoba y estaba a punto de irse a Unicaja. De JULIUS admiro sobre todo la pasión y la intensidad con que vive este deporte......También me gusta que venga a las pachangas y enfrentarme a él porque es de los pocos por no decir el único de la vieja guardia que me hace compañía asíduamente en este viaje largo de más de 15 años. (Yo no me pienso bajar aún...y tú??   Jeje)</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Un punto culminante de estos inicios y todo este conglomerado de gentes, pachangas, etc etc. fue el campeonato de baloncesto que organizamos en el año 1988 en el Blas Infante. Allí y de sábado a sábado nos reuniamos 8 equipos de Córdoba que durante varios meses jugamos el 1º trofeo Blas Infante del cual todo hay que decir salimos victoriosos el equipo del Instituto. (Participaron entre otros SALESIANOS, UCLA, FRANCISCANOS ).</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Después de todos estos años de pachangas, maratones, compeonatos, etc. Se fue creando una estrecha amistad entre varios de los componentes de los distintos equipos y colegios que he nombrado anteriormente, así ya no sólo compartíamos pachanga sino que tras la misma nos solíamos tomar alguna cerveza que otra acompañada de la bolsa de patatas de rigor; de paso los que habían ganado la pachanga le echaban en cara a los perdedores lo malos que eran y cada uno se tiraba el rollo de lo buen jugador que era........... .Asíduos de estas reuniones post-partido eran como no GALIS, RAFA(el loco), NOTARIO, ANTONIO (el canijo),FERNANDO, A. ROMERO, A. VILCHES, FRANCIS, SANTI, JULIUS, RAFA (Greñas), REYES (Aún nada de Chema eh!!).........................</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Finalmente, en el verano de 1991, y después de ver que queríamos algo más además de la típica pachanga; Rafa Fernández (el loco), y el que os escribe nos lanzamos a la aventura y nos vamos a la sede de la FEDERACION ANDALUZA DE BALONCESTO para informarnos y recoger la documentación necesaria para federar un equipo Senior. Está a punto de crearse el primer Equipo Federado de nuestra Historia. Se llamará BALONCESTO LEVANTE.</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b/>
          <w:color w:val="000000"/>
          <w:sz w:val="22"/>
          <w:lang w:eastAsia="es-ES"/>
        </w:rPr>
        <w:t>10. Anécdotas</w:t>
      </w:r>
      <w:r>
        <w:rPr>
          <w:rFonts w:cs="Arial" w:ascii="Arial" w:hAnsi="Arial"/>
          <w:color w:val="000000"/>
          <w:sz w:val="22"/>
          <w:lang w:eastAsia="es-ES"/>
        </w:rPr>
        <w:t xml:space="preserve"> · ESTE PUNTO RECOGE TODOS LOS HECHOS CURIOSOS Y ANECDOTAS OCURRIDAS DURANTE ESTOS AÑOS DE BALONCESTO, AUNQUE TAMBIEN PODRÍAMOS LLAMARLA:</w:t>
      </w:r>
      <w:r>
        <w:rPr>
          <w:rFonts w:cs="Arial" w:ascii="Arial" w:hAnsi="Arial"/>
          <w:b/>
          <w:color w:val="000000"/>
          <w:sz w:val="22"/>
          <w:lang w:eastAsia="es-ES"/>
        </w:rPr>
        <w:t xml:space="preserve"> DE QUIEN SE TRATA ??  O  DE QUIEN HABLAMOS ??</w:t>
      </w:r>
      <w:r>
        <w:rPr>
          <w:rFonts w:cs="Arial" w:ascii="Arial" w:hAnsi="Arial"/>
          <w:color w:val="000000"/>
          <w:sz w:val="22"/>
          <w:lang w:eastAsia="es-ES"/>
        </w:rPr>
        <w:t xml:space="preserve"> POCO A POCO SE IRA AMPLIANDO, ADEMAS SI PODEIS APORTAR ALGUN HECHO JUGOSO DEL QUE PODAMOS HACER CARNAZA AL MAS PURO ESTILO "Reality show" PUES NO DUDEIS EN HACERNOSLO LLEGAR.</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jc w:val="both"/>
        <w:rPr>
          <w:rFonts w:ascii="Arial" w:hAnsi="Arial" w:cs="Arial"/>
          <w:color w:val="000000"/>
          <w:sz w:val="22"/>
          <w:lang w:eastAsia="es-ES"/>
        </w:rPr>
      </w:pPr>
      <w:r>
        <w:rPr>
          <w:rFonts w:cs="Arial" w:ascii="Arial" w:hAnsi="Arial"/>
          <w:color w:val="000000"/>
          <w:sz w:val="22"/>
          <w:lang w:eastAsia="es-ES"/>
        </w:rPr>
        <w:t>1. SE COMENTA QUE UN ENTRENADOR DE UNICOR DE CUYO NOMBRE NO QUIERO ACORDARME PERO QUE SIEMPRE HA TENIDO COMPLEJO DE MEGAFONO, DURANTE EL TRANSCURSO DE UN PARTIDO DE CADETES, Y MAS CONCRETAMENTE CUANDO SU JUGADOR SE DISPONIA PRESTO A TIRAR UN TIRO LIBRE EMPEZO A GRITARLE CON UN TORRENTE DE VOZ INUSITADO:  ¡¡¡eleva el balónnnnn!!! , ¡¡¡ elévalooooo!!! , ¡¡¡ daale arcoooo !!! ............ QUE CONSIGUIO QUE DICHO JUGADOR SE TOMARA TAN AL PIE DE LA LETRA LAS APRECIACIONES DE SU ENTRENADOR QUE MANDO EL BALON FUERA DEL CAMPO POR ENCIMA INCLUSO DEL TABLERO, ANTE LA ATONITA MIRADA Y EL CONSIGUIENTE CACHONDEO GENERALIZADO DE LAS PERSONAS QUE ALLI SE ENCONTRABAN. ¿¿Sabeis quienes son los protagonistas del lamentable incidente??  - si lo sabeis no dudeis en mandar un emilio, o si son ellos los que no tienen problema en mostrarnos sus vergüenzas tambien se pueden confesar sin problema.</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Textoindependiente2"/>
        <w:jc w:val="both"/>
        <w:rPr>
          <w:color w:val="auto"/>
          <w:lang w:eastAsia="en-US"/>
        </w:rPr>
      </w:pPr>
      <w:r>
        <w:rPr/>
        <w:t>2. SE BUSCA A UN JUGADOR ACTUAL CON BUEN NOMBRE ENTRE LOS HOMBRES QUE SE MUEVEN POR DENTRO DE LA PINTURA, Y CON VOCACION DE CHUPON, POR LOS DAÑOS PSICOLOGICOS CAUSADOS A SUS DOS HERMANOS MAYORES Y A ALGUNOS DE LOS JUGADORES VETERANOS DE UNICOR CUANDO ESTOS EMPEZABAN A JUGAR SUS PRIMERAS PACHANGAS ALLA POR LOS AÑOS 80, CUANDO DETERMINADO SUJETO ENCARAMADO EN LA PARTE DE ATRAS DE LA CANASTA Y APOYADO SU ENORME CULO SOBRE LA MISMA, CON SU PUÑO CERCA DE LA BOCA CUAL MICRO DE LA COPE, ONDA CERO O LA SER,  NARRABA LA PACHANGA COMO SI FUESE ANDRES MONTES. LO PEOR NO ERA ESO. SINO QUE ESTE SUJETO SE ENSAÑABA SOBREMANERA CON EL QUE PEOR LO ESTABA HACIENDO, PARA DESPUES DE TERMINAR SU SENTENCIA DARLE UN BOCADO A SU ESPECTACULAR BOCATA. FRASES TIPICAS ERAN: "Ohhh, fulanito  a vuelto a fallarrr   ...hoy no es su día" · "fulanito acaba de recibir un nuevo tapón....y van..." · "fulanito se la ha botado en el pie..Ohhhh que fallo" · A este sujeto se le suele conocer con nombre de animal pero ninguno en concreto....Si sabeis de quien se trata no dudeis en apuntarle con el dedo...jeje.</w:t>
      </w:r>
    </w:p>
    <w:p>
      <w:pPr>
        <w:pStyle w:val="Normal"/>
        <w:jc w:val="both"/>
        <w:rPr>
          <w:rFonts w:ascii="Arial" w:hAnsi="Arial" w:cs="Arial"/>
          <w:color w:val="auto"/>
          <w:sz w:val="22"/>
          <w:lang w:eastAsia="en-US"/>
        </w:rPr>
      </w:pPr>
      <w:r>
        <w:rPr>
          <w:rFonts w:cs="Arial" w:ascii="Arial" w:hAnsi="Arial"/>
          <w:color w:val="auto"/>
          <w:sz w:val="22"/>
          <w:lang w:eastAsia="en-US"/>
        </w:rPr>
      </w:r>
    </w:p>
    <w:p>
      <w:pPr>
        <w:pStyle w:val="Normal"/>
        <w:jc w:val="both"/>
        <w:rPr>
          <w:rFonts w:ascii="Arial" w:hAnsi="Arial" w:cs="Arial"/>
          <w:sz w:val="22"/>
        </w:rPr>
      </w:pPr>
      <w:r>
        <w:rPr>
          <w:rFonts w:cs="Arial" w:ascii="Arial" w:hAnsi="Arial"/>
          <w:color w:val="000000"/>
          <w:sz w:val="22"/>
          <w:lang w:eastAsia="es-ES"/>
        </w:rPr>
        <w:t>3. MUCHAS VECES LOS JUGADORES SE LO PONEMOS FACIL A LOS ENTRENADORES; PARA CIERTOS ENTRENADORES ESTO ES UN ALIVIO A LA HORA DE CONFECCIONAR UNA PLANTILLA O UN QUINTETO PARA EL PROXIMO PARTIDO, CUANDO DISPONEN DE MUCHOS JUGADORES Y TIENEN QUE HACER UNA SELECCION. ESTO MISMO ES LO QUE HIZO UN JUGADOR DE UNICOR EN OCTUBRE DE 1995, Y EN PLENA PRETEMPORADA DEL QUE A LA POSTRE FUE EL MEJOR EQUIPO DE UNICOR SIN DUDA ALGUNA. ESTABAMOS MAS DE 20 JUGADORES PARA CUBRIR 12 PLAZAS Y ESE DIA ERA EL DIA X, DOS ENTRENADORES (EL DE SIEMPRE,jeje , Y UNO DE MARISTAS DE CUYO NOMBRE NO QUIERO ACORDARME) EN MITAD DE LA PISTA DIRIGIENDO UN ULTIMO ENTRENAMIENTO. EN UN MOMENTO DETERMINADO DEL MISMO NOS LLAMAN A TODOS AL CENTRO DE LA PISTA Y EL DE MARISTAS MIENTRAS TODOS GUARDAMOS UN RESPETUOSO SILENCIO A SU ALREDEDOR EMPIEZA A DARNOS UNAS EXPLICACIONES SOBRE LO QUE QUIERE QUE HAGAMOS EN LA PISTA.  EN UN MOMENTO DETERMINADO DE LA CHARLA EL JUGADOR AL QUE NOS REFERIMOS (El mayor saltarín de toda la historia de UNICOR, pero un poquillo pirado ), DECIDE QUE YA ESTA BIEN DE CHARLA Y AGARRA UN BALON Y A TODA VELOCIDAD, ANTE LA MIRADA ATONITA DEL ENTRENADOR Y DE TODOS SUS COMPAÑEROS SE DIRIGIO HACIA LA CANASTA DONDE SE PEGO UN MATE ESTRATOSFERICO, TRAS EL CUAL NOS MIRO A TODOS PARTIENDOSE DE RISA Y COMO QUERIENDONOS DECIR QUE ESE ENTRENADOR , DESPUES DEL PEDAZO DE MATE QUE SE HABIA MARCADO Y A PESAR DE LA INDISCIPLINA CLARA ERA INCAPAZ DE PRESCINDIR DE EL...........Y POR SUPUESTO ASI FUE, Y A PESAR DE LO FACIL QUE EL AMIGO "JAVI" SE LO PUSO, EL ENTRENADOR TRAGO, Y TODOS CREEMOS QUE ACERTO.</w:t>
      </w:r>
    </w:p>
    <w:p>
      <w:pPr>
        <w:pStyle w:val="Normal"/>
        <w:jc w:val="both"/>
        <w:rPr>
          <w:rFonts w:ascii="Arial" w:hAnsi="Arial" w:cs="Arial"/>
          <w:color w:val="000000"/>
          <w:sz w:val="22"/>
          <w:lang w:eastAsia="es-ES"/>
        </w:rPr>
      </w:pPr>
      <w:r>
        <w:rPr>
          <w:rFonts w:cs="Arial" w:ascii="Arial" w:hAnsi="Arial"/>
          <w:color w:val="000000"/>
          <w:sz w:val="22"/>
          <w:lang w:eastAsia="es-ES"/>
        </w:rPr>
      </w:r>
    </w:p>
    <w:p>
      <w:pPr>
        <w:pStyle w:val="Normal"/>
        <w:numPr>
          <w:ilvl w:val="0"/>
          <w:numId w:val="0"/>
        </w:numPr>
        <w:ind w:left="0" w:hanging="0"/>
        <w:jc w:val="both"/>
        <w:rPr>
          <w:rFonts w:ascii="Arial" w:hAnsi="Arial" w:cs="Arial"/>
          <w:color w:val="000000"/>
          <w:sz w:val="22"/>
          <w:lang w:eastAsia="es-ES"/>
        </w:rPr>
      </w:pPr>
      <w:r>
        <w:rPr>
          <w:rFonts w:cs="Arial" w:ascii="Arial" w:hAnsi="Arial"/>
          <w:color w:val="000000"/>
          <w:sz w:val="22"/>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0:26:00Z</dcterms:created>
  <dc:creator>Ralph F</dc:creator>
  <dc:description/>
  <dc:language>en-US</dc:language>
  <cp:lastModifiedBy>Ralph F</cp:lastModifiedBy>
  <dcterms:modified xsi:type="dcterms:W3CDTF">1999-02-28T02:21:00Z</dcterms:modified>
  <cp:revision>9</cp:revision>
  <dc:subject/>
  <dc:title>Prólogo · Antes de empezar a leer toda la historia de este grupo de "locos" de este maravilloso deporte de la canastita, me gustaría comentar que ésta es también mi historia porque estoy enganchado a este proyecto desde el principio, aunque en nuestros i</dc:title>
</cp:coreProperties>
</file>