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partan Chronicles </w:t>
      </w:r>
    </w:p>
    <w:p>
      <w:pPr>
        <w:pStyle w:val="Normal"/>
        <w:rPr/>
      </w:pPr>
      <w:r>
        <w:rPr/>
      </w:r>
    </w:p>
    <w:p>
      <w:pPr>
        <w:pStyle w:val="Normal"/>
        <w:rPr/>
      </w:pPr>
      <w:r>
        <w:rPr/>
      </w:r>
    </w:p>
    <w:p>
      <w:pPr>
        <w:pStyle w:val="Heading2"/>
        <w:rPr>
          <w:lang w:val="en-US"/>
        </w:rPr>
      </w:pPr>
      <w:r>
        <w:rPr>
          <w:lang w:val="en-US"/>
        </w:rPr>
        <w:t>Book One (pp1 – 216)</w:t>
      </w:r>
    </w:p>
    <w:p>
      <w:pPr>
        <w:pStyle w:val="Normal"/>
        <w:rPr>
          <w:lang w:val="en-US"/>
        </w:rPr>
      </w:pPr>
      <w:r>
        <w:rPr>
          <w:lang w:val="en-US"/>
        </w:rPr>
      </w:r>
    </w:p>
    <w:p>
      <w:pPr>
        <w:pStyle w:val="Normal"/>
        <w:pBdr>
          <w:bottom w:val="single" w:sz="12" w:space="1" w:color="000000"/>
        </w:pBdr>
        <w:rPr/>
      </w:pPr>
      <w:r>
        <w:rPr/>
      </w:r>
    </w:p>
    <w:p>
      <w:pPr>
        <w:pStyle w:val="Normal"/>
        <w:rPr/>
      </w:pPr>
      <w:r>
        <w:rPr/>
      </w:r>
    </w:p>
    <w:p>
      <w:pPr>
        <w:pStyle w:val="Heading1"/>
        <w:rPr/>
      </w:pPr>
      <w:r>
        <w:rPr>
          <w:b w:val="false"/>
          <w:sz w:val="28"/>
          <w:lang w:val="en-US"/>
        </w:rPr>
        <w:t>Kinjiru</w:t>
      </w:r>
      <w:r>
        <w:rPr/>
        <w:tab/>
      </w:r>
      <w:r>
        <w:rPr>
          <w:b w:val="false"/>
          <w:i/>
        </w:rPr>
        <w:t>Posted July 09, 1999 21:45</w:t>
      </w:r>
    </w:p>
    <w:p>
      <w:pPr>
        <w:pStyle w:val="Heading2"/>
        <w:pBdr>
          <w:top w:val="single" w:sz="12" w:space="1" w:color="000000"/>
        </w:pBdr>
        <w:tabs>
          <w:tab w:val="clear" w:pos="708"/>
          <w:tab w:val="left" w:pos="567" w:leader="none"/>
          <w:tab w:val="right" w:pos="9072" w:leader="none"/>
        </w:tabs>
        <w:rPr>
          <w:sz w:val="18"/>
        </w:rPr>
      </w:pPr>
      <w:r>
        <w:rPr>
          <w:sz w:val="18"/>
        </w:rPr>
      </w:r>
    </w:p>
    <w:p>
      <w:pPr>
        <w:pStyle w:val="TextBody"/>
        <w:tabs>
          <w:tab w:val="clear" w:pos="708"/>
          <w:tab w:val="left" w:pos="567" w:leader="none"/>
          <w:tab w:val="right" w:pos="9072" w:leader="none"/>
        </w:tabs>
        <w:rPr/>
      </w:pPr>
      <w:r>
        <w:rPr/>
        <w:t>*</w:t>
      </w:r>
      <w:r>
        <w:rPr>
          <w:i/>
        </w:rPr>
        <w:t>Chhthd chhthd</w:t>
      </w:r>
      <w:r>
        <w:rPr/>
        <w:t>* came the horrid chittering sound of a mindworm boil on the move.  Or at least that was what the sound was meant to represent.  To petty officer Kardon however, it meant to proceed with extreme caution.  The idea of using the native sounds of Chiron as a relatively secure field communications protocol had been his after all.  His objectives was only a few hundred yards away, the glittering reflection of the bunker was clearly visible, now he just had to get there unmole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ardon scanned the immediate area and noted no obvious threats so he proceeded to hug the outcropping and slink along to his next waypoint.  This close to the principal objective his impact rifle would be useless, simply serving to bring down more heat than to get him out of a tight spot, so he strapped it to his back and pulled out his synthiron combat knife.  There was a lone guard post immediately to his left and if he could make it past without being detected, the remaining distance could be covered quick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re goes nothing,’ thought Kardon as he stole up on the post.  There appeared to be no one home, just a couple of proximity sensors and probably a pressure pad.  ‘No problem there, I’ll just send an EM pulse form my compact and zip on by,’ he thought to himself.  He unhooked the pack and reversed the power couplings with the groundings to that the receiving pack would broadcast the electromagnetic radiation, rather than gather it.  Kardon barely had time to recognize the sound of a rifle whistling toward his head before he took an extended, and forced, nap on the ground.  “Heh, heh,” laughed the training sergeant, “guess he wasn’t quite ready for the recon course after a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Haradim Mizuno knew that their current mission assignment was important, he just could not bring himself to look forward to it.  The men under his nominal command were all excellent troops, one had to be to qualify for the Expeditionary Forces, not to mention to stay alive in the field, and he did not want to lose them.  Reports from the recon pilots indicated that the Hive had managed to break through the Great Fungal Wall to the north of Assassin’s Redoubt.  If that were true then they would likely try to expand south quickly and gain a foothold on the Emerald Isle as this rather isolated and small continent had been named.  His men had to reconnoiter the area and determine if the massive spread of fungus had indeed been breached and if so to survey any Hive presence.  Facing the prospect of a laborious search of the fungal barrier was daunting enough but with the added prospect of some advance troops of ‘The Crackpot Chairman’ around, well it was enough to make a man ill! Captain Mizuno knew his duty however.  If the other three commanders of the XForce could explore and map the other compass points away from Sparta Command, then he would certainly not fail to do the same in the North.</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hrrrrr, whrrrrrrrr, whrrrrrrrr* “I’m sorry sir, but we are just plain stuck.  This sand doesn’t allow our Recon Rover to get good traction and the rocks just jamb in the maneuvering joints.  I’m afraid we’re going to have to push....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Very well.  Let’s get on with it,” replied Captain ‘Paco’ Elyias.  ‘When will we leave these blasted Dunes!’ he cursed to himself.  His command had left Janissary Rock over three weeks ago and since they entered the Dunes two weeks ago they had only covered 40 clicks.  Santiago herself had planned this expedition and he had leapt at the chance to impress her.  Though the XForce was a team, each commander wanted to outdo the other three, naturally enough, and this was a superb chance to do just that.  After the debacle with Commissioner Lal’s attaché, he certainly needed to shi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to heading 2-4-2, all ahead flank,” said Captain Shetal Patel.  “Heading 2-4-2, Aye Captain,” repeated the helmsman.  “Nothing on the scanner, Ma’am,” stated the radar operator.  “XO, you have the conn, I’ll be in my quarters,” spoke the Captain.  88888888888888888888888 “Captain’s Log, new entry,” spoke Captain Patel, as the databank began to record her speech.  “Today we have reached the Chiron equivalent of the equator, or at least a point at which the geomagnetic stresses are equalized.  We are approximately 400 kilometers from the southernmost Spartan holding, Admiralty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ver the past month we have extended the known world by several thousand nautical square miles.  The prototype hydrofoil has exceeded all performance expectations.  We have uncovered several small islands, one of which has an extremely large, extremely active volcano, dubbed ‘Mount Planet’ by First Mate Hidalgo.  Additionally we found one medium sized continent with a thick jungle and highly active native life forms.  There appeared to be signs of human habitation, but we found no living inhabitants.  My current working theory is that the area was overrun by mindworms, given no obvious sign of military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Unfortunately, it appears that at least some of the other human groups on Planet have developed a sea-going capability.  One week ago, we picked up a transient contact at the edge of our radar.  We were unable to obtain a lock however.  In the future, our operations crew may be able to uniquely identify another vessel if we can acquire a sonic signature of the ship.  As such this has become a secondary objective of this voyage.  Captain Shetal Patel, Log Entry En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Private,” yelled Captain Wells, “find a viable transmission spot and get this message back to Sparta Command.  “We are under heavy artillery attack 14 clicks south-southwest of Fort Superiority.  The Hive has unveiled some new type of long-range tactical missile.  Position untenable, pulling back due south to lead the enemy away from Fort Superiority.  Requesting immediate air c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private left to send the message ‘Gung-Ho’ Wells evaluated his options.  They were not that many.  He had a single functioning Recon Rover, two squads of impact troops – only half of which were unharmed and a couple of elite marines.  Fortunately, his marines carried the Mark V Gatling Cannons.  Unfortunately, they were a bit short on ammun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forces had been on a routine patrol when they had found a new river and decided to follow it and perhaps scout a new base location.  As they topped climbed out of the gully, they had been broadsided by a massive explosion.  At first, the Captain thought the rover’s batteries exploded, just as his other rover had several weeks ago.  Then he saw the exhaust of a rocket coming towards their location.  He had given the scatter order to avoid any more casualties, but now his troops were isolated and sitting du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tapped his commlink twice in rapid succession to indicate fallback and then spoke, “to the twin hills south of here.”     As he watched his men slowly begin to make their way to the regroup point indicated he noticed one of the Marines slog through the riverbed to the north.  He opened a private channel, “Son, you having a bit of directional trou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ir! The safety of the unit is more important than one man Sir!” came the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ldier, I appreciate your effort but I gave an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yes Sir!” and the Marine continued northw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s thought to himself, ‘Dammit, that kid is gonna get his head blown off, but you gotta admire his spirit.’ The Hive missile battery tracked the lone soldier but couldn’t seem to get a lock on him, probably since the Marine was keeping low and half-swimming, half-running through the river.  ‘He just might do it, and it will definitely buy the rest of us some time to take c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a second unit appeared over the rise to the north.  The blood drained from his face as Wells saw the blue pennant of the Hive flying from it’s standard.  ‘If some air support doesn’t get here soon, XForce may just have lost one-fourth of its team,’ he thought gra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0, 1999 12:58</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Fort Superiority</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eastAsia="Comic Sans MS" w:cs="Comic Sans MS"/>
          <w:sz w:val="18"/>
          <w:lang w:val="en-US"/>
        </w:rPr>
      </w:pPr>
      <w:r>
        <w:rPr>
          <w:rFonts w:eastAsia="Comic Sans MS" w:cs="Comic Sans MS" w:ascii="Comic Sans MS" w:hAnsi="Comic Sans MS"/>
          <w:sz w:val="18"/>
          <w:lang w:val="en-US"/>
        </w:rPr>
        <w:t xml:space="preserve"> </w:t>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cramble, Scramble.  Pinwheel Four and Thrasher Seven, I say again, Scramble.  Will brief you when airborne.  Head due South 14 clicks.  Go, Go, Go.  Pinwheel Four and Thrasher Seven.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Flight Lieutenant Alex “Dusty” Rhodes snapped to attention as the intercom blared over the mess hall at the Fort Superiority airbase.  He was playing cards with his buddies, and had just been dealt a pair of Kings and a pair of tens.  Blast.  This would have to happen when he had an almost certain winning hand.  He was Pinwheel Four’s pilot, and crew commander.  As he rose and grabbed his jacket and helmet, he saw Katy Springer, his Munitions Officer running from the canteen area, with her gear in hand.  “Let’s go, D”, she yelled at him.  “Where’s Morr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unno”, Dusty replied hurrying to keep up with Katy.  Morris was their Ops 0fficer, responsible for navigation and radar o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exited the mess building, they saw Pete Morris jogging over to their penetrator needlejet, where the mechanic had already fired up the auxiliary engines to get the systems on stream.  They caught up with hi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ver in the rec commons Lisa cursed under her breath.  She had just worked out what was a promising combination to capture Octavio’s third upper remaining bishop and top level single knight as well as putting incredible pressure on the level 5 queen when the scramble alert intru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Let’s get going”, she said to her opponent, Octavio Rodriguez, who was her Ops officer in the tactical needlejet she commanded.  She deactivated the 3Dholo chess game they were playing.  No point in saving that.  She’d never remember the move when she ret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yes Sir”, the vet replied.  They were a good team, Lisa and Octavio.  Lisa Mayberry, newly promoted to Flying Officer, this her first command, having come through the flight school with the highest marks ever recorded for Interceptor trainees.  And Octavio, who had been a rookie Ops officer in the very first aerial engagement fought by the Spartans when they sent their prototype needlejet into action.  Octavio was old enough to be her father, and so took a great delight in playing the ‘loyal subordinate’ ro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grabbed their gear from the pegs by the rec room door, and just shook their heads to the inquiring looks they got from the other denizens of the commons.  “Don’t know anymore than you”, she said, “ you heard the same message we d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arky’ Thompson, their mechanic, had the canopy open and the starter unit connected.  It was one of the older tacticals, with missile weaponry.  The newer machines with their chaos armaments were just coming on stream, but the vets were getting the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looked across the dispersal ground to see if she could pick up Pinwheel Four - she assumed she’d be flying cover for the Penetrator.  She picked it out at the end of the line, and saw that their crew was just boarding.  A faint tinge of jealousy crept over her as she saw that Pinwheel Four was itself one of the newer needlejets, with fusion powered engines.  Her relic was still fission powered, as the need to upgrade and replace had not been sev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aybe this scare, whatever it is, will get us upgraded to fusion power”, said Octavio, as if reading her mind.  He was good at that, Lisa thought.  Often he anticipated her command or maneuver before she verbalized it.  ‘Probably comes with being a vet’, she thought, ‘He’s probably seen nothing new for a few yea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two planes fired up their engines and taxied to the runway, wheeling from the taxi strip and accelerating into the take-off run in one coordinated fluid mo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ome in Flasher” squawked her headset as Lisa strained to match the rising speed of the larger penetr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cknowledged, Pinwheel, Flasher here”, s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see what they have for us”, Dusty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and came on 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urteen clicks south, units under fire.  Reconnaissance patrol strayed too close to a Hive location and they opened fire on us.  Lost a rover, and have some assets trapped there.  See what you can do to take out the threat or lay down some fire for them to effect a getaway.  Codename is ‘Buzzard’.  Take care, missiles reported.  Use counters as need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t that, Flasher?” asked Dus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oger that”, said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ake up position one click above and 300 meters behind at 5 o’clock”, said Dusty.  Although the Chiron clock bore no resemblance to that of old earth, Dusty chuckled to think how nomenclature in the military kept to the old Terran tradi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sa engaged the afterburners for a spell as the tactical needlejet rose above the penetrator, and dropped slightly astern.  She was aware from the readouts that Octavio had armed the primary missiles and readied the weapons array for instant deployment.  She also knew that he was commlinking with Pete Morris directly on how to deal with any threat that might materializ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ris scanned his consoles, looking for information that could help them.  He activated the deep tracking radar, and watched its simulated sweep across her screen.  He didn’t expect any Hive aircraft activity this far from any of their bases, but one never kn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aching target location.”     Dusty said.  “Going on a fly-past for a looksee.  Stay high,” he told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uzzle flashes, one o’clock,” said Pete.  “Not 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sty swiveled his head, and picked them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see two units.  How close to our guys.”     He asked.  “Can you tell.  Can you rais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know”, said Pete.  “I’ve been trying from about four clicks back.  We should be in range now.  Hive must be using comm jammers on our gu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roadcast to ours, secure channel, that we’re going in.  If they pick us up, they’ll take cover.  If not, then they’ll hear or see us anyway”, said Dus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Lisa chimed in.  “Dusty, let me do a fast low flyby that’ll alert our guys that we’re here.  You come in fast on my tail maybe 30 seconds later and take out their arty.  30 seconds will be enough time for our guys to d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oger that, Go,” said Dusty.  ‘This kid has balls’, he thought.  First mission and wants to tempt missiles, small arms fire, AAA and goodness knows 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felt the penetrator flutter as the fringe of the shock wave caressed it, and gaped slack-jawed as the little tactical needlejet went through the sound barrier on its plunge to the engagement ar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weet Chiron” he exclaimed, “these old buckets aren’t meant for FTS.  She’ll get herself killed.  But we need to fol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banked and dove, picking up speed, as Katy readied the munitions pod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sa wrestled with the stick, trying to maintain control as she flattened out of the dive about 100 meters above the ground.  Octavio was grim beside her.  He knew the service record of this needlejet, and didn’t fancy prolonged faster than sound f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roared over the positions of the Spartan units, and came to the Hive battery.  They noted grimly that there were two units who seemed to be pinning “Gung Ho’s” men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was pulling the nose up to lose speed, and as the speed abated, suddenly stood the needlejet on its tail, bleeding momentum.  Ahead, the arc of a missile’s path could clearly be seen probing the sky where the Flasher would have been had it continued on it earlier p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Paint ‘em” she said, but again was amazed at how Octavio anticipated her.  The laser beams from two needlejet ancillary electronics weapons pods shot out, wavering slightly as Octavio fought the shudder and compensated for the sudden loss of sp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ocked on”, he shouted, “let’s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engaged the afterburners as the needlejet rose vertically, fighting gravity, maintaining the laser locks on the targ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aty huddled over her console as Dusty brought the Penetrator in a straight 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eady”, she said, then triumphantly “Target acquired two of them”.  She did a hasty recalculation, fingers flying over the keyboard, then sank back triumpha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ne”, she said sim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in Stinger missiles leapt from the pods, their target acquisition system unerringly locking on to the laser paint on each of the batteries superstructu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win detonations rocked the ground as the missiles took out the artillery batte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usty commlinked the command center.  “Buzzard successful.  Threat removed,” he said.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inwheel Four return to base.  Flasher Seven, CAP until the evac unit gets in to get Wells and his men out, then return.  Deal with any threat as appropri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oger that”, both Dusty and Lisa said in uni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sty laid the wing over to return to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pulled out of her climb at ten thousand meters, and began a lazy figure of eight over the engagement area while she waited for the choppers to arrive and evacuate the stranded troo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lang w:val="en-US"/>
        </w:rPr>
        <w:t>Posted July 10, 1999 02:30</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Sparta Command</w:t>
      </w:r>
    </w:p>
    <w:p>
      <w:pPr>
        <w:pStyle w:val="Heading5"/>
        <w:tabs>
          <w:tab w:val="clear" w:pos="708"/>
          <w:tab w:val="left" w:pos="567" w:leader="none"/>
          <w:tab w:val="right" w:pos="9072" w:leader="none"/>
        </w:tabs>
        <w:rPr>
          <w:lang w:val="en-US"/>
        </w:rPr>
      </w:pPr>
      <w:r>
        <w:rPr>
          <w:lang w:val="en-US"/>
        </w:rPr>
        <w:t>Miles Diary: MY22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looks like it will be the beginning of a new chapter in my life, so I will record my impressions (and maybe someday write a book - who know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tched with morbid fascination as the trooper held his forearm over the flame of the cand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humming softly to himself, continuously, in a drone monotone, just below middle C.  His eyes had a glazed look, and the beginnings of a tear welled up in ea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mell of burning flesh pervaded the room.  This was the third exhibit to us rookies.  Oh, we knew that the flesh would be regenerated and the skin would heal, but at this point in time, the pain must be incred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corched flesh on the arm continued to singe, revealing some bone beginning to app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minutes pa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ynn blew a piercing whistle, and the trooper jerked his arm away from the flame.  “Holy Chiron”, he exclaimed, gazing in unbelief at his charred forearm.  “That hu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dic”, said Ry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bored orderly that was standing by sprayed antiseptic over the burnt flesh from a canister then slapped a bio med pack on the arm.  He finished by spraying from another canister, which congealed and hardened to form a thin silksteel cast over the arm.  The hand would still be operational during regeneration - Rynn was careful not to let tendons get severed.  Singed, maybe, but not decommissio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ow’s over”, she said.  “Let’s mov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ustled out with the other four recruits wondering just what I had gotten myself into.</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name is Miles Cavenagh, and I am 19 Chiron years old - about 21 of the old Earth years.  I have just joined the newly formed Spartan Psi Corps, headed up by Lieutenant Ann Rynn.  Our mission is to garrison our bases with elite troops who will be largely immune to the attacks of the local mindworms, and we are experimenting with various ways of keeping our sanity during the mindworm att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partan scientists have deduced, from their work into the secrets of the human brain, that certain types of induced hypnosis could provide a credible defense against psi attacks, and we are testing these theo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selected for the Psi Corps, or Empath squad as it is loosely referred to, because I survived a mindworm attack as a boy outside my home base, going so far as to severely cripple the mindworm which was captured by a special units operative shortly afterwards.  The scientists thought me some sort of prodigy, and interrogated me for hours on what I did, thought, felt said, during the encoun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truth be known, I don’t remember much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about two years ago, and I had finished a shift in the forest we were cultivating just a couple of clicks to the north of Assassin’s Redoubt, my home base.  The area I was working abutted an untamed field of fungus, but was beautiful, on a slight incline with a view over the oc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daydreaming, thinking about Lisa, a girl I’d met at the intercollege games that summer.  She was from Janissary Rock, and was utterly beautiful.  She wanted to be a pilot in the emerging airforce, and I was envious of her combination of beauty, brains and athletic prowess.  (Her dream did come tr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yway, I was lying propped up against a trunk, daydreaming of what it would be like to have Lisa in my arms, when the mindworm str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heard the rustling among the fungus, but hadn’t paid much attention.  It coiled, and sprang for my head.  I could sense its power, trying to induce me to panic, but in my lazy dreamy state, with my mind filled with images of Lisa, I swatted at it to knock it off, tearing a few of its tentacles from my skin.  It flopped to the ground, and seemed to be marshalling its energy for another mind attack or physical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l the workers who were at the forest edge had been supplied with small shredder pistols for this very event, so I drew mine, and dreamily flamed off several of the larger tendrils, and shortened considerably most of the others.  It shriveled into a tight ball, and rolled itself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snapped out of my reverie by this time, so I ran into the base, and returned with one of the garrison troopers.  He carried with him a burlap sack, and bundled the mindworm into it to return to the scientists at th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I became a sort of local celebrity, and got sent to Sparta Command for questioning by the research scientists.  (And also met up again with Lisa who had just commenced her pilot’s training, but that’s another s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vinced that it was my daydreaming that had presented me with some defense, the scientists began their line of research into hypnotic trances, and formed the Psi Corps to see if this line of reasoning would bear fr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seemed to work reasonably well.  Ann Rynn, a lieutenant in the 47th was transferred to command this embryonic unit, and naturally, I was thought to be a worthwhile recr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ch is how I came to be watching the gruesome exhibition of how hypnotic trance can block out physical pain.  But is it effective against psi att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what I was going to be a guinea pig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avena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rFonts w:ascii="Comic Sans MS" w:hAnsi="Comic Sans MS" w:cs="Comic Sans MS"/>
          <w:sz w:val="18"/>
          <w:lang w:val="en-US"/>
        </w:rPr>
      </w:pPr>
      <w:r>
        <w:rPr>
          <w:rFonts w:cs="Comic Sans MS"/>
          <w:sz w:val="18"/>
          <w:lang w:val="en-US"/>
        </w:rPr>
      </w:r>
    </w:p>
    <w:p>
      <w:pPr>
        <w:pStyle w:val="Heading1"/>
        <w:pBdr>
          <w:bottom w:val="single" w:sz="12" w:space="1" w:color="000000"/>
        </w:pBdr>
        <w:rPr/>
      </w:pPr>
      <w:r>
        <w:rPr/>
      </w:r>
    </w:p>
    <w:p>
      <w:pPr>
        <w:pStyle w:val="Heading1"/>
        <w:rPr/>
      </w:pPr>
      <w:r>
        <w:rPr/>
      </w:r>
    </w:p>
    <w:p>
      <w:pPr>
        <w:pStyle w:val="Heading1"/>
        <w:pBdr>
          <w:bottom w:val="single" w:sz="12" w:space="1" w:color="000000"/>
        </w:pBdr>
        <w:rPr/>
      </w:pPr>
      <w:r>
        <w:rPr>
          <w:b w:val="false"/>
          <w:sz w:val="28"/>
          <w:lang w:val="en-US"/>
        </w:rPr>
        <w:t>Korn469</w:t>
      </w:r>
      <w:r>
        <w:rPr/>
        <w:tab/>
      </w:r>
      <w:r>
        <w:rPr>
          <w:b w:val="false"/>
          <w:i/>
          <w:lang w:val="en-US"/>
        </w:rPr>
        <w:t>Posted July 10, 1999 02:5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BodyText3"/>
        <w:tabs>
          <w:tab w:val="clear" w:pos="708"/>
          <w:tab w:val="left" w:pos="567" w:leader="none"/>
          <w:tab w:val="right" w:pos="9072" w:leader="none"/>
        </w:tabs>
        <w:rPr>
          <w:lang w:val="en-US"/>
        </w:rPr>
      </w:pPr>
      <w:r>
        <w:rPr>
          <w:lang w:val="en-US"/>
        </w:rPr>
        <w:t>05:15 hours Spartan Military Time (SMT)</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Jake Lomaz impatiently gazed out into the misty, predawn depths of the forest.  There were no signs of the enemy, but he knew they were out there, he knew their objective, and he had orders to stop them.  Finally, he looked away; the sensor array would detect them long before he could see them.  If there was one thing he hated about being a soldier it was times like this.  Times when the only thing you could do was hurry up and wait.  For the hundredth time he went through the mental checklist and for the hundredth time everything checked out.  He climbed down from his perch and started looking over his men.  His gaze slowly traveled over his Company, and they looked just as eager to fight as he was.  Corporal Moss had a smile on his face and looked like he was ready to leave the security of the bunker and go hunt for them.  Obviously, he hadn’t ever seen combat before.  Sergeant   Rucker on the other hand was an old veteran and he wouldn’t leave the bunker unless ordered to and even then only grudging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ow ya feeling today boys? Do you feel mean?”  “HUWAH!” Echoed through the bunker.  “Who’s the best?” “We are, Sir!” The chant was loud and in perfect unison.  “Who’s the best?” “We are, Sir!” Even louder.  “Who’s the best?” “We are, Sir! Alpha! Alpha! Alpha! HUWAHHHHH!” They had even started banging the butts of their rifles on the floor.  There wasn’t any need to check things again; all he needed was the ene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eep inside Captain Lomaz knew that part of the reason he was so ready to fight was to wipe the smirk off Colonel Lockhart’s face.  At the briefing, Brevet General Lockhart boasted that his newly formed 469th could take Worm City without any support at all.  In last year’s exercises, it took three armored divisions with heavy support to break into Worm City.  One measly division wasn’t going to crack these defenses.  The 469th would have to get through two divisions firmly entrenched in bunkers.  Then General Tucker and an entire armored division stationed at Worm City that could provide mobile support if needed.  Alpha Company was the best company in the Second Infantry Division, and Captain Lomaz was going to prove that they were the best.  Nothing better than making an ego maniac look like a fo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5:40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a Prime was just beginning to rise above the horizon outside of Worm City.  A low rumble echoed across the flat arid expanses.  The rumble grew louder and then drop pods slowed the rapid decent of the 469th.  It looked like an early morning meteor shower, and it was the dawn of a new era of warfare.  In a matter of minutes, troops covered the ground and they were rapidly organizing.  Before Worm City even knew had happened, the streets were teaming with troops from the 469th.  General Tucker’s men were completely caught off guard, very few at all made it to their rovers.  The defenders never had a chance, and in a rare occurrence (especially considering it was a training exercise), many dazed Spartan troops surrendered.  With such light resistance, Lieutenant Erik “Da Lizard” DeLyle led his platoon in a near sprint to the command Villa, where General Tucker had his headquarters set up.  A few of his men got hit by the training rifles and they immediately dropped as all the joints in their combat simulator suits froze up.  However they didn’t fire back and just kept on sprinting to the command vil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6:05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Tucker as usual, was having his after breakfast tea.  He was looking forward to how the day would unfold.  Brevet General Lockhart had side that by the end of the day, he would be in control of Worm City.  This was obviously quite nonsense, but Lockhart had always managed to produce results in the past.  There was still no report of contact with the 469th and the Second Infantry Division would give them hell.  Somehow Lockhart would try to bypass the defenders but the bunkers guarded a narrow isthmus.  There was no way they could bypass the bunkers, and there was no way they could blast through them either.  Such foolishness would probably damage his career.  Suddenly shots pierced the quite morning and the sound of a small skirmish interrupted the General’s t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jor what the hell is going on here?” Furious and confused, Tucker felt a deepening sense of dread.  This was impossible.  Before the Major could even respond the door-busted open and troops from the 469th rush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did you get in here?” The general didn’t even make a move to defend himself, but Major Willis jumped and hit the alarm.  Suddenly a klaxon deafened the entire base with its wail.  Nearly every single soldier in the room opened fire and dropp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neral Tucker, I hereby order your arrest and demand your surrender.”  Commanded Lieutenant DeLyle.  Two soldiers moved to the dumbfounded general and put him in restraints.  Moments later the klaxon stopped, and a horn sounded the end of the exercise.  A few proud soldiers took down the Worm City Training Area Defense Force HQ sign outside of the headquarters and put up their own sign that r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DER NEW MANAGEMENT: Courtesy of the 469th Airborne Di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Thomilson, the XO of the 469th saw the sign and smiled to himself.  Training was over.  They were ready.  Each and every single one of them was ready, but as Thomilson reflected, not every single attack would be this successful.  Most of them wouldn’t make it back from the front alive, and Thomilson smiled to himself.  Discipline, Sacrifice, Victory.  That was the spirit of the Spartan sold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6:20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ck in the plasmacrete walls of the bunker the Objective Alert alarm sounded.  It pronounced that Worm City itself was under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Lomaz looked at the screen wondering what could be happening.  “Huh? Commtech get me a fix on the location of that signal.”     Captain Lomaz wondered if the commlink frequency was compromised.  Then suddenly the alarm stopped, obviously it was a malfunction, but the adrenaline rush had already started kicking in.  As Captain Lomaz turned away from the commlink, another loud noise pierced the early morning calm.  This noise pronounced defeat for Captain Lomaz and the rest of Alpha Compa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lang w:val="en-US"/>
        </w:rPr>
        <w:t>Posted July 10, 1999 19:15</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2225 Confidential Memorand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Corazón Santiago, CinC, Spartan Federation From: Ann Rynn, Empath Squad Comma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bject: Empath Attack Strateg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terrogation of Believer fanatics has shown that they strongly believe that they have superior morale when attacking based on their fundamentalist belief syst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ttribute this to two initiati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1) During the attack, they reinforce this belief system with aggressive militaristic music (of which the ancient old-earth crusades and more recent “Onward Christian Soldiers” are poor examp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2) They undergo sleep conditioning with implanted dream sequences that generate feelings of invincibility and heroic strength and endurance (they talk about some research their scientists want to do into a project code named “The Dream Twi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quest the allocation of research funding to this line of research and appointment of one or two of our up and coming scientists to develop our version of “The Dream Twi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led # 771-ES-22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0, 1999 22:21</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ing Commander Scott “Googlie” Allardyce sat behind his desk at Air Force HQ in Sparta Command, and reflected with pleasure that his lads - and lassies - had done the job again.  Operation Buzzard was a success.  But he would need to relieve young Lisa Mayberry - with her older needlejet she couldn’t hang around for very 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was on stand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over to the console and flicked it on, selecting ‘Cr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partan Air Force was small, but efficient.  As newer aircraft appeared on bases from the production lines, older ones were recycled for other military operations.  The original prototypes were given over to the expeditionary forces for their inevitable modifications to support special operations, and the older fission powered needlejets were being modified as ground support craft for the Rolling Thunder Brigade as newer fusion powered units became avail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three fission jets remained in service with SAF, the one allocated to Lisa, one flown by Julia Santiago - a niece of the CinC - and one that was used for training.  All five penetrators were now fusion powered, as were the remaining six tactical intercep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canned the list of crew, looking at the Interceptor crews, as one of them would be the most logical to spell Lisa.  His assets were somewhat dispersed, as each of the larger bases warranted an interceptor on alert, and the governors of the smaller bases were screaming for coverage as well.  (‘Let them build them, then,’ Googlie had snorted, when their requests had filtered through to his des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quadron Leader Ben ‘Slats’ Miller, although the ranking Interceptor commander, was too far away, at War Outpost to be of much use.  He had the most experience of any of the pilots, and had teamed with Wilma Statham for almost all his flights.  Googlie considered them his Elite crew, and they were granted the call sign Indigo One, with the I - series denoting the new Interceptor designation.  But, too far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digo Two was his own brainwave, a team of two lassies, as unlike each other as chalk and cheese.  Jill Hughes, a Captain, was the Flying Officer, and she was flamboyant, extrovert, charismatic, and exuded sexuality.  Sandra Keen, her Ops Officer, was the reverse.  Shy, withdrawn, introvert, somewhat mousy, but absolutely brilliant in all three roles that were demanded of an Ops Officer - navigator, engineer and weapons officer.  Googlie saw them as a commando team, long on experience and very inventive when tackling solo assignments.  But they were stood down at present while their Gattling Lasers were being replaced by the new Chaos weaponry being fitted to their Intercep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digo Three and Four were again too far away to be of use.  Three was crewed by Rudi Gertz, the Flying Officer and Luigi Cerintola as his Ops officer, while Four had Pedro Martinez flying and Paul Sturgeon as Ops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left only two.  There was no Indigo Five, as that slot was taken by Thrasher Five, one of the older fission needlejets, and as was the custom had been given to one of the recruits from the Academy as her first command.  This was Julia Santiago craft, and her Ops Officer was an older vet, Alan Watt.  Julia was currently at Fort Superiority as she and Lisa had flown down from Sparta Command after their induction.  She was a possibility, although Googlie saw from the screen that Alan, her Ops Officer, had been given two days off to attend to some family business, as this was his hom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digo Six was the other possibility.  It was commanded by Dexter Patterson, the third of this year’s crop of rookies.  And while his scores had not been as high as Lisa’s or Julia’s, Googlie had decided to give Dexter the new fusion Interceptor as his command rather than either of the others.  Dexter had exhibited an unusual gift, as had Tricia van Impe, his Ops Officer, a veteran who had flow with Googlie himself.  These two rarely communicated via commlink in their needlejet - they seemed to have an empathy bond that each knew instinctively what the other was thinking.  Such talent would be wasted on a soon to be obsolete machine, so he had allocated one of the new Interceptors that came off the production line.  His old Thrasher still sat on the Apron at Sparta Command’s aerospace center, not yet transferred over to another unit of the milit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eir increased range, Dexter was a viable option.  But Googlie had a mind to send him to the southern coast to Admiralty Base to see if there was anything behind these sightings of naval activity that had been reported from the expeditionary force’s Captain Pat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left only Julia, but with no Ops Officer.  ‘Well,’ thought Googlie, ‘it’s time I got a few more hours logged.  I’ll crew for her.  Give me something to talk to Corazón about at the next officers’’ recep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rabbed his flying gear and commlinked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Paula Forbes</w:t>
      </w:r>
      <w:r>
        <w:rPr/>
        <w:tab/>
      </w:r>
      <w:r>
        <w:rPr>
          <w:b w:val="false"/>
          <w:i/>
          <w:lang w:val="en-US"/>
        </w:rPr>
        <w:t>Posted July 10, 1999 22:56</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Morgan Industries</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17/14.spa.hiv.2225 © MorganLink 3D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Paula Forbes bringing you this evening’s headline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ur top story is the resumption of hostilities between troops of The Spartan Federation and The Hive.  Spartan reconnoitering forces encountered Hive units, which opened fire, destroying some Spartan vehicles and causing their troops to take cover.  An air strike was called in which resulted in the total destruction of two Hive missile units that were involved in the alter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are going live to our correspondent in Fort Superiority, SF, Justin Holmes, who has just finished speaking with one of the Spartan needlejet comman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in, what was the nature of the threat the Spartans were fac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Paula, as you can imagine the Commander was pretty tight lipped.  Apparently one of their reconnaissance teams came under fire from Hive batteries and had to take cover.  The Air Force was called in and the threat was neutralized.  The Spartan units are, however, without transportation as their rovers were destroyed, and currently the Air Force is flying patrols to allow the evacuation team to get the troops out of their lo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in, did he say if there were any other Hive units in the vici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Paula, he didn’t say.  He did say that all leave had been cancelled and that all Spartan forces were increasing their read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as this skirmish localized, or did the pilot offer any insights into how widespread it might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Paula, as I said he was pretty tight lipped.  I had the impression that he could have bitten off his tongue after he revealed their heightened state of read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Just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s The Hive is a loyal ally of the Morgan Corporation, we will be bringing you a report from our correspondent in Workers Nest on our late night news.  Let us hope that this skirmish does not represent the reopening of hostilities on a grander scale that might drag us into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for our other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lang w:val="en-US"/>
        </w:rPr>
        <w:t>Posted July 11, 1999 03:10</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ENSO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ate and Origin Censored, Spartan Military Command, by order Major Buehle, SMI/CS/44.1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est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good to get your note over the secure comm, and yes, I miss you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glad you saw your first action, and piecing the parts together (we pick up the Morgan news at the training center) I gather you were one of the pilots that went after ***.***.*** Well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ining is going apace here.  Not so exciting as your being in action, but yet we feel that in our own way we are contributing to pushing forwards the boundaries of sci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terday we started our trance training.  The experiments they have been conducting on us all started from my experiences with yon mindworm when I was dreaming of you (yes:blush: you were the inspiration for my successful fending off of the attack - but I told you that when we were together at Spartan Command, so this isn’t news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you are still my inspiration.  At the training, they tell us to focus our thoughts and minds on the most pleasurable experience we have ever had, while they use the Sechelt-Haskins laser technique to hypnotize us.  It’s easy for me - I just relive that night we spent together after the holotheatre sensory and the rec commons ji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yway, the training is now concentrating on us being able to induce the trance ourselves, which is a lot harder.  The triggers are different for each of us, so it’s not as if one of us can snap our fingers or whatever and we all fall down.  It’s early days yet, but it seems that the trigger is whatever we were physically doing when the Sechelt-Haskins trance first took eff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know you will laugh, but I was actually picking my nose, so now when I want to self induce, I think of us that night, pick my nose, and whoosh, I’m gone.  One guy in our team, Garth, has a gingivitis fetish, and was surreptitiously brushing his teeth when the trance took, so he is undergoing some reprogramming right now.  I mean, can you imagine him going into battle with the MWs carrying his flamer, shredder and toothbrush? Too funny for wo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are having difficulty as well controlling how long we are in trance.  For me, it’s usually about 15 minutes (does that ring a bell !), but one gal, Sarah, was over three hours.  They had to do a recidivist Sechelt-Haskins on her to bring her out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re making a huge assumption that mental pain equates to physical pain, and as the techniques have been successful in letting us build neural clamps to block pain that they will also block psi-pain.  Tomorrow is the big test for us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sweetheart, I don’t know how much of this will reach you.  I’ve coded it using our 3rd level code, but I’m sure if the action with the other faction is heating up that the censors will be ac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yway, love you, and can’t wait ‘till our next R &amp; R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Ann Rynn entered the secure viewing room.  One window was complete glass - two-way so that the room occupants could both see and be seen.  The glass was lightly armored, with fibres of silksteel woven into the glass molecules so that it gave a slightly shaded appear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om she was viewing was a specially constructed training room, with plasteel armor shielding and no external windows.  Two doors led into it, one at either 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Ann’s command, one opened and four young trainees, looking somewhat sheepish, but very apprehensive, entered.  Miles, Garth, Sarah and Todd, the fourth train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read out”, Ann commanded over the speaker.  “Don’t give it too easy a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our trainees scattered to the four corn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n chimed in again.  “Remember, you have your choice.  You can go into trance now, before we release the Mindworm, or you can wait until you think you are about to break before trancing, if you are confident of doing it under tension.  Eventually we will all be able to delay as we gain experience, but I want each of you to experience victory, so do what you need to do to w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switched off the intercom and turned to the young trainer beside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Voki”, she asked, “you’re absolutely sure that this one can’t lay larvae? We don’t want to kill it, but if one of my trainees is threatened…..”     She let the unfinished sentence speak for it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ure”, said Voki.  “It’s ster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said Ann, “Let ‘er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ther door opened, and a sack was tossed into the room.  The sack bunched and bulged, then out of its opening skittered a mindworm.  It was huge, with what seemed thousands of the ten to fifteen centimeter individual tendrils making up its mass.  If it could, it would have glared malevolently at the four train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our recruits leapt back.  Three had never seen a live mindworm before - only Miles had - and even he was surprised at how large it was compared to his mem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lashed out with a bolt of psi-energy that pierced right to the very center of the mind.  Todd screamed, and Ann noted reflectively that both Sarah and Todd were frantically trying to induce the trance.  Todd was succeeding, and gradually calmed down, but either Sarah’s power of inducement was weak, or the mindworm was focusing more on her than the others, but she was now writhing on the floor holding her hands over her 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began to move in for the k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n was ready to activate the destruct sequence too save the trainee when she saw Miles move to put himself between the mindworm and the panicked trainee.  Ann heard snatches of whispers, and turned the amplification up so that she and Voki could h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on Lisa, come to me.  Come on Baby.  You don’t want him; it’s me you want.  Yeah baby, it’s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seemed to bunch itself up and refocus and the mass perceptibly oriented towards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that’s it baby, come on now, I want you, come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Miles stiffened, and Ann saw a dreamy look come over his face, accompanied with an almost idiotic grin.  The mindworm coiled, as if to sp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till looking transfixed, suddenly said in his normal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arth, the sack, get the s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began his cooing to the mindworm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and get it, baby.  I’ve got what you want, come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rah had stopped her convulsions on the floor and was dragging herself to a corner, whimp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dd was comatose on another corner, staring glassy eyed at the tableau in front of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rth moved cautiously towards the sack, one finger rubbing his two front teeth, never taking his eyes off the mind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imulated pulling a flamer from his belt, pointed his finger at the mindworm, and said “Poof, poof, you’re frazzled my pet”, and turned to the viewscreen and impudently grinned at Ann and Vok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the mindworm sprang, aiming for Miles’ head and shoulders.  He ducked, and twisted away, leaving the mindworm to continue its launch to the space where he had been, but which was now occupied by the open mouth of the sack that Garth was hol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one deft move Garth twisted the neck of the sack and secured its seal.  Early experimentation had shown that the mindworms were largely ineffective in complete darkness, and more so when contained in armor threaded sacks.  Sensory deprivation, the scientists had recko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was enthralled.  There was so much to question the team about, but especially Mil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ere you in the trance continuously?” Ann asked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really,” he replied.  “I found I could switch it on and off more or less at w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en you asked Garth to get the sack, you looked deep in trance - it seemed that the mindworm was focusing its attack on you, and yet you managed to communicate with Garth.  How?”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not really sure,” he replied.  “It was as if I could compartmentalize my feelings - be aware of the mindworm’s attack and at the same time plan and communicate a strategy to defeat it.  Sarah’s acting job was very convincing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mean that Sarah’s panicking was simulated?” asked Ann incredul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exactly, “ Sarah said sheepishly.  My head was screaming, and even although I finally got myself into a trance it was hard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why?” asked A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t was Miles idea”, said Todd.  He reckoned that the mindworm could probably sense if people were panicking, or confident, or confused, so dreamed up - well that’s probably an inappropriate word - came up with this plan to give the mindworm what it wanted while we put the other pieces of the plan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eastAsia="Comic Sans MS" w:cs="Comic Sans MS" w:ascii="Comic Sans MS" w:hAnsi="Comic Sans MS"/>
          <w:sz w:val="18"/>
          <w:lang w:val="en-US"/>
        </w:rPr>
        <w:t xml:space="preserve"> </w:t>
      </w:r>
      <w:r>
        <w:rPr>
          <w:rFonts w:cs="Comic Sans MS" w:ascii="Comic Sans MS" w:hAnsi="Comic Sans MS"/>
          <w:sz w:val="18"/>
          <w:lang w:val="en-US"/>
        </w:rPr>
        <w:t>He almost lost me, though.  “Garth interrupted.  “I was deep into the trance, and mentally was feeling for my flame gun, confused because I couldn’t find it.  When Miles spoke, it brought me out enough that I could carry out the pl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looked at Miles with a new appreci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who is Lisa?”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olored.  “Oh, she’s my trance inducer,” he said.  “I imagined that the mindworm was her.  When it began its attack on me I was able to switch in and out of the trance at will, because it was acting so out of charact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oki had left with the sack containing the mind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was chatting with Bonaventura, the young scientist assigned to the t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nt to raise their defenses”, he said.  “They have demonstrated that there is strength in numbers.  Against such abominations, we must organize our defenses on the principle that one strong and able mind can shield the many.  I think Miles Cavenagh has that mind.  I would like you to prepare them for Neural Grafting.  And you, too, if you are to comman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shud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ural Grafting’, she thought.  It sounded horr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1, 1999 09:40</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SONAL &amp; CONFIDENTI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Field Marshal Gavin Burge From: Wing Commander Scott Allardyce Re: Ian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heard that my boy, Ian, who has just graduated from the Military Academy at Assassins Redoubt, has been</w:t>
        <w:tab/>
        <w:t>posted to your 47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n’t show him any favors, but treat him fair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 a bit of a ladies man (takes after his old man, no doubt), so if you have any platoons commanded by a strong lassie who could knock sense into him, he would benefit from learning some humi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believe it’s my turn to buy at the next Officers’ Dinner, and I’ve been able to get a bottle of good vodka from Gecko, so we’ll hang one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e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ott</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Kinjiru</w:t>
      </w:r>
      <w:r>
        <w:rPr/>
        <w:tab/>
      </w:r>
      <w:r>
        <w:rPr>
          <w:b w:val="false"/>
          <w:i/>
        </w:rPr>
        <w:t>Posted July 11, 1999 21:45</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rFonts w:eastAsia="Comic Sans MS"/>
        </w:rPr>
      </w:pPr>
      <w:r>
        <w:rPr>
          <w:rFonts w:eastAsia="Comic Sans MS"/>
        </w:rPr>
        <w:t xml:space="preserv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reverberations from the explosions subsided, ‘Gung-Ho’ Wells risked a quick look over the ridge top.  Apart from a lot of smoke, he couldn’t see a darn thing.  He felt another shock wave hit and was about to order his men to dive for cover again, but then he saw the Spartan Penetrator do two quick barrel-rolls as it pass overhead.  ‘Damn air jockeys and their freakin’ sonic booms,’ he cursed to himself.  Though he didn’t really mean it, after all those pilots just pulled the collective nuts of his unit out the fi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Ensign Johnson, do you pick up anything out there?” Wells said to the man with the field sens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gative sir,” came the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right, let’s go find that kid’s body and at least give him a burial.  He sacrificed himself so we could get to cover.  I’ll see that he receives the Spartan Medal for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yes Sir!” came the deafening response of the remainder of his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someone figure out how the hell we’re gonna get back to base without a rov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Patel stood at helm of her new hydrofoil and watched as the computers steadily recorded data about the massive mindworm boils careening around the abandoned settlement on-shore.  ‘I hope this data is useful, these creatures give me the creeps!’ she thought to herself.  Her reverie was about to be shatt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nn-radar, I have a transient contact bearing 085 speed between 10 and 14 knots, distance 8000 meters and closing,” squared the interc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adar-conn, are they aware of us?” asked the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gative ma’am, or at least I don’t think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right.  XO go to yellow alert.”     Captain Shetal Patel pressed the button to relay her next statement to all stations.  “Crew this is the Captain.  We have an enemy contact.  As per our secondary mission we are going to gather as much data about his contact as we can.  Be prepared to go to battle st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XO, rig for ultra-qui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Rigging for ultra-quiet, aye-aye.”     Executive Officer Eddy Ramirez sounded three short blasts over the internal communications, letting the crew know to secure all loose objects and tighten up anything that might make noise and therefore give away their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avigation take us into that patch of sea fungus.  I know it’s a risk with all the native activity, but it is the only way we can hide from the enemy rad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now we wait and watch,’ the Captain thought.  She knew this was murder on the crew.  Sitting here with their engines off, main weapons grid powered down and their only defense being their dubious position in the fungus.  But she also knew that sea power was the means by which the Spartan’s could control Chiron.  For them to control the seas however, they had to have hard data on just what they might face in battle.  And so, Captain Shetal Patel and her crew...  wai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esu Christo!” exclaimed the young ensig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ndeed,” replied ‘Paco’ Elyias.  “This is certainly something interesting.”     Captain Elyias’ crew had finally been making some progress across the Dunes when they crested a particularly tall dune and found them.  ‘Them’ was a ring of the mysterious Monoliths that had been reported all over Chiron.  Paco had seen holopics of these strange objects, but he was face-to-face with not one, but several.  Or at least he would be face to face with them if it were not for the massive mindworm boils among the fungus interwoven between the Monoliths.  Normally, one could not see a boil when it is in the fungus, but these boils towered over the native plants.  Each one must have been over 30 feet w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ven more ominous was the wreckage clearly visible next to one of the Monoliths.  It was the remains of a large troop transport and what appeared to be several supporting craft.  The markings of the United Nations Peacekeepers were visible even from this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trange that Lal’s people knew of this place and yet never reported it, nor shared their maps of this sector,” said Sergeant   Ruf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t really Roof,” replied Elyias.  “We may be allies, but they always try to barter their maps for our technology; besides a find of such archeological significance as this would surely be guarded with secre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same time Elyias thought to himself, ‘Hmmm, seems that beady-eyed little diplomat Lal sent over was holding out after all.  Perhaps I can still turn around that little incid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aptain what shall we do?” inquired the navigation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nd a burst transmission back to Janissary Rock, to be relayed to Sparta Command.  We cannot move in against those boils with the equipment we have here,” spoke the Captain.  “In the meantime pull back to the last dune and secure a perimeter.  And set up a monitoring unit to watch that ring.  We may be here a wh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6"/>
          <w:lang w:val="en-US"/>
        </w:rPr>
      </w:pPr>
      <w:r>
        <w:rPr>
          <w:rFonts w:cs="Comic Sans MS" w:ascii="Comic Sans MS" w:hAnsi="Comic Sans MS"/>
          <w:i/>
          <w:sz w:val="16"/>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1, 1999 21:01</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ot the Wingco’s commlink as I was washing my h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tivating the toggle, I said “Julia here,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ed you to scramble”, was the response.  “I’ve left Thrasher Seven in a holding pattern over some of our boys, and need you to relieve her until Cory’s Cab Crew get in to evac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ir,” I responded, “I’ve no crew.  Alan’s off for two days.  I can go solo, but its dangerous if we get any op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and no need” was his laconic reply.  “I’m your crew.  Can you get us airborne in 1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sir, cando,” I barked, “see you at the pla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ere were worse things than flying with wet hai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met him at the needlejet, as he was chatting to “Joker”, my mechanic, who was overawed at the big man himself talking to him.  I came up behind, and tapped Googlie on the shoul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ll set Number two?” I asked.  I was going to enjoy this.  While in the plane I was in command, and it would be fun to see how the Wingco reacted.  ‘Hell, I may even impress him’, I thought, ‘maybe even as much as that hotshot Dexter, or that slut, Lisa’.  I knew what she and that trainee trooper had been up to in the holotheater - I was in the row behind.  I had witnessed his hands everywhere, all over her body, and their kissing, tongues in each other’s mouths.  And rumor was that they had spent the night together after the show in some sleazy motel on the strip.  And how come she is first in line for the next Fusion Interceptor to be delivered? Because she always attends briefings with old Googlie with her buttons undone halfway down her shirt.  That’s how.  And me, I was Miss High and Mighty Supreme Leader la de da Corazón Santiago’s niece and mustn’t be shown any favoritism on account of that.  So I would fly the last Thrasher, be last to get the Gattling Lasers fitted, would have the oldest codger as crew (although if truth be known Alan was highly capable) and get all the clean up jobs to do.  Like how come I wasn’t asked to fly with the Pen on the mission.  Oh yeah, Alan was on leave, so I’d be rul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the voice of Wing Commander Allardyce interrupted my rev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napped to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board and get underway”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climbed in, and I fired up the fission engines.  Joker disconnected the auxiliaries, closed the canopy and gave a thumbs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taxied to the end of the runway, and accelerated smoothly into the air, retracting the landing gear at the recommended 200 meters, and generally doing everything by the b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lax, Julia” came the voice in my earphones, ignore me and fly as you would normally.  Pretend it’s just Watt here behind you.  Now set course due south and climb to ten thousand meters.  I’ll see if I can raise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in Thrasher seven,”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s voice rang sweetly over the commlink: “Thrasher Seven here, identify you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rasher Five here”, I responded, but Googlie cut me off “Seven, what’s the situ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tavio’s voice came over the 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ooglie, I recognize you, you old fart.  What the hell are you doing airborne.  You don’t trust us or summ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ardyce forgave him the intimacy.  In the air, flying as he was as crew, Googlie foreswore rank of any kind.  Octavio, the old vet, knew this so was taking advantage of the situ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coming to relieve you on the CAP”, said the Wingco, “Cory’s Cab Crew are scattered and it’s taking time for them to assemble an evac team.  Lisa, what’s the stat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re’s movement, all right.”     She said.  “I can see our positions, and the two wrecks of the Hive batteries are still smoldering and clearly visible.  There are two more battery units approaching Gung Ho’s position.  I don’t think we’d be very effective against them.  You’ll see for yourself.  They are making great use of the terrain, using the fungus well, so it’d be really hard to paint them for Pen missiles, and our Gattling Lasers would be useless against them.  Chaos guns might be better, but neither of us has them in these Ta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tavio’s voice came on, all business l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ve picked you up on our radar, Five, and you should be getting us now - about four clicks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s grunt indicated that indeed he had the sig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tavio continued “In two clicks you’ll be passing directly overhead where we last saw the two fresh units.  They’re just between the fungus and that newly planted forest you’ll be picking up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ffirmative” said Julie, “I see them.”     Or at least from that height she saw a small dust cloud as the units raced between patches of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came on: “OK Lisa and Octavio - you’re relieved now.  Return to base and get filled up.  Standby in case Cory’s held up and you need to spell us.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oger that, Out”, came from Thrasher Seve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tched the small needlejet waggle its wings as it sped past on its way back to base.  Now the show was m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t the autopilot to a lazy eight pattern, and got the binoculars out to scan the terrain below.  Behind me Googlie was doing the same with his electron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umber One, look over to 11 o’clock.  What do you see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to the indicated quadrant, which was all fungus.  From this height, it looked placid, but ripples could be seen as though a major windstorm was ruffling through it.  But the pattern was wrong - localized, repeti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y Chiron’, I thought, ‘It’s not wind, it’s soldiers causing that, probably a battalion or two, about two clicks behind the advancing missile uni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nemy movement, sir,” I replied.  “Lots of them.  I’m going lower for a closer l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ll activate a mobile sensor and paradrop it,” said Googlie.  “They know we’re watching, so we’re not giving anything away, and even if they capture and disable it, it will already have provided much information.  You’ll need to drop your speed to around 200 clicks for the drop,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I thought irritably.  ‘Doesn’t he credit me with any sense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ut out the autopilot and commenced a steep dive to the ground, keeping the angle just fine enough to prevent going fts.  Although Lisa, Dexter and I had all done it in training with even older Thrashers, I didn’t think it wise to test the CO’s heart by taking him through the sound barrier without wa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wept around the advancing position and leveled off, to begin a run for the sensor dr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approached the position and I bled speed using full flaps, as though preparing for a landing.  Googlie was busy arming the sensor, coding in instructions, and readying for the dr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we commenced the flyby at around 1000 meters, I opened the weapons pod doors and passed the activate sequence to Googlie, while I concentrated on the flying.  He wanted to drop the sensor as close to the advancing units without it parachuting directly into their hands, so some spur-of-the-moment estimations were necessary as the force came into vi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ere two armed and armored rover battalions, supported by four marine squads, and… horrors, a missile battalion just behin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 can hurt us,” I said to Googlie.  “Let’s drop the sensor and get out of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wait, keep the course,” he said, “There’s a small ridge coming up and I think I can place it on the ridge for maximum eff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I said, my voice rising, “With all due respect let’s go.  The missile battery is taking aim at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wo more seconds”, said Googlie, just as my instrument panel went berserk.  The threat alarm sounded in our ears and the panel lit up with the warning from our threat detection radar: “Target seeking, target seeking, locking on, locking on, locked on.”     The audible alert droned.  The flashing red changed to a continuous red and the ‘locked on’ message pulsed yel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re”, said Googlie as he activated the sensor ej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hind us the parachute opened as the mobile sensor began its descent to the ridge we had just cro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ead of us the simultaneous launch of the anti-aircraft missile could clearly be seen, as could the missile itself, arcing towards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on full power, retracting the flaps in one fluid motion, and set to climb, but afraid that we were too 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ssile tore into the right wing of the needlejet, exploding and ripping half the wing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ought the controls, but had lost all power to the flaps and control surfaces of the right wing.  The aircraft was essentially unflyable, and already our climb was tapering off and the familiar bucking of a needlejet about to stall was begin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ade the decision.  “Mayday, mayday, Thrasher Five down.  Eject, Eject”, and pulled the eject l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anopy retention bolts blew jettisoning the canopy a mere second or so before the individual seat ejectors activated, as Googlie and I were catapulted into the air.  ‘I’ll bet he hasn’t done this in a long time’, I thought as the chutes deployed and we drifted lazily to Planet’s surfa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heard the mayday call as she was beginning her approach to Fort Superiority’s main runway.  She had no fuel left to turn and go back, and wasn’t sure who Googlie had left back at the command cen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activated an all commands call that would register with all Spartan military comm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ircraft down, I repeat aircraft down approximately 15 kilometers south of Fort 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rew safely ejected.  Rescue needed urg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rew consists of Wing Commander Allardyce and Flying Officer Santiago.  I repeat, rescue needed urgent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xter Patterson and Tricia van Impe picked up the call as they transited their aircraft to Admiralty Base, having received the orders before Googlie boarded Thrasher F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thought about turning round and going to fly cover for a rescue Tricia came on over the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have to, Dex.  He’s our CO and she’s Corazón’s niece.  We’re the only assets within reach at the present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xter swung the Interceptor around and made for the new co-ordinates that Tricia was feeding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lang w:val="en-US"/>
        </w:rPr>
        <w:t>Posted July 11, 1999 23:50</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eastAsia="Comic Sans MS" w:cs="Comic Sans MS"/>
          <w:sz w:val="18"/>
          <w:lang w:val="en-US"/>
        </w:rPr>
      </w:pPr>
      <w:r>
        <w:rPr>
          <w:rFonts w:eastAsia="Comic Sans MS" w:cs="Comic Sans MS" w:ascii="Comic Sans MS" w:hAnsi="Comic Sans MS"/>
          <w:sz w:val="18"/>
          <w:lang w:val="en-US"/>
        </w:rPr>
        <w:t xml:space="preserv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ave our hea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Commanding Officer, Ann Rynn, and I asked at the sam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arah,” the young scientist, Juan Bonaventura, told me.  “You need to have your head shaved for us to attach the neural nodes and to insert the grafts.  Your hair will grow again - in fact we need it to grow again to cover the implants and the nodes.  You’ll be a luscious redhead again in no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huddered.  I was proud of my hair, and constantly tested military regulations to keep it as long as allowed.  Lieutenant Rynn, on the other hand, had less to lose, as she kept hers cropped short most of the time.  But sha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ere gathered in the barracks briefing room at Sparta Command, the entire squad.  Ann Rynn, our CO, the three vets and us four rookies.  We were getting briefed on what was about to happen to us, what we would feel, the surgery procedures, and what changes we would experience as a resul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naventura, the young research scientist who was making mindworms his specialty, was going to be present during the grafting process, and had undertaken to relieve the medics and the surgeon of the necessity of telling us what it was all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is new technology, Neural Grafting, is based on Secrets of the Human Brain, which, if you remember your schooling enabled us through our research into Biogenetics and Social Psych to answer the last of the great unanswered questions - what is the biological mechanism of self-awareness.  We now have an understanding of the fundamentals of consciousness.  We can now take that a stage fur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eural Grafting allows attachment of digital circuitry directly to the neural cortex, and with these implants humans can enhance many aspects of their physical being, from heightened sensory perception to faster reaction times, for examp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n your case, where we have been studying your interactions for several weeks, we can provide enhance features or dampen featu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or example, Garth, you are a big man with rather slow motor skills.  We will give you lightning-fast reflexes.  Todd, you have a low tolerance for pain.  We will insert for you neural analgesic dampers that you can activate at any time that will flood your system with pain killers, enabling you to function through excruciating p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les, you have an overwhelming trance inducing talent.  We will extract cells from your neural cortex and implant them in your teams’, not that they will necessarily have your dream, but they will have your capacity for triggering the trance at will.  Then we will enhance that for each of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y ques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usual questions rang out - how long was the operation, how long would they be out of action, could more than one enhancement/damper be made, could sexual pleasure be enhanced etc.  Juan Bonaventura patiently answered each one, then said “Quit stalling, let’s get these haircu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filed through the ops room to the medical area, where we lined up to get our heads shaved.  Mercifully they didn’t let us see ourselves in any mirrors, but judging from the catcalls and guffaws of my team, if I looked anything like them we were a pretty sight 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stripped and went through a sterilizing wash tank, and emerged shivering slightly at the other end, looking curiously at each others naked bodies, but totally devoid of any sexual undertones as white coated masked medics prepped us for the neural grafting procedures.  We had a soft jelly vaseline analogue rubbed into our skulls to allow the nodes to bond, and then we were led to the operating tables, arranged in a circle like spokes, with the heads almost touching.  Each one was labeled with one of our names.  We lay down on our assigned table, and were hooked in to the apparatus by one of the med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an Bonaventura spoke to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will remain semi-conscious during the operation.  At certain times we will increase the dosage so that you will black out when particular incisions or implants are made.  This is to stop you from thrashing about.  But most of the time it will seem like you are dreaming.  You will be able to hear us, and respond to our commands or suggestions, but you will be unable to initiate any actions of your own.  Good luck, and I will see you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at he left our area of 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luck’ I thought.  ‘How revolutionary is this treatment that the designer wishes us good l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edic pulled a sheath over my skull, with some holes cut out for me to see and breathe.  It was bristling with nodes and connections, and as I looked over at the others I could see external markings on the skullcap.  As if reading my thoughts, the medic said “These caps are marked for ease of use by the surgeon, for where the needles will be inserted for the probes and for the implant are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ady?” asked the chief surgeon.  The medics all replied “Ready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automatic arm swiveled to my head, and a nozzle protruded, moving against my temple.  I heard a slight “thoop” and felt a little jet of compressed air thump against my temp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loated among Chiron’s clouds, and looking over at another cloud saw Ann lying there, naked, looking at me and smiling.  There were angels fluttering around her, massaging her head and scalp, and she had a sort of halo of energy surrounding her that was sending little lancets of energy to her sca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elt the angel hands massage my own scalp, and I closed my eyes to enjoy the sens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harp pain penetrated my consciousness, as if one of the old women at Assassins Redoubt had inserted her acupuncture needle into my neck.  I dreamily heard a voice say: “sleep for a few minut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lack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head hurt.  I winced as I felt another lancet of pain just behind the right eyeb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disembodied voice said “ If it hurts, just concentrate and think of …” I could sense the medic consulting the monitor, “… lemon flavored sorb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I thought, ‘my favorite.  How did they know?’ I thought of a spoonful of sorbet and suddenly my taste buds experienced the old tingle of the lemon.  My pain dis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said “You have just released a neural analgesic into your system which will dampen any pain for around twenty minutes.  The trigger, for you, is lemon sorbet.  Think of that, and the analgesic is released.  If you keep on thinking of it, more will be released.  That is how you control it.  The readings show that you are still releasing the analgesic into your system.  To hold it at its current level, just imagine the spoon, or scoop, or tub is emp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id jus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the voice said, the readings have stabil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you wish to remain conscious for the rest of the operation, the damper in your system will last until we are complete.  However if you wish to go under again, just lift your right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et my hand lie still on the co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said the voice.  “You can observe if you wish.  There is a monitor above the central console where you can see what is actively being done inside your sku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more interested in the reactions of the othe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n lay still while the surgeon began the larger incision to implant the chip.  She had her eyes closed.  He made the cut, and peeled the scalp back, revealing the tissue underneath.  From the slight tingling in my scalp, I deduced that I was undergoing the same treat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ith great delicacy the surgeon inserted a filament thin probe, searching for the synapse that would signify the site of the enhancement, where the chip would be inserted into the interstice and connected.  He seemed to be successful, for he carefully took the tiny microchip from its envelope with long tweezers and positioned it on the end of a slightly thicker probe.  He inserted this into the small cavity, then activated a current through the original probe that acted as a solder to lock the chip into the neural interstice.  He gingerly made the connec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ard the medic say to me: “The implant is successful.  You can now summon anger, control fear, disable panic, choose to be icy calm or violently enraged, to the exclusion of all el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the most levelheaded individual anyone I knew had ever known, with a stable temperament, so this indeed would be a change.  I relished the thought of using this to scare my friends and fam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are now going to graft on a cloned cell from Cavenagh - his trance inducer was the most potent of all of you, so we will build from this strength.  You will, of course, have to develop your own triggers, but you now know how.  You will need to override hi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rea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lying on a large bed with a neon light just outside the window flickering on and off with monotonous regularity.  As it flickered it had a delayed strobe effect that showed me the most beautiful girl I have ever seen straddling me, and rocking to and fro.  The sweat was dripping from her breasts and running over my chest as I strove to keep up with her rhyth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sa”, I was saying, “Oh,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ard the medics voice intru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rah, Sarah, exit the dream.  You must leave the dream - it’s not yours.  You are not Miles.  Sarah, come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oooooo,” I wailed, but it was too late.  The dream had ended.  I opened my eyes and looked around.  All the other troopers, including Miles, were staring at me.  Miles had a mischievous grin on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you know how I could face the mindworm”, he said.  Ann was looking at me speculatively.  “You were projecting to all of us”, she said.  “You must have exceptional Psi-powers, we could all feel and experience the dream through our embryonic linked neural net syst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that’s because you’ve all had the implant too”,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 the contrary”, said the surgeon, “We haven’t commenced the cell implant in the others yet.  You’re the only one we’ve done.  You must have found a way to channel the psych enhancement we implanted in you to project the dream to the others.  Interes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interesting,’ I thought.  ‘I wonder what that port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jc w:val="right"/>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2, 1999 01:34</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outh of Fort Superiority</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Julia and Googlie floated to Planet’s surface they saw the abandoned needlejet lazily cartwheel as it plummeted to Chiron’s surface, hitting a fungus patch and exploding in a pyrotechnic displ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hope that it took some mindworms with it” he commlinked to Julia, who gave him a thumbs up as they neared the surface.  “Steer for that rocky outcrop, Sir,” she said over her link.  “It may give us some cover and some prot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aw where she was pointing, and pulled the drawstrings to move the chute laterally to the indicated Outcrop.  He saw that she was doing the s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anded about 200 meters apart, Julia smoothly rolling with the impact and carrying to the upright position again.  She braced herself and pulled in the chute, loosely bundling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s landing was more awkward.  He twisted his ankle as he made contact with the ground, trying to imitate Julia’s smooth maneuver.  Instead the chute dragged him for a few meters as he tried to regain his feet.  All in all it was an undignified perform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you all right, Sir?” she asked, hurrying over to him and extending a helping hand.  “Are you hu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 my dignity,” he growled.  “Been years since I pulled this stunt.  What now? What’s the SOP for this predicament.  I’m afraid I’ve not kept up to the manua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andard Operating Procedure calls for us to secure a base within the next thirty minutes, then activate our emergence locator transponder, and sit tight until help arrives,” replied Julia.”     As she was speaking she was scanning the surrounding area, and thinking ‘Sweet Chiron, he’s useless.  Can’t execute a basic chute landing, doesn’t know what to do next, and we are probably right in the middle of enemy held territory.  If not, then they would certainly have seen the chutes and will come to investigate.  Just what I need.  A babysitting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if to substantiate that thought, Googlie tried to walk and announced “I can’t put any weight on this ankle, I think I may have broken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reat, freaking great’, she thought.  But said: “Don’t worry, Sir, it won’t be long till they send a recon flight over, they’ll pick up our signal, and Cory’s Cab Crew will be here in no time.  Now let’s just get you to that rock face over there,” indicating a twenty-foot high escarpment about 800 meters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lipped an arm under Googlie’s shoulder and said: “Lean on me Sir, I can take your weight, I’m plenty strong en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imped over the rocky surface towards the rock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ye, for a lassie you’ve got compact strength,” said Googlie, “and a braw body to go with it,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wondered ‘Is he trying to flirt with me, or come on to me, or just paying a compliment’.  The latter, she decided.  He was old enough to be her fa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reached the sanctuary of the rock face, and were pleased to see a fissure that would accommodate them both, hiding them unless one were standing directly in front.  They flopped down to the 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e pulled out her modified commlink, and pressed ‘activ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cure band, she said.  Signals on a random frequency every 30 seconds.  Search and Rescue crews have a continuous scanning capability to scan the spectrum every 30 seconds, so the chances of the signal not being picked up are something like six million to one.  Unless the Hive are scanning the same frequencies with the same pulse ratios as ours, we will be invisible 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took stock of their provisions, munitions and ass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ch h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shredder pistol.  A whistle (“To scare away the mindworms”, offered Googlie) Eight ration packs, enough for four days meals, or eight days subsistence rations 500 milliliters of drinking water A pack of 20 tablets to decalcify the local water A small filter that fit over the neck of the bottle to trap large local micro-organisms A flashlight A large ponch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e said: If we could find the jettisoned seats we’d have a pup tent and dingy each, but given the likely Hive activity around here it’d be unwise to go searching.  We’ll just wait for the Cab Cr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broke the news g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may be here longer than you’re assuming”, he said.  “They were having trouble rounding up the crews to go evacuate Gung Ho Wells and his men.  That’s why we extended the CAP.  I wouldn’t like them to think they need to give us preferential treatment.  It’s pretty much ‘first come, first served’, and Wells has p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aw the flash before they heard the explosion, as from the general direction of where the needlejet had crashed a plume of fire and thick black smoke ignited.  The roar of twin fusion engines split the air as a needlejet thundered overhead and disappeared into the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both peering up through the crevasse.  “Was it one of ours’, asked Googlie.  “Your eyesight is better than m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replied Julia.  “I can’t be sure, but I think it was Dex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Right”, said Googlie.  “He was on his way to Admiralty Base and must have picked up your mayday, and turned back for a looksee.  He must have blasted the remains of the Thrasher to stop the technology getting into Hive hands.  Smart thinking.  With a bit of luck he’ll be able to give those Hive units pause for though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BodyText3"/>
        <w:tabs>
          <w:tab w:val="clear" w:pos="708"/>
          <w:tab w:val="left" w:pos="567" w:leader="none"/>
          <w:tab w:val="right" w:pos="9072" w:leader="none"/>
        </w:tabs>
        <w:rPr>
          <w:lang w:val="en-US"/>
        </w:rPr>
      </w:pPr>
      <w:r>
        <w:rPr>
          <w:lang w:val="en-US"/>
        </w:rPr>
        <w:t>Command Center, Fort 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ir”, the young operator said.  “We’re picking up a strange signal.  It’s broadcasting on one of our assigned frequencies.  Seems to be transmitting sensor data.  Switching to visual.”     He keyed some commands into the control system as Major Hargreaves turned his attention to the console.  He was duty officer for the evening and already this was turning out to be some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 cameras came into focus, they could make out two armored battalions approaching, with infantry outrunners walking ahead, looking for mindworms presumable in the fungus to either side of the vehic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we controlling it, Jenkins,” the Major asked.  “If so, z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rying, Sir…ah, there it is.”     His fingers flew over the keyboard, and suddenly the picture magnified to show the Hive insignia proudly splashed over the paintwork of the armored skirmishers.  They were equipped with missile launchers.  Behind them, coming into view, were the marine squads, about four battalions of them, marching crisply in st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enkins panned the cameras around, the digital pictures becoming fuzzy as the focal point was lost.  Suddenly, he stopped, and zoomed.  An Anti Aircraft missile battalion was coming into view, the crew joshing and jabbering excite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 must have been the crew that downed Thrasher Five”, muttered Hargreaves.  “He must have paradropped a remote sensor - probably why he got shot down, doddering old fo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ert Sparta Command”, he said.  “That’s a sizeable invasion force, and if my calculations are right they’re only about sixteen or seventeen clicks from us.  What assets do we have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kins consulted his datali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much,” he replied.  There’s one chopper from 5th who was on a training assignment with 4th, a division of the 47th infantry, and some garrison troops.  We’ll need to look further afield for longer term h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the 469?” Hargreave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raining maneuvers,” Jenkins replied, again consulting the datalinks.  They’re drop, though, so they don’t have to be close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we can’t deploy them, we can only provide intelligence.  Send out to all commanders,” said Hargreaves, turning back to his scre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2, 1999 01:36</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Fort Superiority</w:t>
      </w:r>
    </w:p>
    <w:p>
      <w:pPr>
        <w:pStyle w:val="Normal"/>
        <w:pBdr>
          <w:bottom w:val="dotted" w:sz="24" w:space="1" w:color="000000"/>
        </w:pBdr>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link Activate…commlink activate…commlink activ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TENTION ALL MILITARY COMMAN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message from Major Hargreaves, Duty Officer, SF Command Center, Fort 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rge concentrations of Hive forces converging on Fort Superiority.  Massing about sixteen clicks due s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it strength known to be two armored battalions, four marine divisions and an AAA Missile Batt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bjective unkn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atened assets in the area include General Wells and his detachment, without transportation, and Wing Commander Scott Allardyce and pilot, downed in the same general vici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ocal assets include one Penetrator, one Chopper, some units of the 47th on local maneuvers, and our local garrison.  An Interceptor previously here has been recalled from transit s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sistance required.  Please adv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rgrea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sz w:val="18"/>
        </w:rPr>
      </w:pPr>
      <w:r>
        <w:rPr/>
        <w:t>Velociryx</w:t>
        <w:tab/>
      </w:r>
      <w:r>
        <w:rPr>
          <w:sz w:val="18"/>
        </w:rPr>
        <w:tab/>
        <w:tab/>
        <w:tab/>
        <w:tab/>
        <w:tab/>
        <w:tab/>
        <w:tab/>
      </w:r>
      <w:r>
        <w:rPr>
          <w:i/>
          <w:sz w:val="18"/>
        </w:rPr>
        <w:t>Posted July 12, 1999 02:03</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last!” Gavin mumbled as he crumpled the orders in his h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is it?” His aide, Thompson, asked curiously.  Cute little thing, really.  Elizabeth Thompson.  Twenty-three years old, freckles, dimples.  Pretty blue eyes.  Didn’t look like a soldier at all.  Never mind the fact that she was every bit as deadly as the 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ried on a smile, and then let it drop.  It didn’t seem to fit very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nothing.”     He said, reverting to his more customary scow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it was her turn to smile.  “We’ve got marching orders, don’t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lanced briefly in her direction.  “I think maybe you read these things before you bring them to me, young l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giggled like a schoolgirl and shook her head, and Gavin Burge, Commander of the 47th Spartan Infantry sighed, wishing he were a much younger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since it looks like my leave just got put on hold, I guess there’s no sense in waiting to tell everyone else.  Will you get on the horn to the company commanders, tell them all to meet me in one hour? And tell that damned Hobbes to start limbering his artillery, I want him to be ready when we have to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aluted curtly, all business again, and headed for the door, leaving Gavin alone with his thou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ighed agai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47th Infantry was unusual in many respects.  Mostly, it simply mirrored its commanding officer.  It was a hodge-podge collection of different elements that didn’t look like much at first glance, but, on deeper inspection, was quite surpri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Burge had been at the game for a long time.  In fact, he was with the founders on landing day, and there weren’t very many of his stripe left.  Most had been killed off in the early wars, but he had always been a careful, practiced man, and it had served him well.  Not only had he survived those early days, but he had risen through the ranks as well, until he had arrived at his own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using the wide latitude granted him because of his age and various connections, he did more or less as he pleased with his unit.  True, he didn’t always have access to the best or most advanced equipment, but he was very, very good at improvi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le he waited for the hour to pass, he broke out the command roster and started planning.  No telling what might be lurking in the fungus, and he wanted to be r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Arlin Hobbes: Light Artillery Support Company (SAM Batter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Shane Michaels: Phalanx I (Plasma Body Armor//Impact Rifl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Margaret Spires: Phalanx II (Plasma Body Armor//Impact Rifl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David “Sparks” Wheeler: Dragon Company (Plasma Body Armor//Chaos Chain Gun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Lawrence Durbarow: Crusher I (SynthSteel Armor//Chaos “Spitfire” Rifl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Lester Neeley: Crusher II (SynthSteel Armor//Chaos “Spitfire” Rifl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ptain Katherin Banks: Support &amp; Recon (Field Hospital Command//Two (2) Recon Rover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Huey Brinkman: Engineering Four (4) Land Formers (1 currently being overhauled) and two (2) Sea Formers, currently dry-docked at Blast Rifle Cra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good crew, his men.  Sturdy and capable to the l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ports were that the Hive was on the move again.  That could be bad.  Yang was a psychopath.  Dangerous thing, considering the power he wiel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broken the peace with Sparta, and now it was time to play 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ought brought a glint to his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it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move.”     He told them sim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nna get to play in the fungus?” Wheeler asked him almost casu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ooks that way.”     Gavin replied.  “I want the men ready to march by first light tomorrow....I know that doesn’t give us much time, but we’re not only the closest unit to the area, but we’re also the most capable.  Yang will remember the pasting we gave him back in ‘46....might make him a little bit leery about getting too row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f he *does* want to play rough, we’ll be ready.”     Michaels said, almost gleefully.  “My Phalanx just finished their Fungal Training st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nodded.  “Let’s do it by the numbers, people.  I don’t want anybody getting sloppy out there.  Yang’s a buffoon, that’s true, but let’s not forget that his people know their business.  We don’t want any heads getting blown off unless they belong to the little wiry bastard in bl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ere nods of agreement all around at the 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nd by the way, we’ll be doing two days of forced marches to give us some extra time to get set up.  When we get there, let the men take the rest of the first day to recover.  Tell them you persuaded me.  A little of the “good cop, bad cop” for the troops, you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e nods, and a few s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Dismissed.  We’ve got a lot to do, and you’ve got better things to be about than loafing around in my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the meeting e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re, it wasn’t protocol, and it certainly wasn’t what an outsider might expect to see, but Gavin Burge was hardly the typical Spartan Commander.  He did things in his own way, and protocol be damned.  These were *his* men....  his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 last of them had filed out of his office, he slumped slightly in his chair.  “Getting a little too old for all this nonsense.”     He half whispered.  “War is a game for the young....not an old fossil like me....but, one more tango with Yang’s boys, and maybe they’ll let me retire.”     He chuffed at that.  “Not bloody lik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you talking to yourself again?” Thompson asked him, peeking through the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am.”     He replied.  “And I’m answering myself, too.  Best conversation I’ve had in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miled.  “Except for talking to me,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yes....’cept for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tepped into his office.  “One more batch of paperwork for you to deal with before we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Killjoy.”     He said darkly, and she laughed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rumbled as he leafed through the orders and communications.  “God how I miss junk mail.”     He said offhande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nk mail,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ld Earth phenomenon....  what I wouldn’t give to see a letter that started off with, “You may have already won ten mill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ompson looked lost, and he nearly grinned, then fought the impulse.  “Never mind....  I’m just getting sen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miled again, and left him with his thou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wwww Hell’s Bells....  last thing I need are new recruits!” He muttered as he saw the transfer orders.  He was about to set them aside in disgust, but one of the names caught his attention.  Allardyce.  Ian Allardyce.  Transferred in fresh from training school.  Specifically requested the Infantry,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eper in the stack was a letter from Ian’s father.  Good old Scott.  Hadn’t seen him in....how 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o long, he decided.  And yes, it *was* his turn to bu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napped on the Comm-Viewer at his desk.  “Elizabeth, get me Commande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ited while the screen dark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lizabeth came back in a moment.  “Sir, the Commander is currently unavailable, would you care to leave him a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thought for a moment.  Yes....leave the word “Vodka.”     for him.  I think that will do quite nicely, as messages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ecided right then that Elizabeth Thompson looked absolutely delicious when she was confused.  He snapped off the Comm-Viewer so she wouldn’t see him smile, and once more wished that he was a much younger ma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bus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office, it was one thing to relax protocols, but the field was another matter.  In the field it was all business or no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ungal Wall loomed ominously in the distance.  They were still some fifteen klicks from the positions they’d been ordered to take, and even now it looked threat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wiveled in his mobile command chair and did a quick check of his units.  Everybody was status green.  Ok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ow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right ladies and gentlemen, I want a standard approach.  Dragons take center, Phalanxes flanking, you know your posi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tched as the men smoothly arranged themselves for the adv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rusher units, partial stand down, but be ready to deploy if it looks like we’ve got company co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quickly surveyed the terrain.  “Ba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e that low ridge to southeast of our position? I want you to recon it.  See if we can move Hobbes’ guns up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did not need to reply, and from his monitoring station, he saw the rover begin moving out ahead of the rest of the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dvance continued, slow and st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are not the Gods of War.”     He mumbled to himself.  “That’s a title reserved for the high flyers and special ops.  forces....”     He sighed.  “No sir, we’re the Dogs of War....that’s us.”     He stared hard at the monitor.  A gaze penetrating enough to wither even some of his veterans.  “But they’re *my* dogs, and I don’t mean to lose any of them....not today, and not to the likes of you,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nks’ voice chirped in, interrupting his thoughts.  “ Sir, the ridgeline looks clean.  We’ve spotted debris.  Looks like one of Yang’s artillery pie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nodded.  “Hobbes, move up.  And while you’re at it, see if there’s anything you can salvage from that debris....Sparks, get your Dragons out in front, Arrow-Formation now, full adv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 do you want us?” Brinkman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park the Pile Drivers behind the ridgeline.  I want them out of the way unless we need them.  Hobbes can give you cover from there.  Banks, you set up with him.  The rovers will provide what little ground fire you’ll n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that anything will get past us.”     Spires a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ght on!” Michaels chim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quiet, people.”     Gavin told them gruffly.  “Let’s get in position.  I want our front line crew dug in on the southern slope of that ridge line before the suns s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tched their progr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bbes arrived under the cover of Banks’ rover t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agons and Phalanxes crested the ridge and started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ign of movement from be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very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almost allowed himself a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ings went right, they went very, very right, but w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hrist, look at them! Pouring out of the be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attention snapped back to the mon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arks!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rms sir! And a helluva lot of them! I think maybe Yang’s boys pissed ‘em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they’re gonna take it out on us....  terrif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attle positions! Gamma Six.  Phalanxes, prepare to defend.  Sparks, I want you to initiate first strike as they approach, then fall back and let the Phalanxes close ranks around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Sparks said crisply.  All focus.  That was good.  The mark of a veter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orms c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reaming out of the Fungal Beds and toward his li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f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os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os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in ra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haos Chain Guns erupted in a blast of death and mayhem.  The leading boils were charred to nothingness,.  but it did not stop the adv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spite orders to the contrary, Sparks hung around long enough to exchange fire with them again before retreating back behind the Phalanxes.  Three of his men fell, clutching their heads as they d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Phalanxes opened up with their sturdy Impact Rifles.  Cool and detached, the veterans fired, re-chambered and fired again, creating a withering barrage that utterly shredded the boi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on, silence reig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atus!” Gavin bellow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hecking sir....six dead, eleven wou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bbes, any sign of movement from your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ir.  All qui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those guns set up....all speed.  I want you to be ready if anything else comes out of or over that b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ompson....send word to the High Command that the 47th has arrived, and are awaiting further orders.  We will hold this position and await develop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High Command has already contacted us, and the news isn’t good, Yang’s forces have been spotted on the move further west of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more.  He could tell by the tone in her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mander Allardyce is mis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s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ot down somewhere over the Fungal B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s heart skipped a beat.  “When was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terday.”     She told him breathles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terday? And they haven’t pulled a search and rescue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have been some del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elays Hell!” He swiveled in his command chair.  “Banks, get your rovers ready....everyone, swivel your position sixty degrees, looks like we missed the first part of the Party....some of Yang’s men may already be inside the perimeter we’re expected to hold....Crusher units, fan out.  One on each side of the ridge....Hobbes, you’ll have to do without your customary cover for a little while, Sparks, as soon as your men are set up, I want you to lend Banks a platoon....double-time now people, we’ve got a purp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back in his chair.  “Elizabeth, tell the High Command that we’ve got assets at the ready to assist in the search and resc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sz w:val="18"/>
        </w:rPr>
      </w:pPr>
      <w:r>
        <w:rPr>
          <w:sz w:val="18"/>
        </w:rPr>
      </w:r>
    </w:p>
    <w:p>
      <w:pPr>
        <w:pStyle w:val="Normal"/>
        <w:pBdr>
          <w:bottom w:val="single" w:sz="12" w:space="1" w:color="000000"/>
        </w:pBdr>
        <w:tabs>
          <w:tab w:val="clear" w:pos="708"/>
          <w:tab w:val="left" w:pos="567" w:leader="none"/>
          <w:tab w:val="right" w:pos="9072" w:leader="none"/>
        </w:tabs>
        <w:rPr>
          <w:sz w:val="18"/>
        </w:rPr>
      </w:pPr>
      <w:r>
        <w:rPr>
          <w:sz w:val="18"/>
        </w:rPr>
      </w:r>
    </w:p>
    <w:p>
      <w:pPr>
        <w:pStyle w:val="Normal"/>
        <w:tabs>
          <w:tab w:val="clear" w:pos="708"/>
          <w:tab w:val="left" w:pos="567" w:leader="none"/>
          <w:tab w:val="right" w:pos="9072" w:leader="none"/>
        </w:tabs>
        <w:rPr>
          <w:sz w:val="18"/>
        </w:rPr>
      </w:pPr>
      <w:r>
        <w:rPr>
          <w:sz w:val="18"/>
        </w:rPr>
      </w:r>
    </w:p>
    <w:p>
      <w:pPr>
        <w:pStyle w:val="Heading1"/>
        <w:pBdr>
          <w:bottom w:val="single" w:sz="12" w:space="1" w:color="000000"/>
        </w:pBdr>
        <w:rPr/>
      </w:pPr>
      <w:r>
        <w:rPr>
          <w:b w:val="false"/>
          <w:sz w:val="28"/>
        </w:rPr>
        <w:t>Korn469</w:t>
      </w:r>
      <w:r>
        <w:rPr/>
        <w:tab/>
      </w:r>
      <w:r>
        <w:rPr>
          <w:b w:val="false"/>
          <w:i/>
          <w:lang w:val="en-US"/>
        </w:rPr>
        <w:t>Posted July 12, 1999 06:33</w:t>
      </w:r>
    </w:p>
    <w:p>
      <w:pPr>
        <w:pStyle w:val="Normal"/>
        <w:rPr/>
      </w:pPr>
      <w:r>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P SECR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O: Doctor Juan Bonaventura FROM: Major Wesly Holbrook RE: Project PYRRHO STATUS: ARCHIVE/UNCENSO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just completed my review of Project PYRRHO, and as an officer in the Spartan Armed Forces, I must say that the project has significant military value.  However, as a citizen of the Spartan Federation and as your good friend I must confess that I find Project PYRRHO to be morally questionable at the very least, and to be ethically unacceptable at worse.  I spent time observing members of the 469th during their first stage of training at the Ironholm Command Center, and then their training (programming would be a better term) at the Bioenhancement Center prototype.  Without a doubt, the Bioenhancement Center has given these soldiers a definite edge over troops who just received training at a Command Center.  They have just completed the final stages of their training with the highest score to date, and I’d say that they are among the elite of our ar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terms of upgrades, each of the soldiers has better reflexes, enhanced senses, improved strength, and stamina.  Body chemistry has also been modified, their baseline level of adrenaline and testosterone are each at twice normal levels.  In order to take advantage of this increased amount of adrenaline and testosterone, dopamine receptors in all the cells have been engineered to accept adrenaline, however the only downside to this is that dopamine can no longer be utilized.  To better utilize the high amounts of testosterone we have reconfigured areas of the brain to that once controlled sexual urging to now only use testosterone as a fuel for aggression.  Visual processing centers for the brain have been enhanced at the expense of other areas now deem to have a compromising factor to the soldiers.  Members of the 469th now no longer have need of maps because the Mind/Machine Interface allows direct access between precise three dimensional maps stored on an implanted microchip and the visual processing centers of the brain.  The chip also comes with a built in compass.  They think of where they are and they can imagine a map to overlay on top of their vision.  It is virtually impossible to get lost with this technolo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at all of that means in human terms is this, they aren’t that human anymore.  Altering the dopamine receptors have pretty much made all pain relievers completely ineffective to them.  However, on the bright side some 95% of all pain processing centers in the brain have been engineered for other purposes (like built in maps).  The other 5% are directly connected to medical diagnostic chip along with internal temperature and white blood cell count.  With a database of thousands, maybe even millions of wounds and known illnesses, pretty much they don’t need a doctor to tell them what’s wrong they already know.  The high levels of adrenaline cause them to be very hyper and always full of energy, and the increased levels of testosterone make them more aggressive.  MUCH more aggressive than usual, and though it has not really been mentioned sex drive has fallen on average 60% and sexual dysfunction is at 22%.  The average amount of sexual dysfunction for a group of men at their age and for their fitness level is less than 2%(barring factors such as drug use).  One thing that particularly disturbed me is that after the training at the Bioenhancement Center one private tried to sing but he couldn’t anymore.  It appeared that before the training he was quite a good singer.  I did an informal survey and nobody that I asked could sing.  Juan I’m not talking about singing in rhythm, I’m talking about the ability to sing at all.  The part of the brain that controlled singing was deemed useless and was engineered so that every soldier could strip, clean and reassemble every know small arms in our arsenal and the arsenals of Yang, Lal, and Morgan (blind folded no less).  Also all know configurations of planes and vehicles in use by the various factions are there along with various insignias and patches of more notable divisions.  Eventually they could relearn to sing but the rhythm was never quite natural, it was too much like a metronome for me.  When I heard a unit go by doing a popular jodi it sounded very eerie (you know, the one about Deirdre).  It didn’t sound like a jodi at all but something el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one has lost their sense of unity, and in fact pride and discipline have increase, but that doesn’t reassure me at all.  We have turned them into a pact of very vicious wild dogs, and all they wanna do is kill.  Yes they are VERY well trained but that haunts me late at night.  I have been having more bad dreams lately Juan, I really don’t think this is a very humane thing to do.  My test have also uncovered that REM sleep is down 40% and the amount of disturbing imagery in the REM sleep they have has went up six-fold from 3% to nearly 19%.  What this means is that one in three of their dreams have disturbing imagery.  If they could still feel fear then I would consider that one out of three dreams would be a nightmare, but they can’t so all I can say is that they have disturbing imagery.  My god Juan if we have taken away their power to feel fear, and their power to feel pain.  Is it possible that we have taken away their power to feel happiness, to feel love? I want you to take a look at something, it’s not very well informed on the specifics of this operation (no probe teams have been able to infiltrate this operation) but Pravin Lal does have some interesting ethical points on the whole operation from just the little amount he knows.  I’m not going to include the whole report just the first paragraph.  Read the entire report if you get the ch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Warrior’s bland acronym, MMI, obscures the true horror of this monstrosity.  Its inventors promise a new era of genius, but meanwhile unscrupulous power brokers use its forcible installation to violate the sanctity of unwilling human minds.  They are creating their own private army of demons.  ^ ^ -- Commissioner Pravin Lal, ^ “Report on Human Ri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Lal is probably only paranoid that we’ll gain a significant military advantage out of it (which we will) but those are valid points.  Beside the fact that we can now completely deconstruct a man’s identity (so far we have yet to try this particular process on women but I’m sure it could easily be adapted) and the fact that I have deep personal ethical issues with the whole process.  I must recommend moving Project PYRRHO to the next stage of implementation, we have enough technical know how to build the Cyborg Factory as it has been nick named by the soldiers of the 469th.  I also must say that I base this recommendation solely on the fact that if we do not act now many more people could lose their lives later in a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nt you to know that my sister has a new place in Admiralty Base and she says that there are some beaches close by that are absolutely wonderful.  After I finish with Project PYRRHO I’m going to take a vacation, I’m sure you could use one too, so once you finish with your worm taming tell me and we’ll get away from this insanity.  By the way, have you gotten any of those mind worms of yours to learn how to play fetch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always, Wesly Holbr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rPr>
        <w:t>Korn469</w:t>
      </w:r>
      <w:r>
        <w:rPr/>
        <w:tab/>
      </w:r>
      <w:r>
        <w:rPr>
          <w:b w:val="false"/>
          <w:i/>
          <w:lang w:val="en-US"/>
        </w:rPr>
        <w:t>Posted July 12, 1999 08:15</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ASS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O: Doctor Juan Bonaventura FROM: Major Wesly Holbrook RE: Project PYRRHO STATUS: PUBLI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just completed my review of Project PYRRHO, and as an officer in the Spartan Armed Forces I must say that the project has significant military value.  Not only that, as a citizen of the Spartan Federation and as your good friend I believe that Project PYRRHO to be one of the most enlightened projects I have worked on in years.  I spent time observing members of the 469th during their first stage of training at the Ironholm Command Center, and then their training at the Bioenhancement Center prototype.  Without a doubt, the Bioenhancement Center has given these soldiers a definite edge over troops who just received training at a Command Center.  They have just completed the final stages of their training with the highest score to date, and I’d say that they are among the elite of our ar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terms of upgrades, each of the soldiers has better reflexes, enhanced senses, improved strength, and stamina.  Body chemistry has also been modified, their baseline level of adrenaline and testosterone are each at twice normal levels.  In order to take advantage of this increased amount of adrenaline and testosterone, dopamine receptors in all the cells have been engineered to accept adrenaline, apparently there are no downsides to this.  To better utilize the high amounts of testosterone we have reconfigured areas of the brain to handle this increase.  Visual processing centers for the brain have been enhanced along with other areas of the brain.  Members of the 469th now no longer have need of maps because the Mind/Machine Interface allows direct access between precise three dimensional maps stored on an implanted microchip and the visual processing centers of the brain.  The chip also comes with a built in compass.  They think of where they are and they can imagine a map to overlay on top of their vision.  It is virtually impossible to get lost with this technolo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ll of that means in human terms is this, they are much more likely to come home.  One unexpected benefit is that pain can easily be controlled.  Some 5% of pain processing centers in the brain are directly connected to medical diagnostic chip along with internal temperature and white blood cell count.  With a database of thousands maybe even millions of wounds and known illnesses, pretty much they don’t need a doctor to tell them what’s wrong they already know.  The high levels of adrenaline cause them to be very hyper and always full of energy, and the increased levels of testosterone make them more robust.  I though I’d see what it did to sexual function and it has not really been a factor.  The average amount of sexual dysfunction is less than 2%.  After the training at the Bioenhancement Center one private tried to sing and it appeared that before the training he was quite a good singer.  Juan I’m talking about singing in good rhythm.  He quickly regained that ability.  The part of the brain that controlled singing was enhanced and was engineered so that every soldier could strip, clean and reassemble every know small arms in our arsenal and the arsenals of Yang, Lal, and Morgan (blind folded no less).  Also all know configurations of planes and vehicles in use by the various factions are there along with various insignias and patches of more notable divisions.  Eventually they could relearn to sing and the rhythm was quite natural.  When I heard a unit go by doing a popular jodi it sounded very nice (you know, the one about Deirdre).  It didn’t sound like a jodi at all but something else, it was just that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one has lost their sense of unity, and in fact pride and discipline have increase, and that really reassured me.  Yes they are VERY well trained and that helps me to sleep at night.  My test have also uncovered that REM sleep is up 40% and the amount of disturbing imagery in the REM sleep they have has went down six-fold from 19% to only 3%.  What this means is that one in three of their dreams used to have disturbing imagery.  Now that number is significantly lower.  My god Juan is it possible that we have given them even more power to feel happiness, to feel love? I want you to take a look at something, it’s completely misinformed about the project’s specifics(no probe teams have been able to infiltrate this operation) and Pravin Lal really tries to make us look bad and spread lies about the project and he doesn’t even know anything about it.  I’m not going to include the whole report just the first paragraph.  Read the entire report just for laughs if you get the ch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Warrior’s bland acronym, MMI, obscures the true horror of this monstrosity.  Its inventors promise a new era of genius, but meanwhile unscrupulous power brokers use its forcible installation to violate the sanctity of unwilling human minds.  They are creating their own private army of demons.  ^ ^ -- Commissioner Pravin Lal, ^ “Report on Human Ri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Lal is probably only paranoid that we’ll gain a significant military advantage out of it (which we will) and the points he makes are completely invalid.  I must recommend moving Project PYRRHO to the next stage of implementation, we have enough technical know how to build the Cyborg Factory as it has been nick named by the soldiers of the 469th.  I also must say that I base this recommendation primarily on the fact that if we do not act now many more people will lose their lives later in a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nt you to know that my sister has a new place in Admiralty Base and she says that there are some beaches close by that are absolutely wonderful.  After I finish with Project PYRRHO I’m going to take a vacation, I’m sure you could use one too, so once you finish with your worm taming tell me and we’ll get away from all the excitement.  By the way, have you gotten any of those mind worms of yours to learn how to play fetch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always, Wesly Holbr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lang w:val="en-US"/>
        </w:rPr>
        <w:t>Posted July 12, 1999 12:32</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Tape 33/15.spa.hiv.2225 © MorganLink 3D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aftern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Paula Forbes bringing you the lunchtime Headline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ur top story of today remains the increasing level of hostilities between The Hive and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reported yesterday that a battle erupted in Spartan territory south of Fort Superiority, that resulted in the destruction of Spartan motor vehicles and Hive missile batte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urces told us that late yesterday afternoon a reconnaissance needlejet belonging to the Spartans was downed by a Hive missile battalion near where yesterday’s skirmish took place.  Both crewmembers were seen to eject safely, and a race is on by elements of both forces to reach the surviv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eastAsia="Comic Sans MS" w:cs="Comic Sans MS" w:ascii="Comic Sans MS" w:hAnsi="Comic Sans MS"/>
          <w:sz w:val="18"/>
          <w:lang w:val="en-US"/>
        </w:rPr>
        <w:t xml:space="preserve"> </w:t>
      </w:r>
      <w:r>
        <w:rPr>
          <w:rFonts w:cs="Comic Sans MS" w:ascii="Comic Sans MS" w:hAnsi="Comic Sans MS"/>
          <w:sz w:val="18"/>
          <w:lang w:val="en-US"/>
        </w:rPr>
        <w:t>We are now going live to The Hive where our reporter, Nikki Samatomo, is standing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ikki, come in.  What can you tell us of yesterday’s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ula, Nikki Samatomo here.  I have been speaking with Chairman Yang himself at the news conference he held this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pparently some Hive units were prospecting unclaimed land on the continent south of The Spartan Federation’s Fort Superiority with a view to establishing a perimeter and founding a new base there when they cam under attack by Spartan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ikki, that would be the skirmish we reported on yester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ght Paula.  Two Hive battalions were destroyed by the Spartans without any attempt at negotiating at all, but not before they had rendered inoperable the transports of the Spartan troops.  After the air strike by the Spartans on his missile battalions, Chairman Yang ordered additional troops to attempt the capture of the stranded Spartan ground forces and also to move on Fort Superiority it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 Spartan support needlejet that was circling the area was shot down by troops of the Twin Suns Division, and intercepted radio traffic suggests that this jet was crewed by none other than the top officer in Spartan Air Command, Wing Commander Allardyce, and a pilot who happens to be the niece of Corazón Santiago he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needless to say, Nikki, both sides are rushing to effect their rescue, or capture, as the case might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ght Paula.  And Chairman Yang left no doubt this morning what his position is.  His closing words at the press conference were ‘If that loony bitch Santiago wants to escalate this confrontation, we are ready.  There is a lot of unfinished business from the last time we crossed swords.  Now we are prepared.  So back off, Sparta.  Stand down’.  Whether they will, though, is anyone’s guess,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s, Nikki.  Well, there you have it.  The potential for a major war breaking out.  The rush to reach the downed aircrew.  The move of Fort Superiority it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ay tuned to Morgan News, where we bring you the latest on Chiron happen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Paula Forbes, signing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2, 1999 13:5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1st Wing XO was, well, worried.  Primo, Sheila Cartesius, the mechanic that was fixing the fusion drive on the only remaining chopper on the base, was not in fixing mode at the moment.  Rather, she was in missing mode.  Secundo, as per quite usual the XO didn’t have the foggiest where his CO, Salvador “Gecko” St James, might be at.  And to add insult to both those injuries, chopper jockey Hendrikus Cazemier was sitting on the XO’s desk.  Right, squat on top of it.  Boots were soiling the XO’s paperwork.  Mud, grime, whatever it is that piles up in chopper ‘pits.  “Hendrikus, would you get off my desk, please?” Hendrikus was nicknamed “the Cyborg”, but never to his face.  Hendrikus didn’t like nicknames, and could get mean if someone failed to respect that.  So everyone had practiced pronouncing “Hendrikus”.  Gladly.  “Chopper.”     Hendrikus grinned.  “Well, I don’t have any!” the XO exclaimed.  Hendrikus took off his dark, ultra-expensive Morgan Prime sunglasses, and shot the XO a hard look from his steely-blue eyes.  “Look, chief.  The Gecko is out there running Cartesius around, Zak knows why.  My rotor is a heap of lego right now.  XForce has people sitting out there, and the chairman is on the rampage again.  Now I could go and slap some silksteel on your bloody pushbike and go out in that or you Get Me Some Blades.  Capisce?” The XO looked at him, and then did what had made him XO.  He found the Cyborg some blades.  And, he wondered what the Gecko was doing sightseeing runs with mechanics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weet Miriam, you can’t be serious.”     Hendrikus spoke into his commlink as he saw what was waiting for him in the hangar.  “It’s that or my bike, Hendrikus.”     the XO replied, and signed off.  Ten minutes later, the Cyborg gingerly lifted the dustridden Unity chopper out of its clamps and cleared the perim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ir? Is it likely that they will send a cab out this far?” Captain Wells looked up at the private who had just spoken.  “Anything on that screen, private?” “All clear, sir.  No movement of any kind.”     They were sitting outside in the dark of night, a huddle of helmets.  Their thoughts were with the dead marine, and with bailing out themselves.  The Hive groups had been driven off some way by the Screamers, but in the meantime they were still there, hoping for the impossible - a ride home, safely back to barracks.  “All we can do now is wait, and keep our eyes open.  Your Captain doesn’t know whether the 1st will move this far out, because your Captain has never had his butt burned this far out before.  But if it’s up to the Gecko, I know he’ll do his darnedest.”     “Right, Sir.  Thank you Sir.”     “Wake your relief and get some sleep.”     Wells said.  He turned over again himself, and smelled the rich, sweet scent of Chiron rise up out of the ground as he did so.  They had covered hundreds and hundreds of miles of it over the last couple of weeks, and if that had taught him anything, it had taught him this - it was worth fighting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s woke with a start.  Keeping his ears open, he checked his ‘puter.  Two hours since he had last been awake.  He looked for the private on guard duty, and found her looking at him with a puzzled expression on her face.  She opened her mouth to speak, but Wells cut her short with a brief gesture.  He listened.  The sound he had heard, or which he had imagined he had heard, was one of the most magical sounds of Earth.  A rich, unearthly call of the wild.  It had been one of the last sounds of dying Terra, and it had been one of the first sounds to reach virgin Chiron.  Wells’ adrenaline rushed, and then he heard it clearly.  Their cab had arrived.  It was the call of the gecko.  Startling even Wells, Hendrikus Cazemier lifted the ramshackle Unity chopper out of a hollow not four hundred yards away, and proceeded at a brisk pace towards them.  They were up and out of there less than three minutes la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ir reception in the Hawk of Chiron rec comm was decidedly festive.  Friends and family found their loved ones back in full health, and the praise for the Crew was lavish.  It was the Gecko himself, just back from yet another mission, who brought the crowd back down to earth.  “I have a serious announcement to make.  Commander Scott Allardyce of 4th Wing is missing in action, together with pilot Julia Santiago.”     A hush came over the gathering.  “Hit for six, skipper?” asked the XO quietly, but for all to hear.  “We don’t know yet, XO.  The signal from his emergency transponder was coming through for a while, but has now disappeared.  In my quarters for briefing, please.  People, please continue your celebration.  These brave men from XForce deserve no less, and you may rest assured that everything possible is being done to rescue Commander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cko was brief as usual.  To those who served under him, it was a standard joke that the commander had probably read the wrong dictionary entry when he had looked up ‘briefing’.  “Sparta Command has been in touch with Field Marshal Burge, who is out in the area as well.  I plan to rendezvous with him as soon as possible.  Sheila, get that fusion drive going.  Drikus, get some rest.  We may need a bit more than a souped-up needlejet later.  Questions?” There usually weren’t any, and there weren’t any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t in the needlejet, on the long stretch out, the Gecko wondered what had possessed Googlie to get out there, then get himself shot in what Hargreaves at Fort Soup was reported to have called “a completely scatterbrained maneuver”.  A cold, cold feeling gripped Salvador St James’s heart that perhaps this time there would not be anything for him to pick out of the fire.  It made him feel as empty as the sky over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Korn469</w:t>
      </w:r>
      <w:r>
        <w:rPr/>
        <w:tab/>
      </w:r>
      <w:r>
        <w:rPr>
          <w:b w:val="false"/>
          <w:i/>
          <w:sz w:val="16"/>
        </w:rPr>
        <w:t>Posted July 12, 1999 20:31</w:t>
      </w:r>
    </w:p>
    <w:p>
      <w:pPr>
        <w:pStyle w:val="Normal"/>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4:55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eutenant Erik DeLyle, never had trouble sleeping, in fact falling asleep was much easier now, all he had to do was think of the number nine and just keep on repeating it and then he’d fall into a deep sleep.  It was almost like his mind would shut down, the only thing about sleep these days was it was never very sound, he could awaken at the slightest noise in fact he had just woke up.  He hadn’t opened his eyes yet, and for some odd reason he could see vast lines of red ones and zeros scroll across the blackness of his mind’s eye.  He never concentrated on them he only watched them, because every time he began to concentrate on them the numbers would stop and other things would appear.  The numbers would morph into menus with various options.  One time he started concentrating on the numbers and the menus appeared and then he started concentrating on the menus.  Next thing he knew he remembered how the impact rifle felt in his hands, he remembered how easy it was to field strip it, he remembered to how fix the firing bolt if it was jammed.  The only thing was it wasn’t his impact rifle from basic training it was a Hive impact rifle.  DeLyle had seen dead Hive soldiers with the exact same rifles but he hadn’t touched the rifles then.  Yet, he knew exactly what they looked like if they were taken apart.  He knew how to do field repairs on them, and he also knew that he could strip it and reassemble it fast enough to make Gunnery Sergeant   Wells say “Holy Jeez! Damn, DeLyle you’re high-speed son.  High speed!” With that big grin he had when people learned what they needed to know.  Gunnery Sergeant   Wells was the one who taught DeLyle how to do the same thing with a Spartan Impact Rifle, but DeLyle knew that Gunnery Sergeant   Wells never taught him this.  How did he learn it exactly? He knew where he learned it but he didn’t know how.  The Bioenhancement Center.  Every night he dreamed about the insides of that place.  How clean it was, the antiseptic smell, the cold cubicles with doctors surrounding him.  He never had his eyes open but he could hear them.  He could hear them talking.  Except he never could understand what they were saying.  The place was claustrophobic, not because the center was small, in fact the rooms and hallways were quite large, but it was like he was trapped in his mind and they were squeezing it, making it smaller.  He started wondering if his men had experienced the same thing.  Then as he started thinking of Private First Class Overson in particular suddenly he knew that PFC Overson temperature was 99.1 degrees, completely normal for him.  DeLyle also knew that PFC Overson’s white blood cell count was at 22,398 just a little bit on the low side.  It was probable that PFC Overson hadn’t been eating all of his nutrients ready for consumption (NRCs), however there was about 52 other things that could have contributed to this lowered WBC count, future monitoring was recommended.  Before DeLyle could think anymore, the faint sound (YEEHEE!) called him from his thoughts.  He jumped out of bed and wen over to his terminal.  On the Morgan InstaLink (IL) was two new messages from Captain Molina.  They had marching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5:03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EAR UP!” Sergeant   Max Goldstein shouted to rows of bunks filled with sleeping soldiers.  Then at virtually the exact same time every single soldier leaped out of their bunks and started packing a combat load for their jump sacks.  ‘Amateurs’ Goldstein thought, he always had a combat load packed, he was always ready to go.  Everyone was silent moving very efficiently and in no time they were packed and ready to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 GO! GO! GET ON THE READY LINE NOW! WE DON’T WANNA BE LATE TO THIS PARTY! MOVE IT! MOVE IT! GO! HURRY UP! GENERAL LOCKHART IS WAITING ON YOU, AND THE MAN DOESN’T LIKE TO WAIT! GO! GO! MOVE IT! DO YOU WANNA MAKE LIETENANT DELYLE LOOK BAD? MOVE IT! GO! GO!” Sergeant   Goldstein was yelling and motivating Echo platoon to really move.  It appeared like it was wor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last thing he wanted to do was show up last.  A Company wasn’t considered formed until all of its platoons were there, and a battalion wasn’t considered formed until all of its Companies were there.  So whichever platoon got their last would really make that platoon look bad.  It was his job as Sergeant   to make this platoon look good, and if there was anything that Sergeant   Goldstein was good at it was his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5:19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ve platoons had just rushed out and formed up.  All twenty-seven platoons were there.  Each platoon reported to their company and each company reported to their battalion.  Colonel Thomilson stepped up in front of the battalions.  Colonel Jonathan “Tom” Thomilson pivoted toward each battalion commander as they saluted him and gave their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iscipline Battalion reporting, all present and accounted for, Sir!” “Sacrifice Battalion reporting, all present and accounted for, Sir!” “Victory Battalion reporting, all present and accounted for, Sir!” Colonel Thomilson did an about face and then saluted General Lockhart.  “469th Division reporting, all present and accounted for, Sir!” The General returned the salute, he had a large eager smile on his face.  “Colonel, have the men fall out and be ready to go for drop by 06:00 hours.”     They could have dropped right then, but “Loot” was living up to his reputation.  When the men performed well, he rewarded them well.  He had given the marching orders to Colonel Thomilson at 04:50 hours and at 05:21 hours there was the whole division ready to go.  That was quick, quicker than what he expected or hoped for.  So a little reward was in order.  The Colonel did another about face so he was in front of the di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heard the General.  FALL OUT!” Then the tight formations broke into utter chaos.  One private took off his helmet and started walking away and Lockhart saw a tattoo on the back of his shaved head and another one on the back of his n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om, what was the tattoo that private had?” He looked around and every single soldier he saw had a tattoo on the backs of their necks.  “It looks like most of the division has them.”     “You’re right.  I just noticed it a few days ago, myself.  It started with a few guys in a platoon in Ozone Company.  They got Property of the 469th tattooed on the back of their head.  Well it started to spread out of their platoon to all of Ozone Company.  Then a few guys from Omega Company got it to.  Well the original ones who got the tattoo done went and got the Ozone Company’s symbol tattooed on their neck.  Well some other guys in Ozone Company in a different platoon got almost the same symbol tattooed on the back of their neck but it was just a little different, modified for their platoon.  So that really started the whole thing.”     “And how many of them have these tattoos?” “Well not many of the officers, but I think every single enlisted man has it tattooed on their head.  Then there is Ozone Company where it all started and everyone including ALL the officers have them.  And just so you know, the company symbol is called a Glyph.”     Lockhart smiled at this, he really liked the idea, and he couldn’t think of the last time that a unit had shown spontaneous unity like this.  “So are there any outstanding Glyphs, Tom?” He really liked this idea.  “Well, yeah actually some of them are really good.  It’s really to close to call.”     Thomilson like the idea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5:52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Colonel Gomez of Victory Battalion was going over the brief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scipline Battalion-Lt.  Colonel Thomas “Squelch” Reich Captain Chris “Deuce” Duesing: Alpha Company (Siphon Chaos Assault Rifles/Synthmetal Armor) Captain Ivan “the terrible” Lincowski: Delta Company (Spitfire Chaos Rifles/Synthmetal Armor) Captain Gerald “J.R.”     Molina: Lambda Company (Chaos Drop Rovers/no armor) Sacrifice Battalion-Lt.  Colonel Eiton “tweak” Farley Captain Nathan Gatesly: Caffeine Company (Siphon Chaos Assault Rifles/Synthmetal Armor) Captain Yancy “Oz” Alsbrook: Ozone Company (Siphon Chaos Assault Rifles/Synthmetal Armor) Captain Terance “Grover” Grove: Raptor Company (Chaos Drop Rovers/no armor) Victory Battalion-Lt.  Colonel Richard “Rico” Gomez Captain Tobey McClusky: Tau Company (Siphon Chaos Assault Rifles/Synthmetal Armor) Captain Clintworth “Eastwood” Forbes: Seta Company (Chaos Drop Rovers/no armor) Captain Muhammad “Dingo” Javed: Omega Company (Spitfire Chaos Rifles/Synthmetal Arm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andard Operating Procedures: -We will drop into hive Controlled territory -Our assignment is to hinder Hive forces from retreating and preventing any Hive reinforcements from arriving -No air support or artillery support is expected for our mission.  -Maintain radio silence whenever possible -Ground support for our forces is next to impossible -We are not the rescue force our objective is the Hive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e to all company commanders: -We will be field testing the new Siphon Chaos Airborne Assault Rifles expect problems -Camouflage and hit and run techniques are critical to our success, keep that in mind at all ti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6:11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orning sun was just starting to tickle a large expanse of fungal blooms when the sky lit up with hundred of sparkles of reflected sunlight.  Then red rocket flares burst all over the morning sky like a fireworks show.  A deafening rumble startled a few pre-boil mindworms and they scampered away as drop pods began to hit the ground.  In a matter of moments the 469th had secured a perimeter and was scouting for signs of enemy units.  They were far behind Hive and hopefully could cut the supply lines in half.  More than one member of the 469th hoped to encounter some Hive units either retreating or advancing, either way they would attack it didn’t really matter.  It was what they were here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sz w:val="16"/>
        </w:rPr>
        <w:t>Posted July 12, 1999 20:38</w:t>
      </w:r>
    </w:p>
    <w:p>
      <w:pPr>
        <w:pStyle w:val="Normal"/>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quadron Leader Pat “Bearcat” Brewster surveyed the ops screen in front of him.  As the ranking officer in SAC with Googlie’s disappearance he had some decisions to m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first was to raise his fighter wing counterpart, Ben “Slats” Miller on the secure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lats here” he saw the familiar face.  “What’s up Bearc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just pondering our options.  With Googlie hors de combat we need to redeploy some of our assets, and I’m wondering how he would have done it, so thought I’d bring you on line for your usual sage adv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thanks Bearcat.  I’ve been doing some thinking too.  First thought was what the hell kind of stunt was the old fool trying to pull in going aloft with Santiago.  He hasn’t flown a combat mission in over two years, since they retired that first series of needlejets – you know, the ones with the ridiculously limited ra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said it, Slats.  Now they are our transport craft and that’s what the old fart should be cre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continued: “But that brings me to the reason for my call.  With Googlie unavailable, I think we need to make some decisions on our aircra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oot, what’s on your mind?” replied Mi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the action is heating up down in Fort Soup, so I’ve a mind to reinforce Dusty’s Penetrator there with another two, myself and Evans.  That’d leave just Singh and his crew at Commanders Keep.  I’ll have them deploy to Sparta Command to replace me here.  I don’t like leaving HQ undefe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idea”, said Miller.  “You’ve already got Lisa at Fort Soup plus I ordered Dexter Patterson back.  I’ll send over the girls as well from Janissary Rock.  I’ll stay here at Survival and keep an eye on Lal and his do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d better tell the crews to take their own mechanics and cram as much gear and weaponry as possible into their rigs – this may be a long one.”     Said Brewster, signing off.</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lia was playing hide and seek with her friends among the few buildings that identified the airfield at Fort Legion.  Actually, giving it the name airfield was an exaggeration, as in reality it was nothing more than a landing strip with a light paving of concrete analogue mesh laid over the smoothed out surface of rub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Tulia’s turn to seek, and she was standing by the deserted fireshed covering her eyes and counting to 100 to give her two friends time to hide in good pla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67….68….69….70… The roar was deaf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lia opened her eyes and whirled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ying low over the landing strip was the largest plane she had ever seen in her nine years on Planet.  It differed from the motley collection of flyers that habituated Legion in that it was new, shiny, noisy and very, very slee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tched in fascination as the Needlejet Interceptor made a low pas over the airstrip from east to west, and called her friends out of hi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enji, Yannick, come here, the game’s over.  Come and see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other kids evacuated their hiding places and ran to join Tulia.  They stood by the old fireshed and watched the needlejet complete its pass and then make a big turn north and east round the base buildings to commence another r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Look”, said Yannick, excitedly pointing to two specks in the distance behind the needlejet, “there’s more co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Interceptor lowered its flaps to the full, and extended its undercarriage and commenced another r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ildren gazed in rapt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hort of the beginning of the landing strip the interceptor released a red flare, then another, then a third as it made a slow fly past over the strip, then accelerated and again flew its circle to approach from the e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lares floated to the ground, and continued burning brigh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pecks grew larger, one a few hundred meters behind the other.  As they took shape, Tulia gasped.  They were even bigger than the Interceptor that had dropped the flares.  As the first Penetrator approached, full flaps, and landing gear down, it came in almost brushing the final flare before its wheels touched down just centimeters from the beginning of the airstrip.  Immediately the pilot engaged reverse thrust, and with an almighty roar the great plane settled on the strip and rolled almost to the very end, turning on to the apron while still carrying a fair amount of sp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annick gazed at the ungainly beast.  It bristled with weapons pods and every underwing pylon had a pod of some kind attached.  There were two temporary blisters just aft of the undercarriage, and even through the crew’s canopy he could see boxes and cartons pil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 its heels came the second, just as huge and ugly as it too settled on the strip and rolled to a halt.  Yannick thought it was the most beautiful sight he had ever s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as an ear piercing screech as the little Interceptor made a high speed flyby, executing a barrel roll as it past over the now descending crew before standing on its tail and effortlessly climbing vertically into the afternoon sk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nick watched in awe and admiration.  “That’s what I’m going to be when I grow up,” he said, “a Needlejet pilo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y Chiron”, Otto Perez said to his companion as the little garrison rover raced to the airstrip.  “They might have given us some warning.  Scared the crap out of the old woman when that first one made the circuit.  Thought it was maybe one of Yang’s come to pay is a vis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why would they do that”, asked Betty Stevens, his companion, who doubled as the base governor when she wasn’t bringing up her three kids.  “It’s not as though we are militarily significant.  We’re only just over 40,000 here and although it is a good mining base we can’t be very attractive to an invasion force.  Anyway, they did give us warning.  About twenty minutes ago.  They commlinked ahead to say they were low on fuel and were coming in to refu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aybe it’s the new Penetrator we’re assembling here that would attract Yang’s attention”, said Otto, unwilling to give in to Betty’s logic.  “Anyway, it doesn’t matter.  We’ve got two bloody headaches to deal with.  How can we scrape enough fuel together to get these beasties up and away on their 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was the Base administrator, the Mr.  Fixit to Betty’s political role.  Betty chaired the base council meetings, heard the arguments, and decided on a course of action.  Otto exec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re both fusion powered”, he said.  Where can we get enough Ionized Deuterium to get them on their way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ondered as they drove to the airstr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slapped his thigh.  “I’ve got it,” he said.  “We just converted and refitted our old Former to fusion power.  We can cannibalize it for its fuel and either re-install the fission engines or leave it idle until a fuel convoy gets to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your druthers?” Betty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install the Fission motor”, was Otto’s instant reply.  “I’d rather have something working than nothing, and who knows how long we’ll wait until we get fresh deuteri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Do it”, was Betty’s laconic resp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keyed his commlink and chatted animatedly with a staff member back at base.  He flicked the unit shut with a triumphant sn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wo hours,” he said.  “The engineers can have the pellets removed and trucked out here in two hours.  That should please our visi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rolled up to the Penetrators.  The crews were out, stretching their legs.  Otto drove right up to one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i”, he yelled as he cut the engine.  “Otto Perez, Base Administrator, and this is Betty Stevens, Base Governor.”     They leapt out of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kipper stood up.  “Bert Evans”, he said sticking out his hand.  They shook h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ver there is Bearcat Brewster, Squadron Leader of the Penetrator squadron, and acting SAC Chief of Staff in Allardyce’s absence” he went on, pointing to a lanky figure ambling over 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tto straightened visibly.  Whether acting or not, to have the Spartan Air Command Chief of Staff visit was indeed a momentous occa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do you need, other than fuel?” he asked.  “If you’d like to go down to base I can arrange transportation.  Or a meal.  What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 refuel,” said Evans.  “We need to get airborne as soon as possible.  Things are heating up down by Fort Superiority and we need to get there as quickly as possible.  Are you able to refuel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Betty replied.  “Normally a small Base like us doesn’t carry much in the way of fuel, especially Ionized Deuterium.  But you are lucky.  Just a few weeks ago we commissioned a new Fusion powered terraformer, and we’ve cannibalized its drive to get the pellets for your use.  They should be here in..”     she consulted her commlink… “about 30 minutes.  You’ll have time for a cup of java while you wa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tty had noticed the children hanging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ulia,” she called.  “Run over to the mess hut and see if Old jenny is there.  If she is, tell her to brew a fresh pot of coffee for the fliers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lia and her two friends scampered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had joined the group, and introductions were m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how serious is this skirmish?” she asked.  “We pick up Morgan News here and they are saying it could escalate into a full scale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ye, it might” said Brewster, subconsciously picking up Googlie’s brogue as he played the role of SAC Chief.  It depends on big an invasion force Yang has landed, whether it’s merely exploratory as he claims, or whether it portends something larger.  That’s why I need to get us down to Fort Soup as soon as pos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ffee arrived, and as the crew milled around contentedly drinking, the rover with the fuel pellets came into view.  The two engineers donned their protective suits and readied the aircraft fuel bays for the pell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rewster ushered the group away from the bays.  “We’d better not get too close,” he said.  “I don’t think it’s unstable, but let’s not take any cha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ellets were loaded, and the crew prepared to reboard the craft.  It was a tight fit with four squeezing in where there really was room for three comfortably.  But they mana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etty and Otto stood with the three kids as the huge Penetrators lumbered to the end of the landing strip, then one after the other engaged full power and roared down the strip, lifting the nose up at the last possible instant to utilize every centimeter of the run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soared off into the setting suns, Betty wished them l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sz w:val="16"/>
        </w:rPr>
        <w:t>Posted July 12, 1999 21:44</w:t>
      </w:r>
    </w:p>
    <w:p>
      <w:pPr>
        <w:pStyle w:val="Normal"/>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ooglie was snoring gently as Julia took her turn at watch.  They were outside the fissure in the rock face, lying on a patch of soil amid the rocky ground.  In the blackness of the night, the stars were beautiful.  She looked over to where Sol was, faintly glimmering, our nearest neighbor, and our genesis, s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r eyes swept the night sky, she could barely make out the soft glow from Chiron’s third sun, dubbed Alpha C by the scientis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cross the sky the two moons were shining brightly, tonight with Pholus showing just larger than Nessus.  Close by she could see the reflected light of the two suns off Eurytion’s surface, Alpha Centauri’s other planet, closer to Alpha Prime than Chiron, and presumably more inhospi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elt a sense of fear at her aloneness enveloping her.  They were never going to get out of this alive.  The panic began to well in her mind, and her head began to thr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cognized the sympto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kicked Googlie aw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nnrrffhmpphhhf.  What the 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ndworms,” she said.  “Surprised you weren’t having nightma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drew their shredder pistols.  “It’s funny,” said Julia.  “When you were asleep I felt the mindworm’s presence, inducing the textbook sense of panic and hopelessness, but now that you’re awake I don’t feel it any 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to look at Googlie and froze.  The mindworm was about two meters from his head, on a ledge, and Googlie was holding his hands to his head, as if he were trying to pull his hair out by the roo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rolled to one side to get Googlie out of her line of fire, and saw that the mindworm was huge, about 50 feet in diameter.  It separated, then again, and she saw that in reality it was thr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Pht..Pht spat the shredder.  She kept her finger on the trigger spraying the small projectiles over the nearest mindworm and tearing its tentacles from it as it turned to a bloody pu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part of her mind she thought ‘Strange, I don’t sense them attacking me at all, apart from that first tentative pro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her attention to the second.  The remaining two had split up, putting some distance between each other, as though coordinating a joint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 Pht… the shredder gun’s charge empt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oot’, she thought, ‘I should have had it on single burst, not raker mo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grabbed Googlie’s from where he had dropped it when the mindworm’s psi attack started.  She flicked the mode ca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 Pht…Pht… it spat, as she aimed more carefully.  The second mindworm bit the du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was recovering as the weaker third mindworm paused its attack, as though momentarily confused at the loss of its brethren.  ‘Could it know?’ Julia thought.  She turned her attention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Pht…Pht……pht… ph… as the charge dissipated the mindworm d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t was close,” said Googlie, now seemingly recovered.  What do we do if another comes.  Blow our whist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didn’t find his sense of humor funny – besides he’d already cracked that one.  She studied the pistol.  It was a PLU – Personal Laser Unit – fiber coupled diode energy weapon that scientists had adapted to fire small shredder fleschettes instead of the pulsed laser beam.  The pulse energy activated the gas chambers that propelled the darts to their targets.  It could be set for laser use, and doubled as a tool for the aircrew, as it could cut, at high intensity or stun at low intensity.  After they parachuted to safety Julia had followed SOP and set the pistols to fleschett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uncharged it was use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ried to recall her basic training, to see if anything had been suggested there.  She was sure it had – it was only a few weeks ago – but like most trainees they concentrated on the “good stuff” and let the rest flow over her head.  Recharging shredder pistols didn’t qualify as “god stuff”, so she was stymied.  She racked her mem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Googlie wasn’t.  He was busy dismantling the emergency locator beacon – or would have if he had had a knife or a screwdriver.  His method of dismantling it was to bash it repeatedly against a rock until its casing br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ha,” he said, tipping it until a small battery dropped into his hand.  He picked up one of the shredder pistols and flicked a thumbscrew to open a compartment in the butt.  He prised out a similar battery and pocketed it, and inserted the battery from the beacon.  He closed it up, flicked the catch and pressed the trig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 P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round with a smug expression on his face.  “They can’t locate us to the square meter, but they know the general location of where we are, and at least we have a weapon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looked at him.  “Might it have worked with the torch batteries?” she asked swee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looked at her somewhat bemused.  “I don’t think so”, he said.  “No, definitely not.  Not powerful enough.”     He said it convincingly enough that she wanted to believe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tead she raised the other shredder, pointed it at the remnants of a mindworm and pressed the trig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 P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t is”, she said.  “I just replaced it.  And we have a spare as well, from the other torch.  But now no beac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felt stupid and use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lang w:val="en-US"/>
        </w:rPr>
        <w:t>Posted July 13, 1999 02:06</w:t>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just go see, eh?” Bernard wh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ur orders were to report directly to HQ”, replied Captain Ranjit Singh, to his MO, Bernard Gauthier, “and that’s just what we’ll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w come on, man, it’s not out of our way, I could have programmed a route that would take us over and you wouldn’t have known,” butted in “Sunny” Osaka, the Penetrator’s Operations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were flying at an altitude of about 12,000 meters, and had just left Janissary Rock where they had refueled en route from Commanders’ Keep to Sparta Command.  During the refueling break they had read some of the messages on the officers’ vidcom in the mess, and had seen Captain Elyias’ report on the Monolith 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ah, I guess you’re right,” said Ranjit, caving in to the pressure.  “Set a new course and give me the corr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bearings came through, the big Penetrator lazily dipped a wing and turned slightly to the nor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rop to 2,000, we’ll get a better view,” said Sunny.  “We’ve enough fuel to get back up to cruising altitude for the run to HQ, and then s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ngh oblig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Elyias sat watching his men play an impromptu game of poker.  He was amazed at his men’s adaptability.  They could equally well be siting back at base in the mess hall, playing and arguing over whether the deal had been fair, what the ante really was, and occasionally blows would be str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no different here in the dunes.  The same cast, the same bets, the same arguments, hell, probably even the same deck of cards, carried all over Chiron’s surface by these indefatigable troop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ound in the distance intruded into his daydrea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ncoming,” he yelled.  Take c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n scattered to their foxholes and looked south where the sound was coming fr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ust be one of ours, low”, said Rufus.  “Can’t be Lal’s or the Hive’s or the Tits would have scrambled to intercept.”     That was their fond name for Googlie’s all girl crew of Jill Hughes and Sandra Keen, who operated out of Janissary R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n raised their hea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ge fusion penetrator came into view and flew overhead, waggling its wings as it passed over their positions, and carrying on to the Monolith Ring.  They watched with the envy that every trench grunt felt for the flyboys.  Rufus spat on the ground.  “They’re welcome”, he growled.  “I like my two feet on the ground.”     Snarls of agreement came from several others in the squad.  “Are they goin’ to fry the worms, Sir.”     Asked a young trooper of the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unno”, Elyias replied.  “I haven’t heard that the big guys are all that effective against them.  The new Chaos Copters spell death to the worms I’ve been told.  Pity it’s not a squadron of these we’re see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atched the penetrator fly over the monolith ring where the mindworms were congrega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its wing dipped and it commenced a violent turn to port, losing altitude rapidly.  The men watched in fasc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turned 180 degrees and came back towards them.  They watched as the telltale flash of the missile launch indicated a firefox missile coming their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Jesu Christo, he’s firing at us” yelled the young ensign as they all ducked for cover in their recently vacated foxho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Elyias stood his ground.  ‘We’re toast’, he thought.  ‘Foxholes won’t help us.  They carry tactical nukes, and that was one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tched with morbid interest as the missile came nearer, then suddenly it arced upwards and looped back over the monolith ring heading due north towards the northern oc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ig penetrator roared overhead, then stood on its tail and ignited its fusion afterburners, rocketing into the sky.  They watched it until it was a mere speck, then followed its contrail until it faded into the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was that all about?” asked Rufus, emerging for the second time from his foxho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lyias replied “No idea.  Be interesting to read the pilot’s log when we get back to the Roc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y approached the monolith ring Sunny said “We should be seeing the Captain and his platoon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Bernard said “Oui, there they are, one click ahead at one-o’cl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jit Singh picked them out among the sand dunes, and as they passed overhead he waggled his wings in acknowledg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ing was ahead of them.  It seemed to encompass an area of some nine or ten square kilometers, and they could count nine monoliths, stretching proudly to the sky, glinting dully in the afternoon sun with a brownish golden tint.  The wreckage of the PeaceKeeper units could clearly be seen near one of the monoli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jit felt it first.  The murmuring of thousands of angry voices in his head, malevolent, hatred, violent.  He tried to block it out, but he could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mmlinked Bernard.  “You 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you bastard, I’m not.  I want to kill someone”,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s grew louder, angrier, more insist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let’s wake up those grunts.  Who do they think they are, always making fools out of us at base, with their practical jo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jit felt the pressure to turn the plane and fly back to the troops on the ground.  He fought the controls as they continued through the center of the 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s in his head were screaming now, and he had a strong desire to tear off his flying helmet and stuff his fingers into his ears to quiete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nuke the bastards,” said Bernard, sitting in his MO’s seat shaking with anger and r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ngh snap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he said, and stopped fighting the impul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enetrator lurched, and began its turn back to the foxholes of captain Elyias and his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nard armed one of the tactical nuclear missiles.  Singh steered the course straight for the ground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aunch when ready”, snarled Singh, as they crossed the monolith closest to the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aunched” shouted Bernard in triumph as he punched the launch butt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nny came to with a st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y shit, man, what you d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jit looked at the missile accelerating from the penetr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it, shit, shit, was all he could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on Dieu, what have we done”, cried Bern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anwhile Sunny’s fingers were flying over the keyboard on his on-board command conso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alk fast”, he said.  “I need answ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rimary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ne keyed in” said Bern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said Sunny.  “Any range program, or secondary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ood.”     His fingers were still flying.  He hit a ‘transmit’ labeled key and looked up with a grunt of satisfaction.  “Reprogrammed” was all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ssile looped upwards and passed over them on its new-programmed route out to the Northern Ocean where it would spend itself harmles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with all due respect, Sir, let’s get out of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jit Singh stood the penetrator on its tail and engaged the fusion afterburners, and rocketed away from the mysterious monolith ring with its legions of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3, 1999 02:5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Gavin.”  the Gecko sai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alvador.”  Burge replied.  No handshake, no hugs, no embraces.  The two men looked each other in the eyes briefly, then walked away together to the Field Marshal’s quarter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Weird-looking plane you have back there,”  Burge sai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An old needlejet.  It’s stripped down to make it light enough to do VTOL.”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Burge thought for a second.  “Eh?” he comment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Go figure that one out for yourself,”  the Gecko grinned.  “Meanwhile, let’s see how we can get the old coot back to his precious desk.”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y had entered Burge’s tent, and sat down at the map ta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Care for something? Not much in the way of spirits, I’m afrai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Allow me.”  the Gecko said, and dipped into his kit ba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More vodka?”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his time, Scotch.”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Burge grimaced.  “Don’t tell me.  From the Lady’s personal supp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Pure Firth of Skye, Gavin me buddy.  Highland malt to warm the hear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I wouldn’t mind a bit of that, I’ll admi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Catching a change in Burge’s tone of voice, the Gecko looked up.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What’s new, Gavin?” he ask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Burge told him.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old battle friends leaned forward over the map, their expressions grave.  The priceless bottle of whisky stood untouched a little to the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3, 1999 07:3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ndrikus’ image as he appeared suddenly on the top of the ridge was huge.  Muscles rippled, a thin film of sweat made them glisten like a razorbeak’s tailfeather.  Julia Santiago looked up at her savior, and, despite herself, let her jaw drop in awe.  This man was awes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avin’ trouble, lady?” Hendrikus spoke levelly.  Julia pointed weakly to the Hive bunker to the North, and the humdrumming murmur of the mindworm boils right to the East.  Hendrikus’ steadfast gaze followed her outstretched arm, and he smiled cyn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astards.”     he grunted, and raised his Morgan Annihilator chaos riot gun.  Off he went at a steady trot, ducking missiles and laser blasts as if he were in a snowball fight.  A barrage of miniature missiles from the launcher across his back saw off the mindworms, and he never even paused to l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firing the Annihilator, Hendrikus gave the Hive bunker a fair peppering.  Nimbly rolling in under the parapet, Hendrikus unhooked a Morgan Lullaby hand grenade from his belt, lobbed it up into the bunker, and waited two seconds.  Hive screams were muffled by the reassuring blast of the gren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un at his back, Hendrikus ambled back to where he had left Julia Santiago.  She looked up at him, awestruck.  “Oh, Hendrikus...”     she said, her eyes shi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BodyText2"/>
        <w:rPr/>
      </w:pPr>
      <w:r>
        <w:rPr/>
        <w:t>* * * * * DEMO VERSION - GET YOUR COPY OF “MY PRIVATE WAR” NOW FROM YOUR LOCAL MORGAN GAMEPLAY OUTLET - IN SHOPS NOW ! ! ! * * * *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amn.”     Hendrikus grunted, and discarded the holo goggles.  He looked at his ‘puter, and saw a single message from Cartesi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go operational.”     it said sim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ndrikus got up and went into the sho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amn.”     he sai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sz w:val="16"/>
        </w:rPr>
        <w:t>Posted July 14, 1999 01:23</w:t>
      </w:r>
    </w:p>
    <w:p>
      <w:pPr>
        <w:pStyle w:val="Normal"/>
        <w:pBdr>
          <w:top w:val="single" w:sz="12" w:space="1" w:color="000000"/>
        </w:pBdr>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etty Sterling entered the Governor’s boardroom with Otto, and closed the door as Otto walked over to the console, and activated the holo projector, and they then took their seats at the 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eting started on time, with the various Spartan Federation Governors signing in.  The scene being holographically projected was the council chamber at Sparta Command.  Corazón Santiago was present in person there, with Marlo, Command’s Governor, and Alfredo, their Administrator.  Alfredo was chairing the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 first item on the agenda is an update on our current research into Monopole Magnets.  As there is little more to report than last meeting, suffice it to say that our scientist are confident that we can commence the conversion of our formers to build mag tubes in a few weeks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econd agenda item is a roll call of our production status.  I’ll st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Command: *** penetrator needlejet *** almost comple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ch called in 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Facilit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Statu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rvival 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ildren’s crèch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ander’s Keep</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aos copt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 Outpos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rop shock troops</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itia Station</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 – The Dream Twist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t Legion</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usion lab</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nissary Rock</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pply crawl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last Rifle Crag</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terceptor needleje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wk of Chiron</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AA cruis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sassins redoub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ee farm</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enturian Cov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aos copt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nker 11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m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n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mmel’s Citadel</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aos speed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ining Camp</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obe team</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fiance Freehol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m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o’s Waypoin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nsport foil</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t Libert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a colony po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d</w:t>
            </w:r>
          </w:p>
        </w:tc>
      </w:tr>
    </w:tbl>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enamed ex-University Bases were nex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Facilit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Statu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ronholm</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erospace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t Survivalis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m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t Superiorit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 – Cyborg Factor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lls of Disciplin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cycling tanks</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rade Groun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rrison uni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bl>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sea bases repo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Facility</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t>Statu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eet Anchorag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 – Citizens’ Defense Forc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dwa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dmiralty 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a form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ydrorock</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ean supply crawler</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eet Bas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a colony po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star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a Outpos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rrison uni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complete</w:t>
            </w:r>
          </w:p>
        </w:tc>
      </w:tr>
    </w:tbl>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said Alfredo.  “Now our leader would like to address us brief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t down and Corazón Santiago began spea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ellow Spartans, you, the Governors and Administrators of our Bases have a tremendous role to play in the coming months as we gear up yet again for what is looking more and more like a resumption of widespread hostilities with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hairman yang is refusing to return my commlink calls, and even more ominously, so is CEO Mor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does not bode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want each of you to see if there are ways to hurry production of those base facilities that are almost complete or midway to completion, then I must ask you to turn your factories and people to producing military materi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are short in every category.  On the defensive side, ideally I would like every base protected by a Fusion Chaos Interceptor, and have a Chaos Copter on standby for mindworm eradication.  I would also like each base to have at least two strongly armored sentinel garrisons, plus an empath squad, again for Mindworm contr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 the offensive side, we need more armored vehicles and artillery, more Penetrators, offensive copters, more drop shock troop brigades, and we need to be constantly upgrading and refitting our 47th infant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raining Camp is about to commission our third Probe Team to complement our current two.  I would like to see 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nd I have not even mentioned our navy.  Command of Chiron’s oceans is vital to our eventual domination of The Hive, and as they develop their needlejet capability, we will need to ensure that our cruisers and skimships are AAA prote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onus therefore falls on you, the Governors and Administrators, to ensure that our military needs are met, without losing sight of the need to establish the necessary base facilities to encourage population growth, keep our drones occupied and productive and yet continue to stimulate the research needed to keep us ahead of the other fac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a tall order, I know.  But you have come through in the past, and I am confident that together we will prevail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ly the strong survive.  We must be the strongest.  Good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s holo held steady for a moment, then fa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fredo stood up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we know what is expected of us all.  Let’s go forward and deliver on these expect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eting adjo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lo faded and Betty and Otto were looking at the blank table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Fusion Lab.  We’re not too far along that we will be wasting mineral allocations if we change.  What would make most sense militar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Betty replied, “let’s look at this log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re a mining town, so we can produce the necessary minerals for a hi-tech production.  We’re only 40,000 in population, and mostly miners, so we’re probably not fertile ground for drop troops or missile batteries.  Our schools are average, and we have no college or university, no laboratory, and as a result our contribution to the research scientists is low.  We manufacture.  That’s what we are good 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chim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nd without significant expenditure on our landing strip we really aren’t much good for stationing Penetrators here.  An interceptor, maybe, but not P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tty took up the the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it’s a toss up between armor and cop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Otto replied.  “And the scientist who is here supervising the construction of the fusion lab is from Commanders Keep, where they’ve been producing copters for a couple of years now.  We could retain him, and switch production fairly effici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tty made the 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nnounce it tomorrow.  We’ll salvage as much of the Fusion Lab materials as possible, but gear up to produce Chaos Cop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tto nodded his agre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sz w:val="16"/>
        </w:rPr>
        <w:t>Posted July 14, 1999 03:09</w:t>
      </w:r>
    </w:p>
    <w:p>
      <w:pPr>
        <w:pStyle w:val="Normal"/>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he apron at Fort Superiority was almost as crowded as the mess h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ree huge Fusion Penetrators of Dusty Rhodes, Bearcat Brewster and Bert Evans were lined up on one side, and facing them were the two Interceptors of Dexter Patterson and Jill Hughes, and the tactical needlejet of Lisa Mayber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had become quite a tourist attraction for the base’s population.  When they were Lab Three, the third University faction base to be built, they had been renowned for the quality of their scientific research, and had state of the art biology laboratories and fusion labs - and this had been one of the reasons why they had been selected to embark on the Cyborg Factory Secret Project.  However the University had been slow to develop synthetic fossil fuels, and had been beaten in the race to take to the skies by the Spartans.  This had been one of the turning points at the tail end of the Thirty-Year Spartan-University war of 2188-2218.  The rushed prototypes of University needlejets were easily disposed of by the more seasoned Spartan pilots, many of whom still crewed in the SA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ab Three - now Fort Superiority - citizens still remembered the contrails above their Base as the needlejet battles took place, and some had lost loved ones and friends when the inferior University planes were downed by the Spartan a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ncor still ran deep at the Base, but to a research community the march of science as evidenced by these magnificent war machines was a powerful drawing card that brought them rubbernecking to the perimeter of the Aerospace Center to gaze on the giant, coldly efficient and eerily beautiful killing machi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didn’t have to love the crews, though, and some made their feelings felt by crossing the street when aircrew walked past, or by spitting in the dirt behin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but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overnor’s son, A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in l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met the most beautiful woman the night before at the holotheatre - she was one of the Fusion Interceptor pilots.  He still tingled from her touch on his head, the contact his leg had made with hers, the playful kiss on the cheek she had given him and the promise she had made that they would go out together and “do something” without her boring sidekicks hanging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been there alone, sitting in the middle of a row when they had arrived, four women out for a night on the town.  Jill Hughes had led the way, choosing his row with only three vacant seats either side.  She’d come up to him, ruffled his hair, and said huskily “Move over one, darling, or I’ll be sitting on your l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d looked up into the face of the girl he realized he’d always dreamed about.  Green eyed, blonde long hair, and a figure to kill for.  He moved along the row two seats.  Jill moved to sit right next to him, and for two hours she’d flirted unashamedly with Alex as the holo ran.  He couldn’t remember much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d invited him for a java afterwards, and he’d gone with them.  The talk was rather boring, all about the missing pilot, Julia, who seemed to be related to their leader, and their commanding officer, also missing.  Alex hadn’t been following that kefuffle that had occupied his father and some of the military trooping in and out of the Governor’s Residence, but he gathered from the conversation that the girls idolized their CO - but didn’t particularly like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he listened he became more interested, and thought of a way that he could perhaps impress Jill.  They were frustrated that the military was concentrating more on the threat from the Hive forces than in rescuing their CO, and discussed a plan that some of the Penetrator pilots were dreaming up.  This would involve stealing a Rover, equipping it with drop pods or chutes, and flying a Pen over their last known position and dropping the transportation to them.  One Interceptor and one Pen would then be airborne at all times to shepherd the rover back to base with its prized crew.  But where could they get a rover at such short not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 interrupted their convers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get you one,” he said.  They all turned to look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how?” said Tricia, the oldest of the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didn’t know, but I’m the Governor’s son,” Alex said.  “I can get the keys to the vehicle pool and appropriate a rover for the Governor’s use, so it won’t even be stol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wonderful”, Jill had said, leaning closer and kissing him on the chee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made arrangements for Alex to deliver the rover the next day to the Aerospace Cen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it was morning, and as Alex lay in bed, he wondered: ‘Technically it won’t be stealing to appropriate the rover, but it will be stealing the keys.  What in heck have I let myself in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lociryx</w:t>
        <w:tab/>
        <w:tab/>
        <w:tab/>
        <w:tab/>
        <w:tab/>
        <w:tab/>
        <w:tab/>
        <w:tab/>
      </w:r>
      <w:r>
        <w:rPr>
          <w:i/>
          <w:sz w:val="16"/>
        </w:rPr>
        <w:t>Posted July 14, 1999 03:4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he commlink chirped a third time before he realized what i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ame out of his slumber slowly.  Such a deep, much needed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ighed and looked at the cl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e-thirty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ever it was, *whatever* it was, it had better damned well be important.  He was an old man.  Needed his beauty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He said grogg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is I… Master Yosh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got him up with a st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shi, you old has-been… what the hell are you doing? And why call so late.....er.....early....er...whatever the hell i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ll to inform you that your friend, Commander Allardyce, may be in more danger than you reali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s eyes narrowed.  “What do you mean, Yoshi....what did you h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shaandi’s Circle has been mobilized.  One of their number is, even now, making his way toward the crash si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heart nearly froze.  The Circle of Ashaandi was among the most feared and most talented networks of assassins anywhere on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you sure? Was your source reli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of course he already knew the answer to that question.  Yoshi would not have bothered to contact him at all if it had been anything less than ironclad.  They went back a long time.  Longer than anyone realized, and Yoshi owed Gavin his life.  Pulled him out of a burning Rover and, rather than taking him back to base for interrogation, he patched him up as best he could (spent four extra days in the field nursing him back to reasonable health), and then helped him back to his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uld never say for sure why he hadn’t reeled him in for interrogation.  Just didn’t seem like the thing to do.  Yoshi wasn’t a threat to anybody, and chances were good that he didn’t know anything, either.  Not as tight-lipped as Yang’s commanders w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t turned out to be a good investment, too.  Over the years, Yoshi had provided him with invaluable information about the disposition of Yang’s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never meant to cultivate an informant for the Spartans, but that’s exactly what happened, and he now saw Yoshi as being more Spartan than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avin....they are sending San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I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he reports were mistaken.  He vanished for three years, but has returned.  Apparently, better than 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ought back a shi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an oldster,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been with Yang on Landing day, that much was certain.  Everything else about the man was a complete myst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shi looked behind him furtively.  “I must depart, my friend....take good care of yourself, and pray for Commander Allardyce.  He will ne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ransmission ended.  The screen went d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sat, trying to get his breathing regul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unbeliev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ver the years, he had been responsible for dozens, no *hundreds* of terrorist attacks and political assassinations.  And now he was co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ing to Spartan L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ing for his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ay back on his bed and let out a long br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as no one in his command capable of dealing with the likes of Sand.  If he sent the platoon from his Dragon Company out, and if they encountered the assassin, he was almost certainly signing their death warra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t back up and chimed in on Elizabeth.  She looked adorable when she was sleep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ame awake quickly enough though, when she saw who i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what i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need you to get all my other Battalion commanders on the horn right away.  We’ll need the entire 47th together, I think, especially based on the latest reports.  Yang looks to be serious, and I don’t want to go off half cocked.  Or, quarter cocked, as it stands right now.  I want them here, and I want them here triple time.  Make sure they underst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ill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aused for a moment and bit her l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s something else though.  Isn’t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He sighed.  “I don’t do this often, and I’m not happy about doing it now, but get me Santiago.  Wake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lizabeth looked stunned for a moment, and the screen dark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ss than a minute later, the face of Santiago appeared on his viewscreen.  If she had been sleeping, she certainly did not look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trust, Marshal, that you have good reason for contacting me so informally, and at such an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o, Ma’am.”     He said heavily, and he pa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who was not known for her patience, wa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got her attention, and then he told her the rest, then he went to find Geck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4, 1999 04:3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here was no need to further encode the message.  The protection of Channel Zero was unbreakable.  Amazingly, the technology was basically 20th century Earth, and it was still known by its old name - PGP.</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PsychOps Commander From: 1st Wing Comma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elaying all personal files of StJames and Burge on previous contacts with the Ashaandi Circle as requested.  We remain at your disposal for further confer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n’t have to tell you that this is not just a military action by the Circle.  It is deeply personal.  You, Gavin, Googlie and I were all there when we first encountered this butcher, and it was Googlie who finally nailed him down at the Planet Council that time, after you paint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thought he was dead.  He isn’t.  Zak knows what the man must look like after that frying.  But he’s out there, and it’s Googlie he’s af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t’s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b w:val="false"/>
          <w:i/>
          <w:sz w:val="16"/>
        </w:rPr>
        <w:t>Posted July 14, 1999 10: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at with his back propped against the rock, looking at the Chiron Sunsr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still felt a shiver as he mentally pronounced it.  For an old terran, one of the Landers, Sunrise still seemed a more natural term to use, even after over 100 years.  But the two suns were unmistakable this early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was worr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had been gone now for over 17 hours, a complete Chiron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had discussed the advantages/disadvantages of splitting up, but she was adamant that she needed to locate at least one of the ejection seats.  They had split their last ration pack between them before she left, and he’d given her a quick hug and wished her godspeed, and she’d headed for the fungus towards where they’d estimated the seats might have come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mission had been simple.  She was convinced, as she remembered the training manuals, that in addition to a stowed dingy and pup tent, there were also more substantial rations, flares, a small ammunitions cache and additional pistols in the seat base, and they would have survived impact being built into the seat base as they w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till found it difficult to walk.  He was convinced his ankle was broken, but he could hobble in and out of the protecting, concealing fissure in the rock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thought he’d heard voices once or twice during the night, but had lain low, figuring that any Spartan searchers would identify themselves first by using some of the current code words, or else personal information that would be known only to troopers who would have been briefed by Gecko or Burge and that Googlie himself would recogni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so he’d seen high up once or twice the big Penetrators passing over on reconnaissance runs, but he had no means of identifying his position and figured that rushing out (or hobbling out, as the case might be) to a clearing would only serve to pinpoint his position to the Hive troops who he was certain were looking for he and Julia with equal ferv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sat contemplating where Julia might be, and what might have befallen her, he was tinkering with the shredder, trying to make a flare gun out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was not without technical aptitude, and in the early days after the Landing the colonists had to jury-rig numerous gadgets, but he was finding this a particular challe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heard the voices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must be here som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this is the direction the girl was spotted coming fr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I wish we’d been able to capture her.  I wouldn’t have minded doing the interrog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had squirmed over to his concealment cubbyhole, and tried to quieten his pounding heart.  He was sure that they could hear it.  But he inwardly exulted.  Julia was still lo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me too.  My probe tool could do with some u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companion gave a dirty la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min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did we lose her trail?”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she escaped when that mindworm suddenly appeared.  Simmons and Barker had to try and deal with that, and that gave her time to get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oor Barker, I hear he copp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it apparently wasn’t pretty.  It see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s faded into the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heaved a sigh of rel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fro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other voice, calling after the tw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an ominous message that struck terror into Googlie’s he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nd is offering a reward to the unit that finds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couldn’t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his crevasse, Googlie started to put his shredder pistol back together again.  Not that it would be of any use against the renowned Assassin.  He didn’t kid himself that he could outshoot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knew too much to fall into Sand’s clutches.  ‘Better dead than read’ he thought grim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he had time, he was going to use the shredder against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Korn469</w:t>
      </w:r>
      <w:r>
        <w:rPr/>
        <w:tab/>
      </w:r>
      <w:r>
        <w:rPr>
          <w:b w:val="false"/>
          <w:i/>
          <w:sz w:val="16"/>
        </w:rPr>
        <w:t>Posted July 14, 1999 12:5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pBdr>
          <w:bottom w:val="dotted" w:sz="24" w:space="1" w:color="000000"/>
        </w:pBdr>
        <w:tabs>
          <w:tab w:val="clear" w:pos="708"/>
          <w:tab w:val="left" w:pos="567" w:leader="none"/>
          <w:tab w:val="right" w:pos="9072" w:leader="none"/>
        </w:tabs>
        <w:rPr>
          <w:lang w:val="en-US"/>
        </w:rPr>
      </w:pPr>
      <w:r>
        <w:rPr>
          <w:lang w:val="en-US"/>
        </w:rPr>
        <w:t>Southeast of Hive posi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hive troop transport rumbled through the low growing scrub bushes and across a ford in a rather small river.  Following close behind it were four brand new Hive “Werewolf” tanks.  The Werewolf was a deadly machine.  It mounted a main heavy missile launcher array, plasma armor, and then a heavy Gatling laser for anti infantry support.  Sunlight from Alpha Prime was reflecting off their shiny new missile launchers.  The troop transport was having a hard time getting out of the river and into the fungus bloom on the other side of the river.  In fact the transport looked like it was stuck, and troops had began to pour out of the back of the transport to help get the vehicle going.  It was a beautiful sunny day, and Lieutenant Mike Barston (Golf Company, Hive 3rd Armored Cav “Hell’s Horses” Division) wished he was going on a picnic, instead of hunting for mindworms.  That’s why he wasn’t furiously yelling at his men who weren’t having much luck getting their transport moving in the fungus.  He looked up and closed his eyes, letting the sunlight caress his face and he thought back to two weeks ago on a warm sunny day just like this.  Eyes closed as his girlfriend Ivana gently kissed his neck, he loved her and wished he could be wither her.  He wished she was here with him.  He could tell his platoon to go back to base and they’d be all al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n he slowly stopped daydreaming and started coming back to reality.  He wasn’t in Ivana’s arms, instead his platoon, and a rifle platoon from the Hive 12th Infantry Division were looking for mind worms.  Apparently a squad doing recon had ran into some mindworms and they were missing.  Now it was his job to stomp some bugs.  He was getting ready to yell at the troop transport when he was hit and fell over the side of his Werewolf.  The transport had burst into flames and seconds later another rover at the end of the formation exploded.  Out of the fungus rapid firing chaos rounds tore apart the soldier who were now running away from the transport.  Lieutenant Barston’s rover exploded also.  The other two managed to fire a barrage of missals blindly into the fungus before antitank rounds tore them ap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arston was bleeding and badly burnt, his mind was numb.  He knew he was going to die soon and shock of it all terrified him.  It was hard to breathe and it was getting harder all the time.  He could still here sporadic shoo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ana! Ivana, I love you Ivana.”     He had started to cry and everything was getting distorted.  Out of the river infantry from another unit he’d never seen before advanced by him.  One of them put a rifle to his head, and he lay his head on the ground no longer having the strength to hold it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ana” he whispered desperately in the direction of the soldier who was standing over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FC Will Harel looked down up the Hive soldier, (who had butter bars!) and felt pity for this wretched bleeding man.  Harel eased his finger off his rifle and hunched down over the man.  The man grasped his leg and said some but it was too garbled for him to understand most of it.  All Harel could make out was, ‘Tell Ivana I love her’.  The man had gone limp and wasn’t breathing any longer.  Harel respectfully closed the man’s eyes and then advanced on looking for any straggl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eld HQs 469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ir, Tau company just reported they ambushed a Hive patrol.  The report states they destroyed a Hive rover platoon from the 3rd Armored Cav, and a rifle platoon from the 12th Infantry.  The losses for the Hive were complete.  We didn’t lose anyone, Sir.”     Colonel Thomilson smiled at the Lieutenant.  In four attacks over the three days, they had only had one killed and three wounded.  This was very good new indeed.  He returned the salute and went back to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sz w:val="16"/>
        </w:rPr>
        <w:t>Posted July 14, 1999 17:0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bumped into her at the Commiss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sa”, he shouted across the ais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lew into each other’s 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re you doing in Fort Soup?”, she asked him, after they had broken apart for 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e been transferred here”, he said, “now that out training is complete.  We’ve broken into two man teams and been assigned to the border bases where the mindworm activity is high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who’s your buddy”, she asked.  “One of the vets that can pull your butt out of the fire when things get too hot?” She accompanied the verbal dig with a physical dig in the rib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uch”, he grimaced in mock pain.  “No, eat your heart out, it’s none other than our CO Lieutenant Ann Rynn he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m jealous already” Lisa said playfully.  “She’s quite a looker – for a gru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said miles, “It seems that there were two of us – me and Sarah, with quite high Psi powers, so they have paired us with the two weakest, and Ann happened to be one of the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y,” he continued, “I’m at a bit of a loose end for two days as she’ll be on an officers course of some kind.  What’s your schedule look l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briefed him on the events of the past few days, and shared their concern for the fate of the missing CO, and their plans for attempting an unauthorized resc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hipp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ut it wouldn’t be unauthorized if the acting CO was behind it.  It would just be a uncoordinated, solo mission.  Perfectly leg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ll tell you what.  I’m certified for jumps, I’ve two days free, have Brewster second me and I’ll go in with the Rover and chauffeur the old geyser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pondered that.  It made sense.  She hugged him again, tight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xter flew at 3000 meters while Tricia kept an eagle eye out for activity be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himself was flying the bomber, hastily converted as a transport with the makeshift adaptation of the bomb bays to carry car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y neared the map co-ordinates that Dexter had committed to memory, he contacted Brew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click south – that small ridge abutting the large fungus jungle, that’s where the plane wen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brought the bomber in on a slow run, bomb bay doors open, and as they neared the ridge the rover sailed out, the chute deploying perfectly, followed immediately by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s closed, flaps retracted and the big bomber increased speed and climbed out of the danger z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came over the ether to Dex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ng around and make sure Cavenagh’s down safely and in no immediate danger, then return to base.  I’m heading back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oger” was Dexter’s laconic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circled lazily observing the Rover and the trooper float to the ground in a clearing between a light forest and a thick fungus bed that flanked one side.  He watched Miles disassemble the chutes and stow them, then watched him board the rover and drive it to the shade of some nearby trees.  He waggled his wings on a flyover and returned to bas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his hiding place Googlie observed the events unfold.  He of course recognized the Interceptor and the Penetrator as being Dexter’s and Brewster’s respectively.  He saw the rover drop, then the trooper.  They landed about two clicks from his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mmmmm’, he thought.  ‘Gecko must really be preoccupied if Bearcat has to organize his own rescue 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uled himself out of the crevasse to look for the rover and its occupant, taking care to keep his profile low and remain as hidden as possib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lay in the fungus watching the rover and the trooper parachute to the ground at the edge of the fungus, then move over to the line of trees.  She was about a click removed, and lying absolutely st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lay bunched up beside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focused on projecting, as well as she was able, an image of a friend, to the mindworm, trying to mentally telepath ally, friend, companion to the mindless mass.  ‘But was it mindless’, she wondered.  She was aware of an aura that surrounded it, and of pinpricks of probing at the edges of her consciousness, as if the creature recognized the signals she was trying so desperately hard to proj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wondered at this.  After the episode of the three mindworms that had attacked earlier, she was still perplexed why they had not pressed any attack on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this one had ‘adopt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few hundred meters away the clumsy thrashings of the Hive troopers could be heard as they searched the fungus step by step.  They were getting closer.  They were using flamers to burn off the fungus to expose the underlying roots, then burning them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too had seen the Rover and the operative parachute down, and Julia had heard them as they communicated with their main forces to report the position of the dr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drew nearer she sensed a difference in the mindworm’s attitude as it perceived this additional thr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mediately Julia’s mind was full of a thousand angry buzzes and she was swept along for the ride as her mind filled with hatred and thoughts of vengeance at the rape of Planet by these hum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ensed the mindworm poising to strike as the Hive troopers came within almost touching distance.  She now knew that there were four of them, against her and one mindworm, and knew that the odds were not good.  But to stay here was suicide.  Best to make full use of the sacrifice that her newfound friend was unwittingly going to make.  It experienced only one simple emotion.  ‘Threat.  Destroy threat’.  Its primitive cognitive ability could not quantify the nature of the threat or the likelihood of its attempts succee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mindworm sprang, taking the troopers by surprise, Julia rose out of the fungus, and with a Pht…..Pht…she downed one of the troopers with her shredder pist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eping low, she sprinted for the tree line where the Rover was parked.  The operative was fixing some sort of missile gun to the mounting brackets on the h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y,” she yelled.  “Hey, start her up.  We need to get mo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looked up in surprise.  He saw the pilot running towards him at full tilt, pursued in the distance by one of the Hive troopers.  Back in the fungal patch he saw two troopers wrestling with a mindworm, one with it wrapped round his head and shoulders, the other hesitantly trying to flame tendrils without harming his bud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stily threw his tools into the rover and ran round to the driver’s door just as the missile struck the tree nearby, narrowly missing the rover.  The percussion wave hit him, sending him tumbling head over heels until he hit his head against the side of the rover, knocking him unconsc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tared aghast as she frantically changed direction away from the Rover and the advancing missile battalion, and ran for the cover of the tr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4, 1999 18:0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sten up, corporal.  I wouldn’t care if Miles bloody Cavenagh were on R&amp;R on bloody Nessus Maui beach, I’m trying to reach him.  I appreciate things are hectic over there, but we’re trying to come up with a setup to get Googlie Allardyce back in one piece, and your mr Cavenagh’s name keeps popping up as a very nice addition to the rescue team indeed.  Now before the desk hawks over in Command get their way and Googlie gets fried by OUR side just to keep the other guys from getting to him, why don’t you get onto your CO and get her to reel him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1st Wing XO and the Psi Corps XO looked at each other, and spent a couple of moments wordlessly conveying mutual dislike.  Professionality, however, took over, and the Psi Corps XO briefly informed his counterpart that he would contact Ann Rynn.  “Thank you.”     came the reply from Hawk of Chiron, and it sounded sinc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XO checked his list, as if to make sure.  What were these people thinking o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Burge to set up a diver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arcat Brewster to set up a diver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ejay Lockhart to set up a diversion, I mean, Jeez!</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and this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 St James, right, to set up a diver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ere they doing? Staging a sideshow for that bast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n the end, in waltzes Miles Cavenagh in the Cyborg’s chopper and pulls out Allardyce and the Santiago niece, meanwhile killing as much of the Circle of Ashaandi as he can man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ust be some bl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ally, a spot that wasn’t filled in yet.  The XO mused, but couldn’t come up with anything.  Maybe a sp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st to find Cavena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i/>
          <w:sz w:val="16"/>
        </w:rPr>
        <w:t>Posted July 14, 1999 18:2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wler McMillan let her gaze take in North Fleet.  One missile cruiser, one.  One impact foil, one.  One upgraded Unity foil, one.  The Star of the North, the Glory of K’el, and the Lycurgus, respec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else was on loan with South Fl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Up north, the Spartan fleet trawled for Unity pods and Isles of the Deep.  The Lycurgus had in fact obtained two Unity rovers, one Unity chopper, and three Unity foils.  It had hauled in two of the weird alien artifacts, various materials pods for the northern bases, and 450 clean, cool energy credits, which was well in excess of what a base like, say, Hawk of Chiron would produce in a century.  Add to that the planet pearls collected by the Star, the Glory, and their colleagues now lost at sea, and you could say North Fleet had done its bit.  Still did its bit.  All that mattered was sending your gunboats out with your foils.  That was how you popped po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cMillan cut off the familiar train of thought.  Stuck in a rut.  Not for the first time, she looked closely at the Lycurgus, to see if everything was still all right.  But nothing showed on the out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leet trudged on under the stark, bright northern sky, on its way to rendezvous with South Fleet and hand over the bizarre cargo of the Lycur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sz w:val="16"/>
        </w:rPr>
        <w:t>Posted July 14, 1999 20:3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si Corps XO glumly called back to the 1st Wing X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ad news I’m afraid.  I contacted Lieutenant Rynn and she says she approved a special operation status for Cavenagh earlier this morning, at the request of acting SAC Chief of Staff Brew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do you mean ‘special op’ and what’s it got to do with the Air Force?” stormed the XO.  I’ve been told that this dude is crucial to getting Googlie and the Santiago girl out.  Where the heck is 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si Ops XO knew this was going to be dynami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Pens dropped him and a rover within a couple of clicks of their stranded crewmates.  Seems he is just going to drive them out right through the Hive lines”, he said, and waited for the predictable explosion of profanity from the other 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not disappoi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1st Wing’s XO finished his litany of every cuss word he knew, and ended “Well, it’s SNAFU in bloody capital letters.  Now we have an amateur Sir Galahad to rescue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d better alert the higher ups.  This is getting out of control.  Why don’t we just pull back and let the Hive have that idiot Googlie” and severed the conn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not’, thought the Psi Ops XO gloom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b w:val="false"/>
          <w:i/>
          <w:sz w:val="16"/>
        </w:rPr>
        <w:t>Posted July 14, 1999 21:52</w:t>
      </w:r>
    </w:p>
    <w:p>
      <w:pPr>
        <w:pStyle w:val="Heading1"/>
        <w:rPr>
          <w:b w:val="false"/>
          <w:b w:val="false"/>
        </w:rPr>
      </w:pPr>
      <w:r>
        <w:rPr>
          <w:b w:val="false"/>
        </w:rPr>
      </w:r>
    </w:p>
    <w:p>
      <w:pPr>
        <w:pStyle w:val="Normal"/>
        <w:pBdr>
          <w:top w:val="single" w:sz="12" w:space="1" w:color="000000"/>
        </w:pBdr>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ame to and heard the voices as he was picking the dirt and grass from his n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d the girl go I was sure that I saw her go into the trees but I can’t seem to see her how I wish I could she’s a right good-looking piece of tail I wouldn’t mind getting a piece of that oh heck Bert’s going to go in there after her I guess I’d better wait out here with this stiff sweet Chiron where’d this headache come fr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les realized that he was not hearing voices at all.  He knew what the trooper was thinking.  The thoughts were jumbled and continuous, and he had trouble at first recognizing the coherent pattern, but as he lay there and concentrated in firing his neural implant to accelerate his empathy, he felt around with his mind and thought of his captor – Alvin was his name, it came to him automatically - being very tired.  He rummaged through Alvin’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d I’m tired all this running round and the constant being on guard for the possibility of battle and these freaking mindworms what a shame they got Barker what a great buddy he was boy he’d get his fill with that girl there wasn’t one in Workers Nest that he hadn’t laid I don’t know how he wasn’t picked up by the thought police god I’m tired I think I’ll just sit here by this rover I see that this idiot is still out cold that missile blast must have really concuss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vin propped the laser assault rifle against the Rover and sat down with his back against a tree tru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p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uld penetrate Alvin’s mind, read his jumbled thought streams, and implant a power of suggestion into his susceptible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over to the trees to where the other trooper was moving, and felt/sensed snatches of his thoughts, wavering with the distance.  He strengthened his neural empath facility, concentrating on range and direction.  He achieved a little more clarity, but still disjoi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w:t>
      </w:r>
      <w:r>
        <w:rPr/>
        <w:t>must get…..no mindworms to worry… forests…..I catch you and feel you squirming… see how you… these branches… tracks… buzz in my head… getting dark in here… maybe wait… reinforcements…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he was aware of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hi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in h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renity, patience, waiting, slight fear, Googlie,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ushed his consciousness out, maxing the signal as he triggered all the accelerators programmed into his synapses, willing her to understand his thou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iend, come to rescue, heavily armed, have transport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his mind the thoughts fo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ght.  Some rescue.  Get fired on and knocked unconscious before you are even fully operational.  Fat lot of good your heavily armed status did you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ve got matters under control”, he projected.  My guard is in a sleep trance now that I’ve induced, and I’m directing the other back to do the same, if I can.  Can you get into their minds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elt the negative thought.  Then she projected to him, “you are easy, you project so strongly.  Almost as strong as the mindworm I befriended that saved my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tta break’, he empat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was arriving, looking puzzled at his friend leaning back against the tree trunk, looking glassy ey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reached out with his mind, forgetting that he was at maximum psi force from his ‘conversation’ with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collapsed to the ground clutching his head and Miles recoiled from the sheer power of the psychic pain he was experiencing through Bert’s mind.  He dampened his own strength somewhat, and rose up and took Alvin’s rifle from against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was engaging a trance sequence within Bert’s mind with one part of his consciousness, another part was signaling Julia to come over to the vehic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slumped to the ground beside Al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les had no idea how long the trance effects would last, whether they were time controlled or proximity controlled.  He didn’t want to wait to fin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emerged from the trees, and as Miles looked at her, all thoughts he might have had of Lisa disappeared.  He was looking into the face and the eyes of a soul mate.  He was looking into her mind, and she into his.  She smiled, and his heart mel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poke, and he thought he was in heaven to hear that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i”, she said, I’m Julia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f course”, he replied stupidly, and I’m Miles Cavena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she said, you don’t need to tell me, nor I you.  But it’s better talking.  I’m not so good playing in the mind as you are.  My only experience to date is with a wild mindworm, and he was pretty primi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get out of here”, he said, picking up the other assault rif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climber aboard the Rover, and he said “Which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 ridge over there”, she said, pointing to the rocky escarpment where she had left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covered the ground in a few minutes with the rover, and as they approached the crevasse Julia jumped out and ran up to the fissure where Googlie was hi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nowhere to be f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Googlie</w:t>
      </w:r>
      <w:r>
        <w:rPr/>
        <w:tab/>
      </w:r>
      <w:r>
        <w:rPr>
          <w:rStyle w:val="Edited"/>
          <w:b/>
        </w:rPr>
        <w:t>Posted July 15, 1999 12:38</w:t>
      </w:r>
    </w:p>
    <w:p>
      <w:pPr>
        <w:pStyle w:val="Normal"/>
        <w:tabs>
          <w:tab w:val="clear" w:pos="708"/>
          <w:tab w:val="left" w:pos="567" w:leader="none"/>
          <w:tab w:val="right" w:pos="9072" w:leader="none"/>
        </w:tabs>
        <w:rPr>
          <w:rStyle w:val="Edited"/>
          <w:rFonts w:ascii="Comic Sans MS" w:hAnsi="Comic Sans MS" w:cs="Comic Sans MS"/>
          <w:b/>
          <w:b/>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looked at Miles, nonplu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ridiculous”, she said.  “He can’t have gone far.  He’s got a broken fo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scoured around the barren rock looking for clues as to any kind of scuffle, but could see none.  Neither could they make out any footprints, even where they had just walked.  It was useless.  Googlie had just simply dis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long were you away from him,” Mile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bout a day”, Julia replied “He can’t have gone f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split up,” said miles.  “You go east and I’ll head west.  Go a max of two clicks, or two hours, whichever comes first, and let’s meet back here no later than four hours from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uldn’t it be faster to use the rover?” Julia asked, “And isn’t there strength in numb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aid Miles.  “The rover will just draw attention to ourselves.  Well be better off on foot.  And we’ll cover twice the ground if we separate.  I mean, what can happen to us.  We’re not going to blindly stumble into any Hive troops, and we’ve got great assault rifles plus our shredder pistols, so we’ll manage to fend off the odd mind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pushed the rover under the overhanging rock out of the way, and spread some fungal stalks to partially hide it from a casual gl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eparated, and within minutes had lost sight of each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was surprised that she couldn’t stay in mental touch with Miles.  All she was receiving were mild personality wisps, with no coherency.  She shrugged, and went on her way.  “Probably not projecting,” s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les was a little more concerned, but not unduly.  He searched telepathically for her mind, using his enhancements to the max, but could pick up only a faint trace on the edge of his consciousness.  He too shrugged.  “Probably getting herself in tune with the mindworms, and they’re blocking me” was his thought as he continued his search for clues of Googlie’s whereabou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15, 1999 02:0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2nd Armor Division ‘Rolling Thunder’, Spartan Faction, Rover 21 ‘Lightning’</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pleasant voice said, “Incoming message, encrypted.  Enable decoding algorith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hurried into the comm console and puts on her VR interlace goggles and gloves, “Mary Belfontaine, ID Gamma-56239.  Enable and decode.  Feed to VR.  Ready retinal s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ven minutes later, Mary pulled off the goggles and gloves and went forward to the cockpit of the rover.  Very strange orders, considering recent hostilities with the Hive, she thought as she approached Markus.  Markus was just completing a navigation system check, and Mary waited until he was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just got our new orders,” Mary teased.  She eased herself into the co-pilot’s s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just noticed she was there, “What?” He look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said, we just got our new orders.  I know what they are,” Mary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that’s interesting,” Markus replied, feigning disinte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you want to know where to pilot our rover, you’ll have to ask me what our orders are,” Mary s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I have to?” Markus asked.  A look of expectant distaste crossed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Mary s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Omnipotent Mary, Please Grace This Worthless One With Your Wisdom,” Markus said in monot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Mary promp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r Beauty Outshines The Suns, You Are The Godlike One Around Whom My Life Revolves,” Markus fi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Very good, you have proved yourself minimally worthy.  Our orders are very exciting, and we’ve never done this before.  I’m sure you’ll be thrilled! We’re going…” Mary st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rmhunting,” Markus finished in a disgusted voice, “I hate Wormhunt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ver lurched violently, throwing all five occupants against their retraining harnesses.  Something crashed in the sleep cub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d tight!” Markus yelled belate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ven I could do better than that,” Marciel chi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rong.  You would have killed us.  Watch and learn, my young apprentice,” Markus returned.  Markus turned sharply to the right, and the left wheels dug into the fungus.  A sheet of pink fungus debris poured over the plexglass windshield, clattering and creating a strange washing sound as it passed over them like a wave.  Suddenly the rover broke though the growth into the open.  Sunlight filled the cab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did you know?” Louis asked, “I thought we’d never get out the fungjun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the same way you can target our chaos turret better than the comp-assist.  Instinct, I guess,” Markus responded.  “Cap, where do we go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over slowed and then stopped.  Each of the occupants carefully removed their 5-point harnesses and massaged their bruised arms, legs, and tors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rst, a little food and rest.  We’ve been fighting the fungus for over 10 hours.  Marciel and Lou, you first.  The rest of us need to do maintenance and system checks to see if anything requires repair.  Mary and I will go topside and inspect the hull.  Markus, contact the other 5 rovers in our squad to check their status.  They may have kicked up a mindworm and may need some emergency assistance.  Also, check to see if you find a pod beacon that may have come into view,” Captain Rao Kosarau ordered.  Rao stood, his solid and wiry form confidently maneuvering in the cramped space.  His fit form belied his age.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est of the crew purposefully either retreated to the sleep cubby and hab area or to their assignment.  Rao and Mary donned their breathmasks and datapads and cycled the airlock.  Markus did a quick syscheck and then called up the transponders of Rovers 4, 6, 19, 22, and 24.  A quick ‘ping’ indicated that all were still functioning.  He sent a query to each for a status check, which could be returned at their leisure.  Rovers 6, 19, and 24 had a query for their rover ‘Lightning’ in the comm buffer.  He sent a quick update to each.  Markus pulled on the VR goggles and gloves and activated the flycam and sensors, then sat back to scan their surroun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as he suspected, Markus found they were in a major patch of xenofungus.  Because of it’s size it was partially unexplored, since Sparta Command only sent their experienced crews into such patches, and then only in groups.  It was too easy to have a single rover be overwhelmed.  Exploring, of course, wasn’t the sole purpose.  Sparta Command never did anything without an explicit purpose.  They were charged with finding the now rare Unity Pods.  Also, they were to flush out and exterminate as many worms as possible.  This provided planet pearls, valuable energy to Spartan society, which was up to 30% of their total on a good year.  Heaven knows they could use it now, with hostilities with the Hive rising fast.  It also was a useful training ground when their hostilities were at a lu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thought, privately, that their efforts could be better directed in obliterating the sick and deluded followers of Chairman Mayhem, as the crew affectionately knew him.  Well, we have our orders, Markus conclu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ho! What’s that?” Markus exclaimed to himself.  He had found a weak EM signature to their northwest.  He directed his flycam to the area, his excitement growing.  When he got within two clicks he activated a comm channel to Captain Rao, “Capt’n, we got o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a 12-hour cycle of rest and repair, Rao ordered that they inform the other five rovers in their squad and HQ that they had were going to investigate the pod.  It was about five clicks away, and would take most of a day to get there due to the rough terrain.  Two rovers, number 6 ‘Blue Death’ and 19 ‘Knife Strike’, responded that they were close enough to sup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day later they had plowed their way toward the EM anomaly, and it was confirmed as a Unity Pod.  The tension level was high, since opening a Unity Pod was always danger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Lou to the chaos turret.  Mary to the engineering and comm console.  Markus get ready for a quick pickup, just in case.  Marciel and I will tag the pod.  I’ve taken five of these, and they are a piece of cake,” Rao reassur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out a word the crew sped off for their tasks.  Markus went through some redundant checks, just in case, but watched the pod team advance toward the pod.  The pod had been here for well over a hundred years and looked a little worse for wear.  From his vantagepoint 6 meters above the ground in the rover cockpit he could see at least two breaches in the exposed pod hull.  Who knows what the underside of the pod, which had impacted Planet, looked like.  They are relics of the past, but valuable rel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ciel suddenly disappeared from view, and there was a cry over the intercom.  Rao stated, “Got it, Marciel fell into a small crevice in the fungus.  He is just startled.  I will recommend more fungus terrain training for our young recruits.  You OK, Marci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h, a little embarrassed.  Colonel Santiago wouldn’t be pleased.  I’ll do better,” Marciel shamefully admitted.  Like most Spartans, he worshiped The Colonel as the epitome of valor and 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olonel would be as likely to shoot you or break you arm as to train or help you.  Not exactly a nurturing environment, Markus thought wryly to himself.  Even so, Spartan society was much better than the alternative, the Hive.  Markus shuddered briefly at the thought.  At least if you were a good and loyal soldier you could do, or believe, as you liked.  Engineers, like Mary, didn’t really fit, but were tolerated since they were useful.  Pilots were considered warriors-in-the-making, and Markus wasn’t sure he liked that.  Hardened and multitalented warriors like Rao were universally adm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od team had reached the pod.  Marciel activated the laser torch, since the access hatch was buried underneath the fungus.  As he approached the pod a hum started on the intercom.  Marciel and Rao paused and looked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y, what is that?” Marciel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be a little feedback, I’ll check into it,” Mary replied.  She ran a diagnostic.  Hmmm, nothing wrong here, s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meantime Captain Rao ordered Marciel to start cutting an entryway.  “This is cutting pretty easy, sir.  I should be through in about 5 minutes,” Marciel upd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ortly, the ablated metal hull where Marciel had cut the entryway fell inward with a clang.  It was pitch dark inside the Unity Pod.  Captain Rao and Marciel turned on their area lighting, and then drew their sidearms.  Rao lead the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rogress in the pod was slow since the decks were inclined at 20 degrees.  They attached pinions to the walls and strung monorope to secure their descent.  Rao reported with a running commentary as they explored the pod.  The pods are of standard design, so they knew generally what to exp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functioning interior lights.  No surprise.  Attaching pinions in the plassteel walls in approximately 3-meter increments as we proceed.  Mild debris throughout, must of hit hard with minimal atmospheric breaking.  We are on deck six, near the top.  Lower decks should contain supplies or materials.  Nothing of interest here.  Not secure, not appropriate for habitation.  Proceeding up to levels 7 and 8, in the command are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fts not functioning, as expected.  Taking manways.  Iris valves jammed, will have to cut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rough to Level 7.  Now clear why valve jammed.  Levels 7 and 8 have almost completely disintegrated.  Choked with debris and some xenofungus.  There is some terran ivy, too, which is surprising.  Proceeding to cargo leve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nd cranks on iris valves are working fine.  Shining area lighting into cargo bay.  Stand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il Santiago! There is a wealth of crated machinery.  And a temp-fusion supply! We haven’t seen one of those the Landing! It will provide several years worth of energy! Call HQ at once to advise and arrange for cargo eva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pontaneous cheers broke out from Markus and Mary.  Even the normally dour Lou in the chaos turret let out a whoop.  Mary immediately sent a squirt to HQ of the last half-hour of comm info, plus some of the vid of the cargo room.  When she turned around Markus was standing there with a huge grin on his face.  Before she knew it she was in his arms and was kissing him.  They both stopped, feeling embarrassed but still smi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mm from the intercom increa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background a red light blinked impatiently.  Mary noticed it and motioned to Markus, who rushed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nsors had detected movement.  In the fungus 200 meters southeast of the rover something began moving.  Then fungus on the far side of the pod.  Then south of the rover.  That could only mean one 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indworms on multiple vectors! Fall back to the rover! I’m advancing toward you position now!” Markus shouted as he pushed the rover into emergency advance.  The rover jerked forward.  Rao and Marciel acknowledged and were rushing back to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ou, look sharp! Target and att….”     Markus st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over reverberated with the rhythmic fire of Lou’s chaos turret: #TuTHOCK#TuTHOCK# .  Lou was ‘looking sharp’, as usu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activated the comm system, “Rover 21 ‘Lightning’ to all available units! At least three mindworm boils on attack vectors! Request immediate assistance! Request scramble of close air support Aardvark 1 and 2! Repeat, require immediate ass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mming reached insistent levels.  It was now clear it wasn’t coming from the intercom.  Flashes of colors started to coalesce in front of the team’s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ou called Mark and Mary, “I, I think I got one, but I’m having trouble seeing, engaging computer ass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looked strained.  A rivulet of blood ran down from her left nostril.  “I’ll go and check on him,” she volunte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stopped the rover as near the entrance to the pod as he dared.  “Come on Rao, Marciel, come on…” Markus prompted.  He scanned the horizon, and a devastated area appeared to the southeast with a pulpy grey mass in the center.  That was a very dead mindworm.  The mindworm boil by the pod was almost formed, and the one to south was morphing across the fungus toward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noticed the chaos gun wasn’t firing.  They were in serious trou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 that point Rao fell through the fresh opening in the pod.  He was carrying Marciel, who had blood all over his face and torso.  Mark ran to the weapons locker, grabbed a flame gun, and cycled the airlock for Rao just as he got to the rover.  Marciel was unceremoniously thrown through the lock, bounced off the bulkhead, and Rao bound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lose! Close! Why isn’t that damned chaos gun firing?!! Out of my way!” Rao demanded, as he rushed past.  Mark closed the airlock, but kept his flame gun.  Rao dashed to the chaos turr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oom tilted for Markus, and he stumbled to the comm center.  He grabbed the comm chair.  The flamegun dropped to the ground.  Colors flashed.  What was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Pet the mindworm Markie! He won’t hurt you.  See how soft he is…&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no, Mom, I wanna go with you…&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but, why…&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help…&g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om was filled with smoke.  Acrid sm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hurt.  There was movement through the smoke.  Small pale worms reached toward him.  Markus eyes widened, and he tried feebly to crawl away.  He immediately collap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OK, Markus, I’m here to help you,” the worms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Who?” Markus croaked.  The worms resolved themselves into fingers, then a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OK, you’re OK,” the voic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rms?!!!” Markus shouted.  He squinted his eyes and focused on a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ardvark 2 and Blue Death got here in time.  They toasted the other mindworms just as they were getting through.  Massive electrical overload from the auto defense systems.  Also collateral fire from Blue Death and Aardvark 2.  Thank Rao, he never lost his head.  The man is indestructible! Now, stay still while I examine you,” his benefactor insi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ne,” Markus said.  He slumped to the floor again.  The smoke was slowly clearing and there was more movement.  He turned his head and saw Mary appear as an apparition through the haze.  She was a mess, with gauze along her left arm and partially removed blood along her ears, eyes, and nose.  Markus smiled weakly.  Mary looked worr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ad to toe, head to toe, now hold still!” the medic demanded.  She was taking off all his clothing to make sure there were no surprises.  Mindworms had been known to hide, and attach hours later.  No use taking chances.  Soon he was naked.  He was embarrassed, but he stopped squir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clean.  Everything is there.  You’re fine, just need some R&amp;R.  Wait, what’s that? Oh, just a tattoo.  Very strange, is that ivy? What are the red blotches?” the medic inquired.  Mary moved over and said quickly and curtly, “Yes, that’s right, it’s iv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an you clean him up a little? Thanks.  I’ve got to go and help Trav with Marciel, he got it bad,” medic Luong stated as she hurried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y nodded, and quickly covered Markus with an emergency blanket.  She specifically tucked the edge of the blanket around his tattoo of interlocking rose vines and red roses that encircled his upper right arm.  Mary whispered into Markus’ ear, “Your secret is safe with me.”     She kissed him once on the fore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was sound a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15, 1999 02:2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o he’s in there already,”  the Gecko said over the commlink.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Yes,”  the XO replied.  “Saves us a tricky chopper rid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Excuse me, si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Never mind, XO.  I guess it’s done.  We have to move now.  What’s the progress on the diversion fron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No replies, sir.  No real ones, anywa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I see.  I may have been too optimistic about our rapid deployment capabilities, the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he Cyborg is in Fort Soup waiting, si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All revved up and no place to go.  We are a division of ninety people, XO, thirty triage medics and twenty mechanics included.  We move when we want to because we’ve no one to wait fo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Yes, si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We will have to improvise, XO.  I’m going in, in the needlejet.  Get back on the blower to the others and keep impressing on them that we have to make this BIG.  If there’s one thing our man Sand doesn’t like, it’s the big and the open.  We have to go in lights ablaze, all colors flying.  We need all the exposure we can get, and it must be clear that it’s him we’re afte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i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Yes, XO?”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I can get onto my contact at Morgan News, if you lik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 Gecko snorted on the other end of the line.  “I like, XO.  I like very much.  Do that, and tell the Cyborg to head out to South Fleet to take delivery of a special something.  It may be too late, or it could still work.”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orry, sir?” the XO asked matter-of-fact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Never mind, XO.  Geck ou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last, the XO thought.  Cl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unched in the connection code for the Cybor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15, 1999 04:0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you really think Morgan News will do a stretch on the Circ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ila Cartesius sat facing the XO over drinks in a small café in the rec comm.  Not the CO’s precious vodka, whisky, tequila or whatnot, but a bottle of Old Spartan and two shot glasses.  Local poison - could send a mindworm screaming for its mummy at two hundred paces.  Or so the advert would have it.  It didn’t taste too great, but it was the only thing going that didn’t have “Morgan” stamped all over it, and that made up for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ah, why not.  Nobody likes a spook.  Morgan and Yang may be allies, but bosom buddies they aren’t.  Morgan is at Police State now, but there’s talk he wants to switch to Democracy.  That could disrupt relationships.  And believe me, there’s no way Yang hasn’t been using the Circle in Morganite territory, too.  Just a couple too many scientists wandering into back alleys to get done in, for my taste.”     “Wouldn’t they run too great a risk of getting caught?” The XO frowned.  “Yeah, that’s true.  You have a point.  But I reckon the Circle could do it.  They must all be Elites.”     “Do we have a Circle, XO?” He looked at her.  “Wouldn’t know.  Guess so.  May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around at the gathering around them, both feeling a little bit uncomfortable all of a sudden.  As they saw a small group of people in civilian outfits heading for their table, they looked at each other in al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1st Wing XO?” one of them asked, having stopped by the ta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Yes,”  the XO said, and Sheila felt a little ping of relief.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 xml:space="preserve">We are a delegation from the election committee for the new governor of Hawk of Chiron bas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Yes?” the XO asked, his voice pinging a little bit of relief as well.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We are here to put to you, unofficially, whether you would appreciate being considered for the post of governor of Hawk of Chir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Excuse m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 woman looked at him with an expression of, well, you heard me, didn’t you?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I...  I’d have to check with my CO.  I’m not sur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ll take that as a yes.  And don’t worry about your CO - he was the one to suggest you in the first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Korn469</w:t>
        <w:tab/>
        <w:tab/>
        <w:tab/>
        <w:tab/>
        <w:tab/>
        <w:tab/>
        <w:tab/>
        <w:tab/>
      </w:r>
      <w:r>
        <w:rPr>
          <w:rStyle w:val="Edited"/>
        </w:rPr>
        <w:t>Posted July 15, 1999 05:3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uth of the Great Fungal Wall, Near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orch them.”  Those two words were all it took to turn prime agricultural land into a wasteland.  After receiving the word to create an adequate diversion, the 469th broke out of the fungus and started down Highway 1A, the brand new stretch of road that ran through the middle of the Great Fungal Wall.  Demolishing the light opposition they encountered the 469th made excellent time rapidly advancing to the final stop before supplies actually got to the troops,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or a single second the 469th broke radio silence, sending out a microburst on the commlink.  Seconds after General Lockhart gave the order, all nine widely scattered companies began the process of demolishing the second of three large agricultural collectives supporting the population at Plex Anthill.  A warehouse containing a massive surplus of staple foods already lit up the sky.  It was the kind of waste only seen in war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Lockhart himself lit up a torch and threw it through a window of a residential structure.  Soldiers were stacking bags filled with fertilizer in each of the fields.  Another team was going behind them and pouring synthaline on each of the stacks.  As soon as the teams reached a safe distance, incendiary rounds tore into the bags igniting the explosive mix.  The unstable fertilize exploded in the intense heat and left a nice little crater in the middle of the flaming field.  This went on for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quads would go by and set each residential structure they came to on-fire.  If it was too large for torches, they called a demolition squad in.  The squad would rig the house with the fertilizer/synthaline mix and then destroy the structure.  Besides the fields of foodstuffs were fields of equally valuable solar panels.  Troops were placing charges at precise locations and rendering them useless.  A large dark black cloud of acrid smoke began to rise from the burning landscape.  The sky had visibly darkened, and as far as the eye could see, useful crops were burning, storage sites were leveled, and houses were burning.  Lockhart’s eyes became dreamy and he focused on the mem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tside of Nadezjda-Hope many years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just been promoted to Captain and was in the 3rd Armored Division, they were deep inside of enemy territory and his company had just been cut off from the rest of the division.  A sunspot restricted communications to line of sight laser links.  Not being able to face the enemy directly, they left a swath of destruction in their wake.  Nothing was left untouched.  Farms were burnt solar collectors were smashed and roads were blown up.  The land was completely useless when they left.  Also littering the land was blood from university workers who had been unable to hide.  Captain Lockhart had wanted the destruction of the land to be complete.  Thomilson had been a Lieutenant back then in Lockhart’s company.  Even under great stress his performance had been nothing less than exempl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going around in two man teams burning down the last residential structures at this farm and a young boy (probably preteens) ran out from one of the burning houses with his father.  Captain Lockhart saw this man and squeezed off a three round burst that caught the man squarely in the chest.  He fell and was dead before he hit the ground.  They turned and begin to walk away when they heard the boy yelling at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rning around, they heard the boy shout, “I HATE YOU!” A rock hit Lockhart in the forehead and he fell down dazed but before he fell his fingered constricted on the trigger.  Thomilson saw Lockhart and the boy hit the ground at virtually the same instance.  When he got up, he shook off the shock and felt of the large bump forming on his forehead.  Then he looked up and saw a small body slumped over the larger one.  He didn’t gaze at it very long.  However, he gazed at it long enough to never forget the burning house with the farther and son laying in front of it.  That moment was like taking a snapshot.  Until recently that image had kept him up every night, now he could sleep quite easily by just thing f the number 9, yet the image was still in his drea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ter after they linked up with their unit, his platoon had earned a reputation for itself.  Their exploits of completely destroying the terrain and attracting the attention of a much larger enemy force became part of the myth of the 3rd armored division.  Lockhart’s fellow officers gave him the playful nickname lo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rly that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tting in the glow of a still smoldering building the command staff of the 469th was holding a staff meeting.  The landscape was an eerie nightmare kingdom, with the charred skeletons of gutted building protruding into the night sky.  And light from various fires was reflected off of the acrid cloud of smoke that still hung over the ruined farml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hat’s the final count?” Lockhart asked matter-of-fac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destroyed enough food to feed fifteen thousand people for a year.  The solar collectors we destroyed powered the children’s crèche system at the Anthill, now they’ll have to redirect their power supply in order to keep it running.  Around twenty of our men received minor injuries in skirmishes with the farmers, nothing serious.  We estimate one hundred farmers were killed in those skirmishes.  Additionally we think we might have stirred up about ten thousand refugees headed from the out lying areas going to the Anthill.  The refugees are causing mass confusion.”     Reported Lt.  Colonel “Rico” Gomez with a little smirk on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defenses? Can we expect anyone to contest our control of the roads to the front.”     Asked Lt.  Colonel Thomas Rei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from the Anthill.  All they have stationed there is a Police garrison.  They’re good at deterring rioters but we’ll tear them up if they try to engage us.  If they want their supply lines back, Yang is going to have to send some of his troops from the front.  Good job everyone!” General Lockhart was looking very satisfied right now.  Things were looking good until fighting actually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Fonts w:cs="Times New Roman" w:ascii="Times New Roman" w:hAnsi="Times New Roman"/>
          <w:sz w:val="24"/>
          <w:lang w:val="en-CA" w:eastAsia="en-US"/>
        </w:rPr>
        <w:t>Posted July 15, 1999 08:1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3"/>
        <w:rPr/>
      </w:pPr>
      <w:r>
        <w:rPr/>
        <w:t>The Bizarre Cargo of the Lycur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Voices in the distance, weakly.  Ambient sounds.  The buzz of a fission drive, turbulence beneath.  Echoes deepening over a rift, garbling in the shallows.  The strange, mute signatures of the people outside.  Suns rising, suns setting, pulling faintly.  The memory of the people with the soft voices and the gentle signatures.  Why this way now? The business was settled.  Consciousness in harmony, no need for strife.  All of us in here are in agreement, why not you out there? Where are the people we agreed to? Where is Stephen? Where is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rFonts w:ascii="Comic Sans MS" w:hAnsi="Comic Sans MS" w:cs="Comic Sans MS"/>
          <w:sz w:val="18"/>
          <w:lang w:val="en-US"/>
        </w:rPr>
      </w:pPr>
      <w:r>
        <w:rPr>
          <w:rFonts w:cs="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b/>
        </w:rPr>
        <w:t>Posted July 16, 1999 02:2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o Colonel Corazón Santiago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adquarters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nored Comma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ank you for your kind letter welcoming me as temporary Governor of Hawk of Chiron base, for the duration of the Hive vendetta.  Even though Governor for such a short time, I feel it incumbent on me to ask your attention for a matter that is of grave concern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concern stems chiefly from my experience as second in command of 1st Wing, and has been confirmed in the brief period since my commissioning as Governor.  It is my opinion that the efficiency of the war effort against the Hive is being compromised by a lack of coherence in the Spartan command structure.  The junta command system has, I feel, brought with it a possibly fatal reliance on the effectiveness of what must be termed an old boys network of veteran commanders.  Cracks, I am afraid, have been beginning to show in this syst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low me to elaborate.  The alarming developments I am referring to are well exemplified by the unfortunate fate of Commander Allardyce and pilot Santiago, and the subsequent attempts at rescuing them.  Actions in said matter can be defendably characterized as ramrod, haphazard and downright foolish.  Another example is the way in which base Governors are being pressurized by all and sundry to comply with wildly diverging demands for war materiel.  The pile on this Governor’s desk is enormous, and bewild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already come to regard your recent communiqué on the war effort as a beacon of clarity, and have relied on it to direct the productive effort of Hawk of Chiron base to a Chaos Chopper with interceptor capacity.  I believe that in regard of the Hive’s penchant to send in wave after wave of attack units blindly, this rotor interceptor will indeed prove a shield for the many once the Hive air force is up to streng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my experience as 1st Wing XO is leading me as I make my concluding suggestion to you: to appoint a trusted and effective overall second in command to yourself, in the field.  I am well aware of the potential drawbacks to such a structure - history teaches hard lessons.  But I believe that the commissioning of such a functionary is warranted in a situation in which an eminently suitable candidate, acceptable to all parties, is available.  I am of the opinion that we are in such a situation.  The candidate I am referring to, is Field Marshal Gavin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leave it to your judgement to decide the manner in which to deal with the conceptions of a newly appointed Governor of a base of intermediate size, but express the hope and expectation that you will consider their merit as well as their lowly orig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ally, I wish to address the likely question as to the awareness of my - still - commanding officer, CO Salvador St James of 1st Wing, of this matter.  He has authorized me to affirm his adherence to these notions.  On a personal note, he admits to his own shortcomings in the previously described situation, mainly stemming from his involvement in project ‘Signature’, but nevertheless.  He respectfully informs you that the Lycurgus under admiral McMillan has taken project ‘Signature’ under her charge, and is now moving S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e utmost respect and allegi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vernor Eugene Levavassier, Hawk of Chiron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Kuruk</w:t>
      </w:r>
      <w:r>
        <w:rPr/>
        <w:tab/>
      </w:r>
      <w:r>
        <w:rPr>
          <w:rStyle w:val="Edited"/>
          <w:b/>
        </w:rPr>
        <w:t>Posted July 16, 1999 03: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F.S.  Warhawk, South Fl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arine’s eyes swept the room, his optical implant looking for the telltale red heat signatures of the enemy troops he knew were on the ship.  With the room obscured by a nerve gas fog, every sense was on edge.  Without warning, a hand reached up from behind and ripped off the marine’s gas mask.  The marine rolled forward and dove for cover, his hands reaching for his auxiliary mask.  He struggled against the adrenaline that coursed through his system, trying to take short, shallow breaths as he had been trained.  Done correctly, the breathing exercise would give him five minutes of oxygen in the poisonous atmosphere.  After that time, the gas would destroy the protective polymer that coated his lungs.  Seeing no sign of his attacker, the marine brought the mask to his face.  He had breathed scarcely a milliliter of the precious air when his entire field of vision was filled with a crimson mass.  A gun barrel whipped across his temple, and the mask went skittering across the floor.  The marine staggered back.  His bioenhancements struggled to keep his breathing shallow and even, but failed when his assailant’s knee slammed into his diaphragm.  The burst of neural impulses overwhelmed the electronic implants, and the marine fell to the floor.  His lungs gasped, sucking in death six liters at a time.  “Enough,” yelled a female voice.  The fans whirred on, clearing the room of the training gas.  The woman removed the gas mask from her mouth and nostrils and stared down.  She wore regulation camo pants and black Amphibious Corp boots, and a tight black top that revealed her wiry muscles as well as her curves.  Her dark hair was cropped close.  Her hands cradled a short-barreled carbine.  Lieutenant Nadia Dimitrinov looked down at the private on the floor with a mix of pity and disgust.  She knew from experience that, though it did no permanent damage, the training gas burned like hell.  She knelt down by the still-collapsed private.  “An enemy can hide anywhere.  You neglected to check your immediate surroundings when you entered the room.  It was a foolish mistake, but you are not the first to make it.”     “FNG,” Nadia muttered as she strode out of the room.  Freakin’ New Guy.  It seemed like half her company were freakin’ new guys.  Training them was like teaching mindworms to fetch.  Add to that the fact that the 66th Amphibious Infantry Battalion was currently attached to the South Fleet, and was limited to the training facilities and equipment it could scrounge on the fleet’s two cruisers.  And yet some how Major Harper expected her to turn the misfits of Zulu Company- “Dimi’s Demons” as they had taken to calling themselves- into an elite Non-Conventional Methods brigade.  But at least Sparta Command was finally recognizing that NCM troops might become necessary.  The balance of power on the council was fragile, and the U.N.  Charter did not seem as sacred as it had once done.  And at least the training was better than the usual monotony of sea duty.  Oh, yeah, Nadia remembered as she marched down the cruiser’s corridor.  She tapped her commlink.  “Sickbay, I need a medic in Training Room 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Rynn</w:t>
      </w:r>
      <w:r>
        <w:rPr/>
        <w:tab/>
      </w:r>
      <w:r>
        <w:rPr>
          <w:rStyle w:val="Edited"/>
          <w:b/>
        </w:rPr>
        <w:t>Posted July 16, 1999 22:0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Rynn sat stun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ould not believe it.  Relieved of her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because she had let that bunch of women pilots talk her into this harebrained scheme of Miles going in search of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not Brewster? He was the acting Chief of Staff, Spartan Air Command.  It should have been his neck on the line, not h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had shown no mercy.  Curt.  Abrup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link had chimed.  She activated it.  The face was stern, the tone sti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eutenant Rynn.  Corazón Santiago here.  You have disappointed me, Rynn, in fact you have failed me.  This ill thought out rescue mission which you approved involving one of the men under your command, and that man a crucial member of your team structure, is unaccep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s you are so obviously incapable of leading the Empath Squad I will find another more worthy lea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are as of this moment relieved of your command, and will report back to your old unit, the 47th Infantry, first thing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not disappoint me a second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ntiago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sat stunned.  No chance to say a word in her own defense.  No chance to explain.  Just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ping back the tears she reached for her shoulders and tore off the epaulettes bearing the squad symbol, and prepared herself for her new duties in the 47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t least she left me my rank’, she thought ruefully.  ‘I hope Burge has something for me to do that warrant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Paula Forbes</w:t>
      </w:r>
      <w:r>
        <w:rPr/>
        <w:tab/>
      </w:r>
      <w:r>
        <w:rPr>
          <w:rStyle w:val="Edited"/>
          <w:b/>
        </w:rPr>
        <w:t>Posted July 16, 1999 23: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MorganNews © 3Dvision Special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ought to you by Morgan Solarcorp - “You don’t need three suns when you have your 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evening.  I’m Paula Forbes and as hostilities heat up between The Spartan Federation and The Hive, we at MorganNews bring you this special report on disquieting events from the fro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t appears that a long dormant organization within the Hive’s military apparatus has been recently reactivated.  This organization is thought to have been responsible for terror tactics and assassinations of key scientists and military leaders during the last Spartan-Hive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refer of course to the covert operation known as Ashaandi’s Circle.  No conclusive proof has ever been verified, but this group is believed responsible for the deaths of Professors Shields and Shtelnikov, the two scientists now honored by The Spartan Federation as their Fathers of Aviation.  The assassination of these two key scientists set back the Spartan development of flight by some 12 years, but in the end was not sufficient to change the tide of the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ven after Chairman Yang sued for peace, the disappearances of key officers and scientists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particularly notorious member goes by the codename ‘Sand’.  He is believed to have been one of the original Landers with Chairman Yang, and is reliably reported to be the Hive secret operative who captured and tortured Sister Miriam Godwinson following the short and unwise fight she and her Believer faction picked with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veral unexplained disappearances of key Morgan Industries scientific personnel are also thought in high circles to be his handiwork, although again there is no proof, only suspic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is reputed to be particularly ruthless, and is now rumored to have resurfaced and been spotted in Spartan territory south of Fort Superiority, Territory of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 coincidence cannot be discounted that this man, Sand, of the Ashaandi’s Circle, is out for revenge.  As he is reported to be south of Fort Superiority, so also is the missing Chief of Staff of Spartan Air Command, Wing Commander Scott Allardyce and the commander of the Spartan 47th Division, Field Marshal Gavin Burge as well as the commander of the Spartan 1st Wing, Salvador St James.  These were the three Spartan soldiers, much younger then, who in a violent shoot-out with members of the Circle left Sand for dead after their battle had e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pparently he is very much alive, and to be f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me may say that fate has brought all four back into proximity.  Others will say that it is no coincidence, that this will be Sand’s revenge.  Only time will t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Keep tuned to MorganNews where we report events when they happen, where they hap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r Morgan Solarcorp this is Paula Forbes saying good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Rynn</w:t>
        <w:tab/>
        <w:tab/>
        <w:tab/>
        <w:tab/>
        <w:tab/>
        <w:tab/>
        <w:tab/>
        <w:tab/>
        <w:tab/>
      </w:r>
      <w:r>
        <w:rPr>
          <w:rStyle w:val="Edited"/>
        </w:rPr>
        <w:t>Posted July 16, 1999 23:39</w:t>
      </w:r>
    </w:p>
    <w:p>
      <w:pPr>
        <w:pStyle w:val="Normal"/>
        <w:rPr>
          <w:rStyle w:val="Edited"/>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walked along the line of the trees, with the assault rifle slung over the crook of his arm.  He felt confident that with his emerging psi-power, and the weapon he carried, that he was in no da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ould only be a matter of time before he came across Googlie Allardyce wherever he had dragged his sorry carca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projected out his awareness, but met only blankness.  Puzzled somewhat, as he neared the tees again, he picked at his nose and tried to activate his trance enhancer, but found that he couldn’t conjure up the image of that night of sex with Lisa.  He forced himself to remember the surroundings, the flashing neon light outside the bedroom window of the sleazy motel where they’d taken a room for the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eard snippets of conversation entering the corner of hi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ried to push the probe further, but needed more amplifi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ocussed on the mental image of her straddling him, the sweat glistening on her breasts, and looked up at her eager face to see her sharing his pa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recognized the face he said joyously “Oh, Julia” and screamed in agony as something inside his head exploded.  The neural amplifier short circuited with the empath overload as he wrestled with conflicting images of the two women in his life and he collapsed to the ground moaning and clutching his head as the blood poured from his nostrils relieving the pressure from the collapsed synap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stanched the bleeding and lay dazed on the ground, not understanding what was happening, and muttering gibberish continuous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lookee here”, said the trooper.  “Bert, it’s his nibs, the freaking headache gi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went over, the Hive sergeant follo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Alvin.  He’s the one all right.  Doesn’t look so menacing now, does he”, said Bert, giving Miles a kick in the testicles.  As Miles grunted in pain and rolled into a ball, Alvin kicked him in the kidneys.  “That’s for nothing” he said malic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enough”, the sergeant said.  “Intelligence will be pleased to see this one.  Let’s truss him up and get him behind our lines where they can make him squ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found his hands tied behind his back, and his feet hobbled, and he was marched at gunpoint by the platoon deep into the trees towards the rear of the Hive lin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four fruitless hours of searching, Julia returned to the rock face where they had hidden the Rover and sat down to wait for Miles as arran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July 17, 1999 20:0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Julia waited out the night for Miles’ return she reflected on the events of the past few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hought them at the same time strange and revealing.  In order, she p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he had a nascent ability to mindread, albeit significantly strengthened when around Miles with his neural enhanc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he could bond almost telepathically with the mindworms of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he hated her aunt and all that she stood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he hated Googlie and the predicament he had landed them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he had joined the Spartan Air Force to get off the ground and away from the pollution and eco damage being perpetrated on this eerily beautiful alien landsca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ving mentally set out the strange ‘self revelations’ in bullet form, she revisited them one by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a child she had been a strange kid, a loner, often bullied at the children’s crèche just for who she was – the niece of Corazón Santiago.  This had led her into solitary pursuits, so that she excelled in the ‘loner’ disciplines, but had no appetite for, nor succeeded in, a team environ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is had led to her interest in aviation.  The early needlejets, from the first prototype to the model just before the Thrasher series, had been single seaters, either basic short-range bombers or interceptors.  This had drawn her like a magnet, and with her engineering, computational and mathematical skills, and her incredible reflexes honed through many hours of lone computer gaming at the rec commons, she sailed through all the preliminary qualifying tests straight to Aviation Academy at Survival Base.  While she was graduating, the SAC moved to two person Interceptor teams and three person Penetrator teams.  The choice at graduation would have been easy anyway, if it had not been made for her.  If teams were a necessary evil, better a two person than three.  But in any event her skills were better suited to Interceptor duties, so she was assigned to Interceptors.  Fortuitously her assigned crewmate, Alan Watt, was also something of a loner, preferring to immerse himself in his radar screens and threat detection and neutralization equipment than to initiate or even hold conversations with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had tried to seduce him early on in their teaming, believing that this might enable them to bond better as a crew.  She let him know that this was not going to be a permanent liaison, but more for convenience and as an experiment.  It had been disastrous.  She was clumsy, and so was he.  She found him to be impotent, and was totally unable to arouse him.  She asked him if he preferred other men or boys, but he said he didn’t.  This left her feeling woefully inadequate, and made her all the more withdrawn and introverted.  She blamed herself, her upbringing and her relationship to their leader, as the niece of Corazón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she remembered one strange feature of their abortive lovemaking session that didn’t strike her at the time with the clarity she saw i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y had been preparing for sex she had suddenly detected a sense of panic on Alan’s part, and she had had a mental image of herself as a predatory mindworm of the ‘black widow’ variety, rumored to devour its mate after coupling.  She had put that down to an over vivid imagination on her part caused by the stress of the moment, but now she was not so sure.  Had she really been, then, inside the mind of Alan and seeing herself as he was seeing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other, more recent time had been when she was in the Thrasher with Googlie.  Shed known that he was going to drop the remote sensor even before he announced his intention.  She had known that we wanted to continue the run even as she was recommending pulling out.  And it was a knowledge based on certainty, not on a hunch.  She had physically felt the adrenaline rush that Googlie himself was feeling as he diced with death to outwit the ene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osely allied to this was the affair with the mindworm.  She had lain hiding in the fungal patch with a mindworm at her fingertips, actually communicating with her in its own primitive way.  Ant the mindworms at the rock fissure that had attacked Googlie had paid her no attention whatsoever.  And as she pondered this she remembered an incident as a pre-teenager, when the bullying and taunting at school had become too much to bear, and she had run away.  She had made for a wall of fungus outside the base, and was missing for two days.  The search party found her asleep in a mindworm nest, empty, but with a mature boil nearby.  It had attacked the search party, killing one of them before it itself had been destroyed, but now she thought that perhaps it had been standing guard ove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be that’s why I get so distressed at the rape of Planet”, she thought.  “Maybe I do secretly empathize with the native life.  Maybe that’s why I got so upset as a child when I learned that the Gaian faction had been destroyed and only Lady Deirdre Skye and a handful of her followers had apparently escaped.  Maybe at heart I am a Gai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ich brought her back to the present.  Googlie was missing.  Miles Cavenagh had not returned as arranged.  Had he found Googlie and exited the area, or been picked up by rescue – or hostile – forces? Whatever the case, there was no point in waiting idly where she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onsulted the rudimentary map in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about 16 clicks south of Fort Soup.  To the south, about 80 clicks away, was Admiralty Base.  Too far through the fungus and trees.  To the north and west, and straggling back to the coast, was the Hive expeditionary force, effectively cutting off her retreat that way or her return to fort Soup directly.  To the east was the skirmish site where Wells’ men had been trapped.  She’d already reconnoitered about 4 clicks that way within the 2-hour limit they’d agreed.  She would make good progress retracing her steps so she determined that that was the direction she would head.  If Wells was further east, she would hook up with him.  If not, she would veer southeast.  If he has been joined by other Spartan units, then she was safe.  If he had already been airlifted out, then she was no worse off then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composed a message in code to the SAC advising them of the situation, Googlie’s and now Miles disappearance, and of her in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ripping the rough camouflage from the rover, she fired it up, activated the commlink and sent a burst message to the nor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headed e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Paula Forbes</w:t>
        <w:tab/>
        <w:tab/>
        <w:tab/>
        <w:tab/>
        <w:tab/>
        <w:tab/>
        <w:tab/>
      </w:r>
      <w:r>
        <w:rPr>
          <w:rStyle w:val="Edited"/>
        </w:rPr>
        <w:t>Posted July 17, 1999 21: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is is Paula Forbes saying good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ERT COMMERCIAL 2225/77/4/33.525 (Original) (1:12:37) INSERT COMMERCIAL 2225/77/6/31.211 ((Repeat) (1:42:3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Russell Theakston with the weather forecast for the next fiv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major storm is brewing up over the western ocean in the Northern Hemisphere that promises to bring exceptionally high winds and tides for PeaceKeeper and Spartan coastal areas, and severe hail and thunderstorms at higher elevations throughout the hemisphere for the next thre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urricane force winds are expected within the next day and will last for over one Chiron day.  All commercial flights have been suspended for the next three days between UN Headquarters and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small craft warning has been issued for all coastal craft and taking shelter is adv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lowing sand will be a problem in exposed desert are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Southern hemisphere will remain benign with record temperatures being set on the south coastal plain of the Hive Territory.  The two closest Morgan bases, Morgan Biochemical and Morgan Distribution will also be enjoying record temperatures for this time of y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will give you an update of the storm’s progress following the early morning news tomor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Russell Theakston saying good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pPr>
      <w:r>
        <w:rPr>
          <w:b w:val="false"/>
          <w:sz w:val="28"/>
          <w:lang w:val="en-US"/>
        </w:rPr>
        <w:t>Kuruk</w:t>
      </w:r>
      <w:r>
        <w:rPr/>
        <w:tab/>
      </w:r>
      <w:r>
        <w:rPr>
          <w:rStyle w:val="Edited"/>
          <w:b/>
        </w:rPr>
        <w:t>Posted July 18, 1999 03:4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Orlando Lopez struggled to keep his eyes closed.  “Just a few more minutes...”     His brain pleaded to his body.  He had been dreaming about that Air Corp girl he had met on the beach at Admiralty Base during his last leave.  But his trained soldier’s body refused to let him ignore the sirens blaring around him.  With a sigh, he jumped from his bunk and pulled on the boots and gas mask from his locker.  Gunnery Sergeant Royce Armstrong stepped into the room.  “Attention!” The big man shouted, his gravelly voice sounding like a fusion engine.  Royce Armstrong was the senior enlisted man in the battalion, and was something of a hero to the enlisted men and women of the 66th.  He had been heavily decorated in the wars with the University and the Hive, and all the grunts (and most of the officers, for that matter) thought of him as the model for what an Amphibious Corp soldier should b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 xml:space="preserve">Good morning, grunts.  We have a gas training exercise in ten minutes, followed by some physical and mental toughness exercises devised by Lieutenant Dimitriov.  After that, at 0500 hours, we will assemble on the deck with the rest of the crew for the flag ceremony.  You will receive new orders then.  Understoo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ir, yes, sir!” The room replied in unis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he gas exercise will be live fire, so keep the masks tight and the muzzles up.  Understoo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Sir, yes, sir!” “Good.  Get to the armory and strap up.”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ye, aye, sir!” The fifth platoon marched down the corridors of the Warhawk toward the armory and the now-infamous Training Room Fou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Did you get a good night’s sleep, Lando?” asked Serena Re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 xml:space="preserve">Yeah,” grinned Orlando, “All forty five minutes of i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By Orlando’s count, Zulu Company had had four hours of sleep in the last four day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 xml:space="preserve">I think this sleep depravation is starting to make me delirious,” said Serena, “Did I tell you I started seeing faces in the gas yesterda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No,” said Lando, “You didn’t shoot at them, did you?”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hey were on our side,” laughed Serena, “They kind of looked like the ‘Spartan Fungus Commandos’ on the Morgan 3D Kid’s Net.”     Serena was a petite blond, one of the newer marines in Zulu Company.  She and Lopez had felt a connection upon meeting, and it was a constant struggle to keep their relationship platonic.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Fifth Platoon!” Shouted Sergeant Armstron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 xml:space="preserve">Looks like we’re up,” said Orlando.  The had just watched Fourth Platoon fail the exercise on the Holovid.  Fourth Platoon was now enjoying a brisk run around the ship.  Which wouldn’t have been so bad if they hadn’t been carrying a section of the cruiser’s spare anchor chain.  At the platoon leader’s signal, the exercise began.  A small charge blew open the training room door and two of the platoon’s riflemen stepped in.  They quickly took out the blue-uniformed holoprojections.  “Left side clear!” “Right side clear!” came the shouts.  Orlando and Serena, the platoon’s two “smokers”, stepped into the room, rapid-firing their gas guns.  The four-centimeter slugs vaporized on impact, quickly filling the room with nerve gas.  The final two riflemen stepped in, covering the door, while the first two advanced to another door on the far end of the room.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ove! Move! You’re too slow!” Came Sergeant Armstrong’s voice through their aural implants.  Watching the holovid with Lieutenant Dimitirov, though, he couldn’t help grinn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Royce Armstrong stood at attention on the deck of the Warhawk, watching as the flag was raised.  The speakers pumped out a recorded version of “Battle Hymn of Sparta.”     It was the same recording used throughout the Spartan armed forces, performed by the Sparta Command Drum and Brass and recorded years ago on the day Spartan soldiers had first set foot in Nauk Science Center.  The capture of the last University stronghold had put an end to the long war with Zahkarov.  Royce Armstrong had been among those soldiers, and though he had heard the “Battle Hymn of Sparta” performed many times, this version would always be his favorite.  The speakers blew the song’s final notes, and the Warhawk’s Captain dismissed the soldiers and sailor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Royce and Nadia walked together back toward training room fou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I must admit, they troops are looking better than I had first anticipated,” said Nadia.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hey’re starting to move by instinct, without having to think so much,” said Royce.  “Once the brigade is ready, I would like you to join me in the command squad,” said Nadia, “The troops respect you, and your combat experience would be invalua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Of course,” replied Royce.  It was strange, he thought, the loyalty this woman could inspire.  There was something about her that brought an almost religious devotion.  Royce had met Santiago, once, and had felt the same aura in her presenc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 also requested the unit be moved nearer to combat,” said Nadia.  “I would like the troops to get battle experience.  You can only sharpen a knife so much before you begin to dull the bl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racitas</w:t>
        <w:tab/>
        <w:tab/>
        <w:tab/>
        <w:tab/>
        <w:tab/>
        <w:tab/>
        <w:tab/>
        <w:tab/>
      </w:r>
      <w:r>
        <w:rPr>
          <w:rStyle w:val="Edited"/>
        </w:rPr>
        <w:t>Posted July 18, 1999 13:0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silent meditation, Atreus extended his awareness to the teeming life around him.  He would often come here, to his private garden, whenever his mind was troubled.  Today, however, the practice did not provide him with the warmth of catharsis that he had hoped for and anticip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tars were shining bright through the dim haze of Planet’s atmosphere.  To the north could be seen the luminescence of the grim metropolis of Sparta Command.  Alpha Proxima cast a soft, red glow that permeated through the night sky.  There was a slight breeze, and the air was rich in oxygen, the product of vigorous terraforming in the countryside around the Laconic Capital.  Abandon Focus.  Abandon Specialization.  Trance...Focus.  No! Damn you Santiago! His mind kept returning to the transmission that had been sent to his keep that morning.  The first peculiarity he had noticed before establishing contact was the mark of the Spartan government and the great measures that the sender had apparently taken to keep the conversation priv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rd Atreus was in the Command Center of Thera, his personal keep, when an audience had been requested--the actual word that the lieutenant had used was ‘demanded’--of him over the Spartan Networks.  Atreus put the message through his personal office.  Immediately, the impassionate face of Corazón Santiago appeared through his private view sc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 services are needed in the Psi Corps, Lord Atre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even a ‘Hell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Santiago, you finally need my help again?’ Atreus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o not need anything.  I demand that you once more lend your services to this country,’ she said firm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s changed so much since I knew her.) ‘So, what is it that is demanded of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You are to become the new head of the Psi Corps.  You have been gathering dust in retirement far too long.  Surely, Lord, your aristocratic life has not made you forget that you are a Gene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but how could I forget, my dear Santiago? The Spartan Council kicked me out of service.  They slapped an honorary title before my name and had done with me.) ‘I am and always will be a warrior.  But what of Rynn?’ Atreu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Of no more consequence...’ Santiago quickly flashed A familiar hand signal, and the image ringed through Atreus’s mind.  (Danger.  I guess this channel is not as secure as either of us prefers.  So, there is more to this assignment than upon first insp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 full confidence in your abilities, General.  Santiago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light of Alpha Proxima slowly faded, and Thera’s garden was plunged into the full Centauri night.  She did not even bother to come to me personally.  Am I that miscellaneous? The night seemed to become colder and impassionate.  The garden became quieter, but, all around, Atreus knew, life teemed just beyond the reach of human sentien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heard the slight hum of ghostly voices in his mind.  Images of morbid fancy filled his half-waking consciousness.  It was always like this for him.  None could understand the full curse of the Empath--of being perpetually connected to the ubiquitous consciousness that permeated the Planet itself.  The non-latent Empaths were lucky, for they could turn the voice of the expanded consciousness on and off like a washing-machine language.  The latent Empaths did not have such luxury.  It was frightening, in the early years, to listen to the thrumming of the Planet itself as a child, locked up in the cold vaults of the Children’s Crèches.  Sleep led only to nightmares, haunted by the terrifying images that the Voice cre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an early child, the Crèche Masters had picked him out to develop separately from the other children.  He was taught personally by the Crèche Weaponsmaster and a vast conglomerate of other, specialized teachers.  He learned of Plato, Dante, Shakespeare, Poe, and the other architects of human culture.  And then, there were always the other people.  Through most of his life, they remained entirely anonymous to him.  They would come from time to time to check upon his progress, and they would take notes in their log.  They were especially interested in his mental development.  He had been taught Zen, Taoism, Yoga, and various other philosophies that incorporated mental practices.  He would meditate for hours at a time with the others watching him and taking observations with various instru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e day, they brought an adolescent Atreus into a dome room, surrounded by white walls on all sides.  They placed him on one side of the room and told him to stay there.  Everyone left the room.  He waited there for many minutes.  Naught happened ‘til, on the other side of the room, a spherical object was projected forth from under the floor and slowly came to a hover five feet from the ground.  Curious, Atreus approached the dark blue sphere.  Lights suddenly flashed and focused on the sphere, and, startled, Atreus stepped back.  Through the sphere, he could see slim objects bunched together tightly in a rough, circular shape.  They were evidently frozen in the blue sp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had come across such things when he was browsing the datalinks one day.  He had heard of ferocious animals on Chiron that were called ‘Mind Worms.’ He had approached Dr.  Alina with the topic and she was loath to discuss it.  ‘Not things for you to know,’ she had said.  So, that was the last that Atreus had thought about ‘Mind 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il that day.  As Atreus gathered the courage to approach the sphere once more, it decrystalized and shattered into a million pieces.  He fell to the floor and grabbed his head in wrenching pain.  Voice was raging in his head.  He heard screams, but he could not tell whence they came.  Time seemed to slow as the mind worms crawled towards his exposed cranium.  He remembered his life as it flashed before him.  He could imagine those others standing behind those white walls, shaking their head at another failure.  The mind worms were crawling over his face now (What was it that they did? Burrow into the brain?).  As Atreus quieted himself and accepted the fate that cruel life had delegated to him, he could hear the silent hum of something.  Confused, at first, he listened more intently and found himself listening to what he could only call singing.  Naught else could describe it.  Placing himself in a quasi-meditative stance, he sang back through the broad spectrum of his mind.  The mind worms stopped their ravenous advance and backed away.  Atreus slowly stood up and watched the would-be killers stayed in an opiate trance.  Flames burst forth from the walls and incinerated the bo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rd Atreus remembered that day spitefully.  Apparently, the scientists had deemed him too erratic--too powerful--to be admitted into the then infant Psi Corps.  He was admitted into the Spartan Regulars and eventually became the General of his own expeditionary force.  The scientists visited him frequently, of course, to check on his ‘develop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now, he was to lead the entirety of the Psi Corps.  He was still angered towards the Spartan government for having kicked him into early retirement.  With the longevity techniques that they used on most top government officials, he could live forever.  But why they needed him now, Atreus did not know.  The government always had secret machinations of its own.  I must be wary if I am to dance in the hornet’s n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feared his own Empath powers.  Over the years, he had learned to control them, to an extent, but they were still wild and unpredictable.  As a General in the first Hive War, he had once been ordered to capture a city.  The city was situated in the middle of a fungal bloom that had grown around the city upon its colonization.  As his legion approached the city, the voices in his head became louder.  Driven mad, he had screamed back a counterpoint melody in response.  ‘Kill Kill Kill!’ he had shouted hysterically.  Suddenly, from all around, huge Mature Boil mind worms descended upon the unwary city.  Atreus could hear piercing cries as the mind worms slaughtered his own men.  No No! It was not enough.  His legion was equipped with the standard flame guns.  They managed to fight the mind worms off with limited casualties.  The city, however, did not fare as well.  Atreus could still here the vivid screams of its inhabitants as they brutally devoured the inhabitants to satiate their unfathomable hu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a cold night indeed.  Lord Atreus shivered before entering the protective womb of his k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July 18, 1999 20:3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you sure we’ve got them all?” Slats Miller asked Bearcat Brewster.  “better go over the list one mor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ll right”, said Bearcat.  Here’s the l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lonel Corazón Santiago, CinC Spartan Armed Forces Field Marshal Gavin Burge, 47th Infantry General Tucker, Second Infantry Division General Lockhart, 469th Airborne Division  General Salvador St.  James, 1st 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the Rolling Thunder?” asked Sla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unno”, was the reply.  “Don’t think they’re in action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ay, let’s transm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nsmission Bu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partan Air command reporting that due to the imminence of hurricane weather we are dispersing needlejets to home bases.  Fort Superiority cannot safely accommodate more than one Penetrator and one Interceptor under secure c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ir support will be suspended for thre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ansmission 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 winds rose the big lumbering Penetrators roared into the sunsset, Brewster back to Sparta Command and Evans over to Hawk of Chiron, leaving Dusty Rhodes at Fort S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t on their tails came the Dexter Fusion Interceptor, bound for Admiralty Base, and the two girls heading northeast to Militia Station, leaving Lisa to stand guard at Fort S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Paula Forbes</w:t>
        <w:tab/>
        <w:tab/>
        <w:tab/>
        <w:tab/>
        <w:tab/>
        <w:tab/>
        <w:tab/>
      </w:r>
      <w:r>
        <w:rPr>
          <w:rStyle w:val="Edited"/>
        </w:rPr>
        <w:t>Posted July 18, 1999 21:2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News © 3D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225/17/47/233.1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evening.  This is Paula Forbes bringing you the midnight news on MorganNews, courtesy of Morgan Transportation, the only safe way to go about your bus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is little news to report on the increasing tension between The Hive and The Spartan Federation, although it expected that this severe weather pattern now socking in the Northern Hemisphere will put a temporary halt to hostil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ur sources in Laborers Throng report that the Hive are amassing a modest invasion force, destination unknown.  Three large transport vessels have been sighted entering the harbor there, and two AAA cruisers are circling outside.  Missile infantry and fusion rover tanks have been observed recalled from military exercises, and their departure seems immin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am joined by our MorganNews military advisor, retired General Wilfred Hawkes.  Good evening Freddy, if I may call you Fred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ertainly, Paula, if I may return the intima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may.  Freddy, what are we to make of this military build up in Laborers Thr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Paula, although it must have been in the works for over a week, it seems that the timing could not be more fortuitous.  Under cover of this weather the invasion force – if we may call it that – I think it more likely to be just reinforcements for the expeditionary force already on Spartan soil – can sail relatively unmolested to their docking point on the western shores of the Northern Continent, half way between the Spartan base of Fort Superiority and their Admiralty Base on the south tip of the contin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es this portend an escalation of the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most certainly,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would they not just try to take Admiralty Base, and gain a foothold on the contin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t might just be their objective, Paula.  The two Cruisers would give them a strong naval bombardment capability and the combination of fusion tanks and missile infantry would give them not only a powerful invasion force but a capable garrison and anti aircraft capability as well.  If nothing else, they could probably cut off all land and sea communications links with Admiralty Base, leaving it to the vagaries of air links on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Freddy.  That was retired General Wilfred Hawkes giving us his insights into the escalating skirmishes between The Hive and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now for our other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report fro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ter that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rrrrrrrinnnngggg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the 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tes, CEO Nwabudike Morgan’s executive assistant woke groggily and looked over to the console where it indicated the Boardroom commlink was activated.  The pinging was noisy and insistent.  He looked at his Morgan Precision Chronometer.  Shoot, it was the middle of the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insist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ot up and walked through to the Boardroom and pinged it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oke up in a hurry and instinctively straightened himself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h-chairman Y-yang” he stuttered.  “What can I do fo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me Morgan” was the terse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s asleep,” said Yates.  “Can I take a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glowered at him.  “The only message you’ll take is to anoint your successor if you don’t get me CEO Morgan right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tes got Mor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ng”, he boomed, what on earth are you doing calling me at this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ut the crap, Morgan.  You know why.  I want that news station off the 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you know I can’t do that,” said the CEO.  “Morgan News is an independent organization with its own Board of Control.  I can no more censor them as tell them what to put on the 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you’d better do it, or we’ll quieten it for you”.  Said Yang.  “That broadcast tonight, revealing my military plans, just took away the element of surprise.  You have Spartan sympathizers at that station, Morgan, and I want them rooted out.  Do you hear? Either you put the heat on the station to at least withhold sensitive information or I’ll stop them releasing any information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at Yang disconnected the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EO Nwabudike Morgan sat for a long moment staring at the blank sc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that’s it’, he thought.  ‘First the odd kidnapping or assassination to hamper our research efforts, then censor the news, next thing he’ll be demanding I join him in a vendetta against the Spartans.  I need to tread carefully.  We are land neighbors with The Hive, militarily inferior but much richer, and our scientific research is their equal, albeit not geared to military applic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can’t afford a war with him.  We’d lose for sure.  But can we afford a war against The Spartans? Their scientific research is ahead of both ourselves’ and The Hive’s, thanks to their acquisition of the University’s research scientists.  But Yang is more than a match militar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think I’ll place a call to Lal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at Morgan dismissed his assistant and went back to b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18, 1999 23: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nd Armor Division ‘Rolling Thunder’, Spartan Faction, Rover 21 ‘Lightn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I don’t wanna be the fungrunner!” Markie whined.  He looked at each of the Other Kids in his new crèche.  They looked back at him with a united front, arrayed in a semicircle around him.  Each wore the same red and brown waistwrap made of fungusfibre and terracotton.  Markie wore on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new kid is the fungrunner.  That’s the rule,” the Big Girl said.  She was a good 10 centimeters taller than Markie, and was a lot bigger, too.  She crossed her sun-bronzed arms across her chest to emphasize the point.  The other kids just looked at Mark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the fungrunner always loses.  I wanna be a worm,” Markie continued lam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the rule.  You wanna to play or not?” the Big Girl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always happed to Markie at each new crèche.  He hated being the new k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OK.  How do I find my way around?” Mark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w kids are so DUMB,” the Big Girl exclaimed, “Just like babies.”     The Other Kids nodded their heads knowingly.  She pointed to the edge of the crèche building where it melded into the fungus.  “You follow the base of the Crèche.  You can go anywhere you want.  Even into the fungus.  But you have to go around the building and come back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ie looked, and it was hard to tell where the crèche ended and the fungus began.  It was all pink, and looked like fungus to him.  Markie looked up and to the right and noticed that the crèche door was in the base of the mound.  The door had pretty red roses and rose vines on it.  Markie liked roses, and his mommy and daddy thought they were important.  Finally Markie got it - the crèche was the fungus mound.  He would follow that around.  It was an awfully long way,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Uh, OK, how far do I count?” Mark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Big Girl grinned.  “You have to count to a Hundred!” she announced.  The Other Kids gigg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on’t think I can count that far, yet,” Markie said in a small voice, “but I’ll t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Now turn around and start counting,” the Big Girl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ie turned away from the crèche door and started counting, “One, two, three, 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felt something rubbing against his bare leg.  Markie looked down.  It was Fluffy! Markie reached down to scratch him, and Fluffy purred, kind of, anyway.  Then Markie realized he had stopped counting, and continued, “five, six, seve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ther Kids were laughing, and Markie could hear them running around.  They probably knew all the good hiding places, he thought glumly.  He continued counting, “twenty-one, twenty-two, twenty-five, twenty-six, twenty-uh-nine, thirty, thirty-three, thirty-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uffy rubbed against his leg again.  Markie crouched down so he could pet Fluffy as he counted.  Counting to a hundred took SO 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eastAsia="Comic Sans MS" w:cs="Comic Sans MS" w:ascii="Comic Sans MS" w:hAnsi="Comic Sans MS"/>
          <w:sz w:val="18"/>
          <w:lang w:val="en-US"/>
        </w:rPr>
        <w:t xml:space="preserve"> </w:t>
      </w:r>
      <w:r>
        <w:rPr>
          <w:rFonts w:cs="Comic Sans MS" w:ascii="Comic Sans MS" w:hAnsi="Comic Sans MS"/>
          <w:sz w:val="18"/>
          <w:lang w:val="en-US"/>
        </w:rPr>
        <w:t>fifty-five, fifty-six, uh, sixty, sixty-six, sixty-four, hmm, seventy,” Markie continued.  He started to pet Fluffy’s sides, and his ‘purring’ increased.  At least Fluffy lov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ighty-eight, ninety-one, ONE HUNDRED.  I’M A FUNGRUNNER, AND YOU CAN’T GET ME!!” Markie cried.  He turned around and looked, there were no Other Kids in sight.  He dashed to the left side of the crèche, running as fast as he cou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passed the crèche door one of the Littler Boys dashed at him from the doorway.  The Littler Boy shouted, “CHHTTCH, CHHTTCH” as he ran after Markie.  Markie veered away and continued to run.  He noticed Fluffy following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Big Girl jumped up from a depression in the fungus and came at him from the side, shouting, “CHHTCH, CHHTTCH” as she ran.  ‘She is really fast!’ Markie thought.  Markie ran ha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Markie rounded what he thought was the back of the crèche two of the Big Boys came at him.  They hadn’t even bothered to hide.  ‘Not fair!’ Markie thought to himself.  His only way through was to go in between the Big Girl and the two Big Boys.  He ran for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the Other Kids were shouting, “CHHTCH, CHHTCH,” as loud as they could and Markie started to get a little scared.  They were all after him! He couldn’t get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thing hit Markie from behind, and he fell hard into the fungus.  The Other Kid landed on top of him.  When he hit he lost his breath.  The Other Kids were yelling, “MINDWORMS GOT YOU! YOU ARE WORM FOOD! PLANET DOESN’T LOVE YOU! PLANET DOESN’T LOVE YOU!” at the top of their lungs, then they all collapsed to the ground laug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t breath!! I can’t breath!’ Markie thought in pan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ie felt something wet against his bare left thigh, rolled over and looked down.  His eyes opened wide.  He had landed on Fluffy! He was flat! Grey pulpy mass! His only friend, his mindworm, was squished! D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ie finally was able to draw a breath, and let loose with a wail of anguish and los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heard a cry and a sob from Markus’ bunk.  ‘More Worm Terrors,’ she thought as she quietly pulled off her thermocover and climbed down the ladder of the rover sleep cubby.  Her left arm still hurt from the clubbing Lou had given her when she had tried to help him.  He had been completely irrational and violent when she had reached the chaos turret during the worm attack, and she might have been killed if Rao hadn’t arri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ou was much better at unarmed combat than I am’, Mary thought, ‘which wasn’t saying much since I am 70% of Lou’s mass and barely met unarmed combat spec in the first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had tended Markus for the last day, and the Worm Terrors still hadn’t worn off.  She was concerned.  Most people recovered pretty quickly, but a few slipped into a coma and usually died from the permanent mindworm-induced nightmares.  Mary approached his cubby and found him face up, still sobbing softly.  She gently reached out, found his shoulder and felt down to his hand.  She grasped his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rasped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Mary said hope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luffy…” Markus cho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luffy?’ Mary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it’s Mary.  I’m here.  You’re OK now,” she soot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s dead, Fluffy’s dead,” a distraught Markus continued.  He turned his head toward 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Markus,” Mary soothed, still not knowing what Fluffy was, but feeling the pain in his voice.  She used her right hand to stroke the left side of his head.  “You’ll be OK now, just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let go of his hand and padded over the autokitchen.  She filled a glass of water, and brought it back and gave it to Markus.  He drank it greedily, and his sobbing subsi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held his hand until she was sure he was asleep.  She climbed back into the cubby she shared in shifts with one to two other crewmembers, and activated her datapad.  She had less than three hours until her duty cycle.  Better get some sleep while she could.  She could check on Markus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Korn469</w:t>
        <w:tab/>
        <w:tab/>
        <w:tab/>
        <w:tab/>
        <w:tab/>
        <w:tab/>
        <w:tab/>
        <w:tab/>
      </w:r>
      <w:r>
        <w:rPr>
          <w:rStyle w:val="Edited"/>
        </w:rPr>
        <w:t>Posted July 19, 1999 10:3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 Plex Anthill 08:24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partan Air command reporting that due to the imminence of hurricane weather we are dispersing needlejets to home bases.  Fort Superiority cannot safely accommodate more than one Penetrator and one Interceptor under secure cover.  Air support will be suspended for thre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was the best news Colonel Thomilson had heard in a while.  It had been raining for the past two days, and today it actually felt like this storm could be part of a hurricane, however they were somewhat inland and protected from the full fury of the storm.  For the past three day, the Hive 32nd bomber winger had been pounding the 469th.  Unfortunately, they were out of range from the interceptors stationed at Fort Superiority, and the Hive enjoyed complete air superiority.  On the first day of the air attacks, a platoon from Delta Company was caught out in the open and suffered heavy casualties.  After that they dug in and traded off mobility for safety.  That didn’t stop the Hive from attacking any targets of opportunity they came upon.  They strafed Zeta Company destroying two chaos drop rovers.  The Hive bombers also provided close air support when forward element of the Hive 12th Infantry came under fire from Caffeine Compa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ad weather was good news.  According to the transmission from SAC at Fort Superiority, bad weather would ground all flights for three days.  That would effect the Hive’s bombers as well.  Thomilson guessed that the hurricane would also make it impossible for anymore reinforcements to arrive at Plex Anthill across the narrow land bridge.  So now was the time to strike, and General Lockhart had an audacious plan for doing jus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ffeine Company would try to use the bad weather and constant hit and run attacks to make it appear like the 469th was holding positions.  Then the rest of the division would sweep around and attack the 12th infantry on its flanks.  The latest word from recon was that the 12th Infantry had taken up positions along the road just outside of the Great Fungus Wall.  The four Marine Brigades and the Hive 118th Mechanized Infantry Division (Anti-air) were maintaining their original positions outside of Assassin’s Redoubt.  However the Hive 3rd Armored Cav Division “Hell’s Horses” were an unknown variable.  Instead of advancing to reinforce the Hive forces near Assassin’s Redoubt, or advancing along with the 12th Infantry towards our positions they had apparently headed into the Great Fungal Wall.  It was unknown why they would do that.  There wasn’t any know Spartan forces operating in that area.  It was possible they were trying a flanking maneuver but that was unlikely since advancing through the fungus would really slow them down.  Recon could not give assurance that they couldn’t reinforce the 12th, but they did say it was unlik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 Hive lines 13:16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Nathan Gatesly was having a hard time deciding which was worse.  Laying in the mud under camouflage netting and not being rained on, or being able to stand up (yet still in the mud) but being rained on.  Actually it was more than rain, it was a downpour.  He hadn’t seen it rain like this since being a child with his father in the Monsoon Jungle.  Not that being wet and muddy bothered him.  It was just a random thought that had came up.  When he took in how hard it was raining, he decided that being under the netting was the better choice.  He chuckled to himself.  A long time ago his mom told him that if he had any sense at all he’d come in and stop playing in the rain.  It was funny that the all these years later that nobody he knew he had enough sense to stop playing in the rain.  In fact, General Lockhart had decided that because it was raining so hard it’d be a perfect time to attack.  It was completely comical.  Only two more hours before he was supposed to have his company start the diver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knew he had to wait that long, otherwise it would interfere with the plan.  He just didn’t want to wait that long.  He was ready to go now, he could feel adrenaline flowing through his system, but he managed to stay restrained.  Not much longer he told himself but he could barely wa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19, 1999 10:5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yborg was grounded.  Fierce winds kept all choppers down, and most people inside.  Hendrikus’ fusion chopper was in the hangar, but the big man himself was scaling the cliffs outside town.  North Fleet was due in, and he wanted to see with his own eyes whether the Lycurgus would mak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rom a high-up cave, using a telescopic visor, Hendrikus could indeed make out the small convoy heading into the coast, the Lycurgus one of them.  As the ships turned into the lee of the rock face from which Hendrikus was peering down, he lifted his visor and made to leave.  It was the merest of movements that made him slam down his visor again and peer down at the Lycur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amn you, Salvador St James, he thought.  You still had Lindly on your mind, after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queezing out from the little convoy and disappearing into the fungal fields, no longer hidden from view by the superstructure of the Lycurgus, for one brief moment there had been a sight that had brought terror to the hearts of sailors ever since the first unity foils had taken to the waters.  A mature boil Isle of the Deep broke off from North Fleet - of which it was, to all appearances, a part.  And from the size of its wake, it was ferrying cargo, as well.  Worms.  Had to be worms, Hendrikus’ thoughts raced.  Somehow worms and isles were fighting for the Spartans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ving S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going 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19, 1999 14: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 St James ran into the outrunners of the storm a little after sunsup.  His plane, little more than an ultralight needlejet, would be blown straight to Deianira if he stayed up much longer, and after a hasty downwind reconnaissance he put the plane down in a hollow and got out to camouflage it with fungal stalks.  He had actually found the very spot his own Cyborg had sprung out of to evac Gung Ho Wells and his party, but he wasn’t aware of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been preoccupied a lot, lately.  Not the Signature business - he wasn’t under any illusion that other factions would not learn to tame and nurture worm broods as well, and the advantage would only be fleeting.  Only the Gaians could perhaps have gained a deciding advantage from psi warfare, if they had only used their psi empathy more rigor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own fate was what had been on his mind.  A war bird by nature, he was now coming around to weaker, softer notions.  It used to be that Gavin, Googlie, Dread and he swore sacred oaths not to allow each other to be captured.  Right now, perhaps only Dread would still feel that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days, he found himself thinking like a Gaian, a Peacekeeper, a Believer even.  And the meditative notions of the Chairman were beginning to have an appeal to him.  Perhaps only the Morganites failed to impress him in any sense at all - too shallow, too eas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partan ideology still rang true - be thine own master - but over time, he had ceased to feel that it could not coexist with other visions.  His tolerance for what was different was on the r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up at the sky, and saw only leaden darkness.  Sand would not be pinned down, now.  This was what his father would have called thieves’ weather.  He finished the camouflage job, and went to find a sheltered place higher up.  Hopefully Gavin would come, moving under the cover of the storm.  There was a chance to trap both Sand and the Hive invasion force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this.  After his last f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racitas</w:t>
        <w:tab/>
        <w:tab/>
        <w:tab/>
        <w:tab/>
        <w:tab/>
        <w:tab/>
        <w:tab/>
        <w:tab/>
      </w:r>
      <w:r>
        <w:rPr>
          <w:rStyle w:val="Edited"/>
        </w:rPr>
        <w:t>Posted July 19, 1999 21:5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The way gives them life And virtue rears them; Things take shape And vessels are formed.</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Hence the myriad creatures all revere the way and honor virtue.  The way in being revered, and virtue in being honored are constantly so of themselves without anyone bestowing nobility on them.</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The way gives them life and rears them, Brings them up and accomplishes them, Brings them to fruition and maturity, Feeds and shelters them.  It gives them life without claiming to possess them; It benefits yet exacts no gratitude for this; It is the steward yet exercises no authority over them.  Such is called dark virtue.  --Lau Tzu, Te Ching, 14</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Skye pondered the situation before him.  Through telepathic link with a mind worm, he could see the troops of the Spartan First Expeditionary Force settling on the edge of the fungal bloom that engulfed the Ruins.  Not “see,” really, for mind worms did not have the visual sensors that humans did.  Nay, they perceived the world through a much more primal medium: that of the raw thoughts of the sentient being.  Ishmael could feel the very emotions juxtaposed like the shadows that followed every being.  The air seemed to teem and almost vibrate with the pheromones of group consciousness.  At times like this, he almost wondered at how these lesser humans could be so blind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oughts meandered in and out of the consciousness of space-time.  Tangent upon tangent, Ishmael followed the ramblings of his mind.  He could feel the secrets of clairvoyance just within his grasp.  But to no avail did he toil to that 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ostling himself out of his reverie, Ishmael opened his eyes to the dark world that surrounded him.  The huge chamber lay underground at the center of the Ruins.  From this great hall there extended many passageways leading into the unknown.  The air was icy cold but stale, far from the intense heat of the Great Dunes that lay only a few hundred feet above.  In the distance could be heard the steady drip drip of wa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ge cavern glowed with a dull luminescence, the source of which no human eye could trace.  It seemed that the air itself glowed independently, without any central source.  The entirety of the chamber was made of a smooth, black rock.  The great ceiling was roughly dome-shaped, yet, upon closer inspection, the twisted curves and lines that marred the ceiling could be made out.  In contrast, the floor was smooth and without blem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entral figure to this daunting image was what, in all appearances, looked like a throne.  It was situated hundreds of feet from the floor and could be reached through a grand flight of stairs.  The whole structure took up a good sixty-degree arc of the entire chamber perimeter.  The throne itself was huge, made for a big human.  It was made of the same black stone as the rest of the chambre.  It had a tortured and sharp look to it.  On the back of the throne could be seen the engraving of a dragon claw holding a planet in its gr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could never tell whether that planet represented Earth or Chiron.  Look at that monstrosity.  Made precisely to fit earthbeings.  And yet, it must have been constructed millions of years ago.  How did Planet know? How does Planet know? Ishmael stood at the base of the stairs, watching the throne with a curiosity tinged with a morbid sense of dr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Until the Gods themselves we become, not can we rest our efforts.  Not until the Chosen Ones transcend the flesh and join the ranks of the divine.  Not until the dirty pagans have been purged from our Planet can it truly be ours! Ishmael’s thoughts returned to the Spartan Expeditionary Force lingering around the Ru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ill be time for genocide.  For now, we must tread this dangerous path carefully.  Ishmael extended his awareness to the life all around the Ruins.  Here resided the most powerful mind worms that Ishmael had ever seen.  There was at least one Great Boil, he knew from personal experience.  When Planet had first lured him to this sanctuary, he had found himself faced with a huge Great Boil Mind Worm whose collective length was at least 100 meters.  He was greeted with immense pains that flooded his whole body.  In retrospect, the psionic power that the Great Boil was capable of was almost unbelievable to Ishmael.  But at that moment, he had not time to think of ought but the pain.  As Ishmael started to feel his sentient being transit from his body--and his brain almost bursting from his skull--the pain dulled to a slow-tempo song.  A Voice had spoken to him: welcome to the Ruins, earthishmael, we have been 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that he thought of it, Ishmael realized that the Great Boil carried in it far more power than it had showed him, and that only a small fraction of its psionic energies was needed to bring him to his knees.  Planet had even given hints to him about even greater mind worms--Daemon Boils, they were called--that lurked deep within the fungal forests of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skimming the native life around the camped troops with his mind, he latched onto one particular hatchling to take a closer “look” at the soldiers.  XForce, they called themselves, led by Captain Elyias.  This will be far more difficult than that lone Peacekeeping scout.  We had managed to destroy it before it sent out any signals to the U.N.  Destroying an entire expeditionary force would arouse suspicion.  They must survive, but they must also not be allowed to reveal our position.  Not yet.  Perha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decided upon what course of action to take, however, he was unsure as to what forces he should marshal.  If I send the Great Boil at them, will it listen to me? Even if it does, will my Empaths be able to handle even being in its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Skye sent out a telepathic message to the 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Paco” Elyias was in his bedchamber when a loud crash woke him up.  In the next instant, he could hear screams of pain break the ghostly stillness of the night.  He immediately rose and donned his combat suit.  In such uncertain places like this--the Great Dunes--he was never far from it.  Keeping his shredder pistol at hand, he stepped out into the desert night.  Immediately, he fell to the floor, clutching his head and screaming.  Immense pain flooded through all corridors of his being.  Through the corner of his eye, he saw a huge mind worm boil--at least 150 meters long--tower above him.  Quickly, the voracious mindworm larvae jumped off the great boil and eagerly onto Elyias’s writhing body.  He could see his men, throughout the camp, falling under the same fate.  He remembered the scientific studies that he had read on mind worms--only in passing, during one of his lazy searches through datalinks.  He recalled reading that they burrowed into the brain, injecting their ravenous larvae.  Elyias would be food.  He readied himself for d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it did not come.  Elyias’s convulsions were brutally stopped as the larvae completely covered his body in the frozen form of a semi-boil.  As the pain in his head became more and more intolerable, his muscles screamed to move.  He wanted to cry out, but the mind worms had choked his throat and covered his m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rough the pattern that the larvae had woven over his face, he could see three men dressed in dark Great Cloaks traversing his camp.  As they passed by soldier upon soldier, the larvae released their hold and scurried into the protection of the fungus.  The soldiers lay there, unconscious or dead.  As the hooded men approached Elyias, the excruciating pain eased, and he could feel a voice in his head.  Forget your pains...forget your glories...forget this place, earthelyi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Elyias fell into dr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20, 1999 12:0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nd Armor Division ‘Rolling Thunder’, Spartan Faction, Great Fungal Wall, Rover Light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morning, Mary,” Markus said from his sleep cub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quickly finished putting on her utility jumper, touch sealed it, and turned toward Markus.  “You had a rough night,” she stated, grin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ah, hope I wasn’t too much trouble,” Markus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just glad your bett…” Mary started, but a lurch by the rover threw her off balance and she caught herself on the autokitchen fr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made a move to help Mary, but was too far away and he gave up.  “I almost hate to ask, but where are we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ew orders.  Looks like our mindworming and pod-popping days are over for a while.  The Hive has punched through the Great Fungal Wall and is nearing Assassin’s Redoubt.  There are also some marauding Hive rovers in The Wall.  Also, it looks like the 469th got the jump on us,” Mary paused so Markus would get the pun.  He just waved his hand in front of his face and scrunched up his nose.  “They and the Northern Expeditionary force discovered a Hive base on the other side of The Wall.  I don’t recall its name right now.  They are busy creating all sorts of havoc.  Typical.  “ Mary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COs don’t tell us grunt engineers everything, but it looks like Lighting, Knife Strike, and Blue Death get to go exterminate some Hive infantry near Assassin’s Redoubt.  Rumble, Deth Shock, and Firestorm are setting a little trap for Yang’s psychopathic minions,” Mary fi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unds a lot better than worming,” Markus commented.  “Mary, what happened? The last thing I remember is Marciel’s body being thrown through the hatch and Rao pushing pas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Marciel is in real bad shape.  He lost it in the pod, and started firing his laser randomly, all over the place.  Rao tried to calm him down, like they tell us to do in training, but he was gone.  He started screaming and running around frantically.  He fell through an open hatch into the cargo bay.  Rao said he bounced around a lot on his way down.  Rao throwing him into the rover bulkhead didn’t help, either.  Luong and Trav fixed him up as best they could, and Aardvark 2 put him in co-pilot and evaced him to Assassin’s Redoubt.  Last I heard he’d be out for at least a month.  We are OK.  Rao and I have fixed all of the hull and electrical damage, but we’re at 70% until you are up and running again and we get a replacement for Marci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paused.  “The mindworm attack got pretty ugly, Markus.  I went up to help Lou after his confused message to us.  When I got there he had already partially destroyed the turret console and was yelling something about worms.  As soon as I was through the iris valve he ripped the back of the chair off and starting attacking me with it.  I’ve never seen anything like it.”     Mary looked up in the general direction of the chaos turret.  “It’s like our Lou wasn’t there.  All I could do is put up my arm, but he just kept hitting me with it.  Then Rao burst through, and make short work of Lou.  Dropped him like a sack of fibre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n the worms came.  I always thought worm boils rolled.  I was wrong.  I saw the worm from near the pod flow around the base of the pod and toward Lighting.  From the other side of the turret I saw the huge worm south of us morph through the fungus.  They didn’t disturb one fungal stalk, Markus.  It was like the fungus wasn’t there, and they were so fast.  Then the chittering started and grew louder and louder.  Not the sounds they use in the Morgan vids.  It was like a combination of a cricket and a rasping saw.  I couldn’t move a muscle.  I don’t even remember brea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ao pushed Lou aside and tried to activate the chaos gun.  It didn’t work.  I thought we were d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n the worms flowed over the base of the rover, then even over the turret dome.  They were less than half a meter from me,” Mary shuddered, “the dome was pinkish grey, then it was d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eard some tearing and a sound like glass breaking, and Rao grunted.  The hair all over my body started to stand on end.  Then I heard Rao say, ‘Don’t move.  I’ve electrified the hull, if you touch anything you might get electrocuted.’ I remember thinking that was a silly order, since I couldn’t move, anyway.  A little light started showing through, and some of the worms were crisped.  The power started to fail and I could smell smoke from an electrical fire.  Worms covered the dome again, and it was d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re was an explosion, I don’t know where from, and the rover listed.  Then some flying fungal debris impacted on the turret dome and scraped some of the worms from the dome, and I saw Aardvark 2.  Markus, I’ve never been so happy to see that obsolete piece of junk in my whole life.  More of the worms fell away and I heard more missile impacts.  Then I heard the #TuTHOCK#TuTHOCK# of chaos guns in the distance.  The rover lurche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next thing I knew Trav was herding me down from the turret, looking me over.  He looked me straight in the eyes.  I blinked and said, ‘Trav?’ Then he smiled, slapped me on the back and disappeared into the smoke.  Then I wandered down the passage and saw Luong helping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Luong noticed your tattoo,” Mary stated hesitantly.  Markus sat up, looking concerned.  “She didn’t know what it was, and said something about iv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tattoo?” Markus said as he unconsciously touched his right upper 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not really sure what it means, but you’ve gone to a great deal of trouble to hide it over the years.  Tell me if you like.  I thought you should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thought about it for a while, and then looked over at Mary.  He decided if he could trust anyone, he could trust his best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not all that sure, either.  My parents,” Markus stopped abruptly and closed his eyes.  He started to breathe fast and shal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what’s wrong?” Mary approached Markus’ cub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n the mindworms attacked I remembered Fluffy.  And that my parents abandoned me,” he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are you talking about? I’ve met Sarah and Mickael.  They’re mechfarmers outside of Assassin’s Redoubt.  You couldn’t ask for more loving, if rather strict, parents,” Mary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shook his head.  “No.  I just remembered.  I don’t know h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rms can induce hallucinations, maybe,” Mary sugge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 he interrupted, “it was too real.  Like I was there.”     Markus stopped and closed his eyes, remembering.  “ I remembered that my real Mom and Dad were very tall, with long dark hair tied at the back of their neck.  They wore a wrap around their waist that was kind of green and pink, but was very soft.  They were really tan.  We lived in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went to visit some strange people who lived in a stone house.  We traveled a long way, may days.  Everything in the house was hard cold stone and metal.  They gave us lots to eat.  I was so hungry! The strange people were Sarah and Mickael, Mary.  I remember my Dad picked me up and hugged me, told me he love me and that everything would be alright.  Then he put me in the arms of the really big woman.  She held me tight and was crying with a big smile on her face.  Mickael gave my Dad a really big bag and told him something.  Dad shook his head.  Mickael said something else and he nodded.  Then both Mom and Dad got up and walked away into the fungus.  My Mom’s head dropped and her shoulders were shaking.  Dad put his arm around her.  I started yelling for them, but they didn’t stop.  They didn’t s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don’t even know their names.  But I do remember Fluffy.”     Markus smiled, and then the smile dis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sounds pretty strange.  Doesn’t it? Who is Fluffy? A pet?” Mary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yes.  He was my,” Markus hesitated, “my mindworm.  My Mom gave him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I know it was a worm dream,” Mary ventured, “a mindworm? The same things that would have happily devoured us both if Aardvark 2 and Blue Death hadn’t arri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t explain it.  I just know it’s true.”     Markus’ face hard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I believe you.  You could ask your parents.  They’re good people and wouldn’t lie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ll they ever told me was to keep my tattoo hidden, but they didn’t explain why.  Whenever I brought it up they changed the subject,” Markus mused.  “I don’t want to send them a vid, since the censors will get at it.  I’ll have to wait for my next leave.  Who knows when that will be now that the Hive needs another pou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I might as well tell you that you are tethered right here for at least another day,” Mary ordered, “give me your medbracel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kus raised his right arm and presented an inconspicuous white band that was around his forearm.  Mary raised her datapad and pressed it against two contacts, and read the results on her screen.  “My autodoc says your blood sugar is a bit low, but you’re fine otherwise.  It says to tell you to eat well and get lots of sleep.  These programs are such a help,” Mary pronounced, her voice dripping with sarcas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y placed her left hand on Markus’ chest and pushed him into the cubby bedding.  She leaned forward, real close to his face.  Her breasts touched his chest.  He could smell her breath.  Markus was confused, but didn’t resist.  “Lay down and rest, and don’t let your macho stupidity get in the way.  I’ll get you your breakfast.  I have about 10 minutes before my shift starts.  You will be happy to know that I am getting rover pilot lessons from Rao.”     Mary stood up and sauntered over the autokitchen, and looked at him sideways as she programmed the autoch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ver pilot? Markus snorted in der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think I can do it? Ingrate.”     She gave him his breakfast by throwing it at his chest.  He barely caught it.  As he ripped off the hot covering he looked up at 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s.  I mean it,” he said simply.  His eyes followed her as she left the livquar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mention it,” Mary said as she cycled the iris valve to the main cabin.  She was smiling beatifically by the time the valve closed behin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Rynn</w:t>
        <w:tab/>
        <w:tab/>
        <w:tab/>
        <w:tab/>
        <w:tab/>
        <w:tab/>
        <w:tab/>
        <w:tab/>
        <w:tab/>
      </w:r>
      <w:r>
        <w:rPr>
          <w:rStyle w:val="Edited"/>
        </w:rPr>
        <w:t>Posted July 20, 1999 11:2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avenagh was a beaten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was hustled between his captors in a veritable posse of Hive troops, he tried with futility to summon his mindreading ability.  He caught vague snatches of his captors’ thoughts, but learned more from listening to their conversation than ever he could from reading their thoughts.  There were six of them, including Bert and Alvin, who seemed to have a personal score to settle with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knew that his neural graft and implants were malfunctioning.  His headaches told him that.  With his hands tied behind his back, he couldn’t activate his nosepick trigger, but in any event he doubted that it would be effective.  Although he had been able to induce the trance prior to the grafting procedure, so maybe… But that only let him project, not int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moving west, to the coast, to a small bay where the Hive had set up their excursion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inds had picked up considerably over the last two to three hours, and from the scraps of conversation he did hear they were fast tracking to a small forest to gain shelter from what seemed to be a major storm coming, of hurricane propor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be’, he pondered, ‘if I delay things we’ll get caught in the open.  There might be a chance to even the odds a bit and maybe get out of this m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reached a rocky patch of ground, skirting a fungus patch.  He stumbled, and fell, making sure that he hit his head convincingly on a boulder, and feigned unconscious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osse ground to a halt.  The sergeant, a bull of a man, came back to see what was ami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him up, let’s get moving”, he rasped.  “We haven’t got all day.  It’ll be touch and go whether we’ll make yon trees before the hurricane hits, so let’s get mo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felt a boot in his kidneys.  “Wakey, wakey”, came Alvin’s sneering voice.  “Time to go, no time to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hear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hi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ittering of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least three or four, judging from the neural commotion they were cau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out with his mind, untranced, but still power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p, Here, Come, Attack’ he mental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ittering paused, then reoriented itself, focusing, getting stro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felt another prod in the ribs, then gasped as some water was thrown over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opened his eyes.  Bert’s face was leering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e’re awake are we”, he said, emphasizing his words with another kick in the small of Miles’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oly Zak”, said one trooper, eyes widening in horror as he spotted three mindworms emerge from the fungus at an astonishing r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unslung his flamer, but even then was too late as the mindworms massed their attack.  Miles could feel the psi-power emanate from the worms as the men around him dropped to their knees screaming in ago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s face was close to his, contorted in ago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aid “Untie me – I can control them.  You’ll live.  I guarantee it.  I can’t help the others, but stay close to me.  Untie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looked at him.  ‘Through his pain he thought ‘This might be true.  I’ve nothing to lose’.  He slipped his knife and cut Miles’ kno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turned to look at the scene of carnage, his own head splitting with the induced pain and the effort of trying to hold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ree mindworms had each chosen a target, and as he watched, the larvae detached themselves from the brood and began their burrowing into the ears, nose and mouths of their victims.  Their screaming was piercing and haun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les picked at his nose, and forced the trance on himself.  He went in and out of it as Julia’s face superimposed itself over Lisa’s but as he relived the experience, towards climax, Lisa’s prevailed, and he felt the pain sub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cold deadly rage took over.  He took Bert’s flamer, and turned it on the pack of humans and mindworms.  The screams of the men intensified as the physical agony of being flamed mingled with their psychic ago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incinerated the group of three mindworms and three troop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to Bert, pointing the flamer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was on his knees, pleading for his life.  “You promised’, he begged.  “You guaranteed I’d 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ie up your buddies” Miles said.  Bert hastened to reply, trussing them back to back with hands behind their backs and feet tied together.  Miles gathered in their weap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hanged from the flamer to a shredder pistol, and poked Bert in the back.  “keep your hands high where I can see them,” he snarled.  “Now let’s veer north to that patch of trees on the horiz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Alvin and Peters?” asked Bert.  “Won’t the mindworms get them if the hurricane does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you care?” asked Miles.  “Do you want to joi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l, no.”     was Bert’s response.  “Let’s get mo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rricane was almost on them as they reached the small forest of tr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barreled into the center of the copse, as the winds howled around them and as the tops of the trees swayed wildly.  The undergrowth thickened, slowing their progr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stumbled into a small clearing, with a thick canopy of branches covering it, meeting overhead, relatively shelt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ll do”, said Miles, flopping to the ground, exhausted.  Bert join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there materialized around them four hooded figures, appearing out of nowhere, wearing a sort of camouflage suit that blended them into the trees and surrounding shrubbery.  They were pointing strange looking pistols at the two.  Longer than a shredder yet shorter than a rif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sp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talk or make any aggressive moves.”     He gestured to a companion.  “Get their weap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He came over and took the various weapons from Miles that he had been carrying into the clea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irst one spoke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a Spartan and a Hive soldier, travelling together.  Sand will be interested in what we’ve f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July 22, 1999 02:3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ón Santiago got up groggily and took the proffered commlink from her a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visual” her aide warned.  “Only primitive sound of not very good qu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ntiago here”, she ras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at the other end snapped her to full awak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eirdre Skye here.  How are you Colonel, if you have not restyled yourself in the mean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y my dear Deirdre.  I had thought you dead all these years after Yang ran you off the southern continent.  I’d heard that some of your supporters had escaped, but didn’t realize that you were among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ost certainly,” Deirdre replied.  “We have found ourselves a sizeable island and have commenced the rebuilding of our own preserve, honoring Planet as I have urged all of you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ah, yeah, good for you”, was Santiago’s bored reply.  “Surely you didn’t contact me just to lecture me again on the benefits of loving the worms and tasting the fungus? You did enough of that in Council before your untimely tiff with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Colonel, indeed no,” was Deirdre’s hasty reply, fearful that Santiago would just terminate the 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ontacted you because I have a proposal to m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list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 something you want, and you have something I want.  Let’s tr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ntinue,” said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have in my possession one Wing Commander Scott Allardyce, a guest in our preserve, and I am willing to return him to you in exchange for your needlejet technology.  Specifically a working needlejet and the documentation and specifications that will enable our engineers to manufactur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f I refuse this request?” asked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n Wing Commander Allardyce will live out a happy retirement among us Gaians and I am sure will be persuaded to give us the benefit of his not insignificant military wisdom.  But I was relying on your friendship with him.  Was he not one of the original settlers who landed on Planet with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ndeed” was Santiago’s gruff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I agree, how will we get the needlejet to you and how will you get Allardyce to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ur island is really two small continents, connected by a small isthmus.  The upper continent contains a large monsoon jungle.  In a clearing in the middle of this jungle our engineers will construct a landing strip, about half way between your Admiralty base and our new base of Velvetgrass Point.  We will have a supply of fuel there for you.  Wing Commander Allardyce has explained that your newer jets are powered by Ionized Deuterium.  We cannot supply that, but enriched Uranium is within our capabilities, so your ‘gift’ would need to be one of your older fission needlejets, not a fusion one.  We will send your pilot and Allardyce back to you the same way we brought him here, transported on one of our indigenous units that we call an Isle of the Deep.  It would take around three days for them to make the journey to your Admiralty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made a snap 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greed”, she said.  “Have your technicians send the co-ordinates of the landing strip to us when it is ready for 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greed”, said Deirdre.  “Walk with Planet, Corazó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you too, Deirdre.  Santiago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ut the commlink, and turned to her a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yola”, she commanded, “Tell the unit commanders that Googlie will be back at his desk within the week.  Make sure that the SAF gives this Isle of the Deep, or whatever, adequate coverage as it gets within range.  See if Southern Command has a naval vessel that can play sheepdog wit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ola hastened to com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pondered how she could keep her part of the bargain.  She dialed up Brewster on her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ello, this had better be good, calling at this time in the mor….  Oh, Good morning Colonel.  I was not expecting a call from you so early.  Actually I was not expecting a call from you at all.  What can I do?” Brewster prattled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quickly briefed him on her talk with Deirdre and the decision she had m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t’s great news,” said Brewster.  “It’d have to be one of our two fission interceptors, as all our penetrators are rejigged as close support for the Rolling Thunder Division.  And we’re short of crew right now with your niece out somewhere dodging Hive troops.  But I’ll see what we can do.  I’ll get Slats Miller on the commlink right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yes.  Julia’, thought Santiago.  ‘I wonder what she’s doing right now.’</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oke up as dawn first peeked over the horizon.  The rover was comfortable enough, with crew bunks to sleep on, and it certainly beat the three nights of sleeping in the open when she and Googlie had first been sho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d traveled south east until she had reached the coast, then turned east to follow the coastline to Admiralty Base.  The problem had been the base itself.  It was offshore, the first sea base the Spartan Federation had built, and it was about three clicks offshore.  She doubted her ability to swim that far, and in any event to abandon the rover was criminal, as it would surely fall into Hive hands or become infested with mindworms if left too long unatte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she struck north east, following the coastline, round the two or three bays that delineated the eastern shoreline of the continent.  She had stopped last night about halfway between Pointa Sur and Blast Rifle Crag in her estimation.  She reckoned she was about a days long drive from either one.  BRC had an airstrip whereas Pointa Sur didn’t, so that made up her mind fo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r drive north was uneventful, and soon she was rumbling past the outlying farms of the base.  She had commlinked ahead to advise of her coming, and had been told to go right to the airbase, which she did, and reported for du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ales, the Duty officer greet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lying Officer Santiago, welcome.  I expect you would like a long shower and a change of clothes.  Allow me to offer you the hospitality of my humble home - we have had your sizes advised us, and a fresh uniform is being readied right now.  After you have washed and eaten, now that our storm has abated you are to fly our small training aircraft to Fort Superiority where Alan Watt awaits you with fresh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nk you”, said Julia.  “I have been out of touch for several days.  Has Wing Commander Allardyce ret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 but he will shortly.  If I may be so bold I think that you might have a part to play in his re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mm’ thought Julia.  ‘I wonder what the old galoot has been up to.’</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at across the table from Deirdre Skye and raised his glass in a to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o the confusion of our enemies and the friendship of the Spartans and the Gai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drink to that”, Deirdr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eal had been frugal, but the distilled spirits were passable.  Not quite up to Morgan Breweries standards, but still left a buzz on the palate and in the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I may ask a favor, Lady, I would be in your debt”, said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sk”, she said.  “Whether I have the power to grant it is an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t is simple.  I would like to use one of your recording devices to put down my thoughts and impressions of the last few days while they are fresh in my mem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said this, he ruffled the tendrils of the passive mindworm bunched at his feet.  It wriggled with pleasure, and the thought came hesitantly into Googlie’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uchlike….enjoy company earthgooglie….sad to p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me too” he said audib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rdon?” querie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just talking to old Alphonse here,” he replied.  “That’s part of what I want to reco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y Deirdre smiled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cott, we all felt strange when the indigenous life forms started communicating with us, and we with them, but it seems so natural now.  Of course you may have the recorder you need.  It is important that planet’s story be heard by as many of us interlopers as possible.  Now if you’ll excuse me I need to go and look after some affairs of state.  Ask Steven for what you n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ose from the table, bidding him goodnight, and left for her stu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went to find Steven to get the rec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22, 1999 05:4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ila Cartesius re-read in her mind the instructions the Gecko had left her, and shook her head.  It just didn’t add up.  But here she was in an anteroom of the CinC’s cabinet, waiting until the cabinet chief’s interview with the XO was over, wondering what the hell was going to happen nex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anwhile inside, the XO was facing some tricky questions.  What could he tell? What he knew? Tricky, 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contact at Morgan News had asked him for a comment on the unexpected reappearance of the Gaians.  It had taken all of his experience with journalists, chopper jocks and other bloody maggots to keep his wits about him and come up with a credible semblance of amused surprise.  He had chatted amiably with the journo for a couple of minutes, then terminated the link.  Right away the link bleeped again, and the gold and black emblem of CinC cabinet flashed - the chief of cabinet requested an interview.  Please to attend.  End of communi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XO had gotten onto a contact in Command, close to but not inside the cabinet, and learnt many things - after a promise of delivery of assorted Unity spiri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eirdre had indeed officially popped up again.  Allardyce was with her.  There would be a trade of some sorts.  The XO had been flabbergasted to learn that CinC had not known about the Gaians’ continued existence.  He himself had known about it for ages, only had been sworn to secrecy by the Gecko.  The Gecko had told him there was a secret Spartan/Gaian pa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thought of the Gecko keeping information from CinC was utterly incredible.  He had told him himself how he had encountered a young Spartan in uncharted territory, a pilot of Allardyce’s Fourth Wing.  Stephen Cartesius, indeed Sheila’s brother, had crashed more or less right into Pholus Ridge, and had survived.  And he didn’t want to come back to Sparta.  Gaian refugees had taken him up, and he lived with them now.  This was how the Gecko’s contacts with the Gaians had started, and until now the XO had always believed that he had filled CinC in on every detail.  And Trawler McMillan? In on it as well? Also fooled by the Gecko? Incred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either CinC indeed hadn’t known, or CinC cabinet was double-checking stories.  What to do? They would interview Sheila next, and she knew enough to give the game away.  He could not take the risk.  The XO resolved to tell every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cept about Lindly.  He hoped to god Sheila didn’t know about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arted explaining how a demon boil Isle of the Deep, carrying six mature mindworm boils, could have come in the possession of Sparta’s North Fleet, and was now heading to the Hive front under the direction of their brood train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What the hell was going on? Was there a fifth column? Was the junta edging out Santiago? Was it just the Gecko? Burge? Nothing had been heard from Burge in ages.  Dread? Gone completely underground.  Allardyce? Hobnobbing with the Gaians! Atreus? Zak knew what that old battle-axe could be up to.  The XO tried to keep a grip on himself.  He concentrated on the chief of cabinet’s sober, investigative questioning, and kept his answers on the level and to the point.  Carefully omitting Lin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t>Korn469</w:t>
        <w:tab/>
        <w:tab/>
        <w:tab/>
        <w:tab/>
        <w:tab/>
        <w:tab/>
        <w:tab/>
        <w:tab/>
      </w:r>
      <w:r>
        <w:rPr>
          <w:rStyle w:val="Edited"/>
        </w:rPr>
        <w:t>Posted July 22, 1999 05:5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ub Lucifer, Morgan Metagenics</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god money i’ll do anything for you.  god money just tell me what you want me to.  god money nail me up against the wall.  god money don’t want everything he wants it all.</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no you can’t take it no you can’t take it no you can’t take that away from me no you can’t take it no you can’t take it no you can’t take that away from me</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head like a hole.  black as your soul.  i’d rather die than give you control.  head like a hole.  black as your soul.  i’d rather die than give you control.</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bow down before the one you serve.  you’re going to get what you deserve.  bow down before the one you serve.  you’re going to get what you deserve.</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god money’s not looking for the cure.  god money’s not concerned with the sick among the pure.  god money let’s go dancing on the backs of the bruised.  god money’s not one to choose no you can’t take it no you can’t take it no you can’t take that away from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ad like a hole, NIN datali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ali rubbed her bloodshot eyes and took a drink of water.  She was playing a very old song yet she liked the feel of the song.  The lyrics were perfect for the hedonistic society she lived in, it’s only concern was wealth.  She knew too many people that were either self absorbed or were consumed by money.  She didn’t know if it was day or night, in fact she didn’t know what day it was.  All she knew was that she had been awake for over 36 hours (maybe it was 48) and that she wasn’t about to fall asleep.  She was tired but couldn’t sleep, some of her senses were razor sharp even now, while the rest of her body had almost shu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bove her music pulsed and droned back and forth.  The party never ended, never slowed down.  It didn’t matter what day it was, it didn’t matter what time someone was always in the club.  Morgan Metagenics was known for its entertainment and tourist from all over Chiron trekked here.  However Club Lucifer was in a section of the city that few tourist ever saw.  Drone riots were common in this part of the city and many of the buildings looked burnt out.  However inside of the ruins (or down below like in this case) there was activ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Metagenics had one of the largest recreational drug industries on Chiron, safe and enjoyable was the motto of the industry.  However here among the drones many controlled substances were widely available.  Kali was on the backend of what the drones called an orgy, that’s what they called it when a group had CEX.  CEX was one of the most popular drugs among the drones.  It was a stimulant that simulated various opiates in the body.  It also had psychoactive properties, one of which was increased empathy.  The basic effects on a person was increased energy levels, decreased stress, increased sensitivity to stimuli, many often had mild hallucinations, and then most striking effect was the mild ability to read minds.  It wasn’t real mind reading but you could project your thoughts and others could feel your emotions and a few people with innate natural ability could actually read minds.  Usually an entire group would “blitz” at the same time, and they would all experience each other blitz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one who had started blitzin with her were upstairs in the club but she could still feel them, and if she wasn’t concentrating so hard she could have stayed in complete harmony with them.  She was concentrating, trying to keep them out of her mind, but it wasn’t working that well.  She had important things to do, she was after all a Major in the URF (University Resistance Fro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long time ago she’d been a two year old right before the Spartan Armed Forces overtook Zoloto-Gold (they renamed it Fort Superiority) her father had escaped with her but the rest of her family wasn’t as lucky.  Her mother had been butchered by the Spartans and her older brother was brainwashed by the evil Spartans (proof of that was he was a member of the Spartan Army).  Now as an ex-patriot of the University she was fighting back.  As a member of the URF she had vowed not to stop until each and every bit of University territory had been liberated.  Except at times she felt more Morgan than Univers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r fingers did the fighting.  Finally! The screen open it’s secrets, it went from the Access Restricted screen to the Access Accepted screen.  With a few quick keystrokes she caused the network node at Janissary Rock to completely shut down and lock itself into a high security mode that only she knew the password too.  The security protocols were new but now that she saw how they worked she knew it could be repeated until they instituted new protoc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she felt like she’d been poked really hard.  In reality it was just Devin reaching out to her, he was probably a natural empath.  He started blitzing her with images of the lights upstairs and she sat back and just enjoyed what he was projecting to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22, 1999 07:1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Gecko received the message during the dying moments of the storm.  It was a pre-arranged signal - an empty message, just a bleep, just enough to flush the commlink screen blue.  Code blue.  Return immediately.  It meant that something had come up that was more important than what he was doing now.  Therefore, XO was of the opinion that Googlie Allardyce could wait.  The Gecko got down from his shelter, and quickly cleared the camouflage from his needlej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eping the jet low, the Gecko’s thoughts unavoidably turned to Lindly.  What else? What else would XO consider more important to him than Googlie’s life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lociryx</w:t>
        <w:tab/>
        <w:tab/>
        <w:tab/>
        <w:tab/>
        <w:tab/>
        <w:tab/>
        <w:tab/>
        <w:tab/>
      </w:r>
      <w:r>
        <w:rPr>
          <w:rStyle w:val="Edited"/>
        </w:rPr>
        <w:t>Posted July 23, 1999 04:2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ine spat and sputtered with static.  Nothing 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tinkered with the wiring a bit, then threw his hands up in disgust.  He drew in a deep breath and started for the umpteenth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ivate Lewis nearly came out of his chair at the Fort Soup monitoring station when he picked up the sig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w:t>
      </w:r>
      <w:r>
        <w:rPr/>
        <w:t>This is...eld Ma...hal Gav.....Burge.....o anyone.....Spartan Co...and....hear me....the 47th division is....ct, I repeat....a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might have been more to the message, but it was impossible to boost the gain enough to hear it....plus with the storm’s distortion, he couldn’t quite make it out.....did he say they were under attack? The storm made it likely that the battle sounds would be masked, but even Yang would be hard pressed to force his men to the offensive in all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hewed his bottom lip for a moment, wondering what to do.  Ultimately, he decided it was better to be safe than sorry, and he all but sprinted from the room to get Captain Hyl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at least we tried.”     Gavin said heavily.  Damned thing’s all shot to Hell and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ll be fine....you’ll see.”     Elizabeth Thompson told him.  “ And all the strangeness we’ve encountered in this storm would make quite a story some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rumph.”     Was about the best he could do for a reply.  “Have the Dragons gotten back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hook her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still no way to find out where my other commanders are? If we’ve got the entire division rallying at Fort 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  Not ‘til the storm ends.  We’ve always known that the fungus made radio communications a little garbled, and it seems Monoliths do the same thing on a larger sca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 absently.  “Well, when they get back in from their rounds, make sure they understand my standing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touch nothing.”     She said, trying his voice on for size, and not doing a half-bad job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rumbled, trying to cover the grin that threatened (it was always so difficult to stay mad with her around), and went to find his cot.  Nothing worse than being cooped up for two solid days.  In a creepy alien place, no 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an old man.  Should have been out fishing, not that this was any weather for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tching Morgan News then, or some re-runs, or something, but inside a Monolith? His days of adventure were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ook his head, not quite sure which was worse.  Being cooped up in here, or the flack he’d take for having gone mysteriously missing all during the st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23, 1999 09:0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nd Armor Division ‘Rolling Thunder’, Spartan Faction, Rover 21 ‘Lightning’, Great Fungal W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going crazy,’ Markus thought, ‘I’ve been resting in my cubby for only an hour, and I am going nu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kus looked around the livquarters of the rover in irritation.  His cubby was a little less than 2/3 of a meter in height and a little more than 2 meters long, barely enough to roll over in and not nearly enough space in which to sit up.  There were three cubbies in a single bank along the left side of the iris valve entrance.  The far wall contained the retractable table and chairs and autochef, and the right wall consisted of storage lockers and spare parts.  ‘Very Spartan,’ Markus thought ruefully.  ‘Still, I have it a lot better than the infantry grunts.  They have to live and sleep in the fungus and mud.  Some of the poor bastards even like it.  Well, maybe it wasn’t so bad after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I hate it because I’m board stiff.  I can’t sleep, and I’m board,’ he thought as he tried to lie back in his bunk and relax.  He stared at the top of his cubby, which was the bottom of Mary’s cubby.  Markus started to fid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able to stand it any longer, Markus rolled out of his cubby to walk around the three whole square meters of floor space in the livquarters.  He walked over to the iris valve and briefly considered reporting for duty, and immediately dismissed it from his mind since Rao would eat him alive.  He didn’t want to think was Mary would do to him.  Reproach? Disappointment? Scold? Cold shoulder? Brrrrr.  Not worth it.  It was a little amusing, he thought to himself, that I am more concerned of crossing Mary than Ra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lked over to the over side of the livquarters and hit the wall stud to activate the table and bench, which folded silently out of the wall and stopped with an audible click.  He sat down on the bench closest to his cubby.  ‘Well, I’m not hungry since Mary gave me my breakfast by throwing it at me,’ Markus reminded himself with a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avoiding the obvious,” Markus said aloud, reproving himself.  A lot had happened, and he usually didn’t have the luxury of time off to think about it.  Those blasted mindworms had made him remember some deeply buried childhood memories.  Why those memories? Because they were intensely traumatic? He knew mindworms played on your deepest fears, so that might be it.  How old was I? Four, maybe five? And who were my parents, and why did they abandon me? Markus felt hurt, even though the only parents he had ever known he knew loved him deeply and were back on a mechfarm at Assassin’s Redoubt.  These other parents were shadows, but it still felt like something was missing.  All he really had were questions.  And then there was his tattoo – a link with his p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maybe I can do something about that,’ Markus thought as he activated the rover datalinks.  ‘These datalinks are pretty limited, but they may help pass the time, at le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over 21 datalinks activated.  Turn toward the optisensor for retinal scan* a pleasant voice reque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turned toward the optiport and opened his eyes for the s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entity Lieutenant Markus Aurelius confirmed, pilot assigned to 2nd Armor Rover 21, under the command of Captain Rao Kosarau.  Select datalinks interaction mo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Manual/verbal * Eye-cursor * Eye-cursor and manual/verbal * VR * Direct (warning – restricted equipment required for direct link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didn’t want to bother getting out the VR gloves and goggles, or the eye-cursor focus, so he selected manual/verb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resented his bare upper right arm to the optisensor.  “Identify the image on my upper right 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mage on your upper right arm is 93% probable to be a tattoo representing intertwined rose stems with red rose bloo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Use this image to perform an image and subject search,” Markus comma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are 435 records and images directly related to this image* the datalinks computer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isplay the three most highly correlated records and images,” Markus said as he turned toward the wall.  Three images and text appeared in a series of small panels on the wall above the 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mage 1 showed a rose bush with red blooms, which rotated slowly to show all angles.  A female voice said, “Any of the genus Rosa, a prickly or thorny shrub native to Earth with pinnate leaves, which are frequently doubled.  Blooms are delicate and come in a multitude of colors, some of which are bioengineered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age 2 was a geometric figure, accompanied by the explanation, “A plane curve that consists of three or more loops meeting at the origin whose equation in polar coordinates is in the f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mage 3 was a picture of a strange city and a beautiful but ageless woman walking in a stand of white pines, “The red rose intertwined with rose stems is the symbol of the presumed exterminated Gaian faction that once colonized Planet.  This pacifist faction was lead by the Unity biologist and geneticist Lady Deirdre Sky, who took environmental and planet protection to militant extremes.  She and her weak faction were eliminated during military action by the Hive on M.Y.  217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caught his breath.  Gaians?!! Is that what I am? A Gaian? Markus was stun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ages from his dreams/memories raced through his head: playing in the fungus, the strange buildings that were made from or were fungus, his pet mindworm Fluffy, the strange clothing.  It did make some s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ll, I am a Spartan.  I was raised a Spartan.  I was taught to be a Spartan.  Everything I love and honor is Spartan.  Yes, I am a Spartan, Markus reassured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m 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lociryx</w:t>
        <w:tab/>
        <w:tab/>
        <w:tab/>
        <w:tab/>
        <w:tab/>
        <w:tab/>
        <w:tab/>
        <w:tab/>
      </w:r>
      <w:r>
        <w:rPr>
          <w:rStyle w:val="Edited"/>
        </w:rPr>
        <w:t>Posted July 23, 1999 15:4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storm seems to be blowing itself out, sir.”     Elizabeth said quietly, looking out through one of the *portholes* at the side of the Monoli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grunted in response.  “Good.  Been cooped up in here for a helluva lot longer than I’d wanted to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miled at him.  “You know you’ve lov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yes, about as much as I enjoyed...  well, never mind.”     He blushed, and she gigg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ragons are back.”     ‘Sparks’ Wheeler called in a too-cheerful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man, and about time, too.  Thought you might have turned into worm f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shook his head.  “No sir, but we did manage to scout out the rest of the Fungal Wall.  No sign of troops anywhere here, but we did find the blasted out remains of a Hive Recon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nodded.  “That makes sense.  No big surprise that a little vehicle like that could get bogged down in here....we would have had a helluva time getting in here if not for the Pile Driv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f summoned by the mentioning of his pride and joy, Huey Brinkman came in, all smiles.  “Did somebody mention my Pile Drivers? See, I told you they had great military potential...  now, if we could just get the rest of Sparta Command to listen to rea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ah, yeah...  that’ll be the day.”     Gavin sighed heavily.  “Sometimes I feel like the whole system is breaking down.  The Spartans stand for strength and honor...  both good things, that is true, but the command structure is getting all shaky.  Too many Independent Pri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n’t you one of those?” Elizabeth asked playfully.  Too much time cooped up together.  It was making them less than formal.  That would have to change.  Things were dicey.  Too many unknow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perhaps I am.  But right now, we need to get it together people.  We don’t know precisely where the Hive forces are, or how many may be inside Spartan territory.  About all we know for sure is that none of them have come back this way to le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the plan, Sir?” Sparks asked him, the training and professionalism kicking in automatically.  That was good to see.  A good sig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nt to try something a little bit different.  Bring the other company commanders in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assembled within two minut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kay...  no secret that we got hammered by that sudden storm.  Radio’s all haywire, and we’re working on that.  Soon as the storm’s over, we’ll send a team out to our side of the Fungal Wall and radio our current situation.  Until then, I want to make the most of our unique position.  We’re gonna do what we do best...  improvise a litt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aused for a moment, collecting himself.  No one had ever suggested a thing such as he was propo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the fungus itself grows too quickly to give us much in the way of landmarks, but we found this Monolith here, and we can use it as a base point....and maybe that rocky outcropping north of here....even with the fungus all over it, you can still tell where it is.  It’s a landm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ks smiled at him.  “You want us to make a map of the interior of the Fungal W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rilliant.”     He said with a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awww...  not really brilliant, but we’re here, and we’re alone.  If we can learn the terrain inside and out, we’ll have a big edge over anybody else that comes bumbling in here.  And Brinkman, I want your Pile Drivers to destroy that road.  That’s a landmark for them...  we don’t need that.  Any Hive forces that come through here, I want them to be stumbling around blind.  Any of our forces coming through will have the benefits of our maps...  as soon as we make them, so here’s what I want.  Now that we know a little bit about the Monolith, I want both Phalanxes to set up here.  We’ll use this as our command post.  Dragons and Crushers will be dedicated to mapping out as much of the interior as we can.  Banks, as soon as the storm breaks, I want you and the Rovers back on our side of the Wall with the radio.  Get word of our position to them and tell them we’ll be checking back every 48 hours for updates and reports.  Other than that, we’ll be at radio silence while we’re in here...  not that it would do them any good to try to reach us anyway...  ques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 to you want the artillery support?” Hobbe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rocky outcropping.”     Tell you what, borrow one Rover from Banks, and a Platoon from Crusher One.  We’ll put Ian Allardyce in command of the platoon, artillery defense.  It’s the least I can do, considering the likely fate of his fa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om was silent.  He had told them about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at’s another thing, people.  He may be lurking around in here somewhere.  We’ve not seen any troop movement, but Sand would operate alone.  You see anything strange, and I mean anything at all, you get back to your unit.  I don’t want anybody trying to play the hero...  Sand’s a one-man wrecking crew.  He’ll eat even the toughest man in the unit for breakfast, and that’s no joke.  Understan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ere nods all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ay, snap to it.  We’ve got work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iled out, leaving him alone with his thought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strange, the last few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rst the freak storm.  Probably not so freak, but they didn’t have up to the minute access to weather information in the field, and it had taken them by surprise.  The pressure tents were simply blown over, and they certainly couldn’t all fit in the command vehicle, so the Fungus Bed had been the only alternative.  Then they found the Monolith.  Not only that, but it *opened* for them.  And *then* they found out they could fit the entire unit inside, never mind that it didn’t look that bi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en it closed in on them, he had been a little worried, and it had taken them the better part of a day to get the damned thing opened back up again, but he could feel the intelligence of the thing.  It seemed to almost be guiding them.  Helping them.  And yet, he could sense that it was keeping its secrets.  Only revealing a small portion of itself to them.  He could sense that there was much more to the place than the nearly endless chamber he and the troops were allowed to see, but that was just the thing.  The Monolith was almost alive.  It revealed only what it wished to rev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runted again, and looked toward the high, vaulted ceiling.  “Well, thank you for giving us a dry place to stay, anyway.”     He said to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lence was his only answ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just got word from the Sparta Command....”     Banks was chattering excitedly on her short range to him.  It was static-laden and hard to make out, but she was close enough that the signal penetrated the Fungal Wall, so long as he was outside the Monoli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the situ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ems they don’t know much more than we do.  There *are* forces inside Spartan Territory, but no one’s got a firm lock on their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an affirmative on forces inside Spartan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and some of them are heading this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froze.  “Get your people out of there.  I want you back here, triple time, understood? And get a force count before you le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n my way, sir.  And I can make out eleven different company battle standards.  Looks like they’re intending on heading back through the Fungus to wherever their base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leven compan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he had six.  Counting the artill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hewed on that for a mo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ay, change in plans.  Do they look like they’ve seen any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see scorch marks on their armor, yes Sir.  Looks like they’ve been doing some scrapp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hought for a moment, weighing his options.  They were badly outnumbered, that was true, but they also were in the fungus undetected.  Maps or no, that was a strong advant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ay, Banks, here’s the plan.  If they haven’t spotted you yet, make sure they do.  I want them to see you running parallel to the fungus.  Play like you’re having engine trouble or something and it’s slowing you down.  Make them believe you’re heading for a unit north of here.  They’ll want to catch you before you do, and you’ll make them think they can.  I want you to duck into the Fungus for cover, like you’re trying to evade their pursuit.  We’ll cook up a little surprise for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Banks out.  See you in a bit, Commander.”     He could almost hear her smiling.  She loved a good game of cat and mo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pun around in the command chair and got his other company commanders on-line.  “Crushers One and Two, I want you up close to our side of the fungal wall.  You will make our first line.  Banks is coming in fast, and she’s bringing company for dinner.  Get ready to receive them.  You’ll have the element of surprise, but I don’t want you to stick around long.  I want them to believe they’re facing a vastly inferior force.  I want them to chase you back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arks here, Sir.  Where do you want the Drag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lanking position.  As soon as they start running in after the Crusher Units, you fall in behind them.  Don’t fire until you hear Hobbes’ guns going off...  you got that Hobbes.  And *you* don’t fire till you see the whites of thei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we’ll be ready for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outnumbered, people, and I know that surrounding a larger force is a little unconventional, but we’ve got the terrain on our side, and the fact that we’re fresh and they’re not.  I don’t want anybody making it back to Hive Territory.  The strength in our position lies in the fact that nobody knows we’re here.  Let’s keep it that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paused for a moment to let it all sink in, then continued.  “Crusher Units, I want you to do a running firefight back to the Monolith, Banks will drive ahead of you.  Pile Drivers, make sure they’ve got a good, clean line back, but don’t make it too obvious, if you get my meaning, and then park back here around the Monolith.  We’ll use the damned things as cover if we ne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ile Drivers already dispatched.  I’m on it.”     Came the crisp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people, his men.  He allowed himself a grim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ay people...  show time.  Let’s be sharp out there.  No mista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how was about to beg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b w:val="false"/>
          <w:b w:val="false"/>
        </w:rPr>
      </w:pPr>
      <w:r>
        <w:rPr>
          <w:b w:val="false"/>
          <w:sz w:val="28"/>
          <w:lang w:val="en-US"/>
        </w:rPr>
        <w:t>Kuruk</w:t>
      </w:r>
      <w:r>
        <w:rPr>
          <w:b w:val="false"/>
        </w:rPr>
        <w:tab/>
      </w:r>
      <w:r>
        <w:rPr>
          <w:rStyle w:val="Edited"/>
          <w:b/>
        </w:rPr>
        <w:t>Posted July 23, 1999 18:23</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Dimitriov:</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ough I am sure you have received my official communiqué, let me personally congratulate you on your recent promotion.  I have the greatest confidence in you, both as a leader and as a soldier.  Let me also personally congratulate you on the commissioning of the 10th NCM Brigade.  Your artillery and probe team support units are currently en route to Admiralty base, where you will rendezvous.  I have handpicked the personnel, and can assure you that they are the best in the Amp.  Corp.  I would advise you to keep your troops at the highest state of readiness.  An invasion of Hive sea and beachhead bases is currently in the planning stage.  This mission is of great strategic importance to the balance of naval power, and to the war effort as a whole.  I am sure that you do not need to be reminded that the Spartan Federation accords the U.N.  Charter the highest respect.  As such, any invasion of Hive territory will be conducted with non-lethal gas muni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Fellow Sold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Motohiro Honshu, 2nd Division, Spartan Amphibious Cor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t>Korn469</w:t>
        <w:tab/>
        <w:tab/>
        <w:tab/>
        <w:tab/>
        <w:tab/>
        <w:tab/>
        <w:tab/>
        <w:tab/>
      </w:r>
      <w:r>
        <w:rPr>
          <w:rStyle w:val="Edited"/>
        </w:rPr>
        <w:t>Posted July 25, 1999 11: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ERT COMMERCIAL 2225/83/5/37.124 (Original) (1:13:26) INSERT COMMERCIAL 2225/83/8/34.628 (Original) (1:45:17) INSERT COMMERCIAL 2225/83/6/38.k.1.3.9 (1:03:09)</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eXeCuTiNg SeLf eXtRaCtInG ApPz...  iNsTaLLiNg...  ::::::::: ::::: :::::::::::: :::::::::::::::::::::::: ::::::::::: :::::::: :::::::::::::: :::: iNsTaLLaTi0n SuCeSsFuL! rUnNiNg ApPz</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Nx! p0wErEd bY cHa0s VeR.1.3.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LANET NET NEWS (PNN) brought to you by years of Spartan occupation and hundreds of Spartan atroc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itizens of Chiron, I am Ilya Koptev spokesperson for the University of Planet in exile.  Yesterday members of the URF shut down the Network Node at Janissary Rock.  They take full responsibility for this action.  They have the ability to shutdown every Network Node on Chiron, and they will begin this process starting with Spartan Federation Network Nodes unless our demands are met.  We do not wish for this to happen, and any government that renounces the Spartan Federation and provides aid to our cause will not be a target of the URF’s att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pokes-person was an old man who had a regal look about him.  Before the Spartan-University war Ilya had been on Zakharov’s Advisory committee.  Although a scientist at heart he quickly warmed to the science of politics after the University arrived on Chiron.  He had been one of Zakharov’s most trusted political advisors and he was the only member of the Advisory Committee to escape from the Spartan.  Presumed dead, his re-emergence on the political scene had ushered in the creation of the University of Planet in exile.  Shortly thereafter various pro-University terrorist organization started attacking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re is a list of our demands.”     He spoke with a soft voice, yet if you looked in his eyes you could see the strength of character he possessed.  He had been a lifelong friend of Zakharov and was completely loyal to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1.  We want the Spartan Federation to remove its forces from all territory originally claimed by the University of Planet.  This includes turning all captured University bases over to UoP author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2.  We want an accounting of all University Prisoners of War.  The Spartan Federation is currently in violation of the U.N.  Charter in regards to providing a comprehensive list of the whereabouts and conditions of all POWs in its custody.  If the Spartan Federation executed any of these prisoners we demand for the U.N.  War Crimes Tribunal to start a war crimes investigation of this ma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3.  We want to know the whereabouts of Academician Prokhor Zakharov.  He has been missing since the Spartan Federation occupied University Base.  We want to know the where he is and what condition he is in.  We want a full accounting of his imprisonment.  If he is still alive we demand his release.  If however, he has been executed we demand for the U.N.  War Crimes Tribunal to start a war crimes investigation of this ma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4.  We demand that the Spartan Federation pay the University of Planet reparations for the damage caused by their forces during the Spartan war of aggression against the University of Planet.  Also we demand that the Spartan Federation pay reparations to the University of Planet for damages caused during the years of their occupation.  The exact amount of these reparations will be decided upon later in negoti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5.  We demand that the Spartan Federation release the names of all University dissidents arrested by the Spartan Internal Security forces.  We also demand to know the conditions they endured while imprisoned.  If these dissidents were executed we demand for the U.N.  War Crimes Tribunal to start a War Crimes investigation of this ma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6.  We demand an official public apology from Colonel Santiago on behalf of the Spartan Federation to the University of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7.  We...</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transmission termin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amn Kurt! How long do you think that was running?” Martin Agular frantically asked his co-work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unno Marty.  Not long.  God I hope it wasn’t long.  We just went out for coffee and it was on when we came back.  It hasn’t been long.”     He was in a state of panic.  His supervisor wouldn’t take a breech of security like this lightly.  Heads were going to ro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got the backup feed running.  There will be complaints I know there will.  I swear I didn’t do anything wrong.”     Martin’s palms were sweaty, and his mouth was d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ty look at this.  What in the hell is this third commercial doing in the system, and what is that k.1.3.9 crap at the end of it? Commercials never have letters in their 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unno Kurt.  But I bet you that’s what caused this.  It wasn’t in the system earl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it was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both looked at each other, working for MorganNews was a good job, but having something akin to a international incident happen on your shift would most likely destroy their careers.  They both knew they were finished at MorganNews.  An even worse thought crossed Kurt’s mind.  They could be charged for criminal neglect because of this.  Why did it have to happen on their shift! Thankfully the backup feed was working properly.  It hadn’t been on for too 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rUnNiNg ApPz tRaNsMiSsIoN sIgNaL l0sT eXeCuTiNg SeLf dEsTrUcTiNg ApPz...  dEsTrUcTiNg...  ::::::::::: :::::: :::::::::::::: :::::::::::::::::::::::::: :::::::::::: ::::::::: :::::::::::::::: :::::: ::::::::::::::: :::: dEsTrUcTi0n SuCeSs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b0rT, ReTrY, fA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Kurt, the screen went dead! Are we still transmitting?” His heart felt like it was going to explo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we lost the signal! We’re off the air.  I’m checking...”     Kurt was trying to stay calm, but it wasn’t working.  “Damnit! We’re so screwed! We are sooo scre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wrong? Please tell me something is still transmitting.  Kurt did we only lose one signal? Something is still transmitting right? Right?!” Except instead of reassuring Marty that something was still transmitting Kurt just stood there, his hands on his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screwed...”     The entire MorganNews Network had cra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EP B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going to get that?” They looked at each other again, but neither one of them moved to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25, 1999 13:2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tside Assassin’s Redoubt, Spartan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sassin’s Redoubt’s Military Governor Helen Tobias led her two aides, Colonel Hessain Massane and Senior Scientist Andre Zahrenov, as they walked through a wooded area northwest of Assassin’s Redoubt.  General Tobias was on an inspection tour - she was a firm believer in hand-on management.  To do less would be a dereliction of duty.  Her aids walked approximately a meter in back of her, one on each side.  For the moment they walked in sil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forests surrounding Assassin’s Redoubt were, undoubtedly, its greatest resource and were the reason that the small continent was called the Emerald Isle.  During initial exploration of the continent, the Spartan X-force had found that a Unity pod had started planting trees shortly after landing, and the forest had been healthy and expanding at the time of its discovery.  After over a hundred years almost the entire southern half of the continent was covered by beautiful forest ecosystems of all descriptions: hardwood maples, oaks and elms in temperate seasonal areas; coniferous pines and ponderosa in moist to dry higher elevations; acacias and grasses in arid and dry locales; scrub forest chaparral in lower dry elevations; occasional fruit trees planted in groves ready for colonists; and even spruce and cedar temperate rain forests along the southwestern coast.  These temperate rain forests contained the greatest prize - redwoods! By some fluke the redwoods are superbly adapted to the Chiron environment, with a growth rate easily four times the bioengineered norm.  Few could venture within these great forests without feeling their pull and remembering all that was lost on far away Ear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overnor Tobias inspection was not in the treasured redwood groves today.  That tour had occurred seven years ago after she had been assigned to Assassin’s Redoubt to restore order after an unpleasant period of instability.  Her methods were harsh, but fair.  In addition to order, Tobias believed that Spartan citizens were her greatest asset and had to be managed accordingly.  Some had to be culled.  The rest were given the tools for personal growth and facilities to ensure the minimum of contentment, since their increased skills led to greater productivity.  The citizenry respected and admired General Tobias, most of them, any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latest improvement was Helen’s grandest project: a tree farm.  If her scientific advisors were correct, and they had better be, the improvement in food production would be significant and would help bring up growth and contentment, which was lagging due to lack of foodstuffs.  Earlier this year her advisors had stated that it would take up to 10 years to finish the project.  Recent developments suggested this had changed, and this was the reason for the insp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vernor Tobias held up her hand to stop the procession and strode over to the hillside outlook that viewed Assassin’s Redoubt and its warrens, its few farms, and the trees covering the landscape.  There were plumes of smoke or dust coming from areas all around the city.  Personal and cargo transports could be seen flying frantically back and forth from the city and forest to an area to the north toward the Great Fungal Wall.  The impression was of frantic has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a superb view of Assassin’s Redoubt, Dr.  Zahrenov, but I trust you have some other reason for this inspection that you requested?” Helen said as she turned toward her aids.  Although there was a stiff breeze blowing, not a single hair was out of place from her military-reg bun at the back of her head and here clothes were undisturbed.  Her graying black hair contrasted sharply with her military uniform.  Her sharp features made her look something like Colonel Corazón Santiago.  Helen certainly had her bearing.  She gave an imperious stare to each minister, in turn, to prompt and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as a matter of fact there is, Helen,” Andre stated with a grin.  Of all the Governor’s aids he was the most informal, to the point of insubordination.  He had been a senior scientist with the University of Planet faction before the Spartans had assimilated it, and the University’s idea of protocol was significantly different from Spartan views.  Like most true scientists, he did not particularly care about politics and was happy to continue his scientific pursuits, even if it was under new manag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 first is over to your left.  I’m sure you didn’t notice it,” Andre prompted with a little proud excitement in his voice.  All three scanned the area to their left.  The Colonel and Governor saw nothing.  “We have integrated our forest monitoring sensors and harvesters with the forest.  Each is disguised or integrated with a tree.  Impressive, no?” Both Helen and Hessain gave Andre an irritated stare.  They obviously were not impressed.  “Hmph, well the aesthetics of the wooded areas won’t be disturbed this way, and they will allow for better management of the resources and minimize destruction during harvesting and optimize growth,” Andre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don’t they appreciate the elegance of the sensor and their efficiency? Our data collection will be increased several orders of magnitude.  These sensors are allowing this extraordinary inspection,’ Andre thought to himself.  ‘I am wasting my breath on these thickheaded military types.  Better move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econdly,” Andre continued, “I believe that if you look up and north you will see it coming over the horizon,” Zahrenov continued.  As they looked north a low roar was audible and a dark point did appear on the horizon.  It grew rapidly, and it was clear it was enormous.  Andre was obviously very happy.  Even the normally dour and taciturn Colonel Hessain Massane stepped forward in anticip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ung below the cargo air transport was a great cylindrical object.  At 500 meters it became clear it was the fusion power supply discovered in the Unity pod located in the Great Fungal Wall by one of the rovers in 2nd Armor ‘Rolling Thu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elen, the energy from the temporary Unity power supply discovered in the pod, intended for the first colonists, will provide a huge boost to Assassin’s Redoubt’s efforts to finish the tree farm.  No more debilitating energy conservation measures that slow our progress! It will only last a year or so, but that is of no matter.  Assuming, of course, you continue to approve of the project,” Andre added hastily.  Helen nodded.  “Moreover, the unique Earth-origin high tech machine tools and software discovered in the pod will to be sold to the Morgan trading group MicroTrade based out of Morgan Industries for a nice sum.  The remaining components of the tree farm can be purchased with these credits from a very helpful source that, coincidentally, is also from MicroTrade.  I hope the Hive doesn’t find out!” Andre chuckled gleefully.  “This windfall should allow the tree farm to be finished by the end of the y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ir cargo transport passed directly overhead and the wash from the fusion air transport blew a huge gust of wind toward the trio, throwing dust and vegetation debris all around.  The temporary maelstrom did not affect Helen, Andre, and Hess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sain added, “We received a communiqué from Sparta Command that ordered that all new projects are to be focused on war material.  I suggest a fusion air penetrator be started.  “ Hessain stood stiffly at attention with his hand at his sid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nk you, Colonel.  I will take that under advisement.  Dr.  Zahrenov, I have seen enough and am confident you have things well in hand.  However, due to the imminent attack by Hive forces I suggest we reconvene in the War Room,” the Governor stated.  Each simultaneously reached up to their templ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ack in the War Room, Helen, Andre, and Hessain removed their VR goggles and gloves.  An attendant appeared to take the goggles and gloves, and walked to a door to the right and ex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r.  Zahrenov, you are dismissed.  Colonel, assemble the senior staff,” the Governor ordered, as she walked over to the holo tab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addition to Governor Tobias and Hessain Massane, two other figures were arrayed around a holo projection of Assassin’s Redoubt and the surrounding territory.  Assassin’s Redoubt was at the southern portion of Emerald Isle, and a little inland from the coast.  Surrounding the city were forests and a couple farms, and a military sensor to the north by the fungus and south in the forest.  A road led south to the sea and north to the Great Fungal Wall.  The Great Fungal Wall extended across the middle of the small continent north of the Assassin’s Redoubt and the forests.  Several new features pulsed gently, and included a north-south oriented road through the Great Fungal Wall and a blue icon north of the Great Fungal Wall indicating the Hive colony,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rilliant light from no observable source emanated from the holotable.  Other areas of the war room were dark, and the far walls couldn’t be seen.  The effect was that the holotable seemed to be the center of the universe, being presided over by the Gods of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ssain, present your update,” Helen ordered cris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For the last year or two there have been suspicions of Hive activity on the other side of the Great Fungal Wall.  This great feature north of Assassin’s Redoubt was largely unexplored and thought to be impenetrable.  Due to increasing concerns a contingent of the Spartan 1st Expeditionary Force was dispatched, as were elements of the 2nd Armor ‘Rolling Thunder’.  They completed the exploration of west and center of The Great Fungal Wall and found no Hive forces or bases.  Due to the pressing nature of the threat, 469 Airborne was pressed into service to complete the survey of the eastern portion of the fungus.  They air dropped in.  What they found was both unexpected and threat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Unknown to us, the Hive has completed a road through the eastern side of the fungus.  Moreover, the 469th reported that a contingent of Hive infantry was advancing toward Assassin’s Redoubt on this road, and that a strong Hive rover force was entering the fungus, perhaps for a flanking maneuver.  The 469th could not catch up and engage the Hive forces since they were already behind the lines in Hive territory.  In true Spartan tradition, they advanced, discovered at least one Hive base, and are currently fully engaged with Hive forces,” Colonel Massane stated with obvious pride and envy in his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sain turned toward the holomap.  “The Hive infantry entered the range of our northern sensor as of 2 hours ago.  “ On the map, a blue infantry symbol appeared on a road north of Assassin’s Redoubt at the southern edge of the Great Fungal Wall.  “The infantry group consists of 4 infantry units, one of which has anti-aircraft ability.  All are missile fission technology.  These units appear to be heading for the sensor with the intent to destroy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ur information on the Hive rover group in the fungus is much more sketchy.  The 469th estimated there were at least 3 rover units and that they had left the newly-constructed road and entered the fungus near the southern edge of the Great Fungal Wall,” Hessain continued.  Blue rover symbols appeared on the m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city defensive garrison was upgraded to a fusion plasma armor garrison two years ago.  We do not have a perimeter defense.  Based on the forces approaching, it is improbable that the plasma garrison can withstand the assault, even with the advantage of our unit’s heightened durability due to fusion verses fission technolo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 have ordered available elements of the 2nd Armor to come to our defense.  Communication with Captain Kosarau of ‘Rolling Thunder’ indicates that 3 chaos fusion rovers will come to our aid.  The other three in his command will be sent to destroy the Hive rovers that are on an apparent flanking maneuver.  Other forces at our disposal are the 2 obsolete Rolling Thunder ground support fission needlejets, one of which sustained over 50% damage while attacking a worm engaged with the Rolling Thunder rover during exploration of the Unity pod,” Hessain finished.  On the map, two grey Spartan rover symbols appeared on the map, one heading for the new road in the Great Fungal Wall, and the other heading toward Assassin’s Redoubt.  Elements of the 469th appeared north of the Great Fungal Wall in and around the Hive colony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len examined the map and noticed the distance between the rovers and the advancing Hive infantry.  “Will the three rovers be able to make to make it to Assassin’s Redoubt in time to divert the Hive attack?” Military Governor Tobias inqu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ased on available information and travel times, they will not arrive in time to assist in our defense,” Colonel Hessain Massane stated stiff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see.  Then we only have one solution.  Scramble the undamaged old needlejet to pin the infantry.  Instruct them that the Hive infantry have anti-aircraft capability, and they are not to attack.  No heroics here, since an attack would be suicidal.  Their mission is to pin and harass them until the Rolling Thunder detachment arrives.  If we need to, scramble the damaged needlejet.  Those infantry Must Not Get Through,” Helen emphas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there any other comments,” Helen solic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l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Very well.  Dismissed,” Helen fi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b w:val="false"/>
          <w:b w:val="false"/>
        </w:rPr>
      </w:pPr>
      <w:r>
        <w:rPr>
          <w:b w:val="false"/>
          <w:sz w:val="28"/>
          <w:lang w:val="en-US"/>
        </w:rPr>
        <w:t>Kuruk</w:t>
      </w:r>
      <w:r>
        <w:rPr>
          <w:b w:val="false"/>
        </w:rPr>
        <w:tab/>
      </w:r>
      <w:r>
        <w:rPr>
          <w:rStyle w:val="Edited"/>
          <w:b/>
        </w:rPr>
        <w:t>Posted July 26, 1999 02:42</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ertain people just looked like what they were.  The man lurking in the shadows of Admiralty Base’s warehouse district was one of them.  Every minute detail, from the perpetual stubble on his angular chin, to the texture of his long black coat, to the shine on his silksteel boots.  Smuggler! They shouted to anyone there to listen.  Not that Weaver worried he would be spotted.  The big man thought of Admiralty Base as his home office.  The right people had been paid, from members of the governor’s staff down to the two drones standing watch at the intersection fifty meters away.  Everyone had a need.  For some it was as simple as a few energy credits.  For others it was the latest military prototype or exotic drugs.  Everyone had his price.  Find out what it was, and anyone could be bought.  Should have been a Morganite, the man thought.  Not that he didn’t feel like a Spartan at heart.  But he could not help feeling a little bitter toward the Federation.  Twenty years of service, most of that spent on the front lines fighting the University, and all the Federation had given him was an honorable discharge, a set of robotic limbs, and a job on a former crew.  Well, that really wasn’t all, the man corrected himself.  The war with the University had given him opportunities as well.  He had come home from the front with five hundred milligrams of Neuronex hidden in his gear bag.  Neuronex was one of the more exotic drugs available, and had long been outlawed in the Spartan Federation, along with the less exciting, and more benign, recreationals from Morgan Metagenics.  Weaver had never experimented with chemicals himself.  He was surprised when his supply of Neuronex had brought him ten times what he had earned during the war, in under a week.  That money had been enough to purchase a small foilcraft, and had sent Weaver down the road to a new career.  Drugs still provided a significant percentage of his income, but Weaver had also branched out into more profitable ventures.  Military hardware was big business.  Many commanders were not content with what the Federation provided them, and wanted to give their troops an edge in combat.  That was the case with tonight’s customer.  The black market for hardware was not unusual.  This particular piece of hardware was.  The smuggler pulled the ten-milliliter tube out of his coat and examined it.  The nanorobots inside had been one of the University’s best kept secrets.  The technology had been developed toward the end of the war, and had come too late to help Zakharov’s faction.  It still pumped out of underground labs and back alley factories in the former University bases though.  As far as Weaver knew, he was the only supplier.  He had only told a few select and trusted clients of its existence.  It was no wonder the military commanders loved the stuff though.  The minute robots could change the structure of chemical compounds, both organic and metallic, atom by atom.  It could be used to make field repairs, to synthesize ammo, to sabotage enemy equipment, or for a host of other applications.  Weaver heard one of the drones at the intersection give a whistle, and saw a dark haired woman striding down the street.  He stepped out from the shadows.  “Do you have it?” asked the woman.  “Of course,” the smuggler replied, placing the canister in the woman’s hungry hands.  “I’ll expect the second half of my fee to be transferred by tomorrow.”     But the woman was already gone, marching quickly down the streets of Admiralty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July 26, 1999 17: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master Jacobus, you look all differ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an thus addressed looked up in surprise.  Snake-like green eyes flashed at him from across the rickety cafe table.  He had been sitting alone, drinking a mug of the local brew, and not minding anyone’s business but his own.  His roll-necked jersey suggested he was a sailor, likely as not from one of the weed trailers that worked the straits between Parade Ground and the Bunk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ould say the same for you, madam.”     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w:t>
      </w:r>
      <w:r>
        <w:rPr/>
        <w:t>You could, and you would be right.  All right if I sit down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lease, be my gu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s.  These heels are killing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grin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 must have been a while.”     he comm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not wrong.  I’ll have what he’s having,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artender had been little more than a deepening of the shadows that pretty well nearly made up the place they were in.  A grunt of comprehension - if there is such a thing - represented confirmation of the order, and the shadow lifted slightly as the bartender went back behind his b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had to be this place, hadn’t it?” the green-eyed woman comm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ell me we’re not perfect for it.”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way we look now, yeah, absolu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Here comes your be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the woman said, and the shadow lingered fleetingly before withdrawing once 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look wonderful.”     he said, and lau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ut up, you pirate.  I look like a tramp and you know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you aren’t.  And I am very happy to se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part from the green eyes, she had jet-black hair, which he knew to be a paint job, hanging down her neck in a thick, short braid.  High cheekbones, a wide mouth, fair teeth, a slender neck.  She wore a mockery of a soldier’s jumpsuit, much too tight and/or open in the sensitive places.  His eyes wandered over the sensitive places for a prolonged bit, and he felt a familiar, pleasant stir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up her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a matter of how you look a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you look at them, you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ouché.”</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i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s this really happening?”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it is.  A little earlier than we had imagined, but it is all happening now.  Tonight, we break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eyes met hers, and their gazes loc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look ridiculous as a sailor.”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diculously suave.  I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better without the wrinkles.  I’d never hav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Wh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ossed some credits on the table, bar chits you could buy in each joint in the Bunk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on’t know.  The longevity thing and all, I’d just have thought you wouldn’t be you anymore.  Where are we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wouldn’t believe me if I told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tepped outside, and the smell of the ocean wafted into their noses.  Even though pacified under a tide grid, the smell was still there, the brutal, definitive odor of the sea.  The woman pulled her robe tight under her neck, and squeezed he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ouldn’t? Try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began wal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she asked, “The fungal wall? Pholus Ridge? Bloody Pholus itself? Deianira? 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rong.”     he lau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love this, don’t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And so will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tubelift took them up two levels, and they exited on a walkway above the harb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not going anywhere, are we? Not out of here, I mean.”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mi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ut an arm around her shoulder, gently eased her around to the building behind them, and pointed at a bright golden sign with flowing red let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no.”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Madam? Welcome to the Heartbreak Hotel.  We have your suite ready fo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ollowed the suited man inside, she punching his side and giggling, he trying to lift her off her f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Champagne you ordered is waiting, sir.”     the suited man said, and palmed his tip with a tiny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ift went up, and the suited man went back to his desk and his b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26, 1999 22:1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croTrade Incorporated Megaplex, Morgan Industries, Capital of Morgan-held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a coup!’ the stocky CEO of MicroTrade thought as he purposefully strode down the marble halls of his executive suite.  His patent leather shoes clicked on the polished green and grey Chiron marble and the sound echoed up the three-storied hall.  He was the only person in this huge veritable palace at the MicroTrade Megaplex.  His three-layer silk suit shimmered in the diffuse light, giving off an iridescent emerald and indigo as he walked down the hallway.  As he approached a great beaten bronze portal, the twin doors opened to reveal his inner sanct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gradual smile started to form at his lips; it was a mouth that was used to smiling.  His stark white teeth were a striking contrast to his ebony skin.  The CEO walked over the holowindows surrounding his office suit.  Real windows were far too vulnerable to ‘accidents,’ and had long ago been abandoned and replaced by real-time holo emitters.  The true advantage was that an inside wall could have an outside view - nothing but the best.  His office was actually in an armored core at the center of the Megaplex, the location of which was a secret the CEO would, and had, mindwiped to prot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is view always enlivened his soul - a panorama of the sprawling metropolis of Morgan Industries, with all its glaring lights and towers reaching toward the sky.  More towers were going up every day.  More production.  More commerce.  More ener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today was a special day.  The deal had been signed.  There was no backing out now.  Oh, the prof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EO reflected aloud, “I knew those old University contacts would be advantageous, never abandon a contact.  All the directors were derisive, ‘The University of Planet is a dead faction, don’t waste your time!’ However, I have found that some informants do not have to be paid, the best ones never are.  Just make them think you are a friend, and be solicitous of their well being.  A little listening can be profitable, even after 20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EO’s smile widened.  “Just think, I provide, at ‘great cost’, some obsolete agricultural sensors to the Spartans at Assassin’s Redoubt for their tree farm, and they give me a prize beyond price: Earth-derived machine tools, the likes of which we on Chiron could not hope to fabricate.  The choreography of the deal was exquisite.  I hesitated, claiming it would be difficult.  And they throw in some Earth schematics and programs that would take years to reverse engineer! For fr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turned from the holowindow and strolled toward his wetbar, which took up a 5 by 30 meter expanse of a freestanding wall.  Pausing, he decanted some volatile Chironbrandy into some dry ice, which gave a satisfying sizzle.  The trick is to find the exact point after the dry ice had vaporized to release the proper flavor in the Chironbran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re is to you, Professor Andre Zahrenov! May gentlemen of your fine, but naïve, academic excellence continue forever!” he toasted as he held the glass in the air in front of him.  He sipped.  Perfect! He felt a warm glow spread through his body, as well as a sense of omnipotence and euphor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not wait to tell Father!” Nwabudike Morgan, Jr.  exclai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racitas</w:t>
        <w:tab/>
        <w:tab/>
        <w:tab/>
        <w:tab/>
        <w:tab/>
        <w:tab/>
        <w:tab/>
        <w:tab/>
      </w:r>
      <w:r>
        <w:rPr>
          <w:rStyle w:val="Edited"/>
        </w:rPr>
        <w:t>Posted July 26, 1999 23:0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he dark hallway seemed to extend forever, beyond Catherine’s line of vision.  The walls were of a smooth, black stone that she could not identify, and, at definite intervals, there were a series of stone doors.  The air was cold and still, and the labyrinth was lit with a luminescence that seemed to extend from all around her.  Whence they came, her eyes could not perceive.  It was as if the air itself was alive, glowing ubiquitously in molecular self-aware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therine was afraid.  Her mind conjured all the horrors of her childhood fancy, lurking just beyond her vision--and her consciousness.  She lay on the floor, shivering.  Instinctively, she curled up in a fetal position, as if longing for the protectiveness of the womb.  Around her, she could hear ghostly whispers, talking secretively.  Are they talking about me? There must have been hundreds--or even thousands--of voices talking simultaneously, and she could not make anything out--or anyone.  She was lost in this cold dungeon, haunted by the eerie sounds of the labyrin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elt an unearthly present there, with her.  She could feel its cold glare as it stared out her from the darkness, but every which way that she looked, she could find nothing.  Perhaps the shroud of darkness hid her watcher, but it was unmistakably there.  She could feel it, sense it with her mind.  It would surprise many people how much her mind knew about such mat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wanted to cry.  Never before had she felt so weak or alone.  She wanted to run and hide in that beautiful warmth that protection afforded the soul.  She felt a pain in her being--the pain of loneliness that had haunted her all throughout her life.  The colloquial sounds of the voices grew more menacing.  A tremor rippled through her bo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voices grew steadily louder.  The soft hum had grown into an unmistakable buzz.  Catherine had become terrified.  No longer was she alone.  Nay, the abominations of the labyrinth were invading her mind and destroying that edifice of reason that kept her mind sane.  The pain intens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gripped the sides of the wall with her fingers like a cat on the walls of her confines, ready to tear herself loose.  She hugged the wall as if it would offer her protection from the madness that was engulfing her.  Her face contorted as if she would cry out, but her voice was choked with fear.  Her mind screa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bruptly, the voices halted their independent meandering and focalized at one point: welcome earthcatherine.  She gasped as a strong hand suddenly grasped her shoulders from behind.  She was forcibly lifted up and turned around, and Catherine found herself staring into dark, penetrating eyes.  She was frozen in absolute terror by that blood-red stare.  She could not move, and she could not bring her eyes away from that ga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brutally thrown on the ground, and the voices laughed--a dry, sinister laugh.  The figure stood tall before her, clad in a dark Greatcloak.  He (Catherine was certain that it was a he) towered over Catherine’s trembling body.  welcome earthcatherine.  welcome to 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aw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ight of morrow from Alpha Centauri’s primary star flowed in from the windows onto Catherine’s bed.  Beads of sweat were streaming from her face, and her nightgown clung closely to her body.  She lay there for a few moments, too afraid to move.  Then, she slowly arose from her bed and opened the windows.  She breathed in the full richness of the morning 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pha Centauri’s primary star loomed in the far horizon, preparing to rise.  It showered the planet’s landscape with rich hues of red and yellow.  The xenofungus glowed with an unsurpassed luminescence and beauty.  Even mind worms could look pretty in those colors.  While such grandeur was displayed before Catherine, her mind kept lingering on what she had just gone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only a dream.  Nay, a nightmare.  But it was so real, so pain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ried to enter meditation, like her father had taught her, hoping to sort out the events and soothe her troubled soul.  It is no use.  My mind is too cluttered.  I don’t have the discipline of my fa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like most children, Catherine Atreus had lived the fifteen years of her life with her father in his Keep, Thera, not in some arbitrary children’s crèche.  She was proud of her father for pressing the Council to allow him to raise his own child.  It was only because he was a man of such political stature that he was granted such a favor.  And though she enjoyed the exclusive tutors and privileges that could be afforded her, she had spent most of her life in solitude.  She was surrounded by those older than she was, and it was rare that she ever had contact with those her 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thought she enjoyed her solitary life, always reminding herself that it made her stronger.  But sometimes, she would lapse into fits of depression, longing for the otherwise.  Her father tried the best he could to be an adequate companion--often taking her through extensive training exercises to hone her mental skills--but the pressures of a Lord and a Field Marshall kept him busy much of th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promised that we would spend more time together, since his retirement, but that recall changed every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eam returned to her attention.  Something seemed amiss to her.  She had a lingering sense of déja-vu.  Where have I seen that figure? She thought for a moment, and then the answer struck her like a sharp arrow: M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recalled that day, when her mother had ventured into the xenofungus.  She was only four, but the events of that day were forever ingrained into her memory.  She recalled an alluring something drawing them into the fungus that had piqued her mother’s curiosity.  Her mother, being the adventurous woman that she was, had entered the luminescent milieu in search of that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had been a gloriously beautiful day.  Catherine’s mother had taken her out beyond the gloomy reaches of the urban wastelands and into fields untouched by the vicious hands of human greed.  The twinkling of the forest lined the expansive pastures of pure green, touched by the tinge of budding flowers here and there.  A small stream flowed along the tree line, and the fresh mountain air was marked by the exuberance of the life that surround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therine had run through those pastures, following her mother’s zigzag trail.  She often watched with fascination as her mother’s dark, flowing hair rippled through the wind.  Her mother’s features were sharp but her warm smile would always soften them.  Her eyes were dark and often gloomy, telling of much suffering in her past.  She was of Mongolian descent, from a place on old Terra that was historically known for great surges of raw power.  Her past had always been somewhat murky.  Catherine knew now that her mother had been a former Hive operative but had been dissatisfied with the existing régime.  She had led an independent revolt that was brutally crushed.  Faced with imminent interrogation by the Ashaandi’s Circle, she fled to the Spartan Federation, determined to topple “that corrupt rég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en she had married Lord Vladimir of House Atreus, she had adopted the name Natasha.  Thus, she became Lady Natasha Atreus.  She had no former life or name.  She had provided the Spartan Federation with vital information during the First Spartan-Hive War, but they did not trust her to the extent as to allow her to enlist in the Spartan military.  Thus, she turned her focus inward, and concentrated on issues pertaining to the family Atreus.  With her help, the name “Atreus” became widely known and respected.  Her first child, Catherine, had given her the chance to explore the great potentials of an idea that she had long been contemplating--development of psionic abilities at an early 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th Lord and Lady Atreus had exhibited some of the greatest latent psionic power that Spartan scientists had ever seen.  It was quite clear that Lady Natasha Atreus had more potential power, but, Hive crèche masters had failed to single the talent out.  Thus, though her raw powers remained strong, her abilities remained unrefined.  Lord Vladimir Atreus, on the other hand, had received extensive mental training as a child as well as having an excellent latent ability.  Thus, it was no wonder that Spartan scientists took great interest into what offspring would come of the tw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nterest crystallized into the baby Catherine.  Upon her birth, there followed a heated legal debate.  The scientists demanded that Catherine be handed over to the Sparta Command children’s crèche, where she could receive full mental training.  Lord and Lady Atreus had demanded that they take responsibility for their child, and they also suggested that they would be the most qualified teachers, being Empaths themselves.  The heavy weight that the word of Atreus carried finally forced the court to decide in their favor.  Catherine grew up in Thera, but her parents were determined to develop all of her potential abilities to their maxim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thus, Natasha would often take her daughter to these green pastures to teach her.  She wanted her to learn how to extend her mind to the teeming--and often confusing--jumble of life that perpetually surrounded her.  She wanted her to feel Planet’s soil for herself and breathe in the true essence of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on that day, their training ground felt different, somehow.  Xenofungal growth had been on the rise as of late, but that concerned neither Catherine nor her mother.  A strange, alluring presence could be felt, drawing them in towards the glowing xenofungus.  It was powerful and imposing.  “Stay here,” her mother had said as she entered the maze of the fungal bloom.  Catherine had sat there for, perhaps, a minute or two when a terrifying scream rippled through her mind.  Voices emerged from nowhere, speaking to her in haunting tones, but the most prominent of them was an unmistakable plea: Catherine! Run away from here! Run, Run!.  Another tortured scream drowned out the voi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ar had gripped Catherine.  Tears had filled her eyes as she ran blindly away from the terrifying screams.  Suddenly, she had bumped into something.  As she wiped the tears away from her eyes and looked up, she saw the imposing figure--the dark Greatcloak, the blood-red eyes, that viciously sinister la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a Centauri’s primary star was now well over the horizon, casting a bright glow on the gardens of Thera.  Catherine closed the window and lay herself down on the bed.  There were tears in he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Velociryx</w:t>
        <w:tab/>
        <w:tab/>
        <w:tab/>
        <w:tab/>
        <w:tab/>
        <w:tab/>
        <w:tab/>
        <w:tab/>
      </w:r>
      <w:r>
        <w:rPr>
          <w:rStyle w:val="Edited"/>
        </w:rPr>
        <w:t>Posted July 27, 1999 09:3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they’re breaking off!” Banks’ voice was weak and static laden, but he heard that well enough, and he sighed with relief.  “Looks like elements of Rolling Thunder just popped up on the ridgeline.  Friendlies are in the ar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miled a genuine smile.  It was going to be ok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ings got wo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Uh...  sir...  just got confirmation from Rolling Thunder Mobile HQ, unfriendlies in the Fungal Wall and headed your dir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they have a fix on how ma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nks was sil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t’s have it, Ba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whole Division, Sir.  Maybe more.  Infantry, supported by a Rover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Division against the six companies he had deploy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ho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even a faint pray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losed his eyes for a moment and consi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by God, if he couldn’t beat them he could at least slow them down.  Give the Spartan border bases time to prepare a def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is the status on base defense readiness along the b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adio squawked and a burst of static spat out in response, and then Banks came through, even more weakly than before.  And in the background, he could hear the faint sounds of artillery.  “The bases are not ready for that kind of assault, and the rest of your forces are set to arrive for another six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x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gainst the force on its way through the fungus, he and his men would be lucky enough to last for six hours, much less six days, but he was a wily one, and it seemed a good d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  “You tell the boys in Rolling Thunder our situation.  Tell them we’ll delay the advance for as long as we 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quiet for a long moment, and then he added.  “And Banks, don’t even try to come back here.  No need for us all to d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the radio off before she could respond, and went to gather his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July 30, 1999 08: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reat Fungal Wall near Assassin’s Redoubt, 2nd Armor ‘Rolling Thunder’, Command rover of ‘Lightning’ Brigad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l four occupants of the command rover for ‘Lightning’ Brigade were strapped into their stations: Markus in pilot and Rao next to him in co-pilot, Mary in engineering/communications behind them, and Lou almost directly above them in the chaos turret.  All wore pressure suits in case of a hull breach and eyecursor comm equipment.  Mary was the sole member of the crew hooked into VR, since she was busy scouting ahead of them with the popup skyeye.  Normally Rao would be in the C and C position next to Mary at engineering, but with Marciel injured and evaced to Assassin’s Redoubt they were undermanned.  The bottom line is the rover couldn’t function adequately during combat without a co-pilot, and Rao had had to transfer the C and C functions to the copilot console.  Their rover was at 80% of capacity, but they were only one of the rovers in their brigade.  They would have to make d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ven with inertial stabilizers and the five point harnesses it was a bruising ride.  The rover brigades Lighting, Knife Strike, and Blue Death had been ordered to find and destroy the four Hive infantry brigades that were quickly advancing on Assassin’s Redoubt.  All units were at almost 65% of maximum speed while tearing through the fungus of the Great Fungal Wall, and that was 15% over the theoretical maximum.  So far none of the rovers had broken down, but systems on several rovers were past redline.  There would be hell to pay in maintenance later, but orders were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as no time for diversions.  Even at top speed it was clear the three rover brigades were not going to make it to Assassin’s Redoubt before the Hive infantry assault started.  The unspoken truth was that the chances of the fusion plasmasteel garrison holding out were small.  Being based out of Assassin’s Redoubt, most in the rover crewmembers knew and were friends with the members of the garrison.  Some, like Markus, had family at Assassin’s Redoubt.  Soldiers at least got an honorable death in battle.  The horrors of war belong to civili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od was gr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red light indicating a vital incoming message from HQ flashed on Rao’s impromptu C and C console.  Markus violently steered around a large patch of fungus and the rover tilted crazily to 45o.  Rao waited for the rover to right itself and then voice activated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Urgent Communiqué to 2nd Armor brigade captains * Date – M.Y.  2225 9.4:0840 * Ref ID – 29890-A-XXX * Authorization – 2nd Armor Field Marshal Hui Wang  * R.E.  – Tactical update and force deployment, 2nd Arm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Item 1: Assassin’s Redoubt detachment Blue Death, Lightning, and Knife Strike brigades to engage and destroy four Hive infantry proximate to Assassin’s Redoubt.  Sensor information indicates Hive forces are armed with fission missiles and plasmasteel armor.  One of the four Hive brigades has antiaircraft ability.  Hive forces successfully destroyed the northern sensor protecting Assassin’s Redoubt; the southern sensor is intact.  Infantry are currently pinned by 2nd Armor air support.  Hive units are reportedly digging in, resulting in the destruction of large expanses of forest, but are unable to advance.  Use eyecursor &lt;..here..&gt; for additional infor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Item 2: Great Fungal Wall rover detachment Rumble, Deth Shock, and Firestorm brigades are to engage Hive rovers reported in the Great Fungal Wall.  No other information is avail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Item 3: Reservists have been called up and 8 rover brigades activated or refitted from existing Unity and defensive rovers.  These will form the new 2nd Armor group called ‘Lightning Strike’.  These brigades are currently advancing south past the Southern Fungal Wall south of Fort Superiority to prevent elements from 47th Infantry from being encircled by Hive forces.  Use eyecursor &lt;..here..&gt; for additional infor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ao absorbed the update in less than 2 seconds, and then flashed the contents to Lou and Mary, and gave a short verbal update to Mark.  It would be a bad idea to distract Markus under these driving conditions.  Most rover brigade captains would not forward actual command communiqués to subordinates.  Technically, it was a violation of protocol.  In practice, as long as discretion was used the decision was not challen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that is the first good news we have had in some time,” Rao commented.  The rover lurched violently, downward and then diagonally upward at least 5 meters, throwing the crew against his or her harnesses.  Everyone winced in p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was busy sending an excerpt to the other rovers in their brig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ver the comm came a message from Lou in the chaos turret, “All right! I getta shoot me som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2 rovers from our brigade report critical system failure: one had drive train collapse and the other had to eject their fusion drive.  Both are inoperable.  Current strength of our brigade is holding at 90%,” Mary updated Ra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cknowledged,” was Rao’s only comment.  “Estimated E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ss than an hour,” Mary replied, somewhat distracted.  She was absorbed in the data coming in from the skyey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ardvark 1 leader to wing, infantry are trying to break off of the forest road into the forest.  Intercept and strafe.  Do not engage!” wing pilot Nans Andersen ordered.  The order was not really necessary since his pilots knew their jobs and understood their orders.  It was dangerous, however, not to reinforce their orders, since the needlejet wings Aardvark 1 and even the severely damaged Aardvark 2 had been rotating their sorties.  Repetition breeds boredom, which leads to errors if the crew’s attention is not refoc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Left wing, Hive infantry group Anthrax is moving east.  Pin them.  Right wing, infantry groups Cholera and Diphtheria seem to be moving west.  Pin them.  Bubonic seems to be keeping station.  We have to keep these nasty little diseases together.  A little Thunder should cure them!” Nans joked.  Naming the Hive infantry after diseases had been his idea, and now even Assassin’s Redoubt Governor Tobias was using the terms.  Nans felt absurdly pleased and made it a point to use the ‘honorific’ whenever he could.  It seemed to be a morale booster.  Dehumanizing the enemy always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needlejets in the Aardvark 1 wing split off toward their targets.  Simultaneously, the tattered and bruised needlejets from Aardvark 2 retired to Assassin’s Redoubt.  A couple of the lightly or undamaged needlejets from Aardvark 2 did a couple of barrel rolls as they left.  Most of the pilots from Aardvark 2 needed all their concentration just to keep their birds aloft.  They would only get time to rearm, not rep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2nd Armor air support needlejets buzzed around the Hive infantry like crazed hornets.  Over and over again they emptied their missile racks at a safe distance, returned to base while the second wing left, then plastered the infantry again.  The entire hillside north of Assassin’s Redoubt echoed with continuous missile explosions.  The missiles did little or no damage, except, perhaps, to the infantry’s nerves.  Occasionally the frustrated Hive infantry would open fire at the aircraft with small arms or even some of their own missiles, but the needlejets were out of range.  So far the infantry hadn’t managed their breakout, but they kept trying.  Every time the Hive started for an area the infernal needlejets would spray them with missiles.  The only casualty was the forest, which was now a collection of craters and stum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Third left wing Martinez reporting, I see ‘Rolling Thunder’ coming down the North Forest Road! At full speed and …” Maria st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ouldn’t finish since the cheers over the comm system drowned her ou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ees were whizzing by, and the rovers charged south down the well-remembered road north of Assassin’s Redoubt.  Mary’s skyeye showed a huge plume of dust from the hundreds of rovers that made of the three rover brigades.  ‘Well, our arrival will not be a secret,’ she thought, and then maneuvered her skyeye up and over the trees toward the Hive infantry’s reported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rom this distance she could discern hundreds or thousands of solders that made up the nearest Hive infantry brigade.  Above them, swooping in and pulling out like hawks or vultures, were the 2nd Armor Aardvark needlejets.  Even though HQ had warned the rover brigades, it was shocking to see the devastation the infantry had wrought to the forest.  All the 100-year-old oaks and elms within 2 clicks were leveled, shattered, or were bu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acs update: nearest infantry on the North Forest Road, ETA in 15 minutes.  Terrain cleared, repeat, terrain cleared,” Mary succinctly reported to the rest of the rover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ou, look sharp.  Fire at will.  This will be target practice, if you miss, you’re fired,” Rao s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gh whine of the chaos turret going from standby to full power pulsed through the cabin, and it rose above the din of the road noise.  Mary noticed a slight decrease in power output, and two warning lights went from green to yellow indicating the potential overload of the fusion engine.  ‘Nothing that I can do about that now,’ Mary thought.  ‘All systems except maneuver and weapons are already at base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D TIGHT! HERE WE GO!” Markus shouted as they burst out from the trees into the ope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ight pilot Maria Martinez pulled north and then did a U-turn so she could follow the rovers into battle, and give them a little air support.  Then she saw that from this vantagepoint she could see the entire battle unfolding.  Inspired, she activated here flight holovid cameras and her voice rec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a beautiful sight! Cavalry to the rescue! They’re just pouring onto the open.  Hundreds of rovers! Looks like Blue Death is just coming into view.  They look a little, no, a lot, bunched up but are beginning to spread out like a fan onto the newly deforested hillside.  Grrrr.  Those Hive bastards will pay for that! Hey, they’re forming a wedge! And it is aimed directly at the Hive infantry that we have conveniently pinned for them.  &lt;..chuckle..&gt; They can thank us later.  Not quite as pretty as I’ve seen on the training holos, but pretty good.  Here comes Knife Strike.  Lightning can’t be far behind.  Looks like they’ll be forming up similarly.  Hah! Three arrows pointed at the heart of the Hive infantry! Anthrax, Bubonic, Cholera, and Diphtheria, you’re going to get a little cure! Don’t think you’ll like it, though! &lt;..snicker..&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ad rovers from Blue Death are firing into the nearest hundreds of men in Bubonic.  They’re tearing ‘em apart! Kind of strange.  It looks like the Hive is being thrown everywhere simultaneously; it must seem like the sky is bursting downward, the air exploding around them, and the ground rushing up to meet them! That chaos weapon those ground slugs have is releasing an amazing amounts of energy.  Wish I had one of those in this old this bucket of bolts.  Wow! Debris is falling from the sky! After the first firings fully half of the assault brigade is g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can see the Hive infantry wheeling around and get some of their weapons to bear.  Got to hand it to ‘em, they are not panicking, must have a lot of experience.  Their missile fire is hitting the front line of the Blue Death brigade, but it is nowhere near as powerful as it might have been.  Oh! There are some hits on some of the rovers.  Direct hits, and explosions! A bunch more are slowing down, trailing smoke and debris.  One on the left flank has overturned.  All told, not too bad, looks like Blue Death brigade are pretty much inta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lue Death just keeps on charging.  Go get ‘em! Their next volley is hitting the center of the infantry formation, where I can see their heavy missile assault weaponry.  I seem to recall some infantry pukes tell me those assault weapons take hours to properly set up, stabilize, and aim.  Well, looks like they’re not going to have that much time today.  Those main heavy missiles were obviously intended to reduce Assassin’s Redoubt defenses to slag; now they are nothing but a big, juicy target.  Whoa! The left and left-center of the infantry group just ceased to exist in a series of violent explosions.  Look at ‘em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tta bank to get a clearer shot.  Hope I don’t miss any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pause, sound of aircraft engines, wind noise, and far away explosions..&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re we go.  The Hive’s return fire after that conflagration is much weaker, but it looks like the rovers are taking hits anyway since they are approaching point plank range.  Uh, oh.  A small chain reactions took out the five damaged lead rovers on the road, causing those behind to take evasive maneuvers to avoid the flaming debris.  Blue Death must be down to 70%,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isn’t much left of Bubonic; looks like they are shattered, with only part of their center and right flank remaining.  The left and right flanks of Blue Death are wheeling around to deliver the coup de grace.  Hey! A series of direct hits is rippling through; men and machines are being ripped apart.  Now the heavily armored missile assault launchers are getting hit, most of its defenders are gone.  There it goes! It’s erupting into a white and yellow wall energy! The blast is arcing outward and is sweeping through the few remaining men of Bubonic, and then backward toward their nearby Hive infantry brigades Anthrax, Cholera, and Diphtheria.  They must be getting a little singed.  Hope they get a little blast damage.  That’s it.  Game over for Bubonic.  I better pull out before the blast radius gets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sound of concussive explosions..&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s I pull away I can see the rovers of Blue Death are pealing away, with each flank arcing from the battle and back in an outside loop toward the two remaining rover brigades, Knife Strike and Ligh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is a lot of smoke and debris.  But I can see that Knife Strike rovers are charging into the fray through the wreckage.  I can feel the explosions starting already.  Lightning is slowing slightly and forming behind Knife Strike.  So fast! God, it’s beauti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going to pull east and then south so I am upwind of the smoke.  Shouldn’t take very long if I go into a hard bank.  Ha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pause..&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w, that was an explosion! Knife strike must have already torched their siege missiles.  Looks like I am going to be too late to see the end of Anthrax, I think.  It’s hard to tell the infantry apart at this height and speed,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I can see..  what a mess.  The explosion and proximity fire from Knife Strike has destroyed Anthrax, and there isn’t much left of Cholera or Diphtheria, either, due to all that collateral damage.  ‘The power of fusion, brought to you by chaos!’ Sorry, couldn’t resist throwing in that little Morgan Entervid jin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see a what’s left of Knife Strike pulling away, they don’t look too bad.  They’re trying to get out of the way of Ligh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ver underestimate the mindless minions of Yang! Even after all this they are forming up! Can’t be much left but a half a brigade now, total.  There go the first volleys from Lighting.  The infantry is pretty spread out, looks like they didn’t hit too much.  Here comes the return fire.  Direct Hit! Must be 3, no 4 fireballs! Bast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hole in our the line is being filled, almost like it’s morphing.  Great piloting, guys! Ah! Chaos fire is ripping through their ranks! There they go! There they go! Chain reaction! Wow, twin firebal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etter get out of the way of that one! That’ll toast me for sure! Wow, tw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holovid ends with a view of the sky as Maria Martinez’s needlejet goes into a steep pull upwards and then arcs to the west..&g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ac is always a mess.  There are thousands dead, thousands wou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ao stood in the blasted forest giving orders at a furious clip.  His command rover, Lightning, was in back of Rao and it lay on its side and it was partially eviscerated.  Always practical, dutiful, and stubborn, Rao declined triage to direct efforts at securing the battlefield.  Even though the Hive infantry had been decimated, there were going to be survivors.  And those survivors could cause a lot of trouble with all the weaponry lying around.  It was simply understood that it was their duty to aid a fallen fellow solder, after they had been disarmed, of course.  Plus, prisoners were always use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background a veritable armada of ground and air vehicles was pouring out of Assassin’s Redoubt to assist in treating the wounded and maintaining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awoke looking at the sky.  ‘Strange,’ she thought, ‘shouldn’t I be in my rover Lightning?’ she thought to herself, a little disoriented.  For a moment she didn’t move, but just took in what she could see and h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ould hear an occasional small arms discharging, a fire somewhere, and moaning and a few far away screams for help.  Inhaling deeply through her breathmask, she could smell acrid burning plastics and the strangely fragrant smell of burning wood.  She felt a stone or something blunt digging into her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olled onto her side and immediately thought better of it as pain lanced down from her pelvis and her legs.  Gradually, carefully, she rolled onto her back again.  She cautiously looked at her legs and saw that they were immobilized in a clear, balloon-like plastic.  Strangely, her first thoughts were, ‘Hey! I’ve just been wounded in batt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started remembering the last chaotic moments in the rover.  She had been absorbed in the skyeye VR, reporting events to Rao.  Two of the rovers next to Lightning had taken hits, but weren’t out.  The engineering panel suddenly lit up, indicating wild power fluctuations, then loss.  Then a flash; they must have taken a hit.  Next, no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she ventured.  More insistently, “MARK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ldly, Mary looked around.  She was evidently in a triage center, since there were immobile wounded all around her, including a couple of Hive solders.  There were a couple of men or women in a rover jumpsuit bent over several of the pati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KUS!!” she shouted again.  She didn’t feel panic, just an approaching dr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e of the figures that were hunched over a patient looked up, then said something to his companion, who nodded.  Markus stood and jogged to her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crouched and took Mary’s hand.  “Looks like the tables are turned, huh?” Markus said lightly and gently.  “I get to play nursemaid for a while.  Are you 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ah.  I’m fine now.  Just go help with those amazing medic skills of yours.  Try not to kill too many people.  Back soon?” Mary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unt on it!” Markus affirmed as he stood, winked at her, and walked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1"/>
        <w:rPr>
          <w:b w:val="false"/>
          <w:b w:val="false"/>
        </w:rPr>
      </w:pPr>
      <w:r>
        <w:rPr>
          <w:b w:val="false"/>
          <w:sz w:val="28"/>
          <w:lang w:val="en-US"/>
        </w:rPr>
        <w:t>Dcole78</w:t>
      </w:r>
      <w:r>
        <w:rPr>
          <w:b w:val="false"/>
        </w:rPr>
        <w:tab/>
      </w:r>
      <w:r>
        <w:rPr>
          <w:rStyle w:val="Edited"/>
          <w:b/>
        </w:rPr>
        <w:t>Posted July 30, 1999 10:20</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n Sub fleet south of Emerald Is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eet Commander Baldwin stood on the surface of his sub and watched as the others slowly surfaced, glad that they had to surface to replenish their air supply since it gave the men a chance to leave the confines of the sub.  “If only we could do it during the day time,” he thought, but he knew that was impossible.  Stealth was the only thing they had going for them.  One direct hit and they were done for.  “I do miss the suns, and even the fungus”, he thought.  Turning he looked at his men as they gazed off into the night each with his own thoughts.  “Scrubs”, the word came unbidden to his mind, “scrubs that’s what they were.  Sub life was not easy usually only two types of people joined.  These were the scrubs.  They couldn’t make it in the airforce, the navy or even the infantry so they got sent to the sub fleet.  Most would complete their required years of service than leave.  And himself, well he was the second type he had needed an escape.  This is no time to think about the past” he chided himself.  “I have a job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much longer Jeffrey” he said into his suits voice transmitter.  “The air tanks should be full in about 30 more seconds commander”, came the reply.  “Ok people back into the sub” he said.  “David tell the other sub commanders to dive as soon as their tanks are full” Watching the men climb down into the sub he thought to himself, “They may be scrubs, but they are my scrubs and I will do right by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01:1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iron Year 2225, 8th month 12th day Tape one (of 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dictating this while a guest of Lady Deirdre Skye at Velvetgrass Point where I have been residing for these past six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the record of how I came to be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Julia Santiago left me at the fissure in the rock to go and try to find the jettisoned seats of our downed needlejet I passed the time partly in hiding whenever I heard voices and partly semi-obscured from view but where I could see what was happening in my immediate surroun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 troopers passed by and I overheard them talking about Sand being in the vicinity I retreated more fully into the crevasse formed by the rock overhang, and reworked the shredder pistol to restore its flechet capability, removing the flamer component that I had jerry rigged.  Suicide was an option that I didn’t relish, but I was not going to be captured alive by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 worked on the pistol, I was suddenly aware that I was not alone.  I experienced a keening sound in my mind, not quite piercing, but enough to give me the beginnings of an headache.  I recognized the symptoms from the encounter a few days before - mindworms.  And I had just dismantled the flamer capability of my pistol - how ironic, I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heard the rustle from across the patch of barren rock, coming from the fungus.  I peered out of my cubbyhole, and was looking at the most enormous mindworm that I had ever seen.  I readied for battle.  The shredder would have to su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uddenly, into my mind came the most unexpected and - in this situation - absurd memory recall I have ever experienced - the face and figure of Deirdre Skye, as I’d last seen her, in the hydroponics module of the Unity.  She was as fresh in my mind now as she had been real then.  I’d been sent by Santiago to find her, after Corazón had captured Yang (before Yang used his incredible powers to coerce his captor to turn the shredder on herself).  I’d stumbled into Deirdre in the hydroponics lab, immersed in her tree specimens.  Of course I’d known her from our Edinburgh high school days - we’d dated a couple of times, nothing serious - before she had moved with her father after her parents divorce to the UN headquarters in New York and gone on to Cornell University.  Our paths had crossed again in Pakistan where she was part of the UN Disaster Relief team and I had been part of Scotland’s contribution to the UN Peace Keeping forces holding India and Pakistan ap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at the mindworm nestled in the fungus about twenty feet away.  I saw Deirdre, sitting on the bed, disheveled, blowing me a kiss as I left her dormitory to go back to my barracks.  The vision shimmered.  I looked again at the mindworm.  I saw Deirdre in the hydroponics module, standing under one of her trees, looking at me, holding out her hand, beckoning me to her.  I heard her voice, the soft Scottish accent music to my 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cott, come with me.  We are all in danger.  The Unity is falling apart.  This mission is a disaster.  The team has factionalized.  You don’t belong with Yang or Santiago.  I’ve survived.  Leave now with my emissary.  It is your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napped out of my reverie.  Was this in the present? Was it this mindworm that was communicating directly into my mind? Was Deirdre Skye still alive, and talking to me through a mind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iend….  Follow….  To Deirdre…..”     I looked at the mindworm in surprise.  I actually could sense it trying, in its rudimentary fashion, to communicate with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ame out of my cubbyhole and moved toward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skittered off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waiting for me in the fungus fro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ought to myself, ‘I’ll throw this pistol away - I don’t need it where I’m going, my pet mindworm will take care of me’.  Then I stifled that thought.  No, I needed the pist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the mindworm bunched and sprang at me.  I reflexively raised my arms to my head to protect my face, taken completely by surprise.  However instead of attaching itself to my head and shoulders it fixed itself on my hand and arm, and the force of its momentum and its sheer weight knocked me to the ground and sent the pistol flying deep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whaddayaknow’, I thought.  ‘it wasn’t just a crazy idea that entered my head, this thing wants me una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Alphonse,” I said, “you win.  No g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had coiled again.  I sensed the attempted communication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iend… follow… to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  Limited vocabulary, Alphonse, but I get the dri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was the name my father used for a party trick on old terra, when he pulled an old matchbox from his pocket and pretended to have a pet flea inside that did tricks, looping the loop, and so on.  The climax to the trick was to pretend that Alphonse landed on some girl or woman’s head, and father would carefully pluck it out and put it on the back of his hand and try to go through the trick repertoire again.  Then he’d say “Oh, pardon me Madame, this isn’t Alphonse, he must be yours”.  And put the imaginary flea back on the discomfited girl’s head amid much hooting and laughing of the crowd.  Come to think of it he’d even used Deirdre as the sacrificial goat once when she and some friends had visited our house one Halloween.  I chuckled.  I wonder if she’ll remember the connection.  Then I stopped in my tracks.  Was I remembering that because she had remembered and given the thought of the name to the mindworm to place in my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mind reeled trying to follow the convoluted log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ad on, MacDuff,” I said to the mindworm, which seemed to understand as it skittered once more deeper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t>Korn469</w:t>
        <w:tab/>
        <w:tab/>
        <w:tab/>
        <w:tab/>
        <w:tab/>
        <w:tab/>
        <w:tab/>
        <w:tab/>
      </w:r>
      <w:r>
        <w:rPr>
          <w:rStyle w:val="Edited"/>
        </w:rPr>
        <w:t>Posted August 02, 1999 02:2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RANSACTION: PRODUCT/197682/OPTICAL:UV:PROTECTION:STYLE:SHARK/PURCHASE:AMOUNT/372.99:MBLTEC ACCOUNT/1001101010101110101/fC836kNx2W7 ACOUNT:BALANCE/3872.68:MBLTEC PURCHASE:TRANSFER/372.99:MBLTEC/ACCOUNT/11000110100100101001 UPKEEP:BALANCE/3499.69:MBLTEC TRANSACTION:COMPLE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RANSACTION: PRODUCT/281567/STORAGE:SCAN:REMOVABLE/DESIGNATION:PHOENIX/PURCHASE:AMOUNT/89.99:MBLTEC ACCOUNT/000000000000000000000:k-KEC1.4.1/VARSITY TRANSACTION:VOID SYSTEM/DIAGNOSTIC LOADING/DIAGNOSTIC:k-KEC2.4.1</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dEc0mPrEsSiNg ApPz...  iNsTaLLiNg...  :::::::::::: ::::::: :::::::::::: :::::::::::::::::::::::: ::::::::::: :::::::::::::::: :::::::::::::: :::: ::::::::: :::::: iNsTaLLaTi0n SuCeSs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uHaHaHaHa! eNabLeD bI PhEaR!2.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NNING/DIAGNOSTIC:k-KEC2.4.1 eXeCuTiNg...  ::::::: ::::::::::::::::::::: :::::::::::::: :::::::::::::::: ::::: ::::::::::::: ::::::::::::::: ::::::: :::::::::::: :::::: SyStEm:d|aGn0sT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was cold, and quite alone in the dark.  Her body wanted to shut down but she couldn’t.  There was a part of her that forced her to keep on going.  (too tired to sleep) It was scary in the dark.  She felt like she was in a mausoleum.  She couldn’t stand it anymore so in desperation she reach out once more, and she felt (light) at ease.  It was comforting, she couldn’t take being alone.  She needed (all of them) to be comforted.  The warmth and the light that had been without since were with her again.  She needed them back.  If only she wasn’t so weak, she needed (friends) to be alone, she needed to 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like apparitions, yellow clad demons appearing out of the haze that surrounded her.  Except she wasn’t herself, she was somebody else.  Somebody warm and caring.  They moved like demons, and lasers warped and twisted their skin.  She could feel (pain)her hands.  They were cold and dist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reat scars bubbled up on the Demons’ smooth faces, then because they were demons the scars disappeared.  He was warm.  It was definitely a he she was in.  (Devon) Then he touched her.  (kali) He caressed her like no other cou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getting closer, and he didn’t see the demons.  The ugly yellow demons with the melting skin.  (Kali, feel me) Why couldn’t he see them? They were so close.  (Devon, beside you!) A demon was right in front of him.  Then it touched her.  Its touch was (empty) cold.  It was holding her, yet she could feel her arms and nothing wa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a great blinding explosion hit her.  She lost him (Devon!) and she could only feel the demon.  (so cold) It didn’t know she was there.  It didn’t feel her, but she could feel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nally, some light.  Somebody cut off those laserFX! And I mean now.”     Soldiers scrambled and the laser light turned off.  “Sergeant  , take two men and search for any more hiding places.  I want everyone in here found and arrested.”     Lieutenant Burke surveyed the drones his men were rounding up.  Lazy, rebellious, a burden on society.  The drones were a sharp contrast to the crisp uniforms and deliberate movements of his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Crowe, you and Corporal Deitrich come with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Burke, looked immaculate in his Morgan TRT (tactical response team) uniform.  It was a short sleeve tan-yellow uniform, with a black beret.  The pants were loose, and his boots were jungle style combat boots, highly shined like a mirror.  The only difference between his uniform (besides the gold bars) was he had white gloves instead of the enlisted men black gloves.  All of his men carried stun batons, they were well trained in crowd control and using non-lethal methods to control un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of his men was struggling with a drone that was apparently completely under the influence of some drug.  By the looks of the drones, it probably wasn’t something sold by Morgan Metagenics.  The drone had gone berserk when they cut on the lights.  The stun baton wasn’t having an effect on the man.  More of his men moved to restrain the berserker.  In no time the drone was laying on the floor, unconscious but still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saw drone run into the burnt out shell of a building when hi armored personal transport rumbled by.  On a hunch he had his men go into the building and they found this “club” underneath the building.  Moving like lighting his men surprised and overwhelmed the drones.  Quickly bring the situation under control, and only one drugged up drone got agitated.  It was a testament to the discipline and skill of his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we found one.  Except he says they are exempt from our sweep.”     Burke turned around to face the prison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Exempt? I have orders to enforce the Beta Sector curfew.  I wasn’t briefed about anyone having an exemption.”     Hs voice was filled with contempt.  Burke gave him a skeptical look.  The drone was barely older than the rest.  His eyes were bloodshot, yet he had this confident look in his eyes that infuriated Bur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you sure, Lieutenant? Check my exemption, and see if it checks out...”     he passed a small shiny card to Burke.  It was a Morgan Bank Legal Tender Energy Credit voucher for 5000 credi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it does check out.  I guess there was mistake.  I apologize for any inconvenience.  Sergeant  , load the men into the trans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Sergeant   St.  Peters formed the men and marched them out.  Burke turned around and strode out with the rest of his TRT squ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problem.”     Chrisk muttered with great contempt in his voice as the last of the soldiers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ouldn’t feel the demon anymore, yet she couldn’t feel Devon either.  There was something between them.  She needed him.  She could feel herself slipping away.  (DEVON! H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RANSACTION: PRODUCT/953721/FASHION:FRAGENCE:ENHANCEMENT:STYLE:EROS/PURCHASE:AMOUNT/149.99:MBLTEC ACCOUNT/10010101101001010101/kD714tGqA21 ACOUNT:BALANCE/10229.42:MBLTEC PURCHASE:TRANSFER/149.99:MBLTEC/ACCOUNT/11000110100100101001 d|aGn0sTiC:tRaNsFeR/1.00:mB|tEc/aCc0UnT/0o0ooo0o000o0o00o0o00 UPKEEP:BALANCE/10078.43:MBLTEC TRANSACTION:COMPLE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Tokek Belerang</w:t>
        <w:tab/>
        <w:tab/>
        <w:tab/>
        <w:tab/>
        <w:tab/>
        <w:tab/>
        <w:tab/>
      </w:r>
      <w:r>
        <w:rPr>
          <w:rStyle w:val="Edited"/>
        </w:rPr>
        <w:t>Posted August 02, 1999 09:5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Field Commanders From: CinC cabinet Subj.: Command replace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view of the lacunae left in the command structure by CO Salvador St James (colonel) of 1st Wing, MiA, and CO Patricia McMillan (admiral) of North Fleet, MiA, the Commander in Chief of Spartan forces has decided to appoint Eugene Levavassier (major) and Teresia Giacomazzi (acting admiral), respectively, to the available posts.  Major Levavassier has been promoted to the rank of colonel, and will continue to fulfil his tasks as temporary governor of Hawk of Chiron base, for which he has recently received a commendation.  Acting admiral Giacomazzi has been promoted to the rank of admi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of communi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10: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iron Year 2225, 8th month 12th day Tape two (of fou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it before I saw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low hum, with an accompanying gentle vibration of the ground over which I walked, growing stronger as we appro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oices in my head, interspersed with chitterings of a thousand mindworms and the subdued, almost drowned out, sighs and creaks and whisperings of a million trees and fungus stal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n we broke through the fungus into a clearing and I saw the monolith, towering above me for what seemed to be at least seven or eight hundred feet or so into the evening sky.  It glowed a coppery gold color that seemed to gently pulse with energy.  I felt the hairs on the nape of my neck stand on end as the palpable energy from the edifice emanated in all directions and caught me in its fi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footprint on the ground was relatively small for its size, about eighty feet square, I reckoned.  The composition was of a type I had not encountered before, seemingly metallic, yet warm to the touch.  There were no joins or seams that I could see, nor any openings, just one continuous sweep from the ground to its apex hundreds of feet into the 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was growing excited now, skittering towards the edifice and a voice inside my head was insistently saying “Come… C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t approached close to the base an opening suddenly materialized, catching me completely by surprise.  I had heard no machinery, nor experienced any change in the energy fluctu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skittered into the monoli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ollowed, hesitantly, limping badly as though the splintered bones in my ankle were setting themselves incorrectly aligned and hobbled through the apert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cycled shut with a soft hi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lack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ollowed almost immediately by a soft yellow glow that lighted up the inside of the monolith, revealing it to be a vast chamber about the size of one of old earth’s basketball/hockey arenas, fully capable of holding 25,000 peop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awked in amaz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only other monolith I had encountered was just outside Ironholm, and it had been much smaller.  In any event I had visited it after the University had tinkered with it so who knew what changes they had made to the arcane machinery they found there.  One thing had been certain, it had proved to have amazing healing and recuperative powers when visited by wounded troops and even malfunctioning machinery.  But the spatial distortion had not been so pronounced.  Noticeable, but my recollection was that it had been significantly sma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aware of a silence inside my head - the chitterings and sighs and whisperings had cea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Voice intruded into my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come, earthgooglie, long waiting.  Fol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at, Alphonse moved towards one wall, which began shimmering, taking on a translucent h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ook a tentative step, and felt no pain.  Gingerly I rotated the ankle.  Full movement.  I hopped up and down on the “bad’ ankle, again, no pain.  Blessed relief.  I followed the mindworm more quick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t approached, a section turned black, and an opening appeared directly ahead of where Alphonse was aiming.  It appeared to be a corridor of some so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entered, and I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ense of spatial discontinuity intensified.  The walls and roof and floor of the corridor seemed to curve inwards on themselves, meshing into a point just a few yards in front.  Yet as we proceeded the point was never re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behind.  The same sensation, the walls and floor seemed to meet just a few yards behind.  The same soft glow bathed us in its light as we traveled the corrid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alked for what seemed to be half an hour, about two kilometers I guessed, as the mindworm wasn’t the quickest at its loping p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walls didn’t seem to merge ahead, but rather opened into another chamber, much smaller than the first, and as we entered a voice came into my head “Arri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rived? Where? I w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phonse skittered straight ahead to one chamber wall, and as before, soundlessly, effortlessly, the wall shimmered and revealed an opening.  Alphonse moved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od in the doorway surveying the sc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ere on a small hill overlooking a valley, and as my eyes took in the sweep of trees down to the valley floor and up the other ridge opposite, the primary sun’s early morning rays were dappling the valley with light and shadows from the trees.  A small stream ran nearby, trickling downhill until it became a sizeable river by the time it reached the valley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inhaled deeply, the sweet smell of fir and hemlock bringing back memories of a lifetime ago of fishing for trout in the Scottish highland streams amid the firs.  In the valley floor was a small city built in the Gaian fashion, utilizing the giant tree trunks indigenous to Chiron.  Habitation discs clustered round the trunks and I could see movement as people went about their early morning bus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exited the monolith and as I stepped out a guttural voic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come, Commander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around, and was looking into the muzzles of two shredder rifles held by stern faced troopers.  They were wearing the old familiar Gaian insignia on their shoul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ried to remain co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idn’t know you had established a base on Spartan Federation territory,” I said.  “From its looks it’s been here for a few years.  I expect Santiago will want tribute to allow its continu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guard’s response floor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h, we’re thousands of kilometers south and east of your territory.  We’ve founded our new Gaian Preserve on a continent well away from you squabbling factions, where we will grow in peace with planet’s bles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ared.  Thousands of kilometers? How was this pos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enough babbling,” one guard said.  “Let’s get down to Velvetgrass Point.  Lady Skye is waiting fo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y Skye? So Deirdre was still alive? My heart skipped a b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llowed the trooper down to th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Rynn</w:t>
        <w:tab/>
        <w:tab/>
        <w:tab/>
        <w:tab/>
        <w:tab/>
        <w:tab/>
        <w:tab/>
        <w:tab/>
        <w:tab/>
      </w:r>
      <w:r>
        <w:rPr>
          <w:rStyle w:val="Edited"/>
        </w:rPr>
        <w:t>Posted August 02, 1999 11:2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anesthesia coursed through his veins, Miles’ last waking thought was “I’ve got to get word to Ann that the Hive are developing space flight and intercontinental miss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d seen the gantry at the aerospace center in Great Clustering, where he’d been flown to the bio enhancement center there.  He recognized it immediately.  It was almost identical to the one being built by the Spartans at Ironholm.  That had been started by the University scientists in anticipation of their developing the rocketry technology, but had been nipped in the bud by the Spartan conquest.  But this looked even more developed.  He’d also heard his captors joking “So Santiago loves polishing her gun barrels, eh? Well let’s se if she gags when she gets a PlanetBuster down her thro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f it were within range of our needlejets, he thought, we should obliterate it, or else get one of these newfangled probe teams he’d heard were being developed to infiltrate and sabotage the construction.  But how to get the message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knew that his mind was going to be opened and investigated by the Hive surgeons.  They’d even joked about it in his presence.  “Like peeling the skin off an onion” they’d said.  “Then we’ll extract the rotten core and give you a wonderful new person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lamped down on his analgesic receptor nerve and flooded his system.  He’d heard speculation that this was an antidote to anesthesia, bus couldn’t be certain.  He retained consciousness, and heard the scientists discussing the incisions and implants in the back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tried desperately to induce the trance, conjuring up the image of Lisa, and banishing Julia to the recesses of his mind.  He felt himself succeeding, and waited for the mo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elmet was placed over his head, and the connecting nodes lin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hief surgeon delicately adjusted the control panel, and the filament thin probes were inse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could feel them, sense them, probing to his synapses, reaching to the cortex core, and fought back the impulse to blink even.  This was not yet the mo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ssistant said “Ready?” and at the affirmative grunt of the chief scientist cranked up the psi m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si energy flowed into Miles, the intent of which was to excise preconditioning and preprogramming, like a disc being reformatted, being readied as a fresh recep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experienced the energy coming into him as a wave.  He concentrated, channeling it, husbanding it, and washing it over his receptors.  He tamed it, condensed it, then sent it outwards, magnified, as an empath emission of incredible magnitu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IVE SPACEFLIGHT DEVELOPED - PLANETBUSTERS -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llapsed with the effort and let his mind go bla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y shit,” the assistant said, as the psi control screen lit up with warning flashes then flatlined.  “I think we’ve kill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hief looked at the monitoring screens.  “Still breathing,” he said, “but brain flatlining.  Never seen this before.  Must be trancing of some kind.  Interesting.  Let’s see what we h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for the scalpel, just as the commlink bee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he said impatiently then stiffened.  “Yes, Mr.  Chair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ssistant could hear Yang’s voice halfway across the operating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bloody idiots”, he yelled, “Do you know what you’ve done? Obviously not, you morons.  You’ve pumped that Spartan with enough psi energy that he transmitted empathetically across half the planet and told the world of our space and missile development.  You’ll answer for this you incompetent fo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link went d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ief turned to his assistant, white-fa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let’s complete the job, at least.  We’ll give him his new personality before we get 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erformed the operation and made the impla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August 02, 1999 13:1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 Ft.  Superiority, 2nd Armor’s new division ‘Lightning Strik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there are e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nally, the almost unnatural storm abated.  The roads north of Ft.  Superiority are wet and more than a little dangerous from the weeks of intense rainstorms.  Most of the roads are simply terraformer-fused earth, which is a perfectly adequate surface in most circumstances.  After large rainstorms every depressions turns into temporary lakes, since water can not infiltrate into the impermeable roads.  As a result, the roads are clear of civilian traffic.  This allows the newly reactivated, upgraded, or refitted eight rover brigades that now form the nucleus of ‘Lightning Strike’ to form up at Ft.  Soup.  Spartan rovers are designed to go anywhere, any time, and a little puddle or a little torrential rain will not bother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and rover that has been Mel’s home for the last 14 years had originally been a Unity rover, and it was the oldest unit in the Spartan armed forces.  Not much remained of the original 50 or so rovers that make up the brigade except the name: Blitzkrieg.  It was reputed that Colonel Santiago herself named the unit during those early, lean years over 100 years ago.  The crack crew was known as Mel’s Blitz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l activated a comm channel.  “Captain Casaroni to Ft.  Superiority HQ.  Situation update.  Blitzkrieg and the other five rover brigades in my division are heading south and are just north of Ft.  Superiority.  The last two rover brigades based out of Ft.  Superiority, a newly refitted fusion garrison and a fusion chaos artillery, are en route and will rendezvous with us in several hours.  Total strength of the ‘Lightning Strike’ division is eight brigades.  We are at maximum speed and will be in position to assist the 47th Infantry in less than 14 hours.  Our transmitters still can not break through local interference, so relay this message to the 47th to let them know we are coming.  Captain Casaroni,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el’s commission as commander of the brand spankin’ new 2nd Armor division ‘Lightning Strike’ had been something of a surprise.  Mel was known for being unafraid of taking risks.  The last risk had not turned out well, and had resulted in the unnecessary loss of over 1500 fine Spartan solders several years ago.  Too young and experienced to be cashiered, Mel’s old command had been stripped and Captain Casaroni had been placed in what was known as Santiago’s Penalty Box.  The Penalty Box was where officers that had taken inappropriate risks but who had promise where placed while they contemplated their transgressions.  Officers judged to be incompetent did not go the Penalty Box, they were summarily executed.  If you proved yourself you were given another chance, and were no longer persona non-gratis.  Mel had heard through the grapevine that a certain Lieutenant Rynn had recently joined their august ranks in Santiago’s Penalty Box.  Mel didn’t know her or much about her, but felt a certain camaraderie toward the wounded solder.  They were members of the exclusive Penalty Box Club.  Technically, Casaroni’s elevation to command of ‘Lightning Strike’ meant that Mel was out of Santiago’s Penalty Box.  However, once in you never really left.  Mel wished Lieutenant Rynn well.  It was rumored she was going to be assigned to the 47th Infantry, so they might actually meet some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l removed the safety harnesses at her C and C station to go to the head.  As she stood up, her tightly curled short graying red hair bounced as the rover plowed through a small l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bearing was striking and powerful - a perfect commander.  And no one had called Mel ‘Melanie’ for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13:3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iron Year 2225, 8th month 12th day Tape three (of 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we walked down the path beside the stream, I was overwhelmed by the beauty of the setting.  Our Spartan bases were pretty, in a functional sort of way, as we had adopted a green economy as a means to ally ourselves with planet, but we were still producers of minerals to fuel our development and growth, particularly of our war machine and weapon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re however everything seemed to be allied with nature.  There were no mines to be seen, no energy collectors or solar mirror arrays, but plenty of trees.  And fungus.  It almost seemed that the Gaians actually cultivated fungus, as it was laid out in broad swathes between forest patches.  And f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we approached, the layout could be seen clearly.  Amidst the giant trees that housed their habitation discs were the farms, and around the perimeter was a fungus moat beyond which were the trees.  I imagined that the fungus moat would be largely impenetrable to land forces as it would be a human killing ground for the Gaian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came to the base of one of the larger trees, which would have dwarfed even the old earth’s pacific northwest giant firs and redwoods of the 1870’s that I had seen photographs of as a child.  An ascenseur shaft ran outside, up to a habitation disc about one hundred feet above the ground.  We entered, and were whisked up to the dis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elevator gate opened, there she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beautiful as ever.  That raven black hair, now graying slightly at the temples, those blue eyes, piercing deep into the soul.  That gentle smile always playing at the corners of her mouth.  Her bountiful figure, not hardened by the years, but aging gracefully, mostly hidden by a wrap around dress with a patterned hem, woven with the Gaian symb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smile was welcoming, genuine warmth after all those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come to our little piece of Paradise, Scotty,” she said, arms outstretched.  She had never known me as Googlie, as my cricketing prowess was achieved after my stint in the UN Peacekeeping forces in Pakistan, which was our last encounter prior to meeting in the Unity hydroponics modu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embra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eirdre”, I said huskily, “I didn’t know you’d survived.  I heard that Yang had exterminated almost your complete faction, and only a handful had escaped.  I didn’t know you were one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he said.  “I’ll tell you the story over dinner one evening if you like.  But we need to let Corazón know you are safe.  How is Attila the Hen? Still caressing her gun barre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huckled at the allusion to Corazón’s militaristic vi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bout the same as usual” I replied.  “Why don’t you ask her yourself? She’ll be delighted to know the old Tree Hugger is alive and ki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ulled out my commlink and flipped it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hing.  I punched in some more code.  Still no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ive it to Stephen,” she said.  “He’s a wiz with anything electronic.  Now let’s get you sett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ed me to her guest quarters, a small alcove between two larger rooms, but adequate.  It had a cot, a washstand, and a dresser, not that I had anything to unpack.  A small window gave a view over the base, looking back to the monolith on the hill.  That reminded me.  I had so many questions to as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inner that evening was a communal affair, with about one third of the base’s inhabitants turning out in my honor.  A special treat was when a young man introduced himself to me, not that he needed any introdu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ephen.  Stephen Cartesius” I boomed.  “How the hell are you.  We left you for dead after your crash.  This is great.  You’ll be able to go back with me to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Sir,” he said, hesitantly.  “I won’t be going back.  I’m Gaian now.  I was picked up after my Thrasher went down by the retreating Gaian remnants, and we escaped to here.  I’m one of them now.  I owe them my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     I said.  “I suppose you have that choice, certainly as we left you for dead after a few days search of your last reported position.  Deirdre says you have some electronics talent.  See what you can do with this.”     I thrust the commlink into his hands and he went off to find a screwdri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inner”, said Deirdre, taking my hand and pulling me to the rustic table carved out of indigenous w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al was simple, yet adequate.  Not the simulated steaks favored by the Morganites nor our flavored pastes and synthetics mixed with protein that we Spartans enjoyed, but rather a buffet of local produce from the farms and strea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had a thick vegetable soup followed by grilled fish that tasted somewhere between a trout and a salmon spiced with a ginger tasting herb that I inquired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that’s sundried fungus flower, ground and mixed with a smattering of ground nut from the cobnut tree over there” said Deirdre, pointing to a small tree growing in the sh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 I said, “never tried to eat fungus before.  Interesting ginger flav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has all sorts of uses”, said Deirdre, smiling wickedly.  Try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oured a half glass of amber liquid and passed it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ipped.  It tasted vaguely like a scotch and ginger, one of those heinous mixes beloved by Scottish youth that brought howls of protests from the purists who believed that the only thing that should be mixed with scotch was more sco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bad”, I admitted.  “What i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ungal gin”, she replied.  “We harvest the fronds and soak them for a couple of days in stream water, then pulp them.  Adding some ersatz sugar commences a fermentation process, which we accelerate in our stills.  This is about one part gin to four parts water.  The undiluted spirit will knock your socks off, but we save that till after dinn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got se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cott, We’ve stayed largely hidden from the world since we escaped here - oh I know Stephen has been in contact with his si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has?” I interjected.  “First I’ve known of his, or your existence.  I’ll bet not many other people know either.  We knew a handful had escaped, but no specif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preferred it that way,” she said.  “I don’t know how Yang feels personally, but our disagreement goes way back to the Unity days.  It’s better he thinks me dead, that way he might leave the others to build a sanctuary here in pe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likely,” I interjected, and proceeded to bring Deirdre up to date on Chiron politics, up to and including Yang’s latest foray into Spartan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looked at me specula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you think Corazón would pay a ransom for you?”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uffa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ransom? How much did you have in mind? Maybe she’d pay you to keep me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s thinking more of something of military value that would kick start our research efforts.  The new Chaos weaponry you’ve described, or a copter, or maybe fusion po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sitated.  I couldn’t see Santiago giving anything of military value that was leading edge, then I had an id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ell you what,” I said “we have some fission needlejets that are being replaced by newer fusion powered models.  I’m sure that you could wrangle one of them out of her in exchange for me, and you have a good pilot cum weapons engineer in Stephen.  That at least would give you some flexibility if Yang comes calling.  If you can get the specs book and manuals as well you should be able to produce them yourself - assuming of course that you have manufacturing capability.  I didn’t see any when we arrived - and I know it must be hard with only on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took my hand and looked into my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for your ears only, until you are back in Sparta Command.  By this time next month we will have four bases up and running.  We have divided our group into four.  One stays here - and you are meeting most of them over this dinner.  Two have gone north towards an isthmus that connects us to a larger continent that is heavily jungled, and the fourth is heading east.  We will have the manufacturing capability.  We have learned from our mistakes.  Yang will not find us easy prey a second time.  You met Alphonse - he is a demon boil, the oldest and most experienced of our mindworm army.  We have captured and tamed, and reared ourselves more than forty like him.  Get to know him.  They are intelligent, with a collective sentience that makes them more powerful than they l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at back and re-appraised Deirdre.  She was a survivor.  She was going to succeed.  Perhaps a treaty of friendship would be good for both factions.  Her planet intuition could be of help to the Spartans and our military preparedness could be of help to Deirdre.  I decided to suggest that to Corazón on my re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resumed our dinner in pleasant companionsh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15:1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iron Year 2225, 8th month 12th day Tape four (of 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days passed pleasantly enough at Velvetgrass Point and Alphonse was surprisingly good company.  Limited conversation,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taught him to catch and throw a ball - or at least a rock wrapped in cloth and tied, that resembled a b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all started one day when he was fooling around.  I caught the sense of “me big…you puny’ as he reared himself up off the ground.  And he was big.  About 10 meters in girth and around 80 meters from stem to stern when fully elongated.  I picked up a rock and threw it at Alphonse in mock rage.  The rock disappeared into the tangled mass of tendrils then ejected back towards me with incredible force.  I had presence of mind to duck, and it flew for about two hundred meters before hitting the 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m,’ I thought.  ‘He’d make a fabulous deep square leg or long leg in a cricket team.  I wonder if he could move to ca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re Alphonse,” I shouted.  “Get this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rew a rock about twenty meters to his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my arm curled back for the throw he had already coiled and elongated to the left so that the rock took him amidships.  His body pulsed and the rock came shooting back at me, at about one quarter the velocity as before.  I caught it specula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a kind of whimpering in my head, and looked over at Alphonse.  A couple of tendril strands were lying on the ground where he’d leapt, obviously the rock had tor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y this time a small crowd of children had gathered, so I asked if any had a b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met by blank stares.  Good grief, they didn’t even know what a ball was.  Obviously life in Velvetgrass Point was hard, with little time for games and relax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ashioned a crude ball with a smooth rock wrapped in some old cloth and tied with st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esting Alphonse’s range I began throwing further and further away, but was impressed at his anticipation, beginning his leap even as the ball was leaving my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t dawned on me.  He was reading my mind.  Knew implicitly where I was going to throw it before I even let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sly cheat,’ I said.  “You’re not sticking to the ru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my head I heard the qu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u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cook your goose” I mutt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se?” I heard inside my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Goose.  Spread out kids.  Let’s toss this ball around each other and randomly throw in Alphonse’s direction.  See if he can catc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kids scattered, gigg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confusion on Alphonse’s part, reaching me as muddled thought fragments.  ‘Goose…rules…c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irst time one of the kids threw close, all Alphonse got out was a couple of tendrils, and the ball sailed harmlessly p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a kid yelled “He’s cheating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tched.  He seemed to coil and orient himself to each kid who had the ball, then relax as it was sent to another kid, and when finally it came close past him he reared up or out and snared it, unfailingly sending it whizzing in my direction wherever I stood in the circle of hum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arveled.  Clearly Alphonse was mind reading about ten humans simultaneously, anticipating their throw from their intentions, and relaxing when he was satisfied that it was not going to be near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elt a hand slip into m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join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d never believe it if you didn’t see it with your own eyes,”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I replied.  “It’s unbelievable how he keeps track of ten people at o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m not talking of Alphonse alone,” she said, “by the way did you like the n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it was you putting the thought into my mind”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he chuckled.  “But it’s the group sentience I’m talking about.  All Alphonse’s brothers are helping out, each one taking a kid and relaying the intent to Alphonse.  Look over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where she was pointing.  A full dozen mindworms were bunched at the perimeter of their nesting area, some pulsing, some quiescent and interestingly the same one pulsed each time the same kid had the ball.  Two were completely qui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re these two on the end?” I asked.  “Umpi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Deirdre replied.  “Haven’t you guessed? One’s into your mind and one into mine.  Wa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moved to join the circle of ki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mediately one of the quiet ones rustled and seemed almost to orient his body towards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aught the ball.  Made as if to throw it to another kid but flipped it backwards towards Alphonse’s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erringly he shot out his body and snared it again, whistling it to me on the rebound.  As I caught it I looked over at the other mindworm.  He too had stirred, and was poised for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rew the ball at one of the kids and left the circle, deep in thought.  Deirdre join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 army of mindworms.  Able to communicate in a rudimentary fashion with humans, take orders, communicate instantaneously with each other, use the fungus to their advant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great is their range?”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was open about their capabilities.  “Indefinite,” she said.  “Planet takes their impulses and amplifies them and redistributes them so technically a mindworm could hear on opposite sides of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she stiffened, and clutched her head.  “Oh God, poor thing” she groa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s had coiled into tight balls, and I heard in my mind anguished chitter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happening?” I asked ala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to me, with such sorrow in her eyes that my heart lur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 bastard Yang is torturing someone”, she said heavily.  “Didn’t you sense the psionic blast? It was so loud and heart wrenching, a call for help I think.  I couldn’t make out everything but I did recognize the allusion to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aid a hand on my 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cott, we have to stop that maniac before he destroys us all.  Will you h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odded.  Just get me back to Spartan Air Command, and then we’ll see whose goose is coo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17:0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packing her things when the blast hit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knew immediately it was Miles, but her empath skills were insufficient to decipher the message he was sending.  Just that he was under incredible stress and in p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was not cold hearted enough to shrug, but realized that she couldn’t deviate from her 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sumed her pa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all had come in that evening, with the co-ordinates for the Gaian landing strip in the Monsoon Jun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uddled with Alan, checking their maps and working out their route.  It would be touch and go, at the extremity of the Thrasher’s range.  Joker, the mechanic had joined in.  All sorts of goodies were being transported to Deirdre as gifts from Santiago, in addition to the tactical interceptor and its construction and maintenance manuals.  She’d be flying solo, so a lot could be crammed into the crew compartment, but even then it as a tight fit.  Julie’s duffle bag was heavy, prompting Joker to say “Jules, you’ve enough for a month there.  It’s only three days’ journey back.  Typical woman - probably packed the kitchen sink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chuckled, and comm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member I had to pack for Googlie as well.  He must stink to high heaven now with only one uniform to w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emark was flippant, but Alan caught the nervous inflection in her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 can’t be frightened, surely’, he thought.  ‘Maybe anticipates a dressing down from Googlie for crashing the plane.  But from what I’ve read of the report she filed it was his fault any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sa came over to give last minute handling instructions.  It was Lisa’s needlejet that was being gifted to the Gaians.  The new Fusion Interceptor, one of the Indigo series, was sitting proudly at the dispersal area.  It had been flown in as soon as the storm had abated, and Lisa was having fun learning its handling characterist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ime to go time” said Joker, looking at his watch.  You’ve a small window when the winds are favorable for a jungle landing so best get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ugged Al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ye partner, find yourself a good one.”     Then Joker: “Take care kid.  Don’t let them tease you too m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turned to Lisa, and hugged her.  “I’ve never mentioned it before, but you’ve got someone special in Miles Cavenagh.  If he ever comes back, and is the same person, don’t ever let him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fling a sob, she climbed into the pilot’s seat and slammed the canopy sh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unning the engine she wheeled the needlejet around and taxied to the runway’s end, rolling to the takeoff strip in one fluid motion and accelerating into the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atched as the needlejet disappeared from vi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was that about?” asked Jok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an was holding back tears.  “She’s not coming back,” he said.  “I opened her bag to put some scotch in for Googlie.  There’s nothing of his in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do you mean she’s not coming back?” asked Lisa.  “What are you saying, Al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s defecting to the Gaians.  She hates where her Aunt Corazón is taking this faction.  Never said as much, but I can read between the lines.  She’s going to offer her services to Lady Deirdre Skye as the Gaian Airforce Commander.  Things will get pretty unpleasant in the SAF for the next few weeks.  Thank goodness Googlie is coming bac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finally felt free.  As she cruised at her optimum altitude of 13000 meters she reflected on what she was leaving beh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iends, certainly, especially her crew of Alan and Joker.  But they were only a team since her recent graduation, so it’s not as if they had been lifelong budd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amily.  Well, she had none, except for her Aunt Corazón.  And leaving her was no great hardship.  Maybe she could change her name and not be known as ‘That woman’s niece’.  But Googlie would know, and that meant that half of Velvetgrass Point would also know.  He’d make a big fuss as any politician would of the significance of Santiago sending a family member - almost a daughter - to deliver the gift.  What if Googlie pulled rank on her and ordered her back and Deirdre agr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d thought of that too.  Her black market friends had procured a small nuclear device that she had wired into the explosives bay of the needlejet.  If she had to leave, then everyone within 25 square kilometers would be leaving as well.  Only she knew the remote sequence.  But it wouldn’t come to that.  Once Googlie saw that she was serious he’d acquies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aw the beginning of the jungle below and rechecked her co-ordinates.  Right on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icked out the landing strip.  God it was small.  These idiots had obviously never flown a plane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pproach had not even been cleared of trees.  This would be dicey.  She’d be stranded here for a day or so while they cleared trees for the takeoff r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made a slow pass over to see how much room she had.  Spotting figures on the ground she waggled her wings, and swung round to commence her landing sequ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o her amazement, the line of trees that blocked her approach suddenly fell to one side revealing a cleared approach run of about a thousand me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I’ll be damned’, she thought as she brought the needlejet in low, wheels almost touching the gravel and dirt before they made contact with the plastisteel mesh that formed the run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braked hard, using all of the length to stop, then turned round and taxied to the end where the group had gath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dismounted a tanned blonde young man came up to her and stuck out his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pressive landing under the circumstances”,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what would he know’, she thought, extending her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ephen Cartesius” he said, introducing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e gawked.  “The Stephen Cartesius?” she asked, “who was shot down and killed in the last Hive skirmishes? blushing as she realized just how stupid her question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same,” he grinned cheerfully.  “And thanks for bringing me my steed.  Although my flying skills are rusty now, they were never good to begin with.  That’s why I was Ops Officer for Jeff Porter, who was Flying Officer.  Unfortunately he didn’t survive the crash.  I’m going to crew you into Velvetgrass Po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beamed at him.  A ready-made crew.  “I’m Julia Santiago, and pleased to meet you.  I’m defecting to the Gaians after I’ve dropped off this exchange for Allardyce.  I do hope we can be fri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ran his eyes over the girl.  “So do I’, he said, “So do I.”</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uranium pellets were refreshed, and the load redistributed to make room for Stephen.  He was excited as he walked around the needlejet examining the improvements and enhancements since his early series plane.  The chaos guns were particularly menac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ll have to explain these to me,” he said.  “If I’m going to be your weapons officer I’ll need to know how to strip them and reassemble them in my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y’ve only been installed for about two weeks,” Julia replied.  “We’re going to have to strip and reassemble together.”     As she said the words she felt the blush rising to her cheeks.  “That didn’t quite come out right,” she stamm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flashed her that sly grin.  “It came out just fine”,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treated to the cargo pods in confusion, under the pretext of tightening the release bol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used all the runway to take off, and as they were climbing Julia saw that already the plastisteel mesh was being rolled up and small treed were being pla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not going to leave it as a staging post?”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r whom? Yang? To bring his jets into range? Not bloody likely” was Stephen’s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concentrated on her flying.  As they got closer Stephen pointed out landmarks, finally identifying the monolith on the hillside above Velvetgrass Point.  Then she saw the valley, lying peacefully in the evening suns’ rays, running northwest by southeast.  A landing strip had been laid down at one end, with a few prefabricated buildings erected at the midd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made a low flypast it seemed that the whole base had turned out to watch.  She would have loved to have done a barrel roll to impress them and delight the kids, but with all the weapons pylons being used and with loose luggage in the cabin it was unwise.  As well, she picked out the figure of Googlie standing to one side holding hands with a Gaian w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rrumph’, she thought, ‘it didn’t take him long to get fixed up with a flooz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almost froze at the controls.  To one side of the runway were about a dozen of the largest mindworms she had seen, and the kids were standing among them, one even petting one of the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asked Step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gives with the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they’re ours, tame and friendly.  They make great soldiers.  You’ll lov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ondered.  They had certainly left her alone in the wi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brought the plane into a perfect landing, and taxied up to the waiting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climbed down she took off her helmet and shook out her hair.  There was a gasp from some of the crowd as they took in that she was a woman pilot.  She asked Stephen “Where would I find the Lady Deirdre Sk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she’s the one with Allardyce,” 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ops’, Julia thought.  ‘Foot in mouth again, good job I didn’t verbalize about the floozie b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lked over to the two figures.  She saluted Deirdre, and handed her a rolled pa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ransfer of command, Ma’am.  Title deeds to this Fission Class needlejet and all its ordnance in exchange for one Wing Commande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y Deirdre smiled impishly at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is floozie hereby accepts”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s jaw dropped as she looked at Deirdre in conster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how…you couldn’t…he did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are no secrets here, my dear, thanks to our mindworm friends, and I am honored to welcome you as our newest Gaian citiz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dumfou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was confused.  “Now just a minute, will someone tell me what’s goi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turned to him, smiling fon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ways the last to know, eh, Scotty? Julia here is defecting to the Gaian faction.  I don’t know why, nor do I care.  She is welcome here as a sister.  I believe that she has the decommissioning papers for you to sign.  Don’t you d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remained dumfounded.  How did this woman know so much? Weren’t thoughts priv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hrust the papers at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Requesting formal permission to be relieved of command and decommissioned from the Spartan Air Force, immediately,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read the papers, and his face grew dark and fu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you conniving insubordin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put her hand on his arm, and turned him to face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re is no bomb on the plane, and Julia’s motives are pure.  We have mindswept her, as we did you when you arrived, as we did Stephen.  She is tired of Spartan life and wants to walk with Planet, with us, as I wish you would too, Scott.  But for you, I know, higher duty calls.  You must return to your command, and I must fulfil my part of the bargain by getting you there.  You must leave this evening.  It’s about a day’s walk to the northern coast and then about three days sail on our Isle of the Deep to your Admiralty Base.  Alphonse has agreed to accompany you.  He will stay with you in exchange for Julia.  He is agreeable.  He can command your mindworm brigade when it is fo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bye old friend, and don’t let it be so long next time till you come kno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embra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borrowed a quill and with a flourish signed Julia’s release papers, then whistled.  A huge mindworm detached itself from the huddle and skittered over to him.  He took a proffered backpack from one of the aides, and put it on, then waved to everyone and the strange sight of the 2-meter tall man and the 10-meter tall mindworm left for the coast.  He never once looked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turned to Julia with a sly grin and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s there really a bomb on bo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2, 1999 19:1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at in the officers’ quarters at the Aerospace Center in Sparta Command having a beer with Slats and Bearcat.  They were filling him in on the events of the past two weeks or so when he had been on the run and then cooped up at Velvetgrass Po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nt over their inventory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mber command had four fusion powered Penetrator aircraft, with a fifth just completed and delivered from Sparta command and a sixth coming off production at Janissary Rock, where they had retooled their supply crawler production line to penetrators, using the old stampings from a previous build.  They had been able to hurry build as well as per Santiago’s suggestion, and now the big needlejet was in the process of having its fusion engines tested, then it would be ready for its test flight in a couple of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wo older fission powered penetrators that had been used for training purposes were being ferried to the Rolling Thunder base for their mechanics to reconfigure as close support.  They would reach their destination by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ith the crash of Julia’s interceptor, and the gift to the Gaians of Lisa’s, there were now no fission powered interceptors or tacticals left in service.  The two trainers had already been cannibalized either for spares or for close support duty.  But Blast Rifle Crag had delivered one fusion interceptor and was well into the production of another, while Defiance Freehold had retooled from its former production to needlejets and was only weeks away from delivering a fusion intercep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o currently SAC had five penetrators and six interceptor needlejets, and ten crews, with an ops officer, Alan Watt, spare.  Flight school would be producing four new pilots and crews in a few weeks, so the marriage between machine and crew should go smoothly as they came off the production 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 are the hot spots?” Googl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ill Fort Soup and south, and some action around Assassin’s Redoubt, although that’s a bit inaccessible to us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the hell can’t we build landing strips nearer the action for support and maintenance?” Googlie growled.  “The Gaians put one up in two days for Julia’s leg, and they know next to nothing about aircraft except what Stephen has tol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have the XO look into it,” Bearcat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thought that you deployed three Pens to Fort Soup anyway,” Googlie commented.  “Why did you withdraw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storm - there wasn’t enough shelter for all down there, so I dispersed them for the du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interrupted by a yell from out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that bloody thing tied up or I swear I’ll kill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Uh oh, Alphonse is getting bored again,” said Googlie, getting to his feet and going to the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udi Gertz, one of the interceptor pilots, and not a baseball player, was throwing a baseball at Alphonse who on the recoil was shooting it right back at Rudi.  He either had to catch it or be stung by the hit of a faster-than-fastball fastball.  There would be no end to the game as long as Rudi kept throwing it at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 walk away” yelled Googlie.  “If you allow your Teutonic temper to get the better of you you’ll be here all night throwing.  He never tires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di did just that, amid the jeers and catcalls of the other crews who had been watching with amus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 men need action,” observed Googlie.  “Let’s get them in the air and earning their keep.  One interceptor here, and everyone else to either Fort Soup or Admiralty Base.  That’s where the main battle is going to be fought in the next few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Sparta Command working on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Slats replied, “They’ve finished the Penetrator they were building and when I suggested to the Base Administrator that a couple more would be a nice morale boost from them he went all coy and muttered about alignment with their scientific research.  Didn’t know what that meant so didn’t pr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looked at him speculatively.  “It means space,” he said.  “Our scientists are close to solving the equations necessary to get us back into space, and Sparta Command sure as I’m a whisky drinking Scot is building either a launch vehicle or a satellite.  Must be close, because the closer they are to completion the more they clam up on what’s happ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ewster piped up “The Hive are rumored to be pretty close too, and from what I hear the Morgan guys aren’t far behind, if at all.  The space race is on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the more reason to get our air superiority established, so let’s get cracking”, said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ps officers were summoned to plot the various cour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Paula Forbes</w:t>
        <w:tab/>
        <w:tab/>
        <w:tab/>
        <w:tab/>
        <w:tab/>
        <w:tab/>
        <w:tab/>
      </w:r>
      <w:r>
        <w:rPr>
          <w:rStyle w:val="Edited"/>
        </w:rPr>
        <w:t>Posted August 02, 1999 22: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9.11.spa.2225 © MorganLink 3D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i, I’m Paula Forbes, reporting live from Sparta Command on this historic occasion of mankind’s return to space.  I’m standing on the rooftop of the SC Hilton situated about six kilometers from the launch pads at the Aerospace Center.  It is a quiet night, the winds have abated somewhat from their bluster of late afternoon, and preparations are now underway for the launch of mankind’s first space flight since the Landing over 125 years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arlier today I interviewed Colonel Santiago, the leader of the Spartan Federation, and here are her thoughts on this eventful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ERT CLIP 29.04.SPA.22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 often been asked: if we have traveled between the stars, why can we not launch the simplest of orbital probes? These fools fail to understand the difficulty of finding the appropriate materials on this Planet, of developing adequate power supplies, and creating the infrastructure necessary to support such an effort.  In short, we have struggled under the limitations of a colonial society on a virgin planet.  Until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CL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ndeed.  Joining us live from Morgan Industries studio is our resident military expert, retired General Wilfred Hawkes.  Good evening Fred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evening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eddy, does this launch have any military implications in your opin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Paula, one would be naïve to think it didn’t.  Certainly it is being billed as the launch into Chiron’s orbit of a sky hydroponics laboratory.  But I am sure that the satellite will be bristling with sensors and cameras, and that within a few days of flyovers the whole map of Chiron will be revealed to the Spartan military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what will this mean in terms of the current Hive-Spartan conflict, Fred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Paula, almost certainly it will alter the balance of power, if only for a short while.  No longer will the Hive forces be able to conceal their movements outside of the range of the Spartan needlejet patrols, and hitherto unexplored territory will be exposed to the Spartan cartographers through their photographs from sp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eddy, I’m intrigued by your comment ‘only for a short while.’ Why would there be a time limit on any military advantage that might accr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Paula, my sources tell me that a similar launch by the Human Hive is imminent, and we know that a Morgan Industries launch is only a few weeks away, if that.  So any advantage will be short lived, but might prove decisive in this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Freddy, one last question.  Are we seeing tonight the beginnings of a war in space, do you think? Will factions develop the ability to seek and destroy each other’s space facilities and hardw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ood question, Paula.  Almost certainly in my opinion.  I’ll wager even now all three spacefaring factions are selecting men and women and training them for space missions.  We do not yet have the technology to blast satellites from space, but that will come.  Meantime these space farms and orbital power satellites require crews to maintain them and thus are vulnerable.  So to answer your question, Paula, yes.  This is a new escalation in the race for primacy among the factions on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Freddy, goodnight and enjoy these pictures of the launch that we will be bringing you live from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night,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neral Hawkes mentioned that this is a sky hydroponics laboratory that is being launched.  What exactly is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technologist working on the project described it th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ERT CLIP 29.05.SPA.22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ky farms will be fantastically beautiful, with their kilometer long networks of glass framed in grids of metal, and the sunlight shining through jungles of vegetation inside.  When one of them catches the light, you will be able to see the refracted beauty for miles; they will be life-giving stars on a desolate Planet ...  gardens on the 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CL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are now back live at the Sparta Command Hilton where the countdown has commenced.  We can hear the roar of the fusion engines firing up.  The noise even six kilometers away is deafening as the sound is reaching a crescendo.  We can see the sky lighting up as if in daytime, and we can make out the rocket beginning its ascent into space, rising on a plume of fire to the stars.  Truly an awesome sight and one which should make any Spartan proud.  It is indeed a tribute to the industriousness of the Spartan Federation.  They are the only one of the seven factions that split up almost over 125 years ago to have reclaimed mankind’s birthright among the st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will leave you with the images of the spacecraft’s ascent to the st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Paula Forbes signing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9.11.2225, © MorganLink 3DV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Hydro</w:t>
        <w:tab/>
        <w:tab/>
        <w:tab/>
        <w:tab/>
        <w:tab/>
        <w:tab/>
        <w:tab/>
        <w:tab/>
      </w:r>
      <w:r>
        <w:rPr>
          <w:rStyle w:val="Edited"/>
        </w:rPr>
        <w:t>Posted August 02, 1999 22:5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 the Monsoon Jungle, Gaian Territor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Jonry, come back here!” Kirsten ordered.  She craned her neck and peered over the tops of the fungal stalks where they were camped in for the night.  Jonry was nowhere in sight.  Kirsten let out a heavy sigh.  The rest of her charges, all 31 of them, were all bedded down for the night.  All but Jonry.  In a way, Jonry reminded Kirsten, painfully, of her own long gone son.  This fleeting memory only made Kirsten more determined not to loose this on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ight was falling, and the rest of the colony convoy was securing the equipment and people for the night.  A couple of fires could be seen over the half kilometer over which the convoy vehicles were spread.  The fires were small, since there was not a lot to burn and the low oxygen percentage in the Chiron atmosphere made keeping fires going difficult.  Also, the fact that the encampment was so close to Monsoon Jungle didn’t help.  It rained a lot in the Monsoon Jungle.  Imaging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st importantly, fire attracted attention.  The colony depended on stealth.  It would be a unmitigated disaster if Yang or even Santiago found them.  Secrecy was so import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irsten gently close her eyes and opened her mind, focusing on one word: Fluffy.  After five minutes the fungus south of the impromptu crèche rustled and a two-meter diameter mindworm came into view.  Kirsten knew he had arrived, opened her eyes, and smiled.  Even in the darkening day, with shadows lengthening within the fungal stalks, she knew her friend had arrived.  Fluffy was all that remained of her family.  Her husband was dead over a decade now, lost in the turbulent seas during the sorrowful evacuation of the colony attempt in the Great Fungal Wall.  Setting up a colony there had been a wonderful, noble idea.  Become one with Chiron, joint with the fungus, don’t bother with any of the human techniques, which they didn’t have the resources for, anyway.  They had learned much.  And, eventually, it had failed so miserably.  All she could now clearly remember was hunger, and giving up little Mark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luffy, go find Jonry.  I do not know where he is, but he cannot have gone far.  He is alone and probably afraid.  Use his fear to track him.  Defend him in case one of the ferals of your kind comes upon him.  When you find him, bring him here,” Kirsten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uffy’s bulk swayed back and forth, as if looking at the sleeping children.  Then he formed a bulge where a human head would be and ‘looked’ at Kirsten.  A feeling of concern and duty appeared in Kirsten’s mind.  Kirsten underst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children will be fine.  I will protect them.  Now please go find Jonry,’ Kirsten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uffy paused for a moment, and then poured through the fungus.  He moved amazingly fast when he wanted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n did Fluffy start using human mannerisms?’ Kirsten thought, ‘He doesn’t have a head, much less eyes.  If worms are starting to act like humans, how long will it before some humans start acting like worms?’ Kirsten chuckled softly.  There were those among the unenlightened who would find the thought terrifying.  To Kirsten it was both fascinating and entic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irsten pulled out her ancient datapad.  It was a relic, a survivor of the mournful flight from Pholus Ridge, and it had been her mothers.  When all things fell away or were abandoned, this was the one tool the family had kept.  It represented knowledge, a feeling of continuity with the past and hope for the future.  Now it was just a key to her past, since her family was gone.  She had no real fut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irsten padded to two meters away from the children.  She didn’t want to wak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atapad on,” she ordered, and the datapad came to life, a slight glow lighting up Kirsten’s deeply tanned and weathered face.  She looked much older than she was.  “Data entry mo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hiron biological notations subsection, topic: mindworms.  Today my partner of 30 years, named Fluffy, started adopting human mannerisms.  These were not simple reflexive copying that is commonly seen when a mindworm is linked to a human mind, but a reaction that was apparently spontaneous and appropriate for the circumstances.  This leads one to the thought of what other human attributes will the mindworms pick up with continued exposure with humans? This is both exciting and alarming, since humans seem to be much more complex behaviorally and also seem to have a greater range for what I call ‘evil’.  Moreover, since these mindworms are extensions of Chiron itself, this means that, to some degree, that Chiron is being influence by humans.  It would be truly sad if these otherwise pure creatures, and, by extension, Planet, were infected with what is the worst in humans.  Data 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irsten got up.  No more time for biologist ramblings.  She had willingly given up that career for the satisfying honor of teaching and raising other people’s children.  These vulnerable charges were her gift to the future, and she would willingly die for each and every one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by one the small fires along the horizon went out.  Total darkness descended on the colony.  A gentle rumble and wind washed over them.  Right on time it began to r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Rynn</w:t>
        <w:tab/>
        <w:tab/>
        <w:tab/>
        <w:tab/>
        <w:tab/>
        <w:tab/>
        <w:tab/>
        <w:tab/>
        <w:tab/>
      </w:r>
      <w:r>
        <w:rPr>
          <w:rStyle w:val="Edited"/>
        </w:rPr>
        <w:t>Posted August 02, 1999 23: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s commlink bee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groggily for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rmppphhh….  Hello….  Whozz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said the voice on the other end, don’t disconnect,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m Sarah Dawson and I’m attached to the Empath Brigade, except we’re in a bit of a shambles right now.  Our commander has been sacked by Santiago, and her buddy - we’re split up into pairs - has been captured by the Hive in that stupid attempt to rescue you, and my buddy has gone AWOL - just walked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ur new commander is some Lord Atreus or other, but we’ve gotten no orders since Lieutenant Rynn was relieved of her command, and our training has practically ceased.  So you see, Sir, I had to call some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me?”, Googl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I’m stationed at Sparta Command.  Todd and me - Todd’s my buddy who walked out about a week ago - we’re the primary defense against mindworm attacks - we’re neurally grafted to enhance our capabilities.  Anyway, Sir, I’ve been communicating for the last few days with Alphonse, your mindworm sidekick, and I’d like to work with him, be buddies, if that can be arran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pondered.  He certainly couldn’t keep an eighty-meter by ten-meter mindworm constantly by his side in the SAC, and Alphonse was getting bored, that much was obvious (to the extent that a mindworm could get bored).  This might be the very solu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made a snap 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r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port to SAC first thing in the morning.  I’ll attach you to my sta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Lord Atre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process the necessary paperwork - we’re old friends from way back.  It’ll be no probl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napped the commlink shut and went back to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could hardly contain her excitement.  ‘Alphonse, we’re going to be buddies’ she empathed to the mindworm across the comp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ddies? Play catch and throw? Yes?’ came the reply into her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she chuckled aloud.  “Play catch and th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ent to sleep cont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t>Googlie</w:t>
        <w:tab/>
        <w:tab/>
        <w:tab/>
        <w:tab/>
        <w:tab/>
        <w:tab/>
        <w:tab/>
        <w:tab/>
      </w:r>
      <w:r>
        <w:rPr>
          <w:rStyle w:val="Edited"/>
        </w:rPr>
        <w:t>Posted August 03, 1999 01:45</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t down, Googli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it was to be Googlie, was it,’ I thought.  ‘Informal is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thank you, Corrie,”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a handful of us had that privilege of using the diminutive - myself, Gavin, Gecko - the old timers, the Landers who came down with her and who had spent the countless days over the years in the gene therapy tanks together, undergoing the longevity treat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on your mind - why summon me?”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eared I knew the answer.  This was going to be the dressing down of dressing downs.  My flight with Julia and the loss of a needlejet; the abortive rescue mission that resulted in the loss of a key empath trainee and the demotion of their commander; the pick up by Deirdre’s forces that caused the barter of yet another needlejet and finally the defection of her niece to the Gaians.  Yes Ma’am, this was going to be some dressing down.  Maybe even loss of command.  I steeled my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she began, “I’m going to tell you a story only one other person kno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22 years ago Lady Deirdre Skye visited us at Sparta Command at the height of the Hive Gaian war and our own Spartan-University war.  We were pact sisters then, if you reme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odded.  I hadn’t known that Deirdre had visited in per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ngs were not going well for the Gaians, and they were concerned about their long term survival.  She visited us because she wanted to set in motion some protective measures.  She had a two-year-old child, a daughter, and she left her in my safekeeping and returned to be with her people.  I reared her as family, giving her my name and calling her my nie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don’t feel betrayed by Julia, or that you have let her down.  She is Deirdre’s daugh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gged back in the couch as the news sank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es she know?”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Deirdre or Julia?” Corazó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lia.  Deirdre.  Both” I stamm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eirdre does, Julia doesn’t, yet.”     said Santiago.  “I wasn’t surprised at her defection.  She has made no secret of loathing what we stand for in Sparta.  That’s why I suggested to Bearcat that she be the pilot of the barter needlejet.  to see what life was like under the Gaians.  I expect that Deirdre will let her make up her mind about life there before she tells her.  In fact she may never tell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odded.  “That would be in character.  Be loved and respected for the leader she is rather than as the mother who wasn’t.  That’s Deirdre fo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ot up to leave.  “If we’ve finished, Corrie…” I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ut out a restraining arm.  “There’s mor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t back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efore her visit with Julia, Deirdre paid us another visit.  She was alone.  She sensed that the war was not going well, and wanted to have a child by artificial insemination.  Our sperm banks are the best on Planet, with the broadest cross section of old earth types.  She wanted a particular type, soldier, educated, Scott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you are Julia’s fa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gged in the chair.  My first thought was ‘Why artificial insemination.  I’d gladly have done the deed in the flesh, so to speak.’ Then I thought of how I’d treated Julia, and how much different it would have been if I’d been her acknowledged father.  I stared at the floor lost in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interrupted my rev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don’t have to answer now, but I would like it soon.  Would you consider retiring from service and taking on the role of ambassador to the Gaians? I need to make some dramatic move as the Junta are demanding changes, and the events of the past few weeks have been almost comic if they weren’t so disastrous.  You have an able replacement in Slats Miller - Bearcat would have been a good choice to succeed you as well except that he sullied his reputation with the rescue attempt.  Not being promoted will be punishment enough for him.  But after that fiasco I do need you to step down, Googlie, so think it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at still, mulling it over, and thought of the last few days.  I had spent one of the happiest weeks in recent memory in Velvetgrass Point, and for sure the old magic was there with Deirdre.  So she had picked me to be the father of her child.  That was something.  And Alphonse could go home too.  He was unmistakably pining for his brethren.  What of Sarah? The bonding between she and Alphonse had been immediate.  Maybe she’d want to continue as my aide, to stay with Alphonse.  Maybe she now had enough confidence to branch out on her own as a brood trainer - or whatever the Gaians called their mindworm handl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ade up my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do it, Corrie,” I said.  “Make the announcement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od up and kissed her on the cheek, and left her quarters with a bounce in my st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sz w:val="28"/>
          <w:lang w:val="en-US"/>
        </w:rPr>
        <w:t>Googlie</w:t>
      </w:r>
      <w:r>
        <w:rPr>
          <w:rFonts w:cs="Comic Sans MS" w:ascii="Comic Sans MS" w:hAnsi="Comic Sans MS"/>
          <w:sz w:val="18"/>
          <w:lang w:val="en-US"/>
        </w:rPr>
        <w:tab/>
      </w:r>
      <w:r>
        <w:rPr>
          <w:rStyle w:val="Edited"/>
          <w:i w:val="false"/>
        </w:rPr>
        <w:t>Posted August 03, 1999 01:47</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Chiefs of Staff From: Corazón Santiago, Cin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ffectively immediately Wing Commander Scott Allardyce is retiring from military service and has accepted the position as Spartan ambassador to Gaia’s Stepdaughters.  The importance with which we view relations with the newly emerging Gaian faction is recognized by the appointment of so senior an ambassador as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ffective immediately Wing Commander Ben Miller will take command of the Spartan Air Command, reporting directly to me, and will have the rank of Air Marshall.  Ben has for the last few years commanded the Interceptor wing and is one of the veterans of the University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Corazón Santiago Commander in Chief Spartan Federation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Korn469</w:t>
      </w:r>
      <w:r>
        <w:rPr>
          <w:sz w:val="18"/>
          <w:lang w:val="en-US"/>
        </w:rPr>
        <w:tab/>
      </w:r>
      <w:r>
        <w:rPr>
          <w:i/>
          <w:sz w:val="18"/>
          <w:lang w:val="en-US"/>
        </w:rPr>
        <w:tab/>
        <w:tab/>
        <w:tab/>
        <w:tab/>
        <w:tab/>
        <w:tab/>
        <w:tab/>
      </w:r>
      <w:r>
        <w:rPr>
          <w:rStyle w:val="Edited"/>
          <w:i w:val="false"/>
        </w:rPr>
        <w:t>Posted August 03, 1999 03:37</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469th Field HQ 15:37 hours SM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It was still raining but the hurricane had passed.  Menacing iron-grey clouds hung low over the ground, but that was a good thing.  The weather was still interfering with Hive air support.  A soldier sloshed through the mud coming towards the makeshift command post.  All around the command post there was a flurry of activity.  The soldier gave a sharp salute to the gene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jor.”     He returned the salute.  “What was the final cou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we sustained relatively light casualties.  189 men killed.  But I’m including the men we lost to Hive air attacks in that number.  We have 311 men wounded.  Of that number, 192 are in satisfactory condition, 76 are in serious but stable condition and 43 are in critical condition.  I doubt all of the men in critical condition will make it back to base.  Most of the wounded will need a stay in a research hospital before they can return to active duty.  In addition to the men we lost five drop rovers, two of those to Hive air stri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the Hive lo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otal Sir.”     He paused and smiled.  “We wiped them out.  The Hive 12th Infantry Division doesn’t exist any more.  We took about three hundred prisoners, and under the Violent Insurrection Act of 2142, we court martial them.  All were found guilty and sentenced to an article nine.”     He paused again.  When he began speaking, you could tell he was really excited.  “There was one prisoner we didn’t court martial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is that Maj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captured General Xiao Li, sir.  He was in command of the 12th.  Lincowski has him in custody and is questioning him.  I’m not sure how much intel we can get out of him but I’m sure Sparta Command will love it as a little pres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work J.R., now go and get your battalion moving.  You and Lincowski are going to be the rear guard.  We’re heading back to Assassin’s Redoubt ASAP.  We have to get out of here before the weather clears.  Those Hive aircraft will be hell if they catch us out in the open.  Dismi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s, sir!” They saluted again, and Major J.R.  Molina hurried off to his battalion.  Lockhart nodded to the command staff and in a matter of minutes they had the command post packed and they were ready to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still raining and from time to time streaks of lighting raced across the sky.  if only the weather could hold for a few mor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eneral Lockhart looked at the ranks of his men marching through the mud into the wilds of the Great Fungal Wall.  They were still moving with purpose, and he knew they were still ready to fight.  But he didn’t have orders to capture Plex Anthill, so it was time to fight another day.  However, he was sure they’d encounter unfriendly mind worms in the Great Fungal Wall, and they did they would kill all of those damn worms.  He grinned just a little.  He couldn’t decide what he hated more, the Hive or the mind 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took one last glimpse out towards Plex Anthill.  It was to far away to see the city, but he could see devastation everywhere.  The smoking hulks of destroyed troop transports littered the ground, some were still burning.  As far as he could see were dead bodies scattered across the mud.  The bodies were all wearing the blue camo of the Hive Infantry.  Without a second thought he turned around and caught up with the command sta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sz w:val="18"/>
          <w:lang w:val="en-US"/>
        </w:rPr>
        <w:tab/>
        <w:tab/>
        <w:tab/>
        <w:tab/>
        <w:tab/>
        <w:tab/>
        <w:tab/>
      </w:r>
      <w:r>
        <w:rPr>
          <w:rStyle w:val="Edited"/>
        </w:rPr>
        <w:t>Posted August 03, 1999 06:0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Eugene Levavassier finished his first speech as commanding officer of 1st Wing with a toast to Colonel Salvador “Gecko” St J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left this box for you for exactly this occasion.  It has one bottle missing, and that’s the one he drank with close friends the night before the Unity launched.  A toast.  A toast to the Geck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the crew present toasted the old colonel with their glass of Scotch, the Gecko’s favorite, “tasting of sheep’s shit and ocean gales - in that order” as he’d put it on several occasions.  Well, countless occasions, re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ismissed.”     the new Colonel said softly, and the crew dispersed slow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ila, Hendrikus, Nyoman, Yanni, Driss, ops room please.”     he followed up, and turned and walked off.</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 couple of changes, people.  As you know we’re not going to get any replacements for lost craft, and we are not eligible for new units, either.  It’s the view of CinC and the boys that more people can be saved by having fighter planes around at the front than by holding them back for rescue missions.  For your information, I am in agreement with that.  We’re in all-out war now, and it’s rescuing civilians we should be looking at now, and not military.  Therefore, our car park is limited to the unity scout, the missile chopper, two VTOL needles, and a couple of wrecks for spare parts.  We have, however, gone fusion on the missile chopper and the two needles.  We’ll be concentrating on what the cabinet has so beautifully termed “quality rescue”, meaning next time some Googlie Allardyce parks his butt in the fungus, we’re not to make a hash of it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vavassier paused, and looked at the five of them.  They showed no expression at the mention of the muddle over Allardyce’s disappearance.  Good, he couldn’t help thinking - they weren’t making excu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ext.  Personnel.  Sheila, you will find CinC quite sympathetic to a request from you for transfer to Velvetgrass Point.  I suggest you think it over.  Hend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ir.  Sorry to interrupt, sir.  I have no wish for a transfer.  I’m happy to know that Stephen is alive and well, and even happier that he is on our side again.  But I have no wish to leave Sparta or the Crew,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o noted, lieutenant.  And lest I forget, you may find it of interest that you will receive a captain’s commission as of the first of next month, regardless of your decision on the transf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sir.”     Sheila said levelly.  But glowing inwar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endrikus,” Levavassier resumed, “Transfer affairs again.  I’m afraid you do not have a choice in the matter.  Hawk of Chiron has almost finished a Chaos Rotor unit, and you’ll be flying one of them soon - with the 4th.  Front duty, Hendrikus.  You’ll be frying Hive Noodlejets,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ig Dutchman didn’t bat an eyel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Under 4th Wing command, sir?”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gative, Major.  1st Wing command, flying a 1st Wing taxi with a couple of extra trimmings.  Like a nice fat chaos gun.  You’ll be taking orders from 4th Wing, but once this thing is over, it’s back you go to the 1st.  Fly like a demon, Maj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yoman, Yanni - I want the crew lists for the two needles tomorrow.  Fight it out between you.  Driss - you take over Hendrikus’ chaos chop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all.  Levavassier dismissed his people, and sat a long time by the window after they had gone, sinking into deep thought.  Where have you gone, Joe DiMaggio / A nation turns its lonely eyes on you...  Salvador St James, MiA.  MiA, my foot.  Where are you, you bastard...  Think this was a nice moment to walk off, did y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at long last he got up again, the suns had set over Sparta, and the room was in pitch dark.  He walked to his office, switched on the lamp on his desk, and looked again, for the umpteenth time, at the little scrap of paper with the Gecko’s jagged handwriting on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BodyText2"/>
        <w:jc w:val="left"/>
        <w:rPr>
          <w:rFonts w:ascii="Times New Roman" w:hAnsi="Times New Roman" w:cs="Times New Roman"/>
          <w:sz w:val="22"/>
        </w:rPr>
      </w:pPr>
      <w:r>
        <w:rPr>
          <w:rFonts w:cs="Times New Roman" w:ascii="Times New Roman" w:hAnsi="Times New Roman"/>
          <w:sz w:val="22"/>
        </w:rPr>
        <w:t xml:space="preserve">A minor thought for you, XO...  I know that religious trivia are not much of </w:t>
      </w:r>
    </w:p>
    <w:p>
      <w:pPr>
        <w:pStyle w:val="BodyText2"/>
        <w:rPr>
          <w:rFonts w:ascii="Times New Roman" w:hAnsi="Times New Roman" w:cs="Times New Roman"/>
          <w:sz w:val="22"/>
        </w:rPr>
      </w:pPr>
      <w:r>
        <w:rPr>
          <w:rFonts w:cs="Times New Roman" w:ascii="Times New Roman" w:hAnsi="Times New Roman"/>
          <w:sz w:val="22"/>
        </w:rPr>
        <w:t>a popular occupation in Sparta right now, but</w:t>
      </w:r>
    </w:p>
    <w:p>
      <w:pPr>
        <w:pStyle w:val="BodyText2"/>
        <w:jc w:val="right"/>
        <w:rPr>
          <w:rFonts w:ascii="Times New Roman" w:hAnsi="Times New Roman" w:cs="Times New Roman"/>
          <w:sz w:val="22"/>
        </w:rPr>
      </w:pPr>
      <w:r>
        <w:rPr>
          <w:rFonts w:cs="Times New Roman" w:ascii="Times New Roman" w:hAnsi="Times New Roman"/>
          <w:sz w:val="22"/>
        </w:rPr>
        <w:t xml:space="preserve">think on this one a little, if you will: what is it that Santiago actually means? </w:t>
      </w:r>
    </w:p>
    <w:p>
      <w:pPr>
        <w:pStyle w:val="BodyText2"/>
        <w:jc w:val="left"/>
        <w:rPr/>
      </w:pPr>
      <w:r>
        <w:rPr>
          <w:rFonts w:cs="Times New Roman" w:ascii="Times New Roman" w:hAnsi="Times New Roman"/>
          <w:sz w:val="22"/>
        </w:rPr>
        <w:t>Perhaps it will help you to understand some things be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last night had Levavassier pierced the bubble.  Just like the Gecko, this little conundrum - more and more questions, the more you penetrated to the core of the puzz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Korn469</w:t>
      </w:r>
      <w:r>
        <w:rPr>
          <w:sz w:val="18"/>
          <w:lang w:val="en-US"/>
        </w:rPr>
        <w:tab/>
        <w:tab/>
        <w:tab/>
        <w:tab/>
        <w:tab/>
        <w:tab/>
        <w:tab/>
        <w:tab/>
      </w:r>
      <w:r>
        <w:rPr>
          <w:rStyle w:val="Edited"/>
        </w:rPr>
        <w:t>posted August 03, 1999 07:4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ference Cha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  Headquar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ya, I just recieved a donation from the URF, and you'd be suprised how much i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is that Micha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cause the amount of energy credits they donated to us is enormous.  I have no idea how they could have gotten that many credi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my friend, I for one do not want to know how they obtained it.  As long as they help our cause I want to have as little to do with them as pos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greed.  They are nothing more than terrorist.  I fear that if we associate ourselves with them then they could tarnish our reput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have had that same fear, Michael.  However, I feel that working with them for now will help us more than it will hurt us.  I always identify the URF as it's own organization, obeying it's own rules.  If only the Spartan's could destroy them...”     Then Michael Hergowitz finished his sentance for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f only they could destroy the Spartan's.  We would certainly appreciate that.”     They both laughed at the j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is almost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think Pravin will list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h yes I think he will.  Eventhough Lal and Santiago are bound by a pact, it is in Lal's best interest for the University to exist.  If we could regain ou captured bases then he would have an ally.  Moreover I think Santiago would be loath to fight a two front war, especially when that could risk pulling the Hive into the confli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lya you are right.  Well, there is Lal's aide.  It must b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t is.”     Without saying another word, the legitimate leader of the peaceful resistance went to meet the leader of the free wor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Fonts w:cs="Comic Sans MS" w:ascii="Comic Sans MS" w:hAnsi="Comic Sans MS"/>
          <w:sz w:val="18"/>
          <w:lang w:val="en-US"/>
        </w:rPr>
        <w:tab/>
      </w:r>
      <w:r>
        <w:rPr>
          <w:rStyle w:val="Edited"/>
        </w:rPr>
        <w:t>posted August 03, 1999 14: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at Fungal Wall, ‘Rolling Thunder’ detachmen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iting.  Insufferable 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verything is on passive, and our fusion drive is shut down.  Minimal life support is operating on reserve battery.  Gunnery, the CO, and the copilot are using old-fashioned electronic binoculars to search the fungus from the Chaos turret, while the comm officer listens for noise.  I have to sit at the pilot’s console, bored out of my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just wish it were over.  All I can see is the fungus we are hiding in.  It is one enormous wall of pink.  It is so monotonous since it all looks the same to me.  I get paid to drive, not be a **** biolog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 pads down the spiral staircase that goes up to the Chaos turret and down to the entrance and weapons bay.  Finally! He goes over to comm, but comm is absorbed.  He starts flicking his VR-gloved hand and his goggled head tilts sideways.  He takes off his VR equipment and carefully puts them down and signs for us to look sharp! Now my copilot is coming down the stairs.  Something is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 turns toward the engineering console to double check the quick start.  I take the hint and check my console – everything is in order.  It had better be, since I only had three days to check the bloody thing over, and over, and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copilot seats herself and buckles in, as does the CO.  Even I can hear an occasional crunch through the hull, and now the drone of a fission engine, and louder crashing.  Multiple fission engi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ungus 50 meters in front of us starts to quiver, and the noses of a couple of Hive rovers pokes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W” the CO screams.  Engineering hits his ‘little red button’ to crash start the fusion drive, and a high, tortured whine fills the cabin.  My console comes to full power within seconds, and I can hear the Chaos turret start its charge sequence.  What?! He must have bypassed the safety buffers, the gun isn’t going to standby, but directly to full power! Those things explode if not properly warmed up! No time to ponder appropriate punishment now.  But he will be pu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e they come! Four Hive rovers, almost a quarter of a brigade, pretty as you please, just burst through the fungal ridge! Beautiful targ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UWOCK# #THUWOCK# #THUW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rect hits! Those things are NOT armored! Ha! Look at ‘em go! Explosions are rippling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jam the throttle and start evasive, as much as I can manage in fungus, anyway.  In the distance I can hear chaos guns letting rip, echoing through the hills.  The sound is almost deafening!.  It is starting to rain fungus! &lt;…umph…&gt; And rover chassis, like that chunk that almost hit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ar a couple of missile impacts from the Hive rovers, can’t tell if they hit anything.  We certainly didn’t get h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UWOCK# #THUWOCK# #THUW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uns must have spotted some more Hive.  Either that or his trigger finger is a little itchy.  Or maybe finishing something off.  I don’t hear any explosions, so he must have missed.  I will make a point of reminding him of that la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owing into the small swale.  The fungus is a little deep here, have to gun it a little.  &lt;…uummmph…&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 90o back into the fray as I charge up the hill, since guns are almost recharged.  I can tell by the whine.  I charge to the left side of the flamed Hive rovers to the crest of the ridge to give guns a better sh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UWOCK# #THUWOCK# #THUW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few more explosions, but I can’t tell if it is due to our guns’ fire through all this fungus.  We’re about to break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pause...&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is is a little anticlimactic.  All I see are pillars of smoke from 40 or 50 Hive rovers, which is probably 3 or 4 brigades worth.  We are nowhere near the few that are fleeing, looks like others get that honor.  It was all a bloody turkey sho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that waiting for this? I’d better get at met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Fonts w:cs="Comic Sans MS" w:ascii="Comic Sans MS" w:hAnsi="Comic Sans MS"/>
          <w:sz w:val="18"/>
          <w:lang w:val="en-US"/>
        </w:rPr>
        <w:tab/>
      </w:r>
      <w:r>
        <w:rPr>
          <w:rStyle w:val="Edited"/>
        </w:rPr>
        <w:t>posted August 03, 1999 16:0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ow long has she been like this?" asked the MO, just arrived at the 47th field hospital from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five days" the medic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ll me again what happened exactly?" asked the M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Sir, Lieutenant Rynn has been in the penalty box for the last week or so since the Colonel took her off the Empath Squad and reassigned her to the 47th.  She was doing routine vehicle maintenance while the brass tried to figure out what she was good at.  Anyway, she was working on a recon rover when suddenly she screamed, clutched her head and collapsed.  She's been in a coma ever si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ve tried everything, drugs, shock therapy, nothing works.  We did a brain scan and she has some wierd implants.  Was flatlining for long periods, but the funny thing was her eyes were open, but no pupil dilation and no signs of consciousness.  then she'd sigh, close her eyes and the scan would pick up the waves again.  Weird.  that's when we summoned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O grunted.  "Her file is restricted, too.  Had to go right to CS herself for clearance.  Rynn's an empath, neural grafting, the works.  I spoke with Bonaventura before I left - he did the work on her.  Gave me a tip or two.  He reckons some immense Psi induced event put her into her empath trance and she can't find her way back.  We'll work as a team, I'll handle the probes and psi-current, you be ready with the abort switch, but keep your ears and eyes peeled.  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said the medic, dub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t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 had crudely fashioned a skullcap for Ann based on Bonaventura's instructions.  It didn't quite fit, but was good en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ust have had her head shaved when the neurals were done", said the MO.  "Let's see if this works without shaving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carefully positioned the filament thin probes at the marked spots on the cap, and gingerly began the insertion procedure.  Readouts constantly gave him the positioning parameters, and gradualy the probes penetrated to the cortex.  He fiddled a little with the positioning as he sat with his eyes glued to the mon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cautiously increasing the psi current he pulled a small recorder from his pocket and held it to her ear, flicking it on to play the recording he'd coaxed out of their C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though tinny, was unmistakeably that of Corazon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Rynn, this is your Commanding Officer, Colonel Santiago.  Open your eyes if you recognize and acknowledge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s eyes flickered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Rynn, you have had a traumatic experience recently that has catapulted you into an empath trance.  You are struggling to escape but are lost.  This is unnacceptable.  As your Commander in Chief I order you to exit this trance.  NOW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 and the medic could see the struggle going on in Ann's mind.  Her eyes blinked rapidly and her body twitched, then convulsed.  Then she sank back with a blank st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 looked at the mon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flatli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God, we've killed her" he yelled to the med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ook his head.  "No, sir, her fingers are still twitc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 heaved a sigh of relief.  Well let's continue, with increased po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licked the recorder back on, and turned up the psi-current fur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Rynn", Santiago's voice continued, "we know that you have been separated from your empath buddy.  Believe me, if we knew the whereabouts of Miles Cavena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name Ann's body went into violent convulsions, and her breathing labored.  She rolled her head from side to side as a terrier would when trying to free a stick from a hand, then sat bolt upright, staring wildly ahead.  The cranial probes flew from her skull and medic had to leap aside to avoid being impaled by the filament thin sp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Planetbuster...Great Clustering" then sank back to the co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eyes were open, and her breathing norm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ent Rynn, are you with us?" the MO asked g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nodded.  "Water," she croa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dic gave her a dr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at the M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to get word to the Junta.  The Hive are developing spaceflight at their Great Clustering base and are building a Planetbuster there.  Miles Cavenagh..”     her body shuddered as she said the name..  "sent out a psi burst to warn us...I don't know how long ago.  I think they kill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deal with that", said the MO.  "Right now you need to eat some solids.  Medic, attend to that will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sir", said the medic and went off to prepare a m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st for a bit, Ann, it's been traumatic for you.  You'll be up and about in a few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added out to the corrider, and found a secur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activated his commlink, and dialled up Santiago, Burge and Mi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rs, I have brought Lieutenant Rynn out of her trance.  She was the recipient of a psi burst from her empath buddy that half of Chiron experienced but nobody understood.  Apparently the Hive are developing a Planetbuster, whatever that is, at their Great Clustering base.  Rynn believes that her empath buddy, Miles Cavenagh died in attempting the proj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ialled in another number, then activated his scrambler.  Even at that he spoke in hushed to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et the message to Ilya that Yang is developing an intercontinental nuclear ballistic missile at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napped the commlink shut and left the field hospital to return to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rPr>
        <w:t>Slats</w:t>
      </w:r>
      <w:r>
        <w:rPr>
          <w:rFonts w:cs="Comic Sans MS" w:ascii="Comic Sans MS" w:hAnsi="Comic Sans MS"/>
          <w:sz w:val="18"/>
          <w:lang w:val="en-US"/>
        </w:rPr>
        <w:t xml:space="preserve">  </w:t>
        <w:tab/>
      </w:r>
      <w:r>
        <w:rPr>
          <w:rFonts w:cs="Comic Sans MS" w:ascii="Comic Sans MS" w:hAnsi="Comic Sans MS"/>
          <w:i/>
          <w:sz w:val="18"/>
          <w:lang w:val="en-US"/>
        </w:rPr>
        <w:t>posted August 03, 1999 16:5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rambled Commlink burst to Chiefs of Sta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deploying assets.  Where do you need Penetrators? Intercep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sembling a two pen wing for possible attack on Great Clustering.  May need land support for airbase build and maintenance.  Advice as to whereabouts of Great Clustering welcome as our satellite maps are spot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irbase to provide transit access to Assassins Redoubt also needed to enable air sup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ats' Mi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a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nior</w:t>
        <w:tab/>
        <w:t>posted August 03, 1999 18:3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t behind the desk and tried it for size.  Googlie’s shoes would be hard to f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cleaned the small office out completely, leaving me just the old command structure chart, the operations map, the trainee roster and the commlink frequencies sh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udied the old command structure ch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to do about Bearcat.  He’d always been the flamboyant one, the heir apparent, while I’d been the loyal second in command, the perfect staff officer, never questioning orders, but demanding and getting the utmost respect and cooperation from the airmen and women that I comma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 need to give Bearcat a sop of some kind, maybe an honorific such as Senior Wing Commander.  That was stupid.  Maybe go to Santiago and ask if I could create an Air Vice Marshall position.  But if I went to her it was maybe showing a weakness that I had – why just couldn’t I create the rank and fill the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ould the other Junta members think.  Come to that was I a Junta member? Sure I reported to Corazon directly, but I wasn’t an insider as were Burge, Googlie and Gecko.  I wasn’t particularly close to any of them, only to Googlie, and I didn’t want to go running to him for advice every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eed to create links with the other up and comers, especially those recently handed largish commands.  Maybe I’ll ask ‘Trawler’ McMillan for some advice.  I’d always found her friendly and receptive at the joint staff functions – and she was Chiron born and about my ag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back to Bearc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 just been appointed Commanding Officer of Spartan Air Command, with the Air Marshall rank – Sparta’s first ever.  Old Googlie was content to remain Wing Commander even though both Brewster and I also held that rank.  But he could get away with it, with the informality.  I couldn’t.  I was Chiron born, had cut my flying teeth in the dogfights of the University War and still loved to fly, but my opportunities would be limited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uld I give Bearcat responsibility for both Penetrators and Interceptors, a sort of Group Captain rank? But that didn’t make sense.  Googlie had always nurtured the troika concept for decision making, even if he was the lone voice in the two out of three he always went with the majority 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what I’d perpetu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Bearcat would retain Bomber Command, the Penetrators, as a Wing Commander.  Or maybe as Group Captain.  We had so many new trainees graduating and new aircraft coming into service that maybe we should pair a rookie and a vet into two plane wings, with the vet being a Wing Commander.  That would mean that three or four wings would form the Bomber or Interceptor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Group Captain Pat Brewster of the Penetrators it was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leave it to Brewster to recommend ranks for his group – he’ll like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to replace me at Fighter Command, the Intercep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an down the l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ill Hughes, the most senior after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di Gertz and Pedro Martinez, both veter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Maybery and Dexter Patterson, both rook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id it have to be a flying officer? What about a senior Operations Officer.  My own partner, Wilma Statham was the ranking vet, but she’d be ideal to team with a new trainee graduate.  So would Alan Watt, now bereft of a pilot with Julia’s defection.  That left Octavio Rodriguez, who was meshing excellently with young Lis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ill it would be, then.  Group captain Jill Hughes had a ring to it – maybe it would instill in her more of a sense of command and responsibility.  Rudi and Pedro would become Wing Commanders with Lisa and Dexter as their wingmen until the new graduates arrived, then I’d reconsider their stat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at the trainees list.  At this stage they didn’t specialize in either Pens or Tacs – usually we took the better team players as the Pen crews and the more individualistic ones as the Tactical Interceptor crews.  I had been the exception I thought glumly.  Stolidity and dependability in an Interceptor.  But it had kept me alive in the University War and I did have seven confirmed kills to my credit, more than any other Spartan avi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tshot pilots seemed to be Megan Bruce and Gunther Wallis.  The dependables were Mario Benedetti, Sheila Stalker and Tyler Moore.  There was one real flake, apparently, who was untouchable in the air but a handful to have around on the ground, Amanda Gerling.  She sounded like a perfect fit for Wilma Statham, my old No 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ulled the operations map over the desk.  I wished the field commanders would get back to me so that I could make more sensible deployments than Googlie’s last one of piling everything into Fort Soup.  Playing the hunch was not my sty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n there was the matter of the Hive missile capability.  That would have to be destroyed.  And if not from the air, then by whom? A probe team? We don’t even know where Great Clustering is.  And how reliable is that empath thing anyway? Maybe it’s a Hive hoax to have us divert materiel on a goose chase.  Maybe the name of the place is Goats Mustering, (us) and not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t behind the desk and let my thoughts ramble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rPr>
        <w:t>Rynn</w:t>
      </w:r>
      <w:r>
        <w:rPr>
          <w:rFonts w:cs="Comic Sans MS" w:ascii="Comic Sans MS" w:hAnsi="Comic Sans MS"/>
          <w:sz w:val="18"/>
          <w:lang w:val="en-US"/>
        </w:rPr>
        <w:tab/>
      </w:r>
      <w:r>
        <w:rPr>
          <w:rFonts w:cs="Comic Sans MS" w:ascii="Comic Sans MS" w:hAnsi="Comic Sans MS"/>
          <w:i/>
          <w:sz w:val="18"/>
          <w:lang w:val="en-US"/>
        </w:rPr>
        <w:t>posted August 03, 1999 21:3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at up and rubbed his head.  He had a splitting headache.  He stopped, puzzled, and felt around his head.  The hair fuzz was gone from one side, and his fingers were rubbing over a metal plate, cool to the to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ly Zak,” he said aloud, “what have the bastards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looked around, as the soft breeze wafted the unmistakable scent of fungus to his nostri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sitting up in a small fungus patch just across from a rockface with a fissure running diagonally up to the top, creating a cave large enough for a man to hide in.  It looked vaguely famili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rained his memory, a thought gnawing at the back of his mind, that he couldn’t quite resurrect to the mainstream of his conscious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rug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is gaze took in more details, he saw something glinting in the fungus.  He raised himself to his feet and walked over, parting the tendrils to look more clos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a shredder pistol, non standard issue, that had a flamer attachment hanging loose from the butt, and configured for fleschettes.  He hefted it.  Surprisingly light.  Flicking the ‘on’ latch he saw that it was fully char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elt for his weapons pouch, but couldn’t locate it on his belt.  Taking stock of the situation he realized that he was largely unarmed, except for the shredder pistol conveniently left for him, he had no idea where he was, and he had no food.  Apart from that, life ws a bl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flexively he picked at his nos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let out a y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Kurt, I can’t believe this, he’s actually dreaming he’s screwin’ her.  It’s the blonde this time.  Oh, and she’s gorgeous.  She’s straddlin’ him, and they’re goin’ at it like two rabbits.  Oh, wait till we get on the invasion force, I want her.  Lisa’s her name.  Oh, yeah, baby, do it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looked over at his companion with distas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n’t wanted this assignment, but for some reason he was stuck with it.  He was one of the few Hive empaths, and had been removed from the mindworm assault team to babysit this gross experiment and monitor the emissions.  Bert was Miles’ control and right now was having a difficult time controlling himself.  He was like a voyeur, with his vidcom helmet on and the neural amplification nodes attached and the filament probes inse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that Miles dreamed Bert saw, not as a dream, but rather as a first person vidshow.  Kurt was aware of it too, but more as a dream in his subconscious.  The empath bond was weaker over the distance and while he too had a helmet and visor that provided amplification he was content at this stage to take the emission fa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sitting in the control room at Hole of Aspiration, surrounded by empath paraphernalia.  There were skull caps, probes, filaments, even some nerve stapling equipment.  Kurt shuddered.  Sometimes he wondered why he didn’t defect.  He hated this regimentation, this always being watched feeling.  He felt freedom when on worm patrol.  He’d even sensed mindworms trying to communicate with him, but when he’s told the Captain that she’d laughed at him, spat on the ground, and told him he was getting soft.  But he liked the fungus jungle patr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though was different.  Bert and Miles had been brought in by a hive probe team, then the doctors had performed some ‘personality re-ordering’ on Miles.  He’s had a few days in his and Bert’s company, and that had disgusted him.  When Bert had the equipment on he could thought-control Miles to a certain extent – Kurt wasn’t really sure where that extent ended.  He’d been retained to bond empathetically with Miles while Bert had him in control.  Bert was a sadist, and the nicks and scars on Miles’ arms and body were proof that Bert could make Miles cut himself enough to bleed.  He’d even supressed the neural analgesic dampers so that Miles would feel the pain, and Kurt could testify that great pain had indeed been inflicted, as he experienced it himself through the empath b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d also discovered the trance inducer, and frequently got Miles picking at his nose, but it didn’t work every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looked over at Bert.  He was moist with sweat, and panting heavily.  Kurt reached over and hit the disconnect tog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what the hell did you do that for?” he asked.  “Things were just comin’ to a head,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ve got work to do,” Kurt said icily.  “Now bring him out of that trance.”     He retoggled the swi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sighed, and focused, his face screwed up in concentratio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napped out of the trance, and his headache was worse.  He had this mental image of Lisa lingering in his mind, and it gave him resol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to rejoin his unit.  He looked up at the evening sky, and from the position of the suns reckoned that he would need to head north to civiliz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ocketed the shredder and commenced wal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Korn469</w:t>
      </w:r>
      <w:r>
        <w:rPr>
          <w:sz w:val="18"/>
          <w:lang w:val="en-US"/>
        </w:rPr>
        <w:tab/>
        <w:tab/>
        <w:tab/>
        <w:tab/>
        <w:tab/>
        <w:tab/>
        <w:tab/>
        <w:tab/>
      </w:r>
      <w:r>
        <w:rPr>
          <w:rStyle w:val="Edited"/>
        </w:rPr>
        <w:t>posted August 04, 1999 12:4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curity Council Conference Cha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  Headquar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lya, you must understand my position.  The Spartans are our allies.  Diplomatic protests will fall on deaf ears.  Santiago and the leaders of the Junta, have already told me to drop the issue.  There is little I can do about this issue without provoking the Spartans.”     Lal was courtesy, yet stern.  The situation looked desperate, but Koptev had one last card to pl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avin, there is something you don't know.  We have kept this quite till now because we do not have enough evidence to prove it.  However, there is circumstanstial evidence that partially backs it up...”     Lal cut him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ya, I don't have time for games.  What is this claim of yours?" Koptev took a deep breath, then he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ear the end of war with the Spartans we had completed the first Chaos tank prototype at Lomonosov Park.”     Lal gave him a quizzical look.  "I can tell by that look on your face you have never heard of Lomonosov Park.  Well it was our test bed for new weapons.  Our new tank was years ahead of anything they had.  Their best tanks had gattling lasers and were powered by fission reactors.  This had Chaos weapons and fusion powered.  The base was completely classified, very few people knew about it.  They had developed a new manufactoring process that allowed them to speed tank production, so far the Spartans haven't been able to duplicate it.  The base was relatively small, it had a population of 40,000 and it was well defended.  Perimeter defenses, sensors, everything.  Our defenders were using weapons that were a generation ahead of anything the Spartans had.  That base should have held against any Spartan attack.  Well there was a sunflare that disrupted communications.  Lomonosov Park was our last hope, we had lost University Base and only Lab Three was holding out.  The war was almost over.”     He paused and took another br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lew out to see why we had lost communications with Lomonosov Park and when I arrived it was gone.  There was nothing left.  The base had been completely raised to the ground, there was nothing there except for smoking ruins.  We found ashes, it looked like they burnt all the bodies to hide the evidence.  From the evidence we can only hypothesize that they captured the base and put all of its citizens to death.  We think they executed all fourty thousand of our people.”     He raised his voice in anger.  "They butchered fourty thousand people Pravin!" Then Ilya regained his reser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appears like our Chaos tank brigade was heading towards the front when a messenger caught up with them and gave them the news about Lomonosov Park falling to the Spartans.  From the evidence they turned arounded and headed to engage the Spartans and liberate Lomonosov Park.  We'll we found where they engaged the Spartans, except it looks like a total slaughter.  No real signs of combat except for our dead troops.  There was another strage thing.  There wasn't a single destroyed chaos tank on the battlefield.  Only the dead tank crews.  No extenal wounds were found on any of our dead soldiers.  Yet, they were all dead.  Lal, there is only one explanation.  They nerve gased our troops.  Our men never knew what hit them.”     One of Lal's aides interupted Koptev.  It was Ewan Grayson, the Commander of UXFOR, the U.N.  Expeditionary For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se are very serious allegations.  Ilya, to be frank I'm skecptical.  You need our help, and there is nothing you wouldn't say or do to get it.  Suddenly all these years after the war it turns out the Spartans broke the charter and nerve gased your forces, and then destroyed a city nobody has ever heard of.  Is that what you are telling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it is General Grayson.  However I don't think that Santiago or the Junta authorized the use of nerve gas or the destruction of Lomonosov Park.  After having my Spartan contacts research the event there was only one unit that was equipped with nerve gas at that time.  It was the Spartan Advanced Combat Methods Test (SACMT) unit, commanded by Colonel Jack Bradberry.  It's operations were totally independent of the war effort and it's location was unaccounted for.  Bradberry's unit tested out many different methods of waging war, and that included chemical warfare.  Bradberry was killed in a boating accident when he was on leave.  He was in his small sailboat when an Isle of the deep surfaced and attacked his boat.  We do not know who the other officers in his command were, that information is highly classifed.  All we do know is that as a result of his unit's work, the Spartan Force Projection Test (SFPT) unit was formed.  War games conducted by the SFPT resulted in the creation of th Spartan Drop Force, and the Spartan Aphibious Assault Corps.  It is presumable that some of the officers under Bradberry are now memebers of the Spartan Drop Force, or Marine Corp.  However this is specul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this rogue commander decided to test how effective chemical warefare is? Ilya it is hard to believe.  You story is full of nonexistant units attacking nonexistant bases.”     Ewan stopped speaking because one of Ilya's aides entered with an urgent message for Ilya.  He whispered something in his ear, and Ilya's entire demeanor changed.  The aide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tlemen, I have very bad news indeed.  I just received a very disturbing message from one of my most trusted contacts.  It appeard that Chairman Yang has developed the technology to produce intercontinental ballistic missles armed with a powerful nuclear warhead.  It is powerful enough to vaporize an entire city.  He has already started production of one of these missles.  We also know that Santiago has the technology to produce nuclear missles too.  It appears that a horrible arms race is about to begin.”     A somberness decended on the room.  Lal and Koptev were both Landers and they both knew of the horror of nuclear war.  Lal stood up and the rest of the people in the room stood with him.  He walked over to Ily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ya, we will continue this discusiion later.  In the meantime I will investiagte these charges of yours.  However, because of your news I must meet with my full cabinet and act as quickly as possible.  Farewell, my friend.”     Lal shook Koptev's hand then they bowed to each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arewell Pravin.  I hope when we see each other agin it will be under better circumsta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agree.  When we meet again, I hope that we can have a pleasant conversation.  I hate to have to talk of war, and occupation, and weapons of mass destruction.  Lets hope reason and logic win the day.”     With that Ilya left and Lal went to convene an emergency session with his cabi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Kuruk</w:t>
        <w:tab/>
      </w:r>
      <w:r>
        <w:rPr>
          <w:rStyle w:val="Edited"/>
          <w:b/>
        </w:rPr>
        <w:t>posted August 04, 1999 03:33</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unnery Sergeant Royce Armstrong sat on his track sled, sharpening his dagger.  It was an utterly unnecessary action, as the silksteel alloy blade would never lose it's edge.  It was, however, something to occupy his hands and mind.  Around him, hundreds or so marines were trying to do the same, looking for anything to take their minds off of the tense wait.  Some sharpened knives, others checked and re-checked equipment, and others simply paced back and forth.  It was as if the entire transport bay had developed a mass case of Tourette's syndrome.  Though it went unsaid, everyone knew that the order could come at any mo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10th NCM Marine Company was awaiting the final go ahead for the assault on Huddling of the People.  The artillery had been put ashore several days earlier, and had been relentlessly pummeling the base.  The repetitive sound of the large chaos rounds was little more than background noise now.  No one noticed it unless they actually stopped to listen for it.  The probe team had gone ashore with the artillery, and was now working on brining down the perimeter defenses.  For the most part, the grunts were glad to have them off the ship.  The arrival of the soldier spies had been met with distrust.  Most of the younger troops saw no need for the probe team.  Their black boxes of electronic witchcraft took up valuable cargo space that could have been used for extra hardware or another platoon.  Royce knew better though.  He had been on enough amphibious assaults to know that the perimeter defense would mean the difference between life and death for many of these ki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these things really float, Sarge?" Royce turned to see Private Orlando Lopez.  Lopez wore a strained grin.  The kid's probably nervous as hell, and probably scared, too, thought Royce.  He would do all right, though.  Royce had personally chosen Lopez, along with Serena Reed, as the two smokers for the command squ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ve never sunk before, but there's a first time for everything," replied Royce.  The amphibious track sleds looked like the ugly offspring between a foilcraft and the track sleds used by the regular infantry.  They were about three meters long and two wide, with round airfoils at each corner.  Their treads were narrower and lighter than those of their land based cousins, designed for quick dashes from the shore to the gates of a base, not for long marches through the fungus.  At the front was a hydraulic monopod weapon mount, while the rear held a small power plant.  The overall effect was almost comical.  The assault vehicles looked more like cartoons than advanced military hardw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we have to wait much longer, I might just swim there myself," Royc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ep busy," the sergeant advised, "You can always re-check your gear.  I'd rather fight the Hive if they're asleep.  Make sure those gas rounds are good to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lando grimaced, "I feel like I've been staring at ammo for the last week.  It's time to fire s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greed," said Royce, nodding.  He looked at the strange looking gas pod gun mounted on the front of Orlando's track sled.  "I couldn't go into battle with one of these.  I wouldn't want a weapon where the rounds vaporize when they hit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re not so bad," said Orlando, "If this thing turns into a cakewalk I'll let you give it a t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yce braced his shoulder against the gun, testing it for feel.  Then something caught his eye.  There was a small, shiny lump on the magazine.  It looked almost as though a single mindworm had burrowed into the metal.  In fact, it almost looked l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oyce had seen military grade nanorobotics in action once before.  During the war with the University, his patrol had come across a platoon of Spartan rovers, all stopped dead in their tracks.  The hatches had been sealed shut, and there were no external markings, save for a few shiny bumps that looked much like the one Royce stared at now.  When the hatches had finally been pried open, there was nothing left of the interiors.  Metal, glass, and plastic had all been reduced to elements.  There was little sign of the rover crews.  Most of the carbon in the rovers had been burned as fuel for the nano.  Royce and the other members of the patrol had been quietly told to forget what they had seen.  The Spartan government refused to officially acknowledge that the University had ever held, or possibly still held, such a technological lead.  The reports of advanced University tech had been quietly buried, along with rumors of atrocities and a chemical weapons brig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emical weapons.  With a sick feeling in his stomach, Royce realized what was happening.  If the nano could be programmed to take chemical compounds apart, it could also be programmed to rebuild them.  The chemical rounds that would be used today were no longer benign knockout gas.  Nadia Dimitriov was single handedly engineering an atrocity.  And this one would not remain a rumor.  It would be displayed for the world to see.  It would be blared over Morgan NewsNets, spoken of in hushed tones over drinks at the officers club, sighed at by Peacekeeper relief workers.  It would bring questions to the minds of allies, and hate to the souls of enemies.  And it would change the Hive-Spartan conflict from a war into an eye-for-an-eye killing cont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ge?" asked Orlando, "What's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ten Orlando, " said Royce, "I want you to round up everyone in the brigade that you can absolutely trust.  Keep quiet.  Tell them that when the time comes they are to follow my orders and my orders on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ge, what's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n't have time to explain.  Just do it.  And keep your pistol where you can reac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tab/>
        <w:tab/>
        <w:tab/>
        <w:tab/>
        <w:tab/>
        <w:tab/>
        <w:tab/>
      </w:r>
      <w:r>
        <w:rPr>
          <w:rStyle w:val="Edited"/>
        </w:rPr>
        <w:t>posted August 04, 1999 06:1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eyed the crew lists with interest.  Under the Gecko, the Crew hadn't crewed.  The pilots picked whoever would be around for a mission, or flew solo like the Cybor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st, Captain Driss el Khaled, for the Chaos Chopper 'Meknes'.  Still their prize possession - an evac crew cleaning up enemy bunkers before coming in for the rescue wasn't your everyday kettle of fish.  Crewing for the Meknes, let's see...  triage surgeons Jason Hewitt, Mikel Etxevarria, Kyalo Mwatu.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Ni Gusti Nyoman Wenten - was that her name? Nr 2 VTOL Needlejet 'Nyepi'.  The needles were good for quick long-range roundups, but could take only about a dozen people on board.  The one surgeon - hello.  Arihclinn Ó Cathaoir - The Frog From The Bog.  Now there was an unlikely comb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Giannis Seferis - nr 3 VTOL Needlejet 'Eleutheria' - bloody hell.  Whatever, Yanni.  Crewing, Massimiliana Giacomazzi.  The admiral's daughter - interes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ould do.  Things were getting tighter around the place, and that was good - back to bus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vavassier looked at his task list for the day, and noticed an entry about getting in touch with Ben Miller.  Same year as him in the academy, different base.  But both Chironians.  This was becoming a thing - the takeover of the junta by the Chironians.  Dammit, he was part of the junta himself, now.  Hey there - Ben also used to live in HQ.  He walked to his comm terminal to put through a message.  "Hello, Ben.  Congratulations on your appointment.  Care to exchange some CO thoughts? Seems like we have enough to talk about now 1st Wing is filling slots in the 4th.  I sent Hendrikus on his way with the Rotor unit.  And I'd like to hear everything about old Googlie dancing naked among the trees with Deirdre.  Eugene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pPr>
      <w:r>
        <w:rPr>
          <w:lang w:val="en-US"/>
        </w:rPr>
        <w:t>Korn469</w:t>
        <w:tab/>
        <w:tab/>
        <w:tab/>
        <w:tab/>
        <w:tab/>
        <w:tab/>
        <w:tab/>
        <w:tab/>
      </w:r>
      <w:r>
        <w:rPr>
          <w:rStyle w:val="Edited"/>
        </w:rPr>
        <w:t>posted August 04, 1999 06:57</w:t>
      </w:r>
    </w:p>
    <w:p>
      <w:pPr>
        <w:pStyle w:val="Normal"/>
        <w:tabs>
          <w:tab w:val="clear" w:pos="708"/>
          <w:tab w:val="left" w:pos="567" w:leader="none"/>
          <w:tab w:val="right" w:pos="9072" w:leader="none"/>
        </w:tabs>
        <w:rPr>
          <w:rStyle w:val="Edited"/>
        </w:rPr>
      </w:pPr>
      <w:r>
        <w:rPr/>
      </w:r>
    </w:p>
    <w:p>
      <w:pPr>
        <w:pStyle w:val="Normal"/>
        <w:pBdr>
          <w:top w:val="single" w:sz="12" w:space="1" w:color="000000"/>
        </w:pBdr>
        <w:tabs>
          <w:tab w:val="clear" w:pos="708"/>
          <w:tab w:val="left" w:pos="567" w:leader="none"/>
          <w:tab w:val="right" w:pos="9072" w:leader="none"/>
        </w:tabs>
        <w:rPr>
          <w:rStyle w:val="Edited"/>
          <w:rFonts w:ascii="Comic Sans MS" w:hAnsi="Comic Sans MS" w:cs="Comic Sans MS"/>
          <w:sz w:val="18"/>
          <w:lang w:val="en-US"/>
        </w:rPr>
      </w:pPr>
      <w:r>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P SECRET/DESTROY AT O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ITLE: REVEIW OF THE SACMT TEST PROGR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CERNING: SACMT OPER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VERVEIW: CHARGES OF VIOLATION OF THE SPARTAN CODE OF HONOR/RECOMMENDATION FOR THE ORDER OF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TUS: DESTROY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LETED/DESTROY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DDITION: 3/12/222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 SACMT OPER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CERNING: SACMT OFFIC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Jack T.  Bradber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Colonel Quincy D.  Abb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Suicide 22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jor Ishmail F.  Ar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KIA 220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jor Charles B.  Garibald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jor Roberto J.  Veg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Natural Causes (refused longevity treatment) 222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Juventus Apul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Vlad N.  Armas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Marcus A.  Br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tired: Retired 2208 as a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Aeri B.  Fol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tive Duty: Current rank is Colo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Leejay Lockh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tive Duty: Current rank is Colo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Gregory C.  Nes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Travis L.  Stuadamy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KIA 220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atin Andrew I.  Vendett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Boating accident* 22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Jonathan P.  Wel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ceased: KIA 221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were killed in the same boating accident in the year 2206.  Apparently an Isle of the Deep attacked them off the coast of Centurion C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tab/>
        <w:tab/>
        <w:tab/>
        <w:tab/>
        <w:tab/>
        <w:tab/>
        <w:tab/>
      </w:r>
      <w:r>
        <w:rPr>
          <w:rStyle w:val="Edited"/>
        </w:rPr>
        <w:t>posted August 04, 1999 08:0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i Gusti Nyoman Wenten was of Balinese descent.  Ksatria caste - warrior.  Caste had not meant much on Bali in the last centuries of Earth, but there had been a resurgence in the very last few years.  To that she owed her honorary title, Ni Gusti.  Nyoman meant she was a third child, as Balinese children are named, be they boy or girl, in the order in which they are born - Wayan, Made, Nyoman, Ketut, and then Wayan again, and so on.  Wenten was not a surname, it was just another name.  She also had a Sanskrit name, but she rarely ever used that.  And then every Balinese had a nickname, and she was Nyoman Jangkrik - the crick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w the cricket was a captain in the Spartan army, flying rescue missions into enemy territory to get stranded soldiers home, or shuttling the wounded off the battlefield post-haste.  She had been in the latter business so far, stroking the tips of the fungus with the belly of her jet as she flew into the carnage of war.  Most of it had been before she'd even graduated from the two Academies - Air Force and Medicine - and by the time the graduation ceremony came around she'd seen more of the realities of war than many a veteran.  They said eighty percent of war is preparation - it wasn't.  Eighty percent was mopping up afterw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yborg could fly in to pick up units at a time from the live action, but he'd rarely seen what the med units had - mostly dead people.  Black magic indeed, and there were black magicians in Sparta, as well.  She talked about it often with her Pedanda, her priest, and although his words could soothe her, the feeling would remain.  On quite a couple of her sorties, she had come back empty, or with corpses only - nerve g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M'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Jeremy.  What is it?" she asked the young mechanic, one of Sheila Cartesius' Magic Monke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thing happened I think you should know about, sir.  I mean M'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by all means tell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M'am.  Someone from Sparta Command was just here, sir.  He asked if the new Rotor unit was still here.  I told him, no, took off this morning.  Then he asked if they had been fitted with the new auxiliaries already.  I asked, what auxiliaries.  You see, I didn't know of any auxiliaries and I would've known on account of me working on one all the time to get the Cyborg's chair in, I mean Mr.  Cazemier's chair, sir.  M'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oy paused for breath.  Nyoman le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when I'd asked him what auxiliaries, he sort of looked funny and said these things looked like, well, pods.  Had I seen any of them.  I said no, and started to explain how I would have known...  But then he took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 had gone pa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s this man in uniform, Jere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r, well, no.  Just a fancy-looking s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right, Jeremy.  Thank you for telling me.  It's good that you told me.  Are you ready on the Nyep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M'am, fit as a fidd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Then take the evening off and tell the duty sergeant I okayed two holotheatre tickets for tonight's show fo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ian Exodus, M'am? Whew, tha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yoman, watched him jog to the mess hall, then paced out of the hangar and up to Levavassier's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Eugene, close that frigging commlink!" she yelled before even going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ew CO looked up from his commlink, then said into it: "I'll get back to you, darling.  Something just came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xt, he leaned back in his chair, and practised his this-better-be-good look on Nyoman.  All of her five foot two shook with rage as she blurted out what she'd come to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ose bastards are fitting the Rotors with nerve pods, Eug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was all attention.  He listened to Nyoman's story, his jaw setting harder and ha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Zakforsaken bastards.  This has been coming all along.  And I'll tell you right now who's behind this.  CinC cabinet.  The bloody bureaucrats.  The exact same people who tried to get Googlie fried by our guys just to keep him out of Sand's hands.  The bloody same creeps who grilled me and Cartesius just to get leverage on the Gecko.  I need to talk to Ben Miller about this.  Thanks, Nyoman, good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Style w:val="Edited"/>
          <w:i w:val="false"/>
          <w:sz w:val="28"/>
          <w:lang w:val="en-US"/>
        </w:rPr>
        <w:t>Hydro</w:t>
      </w:r>
      <w:r>
        <w:rPr>
          <w:rFonts w:cs="Comic Sans MS" w:ascii="Comic Sans MS" w:hAnsi="Comic Sans MS"/>
          <w:sz w:val="18"/>
          <w:lang w:val="en-US"/>
        </w:rPr>
        <w:tab/>
      </w:r>
      <w:r>
        <w:rPr>
          <w:rFonts w:cs="Comic Sans MS" w:ascii="Comic Sans MS" w:hAnsi="Comic Sans MS"/>
          <w:i/>
          <w:sz w:val="18"/>
          <w:lang w:val="en-US"/>
        </w:rPr>
        <w:t>posted August 04, 1999 09:0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sassin’s Redoub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Rao was in a field hospital, finally allowing a medic to look him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have a torn ligament and a hairline fracture in your left wrist.  You are to wear this wrap, which will assist in healing and partially immobilize the arm.  Keep it on for at least a week.  Understood?” the medic asked.  She was so busy she did not notice she was talking to Captain Rao, commander of ‘Rolling Thunder’.  Rao didn’t notice, since she was a civilian out of Assassin’s Redoubt.  Even Spartan citizens didn’t always acknowledge military protoc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battlefield outside of Assassin’s Redoubt was finally secure.  Now all that remained was the cleanup, and that was no small task.  Most of the rovers from ‘Rolling Thunder’ that were damaged were easily repairable, given a little time.  Some were destroyed.  At this point his three brigades were at between 70% and 85% of full strength.  All told they had 326 Hive prisoners, two of whom were command rank.  Each of these had been immediately sedated to prevent them from committing suicide.  Sometimes that worked, sometimes it didn’t.  Very few Hive officers survived to be interrog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 walked out of the field pressure dome, cycling the lock.  If it weren’t for the blasted landscape, full of seared and burned trees, rover debris, craters, and occasional body parts it would have been a beautiful day.  Rao made directly to his command rover Lightning to check on its stat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 his way, an unknown aid appeared and handed him an official Spartan Command datapad.  Rao looked at the aid, who was ramrod straight and saluted smartly.  Rao reflexively saluted back.  The aid didn’t meet Rao’s gaze, but looked over his left shoul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is this, private?” Rao asked cur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fficial communiqué from HQ, SIR!” the private yelled with unnecessary volu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Very well, dismissed,” Rao said as he started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xcuse me, SIR! I am ordered to watch you read and acknowledge the communiqué, SIR!” the ai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s interest was piqued.  ‘Well, this is unusual,’ thought Rao.  ‘I have never received a message in this way.’ Rao activated the datapad, submitted to a retinal scan, and read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Urgent Communiqué to 2nd Armor ‘Rolling Thunder’ comma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Date – M.Y.  2225 9.11:102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f ID – 29890-A-XX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Authorization – 2nd Armor Field Marshal Hui W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  – Refit of 2nd Arm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You are ordered to submit rovers in your command for refit at Assassin’s Redoubt by 9.15.2225.  Rovers are not to go to the Assassin’s Redoubt repair bay, but to the subcontractor Armasi Incorporated.  During the refit rover crews are to be placed on leave.  Any inquires are to be directed to me, person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Field Marshal W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 return acknowledged the order and gave the datapad to the private, who saluted smartly again and marched away.  Rao smiled, remembering that he was that green once upon a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fit?’ Rao thought.  ‘We were just refitted 2 months ago.  Why would we need a refit? And not in the repair bay? Who is this contractor Armasi? That name does sound familiar, I just can’t plac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orders are clear enough,’ Rao thought.  He had more to think about than refit orders.  There was a battlefield to clean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rStyle w:val="Edited"/>
          <w:i w:val="false"/>
          <w:sz w:val="28"/>
          <w:lang w:val="en-US"/>
        </w:rPr>
        <w:t>Tokek Belerang</w:t>
      </w:r>
      <w:r>
        <w:rPr>
          <w:sz w:val="18"/>
          <w:lang w:val="en-US"/>
        </w:rPr>
        <w:tab/>
        <w:tab/>
        <w:tab/>
        <w:tab/>
        <w:tab/>
        <w:tab/>
        <w:tab/>
      </w:r>
      <w:r>
        <w:rPr>
          <w:rStyle w:val="Edited"/>
        </w:rPr>
        <w:t>posted August 04, 1999 09:2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en, I'm still unable to reach you, and I'm afraid the matter has become urgent.  I code-blued this one because it's a live one.  Ben, I have good reason to believe that someone is trying to force nerve gas pods on us.  My one firm lead is to the Rotor unit that is coming to you from the Hawk right now.  Apparently, some lines have gotten crossed but someone expected them to have been fitted with 'auxiliaries' while they were still here on the complex.  I'd like to know your feelings on the subject, and I'll give you mine right away - if this is true, and someone is fitting MY Rotors with nerve gas, then I'm resigning my com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checked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kay.  That's said.  Now, my view on what's happened is this.  This is about attack units.  Pods are next to useless on medvac birds.  So someone intended to have pods on my Rotors because they were going to the 4th and would be in attack position soon.  Now I know this couldn't ever have been Googlie's idea, and I'm hoping to Zak it wasn't yours or the Cat's either.  Leaves us with another source, and I say it's a typical CinC cabinet steamrolling job.  Company paper, deliberate misinterpretation of standing orders, you name it.  Next thing you know your mechanics have fitted the damn things and someone else pops up who says, well, of course we wouldn't have condoned this if we had known about it beforehand, but now that we have the option, and seeing how the Hive campaign is going, and what with the nuclear threat...  We know exactly how it would go, we've done it ourselves dozens of times.  Only not about something like this.  And, by the way, nuclear threat my sweet backside.  With all that talk at the CO meetings about an orbital defence capability, we could have had a score of them up by now, don't you th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other pa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kay, Ben, I guess I've made my feelings clear.  But this isn't just about war anymore.  This is about dignity.  This is about Sparta.  I hope we can do something about this.  Eugene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Hydro</w:t>
        <w:tab/>
      </w:r>
      <w:r>
        <w:rPr>
          <w:rFonts w:cs="Comic Sans MS" w:ascii="Comic Sans MS" w:hAnsi="Comic Sans MS"/>
          <w:sz w:val="18"/>
          <w:lang w:val="en-US"/>
        </w:rPr>
        <w:t>posted August 04, 1999 14:2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croTrade Incorporated Megaplex, 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Father was, indeed, very pleased,’ Nwabudike Morgan, Jr.  thought, still relishing the afterglow of his interview with Morgan Sr.  His father was a hard man, and had readily given his son ‘direction’ but rarely praise.  But his cunning deal with the Spartans at Assassin’s Redoubt had broken the records on profitability, so even the normally demanding Morgan Sr.  had taken notice.  And he had uttered the words that made Junior’s heart leap with joy: “You could have gotten 10% more out of them, but it is an acceptable level of prof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eover, Senior wanted his son to pursue additional trading ventures with the Spartans.  Hive or no Hive, these were deals too good to pass up.  Eventually Morgan Industries might be able to get a trade treaty with the Spartans.  For now, the Spartan-Hive war sidelined those plans.  Even so, it would be good to lay the groundwork.  Senior even mentioned that additional ‘unofficial’ trading events would be acceptable, as long there was plausible deniability.  The Hive was a little touchy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shall I celebrate,” Junior mused aloud as he looked out his real-time holowindows in his executive suite.  The view of his glorious metropolis of Morgan Industries was always so soothing.  “First, a massage from my extraordinarily talented mistress Helga.  Then a soak with Lani.  No, not Lani.  I’ll have one of the boys sent up from the stables.  Those little ones can provide such unique pleasu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nior’s infamous grin spread across his face - the grin of a pred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low, far-away rumble started and slowly built.  Junior snapped out of his sensual rev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mages on his holowindows started to vibr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arms throughout the building started going off, and his comm console lit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uilding started to shake.  Junior braced himself against the wall, now thoroughly ala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vement caught his eye from the western holowindow.  Something was chang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watched, one of the gigantic thermal boreholes started to collapse.  Great slabs of earth and rock broke off and, seemingly in slow motion, slid into the great fissure that was the borehole.  The ground seemed to crack and blacken as earth and rock erupted through the carefully manicured and maintained machinery and farmland surrounding the borehole.  Even at this distance, he could see long threads of metal curl, twist, snapp, and disappear into the black aby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lowly, pink showed through these opened areas.  It grew with terrifying speed, literally mushrooming from the ground, like a great a great flower unfurling.  The fungus appeared in three, then a dozen, then hundreds of loc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PAAAAAAAIIIIIIINNN…&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slammed into Junior’s mind.  Reflexively, he screwed his eyes shut and put his hands over his 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OOOOURRRSSSSAAAGGGGAAAIIIIIN…&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ars of blood appeared in the corner of Junior’s eyes, and his breathing became labored.  His mouth opened into an ‘O’ of pain and disbelief.  A single rivulet of blood ran down from his left nostril, curled off his lip, and cascaded down onto his ample be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discontinuity…&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fter what seemed like an eternity the Voice died away, and Junior could breath again.  He sucked in the air greedily, and looked in alarm where the borehole had once existed.  In its place was an enormous expanse of pink fungus, which visibly growing even at this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nior was transfixed by the horrible spectac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omething caught his eye, and he finally panic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ightmare! Worms were boiling out of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Slats</w:t>
        <w:tab/>
      </w:r>
      <w:r>
        <w:rPr>
          <w:rStyle w:val="Edited"/>
          <w:b/>
        </w:rPr>
        <w:t>posted August 04, 1999 14:48</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rummed my fingers on the desktop impatiently, wishing I were one of these empaths I’d been hearing about that could thought-force the technician to work fa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y command console was down right now.  It had only been able to send, not receive, and I was unaware of the fact until CS herself had commlinked me in high dudgeon to ask why she had seen no action on her requ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stammered that nothing had come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ron Lady had been implacable, and her words were still ringing in my 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ller, it was I who recommended your appointment to Googlie before his retirement.  If you feel yourself incapable of running SAC tell me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no Ma’am” I’d stutt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don’t give me crap about machines that don’t work.  If yours can’t receive, get on one that can.  Get back to me within the hour with a recommendation.  Santiago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echnician had been ten minutes on the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nally he straightened up, keyed in a few commands, and said “Working now, guv.  Your predecessor had a filter activated that screened all calls and sent identified ones through a Fort Soup loop.  That had deactivated so they were all constipated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why would he have done that?’ I wondered.  ‘I must ask him abou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anked the technician, and swiveled the monitor 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they were, thank good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my heart fro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co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on Santiago ………….dele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Levavassier……..Congratul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Levavassier*………..dele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Forbes…………..Intervi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ott Allardyce………Dri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sil Hargreaves………dele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sil Hargreaves*………dele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azed at the screen.  The asterisked messages were Blue Coded, for my eyes only.  No one but me could delet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security has been bre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Paula Forbes</w:t>
        <w:tab/>
      </w:r>
      <w:r>
        <w:rPr>
          <w:rStyle w:val="Edited"/>
          <w:b/>
        </w:rPr>
        <w:t>posted August 04, 1999 15:02</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commlink bee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Carter, MorganNews’ CE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my wrist outwards.  He was not going to see my shaggy hair or lack of makeup this early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i, JoJo”, I said sweetly, knowing that this would infuriate him.  “What gives this early in the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ula, cut the crap..  We need you back at HQ ASAP.  Some borehole’s gone and collapsed on us there and I need our best on the spot.  You’re it.  Get your ass in g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can be out of here within the hour”, I said.  I’m about 4 hours flight from Morgan Industries.  Schedule my report for the 6 o’clock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lipped the commlink to my travel agent and made my transportation pl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sz w:val="18"/>
          <w:lang w:val="en-US"/>
        </w:rPr>
        <w:tab/>
        <w:tab/>
        <w:tab/>
        <w:tab/>
        <w:tab/>
        <w:tab/>
        <w:tab/>
      </w:r>
      <w:r>
        <w:rPr>
          <w:rStyle w:val="Edited"/>
        </w:rPr>
        <w:t>posted August 04, 1999 18: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I'll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Levavassier looked at his commlink in amaz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Hello Eugene darling.  It's been too long.  What would you say to Champagne and lobster on me, at the Nessus Savoy? And by on me, I mean exactly what you think I mean...  Ta ta,</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Jewel</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TextBody"/>
        <w:tabs>
          <w:tab w:val="clear" w:pos="708"/>
          <w:tab w:val="left" w:pos="567" w:leader="none"/>
          <w:tab w:val="right" w:pos="9072" w:leader="none"/>
        </w:tabs>
        <w:rPr/>
      </w:pPr>
      <w:r>
        <w:rPr/>
        <w:t>"This time you've crossed the wrong bloke, chum.”     he said, as he dug up the blah screen for the message.  Date blah, sender blah, jackpot.  CBB - Code Blue Breach.  Someone had been into the message, and hadn't been careful enough about it.  A simple - okay, maybe not so simple - tripwire loop had been activated when the Code Blue message had been handled by someone other than the recipient, from somewhere else than the recipient's commlink.  Just something the Gecko and he had cooked up on a lazy afternoon, and now it had wor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ay, my lad, show us your baby blues, why don't ya...”     Levavassier murmured, scrolling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Q.  I knew it.  Right up to HQ.  The bloody thing was sucked straight through HQ, and they thought they'd get away with it.  Numbers now, get me numbers, get me addres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ound them.  Or rather, he found the place where they should have b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they noticed, after all...  Must have been quick, though - this baby was long gone after they could have...  An automatic.  They used a counterprotection.  But if it was automatic, and it hadn't entirely stopped the message, had just managed to stop its address signature from getting along...  Think, dam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ook a breath, and continued to think out lou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it was an automatic counterprotection, and it didn't function one hundred percent, then it must have left traces.  So I'm not looking for what there should have been, but for what was put in instead.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fingers hit the touchpads in rapid succe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ross-reference with all known counterprotective measures.  If nothing, search for known viral blockers...  Holy Zak.  Holy Zak on a bloody rocking ho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 had flashed, and produced a few lines of tex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ar match: Hive probe counterprotection sequences alpha seven prime nine.  Evolution patterns match.  Likelihood: ninety-seven percent.  Last known use of the sequence subgroup: operative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vavassier's thoughts raced.  What could he do? The commlink was his first, overhwelming thought, but it was compromised.  Unless he could get onto someone directly, but even that could be monitored.  Wait, wait, wait.  Outside lines.  The outside lines were on a different circ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knew exactly who to call.  One thing this man doesn't like, the Gecko had said, and that's being out in the open, with everyone watching.  Well, there was one way to make that hap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 Peter.  Good to see you.  Listen, I need a favor.  Something came up, and I need to speak to Paula directly.  Can you do that for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uldn't.  She was on her way somewhere important.  Could he relay a message? Levavassier agreed, cursing inwar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re's the story, Paula.  I think you'll agree it's a bombshell.  This could land the Hive in economic sanctions for centuries, and spark a revolution right in their own territory if things get out of hand.  What they are doing, is using their probe team operative Sand, who has infiltrated Sparta HQ right to CinC's cabinet, to get US to nerve gas THEIR people in Deep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he explained the rest.  Now what could possibly induce Morgan News not to run that s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Paula Forbes</w:t>
        <w:tab/>
      </w:r>
      <w:r>
        <w:rPr>
          <w:rStyle w:val="Edited"/>
          <w:b/>
        </w:rPr>
        <w:t>posted August 04, 1999 19:15</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organ Commuter shuttle flight from UN HQ to Morgan Industries touched down at UN Settlement Agency and Morgan Bank en rou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 stretched my legs at the Agency I checked my mail using my commlink remote.  I saw that Peter was desperately trying to reach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ialed him up, and luckily caught him as he was heading out for lunch.  He relayed Levavassier’s message but was unable to answer any of my questions.  I debated whom to call just as the preboard announcements were being made.  Only one person could help at this time, and that was my best friend, Jeneba.  She was based at Morgan Pharmaceutica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laced the call, and she agreed to meet me off the plane at Bank.  The borehole collapse story would have to wa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what flummoxed I reboarded and took my seat, and pondered the situ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eter received the call directly from Levavassier himself, so it was important enough for one of the Spartan brass to bypass their usual channe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no proof of tampering, only one person’s word, so it might be a plant – perhaps even to poisen Hive – Morgan relations.  Was I a pawn in a planetwide political g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true, it was an atrocity far worse than nerve stapling your own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body messed with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true, it would knock the borehole story right off top bil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ercially, a story of this magnitude should be spun out to increase viewership, with some teasers and appropriate elis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needed researching efforts more than I was capapble of singlehandedly achie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oe Carter wouldn’t authorize a last minute change in material – if I went with this this evening, I go al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will be good to talk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eneba was my best friend, a bright young scientist working for Professor Kai’s group at Pharma.  She had told me the last time we met that she was going into training as a mindworm trainer – whatever that was – and that this was a significant promotion ordered by CEO Morgan himself.  She was a logical thinker with a brilliant mind who seemed every now and again to go with intuition that always bore fruit.  Nobody could beat her at poker at the University of Morgan Industries, and words soon spread around MIU not to engage in these types of games with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 said she was an emp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forward to discussing my dilemma with her and getting her adv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huttle droned on, crossing the ocean separating the PK territory from Morg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Slats</w:t>
      </w:r>
      <w:r>
        <w:rPr>
          <w:rFonts w:cs="Comic Sans MS" w:ascii="Comic Sans MS" w:hAnsi="Comic Sans MS"/>
          <w:sz w:val="18"/>
          <w:lang w:val="en-US"/>
        </w:rPr>
        <w:tab/>
      </w:r>
      <w:r>
        <w:rPr>
          <w:rStyle w:val="Edited"/>
        </w:rPr>
        <w:t>posted August 04, 1999 19:5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ommandeered a recon rover and drove at breakneck speed from the Aerospace Center where the SAC was headquartered downbase to the Citadel, Government Ho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determined to get back to CS within the hour even if it was in person, with nothing to report.  I couldn’t trust the commlinks, even blue co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ched the Citadel, and jumped out, leaving the rover by the entrance.  Immediately two garrison troops came over to intercept me, but backed off when they saw the scrambled eggs on my c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Keep an eye on the Rover, boys,” I said.  “Don’t let it be fil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yes Sir” was their enthusiastic response, glad to have something other than ceremonial guard duties to perf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s aide met me in the hall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rshall Miller, have you an appoint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brushed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ater, Ayola, later.  Do the paperwork afterwards.  I’ve got to see CS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sh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opened the door and entered Santiago’s quarters.  She was composing something on her console.  I moved over and hit the delete k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hirled on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the hell… Miller.  What the hell do you think you’re d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lonel,” I said, “whatever you were about to send you can’t.  Our security’s breached right up to Chief of Staff level.  I never did receive your request – it was intercepted en route and deleted, as were several others.  We only found out because Googlie’s password had to be changed to mine so the loop stuttered and couldn’t reroute.  It deleted and sent instead.  Someone’s been reading your war communiqu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 bet I know who,” she spat.  “Yang, that’s wh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did you want anyway?”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nt a full scale invasion and capture of Great Clustering”, she said.  “Yang must not be allowed to build a nuclear missile capability.  I want an invasion planned and executed, and either that facility destroyed or captu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rge will lead it.  You’ll provide air support.  Get the Rolling Thunder involved and the 469th.  And the navy too to provide some bombardment capability as well as clearing the area of any Hive ships – but that might take time to deploy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probes?”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on’t know how ready they are”, she replied.  “I haven’t heard from Lord Atreus for a few days, I don’t know what he’s up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do you want me to do?” I asked somewhat plain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Burge.  Tell him to plan the assault.  Be his XO if necessary.  But time is of the essence.  I want a beachhead on Hive territory within the week and Great Clustering’s capture within ten days.  That’s how long I think we’ve got until he unleashes that moster right at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hiv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think Burge and the 47th are somewhere south of Fort Soup,”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all him in.”     she replied.  I want this war cabinet filled with the chiefs of staff tomorrow evening at the latest.  It’s time we gave Yang a kick he’ll reme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counting on you, Miller.  It’s your first test as a member of my team.  Now get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I wondered as I snappily said “Yes, Ma’am” and sal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Slats</w:t>
      </w:r>
      <w:r>
        <w:rPr>
          <w:rFonts w:cs="Comic Sans MS" w:ascii="Comic Sans MS" w:hAnsi="Comic Sans MS"/>
          <w:sz w:val="18"/>
          <w:lang w:val="en-US"/>
        </w:rPr>
        <w:tab/>
      </w:r>
      <w:r>
        <w:rPr>
          <w:rStyle w:val="Edited"/>
        </w:rPr>
        <w:t>posted August 04, 1999 20:1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indeed? How could I get word to the various commanders that the CiC wanted a war cabinet meeting AS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ystem was comprom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did that matter? All I’d be transmitting would be a simple burst that CS wanted to meet with us.  Would that tip off the Hive operatives that something big was being plan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ulled these over as I drove at a more leisurely pace back to SAC headquarters at the Aerospace Cen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had a brainwa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st trans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All Chiefs of Staff except retired Wing Commande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Corazon Santiago, Commander in Ch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presence is demanded at a reception tomorrow evening 1800 hours to roast the departure of Scott “Googlie” Allardyce to Velvergrass Point as our first Ambassador to Gaias Stepdaugh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e to the numbers expected and the significance of the event we will meet in the war cabinet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you cannot attend in person it is mandatory that your designate att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not reply.  Just attend, or be repres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on Santiago</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should do the trick, I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Fonts w:cs="Comic Sans MS" w:ascii="Comic Sans MS" w:hAnsi="Comic Sans MS"/>
          <w:sz w:val="18"/>
          <w:lang w:val="en-US"/>
        </w:rPr>
        <w:tab/>
      </w:r>
      <w:r>
        <w:rPr>
          <w:rStyle w:val="Edited"/>
        </w:rPr>
        <w:t>posted August 04, 1999 22:1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uth of Ft.  Superiority, 'Lightning Strike' Rover Divisio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and rover of the new Lightning Strike Division was heading south at breakneck speed.  Time was of the es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r, word from the 47th," Gerald said from comm., unusually serious, "They are severely outnumbered and are under heavy attack and have mostly retreated back to a monolith, which they're using as a bunker.  They hold the ridgeline with some artillery and infantry near the road.  I couldn't make it out, but they mentioned something about scorched earth.  What should I tell them?" he asked plain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ll them to hang on, and don't engage.  We'll be there in 20 minutes.”     Captain Mel Cassaroni stated.  "Just hang o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ound of missiles and artillery echoed through the small valley.  To the north a Spartan infantry unit and artillery held a rocky ridgeline, which were the last garrisons on the road between the Hive forces and Ft.  Superiority.  The Spartan infantry brigades were clustered at a monolith, which was acting simultaneously as a bunker, repair facility, and hospital.  Arrayed against them on the south side of the monolith were at least 8 Hive fission missile plasma brigades and a single fission missile rover brigade.  The scorched remains of two other Hive brigades littered the open ground around the monolith.  Hiding south of the Hive infantry was the crippled rover brigade, evidently licking its wounds after its last attack.  Throughout it all the Spartan artillery used its elevation to inflict a punishing toll on the Hive, and prevent them from repairing or reorganiz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the Spartan units had taken a beating, and the Hive was arrayed for a final, decisive assault.  Infantry ringed the monolith on three sides.  Numbers were tel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you there? We're coming over the ridge.  Hold back if you can, we'll take the first hit," Mel shouted into the comm., making sure she was heard over the artillery and road no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el started issuing final orders.  She had 8 rover brigades at her disposal, including one largely unarmed fusion garrison 'Ironclad' that she had appropriated from Ft.  Superiority and one mobile fusion chaos artillery brigade 'Minuteman'.  The rest were all fusion chaos rovers.  All had excellent to crack cr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ronclad, get down to the monolith and act as garrison to take the heat off.  The 47th has been taking a pounding.  Minuteman, station at the top of the hill on the road and give the strongest Hive brigade a good pasting.  The rest of us will follow," Mel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ronclad rovers took point and charged over the ridge and disappeared into the valley.  The other six rover brigades followed.  After they had past, Minuteman stopped, put down their recoil legs, and started firing.  The combined artillery fire from the 47th and 2nd Armor made the ground around the Hive look like it was being hit with huge raindrops, except that these raindrops created craters 2 meters in diameter.  The noise was deaf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the start of additional artillery, the Hive noticed 2nd Armor had arrived and started to reform.  While their deployment was perfect for encircling and obliterating infantry, they were in the open and too spread out to support each other against fast moving rovers.  The Hive infantry nearest the road started to pull back, which would require attacking rovers to significantly reduce their maneuverability by leaving the ro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 does the road go to the monolith?" Melan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rald tweaked his skyeye and responded, "No, Sir.  The road passes to the west side of the monolith.  It looks like the road south of the monolith is destroyed, sir.  That must be what they meant by 'scorched earth'.”     Gerald paused.  "Ironclad just formed up with the 47th.  Some of them are pulling back.  God, but they are beat to hell.  Ironclad and one infantry brigades are holding at the monoli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we within range yet?" Mel asked, although she knew the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gative," Gerald replied, absorbed in the spectacle in front of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tillery fire now concentrated on the two nearest Hive infantry units, blasting holes in their line.  Fission plasma armor is no match for fusion powered chaos gu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closest Hive infantry, now significantly weakened, started firing on Ironclad.  Missile after missile struck the armored rovers.  The first volley inflicted significant damage.  As the second Hive brigade let loose great plumes of smoke rose from damaged rovers.  Several exploded from direct hits.  Mud erupted in geysers as missiles missed, and blew rovers over from proximity detonations.  Ironclad was taking a bea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pended, damaged, and largely immobile, the Hive infantry now was at the receiving end as the rovers entered range.  Chaos energies tore apart the ground and the air, the blast of which tore man and machine apart.  The two lead brigades, Patton and Rommel, made quick work of the infant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r!" Gerald exclaimed, "Looks like they're retreating! They're heading into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n we catch any?" Mel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can get the rover brigade, easy.  To get the infantry we'll have to come within range of their guns.”     Gerald looked up at Mel expecta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el thought for a moment.  Chasing the infantry into the fungus would remove their one advantage: mobility.  The 47th was shot to hell, and together we are the only defense between whatever is south of here and Ft.  Superiority.  The choice was eas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el got on the comm.  line.  "'Genghis', take out that crippled rover group.  The rest, fall back to the monolith," Mel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rald, get Gavin on the line.  We need to talk," Mel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Fonts w:cs="Comic Sans MS" w:ascii="Comic Sans MS" w:hAnsi="Comic Sans MS"/>
          <w:sz w:val="18"/>
          <w:lang w:val="en-US"/>
        </w:rPr>
        <w:tab/>
      </w:r>
      <w:r>
        <w:rPr>
          <w:rStyle w:val="Edited"/>
        </w:rPr>
        <w:t>posted August 04, 1999 23: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croTrade Incorporated Megaplex, 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wabudike Morgan, Junior's inner sanctum was anything but peaceful and serene.  At least 15 of his most trusted advisors, functionaries, and operatives coursed through the room.  The normally quiet cavernous office was filled with visual updates, news channels, microcam displays, skyeyes and holos, all of which were gathering information.  Morgan Junior was desperately trying to find out what was goi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ile his aids scurried about, Junior looked out of his holowindow toward the west.  A haze of acrid smoke obscured the evening sky.  In some areas a raging fire lighted the smoke from below, creating an eerie blackish orange glow.  It looked like a large portion of Delta Sector near the new fungal growth was dark and without power, an ominous sign.  The skies were alive with aircraft that could only be emergency vehicles.  In short, Junior's beautiful skyline was ru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n the background, the fungus continued to g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wo aides silently approached junior, one on each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Junior prompted.  He turned around to face his aids.  Blood still stained his silk ruffled shi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information is preliminary, and it was the best we could get on short notice…" the first hed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s eyes narrowed, his fury building.  In an even, measured voice he said, "Tell me what you do know, and cease the equivo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Uh, well," the first aid said, flustered, "we have confirmed that the borehole has been, uh, 'consumed', by a fungal growth, the likes of which we have never seen.  There have been outbreaks of fungus before, but never anything this fast or complete.  One commentator used the analogy of a scab forming over an open wound, probably one of those green crazies.  Of course, it is a total loss, and will cost Morgan Mining a fortune, and Morgan Insurance a bigger fortune.  Luckily, this disaster does not affect our holdings.”     The aid handed Morgan a datapad, which he immediately put aside for later perus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o the voices we all heard, the eco crazies are babbling about the revenge of the planet and an upcoming holocaust if we do not change our ways," the second aid said, mockingly.  "The truth is more obscure - we just don't know.  We could assign some of our researchers to it, or sponsor a Morgan University research program, it you l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ould be unproductive and wasteful.  Continue," Junior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ids looked at each other.  Finally, sensing Morgans growing wrath, the second aid hesitantly said, "There have been reports of widespread death and mindworm attacks throughout Delta Sector.  Rumor has it that the city garrison tried to contain the mindworms that came from the fungus, but broke and ran.  Sir, there are reports that mindworms were running rampant through the streets of Delta Sector.  Civil order has broken down in as indentured workers flee.  The City Manager hasn't released the figures yet, but it looks like," the aide swallowed hard, "over 10,000 people were killed by mindworms.”     The horror in his voice was palp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nior met this announcement with stony silence.  Neither aids uttered a word and were perfectly st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ally, Morgan Junior spoke, "Were any of our assets damaged or indentured workers ki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th aides were dumbstruck for a moment.  Finally, the second aid ventured, "Unknown at this time,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nd out.  You may leave," Morgan said as he turned back toward the west-facing holowind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th aids left, and took their entourage with them.  As soon as they had departed all the vids, holos, and reports shut off.  Silence descended on Morgan Junior's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ight had fallen.  The lights of Morgan Industries lit up the skyline, except for the black blot that was Delta Sector.  Fires continued to rage, and the pall of smoke still hung heavily on the c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owly, a smile replaced the brooding frown and squinted eyes: a smile of anticip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believe there is advantage in this, great advantage" Morgan Junior said joyfully to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sz w:val="18"/>
          <w:lang w:val="en-US"/>
        </w:rPr>
        <w:tab/>
        <w:tab/>
        <w:tab/>
        <w:tab/>
        <w:tab/>
        <w:tab/>
        <w:tab/>
      </w:r>
      <w:r>
        <w:rPr>
          <w:rStyle w:val="Edited"/>
        </w:rPr>
        <w:t>posted August 05, 1999 02:3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thinking, Cory...  Formal dress, I suppose.”     Levavassier murmu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stop talking to yourself, Eugene.”     he a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ter.”     he said to his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I'm sorry.  We're not altogether sure as yet whether we should run this.  We need corroboration, research.  Facts.  It's just your wo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ep brea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y this one.”     he said, and flashed Corazón Santiago's message over the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and?" Peter said after a few seco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that look like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arewell to the old fart? Off to the great velvetgrass wick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and freebie senior flying lessons, as well.  Who would be in the Spartan war cabinet, P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a moment, eyes met questioningly.  Then Peter si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let you know.  Thanks.  I'm beginning to believe you.  Nice country you got there, man.  Wh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we have, Peter, we have.  And we're not going to stand by and watch while some slime balls destroy it.  Now go and be a goddamn journ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I guess.”     Peter said, and terminated the 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Fonts w:cs="Comic Sans MS" w:ascii="Comic Sans MS" w:hAnsi="Comic Sans MS"/>
          <w:sz w:val="18"/>
          <w:lang w:val="en-US"/>
        </w:rPr>
        <w:tab/>
      </w:r>
      <w:r>
        <w:rPr>
          <w:rStyle w:val="Edited"/>
        </w:rPr>
        <w:t>posted August 05, 1999 03:3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200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where near Great Collec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n, Sonar, the contacts are entering the fungus.  Mike 1, 2 and 3 are gone.  Mike 4 is about to enter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knowledged.”     Commander Angeles said calm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head toward the tall, somewhat lanky man in the sitting in the chair in the corner of the bridge.  He was dressed in dark, specops camoflage and it was apparent that he had a sidearm in his sholder holster.  His dark auburn hair clashed with the hint of gray around his temples and he seemed to have a slight facial tic on his left cheek, probably from what ever caused the scar on that same cheek.  A dark, cynical air seemed to permeate the air about him.  She wasn't told who he was exactly, or about his mission, but she figured him be an empath, or maybe part of some intel unit.  Intel was more likely.  He probably wasn't just the usual spy or intel prick that swaggered across the gangplank every so often.  He had something damn special in mind considering the amount of fireworks he brought on board.  5 blocks of dueterium explosives.  4 blocks of plasma napalm explosives (Nicknamed Bar-B-Q sticks by the old guys from back earth).  10 plasma gernades.  1 gauss pistol.  1 impact rifle.  Several other firearms and electronic equipment.  And for some reason, a knife with the inscription "Mi Corazón".  Whatever was going to get hit, it would be hit h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in the midst of her glance, the operative looked up at her and gave a small smile.  Ever since coming on board, she had seen him stealing small glances at her.  But so did every other man on the boat.  She was the only woman on the sub, and Captain, nonetheless.  She demanded respect from every man.  If a midshipman ever looked cross-eyed at her, she had her XO wring him out.  She wouldn't do it herself, of course, it was naval tradition to love the captain and have the XO meat out punishment.  And on a submarine there has to be unity.  Or else you end up as just another bump on the ocean fool or piece of junk that washed up on the beach.  Unfortunately that didn't happen always.  Many of the sailors were the dregs, skilled, but rejected from the army, air force and even the regular navy.  Morale was sometimes a probl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minute passed sil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nar, has Mike 4 entered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celent" she comm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n, take us out of the rest of the fungus.  Engage the fungicidal sheath.”     she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Captain.  Sheath engaged.  We are beginning to break up the fun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 to 1/3, go to periscope dep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eaye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oat lurched slightly forward as the command was given to proceed to go to one-third.  The lurch when exiting fungus was a habit of this ship.  The original Spartan naval architects had a lot of trouble coping with sea fungus.  It did everything from foul-up the screws to breaking off dive planes on the first subs.  Ships such as the first sub, the Chirion, and the Thresher were lost at sea due to fungal accidents.  She thought that it was ironic that the Thresher's namesake had suffered a similar fate several hundred years earlier.  But as time wore on, "accidents" decreased somewhat.  The hull was still weak compared to other naval ships-of-the-line.  It was fragile.  One or two good hits would sink her.  The screws formerly seen on subs were slowly being replaced by ramjets or pumpjets which were fast, but tempermental and noisy at high speeds.  A special system, called Calamari, was designed to spurt fungicide in the path of a sub.  Also useful, but noisy.  All these innovations and improvements had changed the dimension of undersea warf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other long minute passed before the ship was clear of the barr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iscope depth,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cellent, all s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all of all stop echoed through the co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geles pulled down the perisco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sz w:val="18"/>
          <w:lang w:val="en-US"/>
        </w:rPr>
        <w:tab/>
        <w:tab/>
        <w:tab/>
        <w:tab/>
        <w:tab/>
        <w:tab/>
        <w:tab/>
      </w:r>
      <w:r>
        <w:rPr>
          <w:rStyle w:val="Edited"/>
        </w:rPr>
        <w:t>posted August 05, 1999 04: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areer of Gaian Exodus in the Hawk of Chiron hologram theatre had been a whopping success so far, and it did not look like it would be ending soon.  People came in from other bases to be a part of it, and there was a packed audience night after night.  Jeremy led Roxana through the rows of booths, and glowed at hearing her excited cries as it became clear to her that they would be part of Deirdre's entourage in the lead Isle.  If you got your tickets through 1st Wing, you could be sure you would be seated 1st Class.  Crushed velvet seats, complimentary drinks, and - oh heaven - the envious looks of everyone who knew you.  They sat down, and after a few minutes of booming commercials for Exodus merchandise, they found themselves on a little hill in the fungus, part of a semicircle of people that faced the most regal lady they had ever seen.  The wind tugged at her locks - never mind that you couldn't breathe anywhere on Planet outside a suit or a base - and made her clothes flap, and stick real close to her body.  Roxana put a finger under Jeremy's chin, and nudged it upwards.  Lady Deirdre began to speak in a sad voice, but Roxana was already looking around, and saw several of her friends standing at the foot of the hill, in the commoners' ranks.  All Spartans were equal, yeah - but not in a Morganite production they wer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anding by the entrance, a gentleman in a well-tailored suit had watched Jeremy and Roxana go into their booth.  After checking a minute 'puter on his wrist, he left the complex, and entered a tubelift going up, then changed for another going to the Aerospace Comp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remy walked into Nr 1 hangar a little after seven.  He checked the undercarriage of the Meknes, and whistled cheerfully.  He walked toward the back of the hangar, went through a side door, and headed for the ops building.  Once there, he faced the retinal ID for the obligatory two seconds and walked past the guard - exchanging jibes briefly - and went up to the CO's office.  He found Levavassier working at his desk, his back to the door.  So much the better.  Soundlessly moving, he got right behind Levavassier and used his 'puter to squirt a pellet of nerve gas into the man's back.  Levavassier slumped, and Jeremy reached over him to get at the CO's commlink.  Time to erase some traces.  He tapped quickly, found what he was looking for, and deleted.  All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just then he looked at Levavassier's corpse and noticed something odd.  The hair, the ears… Quickly, he took the dead CO by the shoulders, and pulled him back and turned him around.  He then stared into the lifeless face of chairman Sheng-Ji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uess what, bozo! You're on TV! Smile!" the commlink blu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airman disappeared under his hands.  On the commlink, two conference screens flashed.  Eugene Levavassier, Sparta Command Network Node, and… Peter Dooley, Morgan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that's right.  Camera's right in front of you.  And guess what's on the controller's computer log I have right here? Oh goody, it's all there.  Nice job on the retinal ID, by the way.  Too bad it also did a DNA scan, and you hadn't factored that in, had you? That's what triggered this little char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vavassier stopped as he saw the Hive probe team operative slump over the desk.  Suicide sequence activated.  Trag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ve forced this on them, Peter.  We're after them, and they have to move too f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tta go, Eugene.”     Peter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be my guest.”     Levavassier said cheer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Fonts w:cs="Comic Sans MS" w:ascii="Comic Sans MS" w:hAnsi="Comic Sans MS"/>
          <w:sz w:val="18"/>
          <w:lang w:val="en-US"/>
        </w:rPr>
        <w:tab/>
      </w:r>
      <w:r>
        <w:rPr>
          <w:rStyle w:val="Edited"/>
        </w:rPr>
        <w:t>posted August 05, 1999 12:5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dia Dimitriov made her way slowly to the small, open area at the rear of the transport bay.  She turned, slowly, and paused before speaking, as if to savor the mo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just received word from the probe team," she began, "The perimeter defense has been breached.  We will begin the assault in thirty minutes.”     She paused again before continuing, "This will be a glorious day for Sparta, one that will live in his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out across the sea of fa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have thirty minutes to prepare.  I suggest you do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lay that order!" Came Royce Armstrong's booming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yce stood at the other end of the transport bay, near the large cargo doors.  Behind him was a platoon sized contingent that Orlando Lopez had managed to gather.  The cargo doors could be opened one of two ways: Through the control room, or with the emergency override.  The latter was now jealously guarded by Royce and his plat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dia's eyes met Royce's, and there was a tense silence.  Nadia spoke fi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rgeant, stand down.  I order you and your men to disarm and turn yourselves in to security at o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yce did not acknowledge his superior.  He spoke instead to the absolutely silent marine company, his deep voice echoing through the cargo b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Dimitriov is attempting to commit an atrocity.  The gas munitions have been altered, and are now nerve gas.  If this assault goes forward, it Hive will respond in kind.  This conflict will escalate from a war of defense into a war of exterm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dia spoke to the company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stroy these trai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eathly still silence hung in the air for a fraction of a second before the transport bay erup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impossible to say who fired first.  All anyone could remember was that the firefight began with an exchange between Royce's platoon and a small contingent near Captain Dimitriov.  It spread quickly.  Most of the marines did not choose a side.  The simply reacted as they had been trained, and returned fire from wherever it c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dia bolted from the cargo bay, heading toward the control room.  Though he knew he was more valuable defending the emergency override switch, Royce pursued her.  Something inside of him made him follow, telling him that he was the only one that could ensure that justice would be served.  He crawled on his hands and knees between the track sleds, making his way to the rear of the transport bay.  He heard a hissing sound above his head, and knew immediately that it was a gas round.  Still crawling, Royce grabbed his gas mas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white cloud was quickly obscuring the transport bay.  The fog eddied and swirled around Royce, occasionally bursting forth in gusts as chaos rounds exploded.  Still, Royce crawled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the rear of the bay and stood, sprinting down the corridor to the control room.  As he rounded the corner to the control room, his mind seemed to process events much faster than his eyes saw them happen.  Everything appeared in strobelike slow mo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w Nadia reach the ship's security team guarding the control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w Nadia drop to her kn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w Nadia place the barrel of her flechette pistol in her m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out hesitation, Royce raised his pistol and fired.  Nadia's gun, and the hand that held it, disappeared in a cloud of blood.  The security team moved in quickly, attaching neural restraints to Nadia's n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yce's knees gave out and he fell back against the wall as the reality of what the marines had almost done finally sunk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Fonts w:cs="Comic Sans MS" w:ascii="Comic Sans MS" w:hAnsi="Comic Sans MS"/>
          <w:sz w:val="18"/>
          <w:lang w:val="en-US"/>
        </w:rPr>
        <w:tab/>
      </w:r>
      <w:r>
        <w:rPr>
          <w:rStyle w:val="Edited"/>
        </w:rPr>
        <w:t>posted August 05, 1999 16:1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lane – a converted penetrator, touched down smoothly and coasted to a taxiing speed and rolled to the terminal.  It held 24 passengers in a crush, a dozen more generously with two seats per person.  This morning’s load had been light, about seven of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met me when I stepped through the immigration control scan.  If she hadn’t yelled my name, I’d never have recognized her.  I supposed she was used to the weird looks people gave her, but I couldn’t take my eyes off her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omplete left half her head was missing, replaced by an assortment of node implants and grafts.  A metal plate ran from the crown of her head through her orbital and terminating at her chin, and was bristling with connectors and exposed wiring.  Her left eye had been replaced with a prosthetic visual unit which enabled full spectrum vision when vision activated or full sensory perception when sensor activ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did a twir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ike the new me?” she asked, a tinge of bitterness mixed in with some obvious pride.  “I’m the mindworm broodtrainer mark 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she turned, I gawked.  From the right, she was completely normal, and beautiful – the Jeneba I remembered from our days at the University.  From the left she appeared as a cyborg right off a holovid s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ook my arm and hustled me to her PTV.</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ersonal Transportation Vehicle hummed to life as Jeneba eased it out of the civilion sector of the Bank Aerospace Comp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hat’s so hush hush that you had to drag me 100 clicks from Pharma to meet you here?” she asked as soon as we were under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old her, finishing up with my confusion and plea for h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you see I don’t know if Levavassier’s sources are planting a story, or if there really is a story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it’s true, that Hive agents have planted nerve gas on Spartan troops planning to invade a Hive base, then that will be an excuse, backed by every other faction, to use their new doomsday weapon, the Planetbuster, on the Spart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 the other hand, if it’s not true, but a plant, and we run it, it would create such drone riots in every Hive base that they might have to resort to nervestapling to subdue them.  That would render them easy prey for a Spartan probe t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I don’t know what to do.  I feel that this has more political implications than usu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mm,” she said.  “Let me think a minu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ited.  She suddenly punched in a code to the PTV’s console, and the little vehicle accelerated then veered left down a side la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 are we going?”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o somewhere you must swear you’ve never seen and don’t know about.”     She said.  “If you can’t do that, then you’re on your 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ulped.  “Okay,”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turned into an unmarked gateway to a large, nondescript building that looked like a deserted wareho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TV petered to a stop at a vehicle entrance port, and Jeneba turned her PVU to the scanner.  It read the prosthetic visual unit coding satisfactorily, and the port door lifted silently upwards.  The PTV entered what seemed to be a large elevator, which indded i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chinery hummed, as the portal closed, and we seemed to descend for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t stopped, and as the portal opened, I gaped in astonishment.  The PTV shunted to a stall nearby, and I took in the magnitude of the place.  We were at one corner of a room that seemed to be hundreds of feet long and hundreds wide, teeming with white lab coated figures hurrying hither and y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re are we?” I blurted to Jeneb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reply floor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the research site for a special project we are working on.  It is codenamed ‘the Hunter Seeker Algorithm’, and it is almost completed.  I’ve commandeered a noderoom to use, and we’ll see what we can f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attendant spotted her, and led us to a small office on one wing.  He left u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settled into the chair, while I lounged against a wall.  She explained what she was doing, for my benefit, as I wat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ulling a visor and headpiece attachment away from a wall, she swiveled it in front of her.  She carefully reached up to her left eye, and opening her eyelid wide inserted the probe into the prosthetic.  With a quiet whirrrrr the unit engaged.  Next she put the adapted visor over her ramaining eye, and took the headpiece attachment and fitted it to the visor.  I saw filament probes snake out and attach themselves to sensors embedded on her neural p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explain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m connecting the Cranial Interface Unit now.  This CIU will bypass some of the sensovisory channels and enable me to connect directly into the network node both in Morgan Industries and Planetwide.  We don’t have full Planetary datalinks yet, but this is a good approxi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m tracing the call you made to Peter.  Ah, got it.  Locked on.  Now I’m accessing Levavassier’s to Peter.  Hmmm.  Unsecured.  Hmmm, this is interesting.  There’s an earlier vidcom attempt from Levavassier to a new Spartan general – no, Air Marshall – that side looped inexplicably to their Fort Superiority…ah, got it…locked on….Wow, its crosslinked to a source at the Hive’s People Teeming..wait…..got it.  Now that’s interesting..there’s a branch back to Sparta Command…..WOW, right into Santiago herself…..uh oh, I’m being traced……exiting……..I’m following the other branch……..OH, that’s interesting, it leads into Thera, Lord Atrius, place – uh oh, I’m blocked.  Can’t get any further in...backing out....back at Santiago's.....ah hah..line from here ...right to The Hive itself....going in,.....oops..I'm on a secure line.unscrambling...this one's tough.....oh hell, it's the Ashaandi Circle...can't get any further...shit, that hurt ...I'm getting neural blocks...they're on to me......can’t get back….ha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s body slumped over, her head thudding against the desk, pulling nodes from their sensors.  The visor shattered, sending small shards of plastisteel into her face.  Small drops of blood 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od frozen, not knowing what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opened the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P..HELP” I ye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body c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sz w:val="18"/>
          <w:lang w:val="en-US"/>
        </w:rPr>
        <w:tab/>
        <w:tab/>
        <w:tab/>
        <w:tab/>
        <w:tab/>
        <w:tab/>
        <w:tab/>
      </w:r>
      <w:r>
        <w:rPr>
          <w:rStyle w:val="Edited"/>
        </w:rPr>
        <w:t>posted August 06, 1999 09:2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 Señor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ould they be doing in Sparta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really want to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h...  Just being rhetoric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all woman smiled a mischievous smile.  Her wild blonde hair flashed in the sunsshine.  She was dipping a slender foot in the water, and she had a glass of cold, richly colored rosé grenache in her hand.  She and the man next to her were both dressed in shorts and T-shirts.  The expensive Morgan Primes - ubiquitous in this place - stuck nonchalantly on their hea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uess XO is having a ball.”     the ma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him and Teres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mean,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gigg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hould think not.  How that woman ever begat a child, I'll never know.  Ugly as a dog, and with a worse bedside mann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nk they will have the shrimp again to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miled.  So good not to have to worry about anything but shrimp, rice wine, another book to r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not...  who ca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mmm.  Ye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outrigger canoe drifted by, the fisherman waving cheer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ying here cost a bundle.  But it was an excellent hide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esn't it ever bother you that the war is still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ther? No.  I sort of knew it might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not what I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s still my answer.  I had a role to play in that war, and I played it.  But it was not a role that could bring the end of that war about.  I may have put others in positions from which to do that.  Or attempt it, anyway.  But I woke up one day, surprised at the conclusion that I was in the happy circumstances that I could take myself out of that war.  And then I decided I would.  I have done my part for Sparta.  Lifetimes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made you join the Spart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eeling that Santiago was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what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a man, a woman, should be the master of their fate.  Should be free.  And see, now I am fr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n't you ever go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some capacity or other, I m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uld it be because of Honsh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nshu is an intellectual adolescent.  Simplicity turned inside out.  He doesn't understand the power of compromise, the synergy of mitigation.  He is a dangerous, dangerous man, and he attracts foolish people, and revels in that.  Corazón, for all her shortcomings, cares more about her people than about herself.  It is not that way with Honsh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ay you see her reminds me of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his head towards her, and ran a tender finger over her freckled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re not at all unalike.  But I am not an expert on Deirdre.  That's Googlie's department.  I always preferred blon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rump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thanks.”     she said with mock der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 like not being pushed into the water now.”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she desi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n't you miss Googlie? And Ga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yeah.  Sure I do.  But we've always each made our own choices.  This is no differ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n't you bothered they stopped looking for you so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ey found the 'jet.  What little was left of it.  With plenty of traces of my DNA in the debr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ews said it wasn't conclus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rug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When will you go back?"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aughed out loud.  This was her way - scattered questions, then the big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n't know...”     he said, and then said what had suddenly come into his head, "I don't know that I even w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at each other.  A waiter in flipflops walked up and brought them a bucket of ice water with a new wine bottle in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ill do.”     she said, first looking at the bottle, then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Fonts w:cs="Comic Sans MS" w:ascii="Comic Sans MS" w:hAnsi="Comic Sans MS"/>
          <w:sz w:val="18"/>
          <w:lang w:val="en-US"/>
        </w:rPr>
        <w:tab/>
      </w:r>
      <w:r>
        <w:rPr>
          <w:rStyle w:val="Edited"/>
        </w:rPr>
        <w:t>Posted August 06, 1999 00: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w a white coated lab attendant come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abbing him by the arm I said “I need help.  There’s an unconscious empath in that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rugged me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my department,” he said.  “You need the Director.”     And hurried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around.  How to find – or even recognize – the Dire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group was coming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xcuse me…” I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one, they looked a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a mild confusion in my head, like thoughts trying to break to the surface of my consciousness.  I inwardly exulted.  These were surely empaths reading my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sp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re you declared?”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uh?” I quer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hrugged as one and moved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lized that I was going to have to do what needed to be done, al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st things fi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ctivated my commlink and called P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ula,” he said excitedly.  “Where the hell are you.  The shuttle landed at MI and you weren’t on it.  Guess what.  Remember that piece you did about a year ago on t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n subs? Well Santiago cleared its airing about an hour ago.  And I’ve got some corroboration on the nervegas issue that Levavassier spoke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reat,” I said.  “I’ve some problems of my own here.  I’m at bank, with an unconscious empath on my hands in a top-secret facility where no one will talk to me.  I've got proof that Spartan security has been breached right up to Santiago's office, but can’t find my way out.  Certainly won’t get to the borehole to do a report on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eastAsia="Comic Sans MS" w:cs="Comic Sans MS" w:ascii="Comic Sans MS" w:hAnsi="Comic Sans MS"/>
          <w:sz w:val="18"/>
          <w:lang w:val="en-US"/>
        </w:rPr>
        <w:t xml:space="preserve"> </w:t>
      </w:r>
      <w:r>
        <w:rPr>
          <w:rFonts w:cs="Comic Sans MS" w:ascii="Comic Sans MS" w:hAnsi="Comic Sans MS"/>
          <w:sz w:val="18"/>
          <w:lang w:val="en-US"/>
        </w:rPr>
        <w:t>Tell you what.  Be a darling and run the sub story at the six slot – do a simulcritude of me leading in and exiting, and run the old tape.  You’ve got enough of me on file that you can do that, don’t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I suppose so.  What do I tell Car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eave JoJo to me.  Just tell him I overrode your objections – that I’m working on something for the 9.00 news that’ll blow his sox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 I’ll do it for you.”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reat – I owe you one”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 run the nervegas piece, then”,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working on it, Paula out.”     Was my laconic reply as I snapped the commlink sh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Style w:val="Edited"/>
        </w:rPr>
        <w:tab/>
        <w:t>posted August 06, 1999 00:3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225.17.11.37.spa.mil6 © Morgan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ood evening, viewers, this is Paula Forbes with a MorganNews special, courtesy of Morgan Pharmaceuticals, ‘Your Wealth is your Heal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onight, on the eve of an escalation of the war between The Human Hive and The Spartan Federation, we are bringing you this MorganNews special in full MorganLink 3DVision.  This interview, one in our series on Spartan Military Preparedness, was conducted over a year ago, but we are excited to have only just received permission, this afternoon, from Colonel Corazon Santiago, to air it in its entire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e interview you are about to see was taken at the launch site of the Spartan Federation’s first submarine, and is with her Skipper, Fleet Commander Baldw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N TAPE 2224.04.44.spa.sub/11.2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i, Fleet Commander Baldwin, I’m Paula Forbes of MorganNews.  Thank you for consenting to this interview on Spartan Military Prepared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must be an exciting time for you, the launch of the first Spartan submarine.  I didn’t catch the name – what is she called? Submarines are female,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Ms.  Forb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call me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Paula, officially it is named after our leader, The SS Corazon Santiago, but I like to call it ‘The Black Pan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mander, it seems a stupid question, but obviously without a submarine fleet neither you nor your men will have had any experience aboard subs.  What are your expectations re crew quarters.  I suppose you can’t be claustrophobic in a su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 ha – that’s a good one Paula.  Remember that a sub is a weapon of war not a cruise ship.  Quarters will probably be adequate nothing fancy, I would expect them to be - excuse the pun - spart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 the other note, yes: claustrophobia could be a problem.  Subs are designed to be undetectable and to move quickly so everything is designed as small as pos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n with the latest miniaturization techniques however, engines and sensory equipment still require a lot of space so living and working space is lim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 I ask what led you to take up this calling – I must admit in preparation for this interview I read some of the old terran novels on submarine warfare, and all seem to concede that it is a calling, a way of life that few take but those that do love.  What led you to this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not….  easy.  Just let me say that,… well,… commanding has always been something I've enjoyed, and…ummm..umm commanding a stealth unit such as this comes with more…uh..  freedom, shall we say, than other comm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 suppose, Commander, that you have hand picked your men for this elite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right.  No.  Santiago decides all troop assign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that’s interesting.  Does the Colonel get involved in all personnel decisions? Would she have hand picked your cr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is an active commander in chief.  All decisions, especially those of a military nature, require her seal of approval.  Though it would be silly to think she has the time to personally choose troop assignments, she has to sign off on every one of them before they take eff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do you think a submarine force will impact future naval warfare on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that’s it, you see, Paula.  You’ve read the old books.  It will revolutionize navel warfare just as it did back on earth.  The strongest cruiser or destroyer can be seen coming: but a sub can hit you and escape before you even know it i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t’s scary.  I understand that she is fission powered – nuclear that is.  What is her effective range, and how long can you stay submerged between surfacings? And I will understand, Commander, if you can’t answer some of these due to security reas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do have to surface yes but not oft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is her maximum speed? Her cruising sp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 is fast, one of the fastest units on Chiron, I’m delighted to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kind of armaments is she fitted with? How many torpedoes? I can see a deck gun emplacement but can’t make out the type of weaponry.  Is it a missile launc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Paula, is this an interview or an interrogation? Yang’s boys could take some lessons from you.  Ha ha, just kidding.  Seriously, you have good eyes for military hardware.  The gun emplacement is indeed a missile launc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the crew compl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deally each sub would operate with a crew of e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now some personal questions Commander Baldwin.  Are you married? Girl in every port? Childr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no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that’s an interesting response, Commander.  It implies that you once had that proverbial girl in every port.  But I’ll leave that well alone.  What were you doing in the Spartan navy prior to this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mmmmm…well…I was an advisor…of sorts…to Colonel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mentioned that each sub would have a crew of eight.  How many more submarines are in production, Commander? In other words, what will be the size of the fleet you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ore subs are in production, yes; the size of the fleet however has yet to be completely determ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nally, Commander Baldwin.  Where will your home port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 ha, you are a persistent one, Paula.  You’ll understand, I’m sure, that I can’t divulge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ouche.  Thank you Commander Baldwin for your time and patience, and good luck in your new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TA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i, this is Paula Forbes live once more.  That was a recording of an interview over one year ago with Fleet Commander Baldwin at the launch of the first submarine to be commissioned into the Spartan Navy.  Only today did we receive permission from the Spartan Federation to release this for your viewing plea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presentation has been brought to you by Morgan Pharmaceuticals.  Remember, Your Wealth is your Heal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Paula Forbes saying good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TA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UT TO COMMERCIAL 107 Pharma/suns/03.6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ue forec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pPr>
      <w:r>
        <w:rPr>
          <w:b w:val="false"/>
          <w:lang w:val="en-US"/>
        </w:rPr>
        <w:t xml:space="preserve">Hydro </w:t>
        <w:tab/>
      </w:r>
      <w:r>
        <w:rPr>
          <w:rStyle w:val="Edited"/>
          <w:b/>
        </w:rPr>
        <w:t>posted August 06, 1999 13:20</w:t>
      </w:r>
    </w:p>
    <w:p>
      <w:pPr>
        <w:pStyle w:val="Normal"/>
        <w:tabs>
          <w:tab w:val="clear" w:pos="708"/>
          <w:tab w:val="left" w:pos="567" w:leader="none"/>
          <w:tab w:val="right" w:pos="9072" w:leader="none"/>
        </w:tabs>
        <w:rPr>
          <w:rStyle w:val="Edited"/>
          <w:rFonts w:ascii="Comic Sans MS" w:hAnsi="Comic Sans MS" w:cs="Comic Sans MS"/>
          <w:b/>
          <w:b/>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hairman Sheng-ji Yang is seated in his stark office.  It is a fairly small room, measuring barely four meters square.  The walls are a dull white, seeming to blend together with the indirect lighting from an indistinct source.  Yang’s desk is little more than a table supported by improbably thin legs, giving the impression that the surface is floating in the air.  Embedded in the surface of the desk is a control console, which at a wave of the hand becomes an opaque white to blend with the desk surface.  Yang’s desk faces the entrance.  To the left and right of the entrance are small panels that activate hard benches that slide silently from the wall.  These utilitarian ‘chairs’ are for his infrequent visi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this room there is no color, no texture, no feature to draw the eye from Yang, who seems to be the center of the universe.  In this room, Yang is the center of the unive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alls have no decoration besides the following unattributed quotations, which are directly above Yang in 2 centimeter grey lettering.  Strangely, they do not detract from Yang as the center.  Yang carefully chose these to ensure that any visitor or functionary understood his necess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There is nothing in the universe that I fear but that I shall not know all my duty, or shall fail to d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Work helps to preserve us from three great evils – weariness, vice, and w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one-piece utility jumper adheres to his fit form perfectly, without a single crease.  Yang is sitting ramrod straight, and has miniature VR goggles and gloves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casionally his fingers tap at the air, moving precisely and quick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view through Yang’s VR shows a three-dimensional landscape depicting symbols representing governmental and societal functions, and the links betwee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taps symbol he sees as the Hive government.  The symbol unfolds to show symbols representing city status, production, research, economy, and intelligence.  Yang taps the intelligence ic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linked menu unfolds in Yang’s mind, presenting him with data op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telligence Report for 9.21.2225.  Select 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Morgan Indust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Peacekeep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Gaia’s Stepchildr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taps Spartan Federation, and then selects the executive sum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tus: Three operatives Dragon, Wind, and Yin active.  Operative Circle compromised and self terminated.  Microthermal scrambler activated by Circle, 99.4% percent probable non-recoverable thermal destruction of all higher brain functions.  Sand is currently directing the efforts by Wind and Yin.  Deep operative Dragon advised of current initiatives, but per order of Yang 3.5.2184 has remained independent.  Operative Yin reports that several co-opted Spartan loyalists have been discovered or captured.  Details not available.  Cells operating Spartan loyalists have a 67% chance of remaining undiscovered and a 98% chance of self-termination if link ident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tisfied, Yang closes his eyes and removed the VR goggles, and then removes his gloves.  His internal chronometer, he has not required a mechanical timepiece in 140 years, tells him he has 7 minutes until his meeting with the applied scientists and engineers who are responsible for constructing his brainchild: the planetbu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Yang left his office he mused: Given the correct circumstances and environment, any amount of force is appropriate and will be welcomed.  The key is to create the environment and nurture the circumsta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silently closes behind Yang as he strides to his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Paula Forbes</w:t>
      </w:r>
      <w:r>
        <w:rPr>
          <w:rStyle w:val="Edited"/>
        </w:rPr>
        <w:tab/>
        <w:t>Posted August 06, 1999 13:53</w:t>
      </w:r>
    </w:p>
    <w:p>
      <w:pPr>
        <w:pStyle w:val="Normal"/>
        <w:tabs>
          <w:tab w:val="clear" w:pos="708"/>
          <w:tab w:val="left" w:pos="567" w:leader="none"/>
          <w:tab w:val="right" w:pos="9072" w:leader="none"/>
        </w:tabs>
        <w:rPr>
          <w:rStyle w:val="Edited"/>
        </w:rPr>
      </w:pPr>
      <w:r>
        <w:rPr/>
      </w:r>
    </w:p>
    <w:p>
      <w:pPr>
        <w:pStyle w:val="Normal"/>
        <w:pBdr>
          <w:top w:val="single" w:sz="12" w:space="1" w:color="000000"/>
        </w:pBdr>
        <w:tabs>
          <w:tab w:val="clear" w:pos="708"/>
          <w:tab w:val="left" w:pos="567" w:leader="none"/>
          <w:tab w:val="right" w:pos="9072" w:leader="none"/>
        </w:tabs>
        <w:rPr>
          <w:rStyle w:val="Edited"/>
        </w:rPr>
      </w:pPr>
      <w:r>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Just who the hell are you?” the bearded white-coated figure shouted as he approached.  He had an ID clipped to his lapel with the word Director prominently display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ckp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ula Forbes, anchor, MorganNews” I replied, “Here to interview you on the Hunter-Seekor Algorithm project” I said, pointing my stylus at him as if it were a microm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pped cold in his tracks and visibly blanched, all bluster g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b.b..ut how did you find out” he stamm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ver mind”, I said, taking his arm.  “I’m not really interviewing.  I just needed to get someone’s attention.  I have a sick friend in here who needs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ed him into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Jeneba, sweetheart” he exclaimed, rushing to her side.  He turned to me “This is my daugh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unny’, I thought.  ‘In all the years I’d known her she’d never talked about her father.  “Something in the government” she’d always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eemed to know what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tched as he carefully disengaged the PVU attachment and released the clamps, and disconnected the remaining probes from their sensor nodes.  I handed him some tissues to wipe the blood smears from her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radled her head in his arms.  “What was she doing?”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ondered how much to tell him, then decided, everything.  I spilled the story.  I had recorded Jeneba’s running commentary of her wild ride down the network nod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deep”, he said.  “Morgan needs to know.  Santiago’ll believe him.  If her staff has been infiltrated she won’t know whom to tru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treus as well, eh? Means that a Spartan empath would automatically be under suspicion.  Would the CEO authorize a loan of our b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s that?” I asked, already knowing the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Jeneba, of course.  Who el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aula”, he said, turning to face me.  “How well do you know Googlie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question caught me of guard.  I blushed crimson, and stamm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bb.bb.bb..a..quite well, re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norted.  “That well, eh?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atecrash his Roast and take Jeneba with you.  Make up some plausible reason for that – her Gaian training perhaps – that’ll pique Googlie’s interest.  But get her in there where she can do an empath sweep of the junta and their staffs.  She’ll identify any rogues.  Work out a code of some sort between you so that you can “paint’ them.  Can your Levavassier be tru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pretty sure”, I said.  “If he is a plant, then I think it’s a dupe plant.  Peter, my sidekick swears by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was coming 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ad,” she said.  “Paula.  What happ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played the recording for her.  That apparently brought clarity back fo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Circle of Ashaandi detected me.  They neural bombed me’, she said.  “Dad, are my links 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hands examined her implant nodes, the neural plate, the recep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in working order as far as I can tell,” he said.  “How’s the PV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bit tender,” she replied.  “Must have twisted a little when I thunked my head on the desk.  That’s the trouble with prosthetic visual units – they are delicate instru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now”, she asked, looking up a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going to a party” I said, “at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06, 1999 14: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s cover was bl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at the saved file on my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ooglie, Corrie here.  We need to meet before you go to Velvetgrass Point to give you an in depth briefing on my expectations of The Lady Deirdre Skye.  6.00 tomorrow evening.  My office is being debugged, so let’s use the War Room.  If it’s not secure then nothing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taken that at face value – a brief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ad come Paula’s.  I looked a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darling, it’s been a while, hasn’t it? I need a huge favor.  Your retirement bash tomorrow, I need an invite – with a friend – you’ll like her – she’s Gaian trained and can give you all sort of gossip on what you’ll face in your new job.  Oh, say you will invite me, please? I’ll find a way of repaying you somehow, I prom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mmm.  Indeed, you will’, I thought as I commlinked an invite to her to be my date tomor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it wasn’t going to be an in depth briefing on SC’s expectations of me in my new role.  It was going to be a surprise retirement par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ted these kind of parties.  Probably be a roast.  Gavin would dig up some dirt on me – Gecko too.  They’d make me squirm.  Wonder if Atreus would be there.  Well, at least I’d get to talk to Paula’s friend.  Wonder what she meant “Gaian trained” – trained in 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ly, I let my thoughts ro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Dcole78</w:t>
      </w:r>
      <w:r>
        <w:rPr>
          <w:rStyle w:val="Edited"/>
        </w:rPr>
        <w:tab/>
        <w:t>Posted August 06, 1999 14:3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ve you Baldwin and I love you Co - the ear splitting drone of the sub’s sirens woke Fleet Commander Baldwin.  "What now" he thought.  "First Santiago allows Morgan News to run that interview, and now this".  Climbing out of his cot he activated the comm panel.  "There had better be a good reason for this Priv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Mark sir, came" the hesitent reply.  Instantly Baldwin felt the pit of his stomach drop away from him, Mark had been with him almost from the begi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happened" he asked trying, but failing, to keep the concern out of his voice.  "he's gone crazy sir..he's running around the ship...  Davis and John tried to restrain him but he knocked them sense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on my why" said Baldwin and terminated the link.  "sub-sickness" he thought as he removed his shreeder pistol from the w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soon as the first subs had been commisined sub-sickness had begun to appear.  The spartan goverment denided it's existence, claiming that the sufferers were mentally weak.  At first Baldwin had believed them, but he had seen to many good men go totally insane to believe them any longer.  Perhaps it was radiation from the fission generators, or maybe it was only the close confines of the sub, only one thing was certain something was causing his men to go insane and the spartan goverment refused to even look in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cking, he stepped out of his cabin and into the subs main hallway to find Mark banging his head on the wall.  "no...  no...  no...”     Mark repeated the phrase over and over his usually handsome face contourted into a mask of pain and angony.  Catching sight of the Captian he stop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s Captain I can't stop the Voices" "They want...  they want me to kill you" he said as he raised a shredder pistol and pointed at Baldwin's ch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 you know you don't want to do that, now lower that pistol and we can tal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 slowly lowered the pistol "but the voices captian...  can you stop the voices" He said pleading plantivley like a child to his mother.  "yes I can" replided Baldwin sadly, as he raised his pistol and f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veral crewmen came running at the sound of the shot, led by the private Baldwin had spoken to earlier.  Seeing Mark, dead, on the floor of the sub and the shaking hands of his captian he said about the only thing that he could.  "You did the right thing sir" "If we had reported it, they would have put him in a funny farm, and his family would have become second class citizens" "I've actually been inside one of those places captain" said a second "and they are little better than prizons, no one goes there to get well, only to die" "I know" replided Baldwin "but that doesn't make it any easier" "order the sub brought to the surface and tell the men to assemble top side" "Yes sir" replided one of the seamen as he ran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 there anything else to report" Baldwin asked the other two privat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yes sir" "we recieved this on genearl burst a few hours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st trans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All Chiefs of Staff except retired Wing Commande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Corazon Santiago, Commander in Ch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presence is demanded at a reception tomorrow evening 1800 hours to roast the departure of Scott “Googlie” Allardyce to Velvergrass Point as our first Ambassador to Gaias Stepdaugh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e to the numbers expected and the significance of the event we will meet in the war cabinet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you cannot attend in person it is mandatory that your designate att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not reply.  Just attend, or be represe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ón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dd, thought Baldwin, a little forceful for a simple party, but I have some things to take up with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private" he replided as he walked down the corrider to the bridge.  Yes, he thought, I have some things to take up with Santiago, but now I have a burial to attend and some reports to fud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06, 1999 20: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ursed my fungal gin as I pondered the events of the last few decades.  Lazily swirling the amber liquid around in the glass I was struck by how easily mankind had adapted to life on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n the beginning it had been hard, some might say excessively difficult.  The early years, when we were cut off from the other Unity factions, had been hard.  We had eked out a meager existence, talking fondly of the old times on earth while we wrestled with the realities of living on a nitrogen rich planet with hostile native life forms.  And not just the mind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 early deaths had warned us of the incompatibility of the human digestive system and native fungal growths, even cooked.  With a few minor exceptions, indigenous plants and fruits were inedible to the point of being poisonous.  We had striven to adapt to the climate, with its afternoon furious winds, the rain, the unhealthy atmosphere and the poor food until our seedlings hatched and bore fr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rangely the only native contribution to our diet was the gin.  Scientists had worked out – goodness knows how – that boiling fungus stalks to a pulp, straining the liquid, then distilling it, produced a potent spirit with a taste akin to a gingery brandy.  Although nothing like gin, we had adopted that as the name, or, to be more exact, fungal gin.  It was best drunk diluted with gasified water, but was also very palatable taken neat, as I was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after the collective wisdom had been pooled, and those among us more able to make sense of it all been identified, the knowledge leaps had been tremendous, with significant new researches coming on stream every 20 or so years.  One of the most significant had been the development of synthetic fossil fuels that had allowed the development of missile technology and our budding aerospace effo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Spartans were not as adept at mineral extraction from the ground as were the Morganites or the Hive, preferring as we did the exploitation of a renewable resource such as forests, which better aligned itself to our Green economic principles.  This did place some limitations on our production capacity, but we believed we compensated by developing better armed and armored troops with superior morale.  I could certainly attest to that as regards the Spartan Air Command – we had proved ourselves almost invincible in the war against the Univers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I must admit that I was looking forward to what promised to be a quieter lifestyle among the Gaians.  Since my wife had died in the tragic recycling tanks accident a few years ago I had retreated more to contemplation than action, and with Ian apparently carving a career for himself under Gavin’s command I had no ties to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had surprised me, opting to stay in Sparta Command as part of the Mindworm Brigade, but even more surprising had been Alphonse’s decision.  I still heard in my mind his com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ay I, earthgooglie.  Much friends have become we and earthsarah.  Muchlearn from ea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they were a team.  Sarah had plans to go recruiting for more mindworms, she and Alphonse, that could be tamed and trained to be a viable fighting unit.  Trouble was, there was a command void at he moment with Ann Rynn’s demotion/transfer that left no one knowing whose orders they followed in that division.  I’d promised to have a word with Santiago at the do the next evening on her beha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re was this business with Paula Forbes.  Why did she need to be there? Oh, it would be great to see her again, and maybe even she would give me a “retiring present” that I’d remember for the rest of my days, but I wasn’t holding my breath.  Anyway, she’d promised to introduce me to a friend who was “Gaian-trained”.  That intrigu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at Brewster worried me.  He’d taken Slats’ appointment badly.  He felt that he was being made the scapegoat for a ruinous mission that had only been put in place because other units hadn’t shown much urgency in getting a rescue going.  He was sullen, and outspoken in his criticism of Santiago.  I wondered if he’d be at the party – probably, as he was one of my few fri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filled my gla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re was Julia.  It was going to be awkward, particularly if Deirdre hadn’t told her about her natural mother and in-vitro father.  I’d have to quiz Deirdre on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Deirdre… my thoughts wa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rPr>
        <w:t>Rynn</w:t>
      </w:r>
      <w:r>
        <w:rPr>
          <w:rStyle w:val="Edited"/>
        </w:rPr>
        <w:t xml:space="preserve"> </w:t>
        <w:tab/>
        <w:t>Posted August 06, 1999 22:3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ndered down an alley towards his sleeping cubicle in the eastern sector of Hole of Aspiration.  His tour of duty was over for the evening, and it had been fairly unevent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d worn the enhancer today, as the distance was becoming greater, and Miles signal fainter.  Bert of course had the enhancer apparatus working flat out.  Miles had made his way to the outskirts of Fort Superiority, and had easily passed any interrogations that came his way from citizenry or garrison troops.  The last time he'd been seen there was when he'd boarded Brewster's converted pen with the Rover, for the drop, but his face was not familiar, so no one had recognize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urt and Bert had discussed, and disagreed, on how to play the return.  The hero, escaped, returning to a hero's welcome, or the failed fugitive, slinking back into the city.  They didn't know if Ann Rynn, Miles' buddy, was there or if she had returned to Sparta Command.  They didn't know if she'd been assigned a new buddy.  Bert wanted the splash return, the red carpet, the fuss, as he thought that would be the fastest way to the brass but Kurt wasn't so 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needs more practice' Kurt thought.  He still waits too long before implanting the thought - it's like a cheap vidcom.  The character's holo moves and the action commences about a second before the sound comes.  Poor synchronization.  Often drew guffaws from the audi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had won the first battle.  The entrance to Fort Superiority had been uneventful.  No one seemed to know where the Empath Squad were garrisoned, and even the regular garrison troops were unaware of its existence, let alone its lo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y Sparta Command" they'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now Miles was on a commuter shuttle to Sparta Command, and would be dozing for the next couple of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urt paused by a grocer's.  He ought to get something for supper.  He was examining the mangoes and apples when he overheard: "…tonight at seven, the rec.  commons - we're a bridge club today.  We were crossword puzzle enthusiasts last week.”     The speaker - talking to the stall keeper, then drew a symbol in the sand in a box that had contained potatoes - it was like the infinity loop with one end squared off.  Kurt remembered his father drawing such a sign on the doorpost one day, before he was taken to pri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he left, Kurt went up to the stall keeper, who was erasing the symbol.  He triggered his empath senses to their maxim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symbol you just erased.  What is it?" he asked, senses fla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ar.  Guilt.  Questioning.  Fellowship…quieting of the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s it to you?" the stall keeper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father.  He drew one on our porch door the night before he was taken by the police and executed.  I was six at the time.  They took me the next day to military school, then the academy, and I'd forgotten about that symbol until I saw it jus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spicion.  Fear again.  Resolu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tall keeper squared his shoul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it's just one of the ways that some old-timers communicate to each other - just so that we recognize that we're together.  You know, bridge club memb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bbish," said Kurt.  "I remember now.  It's the old Believers' sign.  You're part of that old faction, still meeting clandestinely.  I'd like to attend.  Just to see if there's anything in my past that can be brought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n't know about that…" began the stall kee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h, I'm no threat,' said Kurt.  "I'll lay my cards on the table.  I'm part empath.  I've always thought that it was my ability to somewhat read other peoples' minds - or at least their motives - that gave me a profound sense of dissatisfaction here.  But it may be deeper.  It may have been my early upbringing.  I'd like to explore that.  As you know, if I wanted to turn you in, I'd just appear at the rec.  commons with some garrison troopers.  But I won't.  I'll come alone, and sit quietly and absorb, if you and your friends will le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know anything about bridge?" asked the stall kee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a 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Then you'll be the reason we're meeting.  Bridge School.  Seven o'clock sharp.  Harry's the n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uck out his hand.  Kurt shook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Ku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bviously no second names were 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07, 1999 00:3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at sipping fruit juice with Stephen outside a tent at the end of the runway.  They were the Gaian Air Force.  A Former mechanic had been assigned to them, and he was tinkering with the Thrasher sitting near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had been disassembled by the eager mechanics and science officers, and then reassembled, and the experience had proven beneficial.  Now Velvetgrass Point was only a few short days away from rolling out it's first aircraft produced indigenously.  It would be Stephen's to command.  Two young recruits were sitting nearby, hanging on every word.  They were going to be the Ops Officers of the two needlejets, and although their actual flying time in the Thrasher had been minimal, they had immersed themselves in the instruction manuals and if truth be known were probably more knowledgeable than Julia and Peter put together.  Julia because she had trained as a flying officer, and ops were somewhat of a mystery to her, and Stephen as his ops experience was somewhat dated, with an earlier technology than now extant in the Thras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discussing tactics when they were interrupted by an old hydrogen combustion-engined cart driving towards them.  It was open topped, obviously cobbled together from the chassis of an old recon rover.  Sitting as a passenger, with a scarf tied round her head and billowing behind in the slipstream, was none other than Lady Deirdre Skye he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leapt to their feet stiffly to attention as the car came to a halt and she got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t down, sit down", she said.  "It's only me" and flashed that heart-melting smile at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a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y I join you," she asked swee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leapt to his feet again, somewhat red-fa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apologies, Lady" he proffered, holding out his chair gallantly fo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at down.  Stephen returned from the tent with another and sat down beside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ve good news" Deirdre began.  "We had a small surplus of energy credits available so I persuaded the engineers to push forward with the completion of the new needlejet.  It rolled out of the factory and is even now being transported here for your test fli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great news", said Stephen, all boyish enthusiasm.  "Finally, my own pla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looked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be test piloting it" she announced blu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you won't", said Stephen.  "It's for me.  You've got your own Thras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ve also got about 500 more hours piloting experience than you," she replied.  "That means I'll be able to spot any flaws in her handling or performance in a tenth the time it would take you.  I'm right, aren't I?" she asked, turning to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does make sense," Stephen admitted.  "But don't crash it for me, will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y Deirdre looked wistful.  Julia immediately sensed the mild depre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troubling you",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just the slow pace of scientific research we have here", she responded.  "We've far too few really qualified people, and with our meager resources being split up to search for and find good spots for other bases, it seems that things move at a snail's pace.  If only…" she let her voice tail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r somber mood was broken by the hum of a motor straining to pull a laden trailer to the airbase perim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look," said Julia, spotting it first.  "It's the new needlej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ndeed it was.  It brought everyone to their feet excitedly, even Deirdre, as they craned their necks to see the advancing convo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uselage was on one trailer, and the wings were on a second, to be assembled at the airbase.  The Gaian symbol was proudly painted on each wing, and on the tail fin, and the fuselage bore the simple legend GAFI 1.  Julia intuited immediately.  "Gaian Air Force Interceptor 1" she said - that makes me #2.  We'll see about that.”     She blurted, glaring at Step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eirdre chuckled.  "Now Captains…yes, I said Captains - that's your new rank as of today - stop this squabbling.  Julia dear, your call sign is GAFT 1 - Gaian Air Force Tactical 1.  Your Thrasher is a tactical needlejet, is it not? Isn't that why it has the Thrasher call sign, and not Indi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flabbergasted at Deirdre's intimate knowledge of Spartan military protoc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rememb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had spent six days in the company of old blabbermouth Googlie.  There was no Spartan secret she wouldn't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Slats</w:t>
        <w:tab/>
      </w:r>
      <w:r>
        <w:rPr>
          <w:rStyle w:val="Edited"/>
        </w:rPr>
        <w:t>Posted August 07, 1999 01:30</w:t>
      </w:r>
    </w:p>
    <w:p>
      <w:pPr>
        <w:pStyle w:val="Normal"/>
        <w:tabs>
          <w:tab w:val="clear" w:pos="708"/>
          <w:tab w:val="left" w:pos="567" w:leader="none"/>
          <w:tab w:val="right" w:pos="9072" w:leader="none"/>
        </w:tabs>
        <w:rPr>
          <w:rStyle w:val="Edited"/>
        </w:rPr>
      </w:pPr>
      <w:r>
        <w:rPr/>
      </w:r>
    </w:p>
    <w:p>
      <w:pPr>
        <w:pStyle w:val="Normal"/>
        <w:pBdr>
          <w:top w:val="single" w:sz="12" w:space="1" w:color="000000"/>
        </w:pBdr>
        <w:tabs>
          <w:tab w:val="clear" w:pos="708"/>
          <w:tab w:val="left" w:pos="567" w:leader="none"/>
          <w:tab w:val="right" w:pos="9072" w:leader="none"/>
        </w:tabs>
        <w:rPr>
          <w:rStyle w:val="Edited"/>
          <w:rFonts w:ascii="Comic Sans MS" w:hAnsi="Comic Sans MS" w:cs="Comic Sans MS"/>
          <w:sz w:val="18"/>
          <w:lang w:val="en-US"/>
        </w:rPr>
      </w:pPr>
      <w:r>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ramble Pinwheels one and four.  I repeat, scramble Pinwheels one and four.  Go.  Go.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quawk came loud and clear over the needlejets idling engines.  Together, Bearcat Brewster and Dusty Rhodes gunned their throttles and the two lumb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netrators, in echelon formation, lumbered into their takeoff run.  They picked up speed as they rolled down the runway until they reached that "no man's land" between ground and air.  Lifting their nose wheels, they effortlessly shook off the gravitational pull and soared into the air.  Undercarriage stowing, they accelerated into the evening sky and headed south from Fort S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ng one away.  Wing two take position and ho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trol's voice reached Ranjit Sing and Bert Evans as they taxied to their hold position at the runway's ed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igo six, scramble, I say again, indigo six scram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xter Patterson rolled the little Interceptor needlejet from his hold position and smoothly transitioned into his take off run.  Before he had covered half the runway's length he was airborne, undercarriage up and heading like an arrow in the direction taken by the two Pens.  In a few minutes he would overtake them and gain altitude to fly CAP on their 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ssion was simp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rpet-bomb the Hive forces pinning down the 47th, giving Burge's men a chance to break out.  It was going to be a round the clock mission, with a return and rearm phase during which Pinwheels two and three would take their turn on the bombing run, with Lisa flying CAP.  To this end, the command tower squawke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asher seven, take your holding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a gunned her engines a little and taxied to the end of the runway and peeled to the staging area across from the Penetrato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Dexter arrived over the target area ahead of the pens.  Trish was active at her monitors aligning the coordinates with those of the satellite from its most recent flyby when it had trained its infrared sensors on the ground below.  A hydroponics farm satellite it might be, but it was bristling with observation equipment and sens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tisfied, Trish gave a grunt and Dexter just knew that the transmission burst had gone to the P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low and behind them, Pete Morris and Ralph Mandell picked up the burst, and adjusted their co-ordinates according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ver to you, Katy", said Pete, and Katy went through her weapons arm routine.  These were HE fragmentation cluster bombs that were being used.  In truth, old supplies, but useful in this situation with a tightly massed enemy.  Every tenth was a napalm variant, an incendiary cluster that typically set the surrounding vegetation afire and often drove the ground troops our of their armored vehicles for fear of being incinerated alive - into the mayhem being caused by the cluster explosi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were approaching the target area at about 15,000 meters.  If the troops below were aware of anything, it would be only contrail wisps being caught in the rays of the two setting su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dnance gone" was Alfredo Lopez' laconic grunt to Bearc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ger that" said Ka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ig Penetrators wheeled for ho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ramble Pinwheels two and three.  I repeat, scramble Pinwheels two and three.  Go.  Go.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rocess repe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at night the pens made four bombing runs each, four planes, dropping a combined 320,000 kilos of explosives on the defenseless Hive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y morning the crews were exhausted, both aircrews and ground cr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one last task rem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igo Three, prepare for take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udi Gertz taxied his Interceptor to the runway's end, turned, and rolled into takeoff.  He had swiveling HAC's mounted on two weapons pods, the other two being used for missile pods.  The High Altitude Cameras would supplement the information obtained from the next satellite fly-past, and would give a clearer picture of the task that awaited the 47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07, 1999 01:5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sat bolt upright in b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here.  She kn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om was pitched black, with no window to the outside, and no light seeping under the closed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elt the panic rise in her throat, the preparation for a scr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resence was stifling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at up in bed, and tried to force her pounding heart to still.  No one would hear her if she screamed.  Oh, yes, she was being monitored, but only through the sensor nodes attached to her gra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ondered if her watchers could sense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ar rose up in her min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d been moved to Sparta Command from the field hospital while they ran the tests and conducted the observations to see if she had been permanently damaged by the psychic scream.  Hence the soundproof room.  Once or twice she had relived that scream, and it had brought her own, much to the disturbance of the other 'gues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elt the hairs on the nape of her neck rise, and her scalp tingled, as she sensed the presence in he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it’s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shivered, and drew her knees up to her chin.  She sat on the bed with her arms around her knees, gently rocking back and for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e dead...  dead…dead…dead" she mouthed sil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Ann.  I'm not dead.  I'm here in Sparta Command.  I need you.  You are my buddy.  I don't want to fight the mindworms al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shuddered.  The sense of panic was getting stro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ached out with her mind, reaching, searching, back along the neural channel that had produced Miles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hivered.  She hadn't tried this for weeks, it see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he empathed.  Then drew back instantly, conf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d a mental image of Miles, but not Miles.  Not his face.  A fleeting image - a sense - of a leer, a faint presence in the background as though someone else was also probing.  Then a third, in his mind, ques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happening, she thought to he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resence intens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n", it said to her mind.  "I've just entered the base.  I'm coming for you.  Be r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ooo" she wailed.  "I'm not ready.”     She pulled the flimsy sheet over her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mplacable presence in the room, in her mind, paid no h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07, 1999 03:2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woke up tremb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d felt the insidious presence, searching, questing.  She'd gotten up and wandered over to the mindworm pen, thinking it was their unrest that had awaken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skittered over, chittering excite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no, were not going hunting yet," Sarah said.  "I just couldn't sleep.  I sense something is reaching out to me, but I just don't know 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ached out to pet the tangled tendrils of the demon bo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her hand made contact, she suddenly stiffened.  It was as if the physical contact with the mindworm had amplified her neural capability, strengthening her empath s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Miles," she said aloud.  "He's here.  Looking for something.  And something's not right.  He seems unnatural.  Help me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lp we EarthSarah.  What n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eed amplification.  I need help to project, and help to resist if nee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lp we 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rah reached out with her mind.  At the edges she was aware of Ann, with Miles probing of her.  Then suddenly she was there.  Miles.  Right through Miles.  Another mind.  Open, receptive.  She went in, Alphonse right with h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continent away, Bert screamed, and tore the visor from his face, pulling out several probe filaments as he did so, and tearing the sensor pads from his temp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ly shit", he said.  "That hurt".  Obviously he was in some p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hurt?" said Kurt.  "You've lost him, and it's too far for me to hol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loody huge mindworm, that's what.”     Said Bert.  I was directing his probe to find out where this Lieutenant Rynn was billeted, then suddenly he's being probed by someone - I opened up to see who, and suddenly I've a friggin' huge mindworm in my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t him back" was all Kurt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reattached the nodes and the vis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in't gettin' nothin' ", he said.  "Must have damaged the visor somehow when I yanked it off.  You try with y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reached for his visor.  He hated wearing it.  It was hard to focus on one individual.  So many voices in his head, so hard to trace to their sources.  Oh, he could narrow the field somewhat through concentration, but there were thousands of channels to be explored.  It was easy with Bert's visor - that was programmed for miles' thought patterns.  But his was a general purpose one, manufactured at Morgan Industries to mesh with his brain patterns alone, and designed for pure magnification, not narrow beam foc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signedly he put it on, and his face distorted with the usual repugnance he felt when he was invading so many minds on a broad sweep bas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earched, expanding his consciousness in broad swathes, like a radar, ignoring all but the signal that he had homed in on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heard the voice in his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come EarthKurt.  Waiting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s we?"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uh?" said Bert.  Whaddaya talkin'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s conf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ocused his mind and senses from where he imagined the Voice to come fr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heard the mus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earth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un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nder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rthKurt.  Belong you we.  You us.  Joy much we/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usic swept him a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my boy, you look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ad…what's happening…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mother and Beatrice… Planet and human as one…everlasting…Miriam was wrong…this is eternity…you must leave….  Must stop this madness…Planet will be destroyed…cycle will never repeat…this is the last chance…don't let them screw it up…get allies…empaths…in every faction…need to unite…only ch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usic peter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pulled the visor from his head and looked at Bert through eyes that were brimming with t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e on your own, now, Bert" he said to the stolid uncomprehending brutish face of Bert, his buddy whom he hated with a passion.  "Find him you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od up and left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gazed stupidly after hi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stopped suddenly, and shook his head to clear it.  He realized that he had no idea why he was walking down an alley at Sparta Command base in the middle of the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od for a moment to collect his bearings, then turned back and crossed in front of the big recycling tank complex, only a few years old after the disastrous fire that had generated the explosion that killed over 300 people.  It was rumored that the Hive operative, Sand, had had something to do wit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rossed behind the rec.  commons and reached the empath squad barr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home", he thought, and whistling an off key tune he pushed open the perimeter g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to be attacked by the largest mindworm he had ever seen in his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Style w:val="Edited"/>
        </w:rPr>
        <w:t xml:space="preserve"> </w:t>
        <w:tab/>
        <w:t>Posted August 07, 1999 05:3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mbassador Akeem looked through the glass into the chamber in front of him.  The room was narrow and long, three meters across and fifteen deep.  At the near end, directly in front of the glass, stood a rack with three rifles, ancient projectile weapons brought over from Earth on the Unity.  At the far end of the room was a metal grating, deep crimson in col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eflected in the glass were the hard eyes of the men and women around him.  He had served as the Peacekeeper's ambassador to Sparta for thirty years, but the brutality and lack of compassion in these people never ceased to amaze him.  The Peacekeepers had done away with capital punishment long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ourt martial had been swift.  Nadia Dimitriov had been convicted of Conspiracy to Commit Crimes Against Humanity, a violation of the U.N.  Charter, and numerous violations of the Spartan Code of Honor, the most significant of which was Disobedience of a Direct Order.  The Spartan Federation had kept news of the near atrocity out of the Morgan News nets, and it was doubtful that the Hive even knew what had almost happened.  The Peacekeeper sources were better than Yang's or Morgan's though.  Lal had ordered Akeem to personally witness the execution, to ensure that it was carried out.  The commissioner still held the U.N.  charter as sacred.  Akeem wondered how Lal would feel if he was standing here, about to watch a fellow human be exec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at the near end of the chamber opened, and three soldiers stepped in.  The raised fist insignias on their uniforms marked them as Spartan Internal Secu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ces.  Each selected a rifle from the rack.  Two of the rifles contained live rounds, while one fired a blank.  No one would know for sure whether they had fired one of the deadly shots.  The custom was a holdover from traditional military justice on Earth.  The SISF soldiers would feel no guilt for what was about to hap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other end of the chamber, another door opened, and a young woman in dress uniform stepped in.  Akeem could not be sure, but it looked as though she had a satisfied smile on her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ould be no blindfold, no cigarette, no restraints.  Spartans were expected to meet death with stoicism and discip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ree soldiers saluted the woman at the other end of the chamber.  For another few seconds, she was still their superior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oman at the other end of the chamber returned the salute.  The first soldier shouted out the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ady ...  Aim....  Fi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Nadia Dimitriov was knocked back against the wall as the bullets hit her chest, and then fell forward onto the iron gra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tab/>
      </w:r>
      <w:r>
        <w:rPr>
          <w:rStyle w:val="Edited"/>
        </w:rPr>
        <w:t>Posted August 07, 1999 00:2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ntercontinental shuttle landed at the Aerospace Center at Sparta Command and Paula and Jeneba disembarked.  They submitted to the usual retina scan that identified them as being who their passports said they were, and to the curious stares of the passersby (at Jeneba’s neural enhancement circuitry) they left the terminal buil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paused, lifted her head as if sniffing the wind, an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mething’s not right, Paula.  There’s an overwhelming distortion in the mindforce fluctuations – gee, can’t you sense it yourself? It’s almost overpow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to think of it, I do have a splitting headache,” said Paula, rubbing her temp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vil” said Jeneba simply.  “I sense great ev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don’t be melodramatic”, said Julia.  “Wherever great people gather there is evil.  Hasn’t history taught you that? And we are in one of the great metropolis capitals of this Planet.  There will be evil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Not that”, interjected Jeneb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the same force that neural bombed me.  The Circle.  I can sense it.  I think Googlie is in great da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paused.  It was for this very reason that she’d brought Jeneba to Sparta Command.  After she’d talked to Morgan himself of the importance of the mission, he’d agreed, and promised to commlink Santiago herself on their ultra secure frequency (was anything ultra secure in this day and age) to explain their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ve got to intercept Googlie”, Jeneba said.  “He mustn’t attend that meeting this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re would he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knew.</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o I need to warn her”, said Miles, earnestly talking to Sarah.  Her life is in danger from her own Genera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still was dubious.  Oh, the story was plausible enough, and Alphonse, after he’d been persuaded to disengage his attack on Miles at the perimeter fence, seemed content enough to let Miles play with his tendrils.  But Sarah had this gnawing suspicion at the back of her mind, to do with the other voices – presences – she’d detected in Miles head.  They seemed not to be there now, or if they were, they were in the deep back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was the k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Alphonse thought that Miles was OK, then that was all right with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do it”, she said.  “Here’s my clear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put her thumb to Miles’ and searched her neural implants for the right command.  Finding it, she activated, and the molecular badge unscrambled, leaving her thumb as it was, and reformed itself on Miles thumb.  The transfer of the neural code was instantane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was now authorized for sentinel duty at the Command Cent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sagged back, with perspiration dripping from his fore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ingo”,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oggled the commlink frequen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Larvae have hatched” he said and snapped it shu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and Jeneba found him at the Paradise Gard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the Spartan monument to Planet.  An ecology arcade with representation of every Planet native life form living in harmony with mature samples of every imported earth variety, in a controlled environ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loved spending time here, alone with his thoughts, especially in the shade of the giant firs that reminded him so poignantly of the years he had spent as a child in northern Scotland, and as an adult in the North American Pacific Northw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ue to form, Paula found him there, contemplating the scen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she ye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od up languorously.  “Paula, darling” he said, arms outstretched to embrace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olded into his arms, their lips meeting in a too-long-since-we-last-did-this ki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lingered in each other’s embrace, her hand crept to the back of his neck, ruffling his graying hair.  He squirmed with de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ositioned the small nozzle against his skin, and activ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ththt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nerve gas entered his bloodstream Googlie collapsed in her 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p me, Jeneba” she said.  “He’s heavy.  He’ll be out cold for 24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ositioned the body against the tree as if in slumber, then left the gard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Googlie / Rynn</w:t>
      </w:r>
      <w:r>
        <w:rPr>
          <w:rStyle w:val="Edited"/>
        </w:rPr>
        <w:tab/>
        <w:t>Posted August 07, 1999 13:51</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meeting will now come to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was stern looking as she looked around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were present except Googlie.  She frowned.  While his presence was not necessary for the task at hand, it was strange that he wouldn’t be early for his supposed briefing on the Gaian Ambassador’s duties.  Unless he had gotten wind that it was supposed to be for a Roast for his retirement – she knew he hated those kind of d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that was only a subterfuge to get the generals together.  Maybe his nose for intrigue had taken him down that path as well, or he had personal infiltration of their links and deduced what this meeting was about, and decided that as he was retired, he’d stay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ma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were in attend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Burge, of the 47th was at her left.  Next to him was Salvador St.  James Arrayed further round was ‘Trawler’ McMillan, sitting next to General Wang.  On the other side was ‘Slats’ Miller, flanked by General Lockhart and Eugene Levavassier.  Captain Paul Mitchell, a deputy in the Psi Ops command, represented Lord Atre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rder of Business,” began Santiago.  "Burge has the Ch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Burge began to spe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rst – An all out attack on Great Clustering.  I’ll co-ordinate this.  All units subordinate.  I want the Base captured, the PlanetBuster production capability destroyed and we’ll build it up as a major beachhead for an all-out invasion of the Human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ext – Plex Anthill.  Lockhart.  Invade and secure.  Immediately if possible.  We need a staging area for the successful attack on Great Clustering.  Build a land bridge if necessary.  You’ll have authority to commandeer every former that I don’t commande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rd – there’s a Hive invasion force massing according to Morgan sources.  Slats, I need that destroyed.  Coordinate with Baldwin’s sub team.  This should be just up their all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urth – The issue of nerve gas.  Levavassier has some com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Levavassier took to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pleased to say that the Circle of Ashaandi’s efforts in this regard have failed, and as far as we can tell their operatives have been withdra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burst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es Cavenagh came into the room throwing aside the lifeless body of Ann Ry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mouthed one wo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Kamikaz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other end of the base, Paula and Jeneba watched in horror as the nuclear fireball engulfed the Command Center.  They averted their ayes almost a moment too late, although the blast was obscured by intervening buil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had been a small tactical nuke, sufficient to destroy utterly a sizeable building and smaller ones surrounding it.  Its footprint was about the size of four old earth football fields clustered together.  The mushroom cloud rose as the shock wave hit them, flattening them to the str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God” Paula said.  “The whole Spartan War Cabinet, wiped out.”</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jc w:val="center"/>
        <w:rPr>
          <w:rFonts w:ascii="Comic Sans MS" w:hAnsi="Comic Sans MS" w:cs="Comic Sans MS"/>
          <w:sz w:val="32"/>
          <w:lang w:val="en-US"/>
        </w:rPr>
      </w:pPr>
      <w:r>
        <w:rPr>
          <w:rFonts w:cs="Comic Sans MS" w:ascii="Comic Sans MS" w:hAnsi="Comic Sans MS"/>
          <w:sz w:val="32"/>
          <w:lang w:val="en-US"/>
        </w:rPr>
      </w:r>
    </w:p>
    <w:p>
      <w:pPr>
        <w:pStyle w:val="Normal"/>
        <w:pBdr>
          <w:bottom w:val="single" w:sz="12" w:space="1" w:color="000000"/>
        </w:pBdr>
        <w:tabs>
          <w:tab w:val="clear" w:pos="708"/>
          <w:tab w:val="left" w:pos="567" w:leader="none"/>
          <w:tab w:val="right" w:pos="9072" w:leader="none"/>
        </w:tabs>
        <w:jc w:val="center"/>
        <w:rPr>
          <w:rFonts w:ascii="Comic Sans MS" w:hAnsi="Comic Sans MS" w:cs="Comic Sans MS"/>
          <w:sz w:val="32"/>
          <w:lang w:val="en-US"/>
        </w:rPr>
      </w:pPr>
      <w:r>
        <w:rPr>
          <w:rFonts w:cs="Comic Sans MS" w:ascii="Comic Sans MS" w:hAnsi="Comic Sans MS"/>
          <w:sz w:val="32"/>
          <w:lang w:val="en-US"/>
        </w:rPr>
      </w:r>
    </w:p>
    <w:p>
      <w:pPr>
        <w:pStyle w:val="Normal"/>
        <w:pBdr>
          <w:bottom w:val="single" w:sz="12" w:space="1" w:color="000000"/>
        </w:pBdr>
        <w:tabs>
          <w:tab w:val="clear" w:pos="708"/>
          <w:tab w:val="left" w:pos="567" w:leader="none"/>
          <w:tab w:val="right" w:pos="9072" w:leader="none"/>
        </w:tabs>
        <w:jc w:val="center"/>
        <w:rPr>
          <w:rFonts w:ascii="Comic Sans MS" w:hAnsi="Comic Sans MS" w:cs="Comic Sans MS"/>
          <w:sz w:val="32"/>
          <w:lang w:val="en-US"/>
        </w:rPr>
      </w:pPr>
      <w:r>
        <w:rPr>
          <w:rFonts w:cs="Comic Sans MS" w:ascii="Comic Sans MS" w:hAnsi="Comic Sans MS"/>
          <w:sz w:val="32"/>
          <w:lang w:val="en-US"/>
        </w:rPr>
      </w:r>
    </w:p>
    <w:p>
      <w:pPr>
        <w:pStyle w:val="Normal"/>
        <w:pBdr>
          <w:bottom w:val="single" w:sz="12" w:space="1" w:color="000000"/>
        </w:pBdr>
        <w:tabs>
          <w:tab w:val="clear" w:pos="708"/>
          <w:tab w:val="left" w:pos="567" w:leader="none"/>
          <w:tab w:val="right" w:pos="9072" w:leader="none"/>
        </w:tabs>
        <w:jc w:val="center"/>
        <w:rPr>
          <w:rFonts w:ascii="Comic Sans MS" w:hAnsi="Comic Sans MS" w:cs="Comic Sans MS"/>
          <w:sz w:val="32"/>
          <w:lang w:val="en-US"/>
        </w:rPr>
      </w:pPr>
      <w:r>
        <w:rPr>
          <w:rFonts w:cs="Comic Sans MS" w:ascii="Comic Sans MS" w:hAnsi="Comic Sans MS"/>
          <w:sz w:val="32"/>
          <w:lang w:val="en-US"/>
        </w:rPr>
      </w:r>
    </w:p>
    <w:p>
      <w:pPr>
        <w:pStyle w:val="Normal"/>
        <w:tabs>
          <w:tab w:val="clear" w:pos="708"/>
          <w:tab w:val="left" w:pos="567" w:leader="none"/>
          <w:tab w:val="right" w:pos="9072" w:leader="none"/>
        </w:tabs>
        <w:jc w:val="center"/>
        <w:rPr>
          <w:rFonts w:ascii="Comic Sans MS" w:hAnsi="Comic Sans MS" w:cs="Comic Sans MS"/>
          <w:sz w:val="32"/>
          <w:lang w:val="en-US"/>
        </w:rPr>
      </w:pPr>
      <w:r>
        <w:rPr>
          <w:rFonts w:cs="Comic Sans MS" w:ascii="Comic Sans MS" w:hAnsi="Comic Sans MS"/>
          <w:sz w:val="32"/>
          <w:lang w:val="en-US"/>
        </w:rPr>
        <w:t>End of Book One</w:t>
      </w:r>
    </w:p>
    <w:p>
      <w:pPr>
        <w:pStyle w:val="Heading7"/>
        <w:pBdr>
          <w:top w:val="single" w:sz="12" w:space="1" w:color="000000"/>
          <w:bottom w:val="single" w:sz="12" w:space="1" w:color="000000"/>
        </w:pBdr>
        <w:rPr>
          <w:rFonts w:ascii="Comic Sans MS" w:hAnsi="Comic Sans MS" w:cs="Comic Sans MS"/>
          <w:sz w:val="32"/>
          <w:lang w:val="en-US"/>
        </w:rPr>
      </w:pPr>
      <w:r>
        <w:rPr>
          <w:rFonts w:cs="Comic Sans MS"/>
          <w:sz w:val="32"/>
          <w:lang w:val="en-US"/>
        </w:rPr>
      </w:r>
      <w:r>
        <w:br w:type="page"/>
      </w:r>
    </w:p>
    <w:p>
      <w:pPr>
        <w:pStyle w:val="Heading7"/>
        <w:rPr/>
      </w:pPr>
      <w:r>
        <w:rPr>
          <w:b/>
          <w:i/>
          <w:sz w:val="48"/>
          <w:u w:val="single"/>
        </w:rPr>
        <w:t>Book Two (pp216 – 448</w:t>
      </w:r>
      <w:r>
        <w:rPr/>
        <w:t>)</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Googlie / Rynn</w:t>
      </w:r>
      <w:r>
        <w:rPr>
          <w:rStyle w:val="Edited"/>
        </w:rPr>
        <w:tab/>
        <w:t>Posted August 07, 1999 13:51</w:t>
      </w:r>
    </w:p>
    <w:p>
      <w:pPr>
        <w:pStyle w:val="Normal"/>
        <w:pBdr>
          <w:bottom w:val="single" w:sz="12" w:space="1" w:color="000000"/>
        </w:pBdr>
        <w:tabs>
          <w:tab w:val="clear" w:pos="708"/>
          <w:tab w:val="left" w:pos="567" w:leader="none"/>
          <w:tab w:val="right" w:pos="9072" w:leader="none"/>
        </w:tabs>
        <w:rPr>
          <w:rStyle w:val="Edited"/>
          <w:rFonts w:ascii="Comic Sans MS" w:hAnsi="Comic Sans MS" w:cs="Comic Sans MS"/>
          <w:sz w:val="18"/>
          <w:lang w:val="en-US"/>
        </w:rPr>
      </w:pPr>
      <w:r>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wore a puzzled fr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leet Commander Baldwin looked at her.  They’d intercepted him on the way to the Cabinet meeting, and Paula had recognized him.  Jeneba’s insistent warning had convinced him to stay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s up now?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getting something”, she sai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the underground room away from the Base, Ayola watched in satisfaction.  The monitor control surveillance of the proceedings had dissolved to black, and the small supernova in the sky bore witness to the success of the op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to her prisoner, held under electronic restraints.  Immobilized except for vision and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ve done it”, Ayola said with glee.  The Hive think they've got the whole War Cabinet, in one fell swoop - except for Allardyce – and he doesn’t signify.  And Atreus, but he’ll be no match for Sand, in Sand's opinion.”     She glo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captive just smiled that infuriating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ink again, sweetheart.  The words mandatory and be represented were code words that signified a Virtual Meeting, via hologr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they've destroyed is some holo projector equipment with some bricks and mortar.  The Junta is intact.  Why would they even negoti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Hive agents monitoring the electronic defenses were oblivious to this exchange made for their benef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ón Santiago chuckled, at least as much as her electronic restraints a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Slats</w:t>
        <w:tab/>
      </w:r>
      <w:r>
        <w:rPr>
          <w:rStyle w:val="Edited"/>
        </w:rPr>
        <w:t>Posted August 07, 1999 14:2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ats jerked back in the chair he’d been sitting in, putting him out of the lense field of the holo proje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oot”, he said to his aide.  "Was the Colonel there 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gative, Sir” she replied.  “I detected waver fields and even discontinuities in her persona that makes me believe that she was not only a holo, but a simulacra a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on Planet does that mean?” Slats asked.  “What’s a simulacr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h, sir, it’s a preprogrammed manufactured hologram.  A true holo would show her behind her desk wherever she was during that Virtual Meeting, blinking, moving, looking at speakers, that sort of thing.  A simulacra is a cobbled together holo of her previously, in a number of poses, that has been coded to run as real – so her standing up and sitting down was not actually happening real time – it is like watching a 3D vidcom being holographically projected.  The appearance, though, is a lot more stilted, more artifici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 see,” said Slats, not really, but understanding enough to realize that Santiago had not been there in per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would she have done that?”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erhaps she wanted to be somewhere else at the time, doing something else” his aide suggested.  “It’s a technique perfected by the criminal element – appear to be somewhere holographically – it’s an accepted alibi – while you are actually committing the crime els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  I wonder where she is, then” Slats p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he had work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mmlinked to Bearcat.  ‘I need to get these recon patrols up and running to look for the Hive fleet.  And co-ordinate with Burge for any attack on Plex Anthill or eventually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Pat Brewster was not respo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07, 1999 14:5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Rose exultantly from the chair and stretched his cramped musc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did it,” he said, looking over at Ku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killed over 100 people.”     Kurt said, with obvious distaste.  “With a Nuke, a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Bert said.  “Isn’t it great.  I’ll get a huge promo out of this.  Might even make Sarge.  Let’s see if the news piece has run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flicked on the Telereceptor in the control room, and changed the channel to Morgan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tab/>
      </w:r>
      <w:r>
        <w:rPr>
          <w:rStyle w:val="Edited"/>
        </w:rPr>
        <w:t>Posted August 07, 1999 15:0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young technician held the tape, and waited for the right moment.  The senior technician turned momentarily away, and with a deft move the tape was switched.  He hit the override button.  He hadn’t seen the full tape yet but he was extremely impressed at the simulacra qu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VERRIDE PROGRAMS******OVERRIDE PROGRA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NEWSFLASH*****MORGAN NEWSFLASH*****MORGAN NEWSFLA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interrupt our normal programming to bring you this news fla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i, this is Paula Forbes reporting live from…from Sparta Command where just moments ago a tactical nuclear weapon was detonated at the Command Center.  It is believed that the entire War Cabinet of Colonel Santiago has been destroyed, including the Colonel herself.  The attack has been ascribed to an operative in the Empath Squad under the command of Lord Atreus, who was not present at the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were no surviv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is Paula Forbes signing off from…from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OGRAM RESU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the hell…” the senior technician looked across the room.  The young assistant was nowhere to be s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07, 1999 15: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was sobbing hyster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e killed them all” she wailed, rocking back and forth with her arms around her knees, sitting on the damp ground by the perimeter fence.  “I’ve killed them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n Alphonse was no comf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nonplu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rthSarah - much grief.  Understanding not.  H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lphonse” she wailed.  “I gave him my pass to the meeting and now he’s gone and killed them all – I’ve killed them all.”     She resumed her ke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ll’ understand not we.  Four Planet join.  EarthMiles, EarthRynn, EarthSmithers, EarthCarson.  Who is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mithers? Carson? Who are they” Sarah asked aloud.  “What about Googlie, Burge, St James? The 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pa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rthGooglie here.  EarthBurge with we commune – EarthSarah name Monolith.  EarthStJames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mean they’re alive?” she sniff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ive...  not join we.  Killed – with we one earthhuman… Planet.  Alive EarthSarah.  Alive EarthGooglie.  Alive EarthAll.  Killed say we yes…four Planetjo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grabbed a handful of tendrils and hugg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 you Alphonse.  I don’t understand what’s happened but I don’t believe I’ve killed them after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got up to go and report to somebody, anybody, just to see some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Dcole78</w:t>
      </w:r>
      <w:r>
        <w:rPr>
          <w:rFonts w:cs="Comic Sans MS" w:ascii="Comic Sans MS" w:hAnsi="Comic Sans MS"/>
          <w:sz w:val="18"/>
          <w:lang w:val="en-US"/>
        </w:rPr>
        <w:tab/>
      </w:r>
      <w:r>
        <w:rPr>
          <w:rStyle w:val="Edited"/>
        </w:rPr>
        <w:t>Posted August 07, 1999 19:1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ou’re picking up something?" asked a confused Baldwin.  "Yes" Replied Jeneba...  Santiago...  Santiago is alive.  "What?!" Screamed Baldwin.  "Despite what the Spartan propaganda ministers would like us to believe she is not a god...she was at the center of a nuclear blast...no one can survive that.”     "Baldwin" replied Paula "has she led you wrong before?" "If not for her we would have both been there...  I'm content to hear what she has to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picking up her thought patterns...  not only is she alive, but she's gloa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loating, are you saying she planned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here are several other minds near her.  They are Hive! Santiago has been taken prisoner!" Then Jeneba broke out into laughter.  Both Paula and Baldwin looked at her in utter amazement.  "Sorry" she said.  "You weren't supposed to show up.  At least not in person.  The hive thought they had killed everyone, but they were all holograms.  That's why Santiago was gloa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o the command staff is alive?" Asked Baldwin" "Yes" replied Jeneba "and they probably don't know Santiago is captu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Said Baldwin "Let's keep it that way.  If the other command staff don't know Santiago is captured than they will continue keeping the hive bus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it" said Paula "If we don't tell anyone than who is going to save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are" replied a grinning Baldwin as he ran off toward the d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Style w:val="Edited"/>
        </w:rPr>
        <w:t xml:space="preserve"> </w:t>
        <w:tab/>
        <w:t>Posted August 08, 1999 02: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435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escape trunk of the El Pa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dam muttered silently.  The waters would be cold of this time of year.  Maybe 20 degrees centigrade.  Thank god he brought his insulated su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was 5 miles to the docks of Great Collective.  Five long miles.  It wouldn't be like the old days when he was a younger man.  Back then he could swim for dozens of miles with 50 pounds of equipment and not even work up a sweat.  But that was then.  Now he was the equivalent of 45 years on Earth, although he was much older.  He thought that this mission could be his swan song, a way to go out on top.  Maybe he could leave the service.  May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r.  Twain" the captain barked into the interc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Comma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nar is picking up increased screw noise coming out of the naval facility in Great Collective harbor.  I suggest you hurry and get out soon before we meet the business end of a hive torpe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course.  Give me one moment.  When I am ready I will signal.  Flood the trunk, give me a minute to get clear and then get out of here.".  He affixed his mask, breathing apparatus and his pack.  He mumbled through the mouthpiece, "Once more into the breach".  He then pressed a button on the panel beside him.  Water began to then fill the chamber and engulf him.  He felt the biting, icy sensation within a minute.  After the chamber had filled, the hatch lifted open, and Adam then swam into the icy d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256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 miles off Great Collec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wain stooped his breaststroke and aligned his body upright.  He looked at his MFD display attached to his pack.  2.12 miles.  Great.  He touched a button on the side of his pack, causing several air bladders to inflate.  He then grabbed a pair of long-range binoculars and leaned slowly back.  He peered slowly in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what have we here.  The boys down in the docks here have been bus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ough the binoculars he spotted several naval ships.  1 destroyer.  2 cruisers.  A couple of transport foils.  Several local patrol craft.  3 torpedo boats.  All lined up in a row.  Must be a new rotation is coming on.  New crews, new fuel, more supplies.  Telling by the sparse activity, some wouldn't be out for hours, others days.  But some were being retrofit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rangely the destroyer had several strange pieces of equipment in the process of being lowered onto its rear d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why would these guys be doing this late at night.”     he m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dam pressed a button the binoculars to peek a little closer.  He saw print on the side, but he couldn't read it.  It was all in pinyin.  Adam had a terrible time trying to learn anything remotely associated with the Hive.  He barely spoke any Mandarin and didn't know much pinyin either.  He could pick out sounds and important military te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zeroed in further on the new missile battery.  4 launch points, about half a meter in diameter.  It wasn't a conventional missile batt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Fonts w:cs="Comic Sans MS" w:ascii="Comic Sans MS" w:hAnsi="Comic Sans MS"/>
          <w:sz w:val="18"/>
          <w:lang w:val="en-US"/>
        </w:rPr>
        <w:tab/>
      </w:r>
      <w:r>
        <w:rPr>
          <w:rStyle w:val="Edited"/>
        </w:rPr>
        <w:t>Posted August 08, 1999 16:3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Command, Temporary Office of Field Marshal Hui Wang, 2nd Armo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eldam reigned in the streets of Sparta Command after the explosion of the tactical nuclear device.  Workers rioted through the streets while civilian and military authorities worked to pick up the pieces and tried to restore order.  Although the damage was minimal and the loss of life small, the impact on the psyche of Spartan citizens was immense: they were no longer secure.  Some reacted with renewed fervor and patriotism, others used the event as justification for airing their grievances in the streets.  Regardless, the result was chaos.  It was the first riot in Sparta Command in over 50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a portion of the Spartan headquarters destroyed or contaminated with radiation, the branches of command were forced to take up residence elsewhere.  Field</w:t>
      </w:r>
    </w:p>
    <w:p>
      <w:pPr>
        <w:pStyle w:val="Normal"/>
        <w:tabs>
          <w:tab w:val="clear" w:pos="708"/>
          <w:tab w:val="left" w:pos="567" w:leader="none"/>
          <w:tab w:val="right" w:pos="9072" w:leader="none"/>
        </w:tabs>
        <w:rPr/>
      </w:pPr>
      <w:r>
        <w:rPr>
          <w:rFonts w:cs="Comic Sans MS" w:ascii="Comic Sans MS" w:hAnsi="Comic Sans MS"/>
          <w:sz w:val="18"/>
          <w:lang w:val="en-US"/>
        </w:rPr>
        <w:t>Marshal Hui Wang, commander of the Spartan 2nd Armor, and his staff immediately commandeered a portion of the office complex of U.S.  Army, Incorporated, the primary suppliers of rovers for the Spartan military.  Due to the emergency, the contractors did not offer a word of protest.  In fact, the Vice President and office manager graciously offered any of his staff during the crisis.  A bill would be proffered at an appropriate time, of cou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eld Marshal Wang settled into the Senior Vice President's office as his staff secured the facility and installed the adapters for the military communication syst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ui Wang was a small, wizened old man, barely 1.5 meters tall.  He was one of the few remaining original Unity settlers, and was known as one of Colonel Santiago's strongest supporters.  Quiet and thoughtful, he was far from the stereotype Spartan military officer.  Whereas his compatriots were full of bluster and ego, Hui Wang relied on analysis and understated but decisive action.  Originally, Wang and been an attaché in Yang's security forces while on Unity, but had quickly sided with</w:t>
      </w:r>
    </w:p>
    <w:p>
      <w:pPr>
        <w:pStyle w:val="Normal"/>
        <w:tabs>
          <w:tab w:val="clear" w:pos="708"/>
          <w:tab w:val="left" w:pos="567" w:leader="none"/>
          <w:tab w:val="right" w:pos="9072" w:leader="none"/>
        </w:tabs>
        <w:rPr/>
      </w:pPr>
      <w:r>
        <w:rPr>
          <w:rFonts w:cs="Comic Sans MS" w:ascii="Comic Sans MS" w:hAnsi="Comic Sans MS"/>
          <w:sz w:val="18"/>
          <w:lang w:val="en-US"/>
        </w:rPr>
        <w:t>Santiago during the final, chaotic moments prior to the landing.  For 125 years he had served Santiago diligently in a variety of posts, ranging from Military Governor of Centurion Cave and Survival Base to Chief Intelligence Officer.  He had been appointed Field Marshal of 2nd Armor for the last 6 years, after being reactivated from retirement for the fourth time.  Wang's physical condition was worsening steadily since he had started refusing longevity treatments in MY 218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eld Marshal's aid approached and snapped to attention.  "2nd Lieutenant Ferguson reporting, SIR! Complex secure and communications operative,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ng turned toward the eager young officer.  "Acknowledged.  Return to Captain Ericksen and assist her in setting up open channels to the other command sta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smissed," Hui finished.  His voice saw small and quiet like his stature, but his voice had the ability to penetrate even the most raucous discussion.  Some said it was a whisper that ro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rguson saluted smartly, turned on his heal, and left the office, closing the door behind him.  Wang strode toward his new desk, a rather opulent synth-cherry reproduction of an early 21st Century French design, and activated his datapad and toggled it to voice dict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Urgent Communiqué to 2nd Armor 'Rolling Thunder' Division Commander Rao Kosara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Date - M.Y.  2225 9.17:145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f ID - 29890-A-XX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Authorization - 2nd Armor Field Marshal Hui W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  - New Orders</w:t>
      </w:r>
    </w:p>
    <w:p>
      <w:pPr>
        <w:pStyle w:val="Normal"/>
        <w:tabs>
          <w:tab w:val="clear" w:pos="708"/>
          <w:tab w:val="left" w:pos="567" w:leader="none"/>
          <w:tab w:val="right" w:pos="9072" w:leader="none"/>
        </w:tabs>
        <w:rPr/>
      </w:pPr>
      <w:r>
        <w:rPr>
          <w:rFonts w:cs="Comic Sans MS" w:ascii="Comic Sans MS" w:hAnsi="Comic Sans MS"/>
          <w:sz w:val="18"/>
          <w:lang w:val="en-US"/>
        </w:rPr>
        <w:t>* Captain Kosarau, your previous orders to refit rovers in your command are rescinded.  You are to take your 6 rover brigades and support the 469th Airborne in the assault on the Hive base Plex Anthill.  Coordinate your actions with General Lockhart.  This assault has the highest priority.  Maximum force author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eld Marshal Wang ended dictation.  He closed his eyelids, forcing a tissue culture contact lens in place over his left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ify, Field Marshal Hui Wang," he said, and presented his left eye for retinal and DNA s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entity Hui Wang confirmed, send message?" the datapad promp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firmative," Wang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ng reflected on the events on the last 8 hours.  The partial destruction of the Spartan Headquarters meant that some element wanted the Spartan leadership decapitated.  Any of the factions were potentially responsible, or even a faction within the Spartan Federation.  More importantly, this faction or factions were motivated enough to commit an atrocity to accomplish their goals.  Most disturb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egardless of who was responsible', Wang thought, 'it is irritating that my plans were disrupted.  My order to refit Rolling Thunder with nerve gas had to be rescinded.  Santiago, wherever she is, had specifically ordered the immediate attack on Plex Anthill.  Delay could only bring suspic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ng's die had been cast long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will not be pleased,' Wang thought unhapp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08, 1999 16:3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sh I were going with you" Stephen said.  "You will take care, won't you?" he added, giving Julia's hand a friendly squee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down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both know the rules Deirdre laid down" she said.  "Both of us don't fly in the same aircraft, ever.  We're the only two qualified pilots in the Gaian Air Force until we train some more, so we can't risk losing both of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nodded, and stepped to the ground off the wing.  Julia snapped shut her visor, and slid the canopy shut, giving Stephen the thumbs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ission engines had been fitted, the wings assembled, and the aircraft made ready for its test f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nodded to Walther, the newly assigned mechanic, who engaged the starter mo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ngines hummed to life, and Stephen pulled aside the blocks, giving Julia the okay sign with thumb and forefi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opened the throttle and slowly the sleek needlejet began to move.  She built up the speed to a fast taxi speed, then slowed for the turn around on to the runway.  This was going to be a bump and run test at first, just getting the wheels up, then coming down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ent without incid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xt came the circuit of the airfi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took this slowly, never retracting the undercarriage, and was pleased with the slow speed hand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came the real t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mall crowd was gathered around Stephen.  The engineers, the retrotechs, the administrators, even the building maintenance staff, all were out to see the real maiden test f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gunned the engines, and by mid runway was wheels up.  She retracted the undercarriage almost immediately, and climbing steeply, rocketed into the evening sky.  She disappeared into the waning light of the setting suns, still too bright to gaze at with the naked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rowd wa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one of the sharper-eyed children yelled and pointed "There i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came in low and fast from the east, over the river that bisected Velvetgrass Point and that flanked the airbase.  At just below the speed of sound she roared over, executing a perfect barrel roll along the length of the runway before standing it on its tail and bleeding speed quickly in a vertical clim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 the apex of the climb she inverted then finished the loop gracefully returning back down the runway heading east.  She made a lazy circle and came in for a low, slow flyby with undercarriage and flaps extended.  She waggled her wings over the crown, circled and then brought then plane in to a smooth landing.  The crowd applauded and cheered.  Stephen felt just a little bit envious, as he waited for her to taxi up 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unhitched the canopy and leapt down, taking off her helmet and shaking her hair free as she did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d, for one so talented she's mighty attractive", Stephen thought as he parted from the crowd to greet her.  "Well?"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ndles beautifully", Julia said.  "Quite taut, and instantly responsive.  Maybe a tad less maneuverable, and a smidgen slower than my Thrasher, but probably a more stable platform.  Would make a better Bomber than Interceptor, I th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was quick on the upt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decided then, I'm Bomber Command and you're Fighter Command.  We can change the needlejets' call signs afterwards.  We're not changing aircra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laughed.  "Oh, okay, have it your way.  My old Thrasher fits like a shoe anyway.  When we take off some of the tac pods that'll tweak its performance even more, so I won't complain.  Three in the c0ckpit would be a squeeze anyway - there's more room in yours, being newer, the instrumentation doesn't take up so much room.  Let's go have a java and look at who's graduating as whose cr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linked arms and went to the mess hall, leaving the plane in the capable hands of Wal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08, 1999 16:4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oke up shivering.  Looking around, I saw that I was in my familiar spot in the garden, leaning my back against the giant fir and gazing out over the stretch of river that meandered through the gard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had I gotten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more importantly, what was behind the cacophony of noise that was coming from the center of th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eased myself to a standing position.  My head felt woozy, like I had really hung one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d I? Was it my retirement bash? Had I drunk so much that I had stumbled here and pass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membered meeting Paula - the kiss - then nothing.  WOW, I made a mental note to remind myself next time I saw her to comment on her knockout sexu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d there been a party? Did I get so drunk that I now couldn't reme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began walking to the crest of the hill, to the garden entr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pped agh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ooking down over the Base facilities, I saw the devastation caused by the explosion.  the Command Center was no longer.  A smoldering mass of rubble and twisted girders was all that remained, with people scurrying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eered more closely.  Yellow suited figures, all wearing suits and mas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diation suits, I noted immediately.  What the heck was goi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lked the few blocks to my habitation comp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keyed the 6-digit entry code sequence into the lock, and waited till the electronic door swung open.  Entering, I climbed the two flights of stairs to my apartment.  I keyed in the ten-digit entry code, and held my palm to the reader to confirm identity.  My unit was one of the older ones, before optical computers had been discovered, so the retinal scan entrysysts had not been available when the hab unit had been constructed.  I walked over to the couch, and sank into it, flipping on the telereceiver as I did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local news was on.  Not a patch on MorganNews, somewhat amateurish in comparison, but more immediate and often more relev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aught the closing remarks of the newsca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there you hav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trary to the MorganNews report of late last evening none of the Spartan War Cabinet were injured in the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ssing, presumed dead are only Colonel Santiago and her aide, Ayola Ramamurthy, the two Holoconferencing technicians who were coordinating the Virtual Meeting, and the ousted commander of the Empath Squad, Lieutenant Ann Ry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eutenant Rynn was abducted early last evening from the hospital where she was undergoing treatment.  It is believed that the operative responsible for the attack was indeed Lieutenant Rynn's abdu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the first known incident of nuclear explosives being used on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gazed at the screen.  It was like watching an old 2D flick.  I couldn't believe what I was hearing.  Santiago dead? Nuclear explosion? My first thought was "Paula's invol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thought, "Maybe not.  Maybe she knew something, and stopped me from atte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remembered the newscaster - Virtual Meeting he'd said.  So it was a holograph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licked on my commlink, and dialed Slats nu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ir Marshall Miller is not receiving calls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eld Marshal Burge is not receiving calls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one person whom I could trust, one person whose idealism wouldn't have been perverted by the Hive, as they answered to a higher cal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ia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mpath squad barracks, please identify you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tired Wing Commander Scott Allardyce", I harrumphed "looking for Sarah - the mindworm trainer - I can't recall her last n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moment please........SARAH, IT"S FOR YOU..”     I heard the yell half way across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Sarah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its Scott Allardyce - Googlie.  I need to see you.  I'll come to the perimeter gate in half an hour.  I need to ask you some questions.  Bring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uch to my consternation she burst into t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has gon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08, 1999 17:5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chfarm northwest of Assassin's Redoub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pulled his rented civilian rover into the farm complex where his parents, Sarah and Mickael, lived.  There was a flurry of activity all around the complex, with crates and containers of personal belonging being loaded into ground transports.  Mark drove the rover as close to his parent's apartment as he could to minimize Mary's discomfort.  She was still in an air cast due to her broken legs from when their rover overturned during the Hive assault.  The damage was not permanent, and, in fact, she would be almost fully healed in a couple of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you doing OK? Was the ride a little rough on you?" Markus inquired as he helped Mary out of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or the hundredth time, I'm fine.  A little bump here and there is not going to kill me," Mary replied irritably.  "Well, I am a bit tired.  Maybe Sarah or Mickael could let me make something to eat, and maybe a cat nap," she continued, soft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sure they wouldn't mind," Markus said, pointedly not noticing her snap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humphf…&gt; "Boy, you could still lose some weight.  Maybe you should skip the lunch," Markus said lightly as helped her to the door.  She responded by smacking him lightly on the back of the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grinned.  She was getting be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entered his entry code and the door opened.  There was a clattering in the kitchen, and the common room was torn apart.  Everything was displaced and in boxes, or in a pile for recyc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m, Dad, it's me Mark," Markus yelled as they walk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Markus! You should have called! We could have clean up, and gotten something prepared, or, oh, Markus, I was so worried!" Sarah said, making a B-line for them.  "Mary! You came, too! Give me a hu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gave them both a hug, her spare frame feeling frail against these two fit young people.  She was smiling beatifically, with a hint of tears forming in her eyes.  She gave each a quick p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can't know how worried I was, because of the Hive attack.  I knew you were in the rover brigade, I was so worried," she repeated.  She clasped them tightly again, not wanting to let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m, you know I couldn't call.  Protocol and all," Markus reminded her g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know.  I just couldn't stop thinking about my precious Markie, and you, too Mary," Sarah added.  "Now, come and let me fix you something.  We are moving.  Did you know? No? Well, when they finished the Tree Farm the mechfarm became redundant.  So they are moving us to a new facility in the Ponderosas! We are so excited! Have you been there? Oh, of course you have, on our family vacations.  Well, now come and sit, so I can get you something to eat.  I have fresh cantaloupe and home-baked whole grain bread! If I had known you were coming I could have made you your favorite goulash…" Sarah pratt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m, where's Dad?" Markus interrupted, "We don't have much time, since we have to leave in less than three hours.  Is he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a couple of hours? No longer? Well, Mick is helping load the commissary, and can't be back until dark.  He will be so disappointed! Are you sure you can't stay," Sarah asked wist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we have new orders.  We will probably be away for a while," Mark explained.  He didn't have to say that he could not say what his orders were, and Sarah didn't as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lead them into the kitchen and sat them down, and started fussing with the bread, getting them some ice water, and cutting and cleaning the cantalou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m, this is important.  Before we go I have to know something.  I just had some memories when I was on my last assignment.  It has to do with my rose tattoo," Markus s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stopped, and seemed to sag slightly.  "What did you remember," she asked quie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looked at Mary for support.  "Well, I remembered living in the fungus, and having a mindworm Fluffy for a pet, and some tall and thin man and woman that were my parents," Mark stated hesitantly.  "And that they gave me to you and Dad," Markus continued with a little pain in his voice.  Mary held his hand, and squeezed it sligh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knew this day would come, someday," Sarah said.  She turned, pulled a chair from the table, and sat down by Mary and Markus.  She was obviously distressed.  "What do you want to know? You have a right to know," Sarah added, her resolve strength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you my parents? I mean, my biological parents? And, am I Gaian? I found that in the datalinks, the meaning of my rose tattoo.  Why didn't you tell me all these years? How did you know my bioparents? And where are they?" Markus' questions just pour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rah nodded.  "Yes, your parents came to us when you were five and a half.  We had been giving them food for years.  They were such good people, too proud to ask for food, so we bartered what they could spare and always gave them more than they asked.  They never explained why they lived in the fungus, but I suspected that they were Gaian.  They had a crisis of some kind and hundred came out of the fungus, hungry and desperate.  We took them in, all but a few, including your parents, who wouldn't stay.  We are so remote out here on the mechfarm here that nobody notices.  We agreed as a community to help.  Kind of a Good Samaritan conspiracy, " Sarah said with a tired gr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rah reached out and took Markus' other hand and looked directly into his eyes.  "You have to understand.  We didn't have any children, and no one could help us.  Spartan society does not really value people who aren't warriors, and neither your Dad nor I were deemed fit to be in the military.  If we told you, it might have gotten out, and then you and your Dad and I would have gotten in a lot to trouble.  They might have taken you from us, and done horrible things to all those innocent people now living here on the farm and at Assassin's Redoubt.  Do you understand?" Sarah asked, beseeching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thought for a while, and looked at the two hands holding his.  Then he looked at Mary, who nodded approvingly, then at his M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understand.  I will always love you and Dad, no matter what.  But, do you know where my biological parents are?" Markus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We never saw them again, and no one else ever came out of the fungus.  The rest of the Gaians grieved as if they were dead, but I don't know.”     Sarah finished sa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quiet for a wh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Mark broke the silence.  "OK, so how about that bread, and cantalou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was obviously glad to be finished.  "I'll have it right away! Just sit tight! Oh, and call your Dad on the datalinks.  At least say hell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happily puttered and fussed and served them huge portions of bread with real honey, and perfectly sweet cantalou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was delic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Rynn</w:t>
      </w:r>
      <w:r>
        <w:rPr>
          <w:rStyle w:val="Edited"/>
        </w:rPr>
        <w:t xml:space="preserve"> </w:t>
        <w:tab/>
        <w:t>Posted August 08, 1999 19:29</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tched the debate with inter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ere about eighty in the clearing in the fungus, ostensibly on a beautification walk - at least that was what they had posted with the authorities.  It had been taken at face value.  A bunch of concerned citizens going to clean out the dead and decaying fungus near the forest's edge to prevent further encroaching on the forest it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younger people - about a third of them - were voting in favor.  The older group, about one tenth, were vociferously in favor.  The middle group, about half of the attendees, were sitting on the f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ebate was whether their disobedience should escalate from the mildly passive, bible reading and whispering to neighbors and passersby and clandestine meetings to a more aggressive anti-authoritarian overt disobedience.  Whether loss of life was ever justified.  Whether scripture condoned sabot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had contacted the stall keeper right after the Sparta Command explosion.  Notwithstanding that Miles Cavenagh was a renegade Spartan - people there would assume that it was some wild revenge against having his mind tampered with in the neural grafting process - and indeed Hive operatives were already planting that story - Kurt knew the tr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d gone to the stall keeper an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eed to meet your leaders.  The nuclear explosion in Sparta Command wasn't a dissident Spartan.  It was planed by one of our Hive operati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eting had been convened, and Kurt had addressed the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not as religious as you - in fact I have been brought up as an atheist ever since I was separated from my parents.  I gather some of you older folks remember my parents - and even me as a snotty nosed kid playing around your f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I have become increasingly disenchanted with living under a repressive regime in a Police state, where individual expression isn't tolerated, and the right to assemble and worship is forbidden.  And I am privy - as you are not - to some of the excesses of our rulers, and the lengths they will go to to remain in power and to wage this war against our neighb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my motives in coming here to address you are not driven by a desire to worship openly, without fear of retribution, or to re-establish the old Believer ways.  Nor are they driven by any desire on my part to set up a government or to work in politics to change the government we h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re less pure, my fri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an empath.  That's right.  I can read some thoughts, and anticipate certain of your actions by being in your mi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in the mind of that young man that was sent on a suicide mission to Sparta Command.  Oh, I was not controlling him - a colleague was.  I was a sort of sentry, there to ensure that if things got difficult I could help subdue him from a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I was in his mind.  He had a girlfriend - a beautiful woman.  A pilot in the Spartan Air Force.  He had friends and colleagues.  Parents who loved him.  He had dreams and aspirations.  He has befriending Planet, and learning to tame mindworms.  And we sent him to a horrible death; - death that brought with it the death of almost the entire Spartan war cabinet, including their leader, Colonel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ome of you may rejoice, and say 'good riddance' but their deaths were brought about through the detonation of a nuclear dev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planted this device on his body - no, in his bo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neurally wired his brain so that at the right command from my colleague he would speak the word that would trigger the deton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effect, we exploded that nuke on our enem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cannot serve this regime any longer under these circumstances.  So I have defected.  Not to the Spartans - I don't think that they are any be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defected to the faction of my parents and grandparents, to your faction, to the Nascent Believ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intend to harass and sabotage the Hive war effort, its leaders and its government.  It is the least I can do to expiate my guilt in complicity of this atrocity.  And I am starting to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any are willing to join me, I will train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none want to join me, I will do alone what I can do to bring this governmen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the Spartans invade, although whether they will have the capability with their leadership assassinated, I shall meet them with open arms and embrace them as friends and libera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I am no longer a soldier of the Human Hive.  I am a Beli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debate had beg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en it had ended, about 50 had lined up behind Kurt to enlist in "The Army of The Lord" as active recruits.  The balance agreed to act as runners, liaisons, missionaries, financiers and recruiters.  Plans were made to open links with other underground believer networks in other Bases, and Kurt agreed to go to Great Clustering, where the largest network was, to address the group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eting ended with a bonfire, as they had to prove to the authorities that they had indeed tidied up the forest fring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had never tried this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od at the door, and concentrated on the l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mentally dialed up his empath enhancer, his 'gland', as he called it.  Rarely used, as he was latently strong enough to do without most of the time, but occasionally use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tried on inanimate objects,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n't needed much effort on the street door to the habitation comp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d waited until a likely victim came along to the door, then flashed his army ID badge, and said gruffly "Apartment 2212 - military police.  Unforewarned search".  The US gambit worked every time on an unsuspecting public used to dead of the night searches and removals of neighbors.  The man had let Kurt in without a sque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partment door was different,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ocussed on the array of buttons on the digital 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ent his awareness into the room, and encountered the mind, jumbled, occupied, incoherent, but the number wa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entered the code, and the apartment door swung noiselessly open..  He padd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lounge, Bert was lounging naked with his back to the entranceway, with vidcom glasses on.  On the giant screen on one wall was the blonde pilot straddling Miles.  Sweat was running down Bert's temples as he strove himself to keep to the rhythm the girl was maintai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hoarse voice was saying, in time with miles, "Oh Lisa, wait for me, wait for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drew his riot control nerve prod stick he'd requisitioned from the armory that afternoon, and dialed it to max.  he padded up behind Bert, reached out, and touched him on the side of the neck, toggling the switch as he did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 froze in shock as the paralysis was instantane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moved round in front of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wide eyes showed the recognition - and wonder.  His vocal chords were paralyzed, so he could not utter a wo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took his backpack from his shoulders, and opened it.  He pulled out the contents piece by piece, and showed them to Bert as he arrayed them on the floor beside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rt's eyes were wide with horror as he recognized the ite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found the power source, and plugged in the base unit.  He connected the nodes to their receptacles, then placed the plasteel cap on Bert's head.  He connected the sensor filaments, and moistened the pads and placed them on Bert's temples and at the base of his sku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nnected the filament probes, then looked at the set up.  Satisfied, he turned a dial and the equipment hummed to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ilaments snaked out and met the sensor pads, penetrating the neural cortex rapidly and easily.  They searched for the interstices where the synapses joined and separated, and each time they encountered the join the current surged and the synapse fused.  After a few seconds it was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removed the apparatus, and stowed the equipment back into his backp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drew his shredder pistol, set to flame, and turned to the Vidtrance equipment.  One burst was enough to incinerate the tape that Bert had somehow manufactured from the dream sequence.  The image of Lisa faded from the screen.  "I hope you find another man worthy of you" he whispered to the blank sc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to Be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ve no idea what I'm saying to you, but in case there are recorders operating, note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erve prod will weaken in about one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attack was not random.  It is in revenge for the Hive nuking of the Spartan Command Center through this opera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a Beli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added out and closed the door on the nervestapled Be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Googlie</w:t>
      </w:r>
      <w:r>
        <w:rPr>
          <w:rStyle w:val="Edited"/>
          <w:b/>
        </w:rPr>
        <w:t xml:space="preserve"> </w:t>
        <w:tab/>
        <w:t>Posted August 08, 1999 21:27</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met Sarah at the perimeter gate of the Empath squad barr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ravenous" said Googlie.  "I haven't eaten in what seems like 20 hours.  Can I buy you dinner and you tell me what's been happ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re" was Sarah's reply.  "The mess food isn't the best in the wor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nt down the alleyway between the Rec Commons and the Biology Lab, to the Medici Taverna, which specialized in reconstituteds.  Kelp was their basic building block, from the offshore kelp farm, but their imaginative chef could have you believing that you were eating rack of lamb or pacific salmon, instead of just kel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got a corner table, and after ordering Googlie said "Suppose you start at the begin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d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end Googlie whistled sof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MorganNews reported them all as killed, except you and Lord Atreus" Sarah said sniffling, but through Alphonse Planet told me only four had d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anet told you this? How?" Googli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at means that Santiago isn't dead, that she wasn't at that meeting in person.  It must have been her holo as well" said Googlie, half to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where's Alphonse?" he a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set Sarah sniffling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dunno" she said.  "After the voices in my head I went off to find an officer to report all this to - there's just nobody around the squad these days.  When I came back, he was gone.  I tried empathetically, but couldn't detect anything, even with the enhanc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strange", said Googlie.  "He's never wandered off by himself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 Sarah said, the tears beginning to well up again, "it might have been something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id?" inquired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ah.  When the Voices stopped, just before I left, I said to him 'I ought to turn you loose to see if there are any more'.  And I heard him - you know, when the thought comes right into your head as though he were actually speaking, in that disjointed way..”     Googlie nodded..  "saying 'loose - not understanding we EarthSarah.'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know, free.  On your own.  Without me holding you back.  So that you can communicate with your brothers and not have to explain to me.  Free' - or words to that effect.  He said 'free - understand we free' and when I came back from the guardhouse he was g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teresting" said Googlie.  "I wonder if he interpreted that as setting him free - sort of sending him back to the wil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he did," said Sarah, "I wonder where he'd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aid Googlie.  "I wo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Hydro</w:t>
      </w:r>
      <w:r>
        <w:rPr>
          <w:rStyle w:val="Edited"/>
        </w:rPr>
        <w:t xml:space="preserve"> </w:t>
        <w:tab/>
        <w:t>Posted August 08, 1999 21:58</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sassin's Redoubt and Plex Anthill, Emerald Is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ia Martinez, pilot of Aardvark 1, approached her beloved but obsolete fission needlejet.  Her flight crew already had checked it over and it was fully fueled, but Maria insisted on a final check.  Her life depended on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25 minutes she was scheduled to scout the forces stationed at Plex Anthill in preparation for the mass assault lead by the 469th Airborne and supported by Rolling Thunder.  In having to pilot an old Thrasher, other pilots considered her to be the bottom of the pilot barrel, but she was happy to provide support for her friends in the Rolling Thunder rover brigades and the 469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nformation she would gather would save countless Spartan lives.  If that wasn't the definition of duty and bravery, then Maria didn't know what wa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Pilot Martinez to Assassin's Redoubt, reporting in.  Just finished crossing the Great Fungal wall and passing over the Hive base Plex Anthill.  The Hive-constructed Great Fungal Highway from Plex Anthill to Assassin's Redoubt is intact.  In the fields on the eastern and northern areas of Plex Anthill are destroyed farms and considerable Hive wreckage, courtesy of the 469th.  Good job, guys! No sensors are in vi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Approaching the base now.  Hive perimeter defense is intact, with only minimal surface installations visible.  Based on the surface signature, it looks pretty big and might contain up to 40,000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Within 1000 meters, and I can make out numerous military units.  I am squirting my visual to you now.  There are at least 3 defensive garrisons, looks like plasma armor.  One obviously has antiaircraft ability.  Wow! There are 2 rover brigades, unknown weapons but they look unarmored.  At least five assault infantry with huge missile launchers and plasma armor.  Their equipment looks pretty new, might be recent recruits.  That's good news for our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Coming back around to view the other side of the base.  There are two transports in an underground harbor.  No wonder there are so many Hive here.  I see a landing strip, and 3 planes.  Must be the 32nd Hive bomber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Wait! One of them is lifting off! On an attack vector! Pulling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Can't shake him! Banking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till can't shake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Can't get away! I'm too low! Squirting all vide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sounds of missile impacts, and the crackling of fire, and a muffled scream…&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len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nine companies that made up 469th Airborne's Discipline, Sacrifice, and Victory Battalions were traveling southwest along the Great Fungal Highway back toward Plex Anthill.  Their best weapon, airdrop and surprise, was useless since they had no air transport.  They needed to be in a city for that.  So, they were back to being infantry grunts and rover pukes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they were very good infantry grunts and rover pu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collective cheer rose from the ranks as a single Spartan needlejet was seen streaking over their position toward Plex Anthill, which was just over the horizon.  The needlejet receded toward the underground city.  It looked like a little black speck that buzzed the Hive colony, and looped around and dived low.  Then a vaguely bluish speck rose to meet it.  The little speck pulled northeast, trying go get away.  Soon a tiny flash appeared on the retreating speck.  It tumbled and fell from the sk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eering stopped abrup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t.  Colonel Thomas "Squelch" Reich of Discipline Battalion called Lt.  Colonel Eiton "Tweak" Farley of Sacrifice Battalion and Lt.  Colonel Richard "Rico" Gomez o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ictory Battalion, "Damn shame, brave gal.  Did you get her transmi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h, it'll be a good fight," Tweek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ico here.  Tell those candy ass Rolling Thunder dandies to get their pasty white butts down here.  We'll need 'e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ns Andersen, pilot of Aardvark 2, was abnormally calm.  He had just heard that Maria had been shot down.  She had drawn out their interceptor, and paid with her life.  Now Nans would pin the bastards and prevent any counterattack until the infantry and rovers were in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usion chaos verses fission plasma armor, even with a perimeter defense and base advantage, meant that the 469th and Rolling Thunder would toast them.  The attackers would have over a 2:1 attack verses defense advantage, but they have to get into position fi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is my job,' Nans thought to himself, 'let them get into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for you, Maria," Nans intoned somberly as he pulled up and toward 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e Rolling Thunder rover brigades that had just finished ambushing four Hive rover brigades in the Great Fungal Wall were about ready to join up with the 469th, who were traveling at half their speed down the Great Fungal Highway.  The 469th only moves as fast as its slowest unit, which if the infantry.  This was fine, since it would allow the rovers to catch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lling Thunder detachment reporting for duty.  By order of Field Marshal Hui Wang and agreement by General Lockhart, I hereby place us at your disposal.  Commander Rao is following.  They were a little, shall we say, indisposed due to the Hive cleansing they did at Assassin's Redoubt," Lieutenant Sid Meyers jo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lad you finally got here.  Almost missed all the fun.  Pull in behind Captain Gerald "J.R.”     Molina's rovers of Lambda Company.  You, plus Raptor and Omega Companies, make six rover brigades.  If Rao's other 3 brigades get here we'll have nine.  That, plus our 6 infantry, should cook 'em," Lt.  Colonel Thomas "Squelch" Reich confidently predi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low rumble was heard over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ar's needlejet was streaking overhead, and strafing and running just outside the Hive base.  He was keeping outside of weapons range, but threatening any Hive unit that might try to come at them.  The Hive interceptor was still returning from flaming Maria's needlejet, and could be seen approaching at maximum speed.  But it wasn't going to mak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tention all units, dive for the protection of that needlejet! Maximum speed!" Squelch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nfantry and armor were traveling downhill, and were within spitting distance of 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ads up! Here comes the Hive 32nd Bombers!" Squelch ye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fely under the air canopy of Nans' needlejet, Squelch watched helplessly as the bombers rode down upon the Rolling Thunder detachment, which were still trailing the main group of the 469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mber bays opened, and it rained missiles.  These immediately acquired the rovers from two brigades and hom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ound shook with the concussive impacts.  And with exploding rov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 earth stopped trembling, rovers from only one of the three brigades emer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ombers stood in between the 469th and the rest of the Rolling Thunder rov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ould be no reinforce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ys, were on our own," Squelch announced, "Fire up the chaos guns.  It's shootin' ti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ommander Rao just exited the Great Fungal wall, just in time to watch in horror as the Hive bombers descended and ripped apart two of his brigades.  The explosions rippled through his command, and his frie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 was doing to him what Nans was doing to the Hive.  Being cut off, they wouldn't be able to help.  Their rovers were moderately to severely damaged, but in the end any help could be vital.  Rao cursed to himself, and wished the 469th luc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e!" Captain Chris "Deuce" Duesing of Alpha Company screamed to his infantry.  Their giant siege chaos gun let rip, along with small arm fire from Siphon Chaos Assault Rifles.  The chaos guns pumped huge amount of energy into the air and ground, causing it to explode outward and inward.  Coalescing shock waves built up energy fronts that intermingled, creating sympathetic explosions.  The nearest Hive fission plasma garrison was either incinerated, ripped apart, or buried alive.  A trivial amount of backwash energy damaged Alpha Company, injuring some of the sol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Ivan "the terrible" Lincowski' men and women of Delta Company was so experienced that as soon as Alpha Company was done, his men started firing as if on queue.  A second Hive plasma garrison vanished in a sheet of energy and stone.  By the time of this firing, great rents were becoming visible in the ant-like exterior of th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ubble hadn't even settled yet before Captain Nathan Gatesly of Caffeine Company gave his order to fire.  Thee last Hive plasma garrison was torched.  But with an almost 3:1 attack advantage, very little damage was done in re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Yancy "Oz" Alsbrook of Ozone Company, Captain Tobey McClusky of Tau Company, and Captain Muhammad "Dingo" Javed of Omega Company all fired more or less simultaneously.  Three huge rents were created, along with an enormous amount of small craters from their Spitfire chaos rifles.  This time, rumbles from deep within the Hive base Plex Anthill showed the missiles from their plasma missile infantry were hit.  Their ammunition was going off, creating huge billows of dust, debris, metal, and body parts to shoot out of the base into the air around the 469th from the chasms ripped by the chaos guns.  Some joked it was raining Hive.  The joking stopped when boulders the size of roves started landing in the lines, killing men and destroying equip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nfantry was exhausted, and was hunkering down to recharge and regroup.  Now it was the turn of the chaos rovers.  Captain Gerald "J.R.”     Molina of Lambda Company poked their noses over their cover, all 10 rovers that made up the company discharged their chaos guns in unison.  Their combined firepower was not quite as effective as the infantry siege guns, but they still had over a 2:1 advantage.  A satisfying rumble from deep underground indicated a direct hit.  Another Hive missile infantry had been h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vers from Captain Terance "Grover" Grove's Raptor Company finished off the last missile infantry un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12 hours of continuous fire, the last serious resistance had been eliminated.  Now all that remained were unarmored rover brigades and transports.  Lt.  Colonel Thomas "Squelch" Reich yelled gleefully, "OK, FIRE AT WILL.  LET'S FINIS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emaining rovers, including the single rover brigade from Rolling Thunder to make it, fired a sheet of chaos death.  Finally, sympathetic explosions stopped and the last defenders had been eliminated.  Holes the size of houses had been opened up at least a dozen locations, each of which poured out sm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ictory Battalion Commander Lt.  Colonel Richard "Rico" Gomez called up Captain Clintworth "Eastwood" Forbes of Seta Company, "East, take your rovers in and secure the city! For the Glory of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vers from Seta, followed by rovers from Raptor and Lambda Companies entered 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ao, Markus, and Mary of rover Lightning Brigade watched the destruction from the edge of the Great Fungal Wall.  The first hits by the infantry's siege guns were truly impressive, as they tore great chunks of earth and stone out of the Hive's natural perimeter defense.  Heaven help defenders without such defenses.  Gradually, the smoke and debris obscured the battlefield, so that after 6 hours no one could clearly see what was going on.  Even the skyeyes were blinded.  The couple that ventured into the fray were quickly destroyed by the waves of energy and flying debr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18 hours it was clearly over.  Three Spartan rover companies of the 469th entered and secured the city.  The single Rolling Thunder rover brigade had taken out the two transports.  Still, Rao didn't begrudge the 469th their victory.  They deserved every bit of credit they g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Rao's mind the true heroes were Maria Martinez and Nans Andersen.  Without their sacrifices the infantry would have been chewed up by the defenders, or possibly destroyed.  Almost out of fuel, Nans did a barrel roll as he landed his needlejet on the newly occupied airstrip.</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Hive 32nd Bomber group no longer had a base to return to.  So, they aimed for the defending Spartan infantry in a suicide attack.  The two bombers' missiles did serious damage to Alpha and managed to destroy Delta Company in a massive carpet-bombing effort before ditching into the Chiron ocean.  The interceptor tried to recalibrate its guns for ground targets, but failed.  It decided to finish what the bombers had started, and did a kamikaze run on Alpha squadron.  As the plane discharged its weapons it impacted in the center of the infantry, exploding in a massive fireball.  Alpha Company was go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reckage of Maria Martinez's needlejet was found six hours after the assault ended, along with her twisted and burned remains.  It looked like she had automatically ejected from her needlejet, but had later died alone and in agony from burns and trauma in the fungus after a particularly hard la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along with Captain Chris "Deuce" Duesing of Alpha Company and Captain Ivan "the terrible" Lincowski of Delta Company, was hailed as the Heroes of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partan victory at Plex Anthill was the first decisive victory of the Hive-Spartan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Atreus</w:t>
      </w:r>
      <w:r>
        <w:rPr>
          <w:rFonts w:cs="Comic Sans MS" w:ascii="Comic Sans MS" w:hAnsi="Comic Sans MS"/>
          <w:sz w:val="18"/>
          <w:lang w:val="en-US"/>
        </w:rPr>
        <w:tab/>
      </w:r>
      <w:r>
        <w:rPr>
          <w:rStyle w:val="Edited"/>
        </w:rPr>
        <w:t>Posted August 08, 1999 23: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umbling sounds of the Isle of the Deep as it slithered through the water was nothing compared to the psionic power that Atreus could feel emanating from the thousand-fold consciousness that it consisted of.  He was glad that his men were not here.  They would have been held in stark terror by this Mature Boil's "greeting.”     Well, not a "greeting," really.  The Isle sounded rogue, vicious, and angry.  Atreus had felt uneasy about the whole deal from the start, and the emotions of the Isle did not comfort him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just been settling into the position of Director of the Psionic Forces--headquartered in Sparta Command--when he had received these new instructions.  They had come from the Commander in Chief herself.  She had told him of a deal that they had made with the Gaians--"our greatest psionic acquisition yet," she had called it.  The details were ambiguous, but the orders had been clear: Go to Byzantium and oversee the acquisition of our first Isle of the D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had never seen an Isle of the Deep and had sometimes doubted that they were real.  Scientists gave flimsy arguments for their existence, at best.  The sovereign difficulty had been that they had based all their theories on reports from naval crewmembers that had survived the trauma of an Isle of the Deep attack.  It was not the soundest foundation to establish a hypothesis up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transport had taken him from Ironholm to the secret military base of Byzantium.  He was pleased to see that a good portion of his escort consisted of men that he had commanded and fought with during the First Hive War.  The time passed away with the recounting of old war tales and the like.  As they approached their destination, Atreus was informed in full of this secret base called Byzanti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uch of the information pertaining to Byzantium was shrouded in mystery.  Only those very high in the ranks had access to information about it.  It was located on the southwest coast of the Monsoon Jungles, near the great fungal blooms of the Pholus Ridge.  This continent--loosely referred to as the "Dark Continent"--was strategically located between the Spartan, Morgan, Hive, and Gaian factions.  In the pending invasion, the Dark Continent would be a useful waypoint for the transport of the various military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yzantium had been established on the Dark Continent for three purposes: to provide a central base from which development of the fertile D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tinent could commence; to act as a training ground and research facility for the Psi Corps; and to be a refueling station for the impending invasion.  Upon arrival, Atreus had been surprised at the high level of development that Byzantium had already reached.  Though not a bustling port town like Ironholm, it was fairly well develo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buildings still reflected the austere architecture and reserve present in all Spartan buildings.  However, the designer took more liberties in designing something more original.  The buildings were still dark (nay, darker!), and it was apparent that the designer had been heavily influenced by the Gothic period.  The streets were lined up in perfect order, like that of the other Spartan cities.  And, like other Spartan cities, it was depress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ord Vladimir Atreus descended from his rocky perch to the cove that the Isle had entered.  There was a slithering sound as the colony rearranged itself to form a bridge from the edge of the shoreline to the Isle.  Atreus peered into the vast labyrinth of the Isle and was astounded by its complexity.  From a pocket in the Isle arose the Gaian ambassador.  He gestured to Atreus to cross the bridge.  Keeping his mind attuned to the Isle--and to the Gaian--he crossed the brid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pon crossing the bridge, the Gaian greeted him.  "Greetings from Deirdre, Lord Atreus.  I have heard much of your feats.  Allow me to introduce myself: I am Li Win of the Gaian Planetwalk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fellow has a potent latent power.  Planetwalkers, Atreus thought, is that what these Gaians call their Psi Corps? "Good morrow, Li Win.  Welcome to Spartan Lands.  I trust your voyage was without incid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eed it was, your Excellency," Li responded, "we managed to outmaneuver Hive forces.  They have been busy with their war preparations to keep up with their sentinel posts.  Even if we were to run afoul of them, this Isle would have sufficient power to fight off a good number of their most advanced shi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no doubt that it would have.  I can sense its great power.”     Atreus sensed pride in the Gaian.  He could tell that Li had raised this Isle from its very beginnings.  But there was also something else: This one holds great hate and anger within him.  The Hive's many atrocities have reached far and permeated throughout Planet.  Atreus thoughts lingered on his wife.  Opening that lock of memory released a fountain of emotions: love, joy, fear, anguish, and...h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eed.  It takes an adept handler to manage a worm of such great power and vigor, though I doubt that one of your abilities would have any problem with it" replied the Gaian, purposely breaking Atreus out of his rev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our Psionic Corps is young.  There are none other than myself in the Spartan Psi Corps that reach your level of disclarity," replied Atreus, trying to concentrate on matters at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ill not pose so great a problem," responded Li, "a number of lesser Empaths may join together to control a worm.  It is actually recommended that there be, at the minimum, three handlers for one worm, especially at this level of development.  One that is raised from an early stage is easier to control than one that is caught from the wild.  This Isle, as you have already guessed, was mine to train since its larvae stage.  Thus, I am easily able to control it by myself.  It is now quite a behemoth.  Numerous battles with the Hive have spurred its great grow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ark sky rumbled, and gray clouds rolled on the horizon.  Thunder could be heard in the distance.  The Isle of the Deep groaned in dissatis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anet is aroused," Li said, his face darkening at the sky, " A storm is headed this way, and, from the looks of it, a big one.  As I understand it, your Excellency, you have a legion to be transported.  They must hurry, if they are to escape the savagery of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ll contact them," Atreus said as he turned to walk back to the sh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of course, your Excellency," came Li's haunting response juxtaposed over the rumble of thunder.  Atreus turned around to see Li's eyes, dark and sinister--much like the presence of the Isle.  Atreus turned to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reached the shore and went farther to escape Li's telepathic presence.  This meeting did nothing to assuage his troubled thoughts.  If anything, he was even uneasier about the entire d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his rocky perch, Atreus contacted his me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mes Drake was in a panic.  He had been so careful in eluding the Hive detection systems, and yet he had still failed to deactivate a number of sensors.  Ever since his last audacious break-in, they had stepped up security.  Now, the Hive forces were after him.  No telling what things would happen to him if they caught him with the crucial Hive data paks that he had stolen--even he dreaded the infamous Ashaandi's Circ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ere not that many places to hide in the simple Hive Command Centers.  The Morgan Command Centers--James knew from personal experience--were far more elaborate.  He had memorized the layout of the building by heart, but that did little use if every corridor was filled wi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 troops.  James tried to calm himself and remember where he was, precis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in an air duct between the first and basement levels.  He had to reach the basement level where his personal Isle of the Deep lay hidden in the vast Hive network of sewers, ensuring his path to sure freedom.  Above him, he could feel the emotions of countless anxious souls, fearing the punishment that they would face if they failed to catch this sabote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mes continued to slither through the air duct.  He reached a grate that would allow him access to the basement floor.  James extended his awareness outward and found naught that would trouble him.  He opened the grate and stepped onto the synthmetal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lked through the corridors, carefully keeping an eye out for Hive guards.  He had managed to disable all basement detectors, so they would be hard-pressed to find his location.  He reached the sewer ducts without incident and was ready to call out to his Isle when he heard a movement from beh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op right there!" shouted a Hive guard.  James slowly turned around to see two Hive guards pointing their laser rifles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ut your hands in the air!" one of them sho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James started to raise his hands, he called towards the Isle of the Deep.  In response, the larvae Isle raised out of the water and "sang" to the gu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mediately, the two Hive guards fell to the floor, screaming.  James psionically "grabbed" the two rifles and crushed them in the air.  He took the two ruined piles of synthmetal and smashed them into the guards' faces.  They fell back, flailing in pain as their blood splattered on the floor.  Good, they're still alive, thought James.  He called forth the larvae mind worm on the Isle, and they ravenously sped towards the gu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mes lifted the two guards into the air, just out of reach of the mind worms.  Let them see the face of death.  As they hung suspended in the air, the guards begged for mercy.  In scarce recognizable voices, they pleaded for their lives.  James smashed their frenzied thoughts and forcibly imposed his own haunting image in their minds: Know this, you pathetic drones: We are the Planet Sedition, and we will smash your corrupt and hypocritical "Human Hive" into oblivion.  We will destroy your self-proclaimed God, that tyrant Yang, and establish that one order that is absolute: namely, the utter absence of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ames let the guards drop into the ravenous mind worm pit.  He laughed with glee as terrible screams echoed throughout the twisted cave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Slats</w:t>
        <w:tab/>
      </w:r>
      <w:r>
        <w:rPr>
          <w:rStyle w:val="Edited"/>
        </w:rPr>
        <w:t>Posted August 09, 1999 00: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ews came through as Jill was eating sup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ats here.  We've taken Plex Anthill.  Think about redeployment.  I've already ordered Evans and Singh there.  They'll need Indigos.  Probably two.  A vet and a rook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se Wilma with the rookie - I've already talked to her about that.  She's on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ight sir.  I'll get on to it," s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ssets did she have, and 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udi, Dexter and Lisa were at Fort Soup, having flown CAPs and recon for the 47th engagement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left Pedro Martinez.  Fortuitously he and his crew were at Admiralty Base, which was within range of Plex Anthill for a one way trip.  She could send Amanda Gerling over with Lisa's old Thrasher now that her Indigo series replacement had arrived.  After the next Indigo became available for Amanda, the Thrasher could be given to the Rolling Thunder for conversion to an Aardv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manda had just received her pilot's wings, the short ceremony of the evening before being interrupted by the news flash announcing Santiago's death.  Miller had advised her that he thought that Santiago had not been there in person either, but no communiqué had been received to the contrary so the Junta was ruling under the collective signature of Field Marshall Burge until the situation had been clear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as Burge was ensconced in some Monolith somewhere with the invasion plans and map spread out, it meant that Slats himself, as the only Junta member bas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Command, was effectively running the Federation until Googlie, already the ranking Diplomat without having been a day in office, could be f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Slats was just issuing non-controversial order mainly regarding clean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suggested that Wilma Statham could crew for Amanda Gerling, and that made s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ill issued the orde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wo lumbering Penetrators came in low to avoid detection.  They'd flown at about 100 meters across the ocean from Admiralty base where they'd refueled, figuring that the slightly longer route was safer than going via Assassins Redoubt.  A direct flight from Fort Soup was just beyond their capabil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ila Sawyer, pinwheel Three's Ops Officer, had finally breached commlink silence as they were nearing Plex Anthill, partly to alert any trigger happy Spartans that the incomings were friendly, and partly to get directions and weather info for the airfi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anding strip jutted into the ocean immediately south of the perimeter defense system of the Base, and the two pens rolled in from the s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b Rzonca, head of the engineering detachment from the Rolling Thunder Brigade was waiting with some of his men to camouflage the Pens - they were expecting an imminent attack from Yang's air force and without Interceptors didn't want to park the Pens in hang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ans was saddened to learn of Maria's death.  He'd been one of her instructors when she'd gone through flying school on secondment from the Division.  They chatted as they unloaded the ordnance from the Pens, and as the two mechanics who'd flown in the jump seats fussed over the needlejets to bed them down until deployment orders c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zonca perked up when Sing told him that an Indigo and a Thrasher were on their way and that the Thrasher would be theirs to modify as soon as a new Indigo rolled off the production 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talked and busied themselves with the Pens there was an earsplitting roar as two jets came in fast and low from the north.  One peeled off over the ocean in a turn that brought it around to its landing path.  The other came in low over Plex Anthill to the airbase then stood on its tail and accelerated through the sound barrier in a vertical climb that sent it rapidly out of sight abov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ther, an older Thrasher model, rolled up to them on the completion of their la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ust be the new pilot, Evans said.  They always start out with the crap needlej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y, wash your mouth out.”     Rzonca interjected.  "That's about to be our newest and most beautiful addition in a few wee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their surprise it was Pedro and Paul Sturgeon who revealed themselves when the canopy was pulled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s the hotshot, then?" asked Evans.  "In Indigo f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that's Amanda Gerling" was Pedro's response.  "She wanted to fly the Fusion Jet over and I agreed - she'll need to get used to one and put in the hours when she can - it'll be tough when the flak fl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with the stunt?" asked Rzonc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just a show of force to intimidate the natives a bit - show off our air superiority, and a morale booster for our troops.  We talked about that, and agreed it was a good id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out over the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Indigo series needlejet was approaching again, this time at a slower speed.  As she flew down the road from the Northeast, past the line of farms that showed the severity of the battle for the base she executed a perfect eight-point roll, then began the lazy loop out to sea to commence the landing approa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inging in the plane gently to a touchdown, Amanda rolled it along the taxi strip to the dispersal area where the group were talking and brought it to a s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anopy opened, and the two women emerged, then their mechanic uncurled himself from his cramped quar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lma Statham was all business like, jumping down and then huddling with the mechanic to go over some malfunctioning piece of equip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manda Gerling straightened up and took off her flying helmet, shaking out her hair in the light bree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lked over to where Pedro was chatting with Rzonca and Evans.  Rzonca stared speechless.  Amanda was just under six feet tall, with a stunning figure - at least as much as he could tell under her jump suit, and had a full head of shoulder length red h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lked up to Pedro and stooped down to plant a kiss on his chee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Wing Commander" she said huskily.  "That was quite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turned and walked over to the larger group of aircrew and engineers who were discussing the camouflage techniqu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zonca stared afte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in l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Style w:val="Edited"/>
        </w:rPr>
        <w:t xml:space="preserve"> </w:t>
        <w:tab/>
        <w:t>Posted August 09, 1999 03: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329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idge of the SS El Pa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mall red light flashed on the captain's MF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the ELF flash traffic.  Must be import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ssage coming through.  Coded top-secret.”     an ensig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mall hard copy printed on stationary slid out of the comm 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uthenticate captain?" the ensign quer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oc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ssage was handed over to the XO and then the officer of the watch quickly hustled over to a small safe in the wall of the bridge.  He touched his finger to a pad, put his eye up to a retinal scanner and then inputted a combination.  After several seconds the security interlocks deactivated and the safe opened slightly.  The ensign then removed a small plastic case, cracked it open and slid out the authenticate co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oceeding to authenticate.  Alpha, delta, beta, gamma, gamma, tao, ze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xecutive officer read out loud the authenticate code on top of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a, delta, beta, gamma, gamma, tao, zeta.  The message is authent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nsign concurred.  The captain concurred.  The communiqué was then handed over.  Captain Angles stepped to the side a moment, then immediately ordered the XO and the weapons officer to the Captain's ready roo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338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s ready room, SS El Pa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Angeles sat perturbed in the padded chair at the head of the ready room.  The XO sat to her right.  The weapons officer entered and took his seat to her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fter going over the communiqué several times, she put it face down on the polished wood metal conference table and slipped it toward the two.  The XO picked it up.  Scanning it, his face grew more and more from a blank, cynical look to a look of disbel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From: ComSubSpar (Spartan Admiralty)</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To: Commander Martina Angeles, SS El Paso</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Executive Officer Clark Lee, SS El Paso</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Chief Thomas Alberto, SS El Paso</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Subj: Alert Upgrade</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Top Secret- For Level 6 naval security or higher</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SS El Paso is ordered to Alert Status 2.  All non-essential activities are to cease and the ship will be rigged for silent running.  El Paso is to enter the outer fungal banks of Great Collective and await further orders.</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SS El Paso is to enter three-minute readiness status for cruise missile launch.  Commander Angeles, Executive Officer Lee and Chief Alberto are ordered personally to enter the auxiliary missile launch room, unlock the chemical warheads and ready them for operational status.  Coded instructions via flash traffic will be conveyed upon the order to launch missals</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After reading the message, the weapons officer looked up saw the Captain and the XO staring at each other.  They all knew this day might come.  Potential Armageddon on planet.  They all thought they were warriors reading for a battle that would never come.  They were wrong.  Right now other subs in the fleet were receiving similar messages.  The fate of thousands, unaware of the terror aboard these war machines, rested on them, the outcasts, the unfit, the reluctant, the dregs of Spartan socie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Captain Angeles it was terrifying and yet strangely satisfy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Slats</w:t>
        <w:tab/>
      </w:r>
      <w:r>
        <w:rPr>
          <w:rStyle w:val="Edited"/>
        </w:rPr>
        <w:t>Posted August 09, 1999 03:4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ansom note thudded on Slat's desk that ev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in childishly printed handwr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4"/>
        <w:tabs>
          <w:tab w:val="clear" w:pos="708"/>
          <w:tab w:val="left" w:pos="567" w:leader="none"/>
          <w:tab w:val="right" w:pos="9072" w:leader="none"/>
        </w:tabs>
        <w:spacing w:before="0" w:after="0"/>
        <w:rPr>
          <w:lang w:val="en-US" w:eastAsia="en-US"/>
        </w:rPr>
      </w:pPr>
      <w:r>
        <w:rPr>
          <w:lang w:val="en-US" w:eastAsia="en-US"/>
        </w:rPr>
        <w:t>To tHe SpaRtAN JUNtA</w:t>
      </w:r>
    </w:p>
    <w:p>
      <w:pPr>
        <w:pStyle w:val="Normal"/>
        <w:tabs>
          <w:tab w:val="clear" w:pos="708"/>
          <w:tab w:val="left" w:pos="567" w:leader="none"/>
          <w:tab w:val="right" w:pos="9072" w:leader="none"/>
        </w:tabs>
        <w:rPr>
          <w:b/>
          <w:b/>
          <w:sz w:val="24"/>
          <w:lang w:val="en-US" w:eastAsia="en-US"/>
        </w:rPr>
      </w:pPr>
      <w:r>
        <w:rPr>
          <w:b/>
          <w:sz w:val="24"/>
          <w:lang w:val="en-US" w:eastAsia="en-US"/>
        </w:rPr>
      </w:r>
    </w:p>
    <w:p>
      <w:pPr>
        <w:pStyle w:val="Normal"/>
        <w:tabs>
          <w:tab w:val="clear" w:pos="708"/>
          <w:tab w:val="left" w:pos="567" w:leader="none"/>
          <w:tab w:val="right" w:pos="9072" w:leader="none"/>
        </w:tabs>
        <w:rPr>
          <w:b/>
          <w:b/>
          <w:sz w:val="24"/>
          <w:lang w:val="en-US"/>
        </w:rPr>
      </w:pPr>
      <w:r>
        <w:rPr>
          <w:b/>
          <w:sz w:val="24"/>
          <w:lang w:val="en-US"/>
        </w:rPr>
        <w:t>WE aRe HoLDinG ColoNeL saNtIAgO hOStaGE</w:t>
      </w:r>
    </w:p>
    <w:p>
      <w:pPr>
        <w:pStyle w:val="Normal"/>
        <w:tabs>
          <w:tab w:val="clear" w:pos="708"/>
          <w:tab w:val="left" w:pos="567" w:leader="none"/>
          <w:tab w:val="right" w:pos="9072" w:leader="none"/>
        </w:tabs>
        <w:rPr>
          <w:b/>
          <w:b/>
          <w:sz w:val="24"/>
          <w:lang w:val="en-US"/>
        </w:rPr>
      </w:pPr>
      <w:r>
        <w:rPr>
          <w:b/>
          <w:sz w:val="24"/>
          <w:lang w:val="en-US"/>
        </w:rPr>
      </w:r>
    </w:p>
    <w:p>
      <w:pPr>
        <w:pStyle w:val="Normal"/>
        <w:tabs>
          <w:tab w:val="clear" w:pos="708"/>
          <w:tab w:val="left" w:pos="567" w:leader="none"/>
          <w:tab w:val="right" w:pos="9072" w:leader="none"/>
        </w:tabs>
        <w:rPr>
          <w:b/>
          <w:b/>
          <w:sz w:val="24"/>
          <w:lang w:val="en-US"/>
        </w:rPr>
      </w:pPr>
      <w:r>
        <w:rPr>
          <w:b/>
          <w:sz w:val="24"/>
          <w:lang w:val="en-US"/>
        </w:rPr>
        <w:t>WE dEMAnD tHe reTUrN oF oUr Lab thReE IN exCHanGe fOr hEr frEEdOm</w:t>
      </w:r>
    </w:p>
    <w:p>
      <w:pPr>
        <w:pStyle w:val="Normal"/>
        <w:tabs>
          <w:tab w:val="clear" w:pos="708"/>
          <w:tab w:val="left" w:pos="567" w:leader="none"/>
          <w:tab w:val="right" w:pos="9072" w:leader="none"/>
        </w:tabs>
        <w:rPr>
          <w:b/>
          <w:b/>
          <w:sz w:val="24"/>
          <w:lang w:val="en-US"/>
        </w:rPr>
      </w:pPr>
      <w:r>
        <w:rPr>
          <w:b/>
          <w:sz w:val="24"/>
          <w:lang w:val="en-US"/>
        </w:rPr>
      </w:r>
    </w:p>
    <w:p>
      <w:pPr>
        <w:pStyle w:val="Normal"/>
        <w:tabs>
          <w:tab w:val="clear" w:pos="708"/>
          <w:tab w:val="left" w:pos="567" w:leader="none"/>
          <w:tab w:val="right" w:pos="9072" w:leader="none"/>
        </w:tabs>
        <w:rPr>
          <w:b/>
          <w:b/>
          <w:sz w:val="24"/>
          <w:lang w:val="en-US"/>
        </w:rPr>
      </w:pPr>
      <w:r>
        <w:rPr>
          <w:b/>
          <w:sz w:val="24"/>
          <w:lang w:val="en-US"/>
        </w:rPr>
        <w:t>YOu wiLL bE coNtaCteD LaTeR</w:t>
      </w:r>
    </w:p>
    <w:p>
      <w:pPr>
        <w:pStyle w:val="Normal"/>
        <w:tabs>
          <w:tab w:val="clear" w:pos="708"/>
          <w:tab w:val="left" w:pos="567" w:leader="none"/>
          <w:tab w:val="right" w:pos="9072" w:leader="none"/>
        </w:tabs>
        <w:rPr>
          <w:b/>
          <w:b/>
          <w:sz w:val="24"/>
          <w:lang w:val="en-US"/>
        </w:rPr>
      </w:pPr>
      <w:r>
        <w:rPr>
          <w:b/>
          <w:sz w:val="24"/>
          <w:lang w:val="en-US"/>
        </w:rPr>
      </w:r>
    </w:p>
    <w:p>
      <w:pPr>
        <w:pStyle w:val="Normal"/>
        <w:tabs>
          <w:tab w:val="clear" w:pos="708"/>
          <w:tab w:val="left" w:pos="567" w:leader="none"/>
          <w:tab w:val="right" w:pos="9072" w:leader="none"/>
        </w:tabs>
        <w:rPr>
          <w:b/>
          <w:b/>
          <w:sz w:val="24"/>
          <w:lang w:val="en-US"/>
        </w:rPr>
      </w:pPr>
      <w:r>
        <w:rPr>
          <w:b/>
          <w:sz w:val="24"/>
          <w:lang w:val="en-US"/>
        </w:rPr>
        <w:t>UoP ReSiStAnCe</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ared at it for a long time, then sent out a code blue secure transmission burst to all junta memb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Santiago is being held captive by UoP Resistance movement.  Their condition for her safe release is the return to their control of Fort Superiority, formerly known as Lab Thr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advise my reply if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n Mi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Googlie</w:t>
      </w:r>
      <w:r>
        <w:rPr>
          <w:rStyle w:val="Edited"/>
        </w:rPr>
        <w:t xml:space="preserve"> </w:t>
        <w:tab/>
        <w:t>Posted August 09, 1999 03:49</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tranger whom I didn’t recognize stopped me in the all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ng Commander Allardyce", the voice hissed.  I turned.  She was standing in the shadows, a slight built fair-haired young woman.  That much I could s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f I am"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need your help, urgently.  Someone's life is in da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what else is new," I jocularly responded.  "When have all our lives not been in danger rec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 is here.  In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sure got my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joint venture gone horribly wrong.  The University resistance captured Santiago and are hiding her.  They pacted with the Hive to have her assemble the war cabinet and then Sand's assassin would kamikaze on them.  With Santiago missing and the whole war cabinet destroyed the Hive would demand their surrender and give the UoP back their five bases captured in the last war.  In exchange the UoP would give Santiago over to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what happened," I ask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at the last minute someone from the resistance spilled the beans to Corazón, and she pleaded for her General's lives.  So they concocted the Holograph meeting.  The Hive complied with their assassin kamikaze, but all he destroyed was himself and two or three inconsequential people.  The Hive are coming tonight to remove Colonel Santiago to their territory.  But they are in for a surpr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tell me" I said lacon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azón isn't where they think.  They think that she's in a cave a few kilometers north of the base, but in reality she's being held in a Monolith som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what's the problem,"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UoP who told Santiago is in the cave, with one of our old talents - a chameleon actress - who is impersonating Santiago.  Sand will not be fooled the way the Hive agents are fooled .  We must rescue them before the Hive get 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I asked.  "Why should we lift a finger to help UoP operatives.”     Do I know your contact in the c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she replied.  "It's Ayola.  Ayola Ramamurthy.  Santiago's aide.  Except her real name's not Ramamurth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ited.  I had a feeling I was not going to like what was coming next.  I did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Zakharov.  She's Prokhor's granddaughter.  The Hive cannot be allowed to capture her - she knows too much.  On a more personal note, she is my sister.  I'm a Zakharov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w the implications immedi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do what I can"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Dcole78</w:t>
      </w:r>
      <w:r>
        <w:rPr>
          <w:rFonts w:cs="Comic Sans MS" w:ascii="Comic Sans MS" w:hAnsi="Comic Sans MS"/>
          <w:sz w:val="18"/>
          <w:lang w:val="en-US"/>
        </w:rPr>
        <w:tab/>
      </w:r>
      <w:r>
        <w:rPr>
          <w:rStyle w:val="Edited"/>
        </w:rPr>
        <w:t>Posted August 09, 1999 11: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an't be involved in this!" Shouted Paula I am a Morganite not a Spartan! "Paula" replied Baldwin "if the hive win this war how long do you think it will be before they come for your faction? What do you think will happen to your precious news show when your faction is controlled by the hive!?" To that Paula could say nothing.  "Ok Jeneba now you say there are 18 people on the su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ould the hive want with your sub anyway?" asked Paula "Backwards engineering" Baldwin said "As far as we know the hive has yet to develop sub technolo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robably saw an opportunity and ordered some of there operatives to capture during the confusion of the blast aftermath" "Now please be qui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mm 18 men that probably means that they haven't killed my people yet...  this could work to our advant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you sense one hive operative out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e or less, he is strangely apprehensive, though he is trying to hid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could you point him out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 he's over there" she said pointing to a man standing idle close to the su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right when I give the signal run for the sub"</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before they could say anything else he stepped out into the middle of the dock pointed at the sentry and said "He's the one…I saw him near the command building before it blew up…he's a hive agent!" instantly the crowd around him galvanized into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veral people looked at him queerly, a few ran toward the man carrying what ever they could lay their hands on.  Acting on impulse the hive operative pulled out his gun and shot one of the advancing Spartan citizens.  All hell then finally broke loose.  Spartans came running from all directions and began to attack the man, they were now convinced was a Hive operative.  In a few seconds a full-scale riot had broken out.  Several men emerged from the top of the sub, attracted by the commotion, Baldwin waited until they had completely exited the sub, shot them both and signaled Jeneba and Paula, who had been watching, flabbergasted, the whole scene unfo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nning toward the sub he quickly climbed the access ladder and mad his way toward the access hatch, Paula and Jeneba right behind him.  "Jeneba" he said "can you create some confusion inside the sub...  mess with their minds?" "Yes…but it would effect your men too" he swore "guess we'll have to do this the old fashioned way he said" as he opened the access hatch.  A startled hive semen fired as the hatch opened.  Baldwin quickly returned fire hitting the man in the chest and knocking him off the ladder.  Quickly he climbed down, firing at and hitting a couple more hive men on the way.  Jeneba and Paula quickly followed and the hand to hand fighting began in earnest.  Confused at first, but then seeing Baldwin, the Spartan seamen quickly joined in the fray.  A hive seamen tried to land a punch on Paula who deftly dodged left, then kneed him in the groin.  Seeing an opportunity Jeneba grabbed his head and drove it into the side of the periscope.  Baldwin seemed to be everywhere landing and douching kicks and punches left and right.  Then suddenly the battle was over, the hive semen had all either been killed or incapacitated.  "Tie them up" Baldwin ordered his men, throwing them some twine.  "we'll decide what to do with them la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ander" one said "before you got here they sent out a general order to the fl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Shouted Baldwin "Bring up the electronic communication system" looking through the log he cursed sil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s it" asked Pau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ve ordered the fleet to prepare for chemical weapons launch" he said as he hastily sent out a communiqué rescinding the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Style w:val="Edited"/>
        </w:rPr>
        <w:t xml:space="preserve"> </w:t>
        <w:tab/>
        <w:t>Posted August 09, 1999 15:5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ren O'Brien looked down once again at his data pad, and tried to get something done.  O'Brien and his entire staff had been glued to the holos all day, watching the news at Sparta Command unfold, and the electronic mountain of work that had been on his pad at the start of the day was no small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general of the first amphibious division, all orders for transfers, new recruits, and reassignments had to go through him.  Each required no more than an retina signature to approve, but the sheer number of orders was overwhelming.  The amphib corps had been swelling lately, and that was not necessarily a good thing.  Young officers were being assigned to platoons directly out of the academy, and were not receiving much in the way of advanced training or staff assignments to prepare them for the job of leading a platoon.  The enlisted ranks were in even worse shape.  The normally high amphib standards had been relaxed to fill in quotas.  The disbanding of the 10th NCM Company had made today's load especially heav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ren grumbled as confirmed the orders for another green enlisted soldier.  This hasty buildup was going to come back to haunt them.  But if course, that was only</w:t>
      </w:r>
    </w:p>
    <w:p>
      <w:pPr>
        <w:pStyle w:val="Normal"/>
        <w:tabs>
          <w:tab w:val="clear" w:pos="708"/>
          <w:tab w:val="left" w:pos="567" w:leader="none"/>
          <w:tab w:val="right" w:pos="9072" w:leader="none"/>
        </w:tabs>
        <w:rPr/>
      </w:pPr>
      <w:r>
        <w:rPr>
          <w:rFonts w:cs="Comic Sans MS" w:ascii="Comic Sans MS" w:hAnsi="Comic Sans MS"/>
          <w:sz w:val="18"/>
          <w:lang w:val="en-US"/>
        </w:rPr>
        <w:t>Warren's opinion, not Santiago's.  Though technically a member of the Junta, he was not part of the War Council.  Yet.  Warren had risen to the rank of general quickly, having served in the Spartan Military for just under fifty years.  He had graduated top in his class at the academy, and had soon proven himself as a brilliant strategist.  In addition to field commands, Warren had been assigned to some coveted posts, including Santiago's personal staff and various Spartan military think tanks.  But he was Chiron born, and young, and he would not become a member of the War Council until some of the old guard ret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ch was fine by him, really.  Warren liked his field command.  And, from the looks of the smoking ruins of the command center on the holo, his field command was a lot safer than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ren turned to the next order on the screen, and was surprised to see the name of Royce Armstrong.  Royce was a childhood friend, and the two still kept in touch, exchanging cards on Landing Day and getting together for a drink whenever they were at the same base.  As far as enlisted men, Royce was as good as they c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a few quick touches to the data pad, Warren reassigned Royce to one of the fresh out of the crèche lieutenants.  There was one potential problem solved at le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ren's data pad beeped an incoming message, marked urgent.  O'Brien groaned and opened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Style w:val="Edited"/>
        </w:rPr>
        <w:tab/>
        <w:t>Posted August 09, 1999 16: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left the sub and was standing on the dockside when her commlink bee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rbes here” she said, flicking it open.  It was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hi”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ext time you give me a love bite, warn me” he said gruffly.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need to talk.  Where ar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t the naval yard” Paula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reat – let’s meet in five minutes at Luigi's – you know the tavern, just outside the naval yard perim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did, and agreed to mee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had secured a private room with a dining table.  They sa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what’s happened?” he said.  “You tell me why you’re in Sparta Command, what your ‘Gaian trained’ friend is doing, and I’ll spill my guts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filled him in, then Googlie gave his turn of events, omitting only the fact that Ayola was related to Zakharov.</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let me get this straight,” Paula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UoP resistance and the Hive, in the person of Sand, contracted to abscond Santiago and simultaneously nuke the entire Spartan War Cabinet, in the confusion overrunning the Spartan Federation and divvying up the proceeds among themselves: the original five UoP bases back to a reconstituted University of Planet and the rest to the Hive.  Am I right so f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ot on”, said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Ayola relented, and spilled her guts to Santiago.  She spoke to Slats Miller who issued the invitation in Code, which all the old Junta members recogn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 sent their simulacra’s, even those that weren’t around in person or in the fi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tandard Operating Procedures,” Googlie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ven if a particular member is unavailable, we have simulacra’s on file that are projected at the meeting and the aide sits back at base taking notes and making prompts.  We learnt that from the University when we captured their scientists.  Slats tells me for instance that Gecko hasn’t been heard from for over a week, yet his holo was there at the Virtual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ntinued, taking up the s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o when Ayola spilled the beans, they concocted a contingency plan.  Santiago was spirited away to a secure location - probably a monolith or something like that – and a University Adept, a talent, was brought into the picture.  She’s a chameleon actor, able to take on the personae of any samesex person, and she programmed Santiago.  She and Ayola went to the Hive cave, and met up with the two agents waiting there.  They staged some little byplays for the agents benefit, with the intent of luring Sand himself over -–if he felt that the UoP had doublecrossed The Circle of Ashaandi, he’d be here in a fla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ich has happened”, said Paula, taking up the s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I met with Fleet Commander Baldwin earlier this afternoon, and he’s organizing a rescue based on the belief that it’s Santiago herself being held at the cave.  He was relying on feedback from our Empath, Jeneba, who was utterly convinced it was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ly because she found the minds of the Hive agents easier to penetrate than Santiago or Ayola, who have had some neural discipline training,” said Googlie, taking up the tale.  “And as these two operatives believed that the chameleon actress really was Santiago, they projected that belief to Jeneba, who relayed it to Baldwin and his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ut the rescue still is vital, as the UoP operative cannot be allowed to fall into Hive hands.  She is Santiago’s personal aide.  She knows too much.  And believe me, Sand will be able to extract every bit of knowledge from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anwhile what do we do in the power vacuum left by Santiago’s abduction?” Paula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at’s exactly where I’m headed,” said Googlie.  “Would you believe that without even being one day in the Ambassador’s job I’m the ranking diplomat in the Federation? And Gavin Burge is the Junta leader? Together, we rule the Spartan Federation – he militarily and me bureaucratically.  Who’d ever have though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indeed” said Paula.  “There’s a story here som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arted company to go their separate w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09, 1999 19:5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sat bolt upright in b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ke a flash of lightening it came to her, freeing her of the gnawing that had been going on now for 36 hours at the back of he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played the scene in her mind again, to make 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membered every word, every nuance, where she was sitting, and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memb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lphonse” she wailed.  “I gave him my pass to the meeting and now he’s gone and killed them all – I’ve killed them all.”     She resumed her ke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l’ understand not we.  Four Planet join.  EarthMiles, EarthRynn, EarthSmithers, EarthCarson.  Who is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did Alphonse not say "EarthCavena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Earth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people he knew, Alphonse/Planet said , for example, "EarthSar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unknown people, Alphonse/Planet said, for example, "EarthRyn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barely knew Miles Cavenaugh.  Apart from leaping on him at the perimeter gate, they'd never m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s that enough for the familial "Earth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 was somebody surnamed Miles now d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ird coincidence if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 had The Hive transplanted or cloned Miles' personality into someone/something known only as Miles to Alphonse/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s Miles Cavenaugh still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s that where Alphonse had gone? To find Mi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09, 1999 23:0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be seated," Yang suggested in a perfectly modulated and penetrating voice.  From his console in his office desk he activated his guest benches, which slid soundlessly from the wall opposite Yang.  His guest, Citizen War Minister Alvarez, bowed slightly at the waist to acknowledge Yang and seated himself on the left bench.  He sat with a straight back at the edge of the bench, with his gaze averted, as was proper, and waited to be addre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finished cycling through several reports, and after 15 minutes brought his gaze to Minister Alvarez.</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ould enjoy hearing your report, War Minister," Yang ordered in a soft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varez stood.  "Yes, Chairman.”     He took his datapad from his waist and activated its holo emitter.  A miniature of Emerald Isle formed in a three-dimensional isometric view from the south.  The waters of the Southern Chiron Sea lapped at the base of Plex Anthill's rocky shores.  Beyond were the damaged farm fields and solar collectors of the base, and between the coast and the fields were the minimal signatures common to all Hive colonies, including several service bays, area entrances, ventilation shafts, and several small ferrocrete domes.  Obvious from this angle was the artificial cavern opening into the sea, which created the Hive colony harbor, and a landing strip for Hive aircraft.  The terrain rose to the north, inland of the base.  A single brownish black road threaded its way from the base north-northeast toward the thin blanket of pink on the horizon, which was the Great Fungal W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sometric view of Plex Anthill rotated up until the view was straight down, forming a planview map.  Then the map zoomed out, to show most of Emerald Isle, including Plex Anthill and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lue icons representing Hive forces and gray icons representing Spartan forces winked into existence on the planview map.  "15 days ago we ordered our expeditionary infantry and armor to probe the defenses of Spartan holdings along the newly build road through the Great Fungal Wall.  Their orders were to find and, if possible, secure Assassin's Redoubt for the Hive.  Unfortunately, the entire force of the 469th Airborne jumped in nearby Plex Anthill, presumably to explore the Great Fungal Wall.  They did not know the existence of our base, our sources at Sparta Command inform us.  The 469th then engaged in harassment and wanton destruction of Hive territory before being driven away by the 32nd Bomber gro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iew zoomed in to the area surrounding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ur infantry assault on Assassin's Redoubt was significantly delayed by their reserve air force, allowing a division of assault rovers to pin and destroy our invasion division.  Likewise, our flanking action by our assault rovers was ambushed in the Great Fungal Wall just south of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view zoomed out again, showing Hive sea transports arriving in Plex Anthill.  "In the meantime, additional forces were arriving for our assault on Assassin's Redoubt.  All that remained was to reinforce our airforce with additional interceptors and bombers and the force would be complete and unstopp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3 hours ago, Spartan forces were seen approaching Plex Anthill.  These forces included the infantry and rovers of the 469th Airborne, which we had previously forced to retreat, and elements of the Spartan 2nd Armor," the Minister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p shifted to again show an oblique view of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though we destroyed their initial attempts at air superiority, we lacked the additional interceptors required to drive off the Spartan Airforce.  " The map showed the flyby by Aardvark 1, the rising of the Hive interceptor, and Aardvark 1's destruction.  Then it showed the arrival of Aardvark 2, and the Spartan forces coming over the horizon, and then taking cover under the Spartan needlej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forces, while strong, were unable to withstand the enormous firepower of the fusion chaos weaponry the Spartans possess.  Our losses at Emerald Isle were signific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perimposed over the picture of the battle a table 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 LOS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asma garrison: 3 (at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ssile infantry: 12 (3 fighting the 469th, 4 destroyed during the assault on Assassin's Redoubt, and 5 destroyed during the assault at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ssile rover brigades: 6 (4 destroyed by ambush, 2 destroyed at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ssile penetrator needlejets: 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ssile interceptor needlejets: 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il transports: 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NOWN SPARTAN LOS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usion chaos rover brigades: 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irdrop chaos fusion infantry: 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ssion missile needlejet: 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ortunately," the Minister continued, "our superior production efficiency means we will produce two military units for every one the Spartans do.  Moreover, since the Spartans' doctrine induces them to make only the best units with very expensive abilities, it is likely that we will produce 3 for every 1 the Spartans produ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elling factors were the lack of adequate intelligence, air support, and superior Spartan technology.  For us to be successful we need to strike first, and with overwhelming numbers.  Therefore, I propose a significant increase in aircraft production, including minimally armed recon needlejets and interceptors, and additional support for our intelligence operations," the War Minister concluded, as he handed Chairman Yang his data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airman Yang sat quietly for a moment, examining the battle at Plex Anthill as it unfolded in fast forward motion.  Then he took the datapad and reviewed the proposed build schedu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gree, War Minister," Yang said as he looked up at his advisor with hard brown eyes.  "One issue remains.  What of our diversionary forces which landed near F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Chairman.  Our efforts to draw all available resources to Fort Superiority to stop our 'invasion' failed due to the unfortunate airdrop of the 469th.  At last report, we have lost 2 infantry brigades and a rover brigade, and destroyed at least 2 Spartan infantry brigades," the War Minister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n they be extricated?" Yang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at great cost and risk, Chair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y will serve The People in their deaths," Yang finished stoically.  "Are our forces assembled for the two-pronged inva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varez smiled, "Yes, Chair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smi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09, 1999 23:0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Industries, Milton Burle Holotheatr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Queen of the Night Aria from Mozart's Magic Flute was reaching its apex.  Floating in mid air, the Queen of the Night diva literally sailed through the recreated fancifully arrayed baroque stage, gesturing wildly as she effortlessly and flawlessly hit every high C and high A in the aria.  The enraptured audience was, by tradition, the elite of Morgan society.  This performance was blessed by having none other than Nwabudike Morgan Senior and his 2nd wife and two consorts in a private balcony.  Everyone was in his or her finest regalia, Morgan in his richest blue silk kimono and his wives and consorts in matching chiff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of Morgan's entourage approached Morgan, leaned down, and discretely whispered into his left ear.  Morgan reacted strongly.  The aid retreated slightly as Morgan quickly turned toward him.  After a brief pause, the aid repeated his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Senior brusquely left his seat and retreated to the hall outside of the balcony.  His wife and consorts turned toward the disturbance in irritation, then turned back to the ar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nding outside of the balcony entrance, Morgan's three security offices stood at attention.  Morgan burst through the elegant gilt doors, fu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plain to me AGAIN, why you DARE to interrupt by me and my wife and consorts!" Morgan demanded.  The veins on his neck the temples were throbbing with r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security officer were silent for a moment, then the head of security stepped forward and gave Morgan a Governmental Data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s rage subsided immediately.  The datapad was on pause, and he reactivated it.  A miniature of Yang appeared over the displ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evening, Morgan.  I trust I haven't interrupted some important state function," Yang stated with a faint mocking tone.  Yang' image scanned Morgan's elaborate atti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lways have time to converse with my Pact Brother.  It is a pleasure, Chairman Sheng-Ji Yang," Morgan replied with false since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are both busy men," Yang jibed, "so I will get to the point.  The People's Hive is close to attaining military preeminence on Chiron.  Our military resources are already multiple times that of the weak-willed Peacekeepers or your own, as your recent tragedy at Morgan Industries so pointedly showed.”     Yang's tone was pointed and acid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glowered in embarrassment, for it was true.  And the threat that was implied was very r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require a contribution from Morgan Industries as a demonstration of your good faith in our Pact.  Since we of the Hive have taken the burden of bringing enlightenment to this fractious world, this would be an equitable distribution of resources.  I suggest that you allocate 1,500 energy units toward our shared go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s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was momentarily speechless.  Yang had just extorted 700 energy units from him seven years ago.  This was unacceptable! Treachery, and thievery of the worst kind! To steal hard-earned energy, while Yang wasted his on toys and useless wars of aggre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ll,' Morgan Senior through, 'the Hive gives Morgan Industries a certain amount of security.  Yang will indeed be sorry if this ceases to be the c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composed himself before reply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ear I can only spare 750 energy toward our worthy goal, trusty Pact Brother," Morgan said, putting on a pained expression of agreement and regr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h, you test my patience?" Yang said with a hint of amusement in his voice.  "Very well, I accept your contribution to our effort, meager though it may be.  I now have important affairs of state to attend to.  Yang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airman's imaged winke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is indeed the master of veiled insults and innuendo.  It is almost more than a true man can stand,' Morgan through to himself.  'This situation is really quite intoler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Senior handed the datapad back to his security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is outing is at an end.  See to it that the rest of my party finishes the evening to their satisfaction.  Call a Morgan Industries Council for tomorrow at 10:00 AM.  Make sure that Nwabudike Junior is in attendance, as I require his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vening was ruined.  Preparations now had to be ma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Style w:val="Edited"/>
        </w:rPr>
        <w:tab/>
        <w:t>Posted August 10, 1999 01:1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found herself a small hotel room and check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a shower and a freshen up, she commlinked P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where are you - we thought you'd disappeared off the face of Chiron" was his hell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fine.  I'm okay.  I'm in 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GET BACK HERE IMMEDIATELY.”     The florid face of Joe Carter appeared on the small commlink sc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need to shout, JoJo darling," said Paula.  "The whole of Sparta Command can hear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E IN...  sorry.  You're in Sparta Command?" Jo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 one night.  I'm booked out tomorrow for M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please stay.  Run some stories from there.  Background, interviews, reaction to the destruction of the Military Junta - that kind of stuff.  Full authority to the NewsRoom there - who, by the way, have been awfully quiet of 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oe, for an old newsman you're way behind.  The Junta survived - no one was at the meeting.  It was a holomeeting.  Simulacra’s.  There's nothing to t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thing to tell" howled Joe in anguish.  "That itself will be our top billing tonight.  Can you get to our studios and d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ay," she said resignedly.  There went the early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do it.  Give me back to P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amiliar face 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ter, you owe me one.  Could you swing by my apartment and pack me a bag with a couple of changes of clothes - you remember the combo, don't you?" - Peter's face nodded assent - "and can you come to Sparta Command.  This needs more than just a news anch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got it" he said enthusiastically.  "I think I can be at the offices by noon tomor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at", she replied.  "See you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dressed again, and went out into the evening to the MorganNews studi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keyed in the lock combination and entered the buil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levator whisked her to the 15th floor - the tallest tower in Sparta Command, appropriately owned by Morgan Indust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walked along the corridor to the MorganNews offices, she paused.  The door was aj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unny," she thought.  "I didn't pass anyone on the way.  "Oh, maybe the elevators pa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ushing the door open she yelled "ANYONE H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a scuffling and some gru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lked in through the vestibule and into the studi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stopped dead in her tr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looking into the muzzle of a shredder pist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0, 1999 08: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 Datalink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quirt transmission received.  Routing to First Citizen Chairman Yang through secure chan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Operative Dragon Communiqué to Chairman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Date – M.Y.  2225 9.23:114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f ID – classified, Top Secr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Authorization – Top Secr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  – Intelligence Update on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Encrypted data.  Enter ID and verification of identity, and select 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Laboratory Sum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Energy Allo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Base Oper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Secret Project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Satellite Surv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partan Security Nexus Military and Civilian Unit Sum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0, 1999 09:5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link beeped in the dark of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vavassier had been listening to a recording of last night's staging of the Zauberflöte at Morgan Industries.  Would that Sheng-Ji Yang were as easy to contain as Monostatos! The Gecko, Arihclinn and he had often discussed Earth opera, and its powers of allegory.  The Masonic motifs of the Zauberflöte had been a particular favori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shook his head, and got up.  Still squeezing his eyes, he fumbled with the commlink pa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Turning to Sarastro, I see.  Very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opened his eyes.  He could only recognize the face on the commlink screen as Salvador St James's, because he had already recognized the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Zak's bells.  Who got you looking like a clown.”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fact, the Gecko looked like a million bucks.  Levavassier knew he had undergone longevity treatment at several moments in his life, but in the time that he had served under him, he had only taken them to keep looking more or less the same.  The Gecko's appearance had sometimes reminded him of the poor fellow in one of Ovid's Metamorphoses, who had been given eternal life, but had forgotten to ask for eternal youth, as well.  But this time, the face looked like that of a man in his early for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Eugene.  Tricia thinks I look like a young Sheng-Ji Yang, now you think me a clown.  Have you been well l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shook his head, and sa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too bad, considering I was blown up a couple of days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But then so was I, reme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right.  We were both there.  Whatever did we talk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cko grinned back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pera, I should ho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ust have been.  What's this with Tricia? She there with you? Where are you, by the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ricia is still in Morganite territory, where we spent a nice long week in a rather expensive Paradise Garden.  Myself, I am in Sparta righ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Sparta? Coming from Morgana? I would have thought you would have hightailed it back to Gaia by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would I do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n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expl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is rumored, admittedly not by the most reliable of sources, that she is no longer working on the Gaian science progr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you assumed she would have been with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go back together, don't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we do.  And at some point in that common history, we decided it would not be in our best interests to pursue our relationship any fur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you're with the admi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eed.  Any messag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ll her she's sorely missed.  That Giacomazzi woman is a pain in the but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your assessment of the situation in Sparta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total shambles back home, all nice and cozy near the fro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elabor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is no one back here, sir.  I am, perhaps Atreus.  Allardyce is either in Gaia or running around with the Forbes woman, Burge is overlording near G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doing quite a good job.  What about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body knows, sir.  Least of all the ones who are supposed to know.  I've been onto everyone I know, squeezing hard, and the best I can come up with is that either she is with the UoP resistance still, or she's in Sand's hands already.  But that's where this comes from - UoP resurfacing and striking deals with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ch he intends to honor, of cou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ute, isn't it?" Levavassier agr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University was always naive, Eugene.  That's what brought them down in the first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have you come back, sir? Now that I've asked, why did you abscond in the first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Santiago's id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rd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wanted an ambassador in Morgana.  She asked me to find out whether one would be welcome and, most of all, useful.  It was all a fairly long-term idea, but when the Hive vendetta erupted, things went whitewater.  And remember the blue burst you sent me when I was out looking for Goog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That was when I had first received word that Shannon Lindly was MiA in Gaia, sir.  The event proved to match a code in your must-know file, and I sent the bu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ndly was in Morgana, Eugene.  She was the Gaian ambassador-to-be.  The MiA was a signal to the world that things were coming to a boil.  So that's why my presence was requ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things, sir? To a boil, I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 has designs on Morgana, Eugene.  It was considered to be in the interests of Sparta and Gaia that those designs would be...  precipit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Lal,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him? As long as no one attacks him, he'll stand by and wat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squeezed his eyes hard.  He had been unable to sleep before, but now he suddenly felt very tired.  He realized with a shock that he had pined after this - the patient, levelheaded presence of his men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Are you all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Sorry,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be on my way in a moment.  I have promises to keep to quite a number of people.  I may even find a lead on Santiago's fate from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And,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iddle - I'm afraid I still don't understand.  What Santiago really means.  Santiago is Spanish for Saint James, but what does it mean? Are you rel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cko smi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only understood half of the riddle.  The more difficult half, amusingly enough.  It's not important now.  And no, we're not related.  It was a little joke, o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How amu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 to bed, Eugene.  And if you want your senses soothed, forget Mozart and play a real opera.  Don Carlo should do.  Geck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s ears buzzed.  He shut down the commlink, then the music, and collapsed on his bed.  He was asleep within seco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0, 1999 10:4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wn there, Frog.  Near the incline.  Do you see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ihclinn looked at his monitor.  Blast, but the girl had sharp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ing down.”     Nyoman said.  "Get on the wire to Yann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ihclinn opened the channel to the Plex Anthill airstr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umber One Wing Mark Two Nyepi, calling PA strip, over.”     he into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Two Nyepi, this is PA strip, go ahead,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 strip, stray cazzies sighted at two zero niner your approach, a hundred and twenty crow clicks, over.  Advise ambulance teams and One-Three Eleutheria,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Two Nyepi, we copy two zero niner at one twenty crow, advise ambulance and One-Three,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 strip, that is correct.  Over and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 banked steeply, went into a dive, came out of it, turned up the Nyepi's nose, and stalled the plane.  At the same time the VTOL thrusters kicked in and put the plane down after the last eight meters or so with barely a ruff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asualties, first named 'cazzies' by the now long-dead 1st Wing ace 'Caz-Man' McNichol, were out by a small outcrop of rocks.  As Nyoman and Arihclinn got out of the plane, one silhouette stood out from the rock, and waved.  They ran over quickly.  He was standing outside a low emergency field cover, clearly favoring a bad le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God you are here.”     the man said.  "Our comms wen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gnoring the odd turn of phrase - who'd use a Believer's term like that? - the two surgeons checked the group of soldiers lying prone under a small overh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 of these are fresh wounds.  Please tell us what happened.”     Nyoma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are with the 469th.  One of us is from Rolling Thunder.  We got separated from the main column as we chased a group of Hive strays that had been sniping us from the flank.  There were more than we expected, and we were hit with missiles.  We were thrown off track, and had to keep running for a pos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ounds, man, the wounds.  What caused them? Not this one, pulmonary here, femur, brain...”     Arihclinn snapped, then went on checking the wounded - some nine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listened to the disheveled soldier whilst giving injections, feeling limbs, applying bandag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mpact rifles.  We made it back here after the choppers came and went after our attackers.  But then we got hit by some from the forest over there.  We were under fire for hours.  They're still around som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ubt it.”     Nyoman said.  "Not with planes around.  We have to do surgery.  We have three dead, two critical.  Frog, what do you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y you're right.  Let's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next hour, the two surgeons made considerable progress in saving the lives of the two critical cases.  What they had also done, was allow two of the others to d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the nine men and women, only one had already been deceased.  The two others had been beyond help, and had only been given painkillers.  "That's what you do in triage.  Don't believe in crap about deciding who's gonna live.  You decide who's gonna die.  Accept that, and you've come a long way to becoming a good triage surgeon.”     That's what Arihclinn, then her teacher, had told her in the academy.  It had proved very tr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have to get them over to the plane.  We will use the torsion stretchers.  If you can walk, help.”     Nyoma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hard, battle-toughened soldiers obeyed the little woman with the crystal-clear voice like so many puppies.  Once the tiny personnel hold of the VTOL needle was loaded, the plane wafted up into the air again, and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 strip, One-Two Nyepi here, coming in.  Have those ambulances ready, over.”     Nyoman said into the comm.  Arihclinn was down in the hold, doing what he cou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uns went down.  In the distance out at sea, a low, dark stripe out on the horizon - Hive territory.  Nyoman shivered, and began the turn in to Plex Anth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0, 1999 10:5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aid the waiter after Paula had gone, and summoned a cab to take me to the Aerospace Cen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C Headquarters, I said to the cab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ove his way through the chaos that was downtown Sparta Command these days.  The area around the old Command Center was a hive of activity (I smiled inwardly as the pun came to mind) as the former crew were clearing the rubble and detritus of the explo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adiation containment forces had already completed their spraying, and declared the zone once again habitable – we had nothing to go by so far on Chiron, but the old earth record after the last Indo-Sino conflict had been three weeks.  The technique had been perfected in the Latino wars after some earlier experimentation.  I made a mental note to have the scientists examine if the nitrogen suffusion had anything to do wit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rolled up to the airbase.  It was teeming with people.  I was still recognized, and waved through the perimeter fence, right up to my old parking stall, now occupied with Slat’s PTV.</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aid the cabby, and went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ople everywhere, and civilians mos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bumped into Jill Hughes in a corrid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she shouted, giving me a hug.  “Thank goodness for at least one old familiar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Jill?” I asked.  “Who are all these peop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re the government – Federation and Base,” she replied.  “All – or at least most – moved in here after their complex got blown up at Command Center.  The SAC’s the only federation-wide network still operating with any degree of security, so they’ve gravitated here.  It’s driving Slats wild.  But gotta run – see ya.”     She pecked me on the cheek as she hustled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mmm,’ I thought.  ‘The bureaucrats are all here.  That suits me just fi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und slats in his office, looking harassed 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lats,” I boomed to his back as I entered without kno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he said.  “Welcome to the zoo.  What brings you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 replied, “the same as everyone else.  Infrastructure, order, communications.  In short, Slats, I’m here to run the civilian govern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with that in mind, I’m going to commandeer the Staff Boardroom and the CinC’s guest office and aide’s office.  And I’d like to borrow Hargreaves for a spell.  You need to appoint your own XO anyway, someone who’s been through the wars with you, and will be embracive of change.  Hargreaves was too long with mew to welcome change, and he’ll make a first class admin assistant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I could go along with that,” Slats replied, looking at me shrew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as the Junta approved your new role?” he asked.  “I know I’m new and may not yet get all the communiqués, but I don’t remember seeing anything abou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 cleared it with Gavin”, I said airily, “He’s on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ats shrug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guess it’s OK then.  I’ll buzz Hargreaves and assign him to you.  You should take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nded me the original University ransom not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t up shop in Santiago’s guest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rgreaves reported almost immediately, salu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asil” I said, shaking hands.  “Welcome to the t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ook my hand somewhat war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team, Sir.  What are we doing.  More specifically, what are you doing and what’s my ro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rstly”, I replied, “let’s get the ground rules straight.  I’m now a civilian, so it’s not ‘Sir’, and there are no salutes.  You can call me Googlie or Scott as you see f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econdly, I’m assuming command of the civilian government in Corazón ’s absence.  Gavin Burge is heading the Junta and has assumed total military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sil’s eyes wid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 coup?”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no” I replied somewhat impatiently.  “Just a streamlining of the Junta command structure to meet the exigencies of the situation.  With the war, the abduction, the hostage threat, the nuke aftermath, etc.  we need to focus on what needs to be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hostage threat?” Hargreave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lized he didn’t know she was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t down, Baz”, I said, and filled him in from the beginning – as much as I kn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hew”, he exclaimed.  “plots within plo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w you see why law and order are paramount,” I replied.  “Tell me, are Marlo and Alfredo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 his ass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t them to the Boardroom “ I said.  Marlo was Sparta Command’s governor and Alfredo her administrator.  “let’s get Operation Cleanup st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ouldn’t not think in military te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Style w:val="Edited"/>
        </w:rPr>
        <w:t xml:space="preserve"> </w:t>
        <w:tab/>
        <w:t>Posted August 10, 1999 00:2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413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at Collective Dock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 acrid smoke hung over the docks.  It was a mix of chemical fumes and cooking-off plasma from the vents of the ships in port.  It was still dark over the city, but it wouldn't be for long.  He would have to find shelter or an alternate way of making it to the aerospace complex.  He thought of stowing away on a maintenance vehicle or crawling through the sewers.  Neither of which was safe or appealing.  Although he thought it was crap, he heard stories of early experiments with mindworms that escaped into the recycling tanks in many labs.  It was said that they burrowed their way out of the tanks and now inhabit the sewers.  He thought is was crap, but he didn't want to take any chances; besides, he liked his skull in ta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dam scanned the pier from his hiding place in between several supply crates.  He saw a group drones milling about the end of the pier performing maintenance on a fuel intake line.  He couldn't move without being spotted, so he stayed put.  After several minutes, the group packed up their tools and began marching toward the maintenance building, except for one supervisor who appeared to be checking the job.  Adam craned his neck out slightly and watched the crew go in.  He then turned toward the supervisor.  Twain reached to the side of his pack and clicked a release on the clip holding his impact sniper rifle.  A small *click* sounded and then the sniper rifle slip out.  Twain effortlessly slipped the butt of the rifle up to his shoulder, kneeled and put his eye up to the scope.  Adam focused on the forehead of his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flexively he clicked the switch to activate the laser sight.  Suddenly the drone looked up and saw the ruby-red light.  But it was too late.  The rifle discharged with a small *whoosh* of air.  The head of the drone lanced back and the top of the skull disappeared in a small cloud of blood.  Like a vulture, he quickly swooped to the body of the supervisor and stripped him of his datapad and Id.  But those wouldn't be enough to get around security.  He removed his synthmetal knife from his boot.  Twain had to get around DNA and retinal scanners.  He gritted his teeth and began to c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Dcole78 / Rynn</w:t>
      </w:r>
      <w:r>
        <w:rPr>
          <w:rStyle w:val="Edited"/>
        </w:rPr>
        <w:tab/>
        <w:t>Posted August 10, 1999 16:0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esc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he had made certain that the sub was secure Baldwin contacted his fleet.  "I am sure you have been following what has been happening recently.  Know that the command structure is still intact, the meeting was holographic.  Santiago however is missing.  We believe she is being held nearby, all available units should go to the navel graveyard and await further instruc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aval Graveyard, what's there captain" asked one of the Seamen.  "The SS Santiago" replied Baldwin.  The crew fell silent.  They were standing in a small group by the dock.  After the riot, initiated by Baldwin, had ended the dock had quickly become dese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we just wanted everyone to think it was sunk, now lets get to the sub and set course for the gravey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it something's coming.”     Jeneba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ly shit", exclaimed Jensen, the sub's weapons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sked Baldwin, whirling round to look where he was poin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wn the wharf was coming the biggest mindworm they had ever s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s men formed a protective circle round the woman and their captain, their weapons drawn, r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unny", said Aldrich, the ship's electronics warfare operative.  "From all I've read we should be experiencing excruciating headaches abou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blurted Jeneb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ll looked at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d her eyes closed, and was swaying gently back and forth, first on one foot, then the other.  Apart from her 'No', her lips were moving soundles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indworm stopped a few feet from them.  The odor was muskily ginger scented.  To a man, they experienced just the tingle of a neural sweep, the merest suggestion of a pinprick pain just behind the right eyeball, and simultaneously thought "Alphonso.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opened he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phonso knows.  About a mile north there is a cave only accessible from the sea.  Santiago is being held there.  Lightly guarded by humans - he doesn't understand electronics or automation.  The human's an empath, so she'll know we're coming unless Alphonso and I can set up a diversion.  You'll need to use the sub, I think, and then go in with dinghies or something similar to shore.  The cave entrance is about 50 feet up a cliff face, with some steps cut into the rock from the little concealed dock.  He and I will approach from the left side we should be close enough for a telepathic diversion.  She's going to be moved tonight - he doesn't know when, so we'll have to get cra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got all that from this mindworm?" Baldwin asked incredul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said Jeneba.  "Now let's get going.  No need to synchronize your watches or anything dramatic like that, we can do it this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topped spea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aldwin was aware of the knowledge - for want of a better word - the intuitive affirmation that Jeneba was in his mind.  'Move' he 'heard' from her.  'I'm going' he thought.  'Good' came into his mind.  One problem though how are we going to transport the mindworm? The answering thought entered his mind but not from Jeneba.  "Alphonso transportation provide" Turning toward the sub he saw an isle of the deep rise up besid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the sub , men.  Let's get this show on the road.”     His men were not empaths.  Far from it.  They needed the old fashioned or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aldwin saw Jeneba put her head close to the mindworm, as if the pair of them were hatching some conspira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lady's got guts, that's all I can say", he thought.  "You wouldn't catch me putting my head that close to a mind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got into the conning tower, and they cast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 stood in the Command center of the SS Santiago.  A year ago the world had been told it had sunk, today it would see action saving the leader it was named for.  Yes he thought the fusion engines and AAA missiles that the scientists had recently finished installing would be quite useful.  Around the sub stood the hulks of old ships and on the shore the metal recycling plant.  "What a perfect hiding place" he thought.  "Who would think to look for the next generation of subs in the scrap heap?" Around him stood his eight best men, and Jeneba.  Alphonso and the isle of the deep waited hidden in the wreckage.  "Yes, we might just be able to pull this off" he thought as he turned to face Jeneb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n you locate where exactly Santiago's being h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screwed up her face, concentrating int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t exactly", she said.  "It's north of here, quite nearby, no more than a kilometer away, at most.  I'm picking up jumbled thoughts - there's only two of them, I think, Corazón and another.  Intense hate feelings from both parties, betrayals from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right get back to Alphonso and lead us in the right direction, men you know what you have to do"</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few minutes later he spotted the small harbor mouth, just where Jeneba said it would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oking up, he could see the mouth of the cave, as advert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canned the cliff face through his night vision binocul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teps were there, crudely fashioned into the r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he saw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ensor array and a pair of remote missile launchers partially submerged in the water stood guard over the dock.  Already they were turning toward his su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last," he thought.  "They've spotted us" as he quickly climbed back into the sub and shouted "Flood the ballast tanks and Dive Now!" "Commander I wouldn't advise ..the water is quite shallow here" came the hesitant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do it" screamed Baldw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ub lurched as it dove underwater, suddenly a boom was heard behind the sub and Baldwin, along with several other crewmembers, had to steady himself to keep from fal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amage report" he sho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ne sir...  but if we had dove a second la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son, can you get a lock on those missile turr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e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fire at w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woos was heard as the missals left the sub and an almost deafening boom as they both found there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iscope depth" shouted Baldw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oking out through the periscope he could see the ruined hulks of the missile launchers, Thankfully enough of the dock was still present that his men could disemb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ring us in as close as you can, then surface the isle will have to take us the rest of the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neba" He thought "now would be the time for some of that distr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by one the men disembarked from the isle onto the remains of the dock.  Sporadic fire had come from the cave but it had been wild and disjointed, "courtesy of Jeneba and Alphonso" thought Baldw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right men" we have to get to the top of that staircase "and we must be sure not to hurt Santiago in the proc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he said pointing at his two most athletic men "are with me…were going to run up the stairs and enter the cave" "The rest of you spread out and provide cover fire...  give them something to shoot at beside us" "All right men let's get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stantly his men spread out and he and his two companions sprinted from the cover of the destroyed missile turrets toward and up the staircase.  The fire from the cave increased as the men on the staircase became visible luckily all the shots went wide.  "Alphonso and Jeneba are doing their job well 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eing a couple of faces inside the cave he risked a couple of shots as he sprinted the last two feet up the stai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attle in the cave had been short, the few hive guards incapacitated by Alphonso and Jeneba had been no match for Baldwin and his men.  Their dead bodies now lined the cave mouth.  He was not surprised when he entered the interior of the cave to see Santiago's aide lying on the floor clutching her head and writhing in agony.  He himself - and his men - had felt Jeneba's and Alphonse's presence gnawing away at the back of their minds for the last ten minutes or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eard a voice, and turned to peer into the darkened recesses of the c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Corazón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chains are electrified, if you try and untie me or disable the generator you will electrocute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dding Baldwin moved to the mouth of the c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drich, get up her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20 minutes later the chains had been deactivated and Santiago and her aide had been ferried to the sub.  Alphonso and Jeneba had left afterwards leaving the Sub to bring Santiago triumphantly home.  As Baldwin was about to close the hatch and get underway he heard the unmistakable sound of rotor blades and he saw a fully armed hive chopper coming in fast.  "Were not out of the woods yet he thought" as he slammed the sub hatch and climbed down the ladder.  "Jenson, take out that chopper he shouted" as soon as the order was given he heard the woos of missals leaving the sub and a satisfying explosion as they hit their target.  "Good work Jenson" he said as he turned to officially welcome Santiago back to Sparta but the words died in his throat, because though everything else was the same the face he saw as he turned was no longer h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0, 1999 16: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omewhere north of Hawk of Chiron, a former crew went home to their shelters.  While out in the field, they bunked in structures similar to the old Nissen huts of Earth, half-cylinders of steel, squat and ugly.  The sky was overcast this evening - no spectacular twin sunsets, for a cha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e ya, boys.”     Len Delcampo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Len.  Sleep t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problems there.”     Len remarked to Tom Meadows, who was walking beside him.  Tom was his daughter's fella, and he worked on the same shift as L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cards tonight then, Len?" Tom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ways time for that.  No worries.  But I'm glad tomorrow's my day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orked shifts on the formers, eight-hour stints, another crew always taking over at the end.  Formers seldom stood id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me here.”     Tom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tepped into the shelter's airlock and after taking off their kit, stepped straight into the shower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their meal, taken together with Len's wife Dot and their daughter Lise, Len looked round the 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Let's give it a whirl, shall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not.”     said Dot, and got up to find the c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e switched off the comm set.  Nothing but old news on Santiago's disappearance, and the war with The Hive.  So far away from the Haw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rink?" Len inquired with T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ouldn't mind.”     Tom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thanks.”     Dot said.  "You have some, L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I will.  And some water,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at themselves in battle formations, Len facing Lise and Dot facing Tom.  Cards, a notepad and pen, a bottle of Old Spartan, and a couple of glasses.  Tom dealt the first hand, and they all picked up their cards and studi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not doing it.”     Le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r I.”     said D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aid L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take 'em.”     Tom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deals 'em, you gets 'em.”     said Len.  Tom grinned.  Len led the ace of diamonds.  Dot, with a look of apprehension on her face, followed the queen.  Lise added the king with a click of her tong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rry.”     Tom said, played the eight of clubs, and palmed the tri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sty little man!" Len exclaimed.  Tom continued with the jack of club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that Burge, though.”     Dot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Lise exclaimed.  "Just pronounces himself Great Leader like nothing happened, and lets that senile half-wit Allardyce clean up the paper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now.”     Len said, grinning.  "But I'll grant you this, he does have a nerve.  And another thing, I read in the Hawk Chronicle this morning that our governor fully supports Burge's being boss man.”     He frowned at his cards, and surrendered his last club to Tom's persistent lea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at counts for something, doesn't it?" Dot said.  "I mean, I don't know what you think, but I rate our new governor quite high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 certainly improved things around here.  Even the formers get tune-ups since he's been in charge.”     Tom said, and played the eight of hea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fficiency.  That's what it is.  There's no more stuff lying around in the warehouses, collecting dust or rotting away.  You'd have thought he would just have used the place to rush-build Noodles and Pens.  But he finished the biology lab first, and there hasn't been a single case of planet blight since that.”     Len said, and frowned darkly at Dot playing her ace onto his t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y! They're marching, old man! Snap to it.  And stop whistling.”     Lise snapped.  Len continued to whistle - all in good spirit, these games.  He loved them.  He was whistling the tune to "Needles and Pins", which featured in the parody a well-known Morganite comedian was doing on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m and Dot indeed swept the game, and got a full sc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I'm not so positive about your mister Levavassier.”     Lise said, sipping her drink of water.  "Tom and I have been inquiring about that Hab Complex, but we can forget all about it for a while.  And I heard at the office that after they finish fitting out those new detachments for the 469th, it'll be rovers for Rolling Thu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ere is a war on, Lise.”     Dot said, and stole a sip from Lise's shot gla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yeah, yeah.”     Lise said.  "Anyone turn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t's spades.”     Tom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ss.”     Dot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ss.”     said L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me.”     Tom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m not going to do it.”     said Len.  "Seems like you're up for it, d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t led the jack of hearts.  "What's this I hear about this new kind of road that's supposed to come?"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n and Tom looked at each other and lau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d I say something silly?" Dot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no.”     Tom said.  "We heard from old man Jenkins today.  It's monopole magnets, and the road is called Mag Tube.  It looks like we'll be building them soon.  Only Jenkins call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nopoly Magnets!" Len interjected, laughing out loud, and hit his fist on the t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and they were a Morganite invention that the governor had acquired on the hush, seeing as they were Monopoly, and all.”     Tom explained, barely containing his laugh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can't be serious! And he's supposed to be your overseer.  I told you last time at that meeting he was one short of a full deck.”     Dot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e like a couple.”     Lis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yway.  Looks like enough work for the former crews.”     Len said, and poured himself another dr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continued their game.  It wasn't too bad a life, in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0, 1999 19:0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in earnest conversation round the Boardroom table with Basil, Marlo and Alfredo when there was a discreet knock at the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z got up to answer, and was greeted by Kitty, my a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s a Fleet Commander Baldwin and entourage wants to deliver a package to Minister Allardyce” she said.  “I've put them in his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xcuse me, I’ll go see” I said and went next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 and two submarine officers were waiting in my office, along with Ayola, who was electronically cuffed and hobbled.  She looked up at me with a defiant stare and said “Hello Scot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yola”, I said.  “these are sad circumsta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to Baldwin and stuck out my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to see you again – and great work in getting Ayola out of the Hive’s clutches.  I’ll mention that to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beamed.  “Well I wish we’d gotten the Colonel out as well.  Thought we had, in fact, but it was only a chameleon actress.  My guess is that this one knows where she’s being held.  Give me and my boys ten minutes alone with her and she’ll squ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mpting as it was, I shook my head.  Ours was the way of reason, not violence, resorting to violence only when reason fai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I think we’re into negotiations now, and that’s for the Diplomats, backed by our military prowess, to resolve.  Thanks again Commander.  Can you transfer the code to basil here?” I asked, proffering the 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 activated the pad, put his thumb against a panel and passed it to Hargreaves.  He did likewise, and passed it back.  They repeated the procedure, verifying the biocodes just transmitted.  Baz snapped the pad sh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nks, Mate”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 nodded and signaled to his men.  As they were leaving, I called after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of Jeneb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ldwin turned.  “Oh, she’s gone off to find her friend the Morgan news reporter – with a bloody great mindworm in tow – Alphonso I think his name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eft with his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phonse,’ I muttered.  ‘You’ve resurfaced.  I wonder what mischief you and Jeneba are cooking up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back to Ayo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te doing this, but you realize under the circumstances I have no option.  Baz, call one of the MPs and have her locked in the brig, electronic restraints and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ola shrug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re holding Anastasia too” I said.  That got her attention as I knew it would.  I had the impression that the sisters were cl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 cooperation will make it easier on both of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ill yours,” was her spirited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Fonts w:cs="Comic Sans MS" w:ascii="Comic Sans MS" w:hAnsi="Comic Sans MS"/>
          <w:sz w:val="18"/>
          <w:lang w:val="en-US"/>
        </w:rPr>
        <w:tab/>
      </w:r>
      <w:r>
        <w:rPr>
          <w:rStyle w:val="Edited"/>
        </w:rPr>
        <w:t>Posted August 10, 1999 19:3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azed into the muzzle of the shredder pistol and felt real f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lammy, cold, palpable f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ir was thick wit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just mine.  Those aroun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fear in the face of the man holding the pistol to my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nsed panic in the minds of the three MorganNews staff lying trussed up on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w suspicion and distrust – yes, even fear – in the eyes of the woman who sat at the side of the desk, pretending disinterest as she painted her nai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n one corner I sensed icy cal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rced my head to look round, stifling the tension in my neck, and trying desperately to quieten my rapidly beating he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sitting in one of the darker corners, his cloak pulled round his emaciated body as though to keep the last remnants of warmth from escaping, even though the air conditioning was turned off and the room was stiflingly warm.  The hood to his cloak was partially pulled back, revealing strands of silver hair, and a forehead scarred with an old w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into his ey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nk in a sea of eternal black, the waters closing over me, and the shock giving me no time to catch my br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elt the water enter my lungs and as I panicked and started thrashing about I knew with an awful certainty that I was going to dr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elt the bile rise in my throat as my breathing constricted, and I gasped for air that wasn’t there, drawing only more of that black soulless water into my lungs and sinking deeper into its dep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y life flashed before me and as I sank I relived the poignant moments, the pain, the heartaches, the triump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vents of the last few days and hours reran in my mind as I reached my breaking po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saw the two pinpricks of 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cused on them, and started to rise to the sur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sping I broke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 doesn’t know”.  He said.  “Our quarrel isn’t with Morgan.  Untie them and let’s get out of here.  Ayola’s the key.  I’ll work alone from now on.  Disperse, but stay foc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and the girl untied the three staffers, and then apologized to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turned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rry about the gun”, he said.  “Just taking precau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was that?” I asked, not really wanting to know, but always seeking infor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0, 1999 22:5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berated Plex Anthill, Emerald Is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looks so gray," Mary said in dismay to Markus, who was standing by her side with a Spitfire Assault Rif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k looked around the feeding den of Plex Anthill, which consisted of a dome crudely hollowed out of dark veined granite.  The room was over 200 meters in diameter and rose 60 meters in height at the dome's apex.  Ferrocrete pillars reinforced the ceiling with ribbed vaults at seemingly random locations.  No effort had been made to highlight the potential of the otherwise beautiful granite, and the pillars and vaults seemed to have been placed to destroy any remaining aesthetics of the vast room.  The lighting didn't help, as the feeble light only increased the shadows and the feeling of gloom.  The hundreds of Hive drones milling through the feeding line were surprisingly listless, and their hushed conversations echoed through the chamber, creating a perpetual buzz.  Each wore a gray one-piece jumper, with muted colored patches on their shoulder that indicated which warren they belonged to.  Huge cisterns of 'stew' and 'fungigruel' boiled in front of glassy-eyed cooks.  Markus and Mary were on the other side of the chamber to avoid the sten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unsett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kus just nodded in agreement.  Still, it was no worse than the communal sleeping dens that were placed strategically throughout the city.  Each den housed up to 150 people, and each caste of workers was housed immediately adjacent to their industrial or administrative production site for peak efficiency.  The minimal sleeping equipment was passed out to each worker at the end of his or her gang's shift, and returned to the commune after 5.5 hours when the sleep cycle was complete.  Every Hive worker was expected to work 17 hours a day, with 5.5 hours of sleep and 1.5 for eating and elimination.  Supervisors were the elite of Hive society, and they slept in supervisor dens of 50 people and had the honor of retaining their own bedding.  The only personal property the workers possessed was their spoon, which was engraved with the same identification number as was in the chip embedded on each drone's neck and right fore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was Yang's Utop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know, Mary," Markus said quietly, "I think we did them a favor with the chaos siege guns.  All those 'This Is The Hive' MorganVids I saw as a kid, they weren't even close to true.  The truth is wo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and Markus stood in sullen silence as the endless streams of placid citizens passed by.  'No, they aren't Citizens, they truly are Drones,' Markus thought glum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Hive policeman approached, dragging an unresisting adolescent female behind him.  She looked slightly emaciated, and couldn't be more than 15.  Her shaved head had at least two days of stubble on it, and her hair color might be reddish brown.  It was hard to tell through the slight patina of lubricant.  Her threadbare jumper hung loosely on her frame; obviously it was intended for someone three or four sizes big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olicemen of the Hive were largely autonomous, each having had a chemical lobotomy long ago so they would unquestioningly enforce the rules.  Hive rules.  Any infraction, no matter how small, resulted in punishment.  The Authorities meted out punishment, and it mattered not to them who the Authorities were.  There were only three kinds of punishment: censure, The Scream Room, and d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hoved the girl in between himself and Markus and Mary.  She crouched a little, with sloped shoulders and a slight bend to her knees.  She was looking at the floor, trying to become as small as pos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worker has violated rule 95-34 Section 2.2 Subsection 2.  Awaiting orders," the policeman said.  He stood at attention, as if expecting an immediate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and Mark looked at each other.  Neither had the faintest idea of what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oliceman, uhm, recite this rule for us," Mary improv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le 95-34 Section 2.2 Subsection 2: It is forbidden for those who are without authorization to acquire or consume nutrients," he responded immedi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 and Mary looked the girl over again.  Her cheeks were hollow, and her bones showed through her sk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has this girl been denied food?" Mary continued, becoming ang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ping forward, the policeman grabbed the girl's right forearm and twisted it painfully.  She involuntarily let out a yelp of pain, but stifled it quickly.  Her exposed forearm showed three horizontal red welts below her identification number, one of which was infected.  He took out a small cylinder and passed it over her embedded identification chip and read the resul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Citizen had her food privileges revoked 23 work cycles ago.  Her censure was extended two times for continued disobedience," the policeman intoned.  "The mandatory punishment for a forth infraction is The Scream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irl's shoulders started shaking.  Quick gasps replaced muffled sob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rd of The Scream Room had rippled through the entire occupying force soon after the arrival of the Spartans at Plex Anthill.  Markus and Mary paled sligh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hat was this girl's offense," Markus dema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xamining the small data screen, the policeman replied, "She gave food to another on censur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ve heard enough!" Mary almost shouted, "Girl, come with me!" Mary turned abruptly and grabbed the girl, tearing her out of the arms of the Police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please, oh, please," she intoned quietly, helplessly.  Her breathing became labored.  She looked up at Mary with hollow, hopeless eyes, "Oh,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hustled the girl out of the feeding den.  Markus follow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y sat the girl down on her bunk, which was stationed in one of the few intact cargo bays near the surface.  She didn't resist, and had assumed a far off look in her eyes.  Her sobbing had also stop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crouched on her haunches until she was at eye level.  "Girl, what's your name?" she asked sof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 Hollin, Delta 23," she replied automatically, and extended her right forearm, palm up.  All of the welts on her arm by the ID chip looked ugly.  In the improved light of the cargo bay it was clear she had numerous overlapping bruises that extended up her arm and into sleeve of her jump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looked at her arm, and then at Markus.  Markus nodded once and went to get a medkit and suppl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nt to help you.  I'll get you some food, and fix up your arm.  And clean you up a little," Mary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 didn't resp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returned with the medkit, some rations, and a blank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get some cleanser and water, please," Mary asked, not taking her eyes off Mar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refully, Mary opened the medkit and got out the sterilizing pads, and gently cleaned Mara's wounds.  Then she applied a little plastiskin to seal and improve hea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s head turned, and her eyes focused on 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came back and handed Mary a moistened towel.  Mary took it and gently started wiping the patina of grime that seemed to cover Mara's face and 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that's better!" Mary said brightly.  "Now, would you like some veggies and some hot cassero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 looked intently at Mary, but didn't resp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prepared the instant ration, which self heated.  While she was waiting she gave Mara a liter of cool water.  She just looked at it, so Mary opened it, smiled and made a drinking mo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 took a sip, then a mouthful, and swallowed gratefully.  Then she took a long draw, emptying a third the contain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al was ready, so Mary gave it to Mara.  She looked questioningly at Mary, then at the food, then at Mary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s all right.  I want you to eat it.  It's really very good," Mary reassured her.  Mary took a piece of cooked string beans and ate it, making appreciative 'yummy' sounds as she did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a hesitantly took a bite of the beans, and her face lit up! She quickly ate the rest.  Then she looked expectantly at Mary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nt you to eat it all.  It's yours," Mary said, as she continued to use the towel to remove gr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lfway through the beef casserole Mara uttered her first cogent words.  "No Scream Room?" she asked hope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looked her straight in the eyes, as she stroked the side of Mara's head.  "No Mara, no Scream Room.  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then sat on the bunk next to Mara, put her hand around her thin shoulders, and drew her head toward her.  Mara grasped at her reflexively, tightly, laid her head against Mary's breast, and softly began to w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1, 1999 03: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yoman woke up to glaring sunshine.  She sat up, instantly active as always, and blinked at the single sun standing low in the sky.  "Earth.”     went through her head, but she knew that the other sun was soon to follow.  She got up, and left the pressurized tent that they had pitched on top of the emergency hospital.  Downstairs, Arihclinn was already working with his customary vig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the cricket.”     he said cheerfully through his mask, his ancient face blinking a smile through his eyes.  "Will she sing us a song, I won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You wouldn't want me to do that in an operating theatre, Frog.”     Nyoman said.  She sang </w:t>
      </w:r>
      <w:r>
        <w:rPr>
          <w:rFonts w:cs="Comic Sans MS" w:ascii="Comic Sans MS" w:hAnsi="Comic Sans MS"/>
          <w:i/>
          <w:sz w:val="18"/>
          <w:lang w:val="en-US"/>
        </w:rPr>
        <w:t>arja</w:t>
      </w:r>
      <w:r>
        <w:rPr>
          <w:rFonts w:cs="Comic Sans MS" w:ascii="Comic Sans MS" w:hAnsi="Comic Sans MS"/>
          <w:sz w:val="18"/>
          <w:lang w:val="en-US"/>
        </w:rPr>
        <w:t>, Balinese opera, and it could be, let us say, unsettling to the ears of those in recovery from serious inju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not.  Could you move your gracious self over to the row by the far wall and get cra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did.  "How are we for supplies?"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bad, not bad.  Your tank-sized admirer, Hendrikus, has not flown in empty, and neither has Driss.  It's more beds we need now, not bandages.  If you'll just check those people for travel fitness, they can be on their way to Sparta in the Meknes within the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 pulled a face at the mention of the Cyborg's affections.  She checked the row of patients.  Most were Spartan, some were Hive.  The latter were cuffed, on the off chance that they would try to escape, or inflict injuries on others or themselves.  The Hive left its injured soldiers to rot on the battlefield - it cost more to repatriate and heal them than to train a new recruit.  When it came down to it, Yang was more ruthlessly cost-effective than Mor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o Sparta, it was a matter of honor at heart.  These were soldiers, and as such they deserved fair treatment.  Looking at all the neural implants and cybernetic prostheses, Nyoman wondered - soldiers, yes, but humans? Anyway, the Hive soldiers were always easy to turn, once they were out from under the cosh of their superiors.  Most of them wouldn't fight again, but would find useful employment on a mech farm or a solar plant.  They were among the most sedate and contented o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n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are fine, Frog.”     she said, after checking the patients' med pa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st of them have you to thank for that, sunshine.  We're going down to the civvy section after this.  Yanni and Massimina are down there already.  This place has a standard of drone abuse that will send you absolutely staggering.  Corporal maltreatment, undernourishment, psych disorders, you name it.  You feel like a bleeding vet when you're down there, tending bleeding catt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 flinched - Arihclinn rarely ever sw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inished up, and after wheeling the last cazzies into the transport to the airstrip, they went back up to Plex Anthill Emergency Hospital, Civilian S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ss of waiting drones was indescribable.  There had not been such a facility previously in Plex Anthill, and word had got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still - haggard, emaciated faces, bruised and lifeless.  No protests, just resigned waiting for someone to come and get them.  Arihclinn was called in straight away to an operating theatre, and Nyoman pushed through to the admissions area.  Waiting while an orderly finished her accreditation, she briefly spoke to a couple fr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olling Thunder, named Mary and Markus.  They had come in for advice on what to do with the many, many hospital cases they were faced with whilst trying to establish some kind of temporary authority in the base.  She promised she would get back to them after things had normalized a bit.  Then her accreditation came through, and she was taken straight to the 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Velociryx</w:t>
      </w:r>
      <w:r>
        <w:rPr>
          <w:rStyle w:val="Edited"/>
        </w:rPr>
        <w:t xml:space="preserve"> </w:t>
        <w:tab/>
        <w:t>Posted August 11, 1999 17:2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paced and sighed heavily, not at all comfortable in his new surroun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at Elizabeth, opened his mouth to speak, and then closed it.  Not quite sure what he wanted to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e more false starts like that before he finally found the wo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the Hell do I feel like I got f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avin, you’re practically running the country now....what do you mean, you feel like you got fired?” She asked him with a confused gr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got my ass handed to me by that Hive diversionary force, and they promote me? Take my command away is what they did.  Put me in a Godforsaken desk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Sparks Wheeler came into the room, his arm still in a sling.  “Are you complaining about holding the highest office in all of Sparta? Is that what I’m hearing?” He glanced at Elizabeth and grinned.  “There’s just no making this man happy, i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glowered at them both for a moment, but his heart wasn’t into the look, and they could tell it, so he sat down heavily at the big desk in the even bigger office and sighed deeply again.  “It’s not that I’m not flattered.”     He told them earnestly.  “It’s just that I don’t want the job....I’m not cut out for all this government stu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Elizabeth offered, “Your friend Scott Allardyce is handling the civilian issues, so that should make things easier on you.  You two can share the responsibility till Santiago is fr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  That made sense, and good ol’ Googlie always seemed to know what to do.  He was suddenly even more glad his old friend was close at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back up at Sparks.  “When’s the 47th heading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re about ready now, and I gave promotion order to Ian Allardyce my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made him smile.  Lieutenant Ian Allardyce.  Not bad for what? Two weeks work? If that young man had any more fire in his belly, he’d probably spew it out like those old Godzill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opped the thought right then and there, because it suddenly made him homesi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ill, he forced the smile back to his face.  Ian.  Good kid.  Brave kid.  And if it hadn’t been for his quick thinking, then the advancing Hive forces would have overrun Hobbes’ Light Artillery.  His platoon leader had been killed, and nobody seemed to know what to do, other than just hold their positions, but Ian had been on map detail and knew more about the terrain.  He found a way to use the Hive’s position against them.  Led the platoon down into a natural blind and cut God-only-knew-how many of them to pieces.  They never made the rocky outcropping.  Never got close to the artillery.  It bought them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many good people had been lost though.  It had only taken twenty minutes for the Lightning Strike boys to form up and come in after them, but that twenty minutes had seemed an eter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hen he’d gotten out, his command brigade (having taken 68% casualties), he’d been summoned to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figured it was to get chewed out for taking such losses, not to get promoted.  That had been the furthest thing from his mind, and now look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held captive, him planning a massive invasion into Hive territory and facing the none-too-pleasant task of having to negotiate with those bastard UoP resistance fello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the kind of job he would have chosen for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ll, Santiago’s staff warmed to him fairly quickly, and even informed him that his poll numbers were higher than Santiago’s.  The people accepted him.  They trusted him to know what to do, and that made him feel be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General Honshu on line three.”     Elizabeth’s voice broke into his thoughts, and he groaned inwardly.  He had been hoping to avoid this particular conversation, at least for a little while, but as usual, the sturdy general wasted no time.  He was, and had been for as long as Burge had known him, a master of efficien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rge here.  How are you faring gene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am doing better than I ever thought possible, now that our weak-willed leader has been replaced by someone more cap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rolled his eyes.  “I don’t think Santiago could ever be called weak-willed, General, but I do thank you for the compli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neral nodded.  “I have called to pledge the support of myself and all the forces I command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i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preamble, no attempt to hide it.  Just a single statement, made matter-of-fac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neral, 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eld Marshall Burge, I have known you a long time.  You are a sturdy and capable warrior, and our views on how the Spartans should live and make war are compatible.  I urge you to do what is necessary to bring all of Sparta into a new age.  You have the support of the people, and you have my support as well.  You are about to orchestrate a great victory for us against Chairman Yang of the Hive, and when you do, you need but say the word, and the people will accept you as their new leader.  Santiago need not be returned to Sparta Command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the longest speech he had ever heard the reclusive Honshu make, and he was awestruck.  Could he really? Should 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true, there had been rumblings of discontent at the way things were being run.  This might be a way to finally make a difference.  He hadn’t wanted the job, but it had been thrust on him anyway, so why not make the most of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pe began welling up cautiously inside him.  Not yet.  He would not be rushed.  It was too soon to decide such th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First, there was the business of Yang to attend to.  Make sure Yang got the pasting he deserved.  And, with the troops already in place, it would be easy to order the attacks to continue in order to force Yang to submit to them utterly.  That would tie up the generals who might be loyal to Santiago, and keep them safely out of the country.  When word finally reached them in the field of what had taken place back home, it would be too late to stop anyway, and he could finally make the changes everyone had been grumbling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t could work.  It really, really cou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General, again....I thank you.  I am very new to all of this, and will need some time to consider what you have said.  Right now, my main responsibility is to see to the success of our upcoming inva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neral nodded stoically.  “Of course.  Just know that my troops and I stand ready to assist you, in any way you n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nshu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creen went bla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hat was a hell of a no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ighed heavily and pushed back from the desk a bit, pond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1, 1999 18:0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ndrikus gave up trying to find Nyoman in the crowd.  Instead, he got out of the way of the doctors and orderlies racing to and fro, and sat down on a low wall outside the emergency hospital.  Maybe she'd be out later.  He got out a ration pack and twisted it, so the contents would mix and heat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ster? Are you a Googlie, mi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yborg looked up.  A small kid was standing in front of him, barely three feet tall, and thin as anything.  Three more huddled together a couple of yards behind him, looking on anx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h? Er, no, I'm a...  I mean, my name's Hendrikus.  What's y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ny.”     the kid said, eyes like saucers.  "But you fly a plane, don't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ly a chopper.  A helicop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why aren't you a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ten, kid, I...  Oh, boy.”     Take kids seriously, he thought.  Take them seriously.  "Listen up.  It's like this.  Googlie is the name of one of the Spartan commanders.  He's a real hero, but the rest of us are just pilots, you see.  We're not heroes,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you want to be a Googlie?" asked the kid, getting a little brighter look abou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the Cyborg evaded the question.  He was getting the hang of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not allowed.”     Kenny said, twisting his hands and arms as if he didn't know what else to do with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if you'd be a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kid nodded slowly but emphat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Now let me tell you something.  If we Spartans get to stick around here, you could grow up to be a Googlie.  A real ace fighter pilot.  You, and your friends,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ny looked at him in amazement, then turned round to look at his friends.  They weren't much help, it seemed, for he turned right back and faced the big, big Googlie once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know where my father and mother 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ndrikus's heart sa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n't know.  Where did you see them l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ny pondered that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crèche.”     he said eventu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d you check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re not there.  They were there last mon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last saw your mum and dad last month?" Hendrikus asked in amaz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Sorry, mi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no.  I'm not mad at you.  Wouldn't...  wouldn't anyone at the crèche know where your mum and dad 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s no one at the crèche, now.  Just kids and some of the teachers.  But they don't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ny, can you show me where the crèche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ny nodded, his face at its most earnest.  He took the Cyborg's hand, and they walked down the broken-down autowalks together, tiny hand in huge pa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Elizabeth and Yin and little Kenny.”     he said, pointing back at his friends, who were following in their w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 Elizabeth and Yin and little Kenny!" Hendrikus called over his shoul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moved a little closer.  Eventually, Hendrikus got his wits about him enough to open the ration pack and share his Swedish meatballs with them.  They chomped happily, sauce trickling down their faces and hands, soiling their little jump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close formation, they arrived at the crèc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weet Z...”     Hendrikus said, stifling the cu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 the pale yellow light, the Plex Anthill children's crèche looked frighteningly much like a detention center.  Only, the iris door was smashed, and the inmates sat around the entrance, staring at him with fright on their fa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ndrikus looked around him, at the bleak underground world of the Hive, and felt utterly help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Veracitas</w:t>
      </w:r>
      <w:r>
        <w:rPr>
          <w:rStyle w:val="Edited"/>
        </w:rPr>
        <w:t xml:space="preserve"> </w:t>
        <w:tab/>
        <w:t>Posted August 11, 1999 21:5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shmael Skye stepped out of the Planet-manufactured psi gate and onto the cold synthmetal floor of the Department of Inquisition.  The hallway was dark and abandoned.  Staff in the highly secretive--yet infamous--organization was always kept at a minimum.  The Department rarely attracted any visitors of their own voli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ir was cool and had a professional feel to it.  Lone footsteps would often echo into the distance, met by nothing.  The various doors that lined the hallway were far from inviting.  The Inquisitors were notorious for their brutal, inhumane tactics of inquisition.  One could imagine--and almost feel in the air--what sort of terrible things were locked away behind those cold vaul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wo more of the Chosen stepped out of the portal behind Ishmael.  Abruptly the psi gate closed behind them.  Ishmael felt envy.  If Planet would only teach us how to utilize these enigmatic psi gates, our power would be almost limitless.  We would be omnipresent, our first step towards Godhood.  Ishmael felt angered by Planet's erratic movements.  What does Planet really w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shmael extended his awareness.  He scoured the building, and found it largely deserted.  At this time of night, only a few guards were needed in the building.  He examined the few floors above him but did not find the object of his search.  He checked below him, deep underground where most of the Department's important facilities were located.  He found what he was looking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lowered the shroud of his thought barrier just enough to get a message across to his companions: The Grand Inquisitor is in the lower inquisition chambers.  Our servant at security will make sure that the sensors do not pick us up as we make our trek there.  Any guards that we do meet on the way will be easy to hand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ree ominous figures in dark greatcloaks proceeded down the hallway of the third floor of the Department of Inquisition of the Spartan Federation.  Reaching the end of the hallway, they descended a flight of stairs.  Anyone who watched them would be amazed at how smoothly they traveled--almost as if they were hovering across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s there?" shouted a voice in the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ree Chosen had reached their destination floor.  The distant voice manifested itself into a Spartan guard, shredder pistol pointing at Ishma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has authorized your presence?" asked the guard nerv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guard flew back into the wall, as if some invisible hand had struck him down.  The guard tried to recover when a terrible presence filled his mind: GOD HAS AUTHORISED OUR PRESENCE, YOU FOOL.  THE ONE GOD THAT WILL ONE DAY DESTROY YOU AND ALL OF THE OTHER LESSER BRETHREN THAT INFEST THIS WORLD SO THAT THE CHOSEN MAY FINALLY JOIN THE DIVINE IN THE HEAV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uard squealed in pain as the powerful thoughts crushed his consciousness and his individuality.  He could feel his mind receding to a presence far more powerful than it.  He tried to fight back--to regain his soul--but to no ava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OU ARE NOW A SLAVE OF THE CHOSEN.  YOU WILL TAKE US TO THE GRAND INQUIS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lowly, the guard's body rose from the floor.  His eyes were lifeless as he led the Chosen through the hallway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nd Inquisitor was sitting alone in his private office when the door burst open.  Three figures dressed in greatcloaks came in, escorted by a guard.  It was evident that something was amiss, but the dignified Grand Inquisitor smoothly stood up and addressed the leading cloaked figure, Ishmael: "What brings you to my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entered the Grand Inquisitor's mind: WE WANT AYOLA.  WE WANT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what makes you believe we have Santiago?" asked the Grand Inquisitor mockingly.  Suddenly, he fell to the floor as if stricken, clutching his head in his arms.  The infamously cruel and ruthless Grand Inquisitor was a pathetic sight on the floor.  Ishmael would enjoy this: the prideful ones are always the most fu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ola awoke feeling somewhat disoriented.  She was lying on her back, gazing at the cold and gray synthmetal ceiling.  She lay there for a moment, trying to establish her bearings and felt restraining straps on her arms, legs, and neck that allowed her little movement.  She was entirely na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elt an ominous presence nearby, but she could barely turn her head to inspect the room that she was in.  Her last memories were her being taken away--supposedly to the brig, according to Scott's orders--bound in electronic restraints.  However, the guards that held her had taken a detour to the Department of Inquisition.  Upon her protest, they had knocked her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w, she dreaded what would come next.  She had heard stories of the ruthless practices of the Inquisitors.  The so-called "inquisitions" really amounted to nothing more than raw torture.  Fear pervaded throughout he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you are awake, my dear," came a voice in the darkness.  A figure suddenly appeared over her head--an old graying man.  His small body was lost in his large, flowing white robe.  On his chest was the symbol of the Spartan Inquisitors: a white sickle on a circular black background.  The gold lining of his robe identified him as the Grand Inquis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face was stern, and he had evidently seen much more than any man should see in his lifetime.  His mouth was twisted in anger and hate--things that seemed to have haunted him all his life.  But his brown eyes were lifeless, devoid of any emo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ola could feel the Inquisitor attaching something to her cranium.  Pain Amplifier nodes, she thought, my father's men invented those.  How ironic! She braced herself for what she knew would come.  The reality of it was--like many things--far more than she could have prepared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ntense pain flooded Ayola's body.  Her muscles flailed, trying desperately and instinctively to move, but the restraints brutally quelled their uprising.  She tried to keep from screaming and had been determined to keep her dignity--but those lofty thoughts in the face of reality were mere wisps of nothing.  As suddenly as it had started, the pain stop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yola's thoughts were in a whirl of confused jumble.  The pain was still agonizingly fresh in her memory.  She tried to collect together the shattered pieces of her mind when a voice brutally invaded her thoughts: WHERE IS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shmael was careful not to completely take over Ayola's soul.  That would mean that most of the information that she held in her memory would be lost, and he might never be able to find Santiago another way.  Ishmael had been surprised to see that Ayola possessed a certain amount of psionic disclarity.  She had instinctively erected a thought barrier--she probably would not even know how--and Ishmael knew that he would have to tread lightly.  Oh, it would be no problem to rip her mind to shreds--especially under such conditions--but to extract information through a thought barrier would be a delicate and difficult process, even for one of Ishmael's power.  Well, not too delic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ain returned, and this time in greater force.  It was steadily getting more agonizing, and with each new level achieved opened up a new level of consciousness for Ayola.  Under normal circumstances, she would have been delighted to explore them.  Now, her jumbled thoughts rested on anything but such luxuries.  Nay, they did not "rest" on anything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continued: YOU KNOW WHERE SANTIAGO IS.  TELL US NOW AND YOUR PAIN WILL PA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yola would have come up with a mocking or sarcastic response, but she couldn't.  The agony made her painfully aware of what she had been forcefully deprived of.  She longed for the warmth of solace.  She longed for the comfort of her home and the haven of her father.  She longed for the protection afforded by the womb.  She longed for...l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now she was being attacked by hate and anger.  Death felt ever so cl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Ayola lowered her guard, ready to die, Ishmael extracted the vital information that he needed.  Santiago in a monolith? he thought, What irony is this? What is Planet trying to accompl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ough of that," Ishmael said, "I have what I want.  Dispose of her as you w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nd Inquisitor deactivated the pain amplifier nodes.  "Chosen," he said respectfully, "have you ever heard of drawing and quar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eed I have not," Ishmael respo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is an ancient terran execution ritual, most famous in a country called England.”     The Inquisitor's eyes passed over Ayola's body.  "An important step in the process was castration, but that is obviously not possible.  I can probably concoct something similar,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nd Inquisitor crossed the room to the far wall.  Two giant and sinister sickles adorned the wall in a cross pattern.  The Inquisitor picked up one and returned to the inquisition table.  There was bloodlust in his eyes, the first sign of emotion since his enslave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watched with fascination as the Inquisitor plunged the sickle into Ayola's flailing abdomen.  The daughter of Zakharov let loose an agonizing scream that shattered the stillness of the air.  Ishmael felt only a pang of regret that he was not quite as skilled as the Inquisitor in such matte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had a morbid sense of what the future could hold for him.  Not pure clairvoyance, surely, but something more than a hunch bothered him.  I am only 105 years old, dammit! The Landers have managed to live much longer than I have, thus far.  But still, that feeling of dread pervaded, despite any self-reassuran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sle of the Deep was still on its way towards Plex Anthill.  The storm at sea had gotten little better, and his legion was beginning to complain of uncomfortable lodgings aboard the Isle.  Atreus laughed at the thought.  They were not expecting a five star hotel, were th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despite everything, the loyalty of his troops was something Atreus did not have a problem with.  His legion was fiercely loyal to its Field Marshal.  Atreus wished that he could say the same about the Wo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was troubled by the reports coming in from the core Spartan colonies.  Santiago was reported dead.  Some rumors had it that she had been taken captive.  Whatever the story, the Federation was in chaos.  He had heard disturbing reports that Field Marshall Burge was trying to gain supreme autocratic power.  Burge would ruin the Federation.  Atreus was determined not to let Burge seize the complete authority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that he was wont to h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how he would be received, Atreus wondered.  Burge certainly would not welcome him with open arms.  And the Junta--that milieu of rabble--was Burge's puppet, according to Atreus's spies.  There were even rumours that a large Peacekeeping invasion force was on its way to Sparta.  To "keep the peace" in our "rebellious Sparta," no doubt.  Some rumors claimed that the Peacekeepers had already landed in the Great Dunes and were making their way across.  Do they want a piece of the Spartan pi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Isle rumbled beneath Atreus's feet.  Bothered by my indecisiveness, no doubt.  Atreus was resolved: he did not know what to do but he knew that he had to do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lowered his thought barriers: L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your excellency, came the clear reply, channeled through the power of the mind w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t a new course to Ironhol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knowledged, your excellen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closed his thoughts, once more slipping away into reverie.  Like the gray clouds that roll in the horizon, Death is inexorable.  We may outrun it for the time being, but it will eventually catch up with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feeling of dread lingered in Atreus's mind more strongly than 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1, 1999 22:4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Industries Capital Build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oom is large, even by Morgan standards.  Arranged in a half circle with a center podium and seats rising toward its perimeter, it evoked the classical parliamentary style popular in old Earth European and American Capitals.  Some even said it was inspired by the U.S.  Capital Building as it stood before it was razed by the Christian States of America for the construction of the American Temple of the People.  As was befitting the duly elected representatives of Morgan Industries, the Chamber Prime was dressed in somber bluish-gray Chiron marble accented with dark gray and pink granite, heavy red curtains, and solid walnut trim and furniture.</w:t>
      </w:r>
    </w:p>
    <w:p>
      <w:pPr>
        <w:pStyle w:val="Normal"/>
        <w:tabs>
          <w:tab w:val="clear" w:pos="708"/>
          <w:tab w:val="left" w:pos="567" w:leader="none"/>
          <w:tab w:val="right" w:pos="9072" w:leader="none"/>
        </w:tabs>
        <w:rPr/>
      </w:pPr>
      <w:r>
        <w:rPr>
          <w:rFonts w:cs="Comic Sans MS" w:ascii="Comic Sans MS" w:hAnsi="Comic Sans MS"/>
          <w:sz w:val="18"/>
          <w:lang w:val="en-US"/>
        </w:rPr>
        <w:t>To each side of the central podium stood a Morgan flag, with his triangular motif symbolizing private enterprise on a field of bright yell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rare indeed for President Nwabudike Morgan, Sr., to convene an Executive Council, and require all to attend in person.  It was even more unusual to convene the council in the Chamber Pr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s six ministers filed in and seated themselves to the left of the podium.  Next, the CEOs of the six largest corporations entered and seated themselves to the right of the podium.  Lastly, the six City Managers of the most influential Morgan cities entered and seated themselves in front of the podium.  All wore ceremonial black robes emblazoned with a token of their office, corporation, or c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all were seated and quiet Morgan Senior entered through the great beaten bronze door to the left of the podium.  Immediately following him was his first son by his second wife, Nwabudike Junior.  The assembled Executive Council was taken aback.  Morgan Junior? He had never before attended a Council meeting, and now he was the entourage of the President? What did the mean? A low murmur broke out, and quickly died down as Morgan Senior ascended to the podium.  His son took the subordinate Duty chair left of port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stood fully erect, supremely confid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etings honored ministers, industrialists, and managers.  I enjoin you to meet with me to formulate our strategy to ensure the prosperity of Morgan Industries," he said ritualist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ssembled council rose as one, "We come to ser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nodded to each group, then walked from the podium to the rotunda in front of his assembled Counc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e departures from procedure?' thought many on the Council.  Morgan had their undivided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drew a deep breath.  "We live in trying times, fraught with peril.  Recent events have compelled me to call this unorthodox meeting of the Council.  Some of you are more than familiar with the challenges that we have faced," Morgan looked specifically at the City Manager from Morgan Industries, who was still cleaning up the debris from the borehole collapse, "but none of you know all of these dangers.  Today, I will illuminate the issues that we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 cue, six holographic images appeared in the air surrounding Mor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 of these issues are not necessarily threatening," Morgan said as the first hologram activated.  It showed Lady Deirdre Sky walking in the grove of white pines at Gaia's Landing, now long destroyed.  "Our ideological nemesis of old has returned, apparently out of years, even decades, of hiding.  Will this turn the balance of power? Time will tell.  We must reformulate our strategy to include yet another varia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ther challenges are more immediate," Morgan continued, as the second hologram activated.  It showed the spectacular collapse of the borehole outside of Morgan Industries, and the subsequent frightening growth of fungus.  Mercifully, it did not show the 12,000 citizens who died horribly from the following mindworm attacks.  "This event highlights two areas we can no longer ignore: our lack of planning in dealing with ecological damage, and the pitiful state of our defen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ity Manager from Morgan Industries shifted uncomfortably in her ch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fault is as much mine as anyone's.  For decades we have ignored our defenses and relied on others," Morgan emphasized the word, implying Yang, " considering, rightly, that spending our resources and energy on the military is a waste.  Perhaps it is time to rethink this strategy.  Moreover, the damage wrought in this one incident shows that we must address our vulnerability to ecological damage.  Here, perhaps, we can draw the Gaians in to advise us.  In the past the Gaians' wisdom has been considered, shall we say, misguided? While obviously true in general, there may be some portion of their position we can incorporate without significant impact to our society.  More importantly, it will start a dialog.  And dialog, as every negotiator knows, is the start of a potentially profitable relationsh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ird issue facing us is that of lost opportunity," Morgan said as the third hologram sprung to life; it showed empty seas and unused warehouses.  "Fifty years ago the seas around Morgan territory teamed with transports, bringing to bounty of our factories far and wide to all, and enormous profit to us.  Slowly over the years we allowed these lucrative trade relationships decline, shrivel, and die.  The first to go were the Believers and Gaians, then the University, as they were conquered.  Then we allowed ourselves to be drawn into a Planet-wide war, with its far ranging implications.  Our relationships with others soured and withered.  The first to go was trade with the Spartan Federation.  Next the Hive insisted we not trade with the Peacekeepers, since they were nominally allied with the Hive's foe.  So, over the years we lost one, then two, and finally five opportunities.  Were these bad decisions at the time? No, taken as single decisions the advantages were obvious.  Cumulatively, however, they are quite detriment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ar is always dangerous," Morgan said as the forth hologram sprang to life, showing the siege and destruction at Plex Anthill.  "And the ongoing struggle between the Hive and the Spartans continues to embroil the entire planet.  Each of these fanatical factions is becoming more and more obsessed, drawing in its allies.  More and more resources are demanded and are consumed.  The tides of war seemingly do not favor the Hive," Morgan paused significantly, as Plex Anthill in the recreation finally fell to the Spartans.  The Councilors let out involuntary groans.  "Our intelligence suggests the Hive has significantly inferior weapons technology, which was telling at the disaster at Plex Anthill.  Even though they have a material advantage it is unclear if that advantage can be parlayed into victory.  The likely outcome is a long, drawn out war that will be very expensive, even for those not directly invol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is brings me to my fifth point, and this is something none of you know and must not leave this room," Morgan said.  Morgan paused, looked each of the 18 Council members in the eye and getting their affirmation.  "Seven years ago our 'pact brother' Yang demanded a 'contribution' to his war effort in the amount of 1,400 energy, which he 'graciously' decreased to 7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ifth hologram winked into existence showing a portrait of Yang in battle dress.  The Council members all gasped, then became ang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ievery and insult does not stop there.  Yang's request was veiled in the threat of military force.  I, as a steward of our people, had no choice but to submit or face the consequenc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paused again, to let his statement sink in.  "Last night I again received a call from our 'pact brother', and he again demanded 1,500 energy, but agreed to accept</w:t>
      </w:r>
    </w:p>
    <w:p>
      <w:pPr>
        <w:pStyle w:val="Normal"/>
        <w:tabs>
          <w:tab w:val="clear" w:pos="708"/>
          <w:tab w:val="left" w:pos="567" w:leader="none"/>
          <w:tab w:val="right" w:pos="9072" w:leader="none"/>
        </w:tabs>
        <w:rPr/>
      </w:pPr>
      <w:r>
        <w:rPr>
          <w:rFonts w:cs="Comic Sans MS" w:ascii="Comic Sans MS" w:hAnsi="Comic Sans MS"/>
          <w:sz w:val="18"/>
          <w:lang w:val="en-US"/>
        </w:rPr>
        <w:t>750.  He even had the unmitigated gall to call this extraordinary sum of hard won energy 'meager'.”     Morgan violently emphasized the word, his disgust and rage showing through his carefully crafted demeanor.  This was not lost on his Council, who were now similarly enrag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are not the actions of a 'pact brother'" Morgan concluded after a moment, when he had regained his compo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astly, we have the most serious issue," Morgan said, as the sixth holo sprang to life.  It showed a mushroom cloud with Yang's picture in the background.  The furious Council now sobered quickly and a hush fell on the room.  "Our operatives have discovered that the Hive is building an intercontinental nuclear missile that makes all those of old Earth pale by comparison.  This horrific device has the ability of not only of just killing and destroying millions, but also of destroying the very face of the planet.  This missile is within range of all Morgan cities.  We are vulner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uncil was bewildered, stunned, and angry.  Morgan Senior smiled to himself.  Perf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ach of the six holograms faded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propose a significant reordering of our priorities to deal with these threats, and turn them into opportunities.  First, I suggest we reestablish diplomatic contact with all factions, since this will inevitably increase our options and information and profit.  We will have to tread carefully with the Spartans to avoid the immediate displeasure of the Hive, but my son Nwabudike Junior will use his contacts and 'unofficially' reestablish relations.  Second, we will need to ensure we are no longer in the position of being bullied by the likes of Yang.  We have the second best technological resources on Planet, and our abilities are increasing faster than any other faction.  Historically we have been weak on military technology, but I propose we buy or trade for these abilities.  And we will need to re-prioritize our building and societal support structure.  I propose to be able to defend ourselves, or even assert our authority if absolutely necessary.  And do this soon, before the tides of war sweep us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new friends and strength we will be able to stand on our own, and not grovel to the likes of Yang.  We must not shrink from the challe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finished.  The CEOs immediately acclaimed the wisdom of Morgan's suggestions, seeing huge profits with military spending.  Each city manager was privately relieved to be able to exert more control over their citizens, and have viable military units to defend themselves against the deprecations of Planet and, apparently, Yang.  Morgan's ministers were generally supportive.  Unity was a rare pearl in Executive Council meet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have much to discuss, and I will entertain any ideas this august group develops.  I suggest we retire to my suite for a brief rest and refreshmen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though he had an outwardly serious demeanor, Morgan Senior was deligh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ge two will come shortly,' he mused as he ushered the emotionally exhausted Council to his private retr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2, 1999 01:2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eting with Marlo and Alfredo had fi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didn't like the outcome, but were powerless to resist.  I made them take the oath or lose their job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wore the o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222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venth mon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urteenth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All citizens of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SPENSION OF CIVIL LIBER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reas Colonel Corazón Santiago is missing, possibly deceased; 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reas The Spartan Federation is formally at war with The Human Hive; 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reas dissidents within our Federation are in a state of armed revol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 IT KNOWN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arter of Rights and Freedoms adopted by the Governing Council in 2199 is hereby suspended for an indefinite peri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spended pursuant to this notice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ight of every citizen to vote to elect city Aldermen and regional Representatives to Counci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ight of any citizen to refuse to bear arms in defense of the Federation or to serve in its armed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ight to resist arrest and seizure if not accompanied by a magistrate's warrant;</w:t>
      </w:r>
    </w:p>
    <w:p>
      <w:pPr>
        <w:pStyle w:val="Normal"/>
        <w:tabs>
          <w:tab w:val="clear" w:pos="708"/>
          <w:tab w:val="left" w:pos="567" w:leader="none"/>
          <w:tab w:val="right" w:pos="9072" w:leader="none"/>
        </w:tabs>
        <w:rPr/>
      </w:pPr>
      <w:r>
        <w:rPr>
          <w:rFonts w:cs="Comic Sans MS" w:ascii="Comic Sans MS" w:hAnsi="Comic Sans MS"/>
          <w:sz w:val="18"/>
          <w:lang w:val="en-US"/>
        </w:rPr>
        <w:t>The right to a hearing before a magistrate within three days if arrested and held in detention; 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right to refuse testimony under oath for reasons of self or family incrim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suspension of Civil Liberties shall take effect immediately and shall be reviewed following the successful prosecution of the war and the suppression of the dissident minority within our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sued by Order of Federation Governor Scott Allardyce and with the Authority of Field Marshall Gavin Burge, Supreme Command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all Base Governors and Base Administra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 Continuance in your current posi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ith the disappearance of our leader, Colonel Santiago, and the rise of the insurrectionists in our midst, your Ruling Junta has determined that the Colonel's duties and powers will be split between Scott Allardyce - as regards Civilian matters within the Federation and Gavin Burge as regards Military matters.  Field Marsh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will Chair the Ruling Jun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require you to submit within 24 hours either your oath of renewed loyalty to the Junta - and specifically to its civilian and military appointed leaders - or your resignation from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deration Governo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ab/>
        <w:t>Posted August 12, 1999 01:2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jumped down from the wing and ran to find Step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busy discussing with his mechanic and his newly operations officer some ideas he had for tweaking performance on his machine.  He looked up as Julia excitedly appro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up, Jules?" he asked.  "You look like you're in a hur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you're not busy I need you for a couple of hours" she said - "if you guys don't mind" indicating the two crew in earnest convers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 on" said Perry, the mechanic.  "We were finished anyhow.  We can do the mods while you're away and you can test them when you re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per" said Stephen.  "Let's go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taken Deirdre's old fossil burning transport and tweaked it to a slightly faster moving vehicle.  It couldn't quite keep up with a rover at cruising speed, but was nifty enough for buzzing around Velvetgrass Point.  Deirdre now had an official Governor's Personal Transportation Unit, or PTU for short.  The locals referred to them as Pitooy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drove into the base, Stephen pumped Julia to find out what was making her so excited, but all she would say was "Wait till we get Deirdre 0 it'll save me telling the same story tw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entered the residential area of Velvetgrass Point and made their way past the habitation clusters to the commercial and administrative district.  Stopping at t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vernor's node, they ask a worker if Deirdre was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wn by the shrimp nursery, I expect" was the reply, pointing down ri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alked down the riverbank, looking at the activity on the water.  The river was quite wide as it flowed through the Base, and it neatly divided the city in tw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part from one main bridge, it was primarily ferries that enabled citizens to cross from one side to the other.  Under the bridge were the shrimp f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could see her before they reached the bridge.  Deirdre was standing knee deep in the water by the river's edge, at the farm, earnestly talking to a worker servicing the pens.  Every now and then she would dip her hand in the water and bring up a handful of wriggling shrimp and hold it out to the worker with a torrent of questions and instructions.  Across the river was a fresh water kelp f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aw them coming, and with a last minute flurry of instructions to the bemused worker, waded out of the water, holding her skirt high with one hand to save most of it from getting w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miled as she appro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ha , my two Air Force captains.  Up to no good, I'll wa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y Deirdre - do you have five minutes? I need to tell you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saw there was no escaping the moment.  Julia was too charged up with excitement to imagine her waiting, so she gracefully conceded def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t's go sit down at yon coffee stall - I can let my legs dry in the sun while you unburden yourself",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crossed from the river's edge to the modest st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 small tree stumps served as chairs, with a cut of the bole doing duty as a table.  When the steaming coffee arrived, Deirdre teased Julia by turning to Stephen and asking sweetly and innocently "Now what's this news you are hoarding and won't tell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played al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I wouldn't say I'm hoarding it.  It's just that I've thought of a way of getting the needlejet to turn ti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Julia interjected, scowling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hen and Deirdre both lau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t with it then, young lady" sai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old her stor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just flying a shakedown with my new Ops officer - you know, getting her comfortable with me and me with her, learning how we each react to certain situ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east of the base a ways - I would guess about 800 clicks, and flew over the colony convoy heading east looking for a suitable site to found a new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ggled my wings at them and gave them a low slow flyby - let them see the Gaian markings on the plane, then I headed further e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bout two days' journey, maybe, for the convoy, I saw the strangest sight.  I flew lower to get a good look.  Lady Deirdre, I saw the ruins of an old c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faction?" Stephen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arried on as if there had been no interrup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lew closer - it was like no architecture I'd ever seen on a Morgan Vidshow or even in holos or vidfliks of old Earth.  It looked like the remains of a huge factory, or arena, surrounded on three sides by ruins of smaller buil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unusual about that?" Stephen asked.  "It's not an uncommon layout for a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I granted , "but it was the immensity of it all.  The Arena or factory or whatever it was must have been at least three kilometers long.  And from my flyby I'd estimate its remains are at least a kilometer high - that's taller than any other building on Planet that I know o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ink we should both do a thorough aerial of it, then alert the colony convoy to send scouts ahead to reconnoi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d like to go look as well", said Deirdre.  "Perhaps I could fly with you, Julia, to see it from the air.  Is there still time this afternoon before the light go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ill be the best time," I replied.  "The shadows will give greater perspect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squeezed into the crew seat behind Julia, and together Stephen and she took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retraced her pattern out east, over the convoy - and although they were deaf to it a hearty cheer went up from the thousand or so colonists as they saw two Gaian needlejets fly p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neared the ancient ru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ensed something different this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most like a presence, hanging in the evening sky over the ruined build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heard the music in he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er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un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oca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lling her with yearning and long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Voice in her mind all around the plane filling her consciousness never getting out of her mind no matter what else she tried to think of it permeated her entire being.  She list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come Earthdeirdre and earthdeirdredaughter.  We have been 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surprised to hear in her min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come felt PlanetVoice.  The waiting is over.  We will live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pull up, pull up" the harsh voce of Stephen squawked over her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napped to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drifting down on a glide path that would take them right into the largest of the ru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astily pulled up, and swung the Thrasher around to veer away from the ru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close" came Stephen's voice again.  "What were you thinking of? Did you fall a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thing like that" Julia replied cryptical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made tracks for home, Julia relived the experi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thing puzzl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tivating the secure commlink, she aske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 voice in our heads said "welcome earthdeirdre and welcome earthderidredaughter", what did it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replied "You and I need to talk, but not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uzzled, Julia set course for Velvetgrass Po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02:3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Federation Governo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Governor Eugene Levavassier, Hawk of Chiron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steemed Governor, dear Scot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a personal communication, but please consider it to be an official one,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uspension of civil liberties is not the way that Sparta should go.  It is a Yangian monstros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hereby resign my commission as governor of Hawk of Chiron base, effective upon receipt of your confir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ll continue to serve as 1st Wing CO for as long as Gavin will have me, but will accept any consequences stemming from my resignation as base governor and my motives theretow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ware, my friend.  You are paving the way for the likes of Honshu, and for the fall of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2, 1999 03: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cure transmission burst.  Code Bl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Levavass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ver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wk of Chiron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rictly Personal and Confidenti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dearest Eug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rejected your resignation.  To make it offici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_______________________________________________________</w:t>
      </w:r>
    </w:p>
    <w:p>
      <w:pPr>
        <w:pStyle w:val="Normal"/>
        <w:tabs>
          <w:tab w:val="clear" w:pos="708"/>
          <w:tab w:val="left" w:pos="567" w:leader="none"/>
          <w:tab w:val="right" w:pos="9072" w:leader="none"/>
        </w:tabs>
        <w:rPr/>
      </w:pPr>
      <w:r>
        <w:rPr>
          <w:rFonts w:cs="Comic Sans MS" w:ascii="Comic Sans MS" w:hAnsi="Comic Sans MS"/>
          <w:sz w:val="18"/>
          <w:lang w:val="en-US"/>
        </w:rPr>
        <w:t>I hereby resign my commission as governor of Hawk of Chiron base,  effective upon receipt of your confirm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JECTED by order of Federation Governor S.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_______________________________________________________</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these are perilous times we are entering, perhaps the gravest danger we have yet fa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si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must win this war against the Hive.  Therefore moving temporarily to a Police State will ensure the full dedication to the war effort that is necessary if we are to defeat Yang's superior numb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University dissidents are growing bolder - it is they who have abducted our Colonel.  The oath is a test of the five former university bases.  Neither Gavin nor I would expect it of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are forces afoot that should and do cause us dread and fear.  The Circle of Ashaandi is here in Sparta Command and their operative, Sand, is among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ntiago's aide, Ayola - in reality Zakharov's daughter, or granddaughter, we are not sure - was the UoP agent who abducted Santiago.  I say was, as she is now dead.  Tortured by a cult I am unaware of, by someone styling themselves The Grand Inquisitor.  How do I know? Ayola has a twin - it was she who accosted me to alert me that the Colonel is indeed alive.  The twins have a strong empathy bond.  (Indeed I believe that they are latents).  Anastasia (the twin) felt every stroke of the torturer's blade as if applied to her own body.  She sought me out and is currently under my protection, a nervous wreck.  These animals that perpetrated this stalk our alleys to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 my friend, I need the ability to arrest them on sight and incarcerate without trial.  I need the ability to conscript, as does Gavin.  We did not do lightly what we d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we need - I need - men and women of principle and integrity to stay the course and fight with us.  You are such a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a friend and colleague, I beseech you to work with us toward these common goals of restoring the Colonel to her rightful place and ridding our federation of this new menace.  As your Federation Governor, I ask you to understand and accept - even if you do not agree - why these measures are necess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friend no matter 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03:2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Federation Governor Sc.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Admiral T.  Giacomazzi, Combined Northern Flee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steemed Gover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alute you on the decisive and forceful way in which you are handling the situation on the home front, to wit your recent communiqué.  Although the suspension of civil liberties is a drastic measure, I utterly fail to concur with those who would call it Draconi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is with pride in my heart that I hereby renew my oath of fealty to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bined Northern Fleets have all but caught up with the rearguard of South Fleet, and will be ready to play their part in the successful conclusion of the Hive campaig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feelings of profoundest regar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resia Giacomazzi (Admi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03:3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Eugene Levavassi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ldom have I been more relieved to receive a communication than just this moment.  I attempted to reach you by comm just now, but was thwarted by one of your very competent aid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sider my resignation withdrawn, without reserv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consider this as well, Scott, and it is a word of criticism: please relay such lucid clarifications (is that a tautology? never mind) before the fact, not after.  There are some that would interpret your actions as I did just now, and applaud them! For all the wrong reas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s in rel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ug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04:1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omm beeped.  Levavassier eagerly hit the touchpad, expecting Googlie to come on.  But it was the Geck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Hello.”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 warm reception.”     the Gecko frow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pologize.”     Levavassier said, and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the Gecko said.  "Well, I commend you for your reaction, even if it turned out to be premature.  You've become quite the democr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 James paused, then posed a ques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do you know of a man named Ishmael Skye, Eug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n't say that I do, at all.  What's the conn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answer that in a moment.  Does the term 'Inquisition' mean anything to you, other than in its historical s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really, but...  Would you mean something or someone called The Great Inquis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ace of the Gecko became more int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elaborate.”     he said, with Levavassier already mimicking him inwar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hing much.  Wheels within wheels, but it appears the UoP are under fire from some kind of cult of that name, to release Corazón Santiago into their custo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ank you, Eugene, that is most helpful.  The Inquisition is one of Dread's brainchilds.  This Grand Inquisitor sounds just like the megalomaniac that Dread would enlist.  He himself is, I presume, deep in Hive territory, active or not.  But this illegitimate cult of the Great Inquisitor may very well be the twisted end product of Dread's design to set up an internal serv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ck to your man with the Moby Dick name?" Levavassier interje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hmael.  Ishmael Skye.  Talk about twisted, Eugene.  I only know of him as a distant relative of Deirdre's, who somehow ended up in Spartan lands.  Someone of immense psi talents, it seems.  I have received some communications on him from Lindly and Stephen, hence my ques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ll get onto Googlie and inform him of the connection to Ishmael.  Does Atreus know? Hold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 on our files.  He's got something to do with the psi corps.  I can't get any further, it's bloc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 our files, indeed! Good thinking, XO.  Eugene, I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ll get this on to Googlie.  He can decide on a move towards Atre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good.  I'll leave you to it.  I must leave for Morgana again soon, but I'll be in to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signed off, and straight away began composing a code blue for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Style w:val="Edited"/>
        </w:rPr>
        <w:t xml:space="preserve"> </w:t>
        <w:tab/>
        <w:t>Posted August 12, 1999 04:1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700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at Collective Drone Quarters, Tao Se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eerily quiet.  But that was to be expected.  It was the dormancy period according to the pubic vid screens that seemed to line the halls every 20 or so feet.</w:t>
      </w:r>
    </w:p>
    <w:p>
      <w:pPr>
        <w:pStyle w:val="Normal"/>
        <w:tabs>
          <w:tab w:val="clear" w:pos="708"/>
          <w:tab w:val="left" w:pos="567" w:leader="none"/>
          <w:tab w:val="right" w:pos="9072" w:leader="none"/>
        </w:tabs>
        <w:rPr/>
      </w:pPr>
      <w:r>
        <w:rPr>
          <w:rFonts w:cs="Comic Sans MS" w:ascii="Comic Sans MS" w:hAnsi="Comic Sans MS"/>
          <w:sz w:val="18"/>
          <w:lang w:val="en-US"/>
        </w:rPr>
        <w:t>Apparently being outside quarters called for 5 "cycles" (day he assumed) nutrients.  The countdown remained fixed at the bottom right hand corner of the screen, while messages like "Unity is preace" and "Only collectively can we gain Utopia" ran as sickeningly ironic marquees across the bottom of the screen.  This sector had approximately 1.29 hours left in its 5.5-hour dormancy period.  Plenty of time to get out, if only he could avoid the police patrols.  Avoiding them was of paramount importance because of several reasons.  First, there was little in the way of cover to avoid fire.  All the halls were dark, slightly humid and straight.  The grid system ran for kilometers around the city's command center, like a twisted spider's web.  Many of the habitation areas and industrial plants were subterranean, while many of the administrative buildings and various other edifices were above ground.  The largest building was the city governor’s complex.  It is a huge, monolithic structure, a giant tube that starts several hundred meters underground and extends dozens of floors above the surface.  Adam had only seen holovids of them.  The nexus was the aforementioned shaft.  It was like a dungeon.  It was frightening to be in one.  The top was a stained glass skylight emblazoned with the emblem of the Hive in its colors, dark blue and purple.  The colors blocked almost all natural light from entering.  Each floor was a ring around the middle, lit by only small florescent lights that barely lit the area they were placed in.  Footsteps echoed off the dingy gray pillars of Chiron marble, and were heard hundreds of meters down.  The walls were polished black granite, causing shadows to become faint doppelgangers whenever someone treaded.  Uncharacteristic of the rest of the colony were the tapestries hanging from the four points of each floor.  They were exquisite in their complexity and enigmatic in their foreignness.  Each one was created with the finest stitching and durable material.  Each floor had one.  They were complex patterns of color, shape and design, all were flowing toward the center, never containing any flat or sharp edges.  It is said that Chairman Yang, despite his callousness and hypocrisy, often saw them as poetry that embodied the ideals of his utopia; Free flowing, tranquil, un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everal minutes passed as he slowly treaded down the halls, his modified shredder rifle to his shoulder.  He personally modified it himself, rechambering it from an impact rifle to a shredder rifle, reducing the barrel, shrinking the stock and increasing it's ammunition capacity.  The Spartans lacked good close-quarters urban combat weapons.  Adam even had the old United States Marine Corps saying paraphrased and etched on it: "This is my weapon.  There are many like it, but this is mine.".  Ironic, considering his was one of a k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he pulled himself out of his daydream.  He heard boots coming.  Several boots.  Hive policemen.  At least five were coming around the bend.  He forced himself to the wall and steadied his rif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10: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ihclinn sat down behind his comm, and began sketching the outlines of his report.  Being more or less 1st Wing's official scribe, the task of composing the field reports of 1st Wing exploits often fell to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usual, he began by summing up active duty operations.  It helped that the Cyborg wasn't with them anymore - a lot less out-of-procedure shenanigans to cover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riss considered himself quite the cowboy, but he was nowhere near a match for the big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1st Wing had done its share with a vengeance - everyone had been very keen to make up for the below-par achievements in the Fort Soup fracas.  Those had, quite frankly, cost lives.  But this time, it had been tight, efficient, and professional.  Levavassier had turned the unit around, and without sacrificing its libertarian spirit.  He'd just made sure everybody would be able to do what they were so good 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the Gecko? Not a fixer, no.  A teacher.  Life was a long, gentle lesson for the Gecko.  A humanist.  But not a lea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well - back to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rihclinn finished up the report of the evac flights, and turned to the wrap-up in the captured enemy base.  Full marks for the field hospital team.  All cazzies (Arihclinn had no qualms about using the term in an official report) had been treated to satisfaction, and could vouch for it from their recovery stations back in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everything registered and accounted for.  But Arihclinn had decided to enter a little note of himself, and he tapped in a few returns before begin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3"/>
        <w:rPr>
          <w:b w:val="false"/>
          <w:b w:val="false"/>
        </w:rPr>
      </w:pPr>
      <w:r>
        <w:rPr>
          <w:b w:val="false"/>
        </w:rPr>
        <w:t>Addendum</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olicy makers in Sparta should take note of the different circumstances in Hive bases, as compared to University bases.  The social incorporation of Hive bases, i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x Anthill is anything to go by (at this early a stage), should be rather easier than we experienced in the aftermath of the UoP campaign.  On the other hand, the effects on Sparta could be much more prof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though Hive society as a whole is autocrat pur sang, Plex Anthill, in this amateur politicologist's view, is different.  It is an oligarchic society that has suddenly and forcefully seen its small, dictatorially empowered ruling class removed.  At the meso-level, Hive society is oligarchic: governor, chief of police, chief overseer, chief of civilian watch, chief of supply office - there you have the quondam rulers of Plex Anthill.  Although subject to chairmanesque terror themselves, to the citizens of Plex Anthill they were all-power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citizens will take kindly to a gentle master's hand - but be aware that it does need to be masterful, 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ch brings me to my other point.  The social emancipation of these citizens - should we remain in the fortunate circumstances that we could attempt such a process - will be more demanding of Spartan society than in the UoP case, when it was virtually a non-problem.  Now, we have a mentality gap - a brainwash needs undoing.  A caveat to those who will be establishing a new rule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attractive opportunity, therefore, with a notable complication.  I would sum that up as a challenge, and a worthwhile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s faithfu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ihclinn O'Cathaoir (Capt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1st 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riage Section; senior surge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Paula Forbes</w:t>
      </w:r>
      <w:r>
        <w:rPr>
          <w:rStyle w:val="Edited"/>
        </w:rPr>
        <w:tab/>
        <w:t>Posted August 12, 1999 10:54</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225/19/33/spa.san © Morgan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now bring you this special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___________________________________________________</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itizens of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stly, I am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alive and held in custody at a location known only to a handful.  Even I do not know where.  I am in good health, and await my re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resistance faction that has lain dormant since the inclusion of the five University of Planet Bases into our society has abducted me in an attempt to barter my freedom for the return of University control over one of our Bases – Fort Superior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Junta must needs do what it must to govern the Federation, and if this entails my continued incarceration, or effecting a barter to arrange my release, so b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sk you to support the Junta in the present testing times; to give your unwavering loyalty to Federation Governor Allardyce and Supreme Commander Burge.  They need your support as they steer our Federation through these troubled wa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ll be back with you, at the helm of our Federation,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member, only the strong surv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Colonel Corazón Santiago, bidding you good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_____________________________________________________</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we return to our regularly scheduled program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end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over at Pe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t least we know she’s still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en did we get this tape, and from whom?”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ropped off this afternoon”, I replied.  “Dropped off by a young girl, called herself Anastasia.  Said Googlie would vouch for its authentic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he d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I replied.  “I called him and he confirmed it.  Seems Anastasia is some kind of runner for the UoP res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closed down the studio at Sparta Command and prepared to leave for Morgan Industr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2, 1999 11:5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ronometer repair stall owner looked up at the shadow blocking out the early evening s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astasia looked down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 must be moved.  Our security is comprom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hadow depa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icked up his commercial commlink, and dialed in a numb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organ SolarCorp, How may I direct your c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exei Zyuzin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moment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ristcomm pul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exei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lexei, Boris here.  The solarfleck battery units are malfunctioning again, we need to change the specific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k, I’ll get on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ei dialed up a numb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lease record your message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e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evening’s performance of Swan Lake has had to be canceled due to the indisposition of the leading ballerina.  It will be rescheduled for a later dat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nya saw the ‘call waiting’ message.  She dial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mm,” she said, then her fingers flew as she erased the drop box electronic personality and deactivated it, substituting the blind that would lead any tracer or hacker directly to Yang’s office.  Then she erased her own electronic signature.  Finally she activated the ‘destruct’ sequ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lfway across the base of Parade Ground a small solar panel overheated and malfunctioned.  The current sizzled and wove through the base’s switchboard facilities until it reached the node pattern of Morgan Communications Corp.  There it fl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ddenly the circuitry for one of the electronic PO boxes - a call center record and hold facility – fused into a molten mass of wires and network nod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University technology is so wonderful’ Tanya thought, as she sat back to review her handi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he turned to another commlink unit, and punched in a sequen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atasha was sitting in the shade of her rover peeling a mango when she heard the p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jumped to her feet, and pulled the datapad and antenna from the case stowed in the rover.  She set up the solar panel, and consulted her wristpad.  She’d preprogrammed the coordinates.  She aligned the dish antenna to the area of the Chiron sky where the Spartan satellite would be passing, and keyed the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ransmission burst was instantane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hut down and stowed the antenna, and held her wristpad to the infrared port on the datapad.  Folding the solar panel she then stowed the unit back into the case and stowed it in its receptacle in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ettering on the case read “Hazardous – Fission Waste.  Do not expose to sight or to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n she read the burst message on her commlink.  She knew she had about five minutes before it dis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called over to Boris and Greg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ction time – Plan B.  The lady needs to be mo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grumpily rose from their snoozing positions, and they boarded the r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few minutes later they felt the familiar pulsing and were aware of the faint hum emanating from the monolith.  They approached warily – they had seen the odd mindworm, but it had scurried away at their coming, but it was prudent to always be on the ale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ntrance noiselessly swung open at their coming.  That always amazed them.  Even the best scientists in the old UoP were never able to replicate the monolith’s technolog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ent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lonel, its Natasha.”     Natasha shouted into the cavernous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asha…asha…sha..”     the echo came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il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though large, there was no place to h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alls were smooth to the touch, and seamless.  A single chamber, inside the monolith, impossibly large given the monolith’s external footpr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ere no corners, no areas of shad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fact the soft glow generated in the chamber by the monolith itself clearly illuminated the chamber right up to its curved cei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Corazón Santiago had dis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ab/>
        <w:t>Posted August 12, 1999 11:5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assed me her dis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opened the console and swiped it through my personal port, the transfer being instantane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n credits i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n credits was enough to let someone live like a Lord - or Lady on Chiron.  It would buy luxury for 100 years, or would buy enough longevity treatments to live comfortably for 300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orth every sou", I a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n I could not tell the differ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ameleon actress pocketed her disc and smi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a unique Talent, Governor Allardyce" she said proudly.  "Only Corazón herself could know it wasn't s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de yourself well, Alexis", I said.  "Your life is now in danger.  Trust no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nodded and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00:1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 James sat down at the same table in the same bar as before, when he had met Tricia prior to their little elopement.  Bunker 118, the 118 Bar.  The invitation to a drink had been quite specific, and the level of detail had intrigued him to no end.  Whoever had invited him, had known their busi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cotch whisky, I think it is? Hebrid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ivers ran hopscotch over St James's spine at hearing the voice.  Impossible.  Impossible, but the only person who would in fact have the ner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lay, yes.”     he managed to say, regaining his compo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who had spoken to him sat down.  In his hands were a bottle of whisky and two tumblers.  Crystal, by the looks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hared taste.”     the man said, and pulled the cork out of the bott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fazed, the man poured two modest whiskies, and passed one to St J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shall we drink to? Sparta?"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you have a reason to.”     St James answ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I do.”     was the noncommittal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toasted, St James with slightly less enthusiasm, and dra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do you know I will not take advantage of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do what? Kill me? Arrest me? Maim me once 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 James looked at the scarred face.  It was not as bad as he thought.  Reconstructed, probab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promise.”     he said fla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id not give you my prom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you will.  You will, and then we will talk.  Then you will know my reasons for inviting you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 James took a deep breath.  Checkmate, of cour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have my word.”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I thank you for it.  Now.  First, let me tell you that the Circle will have withdrawn from Spartan territory as of the moment I leave this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have tracked the UoP for some time, even during the period they were working with us.  Santiago is indeed alive, but not quite in the way that the ever watch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ites have just illustrated on their networks.  I know her hiding place, but I am not going to tell you that.  She is fairly safe as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elaborate.”     St James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are looking for Ishmael, and the Inquisition.  Very good, but...  Ishmael is not alone.  You must look for the Chosen.  Beware of them especially, Salvador St J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are very danger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lievers?" St Jame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hink not.  But dangerous - believe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they the reason of your depart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smiled.  Genuine amusement, it see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very unsubtle of you, master St James.  No, the Chosen are not a threat to the Circle.  But Sparta, shall we say...  is not the Circle's immediate objective anymore, ei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wha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     came the immediate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 James began to understand.  The Circle of Ashaandi - another Honshu, in another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more question?" St James asked, as his companion seemed about to take his le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anted.  But I do not guarantee an answer.  I have said what I have come to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Why tell me this? I think you owe me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et's say, ambassador, that I may need...  connections...  at some not too distant point in the future.  Spartan connections.  And now, I must bid you farewell.  Please have your word extend a little longer, and remain in this establishment awh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ill finish my glass.”     St James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stood.  St James picked up his glass, and drank a thoughtful sip.  When he looked up, there was no 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 had g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2, 1999 13:1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berated 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Reporting as ordered, Sir,” Mary and Markus said more or less in unison.  They stood in front of Captain Rao.  He was busy coordinating Delta Sector of Plex Anthill, and was spread pretty thin.  His formal summons was unusual, and a little worris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ormally unflappable Rao looked a little frayed.  “I should put you both on report! You left your posts at the Delta Sector feeding den! You were the only authority there, and these Hive ‘citizens’ fall apart when there isn’t someone in authority ordering them around at all times.  I can’t have you traipsing around, even if the cause was good,” Rao fumed, softening a litt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till, I got your report.  Good job.  One of hundreds,” Rao stated irritably.  “Things are starting to fall apart.  We just don’t understand how Hive society works.  There are too few of us, and we can’t be there to tell every single Hive worker what to do.  If we don’t, they just stand there.  Yesterday, the morning shift arrived at the Feeding Den and there was no food! It turns out no one had explicitly told the Nutrient Workers to start cooking, so they just stood there.  The hundreds of drones almost rioted, and went hungry.  I’m at wits end, and have asked HQ to get some psych specialists down here.  And that is more for me than the Hive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nd you might as well get comfortable.  What’s left of Rolling Thunder has been assigned garrison duty by Field Marshal Wang.  It seems the 469th is being prepared for other purposes.  Spread the word.  Also, if you have any suggestions, I am all ears.  Actually, I’m a little desper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covering from the dressing down, “No, sir.  Thank you, sir,” Mark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ismissed,” Rao said, plowing into his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ir? I have a request,” Mark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what is it,” Rao said, not taking his eyes off his data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d like to move Mara Hollin to Assassin’s Redoubt,” he ventu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is Mara? What brigade is she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he is a girl here at Plex Anthill.  She was in our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ao sighed.  “I really don’t have time for this.  Contact Military Governor Tobias through Assassin’s Redoubt’s Governmental comm channel, and tell her I told you to call.  But I’m not sure she will have any interest in Hive refug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ir.  I propose that she live with my parents.  They always wanted a girl, and they are so lonely now that I am gone.  I’m sure they’d agree,” Markus enthusiastically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what you can.  Are you d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And thank you, Rao,” Markus said with a smile.  Mary squeezed his hand as they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2, 1999 13: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lectronic Message, Sparta Comman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Urgent Communiqué to Spartan Federation Governo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Date – M.Y.  2225 7.14:084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f ID – 22134-AR-XX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Authorization – Military Governor Helen Tobias,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R.E.  – Required Oath of Loyalty to the Spartan Junta for Spartan Govern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received your directive dated 7.14.2225 requiring an oath of loyalty to the Spartan Military Junta and the suspension of civil liber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ursuant to the oath of loyalty: I, Helen Tobias, appointed Military Governor of Assassin’s Redoubt, do hereby swear an oath of fealty and support to the Spartan Junta and acknowledge the necessity for the suspension of the Charter of Rights and Freedoms of MY 2199.  I will do everything within my power to further the noble cause of the Spartan Federation, and will act in accordance with the directives of the Jun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g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len Tobias, Military Governor,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aam"/>
        <w:rPr>
          <w:b w:val="false"/>
          <w:b w:val="false"/>
          <w:lang w:val="en-US"/>
        </w:rPr>
      </w:pPr>
      <w:r>
        <w:rPr>
          <w:b w:val="false"/>
          <w:lang w:val="en-US"/>
        </w:rPr>
        <w:t>Googlie</w:t>
        <w:tab/>
      </w:r>
      <w:r>
        <w:rPr>
          <w:rStyle w:val="Edited"/>
          <w:b/>
        </w:rPr>
        <w:t>Posted August 12, 1999 13:53</w:t>
      </w:r>
    </w:p>
    <w:p>
      <w:pPr>
        <w:pStyle w:val="Normal"/>
        <w:tabs>
          <w:tab w:val="clear" w:pos="708"/>
          <w:tab w:val="left" w:pos="567" w:leader="none"/>
          <w:tab w:val="right" w:pos="9072" w:leader="none"/>
        </w:tabs>
        <w:rPr>
          <w:rFonts w:ascii="Comic Sans MS" w:hAnsi="Comic Sans MS" w:cs="Comic Sans MS"/>
          <w:b/>
          <w:b/>
          <w:sz w:val="18"/>
          <w:lang w:val="en-US"/>
        </w:rPr>
      </w:pPr>
      <w:r>
        <w:rPr>
          <w:rFonts w:cs="Comic Sans MS" w:ascii="Comic Sans MS" w:hAnsi="Comic Sans MS"/>
          <w:b/>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tty Stevens and her Administrator, Otto Perez sat in Betty’s dining room.  It doubled for the Boardroom of the Fort Legion Government House, which in reality was Betty’s farmho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looking at the large vidcom screen at the 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do you think, Otto?” Betty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dunno” was his considered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 I’ve got nothing but admiration for Allardyce and Burge.  We’ve certainly noted a difference here – people are walking taller – strutting almost – with a pride in their step that just wasn’t there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e polls are way up,” Betty said, activating a key command on the console.  “We’re benefiting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phs came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n your opinion what kind of job is your Government d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Feder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In Fort Leg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ederally:***Excellent***19%***Better than expected***27%***About as expected***42%***I’m disappointed***8%***Turf them out***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ort Legion: :***excellent***24%***Better than expected***37%***About as expected***36%***I’m disappointed***3%***Turf them out***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pondered the figur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you’d expect two things”, said Bet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we’ve moved to a police state – and some of Honshu’s men are already patrolling the streets – so how free will people feel to voice their real opin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wo, there has historically always been a halo around strong, decisive govern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points”, said Otto.  “But I am prepared to take the oath.  Santiago’s disappearance really was a non-event here.  I think we’re better off with the changes, and so do our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agree”, said Betty.  “I’m going to sw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ent their assent to Federation Governor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tab/>
      </w:r>
      <w:r>
        <w:rPr>
          <w:rStyle w:val="Edited"/>
        </w:rPr>
        <w:t>Posted August 12, 1999 14: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normally liked to fly the other carriers, as she felt that with her reporter’s sixth sense she could sniff out likely stories from the other passeng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this time she needed to relax and unwind, so she had booked herself and Peter to fly First Class on Morgan Airlines.  Air Sparta was okay as far as getting from point A to point B efficiently, but nothing could beat the luxury afforded by Morgan Airli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and peter sat across the aisle from each other, in the sleeperettes, fully reclining seats that could mould themselves electronically around the passenger’s body, changing subtly every fifteen minutes or so to relieve any pressure points that might be develop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e rear of the First Class cabin was the usual washroom with all facilities that a traveler could ever need, and opposite that the shower.  Paula had just emerged – an ion shower, that moved over her with the efficiency of a former-sweeper, rearranging the molecular structure of her aura to remove those particles and even molecules not identified with her unique signature.  It had been coded in on check in, and now she was sterilely cl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relaxed in her seat.  It was a six-hour flight, about half of it over Spartan territory and just less than that over the Emerald Isle.  They flew at 20,000 meters, at just barely subsonic sp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re dinner drinks were arriving.  The cabin crew were uniformed in green silk kimonos, the men in collarless cream silk shirts and impeccably pressed navy slacks.  Their patent leather-analogue shoes were polished to a mirror sh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aula ordered a strawberry daiquiri, and Peter a more traditional fungal gin.  Dinner promised to be heavenly, with smoked Chiron mackerel and a synthsteak beef Wellington.  The wine was already decanted and sitting on the serving troll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passed over Pointa Nor and then crossed the coastline as they exited Spartan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flight was uneventful.  Flying east-west was always preferable, into the prevailing winds, although the fission-powered Penliner flew well above the transcontinental wind drift.  The first once or twice the view below of the great fungal wall and the phenomenon labeled “the Borehole Cluster” had been interesting, but now this was snooz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commenced their descent as they crossed the Morgan coastline at Morgan Aerospace.  The giant tidal harness energy collectors were impressive from that height, and Paula was always awed as the flight flew lower over Energy Monopoly.  The endless arrays of echelon mirrors and solar energy collectors stretched as far as the eye could see, even from the 10,000 meter level down to the 5,000 meter level as they desce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 itself was impressive after the sparse functionality of the Spartan Ba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wering skyscrapers, with streets and rivers pulsing with energy and activity.  The Morganites weren’t wasteful with energy, but weren’t afraid to spend it, Paula thought as the plane began its final approach into the commercial air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heels touched down, and the big Penliner taxied over to the termi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noted with satisfaction that the MorganNews limo was waiting for her and Peter to whisk her h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Style w:val="Edited"/>
        </w:rPr>
        <w:t xml:space="preserve"> </w:t>
        <w:tab/>
        <w:t>Posted August 12, 1999 15:3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rren O’Brien angrily strode through the door of the Spartan Internal Security Force chief’s office.  The raised-fist emblazoned door barely had time to open before the general was in the room, his eye’s angrily searching for a targ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ixed his gaze on the SISF chief, Hector Marc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nt your men off the streets, now!” the general dema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alm down general,” Marcos replied coolly, “We both know that I am acting on orders from Sparta Command.  ‘To All citizens…’” the captain began to reci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e read the damn announcement, unfortunately,” said Warren, cutting off the police chief, “There is a difference between maintaining order and fascis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eneral, I have been instructed to impose police contr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ontrol!” Warren exclaimed, fighting to keep his voice below a shout.  He slammed his datapad on the captain’s desk and flipped on the news feed.  The local Morgan affiliate had been running the drone story all morning.  “You call this control! Executing citizens in the stre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know what the news reports are saying, sir, but those drones violated curfew.”     Said Marc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 didn’t know there was one! The curfew announcement went out at 0700.  The drones were killed at 0712.  They didn’t have a chance to get back to the drone quarter.  Your men were out for blood, chief!” All efforts at self-control had been abandoned.  The general was inches from the security chief’s face, screaming in his best drill sergeant’s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 may be some unfortunate incidents, sir, it is best to stop the riots before they happen,” replied Marc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 Security Forces are the only ones rioting, chief.  You have one hour to return to a normal state of affairs, or I’ll have the Marines ‘impose control.’ Is that cl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ir,” replied the security ch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O’Brien softened his tone, just slightly.  “Have some faith in the Spartan people, chief.  They know how to behave themsel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out waiting for a reply, the general turned and stormed out of the offi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ck in his office, Warren was drafting his message to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Federation Governor Scott Allardyce, Field Marshall Gavin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General Warren O’Brien, Commander, 2nd Amphibious Corp Division and Base Governor, Admiralty B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steemed Joint Command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reby pledge renew my oath of fealty to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feel you should know that it is only with the greatest reluctance that I accept the extreme measures you have taken in the name of security.  I urge you to reconsider these measures, and lift them as soon as possible.  I fear that your actions may pave the way for a threat much greater than that from our external enem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owever, I understand that unity is needed more now than ever.  You will have my full, if reluctant, cooperation for as long as you deem necess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now also that the 2nd Amphibious Corp Division stands ready for the attack on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utmost resp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Warren O’Brie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wn the hall, Chief Hector Marcos was busy drafting a message of his 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2, 1999 15:5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asil Hargreaves and I were taking st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nal count?”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isappointing,” he replied.  “Or an opportunity.  Depends on your point of view, re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umbers.”     I snapped.  I liked Hargreaves.  He was a great XO, efficient, trustworthy, loyal.  But every now and again he waxed philosophical, and liked to debate the great issues of the day.  This was not the time for that.  He sensed my impati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right”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13 of the original 17 Spartan Bases declared, 2 resigned and we’re still waiting to hear from 2.  All but one of the 5 old Yoop bases resig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got my atten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didn’t?”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rt Survival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ha, I thought.  The first one taken and the closest to the Spartan bases.  We had used a forced assimilation technique there – moved out over 2 thousand of their people to jobs around the Federation and moved a like number of our own people in.  Probably just ensuring that the yoopers had a resistance cell in every Spartan base I thought cyn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Governor resigned, but the Base Administrator did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s Kirsten Alfredsson, isn’t it?" I interjected.  "One of our b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about the sea ba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face taut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nly Hydrodock.  We haven’t heard from Fleet Anchorage, but the other three have refu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but another Administrator swore, but the Governor resig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replied: “Probably a power hungry pup.  Nevertheless let’s reward him.  Make him Gover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rgreaves’ distaste sh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r.  Hommel’s Citadel.  Petra de Gro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remember her.  First class administrator.  Trained for the Airforce but some kind of unusual ear problem grounded her.  Very talented.  She’ll do well as Gover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ow about the military?” I asked.  “Any of them replied – not that they need to, Gavin’s quite open about that.  Call of Duty, and all that stu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or two”, Basil replied, "but more those that wanted to person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aised a quizzical eyebr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n’t seen yours yet, Baz.”</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blushed crimson, and stamm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bu…Sir, that’s…unf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st teasing, Baz,” I said.  But I knew his signed oath would be in my hands within the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specifically?" I quer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ist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O'Brien, Admiral Giacomazzi, Slats of course...that's abou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Honshu's given his personal pledge to Gavin," I added.  "I don't want him in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the Yoop bases”,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ve a mind to put them under direct Federation control” I said.  “Maybe have General Honshu garrison them and take over their administration.  All but Fort Survivalist.  We need to reward loyal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re’s one other thing” Basil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lex Anthill.  Things are a mess there.  You’ve read the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more civic administration than government”, he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Baz, what would you think of putting under direct military control, but putting in our best administrator to run the place.  Say someone like Kirsten Alfredsson.  She’s run the administration of a captured base already – she’ll know the ropes.  We’ll have her report to the ranking local military commander, but give her executive powers in all civilian matters – dotted line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like”, he replied.  “But what of Fort Survivali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dd it to Honshu’s list”,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16: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looked at the man standing in front of his des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afternoon, mr Delcampo.  My secretary tells me you have a complaint to m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o, sir, yes.”     Len replied stiff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re you in the army by any chance, mr Delcamp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I was in the 47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I was wondering.  Under Field Marshal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ever got to meet him,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caught unawares, chuckled.  He looked at Delcampo, and his eyes betrayed the joke.  Well, not a dummy,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may yet, Mr Delcampo, who knows.  Tell me of your compla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terday, I was in the holo theatre, sir, with my wife and daughter, and my daughter's fiancé, Tom</w:t>
      </w:r>
      <w:r>
        <w:rPr>
          <w:rFonts w:cs="Comic Sans MS" w:ascii="Comic Sans MS" w:hAnsi="Comic Sans MS"/>
          <w:i/>
          <w:sz w:val="18"/>
          <w:lang w:val="en-US"/>
        </w:rPr>
        <w:t>.  Gaian Exodus</w:t>
      </w:r>
      <w:r>
        <w:rPr>
          <w:rFonts w:cs="Comic Sans MS" w:ascii="Comic Sans MS" w:hAnsi="Comic Sans MS"/>
          <w:sz w:val="18"/>
          <w:lang w:val="en-US"/>
        </w:rPr>
        <w:t>, you know,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nodded.  He didn't know, as he hadn't had the time to go and see the sh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we came out, we decided we'd have a drink in one of the pubs before we'd leave base.  We're on a terraformer crew, you see, Tom and me, and we don't have many opportunities for a night out on the town.  In the pub, some guys started giving Tom a hard time for not being in the army.  Now that's a tender point with Tom, you see, as he was turned down for active duty on account of an allergy he has.  Fungus gets to him that way, you s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thought it time for a nod again, and he duly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yway, Tom took it quite well at first, but then they said something about my girl, Lise, and it wasn't nice.  That's when Tom and I got up and settled things, what perhaps we shouldn't h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rm, yes.”     Levavassier interrupted.  "You seem to have issued some stern warnings to the offending threesome.  That is, after you had, let us say, decke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r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sir, I'll not make excuses for that.  We lost our temper, and we'll take responsibility.  But what happened next, I consider unfair, sir, and that's why I'm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n came back, had police with them, and arrested your son-in-law to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 and only him.  I asked several times why I was not arrested, but was denied an answer,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Mr Delcampo, I intend to deal with this.  To that end, I have asked the other participants in these events to join us.  I am now going to ask my secretary to send them in.  That is, if you have no obje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eyed Delcampo with interest.  The man did not flinch for a sec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ne at all, sir.  Let's have this out in the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well.  Helmut, you may send in our other gues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First, Tom Meadows came in, a slight bruise on his lip.  Len smacked him amicably on the shoulder, and Tom grimaced painfully, but grinned nevertheless.  Next, a close file of five men, two policemen and three civilians.  The latter were slightly worse off than just bruised, but nothing se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all know why we are here.  I have just heard mr Delcampo's story, and I have seen mr Meadows' verified testimony.  I am also familiar with the police report on the matter.  For your information, gentlemen, mr Delcampo's statement has been consistent with mr Meadows' testimo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vavassier looked round the group.  Delcampo and Meadows looked self-assured, the policemen slightly nervous, and the three others, well, arrogant as anything.  Easy, Eugene, 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ich leaves me with the fact that mr Meadows has been held under arrest without a magistrate's order.  Pursuant from the recent measures taken by the temporary government, officers Larsson and Herrera, you have the authority to do so.  Do you have anything to add to your repo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at each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ir.”     Larsso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well, Then I will consider them fi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fficers looked relieved, and Delcampo and Meadows a bit alarmed.  But Levavassier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have received an independent witness statement, delivered to me this morning, which states that these three men here" - Levavassier indicated them with a dramatic flourish - "have uttered taunts and challenges of a racist, bigoted, and obscene nature.  Especially the references to miss Lise Delcampo were, and I quote, too filthy for words.  Everything appeared to stem from mr Meadows not being a soldier, at his age, and that this theme kept recurring.  The witness has assured me that he would have, and I quote again, flattened these sick bastards long before mr Meadows and mr Delcampo did.  Now.  Gentlemen, any comme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ose are lies, sir.  We never did anything of the kind.  Whoever said that is a filthy liar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 name,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poral Ryan Beltzer,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ldier? Where do you ser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neral Honshu's regiment, sir.  All three of us do,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ee.  Would that have anything to do with the matter at hand? The taunts as to mr Meadows' unwillingness to fight for Spart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ir.”     he said, but it came out hesita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xcuse the interruption, sir, but that is not relevant" Larsso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not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man started a brawl, sir.  Everyone we asked can verify that they threw the first pun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was this brought to your attention, offic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ere advised by these men,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here did this advisement take p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light pa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ere at a meeting,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A meeting of...  where is it...  oh well, some kind of rally of supporters of General Honshu's political movement, wasn'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Now.  Back to the case in hand, being mr Delcampo's complaint.  Based on the evidence in hand, and the additional evidence delivered to me this mor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was that witness? Whoever it is, lies!" Beltzer interje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h, yes.  I was coming to that.  This witness is Captain Driss El-Khaled, acting XO of 1st Wing, twice decorated.  He happened to be in the pub at the time of your little tête-à-tête.  He came to me personally to report the incident, after he had been refused to enter evidence at the police st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l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r Beltzer, mr Nakajima, mr Visconti - if you show your faces in Hawk of Chiron again, you'll be sorry for it.  Now get out of here, and you'll find two friendly police officers - we do have some of those, as well - quite ready to get you on the next transport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ficers Larsson and Herrera - you have managed to strike up counts of gross misconduct, abuse of power, and allowing your personal political motivation to interfere with police work.  You are hereby suspended for one month, half pay, and this incident will go into your records.  You will be reinstated in a junior rank for one month after your suspension.  Your cases will then, and only then, come up for assessment.  You will hand in your padges and your service weapons on your way out.  Dismi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r Meadows, I apologize.  And to you too, mr Delcampo.  Any expenses you have incurred as a result of this incident, will be fully compensated by the governor's office.  Have there been such expen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Len answered with a grin, "We did knock over our drinks when we jumped up to get at those three, but...  I reckon that was our own fault.  We should have put them a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time, Levavassier contained the chuck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ee.  But still, you have suffered a grievous loss.  Allow me to offer you a slight compensation in the officer's mess, and we'll consider this nasty business behind us, shall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m and Len agreed readily.  They followed Levavassier outside, and Len landed a friendly punch on Tom's shoul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Style w:val="Edited"/>
        </w:rPr>
        <w:t xml:space="preserve"> </w:t>
        <w:tab/>
        <w:t>Posted August 12, 1999 16:5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raci Freeman drummed her fingers impatiently, waiting for the network node to finish uploading into her datapad.  The outdated technology seemed to take forever.  The Peacekeeper National Party headquarters desperately needed new hardware, but energy was tight.  The PNP had done poorly in the last elections, and fundraising was difficult with few visible politicians.  The military commanders usually pitched in a few credits, and some of the energy lost to “inefficiency” found it’s way into the PNP coffers.  Still, what energy there was needed to go to campaign financing, not new to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upload finally finished, and Traci scrolled through the messages.  Delete… Delete… Ah.  She opened the message from General Erick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ything interesting?” asked Steven Chan.  Chan, though he lacked the charisma to run for office himself, was the brains behind the PN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ssage from General Erickson.  He says he anticipates moving a force toward the Spartan Federation within the next two weeks.  Officially, it’s to help maintain Sparta’s internal security.  He doesn’t anticipate entering the war effort on either side.”     Trac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Be sure to thank him for the information, and for his recent donation,” Chan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ough the PNP held little voting power, it had found itself with a considerable advantage this session.  With power split between six different parties, no one group ever held a majority on the Governor’s Council.  Coalitions and alliances were the key to passing legislature, and the PNP had found itself in the enviable position of being the deciding vote on military issues.  The PNP’s right-wing ideology attracted a many Peacekeeper military officers, and their current positioning had given them invaluable sources of information.  It had also left the PNP’s fingers on a number of triggers.  It was an advantage they intended to press to the full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asks if there is any news from the commissioner,” said Traci, reading further down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ell him that Lal is very distraught at the recent political moves by the Junta, but that he is still searching in vain for his backbone.  Also, tell him that we anticipate the new military production orders to be approved,” said Ch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re going to go through?” asked Traci, a little surpri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see to it.  Message the governors at Headquarters and Criminal Tribunal and tell them that if the military spending bill goes through, we can certainly vote their way on the new energy allocation b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raci couldn’t help smiling.  Messages and backroom meetings got more done in minutes than hours of debate at UN Headquarters ever did, but Chan was a master a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and Traci? Tell our friend General Erickson to be careful when dealing with those barbari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12, 1999 18: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was disconso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ooglie had entrusted Alphonse to her care, and they had seemed to mesh well together.  Now he had disappeared, and she had no inkling where he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sting her neurally enhanced exsensper net wide, she could find no trace – no whisper of him ev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it hurt to initiate a broadcast extra sensory perception net search.  She got caught often in the babble and cacophony of myriad minds, and searching for a particular signature was tiring ment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caught herself occasionally eavesdropping, acting like a mental voyeur, as particularly strong thoughts projected themselves into her net – a couple making love…..a criminal about to commit a mugging… and carrying through with it……a soldier screaming psychically at the injustice of an or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no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ders to report to the Federation Governor, Scott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obably about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hec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ardyce was in his office when the guard showed up Sar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rah, how are you? Has Alphonse turned up y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he kn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  no, Sir” she stammered, afraid of what was to c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s answer floor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matter – he’s a big boy, can take of himself – don’t worry abou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reason I called you here, Sarah, is that I’ve detached you from the empath Squad and assigned you as the aide to Administrator Alfredsson.  You’ll like her.  I’m assigning Kirsten Alfredsson to Plex Anthill to get some order into that captured base, and the military there have said they need an empath.  Atreus is somewhere inaccessible right now, and I don’t have time to dilly-dally, so pack and join Kirsten in a couple of hours at the Aerospace Center.  There’s a military transport waiting to fly both of you and your equipment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by the way, congratulations.  You’re a Captain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nded her the epaulett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stunned.  Completely bypassed the Lieutenant ra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ll need the rank to pull some weight when you are there.  You’ll be above the local police chief.  Liaise closely with a Captain Rao of the Rolling Thunder when you get there.  He’ll be useful.  Now you’d better get pack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saluted smartly, turned on her heel, and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2, 1999 19:2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St James asked of the dark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hollow laugh followed.  Not even that - a gig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in here, dear Salvador.  Step through.  I was wondering who of you would be the fi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p through what, St James wondered.  He stepped forward, half expecting to blunder into a rock wall, but found himself in a dimly lit room inst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a couch, a heating unit, and a commlink.  Not much more.  And the familiar figure of Corazón Santiago.  No actress this one, 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tell me how I came by that name.”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other half laugh, half gigg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lvador St James - Santiago's Savior.  I had a stain on my dress uniform on graduation day, and you removed it with I'll never know what, right in that wretched elevator.  You were one of the hoi-polloi atte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my real n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I don't know.  You never tol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are you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used the nuke threat as an excuse.  I was under fire from quite a lot of directions, but I could not figure out who was doing the shooting, exactly.  And I think you may have to fill me in on a few of the details, dear savior.  Morgan News is nothing to go 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Baldwin? Googlie? Did anyone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has been quite a bit of smokescreening, I know.  But none of it has been my doing.  It has been quite interesting to observe, actu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how? You must have had some kind of f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did.  I rigged some of the overrides not to override if someone asked them nicely.  It's quite amazing what you can do, Salvador, if you are the only one with top-level clear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you realize that Sand knew where you w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 that how you foun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ss...  I met him, and he dropped one hint too man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 purpose, no doubt.  We chatted in this selfsame place, you know.  A remarkable man.  Quite remark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 James felt like hitting himself over the head.  Of course.  Of course Sand had come here.  Blast, but you had to admire the man.  Connections, he'd said: who better than the only person who'd ever be accepted by the Planetary Council, and make sure, to the best of his abilities, that she would be sa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re you going to do?"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old him.  He list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exited into the early morning with his head spinning, but he knew what he had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bsolutely no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12, 1999 20:1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s depre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idn’t know what he’d expected at Great Clustering, but apathy was the last 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ar from having an active believer network, he’d found only a handful of tired old men and women who were nearing retirement and not looking forward to it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Under the hive regime, retirement consisted of just one Chiron year after an inability to work was diagnosed, and if the citizen was not significant enough to warrant longevity treatment or gene therapy, then it was the Recycling Tan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observed that the members of the cell displayed an inverse relationship of age to activism – the closer they got to retirement the more active they wanted to become in bringing back the believer religion and reg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eetings were boring.  They heard him out, and said, ‘yes, yes, something needs to be done.  Miriam would never have allowed that, Miriam’s way was to….’ Until Kurt felt like shouting ‘MIRIAM’s DEAD you old fo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they wanted to revol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on’t turn in my cup after the meal”, one said.  “I’ll hide it and say someone must have broken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leave the energy turned on all night at my machine”, said another.  “They’ll think it is the cleaning dro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that’ll show them, thought Kurt.  That will really put a crimp into the war eff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depres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one of the old women had confided to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are wasting your time here.  The old geysers make a lot of noise in the underground, but this was never a Believer base.  You need to go to Fellowship City, or even better, The Leaders Horde, to find the kind of activists you are looking for.  They are both old believer bases.  Your parents came from the Leaders Horde.  Try there fir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left Great Cluster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course he hadn’t given them his real name, not at first till he felt he could trust them.  The old woman was the only one he told at great cluster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a price on his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changed his appearance slightly – different hairstyle, dyed, he shuffled more, had grown a stubbly beard, and most of all, had a retina implant that changed his retinal pattern.  He had also changed his molecular code through a subtle shift in structure of the epidermal tissue.  It would normally have been way beyond Kurt’s ability to pay, but a subtle thought placed in the surgeon’s mind had produced instant, fawning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urt was unsure of the ethical implications – was it stealing to thought control an individual to render services free of charge? He persuaded himself that he was just a superb negotia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id the same thing with guard patro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he couldn’t make them not se him, or even forget that they saw him, but he could influence them at the point of seeing him so that their logs contained entries that would throw pursuers off track.  He used his imagination wildly in those instances,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Log entry, base perimeter north guardpo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opped entering male citizen.  Interrogated.  Special agent of Chairman Yang investigating marital infidelity of Base Governor.  Permission to proceed gran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log entry, food commissary (embargoed for 3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eleased four days supply coupons for basics and luxuries to special envoy from Hive Newsreels Corporation to set up preparations for surprise visit from Chair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ang in two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chuckled at the “I just follow orders” mentality of the average garrison troop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he was in The Leaders Horde, and already he could tell the difference in attitude.  Perhaps it was the presence of a bustling Naval Yard, with the sailors milling around when their vessels were in for repair.  Perhaps it was the starker contrast of Great Clustering, with its looming ever present minerals and energy borehole just on the city perimeter, and its genejack factory producing countless mindless dro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Kurt thought that it was something different.  There was spirit.  There were flashes of entrepreneurialism.  People openly wore Believer paraphernalia as well – necklace crosses; rings with the fish symbol; dresses with hems embroidered with the cross and symbol; collar studs.  They seemed to flout the prohibition on owning identifiable private property, and more amazingly, to Kurt, even some of the police wore those ite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found modest lodgings in a rooming complex by the Naval Yard.  He told the cubicle master that he was a member of a probe team being assembled for a Spartan invasion – that usually worked, as it shut them up and they avoided him like a plague.  Just staring into the cubicle master’s eyes made him squirm and shuffle nervously.  The belief that one’s mind was being read was a powerful fear inducer even to the entirely innoc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had made discrete inquiries, and flashed the signal when appropriate.  The old woman at Great Clustering had given him that.  When talking, idly touch each first finger to the thumb, join the two circles thus created, and steeple the remaining fingers.  It was recognized throughout Planet as the Believers in Exile symb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had gotten him the invite to the meeting that evening, and as he made his way to the warehouse he decided that this was not the evening for speechifying.  He would listen, be attentive, and mindsearch.  If there was a viable resistance, or if there were potential for one, he felt sure that this was the place for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took a seat.  The ostensible purpose was a lecture from a functionary on “Discrete methods of ensuring optimum production in an otherwise distracting environment.”     The authorities loved seeing these evidences of a dedicated population striving together to create the ideal world, Kurt thought cynically.  They would have to endure at least twenty minutes of this before they could progress to discussing Believer agenda items.  The technique was to record the twenty minutes, then run a random playback that would take disassociated sentences and repeat them for the benefit of any recording devices while the attendees retired to another corner of the building and got on with their real business.  To any guard listening through an aural link, the speech would just become more and more boring until it became utterly incomprehensi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et his mind to roam, and reached out with tiny tentacles of probes to the audience of around fifty.  Little whispers of interrogative thought, reaching, massaging, and responding back to him as he analyzed what he was sensing and mentally percei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uddenly he stopped.  He sensed a mind that was crystal clear, not listening to the speech at all, but formulating, sche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arefully played around the edges, introducing a wisp, then withdrawing, not enough to be noticed, but more and more at a time to let the mind get accustomed to his being there without being alar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settled in, he grew more confident, and traveled down the neural synapses to reach the optical nerves, and cautiously opened his mind to see what the target of his probe was seeing.  He saw the view, and aligned his own vision to see where his targe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was about three rows in front, short blond hair clipped to a V at the nape of her neck.  She was wearing earrings fashioned in the shape of a small cross.  He was admiring her from behind, when she turned around, and looked at him full ga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looked into her azure blue eyes, and felt himself falling into a huge void of black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paque black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mindprobe retreated from her, but he felt the strength of her mind following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treated into his self-contained awareness and tripped his neural block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e stormed right through, and he was aware of her in his own thoughts, probing, searc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still looking into he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miled at him, not a predatory smile, but the most inviting, refreshing smile Kurt had seen in all his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said in his mind: “What’s sauce for the go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finished it “is sauce for the gander”, and smiled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s in love – with a Beli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2, 1999 21:4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rden of Paradis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celebration would continue long into the evening.  After weeks of delay, official word had been given and Garden of Paradise, the forth Gaian city, was finally founded.  Kirsten was perplexed, since they had come on many fine locations as they passed through the Monsoon Jungle.  But a mysterious figure had insisted that they locate near a monolith.  The colony leaders refused to even acknowledge this person's existence, but rumors ran ramp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ll, the site was the best Kirsten had ever seen: plenty of minerals, a beautiful river coursing through the center of the site, a monolith to the east, and ribbons of fungus that lead straight to the colony.  For Kirsten this was the deciding factor, since she liked to call them Worm Highways, which they were.  Given time and a little luck, they would soon be the strongest and most productive Gaian colony, of that Kirsten was 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other two new colonies had been founded much earlier, since their convoy had had to travel a considerable distance just to reach the Monsoon Jungle.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eserve was located southeast and Song of Planet to the southwest of their capital, Velvetgrass Point.  All in all, this was a happy year for the Gai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irsten had attended as much of the celebrations as she could stand.  Evening was falling, and she and her assistant Mel plodded back through the luxuriant green growth to their impromptu crèche, where her 31 charges were preparing for bed.  To a biologist the Monsoon Jungle was an anomaly.  Why, on all of planet, would the fungus only form a jungle here, and a green one, at that? There were other areas that that had identical rainfall, humidity, and temperature but have nothing but the contiguous pink fungal mat.  It was almost like the jungle had been engineered for humans.  Almost everything in the Monsoon Jungle was either edible or useful, in stark contrast to the xenofungus, which fought to keep its secrets.  Even feral worms avoided the jungle, except where fingers of xenofungus wove its way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l placed a hand on Kirsten's shoulder, pointing out a birdlike creature roosting in a great green fungal tree that stood at least 15 meters tall.  The right side of his face broke out into an eager smile, while the left side remained a mass of immobile scar tissue.  He made a throaty gurgle, and gestured toward Kirsten's ancient data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have a good eye, Mel," Kirsten said appreciatively, knowing he couldn't answer, "and we have just enough light and time to make a recording before we contin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irsten removed her datapad and made a quick holorecording of the bird, and recorded their coordinates for future reference.  The Monsoon Jungle had the richest in fauna of anywhere on Planet, and every day a new discovery was made.  It was a biologist's dream, and occasionally made Kirsten reconsider her choices.  Then she thought of her beautiful children and all doubts van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e on Mel, we have some stories to tell," Kristen said as she continued toward the crèche.  Mel stopped her and insisted on leading the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ght from the translucent dome of the crèche partially illuminated their path at they neared their destination in partial darkness.  They cycled the airlock, entered and removed their air filters.  The children were only partially active, as some had already curled up in clumps, half asleep.  When they entered all the children immediately woke up and ran yelling toward Mel and Kirsten, creating a happy d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ad us a story, read us a story!" was the general demand.  "I want to hear about the White Tree," a sandy-haired little girl said.  An ebony-skinned boy asked politely in elegant PanEnglish, "I would like to hear of the Trail of Tears.”     The rest of the children quickly agreed and started clamoring for Trail of T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OK, now go to your places," Kirsten said.  The children sprinted to the Den and formed a semicircle, with much jostling and commotion.  Kirsten entered the center and sat down, and folded her legs in front of her.  Mel stood sat at her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whose turn is it?" Kirsten asked.  Little Jonry piped up, "It's my turn!" as he rushed to the center.  He happily crawled into her lap.  Jonry beamed! Kirsten absently stroked his h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 overly elaborate care Kirsten withdrew her beloved, ancient datapad and put it in front of her.  The children's eyes followed every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atapad, activate," she commanded, and like magic a scene showing a beautiful city formed in miniature in front of Kirsten.  The children's eyes widened, and some mouths opened in an 'O' of anticip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ce, long ago, there was a city of wonder and delight, where people lived in harmony with themselves, with each other, and with Planet.  The city's name was Gai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nding.  That was before the dark ti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hildren had dropped off to sleep, and Jonry still sat nestled in Kirsten's lap.  Kirsten motioned for Mel to start tucking the children in on their sleep pads.  While he was busy seeing to the children, Kirsten just sat and rocked Jonry back and forth.  She was humming a lullaby she had sung to her own son Markus oh so long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irsten hugged him tight.  And, if she closed her eyes, she could almost believe that he was still here and not lost to her, fore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3, 1999 03:1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 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apologize for not getting back to you like I promised.  It was all pretty full on at the hospital, and I never got around to checking back on you.  I couldn't find out exactly where you are, but your Captain Kosarau (not a bad-looking commander you have there!) told me I could address a letter to your unit in Assassin's Redoubt.  Do you mind receiving a traditional written letter? I do so hate the commlink for personal communicat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colleague Arihclinn (I may have referred to him as Frog, but his name is Arihclinn) has included your remarks to me in his report to our C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yway, I have to finish up now.  I have to be in one of those excruciating staff meetings in a few minutes, and I'd better not be late.  I enjoyed our little talk - perhaps we can continue it some time.  If you ever get by the Hawk, drop by the Aerospace Complex.  Say hello to Markus for me (nice 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gar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Paula Forbes</w:t>
      </w:r>
      <w:r>
        <w:rPr>
          <w:rStyle w:val="Edited"/>
        </w:rPr>
        <w:tab/>
        <w:t>Posted August 13, 1999 04:5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pe 2225/08/15/77.1.spa/j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ue from commerci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 this is Paula Forbes with the News at Six brought to you by Morgan Recreation Resort Corp.  At MRR Corp your cybervacation is only as good as your imag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main news story this evening continues to be the state of unrest in The Spartan Federation in the absence of their deposed leader, Colonel Corazón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key junta figures consolidate their stranglehold on power, Field Marshall Gavin Burge is emerging as the strongman of the Junta, having been appointed just before her disappearance by Colonel Santiago as the Supreme Commander quarterbacking what we all know is an imminent invasion of Hive territory.</w:t>
      </w:r>
    </w:p>
    <w:p>
      <w:pPr>
        <w:pStyle w:val="Normal"/>
        <w:tabs>
          <w:tab w:val="clear" w:pos="708"/>
          <w:tab w:val="left" w:pos="567" w:leader="none"/>
          <w:tab w:val="right" w:pos="9072" w:leader="none"/>
        </w:tabs>
        <w:rPr/>
      </w:pPr>
      <w:r>
        <w:rPr>
          <w:rFonts w:cs="Comic Sans MS" w:ascii="Comic Sans MS" w:hAnsi="Comic Sans MS"/>
          <w:sz w:val="18"/>
          <w:lang w:val="en-US"/>
        </w:rPr>
        <w:t>Supreme Commander Burge has parlayed this appointment - in the vacuum following the Colonel's disappearance - into the position of Junta Chair.  He is aided and supported by his old friend, ex Wing Commander Scott Allardyce, who has adopted the title of Federation Governor, and General Honshu who has pledged his troops to the support of Field Marshall Burge intern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ur sources report that there is some dissent building among the younger military commanders who are incensed at a sudden requirement for them to swear an oath of fealty to the new leaders, and who are questioning the circumstances surrounding the appointment of Field Marshall Burge as Supreme Commander.  A story is circulating that the appearance of Colonel Santiago at the fated Virtual Meeting that was disrupted by the explosion of a tactical nuclear device was not of Santiago at all, but rather the renowned Chameleon Actress Alexis Shtelnikov playing a role.  If true, then this throws into doubt the legitimacy of the Burge/Allardyce regime, and may explain the haste with which Burge accepted General Honshu's offer to supply garrison troops for the Spartan homel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ther sources report that there is some discussion that this may in fact be a ploy by the Colonel herself.  That she may have engineered this crisis to identify and root out opposition within her own Junta.  If so, it may have backfired as this afternoon's Morgan Foresight Corp cyberpoll of Spartan citizens is showing an increasing and almost overwhelming support for the new Junta notwithstanding the cessation of civil liberties introduced by Allardyce two days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ill keep you updated on events as they occ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is portion of the news is brought to you by MRR Corp.  At Morgan Recreation resorts you live your vacation to the full.  Apply now to participate in the Spartan invasion of the Hive.  Choose your command from among eleven separate units.  All levels of difficulty.  Pick up your commlinks and dial MRR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a related story we have heard reports of increased activity by elements of the defeated University of Planet faction.  Indeed some sources attribute the disappearance of Colonel Santiago to this faction.  Their motives are unclear, as little would seem to be gained by rendering her inoperable, as the Burge/Allardyce regime appears - at this early stage - to be more popular than was the Colo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appears that one of the key university leaders - a distant relative of the late Academician Prokhor Zakharov himself - has been killed by a secretive sect.  Little is known about this sect, but reliable sources report that the Yoop agent was tortured and finally killed in an attempt to reveal the whereabouts of Colonel Santiago.  This has not been substantiated, however, and other sources say that this is merely an attempt by the Yoop resistance to add credibility to their claim that they are holding the Colo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now for our other new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oday was a red letter day for Morgan Industries as earlier this morning the completion of a Secret Project was announced, code named 'The Hunter Seeker Algorithm'.  Research scientists claim that this project, several years in the making, will render immune from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TAND BY.  NORMAL SERVICE WILL BE RESUMED AS SOON AS POSSI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TAND BY.  NORMAL SERVICE WILL BE RESUMED AS SOON AS POSSI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STAND BY.  NORMAL SERVICE WILL BE RESUMED AS SOON AS POSSIB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apologize to viewers for this technical difficulty.  MorganNews has temporarily gone off air.  We will resume our normal programming at six thirty with the children's comedy "As the Worm Tur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INTERLUD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DO NOT ADJUST YOUR SE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3, 1999 11:4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ady Deirdre, I can’t and I won’t, and that’s fi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adam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then, if you won’t, Stephen will.  I know he serves me loy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harrumphed; “Now that’s unfair.  You are just becoming too good at playing one of us off against the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fixed that melancholy look on Julia.  “Julia, dear, I have to do it somehow.  PlanetVoice has been calling me.  I must go, I talked with Hector earlier – he’s the colony convoy trailmaster as you know – and he says that they have already cleared enough of a landing strip for a Thrasher to land and take off.  So it won't be a problem.  And I do need to spend some time alone with you.  We have much to talk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how do you know how much is enough?” Julia asked cros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smiled sweetly at her.  “Stephen tol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loody hell.  I guess I’ve no choice then.  I’ll d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lia, dear, everything you do in life is as a result of a choice.  And I’m pleased that you have chosen to accompany 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Julia came in low for a flyby to see what kind of landing strip Hector had prepared.  Grudgingly she admitted that he’d done a good job.  The area he’d chosen was a rocky plateau and it looked the former and crew accompanying the convoy had spent the best part of a day clearing the largest of the rocks and the smaller boulders from the str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tisfied, she waggled her wings and commlinked Stephen, who was circling anxiously above, “Looks good, I’m going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ftly she brought the small tactical needlejet in on its landing run and rolled smoothly to a halt at the end of the stri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ctor was waiting with some of the more senior colonists, and after Julia was introduced to them, Deirdre gave everyone hugs and kis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mall rover had been assigned for their trip – one of the original rovers liberated from a Unity dispersal pod some 100 years ago, that still functioned effici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a quick meal, Deirdre and Julia climbed aboard, with Julia driving, and headed off for the rui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y journeyed, they talked of inconsequential things – early life at Gaia’s Landing, and at Sparta Command; taming mindworms, the importance of building a children’s crèche early in a Base’s development, the flawed character of Chairman Yang, the demise of poor Academician Prokhor Zakharov, life back on old ear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dinburgh, and other tales of antiquity that Deirdre was privy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aw the ruins in the distan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s they drew closer, both were overawed at the sheer size of the ruins.  If city it was, it had been straddling an immense portion of land, thousands of square kilometers, and must have housed an awesome population – like one of the old terran c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rincipal building – and the one that had so impressed Julia from the air – was more awe inspiring close up and on the ground than it could possibly be from the air.  Whether it had been a large convocation center, a factory, or an enclosed habitation dome was unclear.  Or maybe none of these Deirdre thought as they appro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artially collapsed roof towered over them, reaching in a graceful arc to the heavens.  They stopped the rover, and moved forward on fo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 you sense it” Deirdre asked.  “Planet’s presence is str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hivered.  Yes, she fel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as a pervasive presence, but as a presence right on the edge of her awareness.  Light tendrils of …sentience…playing around the fringes of her consciousn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expanded her mind, trying to take it in, savoring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y walked, Julia was suddenly aware of a more familiar sens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topped, and took Deirdre's a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indworms,” she said, drawing her shredder pistol, and twirling the control unit to fl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t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s OK,” she said.  “It’s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phonse?” Julia shot back.  “Who the hell is Alph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Put the gun away, Dear”, Deirdre said.  “I've had him since he was a hatch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t from behind one of the ruis came Alphonse, skittering over the ground, up to Deirdre.  She reached out and stroked his tendrils fondly.  He seemed to shimmy with plea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entran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ensed the presence in he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come we.  Much pleasure earthdeirdre and earthdeirdredaugh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that phrase again, Julia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ollow.  Alphonse le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worm skittered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walked after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rugging her shoulders, Julia follow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led them to the base of one of the flying buttresses that supported the arc of the roo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approached the metallic wall, skittering excitedly, Julia was aware of a hum beginning to surround her consciousness, and a deep, low rumble pulsing through the ground as they walked.  She’d heard old-timers talking about what they experienced as they approached a monolith, and this was exactly what they were describ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neared the wall until it seemed that Alphonse would crash right into it, then an opening appeared.  One moment the wall was completely blank; dark and cold to the touch.  Then soundlessly an iris opening peeled back to reveal the interior, and a soft golden light beckoned them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coiled to shrink his size, and squeezed through, and the women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shut behind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in a wide passageway that seemed to run the length of the roof supports aligned as they had seen them from outside.  It reminded Deirdre of the concourse to a theatre in old Scotl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alls were bare, but warm to the touch, and seemed to disappear into infi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gain, Alphonse unhesitatingly went right up to one section, which irised as had the previous, and entered.  Deirdre and Julia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elt the sensation of descending, and both sensed the presence of Planet getting stro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ought came unbidden: “we are 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ense of motion ceased, and again they were looking out at what seemed to be an endless corridor, but one that had branches veering off at interva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phonse skittered off as if sure of where he was going, so they fol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branched a coupe of times, then came to another seemingly dead end, which the mindworm unerringly went right through the now expected emerging op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ollowed, and stopped dead in their tr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come, we have been waiting” said the familiar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lo, Corazón.”     sai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3, 1999 13:15</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 Ny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need to apologize for the delay.  We are all more than a little overworked here at Plex.  I was amazed at how you and your team handled the pandemonium at the field hospital, with the hundreds of wounded Hive and Spartan solders and then the avalanche of poor and neglected Hive citizens.  It is too bad there isn’t a way to hold Yang responsible for his horrors.  It really breaks my heart to see those poor souls.  So many are just starving for a little human touch, anything.  It is amazing what a kind word or just a smile can do.  That young girl I brought to you, Mara, is doing so much better after just a few days.  Between your medical care and my TLC I think she’ll be f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ope Frog’s (where did he get that name? a good story, hmmm?) report to your CO helps.  I know that Captain Kosarau submitted a report to HQ about our problems, too.  Have you heard the rumor that Googlie is sending a pair of women to take over Plex Anthill? The men have muffed it, as usual, and we have to bail them out again (smi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our message said I should contact you at Hawk.  Are you leaving soon? I hope you can stay for a little while at least.  The RTs are throwing a bash at the east cargo bay, and you and Frog are officially invited as my personal guests.  One of the XOs from Knife Strike dreamed it up as a morale booster, got Rao’s approval, and organized it.  It is going to last 24 yours so everyone can attend when their duty shift is over! I can guarantee that the Hive Nutrient Workers will NOT be preparing and serving the food and dr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about Rao.  Now that I think about it, he does have a certain dark good looks about him.  Must be his continental Indian heritage: dark brown eye, almost chocolate brown skin, black hair, and lithe frame.  To be honest, he is more of a father figure to me.  Do you like older men? He is available, as far as I know.  I would be happy to introduce you, if you’d li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kus says ‘Hi’ back, by the way.  I hope you get to know Markus as well as I have.  We go way back, and he is my best friend.  I can tell him anything.  Well, almost anything - not girl talk! When I try he just blush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P.S.  – Markus and I are going to try to get Mara sponsored and adopted by Markus’ parents back in Assassin’s Redoubt.  Markus is so cute – he is already treating Mara like a kid sister! I sure hope it works out.  We’ll both be crushed if it does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Rynn</w:t>
      </w:r>
      <w:r>
        <w:rPr>
          <w:rStyle w:val="Edited"/>
        </w:rPr>
        <w:t xml:space="preserve"> </w:t>
        <w:tab/>
        <w:t>Posted August 13, 1999 16:1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the 20 minutes of fidgeting, the group broke up for small tactical discussions while the tape rewound and played randomly generated sentences.  Kurt made a point of heading towards the group where the girl w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re discussing the clandestine production and distribution of discfleks that would contain selections from the Conclave Bible.  Kurt was out of his depth, so he just sat back and liste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una was her name, and she worked in the regional office of the Ministry of Zeal.  The ministry’s task was to educate, inform and motivate, and it was responsible for producing the slogan posters and vidclips and the training holos that formed compulsory viewing for all hive citize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dominated the discussion, and her suggestions were always adopted.  Kurt watched to see if she if she were using her empath powers to steer the acceptance of her group, but it appeared not to be the case.  Her arguments were cogent and extremely well presented.  It helped, of course, that it would be she who actually produced the bootleg fle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the small break-out meetings had finished, they keyed in a particularly rousing exhortation from the public speaker, and under cover of the bombastic rhetoric they joined hands and quietly sang one of the old believer hymns, “Hope of Chir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didn’t know the words, but hummed along.  The joy of the moment was not the inspirational singing of the hymn but the holding hands with Shauna.  The moment their fingers touched produced an explosion of joy in his mind, making him almost dizzy.  The unspoken thought passed between them: ‘We’ll walk home together afterward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at on the hillside by the Fellowship City road to the east of the Base, with their backs against a large rock.  Below them, on the coast, was the giant industrial complex of the borehole that supplied much of the minerals and energy needed for the Naval Yard’s operations, and which employed a good part of the Base’s popul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on the western side of the peninsula that ran south of the Base, sharing the peninsula itself with the Tree Farm that was growing genetically enhanced ponderosa pi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ross from them, due north of the base, were the food-producing farms, and with typical Hive efficiency the hillside was dotted with the giant solar energy collectors, with their dishes oriented to the south west.  The late evening sun was glinting off them, throwing reflections up to the thin clouds that were gathering to herald the beginning of the late evening calm after the prevailing winds had died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oad to Fellowship City was bustling with traffic as the commerce between the two bases was at a high level.  Although a smaller base, at just over 40,000, Fellowship City produced an abundance of farm produce, being situated on a river, and there was a constant stream of vehicles bringing that produce to the Leader’s Horde processing plants to feed their larger population base of 70,000.  The traffic in the reverse direction took out the manufactured goods and some of the surplus mineral produ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Naval Yard, at the southwest quadrant of the base, was teeming with activity.  One of the huge AAA cruisers was in for an armaments refit, and this was keeping scores of engineers busy, swarming over the vess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oking west, to the setting suns, over the scene, Kurt felt that this would be a wonderful place to put down roo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talk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una laid down the ground ru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f we are to see each other, we must agree never to enter each others’ minds uninvited.  The corollary is, we must never erect neural blocks against each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urt nodded.  That made sense.  If two empaths were to get close to each other, to date, to develop a relationship on a deeper level, they could not afford spying or barri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if you do either, then the relationship terminates immediately” she continued.  “We can have secrets from each other by requesting privacy, but not by enforcing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nodded.  He was new to the whole concept of dating, let alone with another empath.  Oh, there had been women – for an empath this was easy.  Subconsciously he had trolled their minds and given them what they were each looking for: the macho soldier; the orphan; the introverted thinker; the misunderstood philanthropist the extroverted part animal.  And they were always satisfied, as he also knew exactly what they were looking for in sex, and made sure that their needs were met before his 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ould be more difficult with another empath, under these ground rules, he real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next question took him by surpri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ave you ever been skydi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he replied.  “I’ve never even been in a pla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not that kind of skydiving.  I mean neural skydiving.  It’s fu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looked at her dub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e on, give me your mind” she sai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eached out, and was engulfed in her consciousness.  They intertwined their thoughts and their minds me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she, and she h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oared, sweeping high above Planet, teasing the edge of its own sentience and being tickled in turn by the wisps of planet sentience carried through the spores and gras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ensed down and saw the base stretched out before them, with streams of consciousness rising like the signatures on an infrared m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wirled, and picked up the mass of thought from a needlejet commercial transport, and at Shauna’s gleeful bidding soared alongside sensing the passengers fears and thoughts; the young girl whose first flight this was staring apprehensively at the ground below; the young lovers holding hands in the back, thinking sweet anticipatory thoughts of each other; the worried pilot calculating how to make up the time lost from the late departure so as not to incur demerit poi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swooped on, their thoughts tumbling incoherently together as Shauna returned them to the hillock with its rocky outcropp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w.”     Where did you learn to do that?” asked Kurt, somewhat disoriented and almost dizzy from the advent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 used to do it as a kid” she replied.  “I was a precocious talent, and every now and again at the crèche the crèche mistress would lock me in the ‘Hole’ we call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hivered.  “A kiddie version of the Punishment Sphere we’ve all been warned about.  It’d be for half a day, to punish individualism.  This was my escape outl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ou poor thing,” said Kurt.  “Tell me about your childhood.  Did you always know you were an emp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From an early age,” she replied.  “Although I didn’t know what it was at first.  My grandmother was Jessica, one of Sister Miriam’s closest friends, and she had some super ability to understand mind worms.  She undertook to take on their training, and apparently eventually almost looked like one herself from the shoulders up.  I never knew her.  She was killed by the Hive invaders – flamegunned – well before I was bo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inced.  That sounded awf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auna continued.  “But not before she had my mother.  The talent passed on to her, and she was special.”     Shauna smiled wistfully.  Then she forewarned her friends of the cleansing.  It happened just as she foretold.  We all had to paint a sign if the fish on our door, and one night the Hive troopers came round and carted off all the adults from these marked houses.  The children were taken too, but straight into the special crèches that they’d built just for this purp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remember that” Kurt said somberly.  “I never saw my parents after that 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e neither,” said Shaun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then?” Kurt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ell, at the crèche I realized I was something special.  I excelled at all the reaction tests – the simulated sword fights – I was always parrying even before my opponent had began the stroke.  At holochess I was always winning, always knowing the players moves even before they took sha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ah, I know the feeling” said Kurt.  “Same here.  Nobody’ll play poker with me anymore because I know what they have in their hands.  The squad used to love when a rookie came to camp, and we’d square off.  They’d bet loads on me and I always delivered.  Eventually they recognized me as an empath and stopped play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Same with me” she said.  “Although they punished me for being different.  It’s what drove me to rebell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glad it did” said Kurt.  “Or our paths would never have cro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ooked at each other.  The invitation was mutu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ir lips met in a passionate kiss as they fell into each other’s arm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3, 1999 19:52</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udied the note impass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o was behind this?’ I w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one who wanted us both out of the way for six weeks, that much was s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naïve, to think that we might even be swayed by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it sounded plausible en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d it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To: Wing Commander Scott Allardyce (Ret.)</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From: Kendra Ossenton, Chief Surgeon</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Subject: Longevity Treatment</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Our records show that your last longevity treatment occurred in MY 2115, and that for the past four decades you have been administered under the ten-year program.</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In other words you undergo treatment every ten years, which keeps your physical appearance and fitness level within 5 years either side of simulated age 55, as befits a senior commander in the armed forces.</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Your next course of treatment would routinely be scheduled towards the end of the current Mission Year.</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However recent tests on LRs under the ten-year program have shown that the longevity renewals have come only just in time to forestall major irreversible degenerative DNA breakdown.  It appears as well that postponement by even one or two weeks greatly accelerates the degenerative process.</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Our research pinpoints a batch of contaminated ammonia’s used in the regeneration tanks ten years ago, with a delayed virus introduced externally which has now mutated.</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Accordingly I have scheduled your initial appointments in two days time, at noon, with the full treatment scheduled to commence in two weeks time.</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pPr>
      <w:r>
        <w:rPr>
          <w:rFonts w:cs="Courier New" w:ascii="Courier New" w:hAnsi="Courier New"/>
          <w:sz w:val="18"/>
          <w:lang w:val="en-US"/>
        </w:rPr>
        <w:t>I urge you not to delay this treatment – it is your own life that you would be gambling with.</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As always,</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Kendra Ossenton</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Chief Surgeon</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I held in my hand an identical note to Burge, except his appointment was for 9.00 on the same day as mine for noon.  With his permission I was intercepting all Gavin’s mail of a non-military nature to let him focus single-mindedly on the invasion plan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ttached a note to Burg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Gavin,</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We may have to break our usual precedent and be done independently this time.  I fear that the Federation cannot do without us both simultaneously.</w:t>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r>
    </w:p>
    <w:p>
      <w:pPr>
        <w:pStyle w:val="Normal"/>
        <w:tabs>
          <w:tab w:val="clear" w:pos="708"/>
          <w:tab w:val="left" w:pos="567" w:leader="none"/>
          <w:tab w:val="right" w:pos="9072" w:leader="none"/>
        </w:tabs>
        <w:rPr>
          <w:rFonts w:ascii="Courier New" w:hAnsi="Courier New" w:cs="Courier New"/>
          <w:sz w:val="18"/>
          <w:lang w:val="en-US"/>
        </w:rPr>
      </w:pPr>
      <w:r>
        <w:rPr>
          <w:rFonts w:cs="Courier New" w:ascii="Courier New" w:hAnsi="Courier New"/>
          <w:sz w:val="18"/>
          <w:lang w:val="en-US"/>
        </w:rPr>
        <w:t>Scot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In prior years we had chosen to undergo the treatment at the same time.  That way we aged gracefully together and suffered the taunts and catcalls of our peers as we emerged from the tanks ten years younger.  The first couple of times we had taken a 30-year reduction, having let ourselves age to simulated age 75, and emerging a youthful 45.  After that experience we had adopted what was called the ten-year program – live ten years then tinker to reset the clock ten years.  More frequent visits, but less traumati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is.  ‘Hmm.  Introduced externally the note had said.  I wonder what that means.  Someone trying to get at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and, maybe? Did this have anything to do with the timing of the Hive incursio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the thought struck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onder if Salvador St James has one too?’.  Traditionally we were all three processed toge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icked up the commlink and dia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Fonts w:cs="Comic Sans MS" w:ascii="Comic Sans MS" w:hAnsi="Comic Sans MS"/>
          <w:sz w:val="18"/>
          <w:lang w:val="en-US"/>
        </w:rPr>
        <w:tab/>
      </w:r>
      <w:r>
        <w:rPr>
          <w:rStyle w:val="Edited"/>
        </w:rPr>
        <w:t>Posted August 13, 1999 20:37</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rgreaves came into my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ott", he said, "bad news.  Fleet Anchorage just refused to decl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s just great," I replied, just a little preoccup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bout the three resignations from the Sea Bases?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ppoint Naval Commanders", I said.  Let them choose Administrators - maybe their XO's - they can home their fleets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uthern to Fleet Anchorage, Giacomazzi to Fleet Base, and who for Sea Outpost? Let me think...has Baldwin oat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t that I'm aware of', said Hargrea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matter," I replied.  "I'll vouch for him.  Appoint him Governor of Sea Outpo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rders were posted that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3, 1999 22: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Industries, Gamma Secto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ights in Morgan Industries are always spectacular,' Shannon Lindly thought as she carefully made her way back to her hotel room.  Skyscrapers and megaplexes, the largest on planet, framed the skyline.  Some high rises, like Airview Domiciles, Inc., were so tall and thin that they seemed to defy gravity.  Other buildings were simply massive, like the megaplex MicroTrade, Inc., which sat in Gamma Sector and took four full city blocks.  The architecture was a wild mix of retro-American Minimalist mirrored glass cubes, gothic revival with faux flying buttresses and tall, pointed stain glass windows, broad step pyramids with Egyptian motifs, gold-guilt baroque style buildings, Greek columnar edifices, and dozens of others.  In the night sky the city's silhouette appeared like a jagged aggregation of geometric shapes, all illuminated garishly and highlighted with thousands of pinpoints of light.  The air around Morgan Industries literally g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loser in it was even more frantic and less harmonious.  The city streets were dominated a flurry of personal, commercial, and public vehicles, all racing toward their destinations at speeds which seemed to Shannon to be suicidal.  Pedestrians were accosted with constant holoadds and pitches.  Some holoadds actively searched out pedestrians and temporarily enmeshed them in a 'holo experience', which always had a byline or a catch.  Some of the more popular holoads actually had a line form for the 'free' entertainment, much to the delight of the ad agency, marketers, and manufacturers.  Shannon had been shocked when the first of these types of ads 'assaulted' her.  She was taken at unawares and she briefly panicked as the holo engulfed her.  The holoads were short, typically less than 30 seconds, so her captivity was short lived.  Thereafter she avoided the telltale-floating ball of light that signaled a hoload was approac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ite society was a mass of contradictions from Shannon's Gaian point of view.  Poverty and economic oppression mirrored decadent wealth: Gaian society was much more egalitarian.  In Alpha Sector, the heart of the city, everything was new, clean, and meticulously maintained.  The buildings and people veritably reeked of wealth, and excess.  Beta Sector housed the palaces and villas of the Morgan elites, and access was tightly controlled series of gated subcommunities.  Delta Sector was the largest of the districts and was where the citizens and indentured citizens lived and worked.  Gamma Sector contained low-end commercial and industrial activity, and was considered the base of the city.  And it sh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ing relatively new to Morgan Industries, and on a tight budget, the proto-Gaian ambassador to Morgan Industries had set up shop as close to Alpha Sector as she could.  Everything was hideously expensive, so she had had to settle for a Morgan Econosuites in Gamma Sector.  It was at least 35 minutes away from the Morgan Government Palace in Alpha by public transportation, but it would have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hannon exited the relatively new citizen-tram.  She had taken a daylong sightseeing tour to get acquainted with this new city.  It was nothing like Velvetgrass point, which seemed primitive and parochial by comparison.  In many ways, Shannon was envious, since even the best Gaian lab couldn't compete with one of the corporate labs controlled by Morgan or his CEOs.  In addition to establishing a formal relationship with Morgan, Shannon Lindly's private goal was to establish commercial and scientific relations for the benefit of her faction and to satisfy her interest as a scientist.  Since being 'elevated' to politics by Deirdre, her first love, high-energy physics, had been sorely negle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ne of that mattered right now.  She was exhausted, and only wanted a long, hot bath to relax and continue her preparation for her diplomatic post.  Tomorrow she would present herself, unannounced, at the Morgan Governmental Pal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arrived at the door to her 'suite', which was consisted of 3 rooms and maybe 45 square meters.  She pressed her palm to the door sensor and waited for it to open.  It remained shut.  Perplexed, she tried again.  Still, it didn't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cerned and a little annoyed, Shannon stormed to the elevator, took it from the 12th floor to the lobby, and accosted the host at the desk.  He was dressed in a fine white starched white high-collared shirt and slacks.  The collar had the company logo on it, as did the earrings in each 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y I help you?" the Host asked solicit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you may.  My palmkey doesn't work.  I'm very tired, and just want to get a hot bath, do a little work, and go to bed.  My name is Shannon Lindly," she said as she gave him a copy of her ID cryst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st took it without comment and dropped it into the reader.  He quickly acquired a pained and slightly surprised expression on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m sorry, Madam.  Your accommodations with us have been cancelled, and your credit account closed.  Additionally, I am instructed to inform you that by accessing this datacrystal to the MorganNet you have activated a priority Morgan security program.  Please, do not be alarmed.  I am sure everything will be resolved momentarily to your satis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st's body language clearly showed Lindly that this was anything but norm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account closed? That has all my credits.  There must be some mist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st activated his reader again.  "No mistake, Madam.  There is no mistake," he said sa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ill I do? This is a disaster?' Shannon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n I retrieve my belongings?"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ost activated a scanner, "Normally I would say certainly, but it seems that they have already been removed from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rything!??" Shannon almost sho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flashing red light on his data panel caught the eye of the Host.  He pressed it, and a private holomessage flashed thr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dam, Morgan Security is here to see you," he said tigh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e men and one woman entered the lobby of the Morgan Econosuites.  Each was walking with an easy, deliberate pace.  Shannon felted trap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Lindly?" the woman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am Shannon Lindly" she replied.  'What else can I do' she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are the representative from Gaia?" she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ase come with us.  Nwabudike Morgan Senior has personally instructed us to escort you to his suite at the Morgan Governmental Palace, where you may stay as his guest.  At a time of your convenience President Nwabudike Morgan Senior asks that you consider meeting with him to discuss affairs of state and any other topics you might consider appropriate.  In the meantime, all of your necessities will be taken care of.  A limousine is waiting outside at your pleasure.  Your possessions are already in your suite.  Are your ready to depa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was speechless.  A disaster had, apparently, turned into amazing good fortune.  There was only one answ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3, 1999 22:49</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croTrade Megaplex, 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need to find someone with whom we can use to initiate relations with the Spartans.  Of the candidates you have identified, which have the highest authority within the Spartan society, or preferably the Junta," Morgan Junior asked his sta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ur list is small, sir.  We have several trade contacts, but even those are limited.  Certainly, there have been no official contacts since the Hive 'asked' us to break off relations 17 years ago," Sebastian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have not answered my question.  Who on the list you have assembled is well placed in Spartan society," Morgan insi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il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well.  It seems I shall have to pursue non-standard channels.  You may lea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three aids gathered up their datapads and hardcopies and filed out of the room.  Their patent leather heels clicked on his marble floor, which echoed through Morgan Junior's cavernous office.  Soon they were g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nior paced over to his desk and sat down in his leather high-back cha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tivate Morgan Industries Datalinks, Government access.  Restricted information, Immigration records.  Authorization Nwabudike Morgan Junior.  Activate retinal scan and DNA ch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junior turned to face the Datalinks scann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Immigration authority, restricted records.  Clearance authorized Nwabudike Morgan Junior.  Please state request…&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st all Spartan Federation citizens that have passed through Morgan Immigration in the last 30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Thirteen citizens of the Spartan Federation have entered Morgan territory in the last 30 days…&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  Only thirteen.  List n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Twana Orlea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Cheng So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Mali Sant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Roger Ander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Andrew Sos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Scott R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Balinana Chernenk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Jennifer Kee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Steve Dwy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Richard Campb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Salvador St.  J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Patricia McMill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 Christina Crag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hance number 1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 St.  James.  Excellent.  Download communication 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nd an encoded message to Mr.  Salvador St.  James.  Full holo.  Full encryp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 Mr.  Salvador St.  Ja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low me to introduce myself.  I am Nwabudike Morgan Junior, CEO of MicroTrade, Incorporated and son of Nwabudike Morgan, President of Morgan Industries.  I understand that you and a friend recently had the opportunity to visit Pleasure Dome, Limited, here at our glorious city of Morgan Industries.  I can only hope that you enjoyed your visit, and I trust you will visit us again.  My father and I have become increasingly distressed at the lack of civil discourse between our peoples, and your visit shows that some within the Spartan Federation still view Morgan Industries with some favor.  I would be greatly honored if you would consent to be my guest here at MicroTrade.  Understand that this is a purely 'unofficial' engagement.  However, I believe that we will have much to discuss.  The world is becoming an increasingly hard place, Mr.  St.  James, and Father and I believe that one must increase communication and understanding to avoid potential conflic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ook forward to meeting with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nd recording, and send immediately," Morgan Junior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Timexwatch</w:t>
      </w:r>
      <w:r>
        <w:rPr>
          <w:rStyle w:val="Edited"/>
        </w:rPr>
        <w:t xml:space="preserve"> </w:t>
        <w:tab/>
        <w:t>Posted August 14, 1999 03:1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0701 Hou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reat Collective Drone Quarters, Tao Se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wain flinched.  This was no time to choke.  Within a split second him popped out from behind a junction bulkhead, gun blazing.  He aimed at the lead patroller, hitting him with a three round burst that ripped apart his ribcage.  Like a rain of flesh, blood and bone flew instantly.  The lifeless corpse flew back within a second or two, stunning the following patrollers.  He quickly aimed at the second, quickly blowing through the n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eyes then followed the third body.  "Goddammit!" he thought in an instant.  It was a security genejack.  They were genetically engineered to be strong, obedient and resistant to attack, albeit dumb to due primitive techniques.  They were meant as security enforcers.  Instants after his two compatriots fell, he pushed them out of the way with a push and then gave a loud grunt.  Twain paused for a moment, then unloaded into the genetic monstrosity.  Five rounds ripped across the abdomen of the genejack.  But they barely phased him.  Its rib cage was like a wall of plasmasteel.  The being stepped back momentarily, growling and cupping its hand over an abdomen wound.  Twain switched to fully automatic fire and let loose a volley of bullets.  One, three, six, twelve, twenty, forty rounds were emptied into the guard.  Then an ominous *click* sounded from his magaz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god" he mout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genejack was bearing down on him, brandishing a nerverod, stumbling a remarkable distance.  It was only five feet away.  Not enough time to reload.  Adam knew there was only one thing to do.  With a flick of his arm, he brought the butt of his gun to his hands.  Steadying it, he then brought it over his head, bringing it to bear like an axe.  He gathered himself, and then rushed forward, letting out a bloodcurdling y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instant later he slowed, braced himself, and then stepped and swung.  The instant it connected, he heard the one of the most awful sounds a human could make, the crushing of bones and flesh.  He heard the awful sound.  It was like a horrid symphony of pain for a split second.  Then the symphony disintegrated into a cacophony of pain and death.  He had virtually smashed to pieces the lower jaw and left cheek of the guard.  The blow had stunned the nearly two meter tall abom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cting on the initiative, Adam followed through with a tackle to the stomach.  The bum rush threw his adversary off balance.  The guard came tumbling down, catching his last two compatriots under foot.  Adam came crashing down with his prey.  After the loud *thump* of nearly 270 pounds of flesh tumbling down came the cries of pain and surprise from the two rear security person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ithin moments the Spartan recovered.  He guided his hand down his leg to his boot sheath and slid his knife out.  Drawing the hilt of his knife into his right hand he reached for the neck of one of the flailing guards.  Holding it, he quickly slashed the throat of one, then he moved reflexively onto the other.  The deadly blow surprised them both.  Bloody gurgles emanated from the throats of both where screams of both should have been.  Both eyes were became locked in an icy stare, moving to the sight of Adam.  They became small and helpless, like a child's.  Adam leaned back on his haunches.  He gazed into the eyes of his victims.  They were becoming glassy, distant.  He felt a tinge of remorse creep in, but dismissed it.  Nobody would cry for them.  Nobody would care.  He thought maybe he was having an attack of conscience; it had been nearly two years since he killed anybody hand to hand.  Adam quickly snapped himself back to reality.  He started to calculate how to dispose of these.  He thought for a moment.  There was no way to do it quietly.  Not now.  He stood and removed his pack.  He unzipped the main bag and pulled out a block of plasma napalm explosives.  He quickly removed a timer from an adjoining space and connected the clock and timer.  He punched in 5 minutes.  Plenty of time to get to a transport tube or access du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is stuff goes off, he thought, this place will take hours to cook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Kuruk</w:t>
      </w:r>
      <w:r>
        <w:rPr>
          <w:rStyle w:val="Edited"/>
        </w:rPr>
        <w:t xml:space="preserve"> </w:t>
        <w:tab/>
        <w:t>Posted August 14, 1999 04:21</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ven Chan approached the door to Lal's private office.  He walked almost reverently, and couldn't help but feel somewhat in awe of the legendary politician.  Though he was often criticized for being indecisive, Pravin Lal had managed to build a political empire that rivaled any that had ever existed on Earth.  His United Nations Party had held power since the Landing, and, despite his perceived flaws, the Commissioner had never failed to win less than seventy five percent of the popular vo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oor was emblazoned with a large UN symbol, salvaged from the Peacekeepers original landing pod, and one of the few relics from Earth still in existence on Planet.  At the door, a uniformed guard acknowledged Steven with a slight nod.  The guard tapped a code into his datapad, and the door slid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ravin Lal was seated at a large desk, his fingers tapping quickly at a datapad.  He looked up as Steven Chan entered and smi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ven, welcome," the Commissioner said.  He gestured toward a chair.  "Please, s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even sat in the chair.  A steward emerged from a side door and efficiently began pouring drinks for the two m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how are you?" Lal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well, thank you," Chan replied, "Your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e, all things considered.  I saw on the newsfeeds that Marcy has been promoted to director of her la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t means we see even less of each other, unfortun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your daughter Michelle, what is she up to?" asked L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ook an internship with Morgan Advertising.  I keep trying to nudge her toward politics, but she seems to be enjoying herself greatly," replied Stev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tell her that if she can write some decent slogans, I have a job for her.  None of our ads for the next campaign have tested above sixty percent in the focus groups.  People like them well enough, but they just aren't producing the neural responses we're after," Lal said.  Both men were aware of how quickly the conversation had shifted back to politic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teward finished pouring the drinks, and disappeared out the way he had come.  Let the game beg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l sighed.  "You are undoubtedly aware of the situation in the Spartan Feder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ly from what I have seen on the news holos," Chan replied.  No sense in showing his cards before he knew the stak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never ceases to amaze me how readily people will resort to tyranny.  After all our efforts to bring democracy to humanity," the commissioner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the diplomatic channels?" Chan promp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perhaps.  The facts of the matter are that we need the Spartans as allies.  We cannot fight the Hive, and if Yang sees we are an easy target, he will not hesitate.  Our diplomatic leverage is weak, and we must do something to improve it before we can hope to negotiate with Sparta.  There are other methods, of course, but the Ethics Committee would feed me to the mindworms if it appeared that I was responsible for a Pact violation" Lal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there is anything at all I can do to help, you have but to ask," Chan said.  I'll see your bet, and rais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know that you have certain connections that I do not.  If we could only gain some advantage, some leverage in our bargaining with Sparta...”     Lal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ee," said Chan, "Unfortunately, most of the PNP's resources are occupied working toward the next campaig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said Lal.  He sighed.  The old politician's eyes had a look of resignation.  He would lose the hand, and he knew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NP finished second in the governors race at UN Disaster Relief, did it n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replied Chan, "A close race.”     Mentally, Chan began counting his winning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need a new ambassador to the Morganites," Lal said, "I believe Governor Johnson may be the right candidate.  This would of course leave the PNP in control of Disaster Rel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understand," Steven Chan said, "You have my pledge, Commissioner, that the PNP will do all in it's power to bring democracy to Planet.”     He extended a hand toward L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l weakly shook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Steven.  Please use your utmost discre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Evil Knevil</w:t>
      </w:r>
      <w:r>
        <w:rPr>
          <w:rStyle w:val="Edited"/>
        </w:rPr>
        <w:t xml:space="preserve"> </w:t>
        <w:tab/>
        <w:t>Posted August 16, 1999 00:18</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the H-J shredder pistol.  This shall be your standard iss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may ask why we are using Twenty-First century technology in the battle for space.  This is simply due to its remarkable close quar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ter was extremely bored.  He had sat still for more than an hour, while the damn professor droned on and on about equipment he already knew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s going to literally die by the time the boffin managed to get to the important details.  Such as the new Space suits.  He glanced at Charlotte, she was sitting ramrod, as usual.  The new navy blue uniform fitted her perfectly, just fitting to her breasts to magnify their shap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is mind was wandering again.  It had better not do that when they were doing sub-orb next week.  Hopefully he would be chosen.  The first man in space.....  but not even orbit yet.  But he was sick of these irrelevant lectures, he did not want to fight in sp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only way to get a chance for space was to transfer to the Spartan Space Warfare division.  A 2nd Lft in the airforce, he was only interested in the flying, not the killing.  He was certainly good at the flying .  So good that he was even considered for transfer.  But if he had understood the amount of crap that he had to put up with, he would never of considered doing this.  He ached for the thrill of flying.  But he ached for space even more, that was what drove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n today all he wanted was to be able to glance at the Antares rocket that had propelled monkeys into space.  He had begged for another underwater test, but he was thrust with even more the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on, after the first man was put into space, the Hive would follow.  Then it would be w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Hydro</w:t>
      </w:r>
      <w:r>
        <w:rPr>
          <w:rStyle w:val="Edited"/>
        </w:rPr>
        <w:t xml:space="preserve"> </w:t>
        <w:tab/>
        <w:t>Posted August 16, 1999 21:2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iversity Bas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atapad on my waist bee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ignor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beeped again, and also vibrated insisten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urned off the interactive holo and took off my VR goggles and glo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s it now,' I thought irritably as I grabbed my datapad to shut off the incessant noise.  'Can't it see I'm bus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ile of holopads, which had links to my latest project's genetics results, lined my desk.  I was getting way behind in my review schedule.  The new Fusion Lab at</w:t>
      </w:r>
    </w:p>
    <w:p>
      <w:pPr>
        <w:pStyle w:val="Normal"/>
        <w:tabs>
          <w:tab w:val="clear" w:pos="708"/>
          <w:tab w:val="left" w:pos="567" w:leader="none"/>
          <w:tab w:val="right" w:pos="9072" w:leader="none"/>
        </w:tabs>
        <w:rPr/>
      </w:pPr>
      <w:r>
        <w:rPr>
          <w:rFonts w:cs="Comic Sans MS" w:ascii="Comic Sans MS" w:hAnsi="Comic Sans MS"/>
          <w:sz w:val="18"/>
          <w:lang w:val="en-US"/>
        </w:rPr>
        <w:t>University Base was surely a boon and a curse.  A boon, since it massively increased my research into recombinant DNA and its application to the Human Genome, and also a curse because the increased workload is killing me.  Adding to my woes was the fact that I was senior enough to get stuck with all the assessment and review, but none of the real interesting work, but junior enough that I couldn't pawn the drudgery off on oth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ctivated the datapa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Andre Zahrenov, your board meeting with the University Genetics Council starts in 20 minutes.  The location has been changed to Mendel Sector of the University Base Fusion Lab, Main Meeting Room 23, Level 3B…&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ndel Sector? Damn.  What time is it? Time flies when you're having fun… ' I thought as I pondered the sea of holos waiting for me, beckoning me, taunting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repared to leave.  'Another meeting is sure to increase my productivity,' I fumed.  'They had better have my favorite kind of chocolate donut.  Or at least some Chiron Crunch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coat, where is my coat.  I can't go to the meeting without my Vice-Deputy Director of Genetics white labcoat.  Officious bastards.  Ah, there it is, under my palm.  When did my palm die? All my plants die.  Mmphf, a geneticist that can't keep a plant alive.  Very amusing.  Now my datapad.  Got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thoughts were racing around the office as fast as I was.  I was a little late, as usual.  That is why I programmed my datapad to be SO annoying.  Otherwise I would be 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Datapad, coat, what else? Better review the agend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put on my coat and paused by the door, and started to activate my datapad, then noticed I hadn't turned it off.  Hmm, bad form.  I punched the link on my reminder message and scrolled through the agenda.  Well, not too bad.  I didn't have to make any presentations, but I did need to scan Jeffrey and Libby's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problem,' I thought, 'I can do that while walking to the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door for my office opened soundlessly as I approached, and I turned left down the hallway.  Even absorbed in my review I couldn't help but notice how spacious and efficient our state-of-the-art Fusion Lab was.  The hallways were finished in a sterile-looking off white ceramic that deadened noise, and was easy to maintain.  Even aesthetics had been attended to, since the hallways curve slightly so that you couldn't see just how almost endless they are.  There was no illumination, since the ceramic panels seemed to phosphoresce, yielding a pleasant shadowless lighting.  A UoP invention? More likely it was a Morgan invention, from our theoretical work.  At least those blood-sucking Morganites paid their royalties, if it was in the contract, of course.  I turned back to my datapad and hurried down the hall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it looks like Jeffery and Libby have an update on the recombinant clone problem,' I thought as I perused their document.  'Made some progress.  This latest batch seems better, at least.  I wonder if they have consid OOPPH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pped abruptly, having run into someone, and I dropped my datapad, which clattered to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rtled, I looked up.  A Bob looked back, and then withdrew, cowering against the wall.  I couldn't tell which kind of Bob, though.  He was pushing a broom through the halls and collecting any trash in the area.  We didn't really need that done, since mechanicals are so much more efficient, but it was all a Bob is good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rn around, Bob," I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luctantly, the Bob turned around, this third leg dragging uselessly along the floor as he turned.  He had his face turned toward the floor and he backed up from me a little.  I saw that he was Bob 23.  Ok, that explain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re you doing here?" I deman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hhh clleaaning florthh," he said wetly, eyes aver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looked him over.  He wasn't too bad for a Bob, especially not a 23.  His coveralls showed his vestigial arms, in addition to the two that worked.  His fingers tightened rhythmically on the handle of his old fashioned mechanical broom.  He did lean to the left, but that was a normal part of a Bob's physiography.  We did that to make room for the extra ligaments and shoulder blade.  Too bad it didn't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canned the hallways, in front and in back.  All was cl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b 23, extend your right arm, and put your palm up," I said clearly in a neutral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ob slowly let go of the broom handle, which then clattered to the floor.  Bob 23 was startled at this.  He slowly extended his arm and opened his palm, as if taking the time would make me forget what was necessary.  He screwed shut his good eye so hard that his generous cheek seemed to meet his eyebrows.  An anticipatory tear rolled down his chee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ut my hand in my labcoat pocket, found what I was looking for, and placed it firmly in Bob's hand, then closed his fingers around it.  Bob stood still for a moment, then gasped.  He must have been holding his breath.  Then slowly opened his fingers and looked in his h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crooked smile formed, or what passed for one on his face.  He immediately brought his hand to his mouth, and started chewing.  Smacking and gurgling, he looked briefly at me, and then started capering around.  He reached out and reverently touched my hand, which I didn't withdraw.  He gurgled over and over, "Thanxs you, Mastea, thanxs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knew a sugar cube could do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all is clean.  You've done a good job.  No pain stick for your to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saliva glands must have been in overdrive, since a large dollop of saliva dripped from the abscess through his left cheek, rolled down to his chin, and impacted the floor with a wet splat.  It was tinted with bl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teres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more time for clones, I have to get to my mee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icked up my datapad from the floor and hurried down the hallway, not bothering to review anymore.  I didn't have time.  As I approached the Tubes I heard a strange low thumping.  I was going that way anyway, so I kept my eyes pea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ntly curved hallway showed me the source of the sound not more than a minute or two later.  It was an Alice.  She was standing by the ceramic walls by her pushcart, smacking her tall, elongated head against the wall.  Her entire 2.5-meter willowy frame reverberated with the rhythmic impact.  It was a wonder that it didn't break her birdlike n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oggled my datapad to record mode, "Note to Jeffery: another Alice has regressed.  Suggest sending her line to recyc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I entered the Tube and turned around I could see the front of her head.  Her large, bulbous eyes were glazed over.  Too bad.  That line had had so much promis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Libby and Jeffery, you're making fine progress.  I congratulate you and your team, and know that you have my full support in your efforts," I enthused.  They had done a great job.  Some of their new lines were significant improvements of their old o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sir," Libby responded, beaming.  "We certainly don't deserve all the credit; we'll share that with the team.  However, we have found an innovative use for our washes that I think you'll be interested in.  It touches on the problem you noticed with the Alice l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ything to keep me away from the paperwork," I responded, and that got a couple of appreciative chuckl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rest of the Council begged off, but since this had direct bearing on the team's progress I used it as an excuse to delay my project holo reviews.  We took the Tube over to Bio, and Libby took Jeffery and me through security, where the guard was asleep, into the ChironBio wing.  I hadn't been in the main lab before, and it was rather peculiar.  The main room had the standard banks of datalink ports and remote equipment.  In the central portion of the expansive room there was a 10 meter circular chamber with reinforced glasssteel all the way around.  I approached the chamber and looked in.  The floor of the chamber was a good 2 meters below ours, and there were holes roughly the size of melons along this perimeter.  It looked a lot like a surgery observation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wo men and two women walked into the room from a side entrance, visible from across the glass enclosure.  They walked over to our group with big smiles on their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llo Doctor Zahrenov! Libby told me she might be able to convince you to view our experiment.  I'm glad you could make it.  It turns out your little clone problem is our solution.  We have been working for months on experimental animals and have had nothing but failure.  I'm sure this will be more successful.  Do you need a little background before we beg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m reasonably familiar with your work, and am quite interested.  I don't quite see how our clones can help, however," I replied.  She certainly had piqued my curios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it is quite innovative.  We are just about to begin, so please stand near the observation wind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 moved as a group toward the window.  One of the men split off and went to the nearest Fusion Lab datalinks and activated the console.  There was immediate activity in the chamber, as one, then two, then a dozen clone heads appeared through the holes along the base of the enclosure.  Some of the clones I immediately recognized, like the glassy eyed Alice.  There were a couple of Bobs, who were moving around uncomfortably, not understanding, as usual.  One of our most embarrassing failures, a worker prototype Richard 01, was thrashing violently.  I had just ordered the entire cell culture for that line destroyed.  Even a couple of our now elderly but pliable Simons were put in.  All the researchers were chatting excite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are about ready to go.  Please put on these metal inhibitors, since the specially engineered glass may not be a foolproof filter," Dr.  Amy Daran explai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ook the metal mesh, which looked a lot like a hair net.  I don't have much hair left anyway, so I had no trouble fitting it and getting it snug.  Libby, with her billowing red main, struggled a bit until Jeffery helped her with the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Gerald.  Start up, and activate recording devices," Amy or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oved toward the glass to get a better view.  Nothing happened for a moment, then I felt a little ill at ease.  The clones started moaning, mewing, or screaming.  A few, like the stoic Bobs, were silent.  Alice's screech was not entirely blocked by the glass, or perhaps it was recorded and pip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noticed a trap door opening in the ceiling, and pink confetti started falling out.  As the confetti hit the floor it began to writhe, then form a b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a mindworm, probably a hatch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indworm immediately split into pieces and crawled with frightening speed to the clones.  The clones' reactions were interesting.  Alice just kept on screaming, until the mindworms jumped and started to burrow into her ears, nose, and mouth.  Several bored their way through her huge eyes, causing them to burst.  She thrashed her head back and forth in a futile effort to remove the worms.  The Bobs just looked at the mindworms at they approached, moving back and forth a little, their eye getting wider and wider they approached.  As they began to spring they closed their eye and started mouthing 'Mastea! Save me! Mastea! Poo Bob!' and the like.  The worms crawled into their mouths and ears.  Finally, after a mere five or so minutes, the clones slipped into a terror coma and ceased moving.  Their heads were covered in writhing worms, which were still burrowing in.  Small rivulets of blood flowed out from their orifices, creating small pools under each head as it lolled to the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my turned toward us, "Truly amazing! The best results so far! Your clones will probably advance our mindworm-breading project by mon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very impressive," I replied, as I started to take off my neural inhibi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Doctor, don't do that until Gerald gives the all clear," Amy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stopped, not wanting the backwash of the worm terror to seep into my psyche.  "What is the sign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erald will have a area-wide bell sound.  We want to keep it simple.”     she replied happ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RRRIIIIIINNNGGG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RRRIIIIIINNNGGG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t;…SNORT…&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h, what?" I said as I woke up.  I looked around groggi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y office was a little dark.  Where am 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steadily, "Lights, full," I told the room.  Instantly the room was fully lit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was going on? I'm not in my off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RRRIIIIIINNNGGG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my insipid datapad.  Blasted thing! I grabbed it from my waist and activated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t;…Andre Zahrenov, your farewell ceremony from with Military Governor Helen Tobias will occur in 20 minutes.  The meeting will occur at…&g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op! Yes, yes, I know," I ye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 vivid memory: a memory of happier times.  I'm not at University Base.  I'm at Assassin's Redoubt, under Spartan control, finishing up my Tree Farm project.  They are my employers, not my colleagues as in times past.  The University of Planet ceased to be almost 20 years 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usual, I don't have much time to waste.  Gotta get cleaned up for my sendoff.  The Spartans are big on ceremony, especially the military types.  No use avoiding it.  Can't say I have much to complain about.  I've been treated well as a senior scientist.  Some Spartans even call us former-UoP scientists pampered, and I suppose they're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till, not all UoP scientists were well treated.  One scientist in particular had been singled out: Doctor Amy Daran in the UoP ChironBio group.  It seemed the Spartans thought her activities were 'crimes against humanity' and 'genocide'.  Against clones? HA! It is very ironic that the same people who will happily use an army and kill 10,000 civilians during wartime will get squeamish about some excess clones! They were nothing more than property! And defective clones at that.  Even the Gaians would appreciate the fact we were recycling, and making mindworms to boot! Absolutely amazing! The sad thing was that she and her staff were executed by firing squad after a highly publicized show trial.  The MorganVids portrayed it using the approved Spartan spin, proving how corrupt and unethical the now defeated UoP was.  Sickening.  The lone voice of protest came from the UN representative, who said that her crimes were heinous but that they were opposed to the death penalty 'as a matter of principle'.  Obviously, he was happy she was going to die, too.  No Spartan dissented, nor did anyone from the conquered University.  They were too terr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time is fleeting and I'm almost ready.  Gotta run! It wouldn't do to be late to my party, since the Governor would skin me al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etaphorically, of course.  After all, I'm not a clo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lang w:val="en-US"/>
        </w:rPr>
        <w:t>Veracitas</w:t>
      </w:r>
      <w:r>
        <w:rPr>
          <w:rStyle w:val="Edited"/>
        </w:rPr>
        <w:t xml:space="preserve"> </w:t>
        <w:tab/>
        <w:t>Posted August 16, 1999 22:36</w:t>
      </w:r>
    </w:p>
    <w:p>
      <w:pPr>
        <w:pStyle w:val="Normal"/>
        <w:tabs>
          <w:tab w:val="clear" w:pos="708"/>
          <w:tab w:val="left" w:pos="567" w:leader="none"/>
          <w:tab w:val="right" w:pos="9072" w:leader="none"/>
        </w:tabs>
        <w:rPr>
          <w:rStyle w:val="Edited"/>
          <w:rFonts w:ascii="Comic Sans MS" w:hAnsi="Comic Sans MS" w:cs="Comic Sans MS"/>
          <w:sz w:val="18"/>
          <w:lang w:val="en-US"/>
        </w:rPr>
      </w:pPr>
      <w:r>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HATE! I sing my words, I've thought that feeling,</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With your life's dead bodies everywher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KoRn, datalink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TextBody"/>
        <w:tabs>
          <w:tab w:val="clear" w:pos="708"/>
          <w:tab w:val="left" w:pos="567" w:leader="none"/>
          <w:tab w:val="right" w:pos="9072" w:leader="none"/>
        </w:tabs>
        <w:rPr/>
      </w:pPr>
      <w:r>
        <w:rPr/>
        <w:t>Catherine's rationale told her she was only in a dream, but her senses told quite a different story.  Once more, she was in the labyrinth, and before her stretched countless pathways to places she could not even imagine.  Once more, the sound and the feel of a thousand eerie voices speaking at once assailed her senses.  Some of the pathways before her were blocked by immovable stone, whereas others could be seen through the veilèd translucence of the something that pervaded throughout the air.  Some of the pathways were quite clear, but all of those were clearly undesirable paths.  In each path that she could see, there was a dead body laying face down on the cold ston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ce more, she could feel the presence.  It racked her mind and soul knowing that it was there, but not being able to see it.  Down the next corner, perhaps? Down around that tortured b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ce more, she could feel herself being driven to the brink of sa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hat do you want? What do you want from me!?" the deranged scream echoed throughout the labyrin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ANT YOU, EARTHCATHER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voice invaded her mind.  She tried to block it out, but it was far stronger than she.  The dark figure materialized before her eyes.  He stood there, gazing at Catherine with his cruel stare.</w:t>
      </w:r>
    </w:p>
    <w:p>
      <w:pPr>
        <w:pStyle w:val="Normal"/>
        <w:tabs>
          <w:tab w:val="clear" w:pos="708"/>
          <w:tab w:val="left" w:pos="567" w:leader="none"/>
          <w:tab w:val="right" w:pos="9072" w:leader="none"/>
        </w:tabs>
        <w:rPr/>
      </w:pPr>
      <w:r>
        <w:rPr>
          <w:rFonts w:cs="Comic Sans MS" w:ascii="Comic Sans MS" w:hAnsi="Comic Sans MS"/>
          <w:sz w:val="18"/>
          <w:lang w:val="en-US"/>
        </w:rPr>
        <w:t>welcome earthcatherine, first clairvoyant among the earthbeings.  we have been waiting these long millennia for you, the voice rasped in her head.  To Catherine, it sounded so inhuman...so...cruel.  The voice was dry and raspy and altogether thoroughly unpleasant to listen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thought Catherine, Does he mean the voices?</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yes, earthcatherine, the voice responded, we are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course, you can read my thoughts," Catherine said, feeling somewhat less anxious at having found the target, but not at all relieved to find out what it was.</w:t>
      </w:r>
    </w:p>
    <w:p>
      <w:pPr>
        <w:pStyle w:val="Normal"/>
        <w:tabs>
          <w:tab w:val="clear" w:pos="708"/>
          <w:tab w:val="left" w:pos="567" w:leader="none"/>
          <w:tab w:val="right" w:pos="9072" w:leader="none"/>
        </w:tabs>
        <w:rPr/>
      </w:pPr>
      <w:r>
        <w:rPr>
          <w:rFonts w:eastAsia="Comic Sans MS" w:cs="Comic Sans MS" w:ascii="Comic Sans MS" w:hAnsi="Comic Sans MS"/>
          <w:sz w:val="18"/>
          <w:lang w:val="en-US"/>
        </w:rPr>
        <w:t xml:space="preserve"> </w:t>
      </w:r>
      <w:r>
        <w:rPr>
          <w:rFonts w:cs="Comic Sans MS" w:ascii="Comic Sans MS" w:hAnsi="Comic Sans MS"/>
          <w:sz w:val="18"/>
          <w:lang w:val="en-US"/>
        </w:rPr>
        <w:t>before you, earthcatherine, the figure continued, lies--only partly--the possible course of events to come.  there, the figure pointed to one of the paths with his thin, bony hand, that was the path that humanity had been travelling, to certain doom--before the coming of the clairvoyant.  the return of the clairvoyants after millions of years of slumber has distorted the one true path.  before you, you see countless pathways, but even this is the smallest fraction of the full picture.  in time you will learn, earthcatherine.  the coming of Messiah is ni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looked at the various paths and back at the curious figure: "And who are you to tell me this?"</w:t>
      </w:r>
    </w:p>
    <w:p>
      <w:pPr>
        <w:pStyle w:val="Normal"/>
        <w:tabs>
          <w:tab w:val="clear" w:pos="708"/>
          <w:tab w:val="left" w:pos="567" w:leader="none"/>
          <w:tab w:val="right" w:pos="9072" w:leader="none"/>
        </w:tabs>
        <w:rPr>
          <w:rFonts w:ascii="Comic Sans MS" w:hAnsi="Comic Sans MS" w:cs="Comic Sans MS"/>
          <w:sz w:val="18"/>
          <w:lang w:val="en-US"/>
        </w:rPr>
      </w:pPr>
      <w:r>
        <w:rPr>
          <w:rFonts w:eastAsia="Comic Sans MS" w:cs="Comic Sans MS" w:ascii="Comic Sans MS" w:hAnsi="Comic Sans MS"/>
          <w:sz w:val="18"/>
          <w:lang w:val="en-US"/>
        </w:rPr>
        <w:t xml:space="preserve"> </w:t>
      </w:r>
      <w:r>
        <w:rPr>
          <w:rFonts w:cs="Comic Sans MS" w:ascii="Comic Sans MS" w:hAnsi="Comic Sans MS"/>
          <w:sz w:val="18"/>
          <w:lang w:val="en-US"/>
        </w:rPr>
        <w:t>you may call me Lord Moor, earthcatherine, responded the figure, I am Planet...I am G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resence dissipated into the misty air, leaving an eerie silence in his wake.  Catherine shivered.  She looked at the various paths.  A dead body lined each pathway as far as her eye could see.  Each one was the same, she could tell.  The body was clothed in an elegantly decorated, dark blue officer's uniform.  The body itself was well built, though with a residue of old age.  Even the longevity treatments did not thoroughly wash away the decay of death.  The hair was dark brown--almost black.  From only looking at the exposed portion of the back of his neck, Catherine admired the fine tune of the muscle to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lowly, Catherine traversed her way to one of the paths--she had picked the "one true path" subconsciously--and kneeled down over the facedown figure.  She took the corpse by the arms and gently turned it a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therine saw the dead eyes of her father staring up at h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Paul Mitchell entered the lobby of the Department of Inquisition in downtown Sparta Command.  He had never felt good about the place (though it would invariably claim that its inquisition tactics were thoroughly "humane"), and today, it felt far more eerie and darker than ever.  There were vicious rumors floating around that the Grand Inquisitor was "not in his right mind," lately, and that he had been "mind controlled.”     However, they were just that: rumors.  Mitchell had never been much for rum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y I help you, sir?" the woman at the front desk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Paul Mitchell to see the Grand Inquisitor in reference to a Captain Paco Elyias," he replied lacon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oman quickly typed in something into her computer.  After reading a few lines, she looked up: "You're early, Captain Mitchell.  But the Grand Inquisitor says he has time to receive you.  Right this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walked down to the end of the hallway where stood two armed guards at attention, bearing the Spartan insignia as well as the sickle of the Inquisition.  "Our guards will show you to the Grand Inquisitor," the woman told Mitc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e of the guards broke away and continued down the hallway, gesturing at Mitchell to follow.  These swine have no discipline, Mitchell thought.  The two of them wandered down the steps of the Department, and Mitchell wondered at the primitiveness of it all.  What an archaic building, he thought, it belongs in a muse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finally reached the door to the Grand Inquisitor's office.  The guard went in to announce him.  He returned, saying, "Enter, Captain.”     (What sw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tchell noted idly in passing that the door had only recently been broken.  It was fixed now, though hanging more loosely on the hinges than the original architect had designed it to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come, Captain Mitchell," the Grand Inquisitor said dryly, getting up from his huge wooden chair.  The flowing robes fell into place on his thin body.  "I see you have come to check on Captain Elyi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tchell felt uneasy.  There was something different about the Grand Inquisitor this time--something eerie and not quite right.  His eyes seemed lifeless.  Maybe the rumors are true, he thought.  But then, he berated himself: Don't succumb to such foolish superstition, Paul.  Mind controlling inde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Yes.  One of my empaths told me that what he had revealed from just a glimpse at Captain Elyias was troubling.  I am here to explore the matter.  Further, I would like to take him out of his cell here and into the Department of the Psionic Forces, where we may conduct a more thorough investigation and put him in better care," Mitchell replied, equally as impass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nd Inquisitor laughed (a strange, almost forced laugh): "I don't think that you could call Captain Elyias's lodgings a 'cell.' He is quite well cared for, here.  He is not quite a prisoner, you know, and we are only keeping him detained because your empaths asked it to be done.  He was only going through routine checks after returning from that expedition into the Great Dunes when someone 'picked up a suspic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sonally, Captain, I think the Psi Corps is taking this matter far too ser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erhaps, but I trust the judgement of my empaths.  If they have well-founded suspicion, then I will look thoroughly into the matter," replied Mitc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well," said the Grand Inquisitor, "this way to his 'cell,' if you w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alked up one more floor.  As Mitchell peered into the hallway, he could see rows of synthmetal do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is is our low-level security ward," said the Grand Inquisitor.  "Here we keep the likes of Captain Elyias, and what not.  The lodgings are quite comfortable, actu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rand Inquisitor approached one door--number SL278--and entered in a code.  They waited as the computer checked for possible threats within; then, the door opened.  Captain Mitchell walk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tchell was surprised and impressed at the good taste and quality of the upholstery and general design of the room.  Though much of it was metal, there was even some wood (a much sought after and prized commodity on Chiron) that furnished parts of the room.  It was dark and a bit chilly, but not too overbearing for a 'c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aptain Elyias was lying on his bed watching a Morgan holovid with a beer in his hand.  He was too engrossed with the holovid that he did not notice his visit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llo Paco," said Mitchell, "long time no see, e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rtled, Elyias almost dropped his beer.  He stared at the visitors, looking astonished.  "Well well, if it isn't the empath! Hello Paul.  Yes, it's been a while since the academy.  Have you come to check up on me like that other empath did? Well, Paul, what is all this fuss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sychologist discovered something troubling about your behavior when he examined you.  The empath that he referred you to also discovered something troubling.  I am here to find out what precisely this matter is," said Mitc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 that all?" asked Elyias.  "I am locked away in this dungeon because of a hunch? Doesn't this violate my rights, or some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is for your safety, Paco.  The doctor is afraid that you might lose it and go on a bloody spree at any moment.”     Mitchell's gaze swept the room: "Anyway, I wouldn't quite call this a dungeon.  I wouldn't mind at all staying here for a while.  If it were possible, I would swap places for a few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I guess," replied Elyias.  "Except that they don't have windows.  You can get quite depraved down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isn't much of a view anyway," said Mitchell, "just the smog of our mother metropolis.  Anyway, to business.  I will need to enter your mind, Pac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you're going to take the role of Inquisitor with me? Well, do what you must, but I think this is all folly.  Just try not to mess around to much in there," Paco said in resig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n't worry," Mitchell said, "I'll try to stick with relevant information.  I won't pry too much into your private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s there anything I have to do?" Elyias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just lay back and relax," replied Mitch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itchell was acutely aware of the Grand Inquisitor's eyes on his back.  Well, let him see.  There's nothing to hide, anyway.  Mitchell concentrated, extending his awareness out to Elyias.  He quickly ventured through ordinary things, keeping his promise not to pry too much into Elyias's private life without jeopardizing the search.  Mitchell found the normal things: mother, father, a brief glimpse at a woman (wife? girlfriend?), friends, crèche schooling, military ambitions, promotions, &amp;c.  He tried to concentrate on one period: First Expeditionary Force, or XForce.  Elyias had just recently obtained command of that highly respected military force.  One of his first assignments had been to study unusual activity (possibly the Peacekeepers?) in the Great Dun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tchell rummaged through that expedition, and then, he found it.  It was almost like a hole in his memory.  Not really a hole, but a false image superimposed over the truth.  He tried searching for what lay beneath, and was suddenly struck by a horrific image: mind worms...everywhere! they're crawling all over me...help! Dark figures in the distance...calling...pain! Save us...SAVE US! P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re you ill, Captain Mitchell?" asked a voice that Mitchell could scarce identify.  Suddenly, he realized that he had been writhing on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uld you like a doctor?" asked the very same voice.  Mitchell looked up.  The lifeless eyes of the Grand Inquisitor stared back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tchell stood back up.  Elyias was staring at him, his eyes wide in confusion and perhaps fear--he had felt something too, but not quite as strongly as Mitchell.  "I will be fine, thank you," Mitchell replied.  "I will need to take Captain Elyias back to the Psi Corps lab for further examination.  This is most 'troubling,' inde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stared into the distance.  The communiqué lay on the desk (if a collection of mind worms that happened to be piled higher than the others could be called that) in front of him.  So, that damnèd Burge wants to make himself tyrant, does he? Atreus thought, Well, we'll se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treus was troubled.  Both by this sudden rise of tyranny as well as the continued pursuit of the invasion on the Hive.  Now, Atreus had to decide what to do.  Would he follow Burge? Surely not.  Atreus and Burge had their striking disparities in ideology.  In the best of times, they had an indifferent relationship between themselves.  Now was certainly not the best of tim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rge continues this foolish invasion to rid himself of his enemies abroad.  Does he not see that he is walking into a worm p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w, Atreus, contemplated what his own actions would be.  His most powerful resource was the psi corps, which now counted twenty empaths among its ranks.  The circle of the original four had been greatly expanded since Atreus's take over.  He had personally gone through the profiles of numerous officers and weeded out the closet empaths.  That would mean that the Spartan Psi Corps had the potential to control about six or even seven mind worms at the Boil level (with about two or three empaths handling each)--if the Spartans possessed such a sizable mindworm cache.  The Isle of the Deep and its Mature Boil mind worm contents would certainly enhance the Spartan's Psionic power grea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ould someone dare attack me? thought Atreus.  Why does this thought persist that I must send the Empaths down to the invasion force? Is it because I know I will die whether they are with me or not? Is it because I know that they cannot help stop or alleviate the pains of the inexorable futu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mehow, Atreus knew that something powerful was coming--something that his empaths could not stop.  They would only be caught in the middle and perish.  They would be of much more use--and safer--down with the invasion force.  If they were to die, the Spartan Psi Corps would be set back at least fifty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reus was resolved.  He dispatched a communiqué to the nineteen other empaths of the Psionic Corps.  As he signed it, he felt as if he were signing his death warran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Empaths of the Spartan Psionic Cor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Field Marshall, Lord Atre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llow Empa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is with pride that I send you into the battlefield.  We have worked long and hard to build the strength of the Psi Corps to its present power, and now, we may show the world the awesome power of the Psionic For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you know, our belovèd country has been suffering greatly from the pangs of domestic strife and the enmity that plagues the foreign diplomatic channels.  It is my decision that the Psi Corps can best serve its country not on the home front, but rather, on the Hive fro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us, all but three of the Empaths of the Psi Corps will join the expedition that has already accomplished some amazing feats in the Hive lands.  You will gather at Ironholm, where a Mature Boil Isle of the Deep will rendezvous with you to take you into Hive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along with two others, will stay behind to manage the home front.  I have sent an attachment with further instructions to the other two Empa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lu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rd Atreus, Field Marsha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irteen Chosen stood in a circle around a glowing disc on the floor in their council chamber.  Through the disc could be seen an image of a Hispanic woman in Spartan military outfit.  Mind worms were crawling all over body.  The picture was silent, but the agonizing screams that soundlessly departed from the woman's mouth hardly needed to be enumerated.  In a place halfway around the globe--in a room not too far different than the one that the Chosen now stood in--the Chosen were animating mind worms that now devoured the w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shmael was pleased: the thirteen most powerful empaths on Planet had finally managed to kill that damnèd Santiago, opening a Pandora's box in the core of the Spartan Federation.  Ishmael lowered his thought barrier just enough for the others to hear him: We have now taken our first step towards the complete eradication of the lesser humans.  We have taken our first step towards Godh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meeting dispersed, and each of the Chosen retired to their individual coves.  Ishmael wandered towards the throne room.  He stared up in awe at the power that the throne exuded, envious.  Was it that easy? Ishmael thought.  If it were that easy, we would have overrun this planet a century ago.  Have I really killed Santiago or is Planet playing tricks on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DO YOU DOUBT MY JUDGEMENT, EARTHISHMAEL</w:t>
      </w:r>
      <w:r>
        <w:rPr>
          <w:rFonts w:cs="Comic Sans MS" w:ascii="Comic Sans MS" w:hAnsi="Comic Sans MS"/>
          <w:sz w:val="18"/>
          <w:lang w:val="en-US"/>
        </w:rPr>
        <w:t>? the voice boomed in Ishmael's head.  Ishmael fell to his kn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Lord Moor! I would never presume such a thing," Ishmael cried out, pathet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Lord Moor's dark, penetrating stare held Ishmael captive.  For the life of him, he could not move.  </w:t>
      </w:r>
      <w:r>
        <w:rPr>
          <w:rFonts w:cs="Comic Sans MS" w:ascii="Comic Sans MS" w:hAnsi="Comic Sans MS"/>
          <w:i/>
          <w:sz w:val="18"/>
          <w:lang w:val="en-US"/>
        </w:rPr>
        <w:t>EARTHISHMAEL, THERE IS STILL MUCH THAT YOU DO NOT UNDERSTAND, BUT YOU WILL COME TO LEARN.  I HAVE A NEW TASK FOR YOU.  YOU MUST KILL THE SPARTAN FIELD MARSHAL, EARTHATREUS</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understand and obey, Lord Moor," Ishmael replied, trying to recover from the sheer agony of the pres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resence dissipated, leaving Ishmael weep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7, 1999 14:56</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arest M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 dreadfully sorry, but Frog and I won't be able to make it to the RT party (nice rhyme), as we're tied down at the Hawk for maintenance chores.  I was on my way out when I wrote you my letter, and I'm back at base now.  1st Wing operates under a voluntary 10% budget cut, which means that every now and then the surgeons get to operate on fusion drives instead of bodies.  So we're under Sheila Cartesius's command now, up to our ears in gr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re also quite excited because the Gecko has resurfaced.  They say he's to become the Spartan ambassador to Morgana.  Hmmm, I rather enjoyed the medical conferences in Morgan Industries - now THAT was a tre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on you, taking care of Mara like you did.  The Cyborg, that big softie, has been making inquiries for a little boy named Kenny, also from the Plex.</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n't you agree we ought to rename that place? Something like The Rites of Spring would do, I'd think, and it would show The Hive exactly what we think of them - if they know their Stravinski.  Yang probably does, he being all refined, and every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Rao.  So he is Indian.  An atavism, perhaps! My heritage is Balinese, you see, and the peoples of the Emerald Girdle share quite a bit of history with the subcontin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o the Frog - it's The Frog from the Bog, in full, and I think it is because he is half Irish, half French.  It could also be because we had a Gecko already, and a Cricket (that's me), and a Frog was a nice addition - more sounds of the night, I suppose.  Frog's our most recent recruit, but he's a Lander! I think he was quite young when he boarded the U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gards to Markus - hold on tight there, Mary.  I see a lot more than you let on, and I know about these things - I'm a real psi gir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gain, sorry about the party.  Frog sends his regards to that lovely young couple from RT (See? See?), and asks, like I do, for a rain check.  Hopefully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y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7, 1999 15:2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 James ignored the message form Nwabudike Morgan jr., and went straight to the comm request from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lvador St James, to Scott Allardyce.”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ooglie came on after a couple of seconds.  St James patiently waited for his friend to stop laug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 Googlie.  Make the crack, and we can get on with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was undeterred, and made the cr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up with you? Trying for the lead in a Hornblower rema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s.  I suppose I don't need to answer your ques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cleared his thro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longevity schedul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  No, you don't look like you would need one.  Reconstruction, perhaps, but not longev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ill, I've been scheduled.  At the same time as you and Ga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know how I feel about Honshu, Scot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I do.”     Googlie said noncommitt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Gecko peered at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s a busy man, these days.  I wonder if Kendra Ossenton has been to one of his rallies lately.  She used to, when he was just star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Googlie said.  Ossenton and St James had never seen eye to eye a lot - a classic conflict between a civilian and a soldier, occupied with the same thing - medicine, in this c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troubling me, Scott, is that my brush-up schedule was neglected by the Surgeon's Office - until just now.  Coincide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went on to chat about odds and ends, Ian's progress, St James perhaps joining the diplomatic ranks, the possibility of putting together a Spartan cricket test si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s true about the dancing naked among the trees bit, by the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returned the Gecko's gr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ter, Ge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ter.  Geck off.”     St James said, still chuckling, and turned to Morgan jr.'s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7, 1999 16:4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eirdre” she said, “I wondered when you’d co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raised an eyebrow speculatively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we’ve been having some interesting conversations” said Santiago.  “Difficult at times, as the sentience is advanced but the communicative ability is weak.  But you know that.  Of all of us you were the one most in tune with Planet.  You’ve heard the V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first heard Planet call me when Unity was approaching, through the fabric of space itself.  When I first laid eyes on Chiron I sensed Planet in my mind, sentient, waiting, watching.  It’s colored everything I and my followers have done since landing.  But I’m delighted to hear from Scott Allardyce that you too have been embracing Green policies for a number of years.  But how came you 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not entirely sure”, she replied.  I was captured by some UoP independence movement just before the Nuke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uke attack?” Julia exclaimed.  “What nuke att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explained, then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yway, I was taken to a monolith just between Sparta Command – our HQ – and Hero’s Way Point.  The Yoopers seem to have a way of opening and closing access to these Monoliths, because I wasn’t able to exit at any time, but they could come and 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how come you’re here?” Deirdre asked, “if you couldn’t get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ll get to that”, she replied, and continu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as getting fed regularly, then one day, just after the blast, the access opened and instead of the guards, this mindworm appeared.  I was petrified, but it succeeded in persuading me it was friend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Alphonse” said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lphonse?” queried Corazón.  “You know all the mind worms person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eirdre sighed.  “Just a private joke – me and Scott”,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tiago continued.  “Well, anyway, it – he – made it known he wanted me to follow him, so I did, right through the wall into a tunnel that sort of moved as we moved.  At one time I was in a different monolith for a couple of days, and had a visit from one of my Generals – how he knew where I was I’ll never know – more of Planet’s doing, I suspect.  Then we moved again, and earlier this morning I arrived here.  I knew we were close, and I suppose that Planet has arranged this for some purp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definitely need somewhere to hole out for a time to see what way the wind is blowing back in the Federation.  I hear that my old friends Allardyce and Burge have assumed command as a joint dictatorship of some kind – that will provoke some opposition.  I’ll see how that plays out, find out who is loyal, and plan my return from ex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e welcome to set up a government in exile at Velvetgrass Point,” said Deirdre.  “I owe you that much after all you’ve done for me in the pa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y thank you – I might just do that” was Corazón’s respo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at is this place, anyway?” Deirdre asked.  “And what is its relationship to the Monolit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 thought you knew that” Santiago said.  “Before the lifecycle became distorted there was an alien race on Chiron.  They were Psi-energy adepts and worshippers.  The monoliths are situated at their old Psi fluxpoints, where the energy runes crossed.  Sort of junction switch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is complex? What was it?” Deirdr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is was their temple.”     Corazón replied.  “This is Planet’s sou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hiv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lang w:val="en-US"/>
        </w:rPr>
        <w:t>Tokek Belerang</w:t>
      </w:r>
      <w:r>
        <w:rPr>
          <w:rStyle w:val="Edited"/>
        </w:rPr>
        <w:t xml:space="preserve"> </w:t>
        <w:tab/>
        <w:t>Posted August 17, 1999 17:04</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dmiral, a message from the Lycur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resia Giacomazzi looked up from her com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what i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vement in the fungus, sir.  Definitely human.  Possibly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ave the Glory come about, ensign.  Proceed to the Lycurg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e,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iacomazzi got up, and left her Admiral's cabin to go to the bridge of the Star of the North.  A missile cruiser, not eligible for upgrading under the Chaos program for a while, and with a crew that was, well, not quite up to snuff.  During the last time that Hercules had been in perihelion, the Star had been in the dock, getting a synthmetal coat.  Giacomazzi had been gritting her teeth while she was out on the Glory of K'el, the spirited little impact foil, chasing Isles in the fungus.  She'd come back with a veteran crew, and credits in the bank for Sparta.  When Hercules was up, you had to be out there, period.  But that had been under Trawler McMillan, with Teresia just a humble foil captain.  Neverm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oming up on the Lycurgus, sir.  The captain reports a probable sighting of a Hive trans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scor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ne that he was aware of, Admi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resia pondered the situation.  It was fairly standard, but she'd learned it paid to go over every aspect thoroughly, before deciding on a course of 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were outside the main fly routes, so it was possible that the recon planes of 4th Wing would have missed a Hive detachment out here in the fungus.  How many bogeys, then? Information on the Hive navy was sketchy at best.  It wasn't really up to scratch, it seemed - about at a par with its Spartan counterpart.  A lone transport? They were close enough to the Spartan coast to warrant a concern about a possible invasion for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ridge, as follows.  We'll go in with the Star.  If we meet with opposition and prove to be outgunned, we will retreat to the Glory's present position, where the Glory will have held.  We will try to put them between us.  The Glory must stay between the transport and the coast at all times.  Ensign, CB that to the Glory, if you will, and notify 4th Wing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ye, sir.”     said the ensign, and prepared to transmit the Code Bl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head, and in.”     Teresia said, and sat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tar of the North went into the fungus patch, and right away the sensors began scream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port!" snapped Giacomazz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 transport vessel, no armor, low in the water.  Probable cargo - consistent with three units,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ep looking.  We can catch her anytime we want,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ve Impact cruiser, plasma steel arm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re.”     Giacomazzi said, and the missile guns open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t them.  We came up on their back.  We have a hit bogey.  Damage to superstructure and hu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shock went through the St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mpact volley taken - not a clean hit.  Damage to aft superstructure, hull 100%."</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ive cruiser took another hit from the Star's missile gun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urther damage to superstructure and hull.  She's crippled all ov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im the next volley to the same place as the first.  Don't spread.  Hammer.”     Teresia said irritab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tar shook again, taking a full hit from the impact guns on the bogey's deck.  Almost simultaneously, the Star fired its third and decisive volle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gey down.  Bogey is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cheer went up on the bridge.  The Star quickly came about to follow the Spartan transport.  They found her running parallel with the coast, and the Glory of K'el's punishing guns.  The transport wen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second volley should have done them in, people.  We took one blast too many because we spread our fire.  One thing, people.  When you've hit someone in the eye, you don't go for the other eye next.  You hit the same one, again.  That's how you bring people down.  Commander Lewis, you have the brid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dmiral left the bridge, to find an appointment as governor of Fleet Base waiting for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ensigns at the detection screens looked at each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was an invasion force.  Not much of one, but enough to do a lot of damage.  And divert troops from the front.”     on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ah, and she just walks off like it was nothing.”     said the 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verhead, planes from the 4th screamed through the sky.  They came back to their base with images of the wreckage of a cruiser, a transport, two infantry units, and a couple of rovers.  The Admiral was making her ma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lang w:val="en-US"/>
        </w:rPr>
        <w:t>Googlie</w:t>
      </w:r>
      <w:r>
        <w:rPr>
          <w:rStyle w:val="Edited"/>
        </w:rPr>
        <w:t xml:space="preserve"> </w:t>
        <w:tab/>
        <w:t>Posted August 18, 1999 03:23</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top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I said.  "We need to tal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looked up from the map, saw it was me, and his features relaxed somew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knew it was you", he said.  "Nobody else gets past Elizabeth without knocking.  What's on your mind, old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moved over to the couch under the window, and sat d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alked to Salvador" I beg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how is the old coot?" asked Ga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e, fine" I replied.  "He's not so worried about the possible regeneration treatment tampering as I am.  He thinks that it may be some collusion between Honshu and Kendra.  I'm not so sure.  I know St James and Ossenton have never gotten along very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fact, I'm looking for a period of time in the near future when I can go under for three or four weeks - won't be the full treatment - that's a three month job while they grow the replacement limbs, but maybe just an organ makeover.  Trouble is, there's never a good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know," Burge said.  "To be honest Googlie, I'm tiring of the constant regeneration treatment.  I'm almost ready to live out another ten years aging gracefully then redo the five years each side of age 65, and move gracefully into retirement.  There are so many things I want to do that don't involve commanding the military.  I may just skip this scheduled treat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Gavin, that's a tremendous risk.  What if the report is right, and there has been tampering.  You could be lost to the Federation just when it needs you mo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are you suggesting, Googli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tagger.  You and I stagger our treatments.  I'll go first, take a minimalist approach - just organs, then come out, overlap by a week, then you do the same.  At least it'll nullify any virus that might have been implanted.  In the next four weeks the invasion will have taken place, maybe the Hive will even have sued for peace.  We'll reinstate democracy, and you can install Corrie back as leader.  You can then retire for a month for the treatment while the celebrations are ongoing.  Under the Colonel I'll continue to handle the administration, with Honshu leading the military, then you can return either to your former role or elect retirement.  I imagine Honshu would by then be willing to hand over to a younger gener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  I'm not sure," he said in reply.  "Too many loose ends for my liking.  What if we can't find the Colonel, or if the Yoops refuse to deal in good faith? What if some of the young turks stage a coup while I'm under - you and Honshu have never gotten along? What if Corrie returns but wants revenge? We all know how paranoid she can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Googlie, I think I'll just take my chances with the supposed vir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hrugged.  There was no arguing when he was in this preoccupied m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kay," I said.  "Have it your way.  There's a couple of other things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oot," said Gav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ush that Corrie put on to the Governors a month or so ago is bearing fruit in many of the Bases.  Two Secret Projects are about finished - one in a couple of days - The Cyborg Factory down at Fort Soup.  I think that you should be there for the ribbon cutting and speechifying.  I know you hate that sort of thing, but it's necessary.  Got to keep the public profile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Gavin looked at me askance.  "You know that's not my long suit," he said.  "In fact, that's something I've been meaning to ask you about.  I think we need a capable PR spokesperson to handle the media and generally brief us on protocol and behavior.  We're generals, for Chiron's sake.  We need coaching.  Who have we got that we can sec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ponde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uld we induce Paula Forbes to come over for three months.  She'd be ideal.  I probably could sweet talk her in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aula Forbes?" I ventu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  Knows her stuff, that's for sure," Burge said.  "But I don't think so.  Needs to be Spartan, to think like we do.  It's for the benefit of our own people firstly, then the rest after that.  Think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a poi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ne of the Governors, then" I said.  "They are used to dealing with press - and they're politico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o?"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ran through them in my mind.  One name kept popping up.  Marlo Hollis.  Sparta Command's Gover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rlo was a Lander, one of Corazón’s closest confidantes.  She had been one of the first to undergo the regeneration treatment, and now she kept herself as a svelte simulated 35 year old.  She had held many posts in the government over the 125 years since Planetfall, not the least of which was that of Head of the Sparta News Bunker - the vidshow news station that had flourished at the turn of the century before MorganNews, with its superior technology and ampler assets, had 'stolen the show.' Yes, she'd be id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lo Hollis"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flinched sligh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re right," he said.  "It'll be a mite painful, but she is the best suited for the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had had a tempestuous fling with Hollis a few years back that had left a few scars on both psych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continued: "Have her start tomorrow - she can brief me on the ribbon cutting protocol.  Who will you appoint as governor in her place - Alfre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I replied.  "I thought I'd do the job."</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looked at me somewhat suspici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m.  I see.  Now what was the other thing on your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answered "There's another sort of ribbon cutting, except it's an inaugural demonstration around another of our Secret Projects maturing.  This time in Fleet Anchorage.  They're about to roll out the blueprint and pilot demonstration of The Citizens' Defense Force.  I think I should be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said Gavin.  "It'll get you out of my hair for a day.  See to it.  When's the demo planned f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Tomorrow," I replied.  "I've already made arrangements to leave ton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rge regarded me speculativ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who is running this Junta?" he asked.  "No, don't answer.  I may not like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rinned and executed a sloppy salute, and left.</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rPr/>
      </w:pPr>
      <w:r>
        <w:rPr>
          <w:i w:val="false"/>
          <w:sz w:val="28"/>
        </w:rPr>
        <w:t>Slats</w:t>
      </w:r>
      <w:r>
        <w:rPr/>
        <w:tab/>
        <w:tab/>
        <w:tab/>
        <w:tab/>
        <w:tab/>
        <w:tab/>
        <w:tab/>
        <w:tab/>
        <w:tab/>
      </w:r>
      <w:r>
        <w:rPr>
          <w:rStyle w:val="Edited"/>
          <w:i w:val="false"/>
        </w:rPr>
        <w:t>posted August 18, 1999 09:30</w:t>
      </w:r>
      <w:r>
        <w:rPr/>
        <w:t xml:space="preserve">  </w:t>
      </w:r>
    </w:p>
    <w:p>
      <w:pPr>
        <w:pStyle w:val="Heading5"/>
        <w:pBdr>
          <w:bottom w:val="single" w:sz="12" w:space="1" w:color="000000"/>
        </w:pBdr>
        <w:rPr/>
      </w:pPr>
      <w:r>
        <w:rPr/>
      </w:r>
    </w:p>
    <w:p>
      <w:pPr>
        <w:pStyle w:val="Normal"/>
        <w:rPr/>
      </w:pPr>
      <w:r>
        <w:rPr/>
      </w:r>
    </w:p>
    <w:p>
      <w:pPr>
        <w:pStyle w:val="Heading5"/>
        <w:rPr/>
      </w:pPr>
      <w:r>
        <w:rPr/>
        <w:t> </w:t>
      </w:r>
      <w:r>
        <w:rPr>
          <w:rFonts w:eastAsia="Comic Sans MS"/>
        </w:rPr>
        <w:t xml:space="preserve"> </w:t>
      </w:r>
      <w:r>
        <w:rPr/>
        <w:t>  </w:t>
      </w:r>
      <w:r>
        <w:rPr>
          <w:rFonts w:eastAsia="Comic Sans MS"/>
        </w:rPr>
        <w:t xml:space="preserve"> </w:t>
      </w:r>
      <w:r>
        <w:rPr/>
        <w:t>ABOARD FUSION INTERCEPTOR INDIGO 7</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Lisa Mayberry was hunting.  She was also very annoyed.  Her prey was hiding very well.  Below her an unknown number of Hive infantry was hiding in a large cluster of xenofungus south east of Fort Superiority.  Having made nuisances of themselves by attacking the local Spartan ground troops it had finally been decided to end the problem once and for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hind her own aircraft, Indigo 7, Pinwheel 1 and 4 glided along with full loads of contact fused unguided napalm bombs in the bright afternoon air.  If only we could find them, thought Amanda as she swung her needlejet around on another pass of the fungus.  She turned in her seat and looked at her ops officer, Octavio Rodrigue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ctavio just made a face.  No sensor contacts.  These Hive rats hide well, cursed Lis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pressed the comm stud on her control stick.  "Pinwheel flight, this is Indigo 7,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digo 7, this is Pinwheel 4.  No sign y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Negative Pinwheel 4, nothing so f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Roger chuck, keep look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sa made a note to give Dusty a talking to when they got home.  Chuck ind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Pinwheel flight, Indigo 7 is making a strafing pass to try and scare out some quar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Confirmed Indigo 7, watch that pretty butt of yours down t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sa decided to change Dusty's talking to a good kicking as she aimed the target pipper for her nose chaos cannon at the thickest clump of fungus and mashed the gun trigger.  Helix-like deadly blue swirls disappeared into the thicket.  And was replied almost instantly by a dozen streams of small arms and energy fire from previously hidden posi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ngs and thumps echoed within Indigo 7's cockpit as enemy rounds struck home against the fuselage.  Octavio cried out a warning as amber lights pulsed on the damage control board.  Lisa took the hint and banked quickly away from the area pursued by squirts of tracer fire.  She didn't bother trying to return fire.  She didn't need t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Hive trooper leapt to his feet below from here he'd been cleaning his impact rifle as firing rang from the company positions close by.  He never got the chance to find out what was happening as a Spartan napalm bomb tapped him on the shoulder and interrupted his train of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verhead Lisa smiled at the explosions.</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Heading5"/>
        <w:rPr/>
      </w:pPr>
      <w:r>
        <w:rPr/>
        <w:t>LATER THAT DAY, SPARTA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netrator needlejet Pinwheel 5 sat glistening on the plascrete apron of Sparta Command Aerospace Complex.  It's steely flanks ran with light rain which covered the area like a thin, wet cloak.  The factory fresh aircraft, just delivered, awaited it's new masters who strode from the doorway of the crewbus which had dropped them off.  Three green rookies who would finally get to fly a different and more modern type of aircraft then their little fission trainers, the small craft that had won them their wings.Suited up and sealed in their helmets from the cold poisonous air the three bulky figures stopped to consider their new steed.  Breaking out of their temporary trance the new crew moved into a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o Bendetti began his walk-around pre flight check.  As the new pilot it was his primary rule to make sure the jet stayed in the air.  Craig Oliver and Lynn Goldman, as weapons and operations officers respectively, popped the aircraft's canopy and seated themselves at their consoles to begin booting their systems up.  They exchanged nervous glances as their hands danced over the touch panels and interactive displays.  Outside, Mario met with their new, weather-beaten mechanic, known simply and only as Joker, although none of the crew had heard him say anything remotely funny yet.  The two shook hands and Mario handed over the weapon safety pins that he had removed from the aircraft missile racks.  After a final kick of the undercarriage tyres Mario followed Joker up the access ladder into the cockp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Joker stowed himself in a recess between the weapons and operations consoles while Mario hopped into the pilot's seat and hit the electric systems master switch while the onboard computer did the pilot console checks.  Outside two groundcrewmen rolled up in a little yellow starter cart and connected power leads to an access port on the plane's belly.  With a rotating hand signal Mario stabbed the engine start panel and the needlejet's engines jump-started onto the onboard fusion power plant feed with a howling screa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Engines rev's and pressures are green " murmured Lyn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o nodded to the groundcrew who disconnected and disappeared back into the rain.  With the canopy cycled shut Mario taxied the jet to the edge of the apron and called the airfield t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Good Evening Sparta Control, Pinwheel 5 requests takeoff clearance and vector to Admiralty Base via Hommel's Citadel and Parade Ground,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Pinwheel 5, you are clear for takeoff on runway One-Four, wind is from the NE at 18 knots.  You're clear all the way out with no traffic at this time; S.A.C can be contacted on channel 9 if needed, Citadel Control will contact you upon airspace entry, thank you and goodnight.  Godsp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Goodnight, Sparta control, Pinwheel 5 is roll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o gunned the throttles and taxied to the end of the main runway where after running up to a final power check and orientating along the centerline, a final systems check took place.  Upon completion Mario locked the flaps to maximum lift position and slid the throttles slowly to their stops while releasing the wheel brakes.  Pinwheel 5 rotated off the ground and into the night air.</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 long 5-hour flight later, only 30 minutes out from Admiralty Base, Craig stuck his head out of his weapons p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Hey boss, I got something on the side-look radar, faint surface contact but it's there, bearing 94 degrees, Eleven thousand met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OK, crew decision, do we go? " commed Mari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GO! " shouted Craig and Lynn simultane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Go, I guess… " said Joker.  Everyone looked at him.  " OK, GO! " he bellow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o shrugged and threw the jet into a steep turning dive.  He punched on the FLIR ( Forward Looking Infrared Radar ) and examined the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No friendly IFF " commented Lyn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ddenly alarms hooted and visual indictors pronounced a missile lock and launch by a Hive Type 23 handheld naval missile launcher.  Mario slammed the plane into a left sideslip and dive while Craig punched a salvo of chaff and flare and flicked the ECM ( Electronic Counter Measures ) mode to active.  Electronic noise filled the local spectru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fused by three different sources the missle went wild and veered away before detonating with a short flash in the da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Definitely not friendly then " chuckled Crai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ell done Sherlock " said Lynn dry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Has to be a skimship with missiles that small " he respo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Affirmative " conceded Mario.  " Coming back around again, prepare to fi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m going over to IR seeking missiles instead of radar guided, the target signature may not be strong enough to get a solid lock and even that may slip " Craig advi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t's your call " Mario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raig flipped the master weapon arm switch and selected the pair of wingtip mounted missiles from his inventory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eapons are hot and their all yours pil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o kept the now lit missile aiming cursor centered near the faint track of the boat below until the targeting computer automatically proclaimed an acceptable chance of a hit and gave a green HUD ( Heads Up Display ) l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Missiles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lindfiring the missiles without guidance from the parent vessel lowered the chance of a certain kill but meant the position of the jet was still hidden during launch as no strong radar pulses or laser designators had to be aimed.  Still the skimship engines were easily the hottest objects on the ocean surface and the couple of missiles had no trouble pinpointing and accelerating towards the watercraft, both missiles proximity detonating 8 feet overhead.  Red hot shrapnel seared through metal, plastic composites, flesh, bone and then engine fuel which resulted in the entire ship being consumed in the hot, fiery death of it's own propell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verhead Pinwheel 5 dipped low over the site and then thrusted up and away into the cloudy heavens.</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r>
      <w:r>
        <w:rPr>
          <w:rStyle w:val="Edited"/>
        </w:rPr>
        <w:t>posted August 18, 1999 16:41</w:t>
      </w:r>
      <w:r>
        <w:rPr>
          <w:sz w:val="18"/>
        </w:rPr>
        <w:t xml:space="preserve">  </w:t>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ait here, Kenny.”     the Cyborg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ny obliged, and stood.  Bones and skin under a 4th Wing cap.  He reached into his pocket, and got out a bag of assorted can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ig pilot moved away over the helipad, and disappeared down a ram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ny selected a blue lollipop, and stuck it into his mouth.  He climbed back into the Cyborg's rotor, and looked about him.  He heaved himself into the pilot's seat, taking his lollipop in one hand.  Once in the seat, he stuck the candy back in his cheek, and sucked nois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ulled at the colored markings on his jumper, and felt one come off.  He checked the inside of the marking, and saw a little gray strip attached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umbled the strip loose, and slipped it into one of the slots on the main console.  It got sucked right in, and there was a short tweedledee-beep s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down from there, you rasc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ny readily obeyed the Cyborg, and got out of the chopp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un along to Auntie Nyoman over there.  She'll show you the holovid g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ve already played those.”     Kenny into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got you the new 469 title.”     Hendriku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a.  Cool.”     Kenny said, and ran o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don't you touch my high score.”     Hendrikus mumbled to himself, and fired up the rot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outside the base, the electronics of the main console went haywire, and gave out.  Backup systems ran briefly, then crashed as well.  The Chaos Rotor went into a spiralling dive, and crashed into the fields of a mech f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long before he would have met his first Hive opponent in an all-out air battle, the Cyborg fell victim to a Hive plot of a quite different nature.  He died in the crash - there wasn't much left of anything when the first civilian rescue teams arrived on the scen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r>
      <w:r>
        <w:rPr>
          <w:rStyle w:val="Edited"/>
        </w:rPr>
        <w:t>posted August 18, 1999 16:55</w:t>
      </w:r>
      <w:r>
        <w:rPr>
          <w:sz w:val="18"/>
        </w:rPr>
        <w:t xml:space="preserve">   </w:t>
      </w:r>
    </w:p>
    <w:p>
      <w:pPr>
        <w:pStyle w:val="Normal"/>
        <w:pBdr>
          <w:bottom w:val="single" w:sz="12" w:space="1" w:color="000000"/>
        </w:pBdr>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Patricia McMillan, to Nwabudike Morgan jr.  Concerning invitation to Salvador St J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m remained unmoved.  Muzak, however, played over the sound channels.  Ghiaurov - the 23rd century's Mantovani.  How gross, Tricia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well-coiffed woman appeared on the com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morning.  I am Shauna Goodfellow, mr Morgan's personal assistant.  Mr Morgan is quite busy at the moment.  Are you mr St James's assistant? If so, perhaps we could schedu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not mr St James's in any capacity.  I would appreciate a few moments of mr Morgan's time, regarding his communication to mr St James of yesterday.  If that is not possible at this moment, then mr Morgan may contact me at his conveni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understand.  If you'll excuse me for one moment, I'll check with Mr Morgan.”     Shauna said, unmoved but marveling inwardly at the Spartans' inexhaustible capacity for the brusqu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ew moments later, Nwabudike jr came on.  Funny, Tricia thought - I would have expected him fat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s.  McMillan.  Good morning.  How can I help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morning, mr Morgan.  I'm calling to inform you that Salvador St James has been unable to respond to your invitation, due to a tragic accident that has befallen one of his former pilo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opper pilot? Please relay my condolences, ms.  McMil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do that.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as quite an accident.  I do not mean to pry, but has there been any progress in the investigation into the circumstances surrounding his death? I understand sabotage is not at all unlikely, and even that an adopted Hive child may have been invol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icia felt caught out.  Silly to expect that a Morganite would not know.  It would probably be on Morgan News, n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not aware that there is any progress.  As far as I know, the cause of the malfunction is as yet unkn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ee.”     said Morgan jr, with perhaps a tinge of disappoint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ssume that mr St James will reply to you in person after the funer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is quite acceptable.  Thank you, Ms.  McMil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r Morgan? A word to the w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dealing with a Spartan, and especially Salvador St James, it pays to be quite direct in your approach.  Beating around the bush is anathema - as are open-ended overtur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ch as mine, yesterday.  I see.  Thank you for your adv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e welcome.  I will leave you to your busy schedule now, mr Mor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ntil we meet again, Ms.  McMil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her suite in Pleasure Dome, Tricia realised that Morgan's puppy might be an overgrown brat to the outside world, but that his communication skills belied that notion to a quite considerable extent.  Plus, he was quite a skilled charm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his office, Morgan jr ordered one of his aides to dig up everything there was to be known on Patricia McMillan.</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Googlie</w:t>
      </w:r>
      <w:r>
        <w:rPr>
          <w:rFonts w:cs="Comic Sans MS" w:ascii="Comic Sans MS" w:hAnsi="Comic Sans MS"/>
          <w:sz w:val="18"/>
        </w:rPr>
        <w:t xml:space="preserve">  </w:t>
        <w:tab/>
        <w:tab/>
        <w:tab/>
        <w:tab/>
        <w:tab/>
        <w:tab/>
        <w:tab/>
        <w:tab/>
      </w:r>
      <w:r>
        <w:rPr>
          <w:rStyle w:val="Edited"/>
        </w:rPr>
        <w:t>posted August 19, 1999 18:38</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Deirdre looked at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if I understand you correctly you would like to lie low for a couple of months to test the loyalty and dedication of your senior comman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s right,” she said.  “If you could offer me sanctuary – perhaps a base of operations for a time – an assistant or two – until I see which way the winds are blow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irdre replied: “You are very welcome to return to Velvergrass Point with me, and we will provide you with office space for a headquarters.  Or you may remain here if you wish.  Our colony convoy is just on our heels and I think that they will find these ruins an ideal spot amongst which to found our fifth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raised a quizzical eyebr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ifth? I had not even known of your being alive until a few weeks ago, and already five ba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Deirdre replied.  Velvetgrass Point was founded several decades ago, and was our sole location for a number of years, secluded as it was in the interior of this continent.  But a few years ago we took a decision to diversify our population base, and last year we established on the southwest and southeast two bases on the coast – Chiron Preserve and Song of Planet.  Only this morning did I get final notification of our fourth – Garden of Paradise.  Already I think that this one shall be called Temple of Chiron.  That would be appropri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hink that I would like to stay here” Santiago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ne” said Deirdre.  I’ll talk to Hector - the trailmaster - immediately and one of the early buildings can be the Spartan Consulate.  In fact, I’ll assign Julia to you as an aide – I’ll transfer her airwing here for dispersal purposes.  She’s within easy distance of Velvetgrass and Song of Planet.  You two have much to talk about in any ev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you’ve tol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Deirdre replied.  I thought it best to come from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looked on nonplu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et’s move to the outside then,” said Deirdre.  “I’ll show you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f Planet lets us out” said Corazon.  “I’ve pretty much gone where directed rec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made their way to the surface without incident, and moved outside where they saw that Hector and the advance scouting party from the colony convoy had already arri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irdre explained her requirements to Hector, who took Santiago’s sudden appearance totally in his strid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re would you like your consulate to be, Ma’am?”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re will your Base centersquare be?” she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looking around I’d say that the elongated front of that massive ruin you came out of would be one side of the main square.  The Command Center and any government offices would be opposi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I’d like to form one side,” she replied, “with easy access to both the temple and the government offi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mple?” asked Hect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s what it was,” said Deirdre.  “And that’s what we’ll call the base – “Temple of Plan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ctor nodded.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see that she has all the equipment she needs to run a fully functioning consulate – a Government in exile, if needed.  Liaise with Julia here – she’s staying on as the Colonel’s aide pro tem.  And as base Governor.  And as Chief of its Air defense Corps.  Hector, you’ll be base Administrator for a few years until we’re ready for the next expansion phase.  The colonists will accept your leadership – heck they’ve been doing it for two years on the journe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ctor nodded again.  This was going to be a toughi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Kuruk</w:t>
      </w:r>
      <w:r>
        <w:rPr>
          <w:rFonts w:cs="Comic Sans MS" w:ascii="Comic Sans MS" w:hAnsi="Comic Sans MS"/>
          <w:sz w:val="18"/>
        </w:rPr>
        <w:t xml:space="preserve"> </w:t>
        <w:tab/>
        <w:tab/>
        <w:tab/>
        <w:tab/>
        <w:tab/>
        <w:tab/>
        <w:tab/>
        <w:tab/>
      </w:r>
      <w:r>
        <w:rPr>
          <w:rStyle w:val="Edited"/>
        </w:rPr>
        <w:t>posted August 19, 1999 19:4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arren O’Brien awoke to a beeping in his ear.  He stumbled out of bed, looking enviously at Heather, still asleep.  He quietly cursed the aural implants.  If he was going to be awake at such an ungodly hour, someone else deserved to be as well.  He pulled on his uniform and grabbed the datapad they kept next to the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neral O’Brien, sir!” The holo showed Paul, his aid, saluting sharp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rren returned the salu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ah, what is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I think you should get down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re Hive?” O’Brien asked.  Admiralty Base had been at a state of emergency since the Hive skimship had been spotted that day.  The Marines were at full alert, and Marcos’ SISF, the bases garrison units, had traded their nerve sticks and stunguns for lasers and plasma armor.  They were now patrolling the streets full ar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sir.  SISF,” Paul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What do you me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we really need you down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right,” said Warren, “Give me a few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eaded for the tub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aul, what in Planet’s name is going on?” O’Brien stormed into the command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iot in beta sector, sir.  Off duty SISF jumped a private on his way back to the barracks.  He was rushed to the hospital, and his brigade stormed beta sector.  Marcos’ troops were waiting,”  Paul appeared very distra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olo on the command center’s main console told the story better than Paul could.  Angry Marines, looking ready for battle, were massed at one end of beta sector.  The streets were blocked by impromptu barricades, behind which the SISF stood, clutching their police issue laser rifles and looking as eager for a fight as the Marines.  Here and there, a few opportunistic drones took advantage of the situation and smashed windows or ran by the cameras holding new holoprojectors.  Minor fires burned all over, the largest coming from an overturned personal transport.  Both sides looked like fungus ready to bloom, an unknown force all that was holding them b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as anyone else hu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t yet, but Marcos won’t pull his troops out, and no one can get the Amp Corp guys to dispe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t me Marcos,” Warren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 of Hector Marcos appeared.  He was surrounded by what looked to be a weapons depot.  His face smiled, but his eyes were hard and ang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hief, are you trying to burn this base down? Because that’s what’s about to happen out there,” Warren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r men are rioting, General.  Mine are the ones trying to restore law and order,” Marco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ormcrap! This was staged.  Pull your men back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afraid you don’t have jurisdiction here, General.  Your men are stationed at Admiralty Base.  Mine are responsible for it’s security.  Right now those are criminals, not Marines.  If you don’t order your men out, we will open f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ll turn the base into a bloodba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will be you responsibility, not mine.  Marcos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rren watched the angry mob on the holos.  He turned to Pa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ut me through on the division’s comm n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eneral began.  “This is General Warren O’Brien, your base governor and commanding officer.  All members of the 2nd Amphibious Corp Division are ordered to vacate beta sector and return to their barracks at once.  Repeat; return to the barracks in a swift, orderly manner.  Any member of the 2nd division not at their post or barracks within thirty minutes will be in violation of a superior’s order, and will be charged according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rren flipped off the comm and turned to Paul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eal off beta sector.  I want guards at all sector boundaries and all inter-sector tubes shut down.  Put some patrols out in alpha and delta.  I’ll be in my off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ar Planet, Warren thought as he walked toward his office.  As if the Hive wasn’t en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Rynn</w:t>
      </w:r>
      <w:r>
        <w:rPr>
          <w:rFonts w:cs="Comic Sans MS" w:ascii="Comic Sans MS" w:hAnsi="Comic Sans MS"/>
          <w:sz w:val="18"/>
        </w:rPr>
        <w:t xml:space="preserve"> </w:t>
        <w:tab/>
        <w:tab/>
        <w:tab/>
        <w:tab/>
        <w:tab/>
        <w:tab/>
        <w:tab/>
        <w:tab/>
        <w:tab/>
        <w:t xml:space="preserve"> </w:t>
      </w:r>
      <w:r>
        <w:rPr>
          <w:rStyle w:val="Edited"/>
        </w:rPr>
        <w:t>posted August 19, 1999 21:0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w it’s my turn,” said Ku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d finished dinner and returned to Shauna’s cubicle.  Not that dinner had been anything to write home about, but a date was a d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d agreed to see each other after their last meeting – they had both experienced the enhanced arousal that the kiss had given them, as empaths.  They had greedily drunk from each other’s very souls in the moments of that embrace two nights before, but had broken away, reluctantly, while they still had some control of their emo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had walked her home, to the small tower block that sat incongruously among the flatter domes of the typical Hive habitation complexes.  As one of the old original believer buildings it was primarily above ground, and many Hive citizens were terror struck at living in the sky rather than among the more comfortable confines of a below the ground comple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Shauna, though.  Although her assigned living space was little more than a closet sized room with a folding bed and a folding table, with communal washroom facilities, it had a window.  Shauna loved that window.  Hours she could spend, sitting by it, looking out, reaching out with her mind to capture the sights and sounds and thoughts of the people of The Leaders Hor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night though was going to be differ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had arrived just as dusk was settling in, and they had gone down to the basement floor commissary for their meal.  It was self service, with drones only clearing tables and setting out the trays and food receptacles.  They also topped up the various vats from time to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oice tonight was beef stroganoff with noodles or Salmon steak with boiled potatoes.  Shauna was quite excited, as she rarely had company.  This would mean that they could have one of each, and share, thus getting twice the satisfaction.  She went first, collecting a tray and slotting in the compartmentalized receptacle.  She selected ‘coke’ from the drinks dispenser, and inserted her drinks token.  The measured amount of iced water poured out, followed by a crystallized dollop of the coke analogue, which quickly dissolved and effervesced into a fair imitation of an old terran coke.  Kurt did the sa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slid her tray to dispenser one, which had been identified as being the salmon and potato meal.  She inserted her food token, and the pastes swirled out, looking very alike, followed by a thicker spray of pink flecks and flavorings over one swirl, and a gentle dusting of a powdery substance over the other.  This gave them a vaguely pinkish and white color in their separate swirls.  Kurt chose the stroganoff and from dispenser two came the swirls looking identical to Shauna’s, except for the final flourish of a brownish gravy topping on one swirl and a creamier topping on the other that looked like it had some herb sprink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at down to eat, and shared dinners, eating with their own personal forks that they carried with them at all times.  Kurt didn't seem to have much of an appetite, muttering that he rarely tranced on a full stomach, but Shauna had no trouble scoffing both platefuls.  Kurt admired her appetite and said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I’m not going to see it go to waste,” she said.  “It’s not often I go to sleep at night with a full stomach anyway, so I’ll seize the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nodded, and watched her eat the pastes with obvious relish.</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fter dinner, they had gone back up to Shauna’s small apartment and locked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pulled his backpack from on top of the bed and rummaged inside.  He unpacked the various pieces of equipment he had brought and laid them out for assembly, while Shauna watched in fascin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dy, he reached up with his left hand and swept his hair back from his forehead on the right 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his right thumb and forefinger he reached up to his hairline above his right eyebrow and pinched the skin together.  Satisfied he peeled it away, and Shauna watched intently as the synthskin peeled back to reveal a metal plate underneath pockmarked with nodes and connect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reached down and took the headset and placed it over his skull, maneuvering it into position so that its sensor filaments matched his receptors.  Satisfied, he locked them in pl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activated the controls, and the filament probes entered his skull, connecting through the nodes and reaching for his neural synapses.  Kurt gave a small grunt of satisfaction as they locked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eady?” he asked.  She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ached forward and plugged into the socket.  Simultaneously Shauna flicked off the Vidcom/televisor unit.  Any energy surge would be all but impercepti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lay back on the bed and held h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e on in,” he said.</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omewhat shyly she expanded her thoughts, reaching, probing, to seek him out of the myriad of minds and thoughts swarming around The Leaders Horde.  She vaguely knew his signature, but then recognize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jo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ensed her approaching, and flattened the waveforms of his thoughts so as not to swamp her as she joined him.  Her mind opened to him and his to her.  He searched in turn until he sensed the tendril of thought and consciousness coming from her, and reached out and intertwined with hers, spiraling round and bringing it into his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became more comfortable with the sense of being completely in his mind, and relaxed.</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That’s better</w:t>
      </w:r>
      <w:r>
        <w:rPr>
          <w:rFonts w:cs="Comic Sans MS" w:ascii="Comic Sans MS" w:hAnsi="Comic Sans MS"/>
          <w:sz w:val="18"/>
        </w:rPr>
        <w:t>.  Kurt said, as she felt a sense of reassurance washing over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Where do you want to go?</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don’t know.  Where do you usually go like thi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o Sparta.  It’s where the neural enhancer is programmed for although I can range pretty much anywhere on Plane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Woe.  That’s impressive.  I can’t get much further than The Horde’s perimeter.</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t’s the Neural Enhancer.  I’m pretty weak too without it.  Are you read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Lead on.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Kurt let his mind soar.  He reached out and swept northwards and eastwards, using his imagination to send his perception out over The Hive, through Laborers’ Throng and past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was swept along, feeling somewhat dizzy as the sensation of thousands of thoughts and minds brushed past her in her sweep, she knocking them aside in her haste to barge through.  Of course it was Kurt ruthlessly pushing them out of the way, but she was so intertwined with him that it felt as though it were s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moved through a blankness, suffused with faint whisperings and chitterings, interspersed with an occasional sough and sigh as if it were a being with the weight of generations on their shoul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wanted to stop and explore, but was relentlessly carried along in Kurt’s wake as he sped over the ocean to Spartan terri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aused to collect his bearings and then veered his consciousness over the coastline towards Fort Superi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he paused, and let his mind ro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Shauna alongside him he stretched his awareness, probing and searching, looking for signatures that might betray the personas of those thoughts that were massing in his 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What are you looking for?</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Another empath.  Its wonderful when you make contact.  The surprise and wonder they show when they realize that we’re not just from across the street.  </w:t>
      </w:r>
    </w:p>
    <w:p>
      <w:pPr>
        <w:pStyle w:val="Normal"/>
        <w:rPr>
          <w:rFonts w:ascii="Comic Sans MS" w:hAnsi="Comic Sans MS" w:cs="Comic Sans MS"/>
          <w:i/>
          <w:i/>
          <w:sz w:val="18"/>
        </w:rPr>
      </w:pPr>
      <w:r>
        <w:rPr>
          <w:rFonts w:cs="Comic Sans MS" w:ascii="Comic Sans MS" w:hAnsi="Comic Sans MS"/>
          <w:i/>
          <w:sz w:val="18"/>
        </w:rPr>
      </w:r>
    </w:p>
    <w:p>
      <w:pPr>
        <w:pStyle w:val="TextBody"/>
        <w:rPr>
          <w:lang w:val="en-US"/>
        </w:rPr>
      </w:pPr>
      <w:r>
        <w:rPr>
          <w:lang w:val="en-US"/>
        </w:rPr>
        <w:t>Then he locked on.</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 xml:space="preserve">Got something.  Hang on.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He zeroed in on the thought profile that he was reading and rode it down to the source.  He paused at the edge of awareness, then flicked a minute tendril of neural interrogation to the mind.  Sensing just a slight opening – preoccupation – he stealthily inserted himself into the consciousness, and lay dormant for a moment or two, while the host mind grew comfortable with the nagging suspicion of a pres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laxing, he explored, cautiously becoming one with the host, and subtly moving in so that he was thinking its thoughts and seeing its sights.</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He was lying on his back on the bed, naked and sweating.  Kneeling astride him, straddling him, was the most beautiful woman he’d ever seen.  The sweat was slick on her body, running in little rivulets down her breasts and forming little droplets on her nipples as they then plopped on to his ch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timing his motion to hers, and was hoarsely say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isa, Lisa, wait for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ILES? Miles Cavena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ni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comprehen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nfu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lank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ware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ang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tre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get out help me Shauna I’m locked in he won’t let me go Oh God this is going to hurt let go Shauna get out get out Oh God oh Go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Kurt? Kurt it is you.  You Bastard.  You and that junkhead Bert you frigging sadists.  You bloody well killed my clone – and don’t think I didn’t feel it either.  And he killed my buddy and commanding officer.  I promised revenge and by god I’m going to get it.  I have you now Kurt.  Ah Kurt, you’ll be wearing the Neural Enhancer, won’t you.  I know you would.  Oh, and you’ve got company.  No don’t hide.  We haven’t met … ah, Shauna’s the name.  Who am I…I’m one of Kurt’s experiments turned sour.  I promised myself revenge.  And now’s a good time.  Two for the price of one.  Kurt, try this for siz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Kurt screamed as the neural lance shot through his mind tearing through the synapses, leaping over and around the interstices and bypassing the blockers that the surgical modifications had establ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sudden shock of the pain and agony in Kurt’s mind Shauna catapulted free.</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She sat up dazed in bed, and looked at Kurt writhing in agony on the bed, his body jerking spasmodically as the neural lance twisted and turned in his mind.  She felt his pain as an overwhelming suffocating blanket and knew with a certainty that he was going to die there and then if she didn’t do something.</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She reached over and yanked the connection from the energy outlet, and watched in satisfaction that the paroxysms grew less frequ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out with her mind to Kurt, and gently probed to see if she could detect any dam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her mind filled with dread.</w:t>
      </w:r>
    </w:p>
    <w:p>
      <w:pPr>
        <w:pStyle w:val="Normal"/>
        <w:rPr>
          <w:rFonts w:ascii="Comic Sans MS" w:hAnsi="Comic Sans MS" w:cs="Comic Sans MS"/>
          <w:sz w:val="18"/>
        </w:rPr>
      </w:pPr>
      <w:r>
        <w:rPr>
          <w:rFonts w:cs="Comic Sans MS" w:ascii="Comic Sans MS" w:hAnsi="Comic Sans MS"/>
          <w:sz w:val="18"/>
        </w:rPr>
      </w:r>
    </w:p>
    <w:p>
      <w:pPr>
        <w:pStyle w:val="BodyText3"/>
        <w:rPr/>
      </w:pPr>
      <w:r>
        <w:rPr/>
        <w:t xml:space="preserve">Shaaaaunaaaa.  You can’t escape me.  I’m with you now, in your mind.  I can control you, you know.  Remember that now Shauna – it’s how I felt for weeks.  Kurt was my controller you know.  Oh yes, he’ll have told you it was Bert – if he’s told you anything…….no, I see he hasn’t.  I was controlled, Shauna.  I had no will power.  I am an empath, Shauna, enhanced permanently.  Unlike Kurt.  He needs the Enhancer for distance and clarity.  I have it built in Shauna.  Try it.  Put out your hand and take it from his head.  The sensors will retract.  </w:t>
      </w:r>
    </w:p>
    <w:p>
      <w:pPr>
        <w:pStyle w:val="Normal"/>
        <w:rPr>
          <w:rFonts w:ascii="Comic Sans MS" w:hAnsi="Comic Sans MS" w:cs="Comic Sans MS"/>
          <w:sz w:val="18"/>
        </w:rPr>
      </w:pPr>
      <w:r>
        <w:rPr>
          <w:rFonts w:cs="Comic Sans MS" w:ascii="Comic Sans MS" w:hAnsi="Comic Sans MS"/>
          <w:sz w:val="18"/>
        </w:rPr>
        <w:t>Shauna felt her hands moving of their own volition.  She disengaged the headset from Kurt, and as Miles had said the tentacles retra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Put it on, Shauna.  It’ll feel uncomfortable at first, but the power it’ll give you is worth it.  Connect the energy supply and put it on.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Come to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leaned forward and reestablished the connection, then fit the headpiece over her 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laments sensed the host skin and lanced out.  In the absence of nodes they penetrated directly, unerringly searching through the cortex to the synapses.  The droplets of blood fell unheeded from her temples dripping on the bedspread.</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The link was immediate.</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You don’t understan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What don’t I understan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He’s changed.  He has deserted the hive empath corp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What do you mean deserte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He nervestapled Bert, the one that controlled your clone.  He has joined the believer resistance to the Hive.  He is not your enem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You’re lying.  No, you’re not lying.  I can tell.  You believe this.  Connect him.  Let me see for myself.  </w:t>
      </w:r>
    </w:p>
    <w:p>
      <w:pPr>
        <w:pStyle w:val="Normal"/>
        <w:rPr>
          <w:rFonts w:ascii="Comic Sans MS" w:hAnsi="Comic Sans MS" w:cs="Comic Sans MS"/>
          <w:i/>
          <w:i/>
          <w:sz w:val="18"/>
        </w:rPr>
      </w:pPr>
      <w:r>
        <w:rPr>
          <w:rFonts w:cs="Comic Sans MS" w:ascii="Comic Sans MS" w:hAnsi="Comic Sans MS"/>
          <w:i/>
          <w:sz w:val="18"/>
        </w:rPr>
      </w:r>
    </w:p>
    <w:p>
      <w:pPr>
        <w:pStyle w:val="TextBody"/>
        <w:rPr>
          <w:lang w:val="en-US"/>
        </w:rPr>
      </w:pPr>
      <w:r>
        <w:rPr>
          <w:lang w:val="en-US"/>
        </w:rPr>
        <w:t>Shauna reached out with her mind to Kurt.  Gently she cradled his unconscious mind in hers and brought them both together to Miles</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Here he is.  He’s not consciou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Better that way, come with m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No, we agreed, Kurt and I, that we wouldn’t enter each others minds unbidden.</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Don’t do this to me.  I can force you, you know.  I said come with me.  You need to see how he ticks to reassemble his min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They probed.  Shauna saw his background, his fears, his hopes, his love for her, his desire to strike a blow for goodness and just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les saw that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You’re right.  He is turned.  Let me think.</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at presents a wonderful opportunit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You both want to strike a blow for the believers don't you?</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Of course.  you can see that.  You read us like a vidshow.</w:t>
      </w:r>
    </w:p>
    <w:p>
      <w:pPr>
        <w:pStyle w:val="Normal"/>
        <w:rPr>
          <w:rFonts w:ascii="Comic Sans MS" w:hAnsi="Comic Sans MS" w:cs="Comic Sans MS"/>
          <w:i/>
          <w:i/>
          <w:sz w:val="18"/>
        </w:rPr>
      </w:pPr>
      <w:r>
        <w:rPr>
          <w:rFonts w:cs="Comic Sans MS" w:ascii="Comic Sans MS" w:hAnsi="Comic Sans MS"/>
          <w:i/>
          <w:sz w:val="18"/>
        </w:rPr>
      </w:r>
    </w:p>
    <w:p>
      <w:pPr>
        <w:pStyle w:val="TextBody"/>
        <w:rPr>
          <w:i/>
          <w:i/>
          <w:lang w:val="en-US"/>
        </w:rPr>
      </w:pPr>
      <w:r>
        <w:rPr>
          <w:i/>
          <w:lang w:val="en-US"/>
        </w:rPr>
        <w:t>Here’s what I want you both to do.  Strike that blow for the believers.  Sometime soon we’ll need a massive diversion at The Leaders Horde – confusion, panic, maybe some wild shootings, that kind of thing.</w:t>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i/>
          <w:i/>
          <w:sz w:val="18"/>
        </w:rPr>
      </w:pPr>
      <w:r>
        <w:rPr>
          <w:rFonts w:cs="Comic Sans MS" w:ascii="Comic Sans MS" w:hAnsi="Comic Sans MS"/>
          <w:i/>
          <w:sz w:val="18"/>
        </w:rPr>
        <w:t>When?</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ll let you know.  I’ll send you a codethought.  Remember what I was doing when you both entered? </w:t>
      </w:r>
    </w:p>
    <w:p>
      <w:pPr>
        <w:pStyle w:val="Normal"/>
        <w:rPr>
          <w:rFonts w:ascii="Comic Sans MS" w:hAnsi="Comic Sans MS" w:cs="Comic Sans MS"/>
          <w:i/>
          <w:i/>
          <w:sz w:val="18"/>
        </w:rPr>
      </w:pPr>
      <w:r>
        <w:rPr>
          <w:rFonts w:cs="Comic Sans MS" w:ascii="Comic Sans MS" w:hAnsi="Comic Sans MS"/>
          <w:i/>
          <w:sz w:val="18"/>
        </w:rPr>
        <w:t>Yes – you were having sex with someone – I couldn’t detect who.</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No, that is my trance inducer, and that’ll be the codethought.  When you get the image in your minds – together, it’ll be time.  Discuss it with Kurt.  And have him try to get you fitted for a Neural Enhancer too.  You’re powerful without one, but awesome with it.  I’m glad you didn’t come in this time fighting – I don’t know if I’d have been able to resis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at’s interesting.  I’ll talk with Kur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Oh, and by the way, her name is Lisa.  And she is the most beautiful girl on planet.  But Kurt’s a lucky man – you’re a close seco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ut the mental 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Rynn</w:t>
      </w:r>
      <w:r>
        <w:rPr>
          <w:rFonts w:cs="Comic Sans MS" w:ascii="Comic Sans MS" w:hAnsi="Comic Sans MS"/>
          <w:sz w:val="18"/>
        </w:rPr>
        <w:t xml:space="preserve">  </w:t>
        <w:tab/>
        <w:tab/>
        <w:tab/>
        <w:tab/>
        <w:tab/>
        <w:tab/>
        <w:tab/>
        <w:tab/>
      </w:r>
      <w:r>
        <w:rPr>
          <w:rStyle w:val="Edited"/>
        </w:rPr>
        <w:t>posted August 19, 1999 22:5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Miles sagged back in his ch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d waited for this moment, schemed for it, and agonizingly reprogrammed himself for it, but it hadn’t turned out as he’d anticip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nervestapled? And by Kurt.  Who’d ha thunk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Kurt.  Turned, and in a Hive resistance movement yet.  Got himself a cutie,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he didn’t regret the mental wound he’d inflicted.  Kurt had stood by when the operations were done on miles, without acting.  So he’d found religion now.  Bully for him.  </w:t>
      </w:r>
    </w:p>
    <w:p>
      <w:pPr>
        <w:pStyle w:val="Normal"/>
        <w:rPr>
          <w:rFonts w:ascii="Comic Sans MS" w:hAnsi="Comic Sans MS" w:cs="Comic Sans MS"/>
          <w:sz w:val="18"/>
        </w:rPr>
      </w:pPr>
      <w:r>
        <w:rPr>
          <w:rFonts w:cs="Comic Sans MS" w:ascii="Comic Sans MS" w:hAnsi="Comic Sans MS"/>
          <w:sz w:val="18"/>
        </w:rPr>
        <w:t>Miles visit into Kurt’s mind had shown his conversion to be genuine, and not just a ploy to get into Shauna’s pants, but Miles found it hard to forgive and forg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membered the agony he’d gone through.  The operation to try and reverse the programs he’s been fitted with by Bonaventura.  The incision of the surgeon’s laser into his brain, the removal of organ and skin tissue and the expiriments with his vocal chords to give the clone the requisite appearance and s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les they’d even called the clone.  They force grew it in about a wee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d been sent back with the clone.  As its watcher.  He was controlled by Kurt, while Bert operated the clone, which was more of an automat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the tactical nuclear explosion he’d lain low.  Todd, one of his empath school trainees had deserted, and that had led Sarah to mooch around and finally disappear on a mission of Googl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iles had assumed Tod’s persona.  Not like a Chameleon actor, but by use of his empath projecting skills.  He simply had anyone who saw him see Todd.  </w:t>
      </w:r>
    </w:p>
    <w:p>
      <w:pPr>
        <w:pStyle w:val="Normal"/>
        <w:rPr>
          <w:rFonts w:ascii="Comic Sans MS" w:hAnsi="Comic Sans MS" w:cs="Comic Sans MS"/>
          <w:sz w:val="18"/>
        </w:rPr>
      </w:pPr>
      <w:r>
        <w:rPr>
          <w:rFonts w:cs="Comic Sans MS" w:ascii="Comic Sans MS" w:hAnsi="Comic Sans MS"/>
          <w:sz w:val="18"/>
        </w:rPr>
        <w:t>Meanwhile he’d been working on himself to reverse the Hive implants, in some instances just gritting his teeth and simply excising the node, in others carefully programming before the filament insertion and then letting the program 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d pretty much finished and was testing his memory of the trance when Kurt and Shauna had come cal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ague flashes of another girl had periodically appeared, growing more frequent as he removed the Hive traces, and he’d thought that it was Shauna when she’d first appea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it wasn’t.  Shauna held a desk job in the Hive.  This other girl did something vaguely exciting that caused adrenaline rushes.  Not Shaun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also aware of the invasion plans – not in detail, but in a more general s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d felt called to Fort Superiority, his trance inducer seemed to be stationed there – so he’d insinuated a transfer thought into the garrison commander’s mind, and when he showed up at the gate with Todd’s transfer orders it was easy persuading the guards that he was Tod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ound Fort Soup all the military minds were full of invasion thoughts, and he found it relatively simple to piece together the puzz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knew that if he could do it, so could Hive probes and empaths, and knew that he needed to go directly to the authorities to warn them.  But that risked interrogation, possible operations, skepticism that he could have rid himself through self operations of the Hive traces, and he didn’t have the heart for more surge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now he was recruiting for his private war.  Controlling his former controll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as a switch.</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Googlie</w:t>
      </w:r>
      <w:r>
        <w:rPr>
          <w:rFonts w:cs="Comic Sans MS" w:ascii="Comic Sans MS" w:hAnsi="Comic Sans MS"/>
          <w:sz w:val="18"/>
        </w:rPr>
        <w:t xml:space="preserve">  </w:t>
        <w:tab/>
        <w:tab/>
        <w:tab/>
        <w:tab/>
        <w:tab/>
        <w:tab/>
        <w:tab/>
        <w:tab/>
        <w:t xml:space="preserve"> </w:t>
      </w:r>
      <w:r>
        <w:rPr>
          <w:rStyle w:val="Edited"/>
        </w:rPr>
        <w:t>posted August 19, 1999 23:33</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at dozing in the Pen transport that was carrying me to Fleet Anchorage.  It was actually going to deposit me in Fort Soup and I would take a copter shuttle out to the sea base for the ceremony tomorrow.  I had preprogrammed my commlink, and I awoke with a start when it beep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ullo” I said, activating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Forbes was looking up at me from the wrist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ang on,” 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ttached the throat mike and earpiece and mouthed “Going off visual.  Activate Two to tan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nodded as the screen went bla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ear buzz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re secure, Googl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do you want of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I need your help.  You can say ‘no’, but you owe me big time for that injection in the neck the other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aved your life – you were blundering into a tr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know.  That doesn’t make this any easier though.  This could cost you your job – maybe your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h.  My job.  I all but resigned after that last stunt Carter pulled.  Overrode me right off the air.  I was divulging state secrets.  So nothing you ask me to do would cost me my job – and if it did, I wouldn’t care.  So out with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Paula I need you to sow some disinformation.  You might want to refer to ‘contacts’ in our command structure, then get your retired General whatsisn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eddy Hawk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ah – that’s him.  Anyway if you get him he’ll certainly give it authenticity.  Will you do it? </w:t>
      </w:r>
    </w:p>
    <w:p>
      <w:pPr>
        <w:pStyle w:val="Normal"/>
        <w:rPr>
          <w:rFonts w:ascii="Comic Sans MS" w:hAnsi="Comic Sans MS" w:cs="Comic Sans MS"/>
          <w:sz w:val="18"/>
        </w:rPr>
      </w:pPr>
      <w:r>
        <w:rPr>
          <w:rFonts w:cs="Comic Sans MS" w:ascii="Comic Sans MS" w:hAnsi="Comic Sans MS"/>
          <w:sz w:val="18"/>
        </w:rPr>
        <w:t xml:space="preserve">Silence.  We went back a long way, and I’d never called in an IOU like this.  But if Gavin thought it important enough, then I’d pull one in.  And he did.  </w:t>
      </w:r>
    </w:p>
    <w:p>
      <w:pPr>
        <w:pStyle w:val="Normal"/>
        <w:rPr>
          <w:rFonts w:ascii="Comic Sans MS" w:hAnsi="Comic Sans MS" w:cs="Comic Sans MS"/>
          <w:sz w:val="18"/>
        </w:rPr>
      </w:pPr>
      <w:r>
        <w:rPr>
          <w:rFonts w:cs="Comic Sans MS" w:ascii="Comic Sans MS" w:hAnsi="Comic Sans MS"/>
          <w:sz w:val="18"/>
        </w:rPr>
        <w:t>My earpiece cack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 do it.  What do you want me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t notepaper or a scribepad han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ay.  Here’s the scoop.  </w:t>
      </w:r>
    </w:p>
    <w:p>
      <w:pPr>
        <w:pStyle w:val="Normal"/>
        <w:rPr>
          <w:rFonts w:ascii="Comic Sans MS" w:hAnsi="Comic Sans MS" w:cs="Comic Sans MS"/>
          <w:sz w:val="18"/>
        </w:rPr>
      </w:pPr>
      <w:r>
        <w:rPr>
          <w:rFonts w:cs="Comic Sans MS" w:ascii="Comic Sans MS" w:hAnsi="Comic Sans MS"/>
          <w:sz w:val="18"/>
        </w:rPr>
        <w:t>I fed her the l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do you want it to 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night would be g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soon.  It’s imminent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idn’t say that.  I’m ribbon cutting tomorrow and Burge the day af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anything exciting? Should I be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tomorrow.  But if you happened to be in Fort Soup the day af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 be there.  Haven’t talked to Gavin in ages.  He’s an important man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ah.  You might want to do a profile on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 like that.  I’ll set i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ll need to work through Marlo Hollis.  She’s the Junta’s new PR Direct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I’d like that too.  She’s fun.  Is she still b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won’t reveal your sour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m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k Gavin that.  He and Marlo used to be a hot it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 on….Gavin?….and Marlo…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k Gavin.  Now you do owe me big time.  Seey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ye sweetheart.  </w:t>
      </w:r>
    </w:p>
    <w:p>
      <w:pPr>
        <w:pStyle w:val="Normal"/>
        <w:rPr>
          <w:rFonts w:ascii="Comic Sans MS" w:hAnsi="Comic Sans MS" w:cs="Comic Sans MS"/>
          <w:sz w:val="18"/>
        </w:rPr>
      </w:pPr>
      <w:r>
        <w:rPr>
          <w:rFonts w:cs="Comic Sans MS" w:ascii="Comic Sans MS" w:hAnsi="Comic Sans MS"/>
          <w:sz w:val="18"/>
        </w:rPr>
        <w:t>I disconnected the throatmike and earpiec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ll she do with that news,’ I wondered.  ‘Go after Gavin, or Marlo?’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Paula Forbes</w:t>
        <w:tab/>
        <w:tab/>
        <w:tab/>
        <w:tab/>
        <w:tab/>
        <w:tab/>
        <w:tab/>
      </w:r>
      <w:r>
        <w:rPr>
          <w:rFonts w:cs="Comic Sans MS" w:ascii="Comic Sans MS" w:hAnsi="Comic Sans MS"/>
          <w:sz w:val="18"/>
        </w:rPr>
        <w:t xml:space="preserve"> </w:t>
      </w:r>
      <w:r>
        <w:rPr>
          <w:rStyle w:val="Edited"/>
        </w:rPr>
        <w:t>posted August 20, 1999 02:0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ape 2225/2.34/112/spa.hiv © MorganLink 3DVi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d eve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is Paula Forbes with the evening news courtesy of Morgan Fashion Corp.  To be well dressed on Ciron means to be in Morgan Fash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night our headline story is the imminent resumption of full scale warfare between The Human Hive and The Spartan Feder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sually reliable sources in Federation bases have indicated that invasion plans are underway and that indeed an invasion of Hive territory is only days, if not hours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are joined by retired General Wilfred Hawkes, who is the military advisor to Morgan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Hawkes, welco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evening, Paul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our sources tell us that there are massive troop build ups at Fleet Anchorage and Fort Superiority, and indeed I just learned this evening that Federation Governor Scott Allardyce is expected in Fleet Anchorage tomorrow and Supreme Commander Gavin Burge in Fort Superiority the next day.  What does that tell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Paula, it certainly reinforces the importance of these two bases in the invasion plans if the two junta leaders are planning the preparations person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ur sources say that the targets are Laborers Throng and Workers Nest, and that the two invasion fleets will bypass totally the Hive sea base of Deep Community.  Does that make s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deed it does, Paula.  It is a given that well defended sea bases are the hardest to capture, so bypassing it for clean up at a later date makes sense.  The Spartan Northern Fleet will be supporting the assault on Laborers Throng - by amphibious troops I'd imagine, probably softened up by Penetrators flown out of the recently captured Plex Anthill.  The Southern Fleet almost certainly will be responsible for softening up Workers Nest preparatory to drop units taking that base.  Both the Hive bases are well within range of Spartan Penetrators flying out of Assassins Redoubt or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eddy, candidly, what are their chances of succ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ctually, Paula, pretty good.  The Hive's usual advantage - numbers - won't play a big part here, as they need to start moving their reserves almost as we speak to get them in positions in time.  And don't forget, they have several divisions on maneuvers here in our territory.  I'd say that with the Spartan's superior weaponry and higher morale, and with the numbers evening out - it'd be a bit of a cakewalk.  Unless, as I say, if the Hive can quickly mobilize their forces - tonight even - and reinforce these weak poi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 you Fred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as retired General Wilfred Hawkes giving his views on the reportedly imminent invasion of Laborers Throng and Workers Nest by Spartan for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now on to our other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night, in Morgan Bank, it was repo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use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nk 012, bring feed in….go live in 20 and coun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iewers, I apologize for this interruption to our evening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an unprecedented action I have live on the line the leader of the Human Hive, Chairman Sheng-Ji-Yang.  We are instituting live feed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irman Yang, good evening.  It is an honor for MorganNews to be bringing you live to our view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Madame NewsAnchor, it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taking this unprecedented step of calling you live as I know that many of my people will be watching your newscasts as part of their self improvement exerci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nt to emphasize to every citizen of The Human Hive that soldiers of The Spartan Federation will never set foot on Hive soil.  Yes, we lost our outpost Plex Anthill to their drop troops, but we have demanded its return on pain of dire consequences, and even now I am negotiating directly with Spartan military leaders for its return to our commun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rest assured, citizens of Laborers Throng and Workers Nest.  Even as I speak a massive mobilization and redeployment of our forces to your defense is taking place.  Our air forces are being deployed to these bases as well as to Deep Community.  If the Spartans are so foolish as to attack, they will find us more than well prepared.  Be diligent, all of you, and we will preva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 you, Madame NewsAnchor, for this opportunity to talk directly to my people and to warn the Spartans - do not trifle with us.  Goodn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night Mister Chair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is is Paula Forbes returning you to our regular programm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dtape::</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n his hostelry room in Fort Superiority, where he was overnighting before his morning shuttle to Fleet Anchorage, Googlie switched off the vidnews.</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t xml:space="preserve">"Bingo" he said.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rStyle w:val="Edited"/>
        </w:rPr>
        <w:t>posted August 20, 1999 02:38</w:t>
      </w:r>
      <w:r>
        <w:rPr>
          <w:sz w:val="18"/>
        </w:rPr>
        <w:t xml:space="preserve">   </w:t>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Admiral Giacomazzi and Commander Lewis watched the MorganNews live vidcast from a terminal on the bridge of the Star of the North.  When it was over and faded to give way to the customary barrage of commercials, the two looked at each other.  Lewis thought of saying something, but the stormcloud expression on the Admiral's face made him think tw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re a bloody shambles, Shiloh.”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use me,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was the latest communication from our esteemed governor as to battle or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my knowledge, we never received one,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ctly, Commander.  We never did.  Our command structure is falling apart, and we're about to conduct the most important attack in Spartan history.  And what do I know? I don't know shit.  I know as much as Yang does, probably less.  All I get is the same disinformation shit, which doesn't tell me anything, because I don't know what is fiction and what could be fact after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ander Lewis refrained from commen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e General Honshu stepped in and showed those two fossils what it means to conduct a modern war campaign.  Those two relics are centuries past their sell-by d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lence reigned supreme on the Star's bridge after the Admiral had finished her tirade, and retreated to her cab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Googlie</w:t>
      </w:r>
      <w:r>
        <w:rPr>
          <w:rFonts w:cs="Comic Sans MS" w:ascii="Comic Sans MS" w:hAnsi="Comic Sans MS"/>
          <w:sz w:val="18"/>
        </w:rPr>
        <w:t xml:space="preserve">  </w:t>
        <w:tab/>
        <w:tab/>
        <w:tab/>
        <w:tab/>
        <w:tab/>
        <w:tab/>
        <w:tab/>
        <w:tab/>
        <w:t xml:space="preserve"> </w:t>
      </w:r>
      <w:r>
        <w:rPr>
          <w:rStyle w:val="Edited"/>
        </w:rPr>
        <w:t>posted August 20, 1999 02:5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I woke up in the morning feeling smu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balance, the planted newsstory had worked better than expected.  Paula wouldn't lose her job, as if pushed we could say that Gavin changed invasion plans even as the fleet was underway to avoid the heavily reinforced two bases.  It was perf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caught my shuttle copter and made the short crossing to Fleet Anchorage.  </w:t>
      </w:r>
    </w:p>
    <w:p>
      <w:pPr>
        <w:pStyle w:val="Normal"/>
        <w:rPr>
          <w:rFonts w:ascii="Comic Sans MS" w:hAnsi="Comic Sans MS" w:cs="Comic Sans MS"/>
          <w:sz w:val="18"/>
        </w:rPr>
      </w:pPr>
      <w:r>
        <w:rPr>
          <w:rFonts w:cs="Comic Sans MS" w:ascii="Comic Sans MS" w:hAnsi="Comic Sans MS"/>
          <w:sz w:val="18"/>
        </w:rPr>
        <w:t>The civic dignitaries met me at the helop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I descended from the copter, the Base Administrator came anxiously forward.  I greete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phie.  Have you developed cloaking devices and not told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ooked confu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invasion fleet.  I cannot see it.  It is either well hidden, well camouflaged, or invisible to the naked eye with cloaking devices.  Which is it to b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vernor, I don't understand what you are getting 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dn't you see MorganNews last ev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then.  Don't you see? If I fly over and see no preparations, no ships, no activity, then if the Hive fly over, or have their agents report, will they see activity and ships? I think they should, don't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phie was now flus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understand, Sir.  I'll get to it righ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let's have the demonstration first.  In fact, let's put out that this is more a test of sea base invasion techniques than of civil defense.  Have you your comm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phie handed me her commlink.  I dialed.  </w:t>
      </w:r>
    </w:p>
    <w:p>
      <w:pPr>
        <w:pStyle w:val="Normal"/>
        <w:rPr>
          <w:rFonts w:ascii="Comic Sans MS" w:hAnsi="Comic Sans MS" w:cs="Comic Sans MS"/>
          <w:sz w:val="18"/>
        </w:rPr>
      </w:pPr>
      <w:r>
        <w:rPr>
          <w:rFonts w:cs="Comic Sans MS" w:ascii="Comic Sans MS" w:hAnsi="Comic Sans MS"/>
          <w:sz w:val="18"/>
        </w:rPr>
        <w:t>"Marlo," I said.  I hope I didn't interrupt 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Sir.  I'm just briefing Field Marshall Burge on what to expect tomorrow.  What can I do fo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wo things,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stly, if anyone queries my whereabouts, let it slip that I'm overseeing some new tactics on the invasion and capture of sea ba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condly, Paula Forbes is on her way to Fort Soup to interview Gavin.  Be nice to her, Marlo, and I mean really nice.  Give her what she w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I will, Sir.  Rest assured I w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licked the commlink sh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ve no doubt you will', I thought, turning back to Soph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ad on" I said.</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I sat in the observation deck just above the helipad, from where the view over the base's Delta section was unparalleled.  That had been chosen for the demonstration.  Sophie sat with me, somewhat nervous.  </w:t>
      </w:r>
    </w:p>
    <w:p>
      <w:pPr>
        <w:pStyle w:val="Normal"/>
        <w:rPr>
          <w:rFonts w:ascii="Comic Sans MS" w:hAnsi="Comic Sans MS" w:cs="Comic Sans MS"/>
          <w:sz w:val="18"/>
        </w:rPr>
      </w:pPr>
      <w:r>
        <w:rPr>
          <w:rFonts w:cs="Comic Sans MS" w:ascii="Comic Sans MS" w:hAnsi="Comic Sans MS"/>
          <w:sz w:val="18"/>
        </w:rPr>
        <w:t>The claxon wailed and below us scenes of apparent confusion reigned.  Shopkeepers rushed out to put synthmetal shutters on their windows, and pedestrians hurried inside their buildings.  There were a series of short sharp whistle blasts, and some young men and women could be seen donning colored armbands - some red, some blue, green and six or seven different colors.  They took positions at various crucial rally points, intersections, the main roadway leading from the docking area and other choke poi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ld fission chopper came in low, actually underneath us, and we saw the flare and felt the whoosh as it fired its stinger missile at the buil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xplosion rocked the base temporarily deafening us.  The building collapsed in a heap of rubble and plasteel.  As the dust cloud settled the two landing craft could be seen disgorging their troops who were fanning out around the dockside are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wn the roadway towards the dock area came an old Unity rover, wheezing and whining.  One of the hostile marines put a projectile launcher to his shoulder, and with a whump it targeted the rover which slewed across the road and toppled, spilling out four men and scattering its load across the str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mediately from the shadows came about six of the local citizens, wearing orange armbands, and carrying an assortment of weaponry.  As they sprinted for cover behind the overturned rover, some of the hostiles opened fire but hastily ducked as from the height of the surrounding buildings came an assortment of small arms fire.  One or two of the locals had been pained in the exchange so they lay on the road by the overturned r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roopers hunkered down, then at a signal from their commanding officer, fanned out, worming on their bellies between crates and the odd parked vehic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succession of armband toting kids scurried to and fro, linking the various sector leaders and carrying communications.  One got painted by a red laser beam, and at the crack of the shredder she fell down and lay motion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hind the overturned rover, further up the road, a small army of civilians were completing and locking into place a fairly formidable looking barricade that crossed the entire street and sidewalks.  Looking around, I noted that while the hostiles were largely pinned down for the moment, in their period of inactivity similar barricades had been deployed and erected at every egress point from their secured landing z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series of sharp whistles pierced the air.  Simultaneously a barrage of fire erupted from the buildings on either side of the street as the six forward partisans retreated to the shelter of the barricade, pulling their wounded colleagues behind them.  During this exchange one citizen let out an excited yell as he painted a trooper who was temporari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most immediately after the evacuation, the rover erupted in a ball of fla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rricades now effectively hemmed in the inva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own the main street came the noise they'd been buying time for.  Into view came units of the plasma garrison, running from doorway to doorway until they reached the barricades.  All over I could see the same sight.  From their central barracks they fanned out to each of the barricades to add their firepower and more importantly their defensive prowess to the strugg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at my timepie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ding exercise by the citizenry had taken about 45 minutes, during which time the garrison had been deployed.  Numbers of professional troops were now about even, and in this situation the odds favored the defenders.  Crucial to the containment was a good discipline to obey the clarion klaxon and the various whistles; to form up with the correct color coded units, as each individual clearly had a role to play; the pre built barricades, and their ease of deployment, and the spoke runners - the kids of the base.  It was like an old bicycle wheel, I thought.  The barricades and the citizens are the rim, the garrison is the hub, fanning out to where the hotspots are, and the spokes are the kids, instantly bringing information as to weak links, gaps, enemy movement, etc.  and running supplies and ammunition where needed.  Everyone was invol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ituation was now stalemate.  It would remain so until either reinforcements were brought up by the invaders, or until airpower or naval vessels could be deployed by the defen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a blueprint I considered it highly effective.  If the barricades were semi permanent, woven into the infrastructure of the base itself, it would be extremely effect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ordered the klaxon blown, signaling the end of the exerc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urned to Soph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 like you to come back to Sparta Command with me and go over the concept and needs requirements with Alfredo, the Base Administrator there.  And work with him to build a holo trainer for all the other Administrators.  This is highly effect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who was the girl who was pain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s Denise, my little sister," said Soph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ll her to cheat next time," I said.  "Make the trooper who thinks he painted her claim the kill.  For all she knows it could have been an errant laser from her own citize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well done.  You are a credit to Sparta.  Now go pack some overnight stuff and join me back here at the helop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phie beamed, and scurried away, well pleased with her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easier with a sea base,' I thought.  'But the principles are the same.  And land bases will have more permanent barricades.  I'll put Sophie in charge of their deployment in every base, starting in Sparta Command.  But first I'll send her to Plex Anthill to see how the Hive construct theirs.'</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t xml:space="preserve">Sophie arrived back with her bag, so we boarded the copter and left for Fort Superiority.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Korn469</w:t>
      </w:r>
      <w:r>
        <w:rPr>
          <w:sz w:val="18"/>
        </w:rPr>
        <w:t xml:space="preserve">  </w:t>
        <w:tab/>
        <w:tab/>
        <w:tab/>
        <w:tab/>
        <w:tab/>
        <w:tab/>
        <w:tab/>
        <w:tab/>
      </w:r>
      <w:r>
        <w:rPr>
          <w:rStyle w:val="Edited"/>
        </w:rPr>
        <w:t>posted August 21, 1999 06:33</w:t>
      </w:r>
      <w:r>
        <w:rPr>
          <w:sz w:val="18"/>
        </w:rPr>
        <w:t xml:space="preserve">   </w:t>
      </w:r>
    </w:p>
    <w:p>
      <w:pPr>
        <w:pStyle w:val="Normal"/>
        <w:rPr>
          <w:rFonts w:ascii="Comic Sans MS" w:hAnsi="Comic Sans MS" w:cs="Comic Sans MS"/>
          <w:sz w:val="18"/>
        </w:rPr>
      </w:pP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Hive Information Ministry Official Comunique:</w:t>
      </w:r>
    </w:p>
    <w:p>
      <w:pPr>
        <w:pStyle w:val="Normal"/>
        <w:tabs>
          <w:tab w:val="clear" w:pos="708"/>
          <w:tab w:val="left" w:pos="9000" w:leader="none"/>
        </w:tabs>
        <w:ind w:right="252" w:hanging="0"/>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Hive naval fleet of undisclosed strength, sailing from a classified location has moments ago as of 0500 local time landed a force of Marines to liberate Plex Anthill.  The fleet sailed immediately when Plex Anthill came under attack.  Originally planned to reinforce their valorous comrades in arms, they now have the task of liberating the enslaved Hive citizens of Plex Anthill from the brutal Spartan Federation.  The Hive Air Force has launched numerous sorties to provide full air superiority and intense close air support for the Hive Liberation Force.  Losses may be heavy but Chairman Yang has dedicated all resources possible for the liberation effort and today we will have victory.Everything for the front, everything for vic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d of Communiqu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FC Myra Thacker's stomach contracted and her skin turned cold.  She gently, yet forcefully hit the commlink for duty officer Lieutenant Charles Alderson.  She mustered up the strength to stay calm, and her voice stayed low and monotone as she spo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r, we have incoming aircraft.”     It was eerie just how calm she sou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many aircraft and where are they coming fr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of them.”     She said with absolute calm.  "We have multiple signals coming from Communal Nexus, Labor's Throng, and Deep Community.  It is appears to be four Hive Fighter units, and four Hive bomber units or every Hive air unit in range of Plex Anthill.”     She was about to drone in on about the signals from Hive naval ships but the air raid klaxon had already started and she saw Lt.  Alderson go running out of his office.  So she closed the link.  Within minutes she guessed that the Plex Anthill field HQ would be full of officers franctically running about yelling orders.  However, she vowed to keep herself completely cal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even though she was a proud member of the Spartan Federation, she said a little prayer.  "God, if you're there, please if you keep me alive through this I promise I'll start reading the conclave bible and keeping the commandments.  I promise if you don't let me die or let the Hive capture and tortue me, I'll do anything you want.  Please god listen to me and keep me safe.”     The situation was just that b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bridge of the Hive Shriek Class Battle Cruiser P.R.H.  Shrou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ral Robert Thane nodded to Captain Mi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proceed with the bombard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ye-aye, sir.  Commander Yhu, signal Captain Ressier to fire on the sensor array.  Signal Captain Niemczyk to concentrate his fire on Beta Sector.  Concentrate our on Aplha Sector.”     The bridge broke out into activity.  Orders were relayed to the various departments of the ship.  Signal men on the Shroud relayed orders to the rest of the fl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hroud's escorts began firing their guns at Plex Anthill and the sensor array on it's shores.  A shell hit it directly and destroyed it.  It was nothing more than twisted burning metel now, it wouldn't help the defenders of Plex Anthill anym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Shroud, the missle coverings opened revealing vast racks of missles.  Suddenly the darkness of the early morning lit up with rockets streaking into the sky, like demons bolting from hell.  Below deck, red vested members of the ammunition crew loaded new missles from the Battle Cruiser's magazine, onto a mechanical rack that would carry the missles to the main launching tub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fffewww* *ffffewww* *ffffewww* Missle after missle streaked away from the Shroud and pounded Plex Anthill.</w:t>
      </w:r>
      <w:r>
        <w:br w:type="page"/>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Velociryx</w:t>
      </w:r>
      <w:r>
        <w:rPr>
          <w:rFonts w:cs="Comic Sans MS" w:ascii="Comic Sans MS" w:hAnsi="Comic Sans MS"/>
          <w:sz w:val="18"/>
        </w:rPr>
        <w:t xml:space="preserve">   </w:t>
        <w:tab/>
        <w:tab/>
        <w:tab/>
        <w:tab/>
        <w:tab/>
        <w:tab/>
        <w:tab/>
        <w:tab/>
      </w:r>
      <w:r>
        <w:rPr>
          <w:rStyle w:val="Edited"/>
        </w:rPr>
        <w:t>posted August 21, 1999 14: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order # 13511-b : Operation Couter Str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ded Message: Most Secr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All Base Governors and Field Comman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Gavin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orces of Plex Anthill are under heavy fire from Chairman Yang, here’s what needs to happen (and quickly) if we are to rescue our belegured brothers in ar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lex Anthill: </w:t>
      </w:r>
    </w:p>
    <w:p>
      <w:pPr>
        <w:pStyle w:val="Normal"/>
        <w:rPr>
          <w:rFonts w:ascii="Comic Sans MS" w:hAnsi="Comic Sans MS" w:cs="Comic Sans MS"/>
          <w:sz w:val="18"/>
        </w:rPr>
      </w:pPr>
      <w:r>
        <w:rPr>
          <w:rFonts w:cs="Comic Sans MS" w:ascii="Comic Sans MS" w:hAnsi="Comic Sans MS"/>
          <w:sz w:val="18"/>
        </w:rPr>
        <w:t>Focus your efforts on getting all units upgraded to better armor.  Strip whatever you have to from the existing infrastructure, just get it done.  You’ll be on your own for a little while, and I want you to drop to the defensive until we get forces there to relieve you.  Focus on armor first, and AAA second.  All units with synth armor get upgrades to plasma.  Then do AAA upgrades.  Then upgrade all non-armored units to synthmetal or better.  You have priority.  Hold until relieved, and know that help is on its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inland base commanders: </w:t>
      </w:r>
    </w:p>
    <w:p>
      <w:pPr>
        <w:pStyle w:val="Normal"/>
        <w:rPr>
          <w:rFonts w:ascii="Comic Sans MS" w:hAnsi="Comic Sans MS" w:cs="Comic Sans MS"/>
          <w:sz w:val="18"/>
        </w:rPr>
      </w:pPr>
      <w:r>
        <w:rPr>
          <w:rFonts w:cs="Comic Sans MS" w:ascii="Comic Sans MS" w:hAnsi="Comic Sans MS"/>
          <w:sz w:val="18"/>
        </w:rPr>
        <w:t>I count 13 units of old Impact Rovers left over from the UoP conflict sitting around in bases guarding our infrastructure.  These will be upgraded to drop capability with all speed, and sent to Plex Anthill to support them.  Once there, they will be further upgraded by the Base Governor as needed.  We’ll train new scout garrison units to cover their absense, but we need those veterans on the front where they’ll do us the most g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diversionary force we had planned for Operation Overlord will now proceed directly to Plex Anthill to support our efforts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uthern Fleet: </w:t>
      </w:r>
    </w:p>
    <w:p>
      <w:pPr>
        <w:pStyle w:val="Normal"/>
        <w:rPr>
          <w:rFonts w:ascii="Comic Sans MS" w:hAnsi="Comic Sans MS" w:cs="Comic Sans MS"/>
          <w:sz w:val="18"/>
        </w:rPr>
      </w:pPr>
      <w:r>
        <w:rPr>
          <w:rFonts w:cs="Comic Sans MS" w:ascii="Comic Sans MS" w:hAnsi="Comic Sans MS"/>
          <w:sz w:val="18"/>
        </w:rPr>
        <w:t>As soon as you are available, move to support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l Operation Overlord Operatives: </w:t>
      </w:r>
    </w:p>
    <w:p>
      <w:pPr>
        <w:pStyle w:val="Normal"/>
        <w:rPr>
          <w:rFonts w:ascii="Comic Sans MS" w:hAnsi="Comic Sans MS" w:cs="Comic Sans MS"/>
          <w:sz w:val="18"/>
        </w:rPr>
      </w:pPr>
      <w:r>
        <w:rPr>
          <w:rFonts w:cs="Comic Sans MS" w:ascii="Comic Sans MS" w:hAnsi="Comic Sans MS"/>
          <w:sz w:val="18"/>
        </w:rPr>
        <w:t>The modifications to our “transports” are complete.  Release the hounds.  Mission Critical.  Rally at Sea Outpost for our final destin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d of Coded Transmis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ighed.  So much to do....and it was all happening so quickly now.  The last thing he wanted to do was to go to some Godforsaken ribbon cutting, but....the political thing again.  He hate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n there was Marlo.  Ugh.  And Elizabeth, who was none-too-happy about Marlo’s pres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and, and.....the list seemed to go on fore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d how he wanted retir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r a stiff dr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r 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apped the comm link and called Honshu.  Just what he needed.  A conversation with an old war ho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agy General nodded.  Saying 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feel like I’m in over my head, Honsh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eneral smiled.  “I have known that feeling from time to time.”     He said quie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ang’s forces are gonna bust our boys in Plex Anthill h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y w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hook his head.  “I’ve ordered what upgrades we could make, but Yang’s got us by the short hairs out there.....we’re in a tight spot....I wish we weren’t even there, really, but it was already in progress when I got promo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there is nothing you can do about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wo men were silent for a long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have you called me, Commander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not sure.  But you’re the best of the best....probably the best there ever was.  I’m just hoping that some of that will rub off, I guess.  I need a little inspir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seems you have done everything you could do.  Now, it is all....wai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 wily, Commander Burge.  Be unexpected and unconventional.  And most of all, be very, very fast.  You taught me that, actually, and I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a genuine smile.  “I taught *you* something? Now there’s an unexpected turn of ev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one ever stops learning, Commander.  And no one can do it all, all of the time.  You worry too mu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re damned right I worry too much.  I don’t want those boys dying out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r do I, but the plans are set.  Just see to it they are carried out efficiently and do not fret so over them.  Your job is fin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know, I know....and you’re not telling me anything I didn’t know already, but I guess maybe I did need to hear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eneral smiled fleeting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ok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Take care, Honshu, and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creen went blank, and Gavin sighed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much to do, and the hounds were baying close at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Plex Anthill held, it would be almost as great a victory as taking the Clustering.  A significant portion of Yang’s forces would be out of commission, and the attack on the Clustering would very nearly break their backs.  That was good.  That was all very, very g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luctantly, he got up to go get ready for his flight to be at the ribbon cutting.</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Cyborg Factory was a massive place.  Even from the air, during the fly-over it was impressive, but on the ground, staring up at the huge hanger bay doors which led into the guts of the place, it was....awe-inspi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podium out front with a PA system rigged up, and the assembled crowed stood and applauded when he stepped onto the landing stri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ybe politics wasn’t so bad after all.  He smiled faintly.  It *did* have its pe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aw Paula Forbes in the crowd, and she waved.  *No avoiding that one* he thought with a grin.  He'd have to arrange to talk to her later.  Perhaps tomorrow.  Yes, tomorrow.  Right now, there was the speech, and then the tou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nervous, yes, but it wasn’t so bad.  Gave a little speech commending the efforts of all the people who had worked so tirelessly to see the project through to completion.  Got a roaring round of applause (more for the factory, than for him, he realized, but that was okay too), and then, the tour itself.  The part he'd been looking forward to most of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sily large enough to house twenty needlejets, it was filled with conveyer belts which ran off in a dizzying multitude of directions, robotic assembly lines, and banks of whirring computers.  It was dazzling.  Marvelous.  Wondero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how the word impressive just seemed....pale.  Fl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this place went far beyond impressive.  It was sleek almost to the point of being sensual, and it seemed very nearly alive.  Humming and throbbing with p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felt like a kid in a candy store.  Smiling at the wonders of the place.  From this one, gigantic facility, sufficient numbers of of bio-enhancement chips and prosthetics could be manufactured to equip the entire Spartan Military apparat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enefits would be staggering, and so far-reaching that it boggled the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dodged the reporters after the tour and made his way to Paula.  Gave her his room number and asked her if she'd mind stopping by in the morning.  Ten-ish? She smiled and accepted the invit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sy as p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good to be in cha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after that, he toured the base itself, got lots of nods of respect from the officials, and lots of cheers from the crowd.  It was growing on him, this whole political game.  He was enjoying it.  Reluctantly at first, but more and more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ater, as he sat at his desk in the rooms they had prepared for him, he tried to recall specifics about the place to write something in his journal, but the immensity of it was overwhelming.  Mostly, he remembered just that.  The sheer size of the pl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an’t believe I’m one of the men running the show....and that the people under me built something like this.”     He whispered in a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thing clicked behin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soft, and he almost ignored it, but the old warrior in him flinc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 impact to the base of his skull.  Heav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ried to stand but felt groggy.  Wooz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aguely aware of some blood trickling down his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least I sent the go ahead order.* He thought weakly as the world started to fad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rStyle w:val="Edited"/>
        </w:rPr>
        <w:t>posted August 22, 1999 16:02</w:t>
      </w:r>
      <w:r>
        <w:rPr>
          <w:sz w:val="18"/>
        </w:rP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The Admiral was the first to see the mess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quote:</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As soon as you are available, move to support Plex Anthill.</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tared at the comm for a couple of seconds.  Perhaps somebody, some day, would typefy it as "stunning in its simplicity" or "characteristic of the Burgean sobriety".  She hoped to all defunct deities that they would.  They would be talking out of their arses, but at least they would be there to talk abou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a moment's reflection she closed her tunic collar and moved to the elevat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ptain on the bridge.”     an ensign snapped the moment she appea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cipline was tightening up, at l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ral Giacomazzi conferred briefly with Commander Lewis, her (by now) trusted First Mate on the Star of the Nor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pen a channel to the Glory, ensign.”     she said after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nnel is open,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ople - I regret to inform you that no orders have as yet reached us from Central Command, despite repeated requests.  As we are now in a position to take an active part in the Hive conflict - as our recent scuffle has illustrated - I feel it is time we relied on our own initiative.  The situation is as follo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paused, and surveyed the bridges of the Glory of K'el (by comm screen) and her own Star.  Faces were intent, but confident.  She felt herself warming more and more to what she was about to embark up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apture of Plex Anthill, previously a turning point in the war on The Hive, has become liable to re-seizure by the enemy.  Central Command has ordered South Fleet to assist in the defence of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paused again, this time for dramatic effect on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bined Northern Fleets have no orders as yet.”     she resu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rack at the size of what was officially termed North Fleet jarred, as usual.  Every single person on the Glory and the Star knew that those two boats were all there was to the Combined Northern Fleets, not counting the transport Lycurg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vertheless, we will move.  It is my conviction that The Hive will feint attacks to Spartan bases other than Plex Anthill.  I say 'conviction', but in fact this is an A, B, C, people.  Guerrillero units will try to land on the Spartan homelands, to draw as much shield- and firepower as possible away from Plex Anthill.  We have, however, one crucial advantage due to the capture of Plex Anthill - air support is not an option for the good chair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other little sil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r, I should say, does not appear to be.  If I were in Yang's shoes, I'd get a sea colony out there as soon as possible, rush an aerospace complex, and thus double my options.  This means that we will deviate from normal procedure, and establish our zone of operations just inside the reach of Hive interceptors.  Normally, we would be waiting just outside, and try to pick off enemy vessels from there.  Not this time - we're going into the Penbrella of Deep Commun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lence.  Not just from the Admiral, but all 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this seems foolish to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ooked at the various faces.  No changes of expres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hen you are absolutely right.  But this commanding officer thanks you for your support.  However - due to the fact that we are no longer rushing to Plex Anthill, we have bought ourselves a little time to perform some essential upgrading.  AAA modules are on board our ships, and we will be fitting them forthwi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time, there was a marked change in attitude.  Shoulders relaxed, faces turned, ensigns whisp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re on full maintenance duty as of right now, people.  Let's get our babies ready for the show.  Captain Ibrahim, Commander Lewis - we will have a conference on board the Glory in one hour.  To you and all others - thank you for your efforts so far, people.  You've turned this unit around.  We were pretty near green before, but discipline has been strictly adhered to of late - I'd say we're ready for another bite of “Hive p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loh Lewis cleared his thro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unt on us, skipper.  We're with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Ibrahim was seen to signal to an ensign, and presently a channel opened to the St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me here, Admiral.  We'll show everyone what it means to cross North Fl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t's get to work, then.”     the Admiral said, wondering who 'everyone' might well includ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Slats</w:t>
      </w:r>
      <w:r>
        <w:rPr>
          <w:rFonts w:cs="Comic Sans MS" w:ascii="Comic Sans MS" w:hAnsi="Comic Sans MS"/>
          <w:sz w:val="18"/>
        </w:rPr>
        <w:t xml:space="preserve">  </w:t>
        <w:tab/>
        <w:tab/>
        <w:tab/>
        <w:tab/>
        <w:tab/>
        <w:tab/>
        <w:tab/>
        <w:tab/>
        <w:t xml:space="preserve"> </w:t>
      </w:r>
      <w:r>
        <w:rPr>
          <w:rStyle w:val="Edited"/>
        </w:rPr>
        <w:t>posted August 22, 1999 17:56</w:t>
      </w:r>
      <w:r>
        <w:rPr>
          <w:rFonts w:cs="Comic Sans MS" w:ascii="Comic Sans MS" w:hAnsi="Comic Sans MS"/>
          <w:sz w:val="18"/>
        </w:rPr>
        <w:t xml:space="preserve">     </w:t>
      </w:r>
    </w:p>
    <w:p>
      <w:pPr>
        <w:pStyle w:val="Heading5"/>
        <w:rPr/>
      </w:pPr>
      <w:r>
        <w:rPr>
          <w:rFonts w:eastAsia="Comic Sans MS"/>
        </w:rPr>
        <w:t xml:space="preserve"> </w:t>
      </w:r>
      <w:r>
        <w:rPr/>
        <w:t> </w:t>
      </w:r>
      <w:r>
        <w:rPr>
          <w:rFonts w:eastAsia="Comic Sans MS"/>
        </w:rPr>
        <w:t xml:space="preserve"> </w:t>
      </w:r>
      <w:r>
        <w:rPr/>
        <w:t>  </w:t>
      </w:r>
      <w:r>
        <w:rPr>
          <w:rFonts w:eastAsia="Comic Sans MS"/>
        </w:rPr>
        <w:t xml:space="preserve"> </w:t>
      </w:r>
      <w:r>
        <w:rPr/>
        <w:t>PLEX ANTHILL AIRFIE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Gerling slid her needlejet out of the hanger into a world of fire and sound.  Emerging from the reinforced aircraft shelter at Plex Anthill airfield, the missile-armed Tactical jet seemed to pause to sniff the air for a moment and then dashed for the runway amid the blooming explosions of impacting Hive missiles which sprouted like mad mushrooms everywhere.  The plane's airframe rocked with every near mi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nce this was a major emergency scramble Amanda didn't even bother calling for clearance, no doubt there was no one in the control tower anyway, since it seemed to be a target for the Hive naval bombardment as a lot of shell rounds were landing nearb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pushed the throttle as high as she dared on the ground and raced onto the runway itself, the canopy being pattered by flying dirt and shrapnel.  Not stopping, she lined up and then maxed the throttle, set the flaps for maximum lift and kicked in the afterburners.  Feeling like a kick from the Almighty Himself Thrasher 8 bounded forward and after a short roll, lifted into the sk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limbing away from the airfield Amanda contacted her ops officer who sat hunched over her instrum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ilma, you got anything on the scop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Affirmative, we've got what looks like four bomber profiles lined up on the 'Hill itself at 189 degrees, Angels 8, quite low, must be hoping to sneak in and another four contacts on the same bearing at Angels 14, which have to be fighters.  Range to targets, 35 kilometres and closing, fast.  Also some big, fat contacts out at sea, lots of search radar out there, both SAM and AAA, real nasty stuf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e've got nothing that'll hurt those tin tubs.  Begin running a targeting solution for the AMRAAM's ( mid-range missles ) on the bombers and push in the ECM breakers to give us some cover, 'cause those fighters are going to be coming down like a ton of bricks, heavy and real ha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Roger, starting the musi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Hold on, we're going to scrape the deck, I hope they lose us in the ground clut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nosed the jet over till it skimmed mere feet above the fungus.  She latched the autopilot to ON and engauged the terrain following mode while staring at the range indicator.  30 klicks, 28, 25, 22, 20.  Amanda looked up and studied the sky for a moment.  There.  Four black dots, low in blueness with, ah yes, a further four dots quite high up and slightly off to the side.  15 klicks to targ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Here we go " she warned Wilm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Pylons 4 - 10 warmed up and target's are painted " Wilma said nerv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toggled the autopilot off and began a slight climb towards the oncoming hosti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Missiles away " she cal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six missiles roared away from the jet's waist racks and raced onwards, Thrasher Eight's Threat Warning panel exploded into life.  Multiple enemy targeting emissions.  Above, Amanda could see the Hive fighters begin to fall downwards towards her little craft.  Even though she began evasion tactics, Amanda had a sick feeling in the pit of her belly that told her it just wasn't en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over the Spartan inter-aircraft frequency came an odd call, booming in a male vio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ALLY HO!!!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Hydro</w:t>
      </w:r>
      <w:r>
        <w:rPr>
          <w:rFonts w:cs="Comic Sans MS" w:ascii="Comic Sans MS" w:hAnsi="Comic Sans MS"/>
          <w:sz w:val="18"/>
        </w:rPr>
        <w:t xml:space="preserve"> </w:t>
        <w:tab/>
        <w:tab/>
        <w:tab/>
        <w:tab/>
        <w:tab/>
        <w:tab/>
        <w:tab/>
        <w:tab/>
        <w:t xml:space="preserve"> </w:t>
      </w:r>
      <w:r>
        <w:rPr>
          <w:rStyle w:val="Edited"/>
        </w:rPr>
        <w:t>posted August 22, 1999 21:15</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day is potentially an auspicious day,' Nwabudike Morgan Senior thought to himself, 'One must be properly att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walked out of his morning shower and steam and felt invigorated, even if it was 4:00 am Chiron time.  As he exited his foggy domain his Gentleman's Gentleman approached, as out of thin air, and wrapped Morgan in a luxuriant towel.  Morgan neither acknowledged his presence nor paused, but walked straight toward his cedar wardrobe, with his Gentleman following discretely beh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edchamber of Morgan Senior was austere by Morganite CEO standards.  It encompassed only 120 square meters, and included the sleeping chamber and attached private bath complex and wardrobe.  His office was elsewhere, of course, as were the chambers of his wives and consorts.  Morgan's personal style leaned toward richly colored and veined granite, accented with hardwood panels.  The rooms were decorated tastefully with old-Earth masters reproductions of statuary, paintings, and ceramics.  Sadly, all of these priceless artistic treasures were lost with the presumed dead Earth, but their memory would live on in this domicile, at least.  'Let the ignorant and uninformed have their 'Chiron Art', and the critic puffery that goes with it,' Morgan Senior had been quoted as saying in a recent MoganVid interview by Paula Forbes.  'I, for one, will not put aside such masterpieces for random splatters of paint or vague chunks of rock or plasmasteel that passes for art in these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the pair approached is wardrobe, his Gentleman stepped in front of his master and opened the double doors to the wardrobe.  The smell of cedar wafted out of the room, inviting them in.  Inside the room were banks of freshly tailored suits of a bewildering number of styles on automated racks to the right, and shoes, ties, jewelry vaults, and a MorganLinks panel to the lef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non, I have an important interview today.  Select for me a traditional suit that is conservative in both color and cut.  The style is to convey reverence and este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y good, Sir," Harnon replied.  He walked in a stately manner to the MorganLinks console, keyed it on by voice, and tapped a few commands.  The suit racks in back of him soundlessly began to move.  Harnon turned toward the moving rack just as the rack slowed and then stopped.  He pulled a traditional western navy blue silk suit of early 21st century design off the rack and inspected it briefly.  Satisfied, he turned and pulled a straight-neck white linen shirt, freshly pressed, from the adjoining rack.  Then he turned to the left side of the wardrobe to select a gold and black onyx cuff link set, with matching throat pin and small white silk handkerchief for the breast pocket.  He paused, thinking for a moment, and then selected two gold diamond rings, from his first and second wives, and a small Unity Memorial pendant.  Harnon balance all these items with almost magical skill, turned, and presented the ensemble to Mor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examined the assembled suit, and nodded appreciatively.  "Excellent selection, Harnon, as usual.  This ensemble is both understated and elegant.  I approve.  Kindly assist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once, Sir," Harnon replied, with a slight bow at the waist in acknowledgement.</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organ Senior sat at his expansive desk, the top of which was cleared except for a recently placed picture of the now long deceased Unity Captain Garland and a small model of Unity, placed 'reverently' in the upper right corner.  Without hesitating, he keyed a long unused comm link.  Then he wa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fteen minutes later a holo of Pravin Lal appeared, looking rather haggard and tired.  Morgan recalled that Pravin always looked as if the weight of the world was on his shoulders.  His image was full sized and he was evidently at his desk at UN Headquarters.  Pravin and Nwabudike's images faced each 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Morgan, I am surprised to hear from you.  It has been a long time," Lal said.  </w:t>
      </w:r>
    </w:p>
    <w:p>
      <w:pPr>
        <w:pStyle w:val="Normal"/>
        <w:rPr>
          <w:rFonts w:ascii="Comic Sans MS" w:hAnsi="Comic Sans MS" w:cs="Comic Sans MS"/>
          <w:sz w:val="18"/>
        </w:rPr>
      </w:pPr>
      <w:r>
        <w:rPr>
          <w:rFonts w:cs="Comic Sans MS" w:ascii="Comic Sans MS" w:hAnsi="Comic Sans MS"/>
          <w:sz w:val="18"/>
        </w:rPr>
        <w:t>"Please, call me Nwbudake, as you did in happier times.  Yes, I'm afraid it has been too long.  Time and coincidence have conspired to put us at odds.  There was a time in the not too distant past when we had much to discuss, and fairly frequently, I might ad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yes that is true," Lal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eover, it seems we have been drawn into a conflict of neither of our devising.  Our allies have taken a path that is increasingly antithetical to my interests, and perhaps to yours, too.  I have chaffed under Yang 'excesses', and his seemingly paranoid insistence of police authority.  Your ally, the Spartans, although less brutal, have slipped down this path, too.  Both of us seem to understand that true strength comes from the free expression of our peoples.”     Morgan put on a subtle expression of concern, mixed with a hint of hurt and lo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straightened, and he nodded unconsciously.  Morgan had hit his 'butt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that is quite true.  I have become increasingly displeased with the Spartans.  I had hoped that after their unfortunate conflict with the University that they would learn from their new charges, and that being in association with us they would become more enlightened.  They have, as you have said, taken a path that is not in keeping with the interest of human rights, and the UN char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smiled warmly.  "You can not imaging how delighted I am to hear you state such.  I have been feeling rather isolated on a hostile Planet.  Perhaps our peoples might expand our connections? I would welcome the initiation of formal friendly relations, and a trade treaty that would benefit us bo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thought just a moment, and then smiled in return.  "Agreed.  I will send my ambassador, Mr.  Johnson, to the Morgan Governmental Palace to work out the detail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xcellent!" Morgan replied, genuinely delighted.  "I will look forward to receiving him myself.  This is not the time for delay or misunderstanding that might occur through a lower functionary.  I will also send an ambassador to UN Headquarters to ensure proper decorum is maintained.  Additionally, I have one other topic, which is of a rather delicate nature.  You may know that the Human Hive is very close to attaining outright military supremacy on Planet.  The Spartans, for all their superior training and technology, are being out produced by a margin of over 2:1 due to the forced labor of the Hive.  My position is becoming increasingly untenable, and Yang's demands wax toward the unreasonable.  Morganite research has focused on pure science and production, not aggression.  In order to ensure the defense of my people I would like to obtain Synthetic Fossil Fuel technology from the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paused and leaned forw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ynthetic Fossil Fuels? That gives you missile technology.  I don't know, " Lal said uncertain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understand that this would be a significant concession on your part, and am prepared to trade, quid pro quo, for Morgan technology, or a reasonable amount of energy," Morgan explained.  "For instance, I would gladly trade my Planetary Economics data, which would allow you to build Earth-Chiron hybrid forests.  These installations would significantly improve your cities economy and decrease environmental pollution.  An added benefit is that the installations are heart breakingly beautiful, increasing the population's morale.  It is more advanced than Synthetic Fuels, but I feel it would be a equitable tr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wabudike, you are as persuasive as ever," Pravin commented.  "You are the only faction with these hybrid forests, and I have heard of their beauty and utility.  You are also correct.  That is more than a fair trade.  The PNP delegation will probably howl when they find out I have 'given away' military technology, but I have always been able to keep my right-wing associates in che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avin sighed wearily, "I'm afraid I have a series of meetings to attend Nwadudike, so I must leave.  Affairs of state are so critical, but they weigh on the soul.  Still, I'm glad you called.  Please don't hesitate to contact me.  We mustn't allow this lapse to occur again.”     Pravin's smile temporarily erased the brooding look on his 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likewise enjoyed this conversation, Pravin.  Morgan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 image of President Pravin Lal winked out, leaving the room sil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ge two complete," Morgan said happily to himself.</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 xml:space="preserve">Hydro </w:t>
      </w:r>
      <w:r>
        <w:rPr>
          <w:rFonts w:cs="Comic Sans MS" w:ascii="Comic Sans MS" w:hAnsi="Comic Sans MS"/>
          <w:sz w:val="18"/>
        </w:rPr>
        <w:tab/>
        <w:tab/>
        <w:tab/>
        <w:tab/>
        <w:tab/>
        <w:tab/>
        <w:tab/>
        <w:tab/>
      </w:r>
      <w:r>
        <w:rPr>
          <w:rFonts w:cs="Comic Sans MS" w:ascii="Comic Sans MS" w:hAnsi="Comic Sans MS"/>
          <w:i/>
          <w:sz w:val="18"/>
        </w:rPr>
        <w:t>posted August 22, 1999 21:21</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Assassin's Redoub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hat's next on the agenda.  These meetings get longer all the time, especially with all the police 'incidents.' We must be almost done.”     Governor Helen Tobias asked impatiently.  She was hunched over her datapad, and surrounded by her implacable Senior Aid Colonel Hessain Massane her new civilian liaison Carmine Swenfurth.  Her former liaison, Andre Zahrenov, had been given his send off and must be back in Ft.  Superiority by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rmine looked over at Hessain, who remained perfectly still, as usual.  He specifically did not making eye contac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on't care whether he agrees or not,' Carmine thought, bucking up her cour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vernor, there is one other item," she ventured.  Helen looked at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len promp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we got a transfer request from the commander of our 2nd Armor garrison, Rolling Thunder Captain Rao Kosarau.  It was presented by Mr.  Markus Aurelius, a resident of Assassin's Redoubt, and co-sponsored by Mary Belfontaine," Carmine started nervou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messing it up!' she thought.  'Slow down, and talk it thr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waited indulgently for two seconds, "I don't understand.  Who is to be transferred? From where? To where? These are generally routine matters, and now are generally denied due to police and movement restri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but this is a special case.  There is a young girl in Plex Anthill, who was brutalized before she was rescued.  Mr.  Aurelius would like the girl to come and live with his parents in the Ponderosa Tree Farm," Carmine expla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refuge? Very sad, I'm sure, but the last thing I need is a Hiver to stir up trouble.  We have been very lucky here in Assassin's Redoubt so far, with no unrest.  I do not want a repeat of 6 years ago.  And I'm sure you agree," Helen said in a dismissive t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The direct approach didn't work.  Now plan B,' Carmin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vernor, this is a opportunity to help the war effort! Especially now that the Hive is trying to take Plex Anthill back! We have all seen some of the clips released by SpartaNews after the liberation of Plex Anthill.  Everyone who sees them is horrified, and very glad to be a Spartan and not a nameless drone in the Hive.  I propose that we could pull together these clips, and perhaps get Captain Kosarau to supply some more, and use this girl to help everyone understand why we must be united against the Hive! We have seen the pictures, but the pictures don't have a face.  This girl could be that face," Carmine spilled out breathles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len sat and thought for a mo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ill all be academic if we lose Plex Anthill, of course.  We will have much bigger problems then.  Still, pull together your ideas, including some holos of this girl.  You got me thinking of an ancient and very effective effort to unify the pre-Christian States of America, the United States of America, on old Earth during one of the 20th Century world wars.  They had to overcome pacifism and hostile internal elements to mobilize, just like we do now.  We could do the same," Helen mu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just came to me.  The name of the documentary was: Why We Fight.”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ab/>
      </w:r>
      <w:r>
        <w:rPr>
          <w:rFonts w:cs="Comic Sans MS" w:ascii="Comic Sans MS" w:hAnsi="Comic Sans MS"/>
          <w:i/>
          <w:sz w:val="18"/>
        </w:rPr>
        <w:t>posted August 22, 1999 22:5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dull thud from the naval missile bombardment echoed even down in the Delta 23 manufacturing warren.  A crew of Hive manufacturing workers had been pulled off their shift to strip available plasmasteel off everything that didn't move, or if it didn't move fast en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fumed in frustration.  "No, I want you to cut one meter square panels from the assembly bo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I damage equipment I will be punished," the Brigade Leader st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crew nodded in agreement.  All the drones stood still in a defiant phalan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 I am the Authority and I order you to cut that 10 centimeter thick plasmasteel into one meter square sheets.  Then you are to place those sheets on this pallet, and then transport them to the East Cargo Bay!" Mary yel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veral members of the work brigade moved a little to comply, then their comrades eyed them back into l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became positively belligerent.  She advanced on the 2-meter tall worker, who was a good head taller than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is your name," she demanded of the Delta 23 leader.  Little flecks of saliva impacted his ne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nin Senos, Delta 23 Sector 23, Quartile 4" he replied automat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is the penalty for disobedi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nin stiffened, "Cens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is the penalty for disobedience after three Censures?" she asked with an evil grim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l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 your refusing to answer my question?" Mary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Ma'am, I …" he began hurrie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interrupted him, "Are you familiar with the Scream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nin paled, "Yes, Ma'am, but not person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y my count, you have disobeyed my direct order to process the plasmasteel three times.  Are you disobeying me again?" Mary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Ma'am," he replied, cowed.  "Brigade, activate your arc-lasers, and cut the plasmasteel into one meter squares.”     His brigade immediately broke and hurried into a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return in one hour, and you had better be done.  Do you understand?" Mary s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Ma'am," he replied.  A trickle of sweat rolled down his face and onto his neck, where it mingled with Mary's siliv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left the Manufacturing Warren, and she was liv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ryone better get out of my wa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 trickle of dust and rock fell from the ceiling of the Plex Anthill east cargo bay with each Hive missile impact.  Occasionally a fist-sized piece of granite would dislodge and fall to the ground.  There had been reports of the near-surface warrens collapsing in Alpha Sector.  Most of the vulnerable surface structures had been destroyed in the Spartan assault, but they were not critical anyway.  So far the naval bombardment hadn't penetrated far into the rocky fastness of Plex Anthill's natural perimeter defense, but it was just a matter of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and Lou from the rover brigade Lighting ordered the incoming supplies and sent it to the engineering crews.  Pilots and weapons officers were notoriously useless during such upgrades, so they made themselves useful where they could.  So far 15 pallets of plasmasteel had arrived in the bay.  That would be enough to upgrade 3 of the 4 rover brigades to plasmasteel, which is all that remained of 2nd Armor Rolling Thunder Division after the assault on Plex Anthill.  The remaining rover brigade would have to make due with the synthmetal it had unless more plasmasteel could be f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stopped abruptly, and Mark almost ran into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y Mark, I've got an idea!" Lou said sudden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h oh.  I almost never like your ideas," Markus replied dubi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grinned.  "I think you'll like this one.  I was thinking.  There is all that old Hive missile ammo we can't use, and that won't fit into our Aardvark fission needlejet.  I bet that if we can scrounge an old Hive guidance system, hook it into our rover computer, we could rig an anti aircraft syst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I hate to mention this, but you are the guy that shoots the guns, not an engineer.”     Markus said a little sarcast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didn't notice the sarcasm.  "No, no, you don't understand.  We had to learn field repairs on all systems, and that included anti aircraft.  I think we can do it!" Lou said excitedly.  He then abandoned Mark, and made a B-line toward Rao, who was directing the armor upgrades on the rov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as directing his rover captains and engineers.  One rover brigade was almost done.  It was far from elegant, being sheets of plasmasteel simply arc-lasered over the steel or synthmetal base.  There was no time to integrate the plasmasteel into the frame, install the diagnostics, or make it airtight.  The plasmasteel was from all different sources, and was a wild assortment of colors, thicknesses, and grades.  No two rovers within a brigade looked alike, being a jumbled assortment of reds, blues, purples, or polished metal.  The most humorous was a rover that got all the plasmasteel that had the Hive Morale Slogans on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ork Makes You Free</w:t>
      </w:r>
    </w:p>
    <w:p>
      <w:pPr>
        <w:pStyle w:val="Normal"/>
        <w:rPr>
          <w:rFonts w:ascii="Comic Sans MS" w:hAnsi="Comic Sans MS" w:cs="Comic Sans MS"/>
          <w:sz w:val="18"/>
        </w:rPr>
      </w:pPr>
      <w:r>
        <w:rPr>
          <w:rFonts w:cs="Comic Sans MS" w:ascii="Comic Sans MS" w:hAnsi="Comic Sans MS"/>
          <w:sz w:val="18"/>
        </w:rPr>
        <w:t>· Obedience is Next To Goddlessness</w:t>
      </w:r>
    </w:p>
    <w:p>
      <w:pPr>
        <w:pStyle w:val="Normal"/>
        <w:rPr>
          <w:rFonts w:ascii="Comic Sans MS" w:hAnsi="Comic Sans MS" w:cs="Comic Sans MS"/>
          <w:sz w:val="18"/>
        </w:rPr>
      </w:pPr>
      <w:r>
        <w:rPr>
          <w:rFonts w:cs="Comic Sans MS" w:ascii="Comic Sans MS" w:hAnsi="Comic Sans MS"/>
          <w:sz w:val="18"/>
        </w:rPr>
        <w:t>· Big Brother Is Watching You</w:t>
      </w:r>
    </w:p>
    <w:p>
      <w:pPr>
        <w:pStyle w:val="Normal"/>
        <w:rPr>
          <w:rFonts w:ascii="Comic Sans MS" w:hAnsi="Comic Sans MS" w:cs="Comic Sans MS"/>
          <w:sz w:val="18"/>
        </w:rPr>
      </w:pPr>
      <w:r>
        <w:rPr>
          <w:rFonts w:cs="Comic Sans MS" w:ascii="Comic Sans MS" w:hAnsi="Comic Sans MS"/>
          <w:sz w:val="18"/>
        </w:rPr>
        <w:t>· One Good Turn In Deserves An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finally reached Rao, and got his attention by standing immediately in front of him.  Distracted, Rao looked up from his datap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y Rao, I've got an idea! We can rig up an AA system by using old Hive control systems and missile launcher, link 'em in, reconfigure our fire resolution, tie in a series of sky-eyes and BOOM, there we a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ao blinked twice, having lost his train of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 AA system? We don't have any control modules to hook into the missile control," Rao said immediat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can slave the comm system! It tracks the sky eyes, so it can track big ol' needlejets, too.”     Lou expla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I'm busy here.  If you can scrounge you parts we'll look at it again.  If it works you'll be a hero.  We can't afford for it to fail," Rao said as he hurried over to a crew starting on the rovers from the second Rolling Thunder brig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charged off, happy to have a project more important than inventory.  He stopped and turned toward Markus, "Ah, can you handle the incoming parts and stu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ah, I think I can handle it," Mark said dry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 wandered over to receiving as a large series of impacts occurred, causing a rumble from the secondary access to Plex Anthill from the cargo bay.  Dust billowed out, obscuring the vision in an eighth of the bay.  Hive drones moving the supplies around on autoforklifts responded as they were trained in Hive Disaster Training and formed damage control crew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y, not you.  Get your crew back to work and bring the plasmasteel over to Area 23, got it?" Markus ordered a detail that had started to go into Disaster Mode.  The formed up and resumed their jo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finished walking around the main entrance and tallied the plasma steel.  They still weren't going to have enough for Knife Strike Brigade to be retrofitted.  </w:t>
      </w:r>
    </w:p>
    <w:p>
      <w:pPr>
        <w:pStyle w:val="Normal"/>
        <w:rPr>
          <w:rFonts w:ascii="Comic Sans MS" w:hAnsi="Comic Sans MS" w:cs="Comic Sans MS"/>
          <w:sz w:val="18"/>
        </w:rPr>
      </w:pPr>
      <w:r>
        <w:rPr>
          <w:rFonts w:cs="Comic Sans MS" w:ascii="Comic Sans MS" w:hAnsi="Comic Sans MS"/>
          <w:sz w:val="18"/>
        </w:rPr>
        <w:t>"Hey, Mark," came testy voice from behin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turned to see Mary.  She was really pumped up over 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s eating you?" Mark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nothing.  Just had a run in with some drones with a very bad attitude.  They should be up with at least 3 more pallets of plasmasteel within 20 minites or so.  If not, I know one Hive Bridge leader who I will personally show the pleasures of the Scream Room.  Or at least my approximation of it," she said sou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ill be happy to hear that.  We should have enough for the complete refit! By the way, Rao could use your help.  Us non-engineer types are pretty useless, but once again, your brilliance and can-do attitude will save the day!" Mark said, laying it on thi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cracked a smile.  "OK.  I'll show Rao how it's done.  Are you sure you can handle your challenging job? I mean, this inventory isn't too much for you? We could assign a drone to help with the counting, or 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 be fine.  Rao's waiting," Mark commented, nodding toward Rao, who had notice Mary's entrance and was waving her over.  Mary jogged over to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back to my fun,' Markus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ere another sharp cracks, not the muffled thuds like before.  Another portion of the secondary entrance collapsed, sending the drones running in all directions.  The hits were starting to get thr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give me a hand!" Lou shouted from the main entrance.  He had a low friction sled, with the front chassis of an infantry missile siege gun mounted on it.  He and a couple of Hive workers were trying to direct it into the b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ld on, I'll be right there," Markus intoned.  He made the last couple of entries in his log, and then turned toward L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s like I won't be board after all', Markus through as the siege gun made its grand entranc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t xml:space="preserve"> </w:t>
      </w:r>
      <w:r>
        <w:rPr>
          <w:i/>
          <w:sz w:val="18"/>
        </w:rPr>
        <w:t>posted August 23, 1999 02:28</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outhern Cross was a monster.  Chaos-gunned, Plasma-steeled, AAA-moduled, and Trance-rigged.  A cruiser like its northern counterpart The Star of the North, but rather more up to date with the latest weapons technology.It was also pretty late to arrive on the scene at the battle of the Plex, but that was because of some unusual maneuvring by the Cross's captain, Vice-Admiral Karnjariya Sukrung.  Hovering just inside the edge of the fungus she had waited, and registered the rhythm of the Hive air force runs on the Plex.  At just the right time, she had ordered the Cross and its companion, the Impact Foil Verax, to sneak across into a patch of fungus further down, and push on deeper in to the fung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the two vessels were, therefore, west of the Hive-Plex fly routes, and this is where she assumed the Hive transports to be.  She had consciously and willingly avoided confrontations with the Hive navy.  This had left the Plex wide open, of course, but she assumed she would still be in time for the final showdown at the Plex - the garrison there was, reputedly, quite impress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ne thing she worried about were subs.  Supposedly, the Hive did not have the technology, but there was a rumor that a Spartan sub had recently been captured by a Hive probe foil.  What better lure for a lurking sub than a nice fat transport? She'd have to rely on her Plasma coat; the crew of the Cross wasn't exactly battle-scarred, having been in overhaul docks more than out there, having it out with the Hive.  The Verax was slightly more experienced, but mostly from fighting Isles - and those were rare in the Chironian Med these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had dreamed last night, a disturbing dream.  She had given a party, and everyone who had been invited, had come.  She had woken up in a sweat, as she knew what such a dream foretold.  She was about to d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m bipped, and she shook her head to clear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gey ahead.  Transport, low down, apparently stuck in the fung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my way to the brid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sitting duck.  Sukrung felt col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 xml:space="preserve">  </w:t>
      </w:r>
      <w:r>
        <w:rPr>
          <w:i/>
          <w:sz w:val="18"/>
        </w:rPr>
        <w:t>posted August 23, 1999 03:52</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in blazes are we going to get all of them on bo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ugene Levavassier shrugg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o'sun of the Lycurgus peered over Levavassier's shoulder at the source of the hubbub on Admiralty Base's Santiago Qu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did they get here?" the bo'su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its and pieces.”     Levavassier said, a verbal shru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many of them are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s about one unit's worth.  Look, I assumed a transport unit could take on three regular units.  Seeing as you're one of thre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ah, yeah… The figures get a bit different when you're not en groupe as a transport, that's all.  But man, what ARE the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ines, drops, a rover unit sans rover, some police garrisons.  Some pilo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o'sun looked at him shrew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fr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unk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the Bunker 118 Military Penitentiary Facility, by any ch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aid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e hee.  Well, welcome on board.  None of these ladies and gentlemen would be sorely missed back in the slammer,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ditional parole.”     Levavassier said, looking unhappier by the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anding offic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looked the bo'sun in the ey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w.”     the bo'sun said.  "Welcome on board then, m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s.”     Levavassier said, and beckoned to the unit behind him to proceed to the personnel hol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r>
      <w:r>
        <w:rPr>
          <w:i/>
          <w:sz w:val="18"/>
        </w:rPr>
        <w:t>posted August 23, 1999 07:51</w:t>
      </w:r>
      <w:r>
        <w:rPr>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Sparta, it was not every citizen's duty to go into the tan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ervice for Captain H.J.  Cazemier took place at the Hawk of Chiron military burial ground, and was attended by a gathering of well over a hundred people.  Friends and comrades had carried the coffin.  Salvador St James, Sheila Cartesius, young Jeremy, Driss El-Khaled, Yanni Seferis, and, of course, Ni Gusti Nyoman Wenten.The diminutive figure of the girl pallbearer, whose ancestry hailed from Bali and the rebuilt palaces and temples of the district of Gianyar, bore the pole upon her head, and flagged nor wavered for a second.  Her expression was intent but peace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translucent dome that stood in the center of the grounds, Salvador St James ascended the pedestal and addressed the crow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Hendrikus Cazemier, we have lost a loved one, a friend, a companion, a soldier, a Spartan.  Each of us here has his or her own memories of him.  I would beg of you to cherish those memories.  They will give you Hendrikus, as he was taken away, and keep him in yourselves.  We have many tragedies to bear in our day, and each of them will test our resolve, our resilience, and our faith.  I can only hope we will be able to stand true to ourselves.  If we do, then the memories such as those of Hendrikus Cazemier today and in all days to come will remain, and our hearts will be str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would have you, all here today, allow your hearts to go out to Hendrikus, together with that of his beloved Nyoman.  I realise few may have known as yet, but Nyoman has asked me to let it be known that she and Hendrikus had planned to celebrate their marriage on the 36th of next month.  I wish her strength, all the strength in her heart.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aces turned to Nyoman, who remained unaffected under their gazes, her face firmly upward, and her dark eyes shi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on the pedestal was Captain Alan 'Gung Ho' Wells of XFor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ut in the battlefield south of Fort Superiority, not long ago, a group of Spartan forces under my command had been caught out by the Hive expeditionary force.  We were stuck, and only the efforts of 4th Wing kept the Hive forces from rolling over us.  My troops questioned me about the availability of the Cab Crew, and I could give them no answer.  The Hive had caught us cold, and there was no telling where everyone was in Sparta.  But in the middle of the night, Captain Cazemier popped out of the ground with his rundown Unity Chopper, and bailed us out.  Later, transcripts of Hive communications were obtained from captured materiel.  I quote one telling sentence: 'Only the devil could have got them out of ther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s pau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lew in the cockpit with Captain Cazemier.  So did several others of my unit, as this chopper was packed to the limit with soldiers.  That time, I witnessed how the devil would have flown a chopper.  Afterwards, I am not sure what scared me more - Hive fire from three sides, or the ground-level flying of Captain Cazemier.  But I survived, and because of Captain Cazemier, many more people are alive today than would have been - if he had not been there.  Today we say our last farewells to a man who made a difference.  I thank him for having been who he was.  And I thank you for listening to me.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fles were pointed up into the air, and a last salute sent Hendrikus Cazemier on his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that, there was silence, and the gathering broke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lone figure remained on the site of the grave.  Not Ni Gusti Nyoman Wenten, who did not believe in the presence of a spirit in the grave of one decea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gure, cowled like a monk, remained on the burial ground for a while, and could be seen passing the many recent graves.  In the end, as she left the ground, the lone visitor passed the waiting figure of Salvador St James.  With no words exchanged, they fell into step, and walked to a waiting PT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 drive.”     said the visitor, and anyone listening would immediately have recognized the voice of the old leader of Sparta, Colonel Corazón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TU accelerated sharply, and spun round the bend to an outbound ramp.  After a short visit to the heavily guarded monolith outside the base, the PTU returned to the Hawk.  Only Salvador St James was on board, and he proceeded quickly to the civilian airport to catch the afternoon flight to Morgan Industries.</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t xml:space="preserve"> </w:t>
      </w:r>
      <w:r>
        <w:rPr>
          <w:i/>
          <w:sz w:val="18"/>
        </w:rPr>
        <w:t>posted August 23, 1999 12:04</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resia Giacomazzi speedwelded the last joint on the Star's AAA module lasertight personally, and got up to loud cheers from the cr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t's go inside,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mess hall, everybody took off their breather masks - little nothings that mixed the Chironian air to a more palatable concoction for humans, and quite the sliced-bread invention for outdoor activities.  Limited duration only, but quite use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speeches this time - the convoy got under way.  Star of the North, Glory of K'el, Lycurgus.  AAA plasma the lot of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the panorama carrousel above the bridge, the Admiral looked over at the Lycurgus.  The bizarre cargo of the Lycurgus, she thought.  Not for the first time.  She smiled at the image of Colonel Levavassier's haunted expression as they had discussed strategies together.  The jailbird crew of this weirdest of units had been his idea, but its command was beginning to leave its marks on the poor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chnically (as well as ironically), it was a police garrison unit.  The Admiral knew little of the Spartan underworld, but a few of the names on the crew list had been awfully familiar, and had in fact turned her disbelief around.  Or had, at least, suspended it for a while.  Anatoli Bondarenko - protection racketeer.  DeVaughn Molina (and entourage) - illegal weapons sales (and use).  Fungrunner Paatelainen - mercenary / smuggler.  Dolores Torma - all-round war criminal (UoP).  Naawal Jones - hired assassin.  Tunggul "Tree Trunk" Nasution - hi-jacker (Morganite).  Vinnie Mo and the Cultmen - dataja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ist went on.  Two hundred in all, together good for seven thousand years in jail.</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On board the Lycurgus, everything was quiet.  Some slept, some listened to music, some even read books.  Colonel Levavassier had joined a group in one corner of the hold, and had spread out a map on the floor.  On the map were Laborer's Throng , Deep Community, and Admiralty Base, but most of the discussion was about Laborer's Th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hat do we reckon? Will they expect us, or not?" boomed the low, bossy voice of jewel-bedecked DeVaughn Molin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ill.”     Levavassier said.  "But they don't know w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here do we land?" Molin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ngrunner?" Levavassier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atelainen placed a delicate white finger on the map.  There was a brief silence, and then Molina's laugh echoed through the ho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ike it, man.  I like it alrea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first, we pay a visit to some sea bases.”     Levavassier said, and folded up the m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lina and Paatelainen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you go easy on that suicide pill you got for us, soldier.  One nasty thought outta you and we've croa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s Naawal Jones, her long, bony body stretched out on a mattress against the w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the more reason to make me love you.”     Levavassi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eam on, soldier.”     Jones s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ere wasn't a single person in that group that hadn't been told that the little neural graft that they all had could short out their entire neural net in one instant.  They would be killed the moment Levavassier let go of the restrainer he had in his own gra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lonel had made a point of it to make sure they knew that.</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dmiral, we have a bogey.”     the ensign at the main consol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Cruiser, fo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gative, sir.  Penetrator, sir, coming in on the Lycurg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dmiral realized her error of judgment instantly.  The base was already up.  Yang had already built his out-post.  And those pens had been set loose on Admiralty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wa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s a scout run.  If it had been for real, we would have encountered ships.  Most likely, these were rookie pilots, as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Lycurgus, Commander Lewis.  They're serving our pie.”     she said confid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tar of the North and the Lycurgus converged quickly, so that their AAA modules could track together.  The Glory of K'el remained at her relative position to the Lycurgus, and would be the first to get the pens in range.  The ensign at the main console began a continuous re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ssile pens, sir.  Three, four of them.  One full unit.  Attempting to bypass identification blockers… normal sequences failed… compensating for evolution patterns… failed.  Attempting unverified intelligence… succeeded.  Identification blockers bypassed… communication channels tapped… We have the "Badger" unit, from the Throng, build year… this year, Throng has no Aeroplex.  Glory has opened fire, I repeat, Glory has opened f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unnery, take your cue from the Lycurgus.”     Giacomazzi snapp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ye, sir.”     replied the officer at the gunnery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 channels are blurred, sir, comm tap has failed.  Pens are commencing attack pattern… looks like a standard cloverleaf, not very tight.  Missiles fired.  Targeting… Lycurgus, but shots are short.  Glory has a hit, I repeat, Glory has a hit.  Lead pen is hit.  Wavering… Attack pattern aborted.  Two pens are running.  The third is hit, and the lead pen is coming in range of the Lycurgus.  It seems to have lost part of its rudder contr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encing tracking.  Lycurgus has connected.  Opening fire.”     said the gunnery offic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ad pen hit.  Going down.  Down.  Second pen overshot, is attempting to run w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l never make it.  No way.”     Shiloh Lewis said excite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ver their other bow, the lead pen crashed into the ocean and exploded into a gray cloud of smoke, with orange veins where the heat of the explosion shone thr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cond pen is running for ho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must be close, then.  After it.  Follow that plane.  If it's making for home base, then we've got their location.”     Giacomazzi said level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damage to the Lycurgus was minimal.  A stray salvo, scratches on the plasma and a minor repair job on the aft superstruct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tmosphere on board the Star was pretty elated.  In the early evening the listener on the comm scan added to the optimis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hink I have base traffic.  Someone is opening up a channel out there, and they're not scrambling.  It's runway control, sir.  I think we have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ow the position on the comm screen, ensig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ye,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thirty clicks west of the estimated position from the Pen's flightpath, a sloppy air traffic controller had pin-pointed the location of the latest Hive sea base on the Star's comm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pens coming out.  I repeat, Hive pens coming out.  Missile cruiser.  We have a Hive missile cruis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ttle stations.”     The Admiral announce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Korn469</w:t>
      </w:r>
      <w:r>
        <w:rPr>
          <w:sz w:val="18"/>
        </w:rPr>
        <w:t xml:space="preserve"> </w:t>
        <w:tab/>
        <w:tab/>
        <w:tab/>
        <w:tab/>
        <w:tab/>
        <w:tab/>
        <w:tab/>
        <w:tab/>
      </w:r>
      <w:r>
        <w:rPr>
          <w:i/>
          <w:sz w:val="18"/>
        </w:rPr>
        <w:t>posted August 23, 1999 12:58</w:t>
      </w:r>
      <w:r>
        <w:rPr>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1537 hours SMT</w:t>
      </w:r>
    </w:p>
    <w:p>
      <w:pPr>
        <w:pStyle w:val="Normal"/>
        <w:rPr>
          <w:rFonts w:ascii="Comic Sans MS" w:hAnsi="Comic Sans MS" w:cs="Comic Sans MS"/>
          <w:i/>
          <w:i/>
          <w:sz w:val="18"/>
        </w:rPr>
      </w:pPr>
      <w:r>
        <w:rPr>
          <w:rFonts w:cs="Comic Sans MS" w:ascii="Comic Sans MS" w:hAnsi="Comic Sans MS"/>
          <w:i/>
          <w:sz w:val="18"/>
        </w:rPr>
        <w:t>Spartan Field Training Facility</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large transport needlejet made a perfect landing, it taxied off the run-way and came to a complete stop.  They had picked up their cargo in Plex Anthill and flew to here, stopping only for refueling.  As the plane came to a complete stop, the cagro bay doors opened and Sergeant   Henry Keller supervised his crew in unloading an unusually large fission reactor.  On it's sides were a Hive designation.  HFR-112k CLEAN.  Once they unloaded it, a group of technicians took over and started moving it towards a nearby hanger.  Waiting for him at the bottom of the planes were two men, one from the looks of it was an older looking former UoP scientist.  The other man was a tall, thin man, he had carefully watched the Sergeant   Keller's crew throught the entire unloading process.  Much to Keller's disgust though, the man had on the jet black uniform of a SISF officer.  Keller hid his contempt and walked over to them, and saluted the SISF offic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e you go Major.  Sign right here and the transfer is complete.”     Without saying a word, he took the stylus and quickly scrawled his signature.  He saluted and Keller hurried up the ramp.  The loading bay doors closed and the transport began preparing for take off.  This place always gave Keller the creeps.  They had brought in all kinds of weird things, and this place was always crawling with SISF, and former yoopers.  Keller didn't like it one bit.  Thankfully though they were already begining to take off.</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Paula Forbes</w:t>
      </w:r>
      <w:r>
        <w:rPr>
          <w:rFonts w:cs="Comic Sans MS" w:ascii="Comic Sans MS" w:hAnsi="Comic Sans MS"/>
          <w:sz w:val="18"/>
        </w:rPr>
        <w:t xml:space="preserve"> </w:t>
        <w:tab/>
        <w:tab/>
        <w:tab/>
        <w:tab/>
        <w:tab/>
        <w:tab/>
      </w:r>
      <w:r>
        <w:rPr>
          <w:rFonts w:cs="Comic Sans MS" w:ascii="Comic Sans MS" w:hAnsi="Comic Sans MS"/>
          <w:i/>
          <w:sz w:val="18"/>
        </w:rPr>
        <w:t>posted August 23, 1999 21:2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at in the bar at the Fort Superiority Metropole Hotel waiting for my date, and thought of the past few hours and of the likely next few.Gavin Burge.  Undoubtedly one of the most powerful persons on Chiron right now.  Supreme Commander of the Spartan Federation, about to launch an invasion of the strongest military power (at least in terms of numbers).  I’m about to do a background on him on the morning of what may be his career defining moment.  At the ribbon cutting ceremony he’d confirmed the interview at his hotel suite at 10.00 a.m.  local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ollis.  Now there was a piece.  Stunningly beautiful, and knows it.  Eternally young, keeping her appearance around the 30ish level.  Good cosmetician works with her, almost as good as mine.  Had the pectoral muscle implants as I did, just recently.  For women on Chiron the heavier gravity was murder on Landers such as Marlo, as it rapidly produced sagging breasts.  The counter was to implant muscle boosters to the pectorals to lift and support the breasts naturally, as opposed to using struts and stays in the fabric, or microfilm synthsteel woven into a molded jumpsu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Marlo’s cosmetic technician had done a masterful job.  The first time I had met Marlo I was a rookie reporter with MorganNews and she was the Head of the Spartan News Network.  It was seven years ago, and I remembered it as if it were yesterday.</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No one had warned me that Marlo was a switch hitter – or maybe they didn’t know.  But I found it difficult to believe that Joe Carter wouldn’t have known.  He was so tuned into everything that was happening on Chiron, the events, the personalities, and Marlo Hollis certainly was a personality in those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d met at the reception beforehand, to inaugurate MorganNews opening of their Sparta Command bureau.  I remembered Marlo as being the center of attention in that room.  Tall, tanned, about half way between treatments so was projecting an earth age of around 35, athletic, slim waisted which accentuated her 92cm.  breasts.  Every man was hanging around her either to ogle or to whisper invitations to her, both of which she haughtily igno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I had walked into the room with Carter.  In those days I was a redhead, slim and of medium height, not so full figured as Marlo – smaller breasts, at 86 cms.  – that my men friends described as pert.  I was a real 26 in earth years, a cub reporter on my first overseas mission with Morgan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noticed my arrival across the crowded room.  Her eyes sought mine, and as they met, hers visibly smoldered.  Putting down her glass she made her way regally across the room to me.  She was wearing a military uniform, rather casually undone at the throat and neck, and with the trademark Spartan tear above the left breast.  On some women it would be sloppy, but on Marlo it unerringly brought the focus to her breasts as if it were a fashion statement from the latest desig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r my part I was wearing the latest Morgan Fashioncorp creation – a synthsilk sheath dress that molded to my body perfectly.  As she approached, I sensed Marlo’s eyes undressing me.  A strange feeling, subtly different than when men afforded me the same scrutiny.  I shivered slightly, even though it wasn’t co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you must be Paula,” she purred.  As she leaned forward to peck me on the cheek she whisp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I just love your nipp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she di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Now the tables were turned.  I was a mature 33 year old, powerful, the second most important personage at MorganNews (if I counted Joe, which I rarely did these days) and Marlo was just a year out of the regeneration treatment facility, looking a youngish 26 her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during the flight over I’d wondered how our meeting would go, what our first words would be.  We’d had a tempestuous affair on and off for three years, then it had cooled after my promotion to news Anchor – that kept me almost continually in Morgan Industries.  Then had come her move to Sparta Command when she was elected Governor and contact had virtually cea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ntil this mor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 landed and taken a rovcab downtown, and checked into the hotel.  There had been a note from Marlo waiting for me, not curt, not cold, but not particularly inviting ei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aula,” it said.  “You’re welcome to call on me at the government building where I have a small office.  Maybe around no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 called on her, and amidst the hustle and bustle of preparations for the ceremony had time only for confirmation of the next morning’s interview with Gavin and the date for drinks and dinner ton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ook the l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one of the few moments when she was not surrounded by people wanting a piece of Gavin 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lans tonight,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she said.  “Should 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f course,” I replied.  “It’s been too long.  Drinks at eight at the Met, then dinner.  And bring something to wear tomorr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 eyes signaled her assent.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arlo nudged me aw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opened one eye.  She was dressed in her best military outfit, freshly pressed and starched.  God, she looked stun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to get to work – I’ve an 8.00 interview with one of the UN newspaper men who wants all our military secrets.  Ugh.”     She made such a face that I laug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tretched luxuriously, conscious of Marlo’s hungry eyes devouring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you here tonight?” she asked anxi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reveled in it – Marlo, the predator, almost begging me to stay.  That was a swit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ould be” I replied.  “Want to get together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ure’, she said.  “Let’s take in a show.  I’ll twist some arms for good tickets, then leave it to chance what happens after.  Six o’clo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nodded as she took one last hungry look at me sprawled on the bed, and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allied in my shower, and carefully selected what I’d wear for the Burge interview.  Something provocative, I thought.  Not that I intended to seduce him, but experience had taught me he’d be a better interview if he were teased a little than if I appeared in widow’s bl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ing at my watch I saw that it was almost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gave myself one last glance at the mirror, and satisfied, left my room to go the eight floors up to Gavin’s penthouse sui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uard at the door stood to atten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rning, Ms.  Forbes” he said.  “We were warned to expect you.  Go right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opened the door to the suite and went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rough the connecting doors I could see the lounge, where we’d conduct the interview, and further in what would be the bed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avin”, I cal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no ans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bably in the washroom, I thought, and idly glanced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noticed a slight trace of blood on the carpet by the door from the foyer to the lounge.  Curious I went in to the lounge.  There was a smear of blood on the carpet there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cerned, I opened the door to the bed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as nowhere to be s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around, and then I stopped in horror and disbelie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ed sheets were smeared with blood, and there was a tuft of hair just below the pillow.  </w:t>
      </w:r>
    </w:p>
    <w:p>
      <w:pPr>
        <w:pStyle w:val="Normal"/>
        <w:rPr>
          <w:rFonts w:ascii="Comic Sans MS" w:hAnsi="Comic Sans MS" w:cs="Comic Sans MS"/>
          <w:sz w:val="18"/>
        </w:rPr>
      </w:pPr>
      <w:r>
        <w:rPr>
          <w:rFonts w:cs="Comic Sans MS" w:ascii="Comic Sans MS" w:hAnsi="Comic Sans MS"/>
          <w:sz w:val="18"/>
        </w:rPr>
        <w:t>I pulled back the she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found a gold button torn off someone’s tunic.</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ent to alert the guard, and to find Marlo.</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August 23, 1999 22:45</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at in the bar at the Fort Superiority Metropole Hotel idly swirling the fungal gin round in the glass, feeling somewhat melancholy.I’d seen Paula Forbes at the bar when I arrived, and had been on the point of joining her and asking her for dinner when I stopped in my tracks.  Marlo Hollis had materialized and they both hugged then linked arms and went through to the dining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I retreated to my barstool and ordered my fungal g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had rejected my invite to dinner – “Got to catch up on some deployments,” he’d said, retreating to his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Sophie had turned down my invitation.  We’d canceled the plans for her to go to Plex Anthill after the fighting had erupted there – even although it would have been useful for her to have noted how the perimeter defense aided the forces there.  Instead we’d agreed that she should immediately begin her tour and she was on the early military shuttle for Sparta Command the next morning.  I’d have enjoyed dinner with her, even though she was young enough to be my daughter – if I had a daughter that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of course I have a daughter, I thought, even if I never knew her as a daughter, nor her me as a father.  Nor did I even get to enjoy the act of fathering, I thought whimsically.  I wondered what Julia was doing now.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n’t you remember anything?” Julia was shouting at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had set up their consulate in the hastily erected building abutting the Temple ruins.  True to his word, Hector had allocated to them his best commlink console and control units, and they now had the small solar generator up and run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was trying to get Corazon to update the command structure so that they could devise the appropriate loyalty measures they would use, but she was proving an unwilling comman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Navy, come on Colonel, the navy.  It can’t be that hard.  You’ve only a handful of ships.  What are their names and who’s commanding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fingers were poised over the console, wai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shrugged.  “I don’t know.  I never did pay much attention when the Admiral gave the rollcall repor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d be Admiral Cunningham, I suppose?” asked Juli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ight.  He’s the 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lonel, you have no Admiral Cunningham in the Federation.  Doesn’t exist.  I just made up the name,” Julia shouted at her.  “This is hope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looked almost as if she was ready to c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s difficult,” was all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pon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lonel was under a lot of stress, that was for sure.  The assassination attempt, the abduction, the escape, the wandering through the monolith chambers, the temple.  But still, she must just be blocking the names for some reason.  </w:t>
      </w:r>
    </w:p>
    <w:p>
      <w:pPr>
        <w:pStyle w:val="Normal"/>
        <w:rPr>
          <w:rFonts w:ascii="Comic Sans MS" w:hAnsi="Comic Sans MS" w:cs="Comic Sans MS"/>
          <w:sz w:val="18"/>
        </w:rPr>
      </w:pPr>
      <w:r>
        <w:rPr>
          <w:rFonts w:cs="Comic Sans MS" w:ascii="Comic Sans MS" w:hAnsi="Comic Sans MS"/>
          <w:sz w:val="18"/>
        </w:rPr>
        <w:t>She had an ide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et’s give the military a rest for now, then,” she said.  “Let’s inventory the bases, their Governors and their produ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on’t know”, said Santiago querulously.  “That’s just as hard.  I think they’ve all been changed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locking again, Julia thought.  This was going nowhere f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ay, let’s just relax,”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sank back in the chair with obvious relie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went to make some herbal tea, and when she returned, the Colonel was doz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sat down at the desk and pon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houldn’t do it, but I must get to the bottom of this’, s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out with her mind, tenuously, experimentally, the way she and Miles Cavenaugh had done it so many weeks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played around the edges of Santiago’s mind, extending a tendril of thought and awareness, then withdrawing almost immediately.  Growing bolder, repeating, and lingering just a little longer each time.  </w:t>
      </w:r>
    </w:p>
    <w:p>
      <w:pPr>
        <w:pStyle w:val="Normal"/>
        <w:rPr>
          <w:rFonts w:ascii="Comic Sans MS" w:hAnsi="Comic Sans MS" w:cs="Comic Sans MS"/>
          <w:sz w:val="18"/>
        </w:rPr>
      </w:pPr>
      <w:r>
        <w:rPr>
          <w:rFonts w:cs="Comic Sans MS" w:ascii="Comic Sans MS" w:hAnsi="Comic Sans MS"/>
          <w:sz w:val="18"/>
        </w:rPr>
        <w:t>Then she was in, surfing gently down the thought waves, exploring, searching, expanding her own consciousness until she was aware of Santiago’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earched for the history, trying to locate the memories of the appointments of the naval comman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awing a blank, she gently prized open the memories with a slight tendril of awareness, a neural questionmark that interrogated the cortex.</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applause was deafening.  I’m standing on the stage, taking a bow as the third curtain call is giv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holding hands with a man on my left and a girl on my right.  They are bowing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udience is throwing flowers, small tokens of their approbation, on to the st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suffused with joy, with elation.  I am the best there is on Plan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urtain finally fell for the last time.  </w:t>
      </w:r>
    </w:p>
    <w:p>
      <w:pPr>
        <w:pStyle w:val="Normal"/>
        <w:rPr>
          <w:rFonts w:ascii="Comic Sans MS" w:hAnsi="Comic Sans MS" w:cs="Comic Sans MS"/>
          <w:sz w:val="18"/>
        </w:rPr>
      </w:pPr>
      <w:r>
        <w:rPr>
          <w:rFonts w:cs="Comic Sans MS" w:ascii="Comic Sans MS" w:hAnsi="Comic Sans MS"/>
          <w:sz w:val="18"/>
        </w:rPr>
        <w:t>I turned to my compan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done,” I said.  “We can relax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elt the muscles on my face relax, and sag, and my body subtly changed as the muscles released their ten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ing at my companions, I saw it happening to them too.  </w:t>
      </w:r>
    </w:p>
    <w:p>
      <w:pPr>
        <w:pStyle w:val="Normal"/>
        <w:rPr>
          <w:rFonts w:ascii="Comic Sans MS" w:hAnsi="Comic Sans MS" w:cs="Comic Sans MS"/>
          <w:sz w:val="18"/>
        </w:rPr>
      </w:pPr>
      <w:r>
        <w:rPr>
          <w:rFonts w:cs="Comic Sans MS" w:ascii="Comic Sans MS" w:hAnsi="Comic Sans MS"/>
          <w:sz w:val="18"/>
        </w:rPr>
        <w:t>The girl’s face assumed a rubbery shape as it contorted and fleshed out and her small torso expanded into that of a fully grown wo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cross from me the man, too, was changing.  The fullness disappeared, revealing the gauntness underneath.  He turned to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exis,” he said.  You were wonderful.  That was your best Deirdre y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glowed with pr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ird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son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mporal discontinu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cogn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wareness.</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Julia retreated rapi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ooked at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lonel was looking at her questioning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exis, I know,” said Julia.  “I’m an emp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God.  I didn’t know.  They didn’t tell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her eyes, Julia saw the same scene she’d just witnessed in the dream, but this time In full, stark real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ace of Corazon became rubbery, changing subtly, eyebrows rearranging themselves, the nose slightly reducing its prominence.  The slim military figure rearranged itself into a taller, fuller woman, with warmer features and a less regal 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re’s the Colonel?” was Julia’s first question as the apparition settled into its natural st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on’t know,” Alexis said.  “I don’t think anyone does except her abductors – and even then Scott Allardyce isn’t s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s that who you are working for?” Juli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He’s paying me, and he gave me enough background to be plausible.  Even telling me the truth about you being Deirdre’s and his daugh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Julia spluttered.  “Say that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you didn’t know? You’re not Corazon’s niece at all.  You’re Deirdre’s daughter left with the Colonel for safekeeping years ago when it appeared that Yang would kill your m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Googlie? Where does he fit in?” Juli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e’s your father – sort of.  Artificial Insemination.  He’s the donor.  But didn’t know it until a couple of weeks ago.  Thought all those years that you were Santiago’s nie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why this charade?” Juli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idea.  I’m being paid well to be here, act as Santiago, contact the generals when I get the signal form Allardyce, and generally behave as an Empress in Waiting.  The line about sussing out the loyal and disloyal military commanders is genuine.  That’s part of Allardyce and Burge’s p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are Allardyce and Burge themselves loyal?’ Julia wondered.  ‘Or do they have deeper plans for themsel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now?” she asked Alex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I’ll continue on until I get the signal to make a public appearance.  But you are free to go back to Velvetgrass if you wish.  I’m sure Hector can find me a young aide to work with.  You can always use the excuse that you wanted to let Deirdre know she was your mother – you need to sort that out for yourself.”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hink I will,” said Julia.  “You realize that I’ll have to tell Deirdre who you really are, don’t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he might already know,” said Alexis.  “Planet seems to tell her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ye, it does that,” said Julia.  “I’ll leave first thing in the morning.  And your secret’s safe with us.  We’ve no desire to meddle further in Spartan politic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nks,” Alexi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left the consulate to check on her needlej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where the hell is Santiago?' she thought.  'What's she up to?'</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Rynn</w:t>
      </w:r>
      <w:r>
        <w:rPr>
          <w:rFonts w:cs="Comic Sans MS" w:ascii="Comic Sans MS" w:hAnsi="Comic Sans MS"/>
          <w:sz w:val="18"/>
        </w:rPr>
        <w:t xml:space="preserve"> </w:t>
        <w:tab/>
        <w:tab/>
        <w:tab/>
        <w:tab/>
        <w:tab/>
        <w:tab/>
        <w:tab/>
        <w:tab/>
        <w:tab/>
        <w:t xml:space="preserve"> </w:t>
      </w:r>
      <w:r>
        <w:rPr>
          <w:rFonts w:cs="Comic Sans MS" w:ascii="Comic Sans MS" w:hAnsi="Comic Sans MS"/>
          <w:i/>
          <w:sz w:val="18"/>
        </w:rPr>
        <w:t>posted August 24, 1999 01:27</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ndered into the Metropole Hotel, and made my way to the bar.  It was easily the tallest building in Fort Superiority - had been a research hospital before the Spartans had captured the base from the university.  The building had taken a lot of damage during the fighting but the shell had stayed intact.  Morgan Hotelcorp had bought it and refurbished it as a luxury hotel.  Officially it was the Morgan Metropolitan but somehow everyone just called it the Metrop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r was noisy, with flashing strobe lights and patrons milling around the little dance floor.  Two women were dancing in the center, the other dancers making room for them.  They were good.  Good rhythm and great together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I gawked.  I recognized Paula Forbes, the MorganNews anchor lady.  With a start I recognized her companion.  Marlo Hollis, the Sparta Command Governor.  I was mildly shocked.  Although samesex couples were fairly common, it was rare to see two from different factions being so obvious about a relationship.  And they were leaving no doubt in anyone's mind that there was a relationshi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over at the b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cott Allardyce was there, drinking al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ity', I thought.  'I'd have preferred Burge.  I don't quite trust Allardyce.  But he'll have to do - if he's sober en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ent 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nd if I sit down?" I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at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n't I know you?" he slur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depends" I replied, then found myself looking right into the barrel of a small airforce issue fleschette pist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alk, Cavenaugh, and quickly" he said, ice in his voice.  Completely sober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e? I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bet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old him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his credit, he didn't interrupt, but rather heard me out, with an occasional "Hrmmph" or "is that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I finished, he steepled his fingers to his chin and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gives us tremendous possibilities.  Let me th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ve jumped, haven't you? Yes, of course you have.  The abortive rescue.  Here's what we'll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in touch with your resistance friends.  Have them go to Laborers Throng, and create mayhem there.  Get Hive troops fighting each other, maybe even subvert a Hive battalion or two.  Or can they do it long distance from where they are just now - The Leaders Hor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on't know," I said.  "I'll ask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they can, let them stay where they are", he replied.  "But we'll drop you there tomorrow.  Watch out for our own empaths - Lord Atreus' boys.  They're going into the city.  Warn your two.  And as for you, if you could take out their borehole, that'd be awesome.  In fact, come to think of it, work with your two contacts and make that your pri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nodded.  I had some work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glie was watching the dancers.  I followed his gaze.  The music was reaching a crescendo, the bass notes thumping out their hypnotic rhythm.  The whole room seemed to reverberate to the beat.  On the dance floor the dancers were losing what little inhibitions they had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nd was called "The Wormheads", and the number they were playing was being aired for the first time - it was called "The Planetary Thun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eat grew more insistent, until every nerve ending pulsed in rhythm to the base rumble.  Almost everyone was on the floor now, swaying and stomping.  Googlie and I were about the only two remaining se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in the center of the milling crowd, Marlo and Paula had joined the rest of the dancers in shedding their tops and whirling them around their heads, the energy of their gyrations sending little rivulets of sweat coursing down their bare breasts, hilighted by the strobe lighting as it pulsed aroun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glie muttered "And to think I could have either one tonight, for the asking.  Both, ev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r?" I quer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urned to look at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an old man's fantasy, Miles," he replied.  "I wouldn't know what to do if invited to join them - and I don't mean on the dance floor.  I'm 200 years old tomorrow, Miles, and I feel every one of them.  Well, maybe not the 40 in cryosleep, but all the r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ry young, Miles, and cherish her.  Lisa Mayberry I'm talking ab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s flabbergasted.  Then I remembered - he had been her commanding officer, so probably knew all their secr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stay away from Julia.  She's not meant for you.  She's my daughter, you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idn't.</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i/>
          <w:sz w:val="18"/>
        </w:rPr>
        <w:t>posted August 24, 1999 02:01</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lvador St James looked out of the porthole window of the MorganLiner, and felt his mind go in random directions.Why make the window look like a porthole? There was no need for it, and all it did was make your neck hu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icked at his bag of assorted nuts.  No, smoked almonds.  That was another thing - why were those still there? The little bag would still rip in an unwanted direction, causing the nuts to scatter all over that silly little folding board.  Which was automatic now, and autobalanced, but st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What earthly reason? Or what Chironian 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erson he had met at the Cyborg's funeral had not been Corazón Santiago.  For one thing, Corazón Santiago drove like a goat.  This person had been a skilled driver.  Now there was an earthly reason - she had taken a sabbatical to brush up on her driving skills.  But there had been other things.  She hadn't reacted when he had, unintentionally, referred to Fort Superiority as Fort Soup.  Santiago hated that nickname, considered it a personal insult (she used to baptize all new bases herself).  Other things, little things.  Confusing thing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d the person he had met in the monolith the first time been Santiago, then? Perhaps not.  He had seen what he had wanted to see.  He had wanted her to know the answer to his secret question.  They had thought it up together, ages ago, the night before they boarded the Unity, when he had made his final decision to join the secret Spartan faction.  It was then that he had assumed the name of Salvador St James, and back then only he and Santiago had known abou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But she could well have told others abou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crets were romantic notions,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lane banked, and the captain droned about the mirror arrays in Morgana.  There you had it, get us a normal view and you don't need to do silly maneuvr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rthly reasons.  Know thine enemy.  Who was it that she was afraid of? Gavin? Googlie? St James? Na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lane was made to wait in the stack outside Morgan Industries, and began to turn a lazy upward spiral.  You'd think they would have realized there was a plane coming in, 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The usual susp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h.  Not really.  Repressive tolerance had blunted the edge of the rogue general's subversive mindset.  The major bases had come down hard on anything that looked even remotely like a paramilitary branch of Honshu's.  A threat, perhaps, but not one that Santiago would treat with circumspe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ironian reasons.  Planet reasons.  The Planet visionaries tended to regard Planet as slightly too anthropomorphic an entity.  Planet was not an outspoken force.  It was conscious, of that he was convinced, but to St James's taste it seemed to need a tad too much gullibility on the part of its human receptacles.  Could it, then, have arranged the disappearance of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hought hard, pushing cynicism a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Still just not convincing.  Cavemen looking up at the thundering skies postulated an angry god.  Earthlings staring into the face of a sentient planet did likewise.  It was a religion of a quite feeble k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ried to focus on the problem he had formul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roblem turned upon itself, and then a clearer notion appeared, and hesitatingly took on revelation-like propor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tely, ever since the longevity treatment he had received before his little vanishing act, he had felt t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thers,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glie, losing his flying skills.  More importantly, losing the devil-may-care seat-of-the-pants bravado that had earned him his laurels in his flying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glie, out to grass in Gaia.  Conversations with Deirdre.  Conversations? They used to be at each other's throat, hammer and tong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Resolve incarnate, but a doubter now, a thinker.  N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Burge had become a nice 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lvador St James.  Dunroamin', duncarin', dunliv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h.  Not that bad.  But he was t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act that man had learnt how to refill the bottles of life, apparently hadn't changed the bott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 James looked out the window again.  They were still in an upward spiral.  He thought of William Butler Yeats, and the falcon spiraling away from the falconer.  Things are falling apart / The centre cannot hold.  </w:t>
      </w:r>
    </w:p>
    <w:p>
      <w:pPr>
        <w:pStyle w:val="Normal"/>
        <w:rPr>
          <w:rFonts w:ascii="Comic Sans MS" w:hAnsi="Comic Sans MS" w:cs="Comic Sans MS"/>
          <w:sz w:val="18"/>
        </w:rPr>
      </w:pPr>
      <w:r>
        <w:rPr>
          <w:rFonts w:cs="Comic Sans MS" w:ascii="Comic Sans MS" w:hAnsi="Comic Sans MS"/>
          <w:sz w:val="18"/>
        </w:rPr>
        <w:t>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ngevity.</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 xml:space="preserve">Velociryx </w:t>
        <w:tab/>
        <w:tab/>
        <w:tab/>
        <w:tab/>
        <w:tab/>
        <w:tab/>
        <w:tab/>
        <w:tab/>
      </w:r>
      <w:r>
        <w:rPr>
          <w:rFonts w:cs="Comic Sans MS" w:ascii="Comic Sans MS" w:hAnsi="Comic Sans MS"/>
          <w:sz w:val="18"/>
        </w:rPr>
        <w:t xml:space="preserve"> </w:t>
      </w:r>
      <w:r>
        <w:rPr>
          <w:rFonts w:cs="Comic Sans MS" w:ascii="Comic Sans MS" w:hAnsi="Comic Sans MS"/>
          <w:i/>
          <w:sz w:val="18"/>
        </w:rPr>
        <w:t>posted August 24, 1999 10:0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ark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opened his eyes and tried to look around.  Tried to get his bearings, but the darkness remained.  The only thing he remembered was the explosive pain in the back of his skull and then….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ried to move his arms to feel for the w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uld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orient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f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was 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ne.  He knew that much.  Lying down on something hard, and vaguely cold, perhaps a synthsteel slab? And bound.  Tightly enough that he could feel the fungal rope digging into his flesh.  Tightly enough to draw blood if he strugg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osed his 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dn’t do any good to have them open anyway, and he needed to foc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ew in a deep breath and listened.  His old Warrior’s senses slowly rumbling back to life from their decades-long slu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one was in the room with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hin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lose.  Less than five fee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on’t suppose you’d favor me with a little information.”     It was not a question, but it had the desired effect.  He heard the slight gasp of surprise.  He’d managed to surprise them.  With so many of the cards stacked against him, that was important.  He grabbed onto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woman’s voice purred back to him.  The embodiment of sensuality.  “Good evening Gavin….you surprise me with your strength.  You’re up much earlier than exp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aid nothing in response, and she stood to move toward him.  He felt long, soft hair tickling his face as she bent over him.  Smelled her perfu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ll so…..Famili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oment of realization hit him at the precise moment the new voice boome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gel, enough! Leave the prisoner b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g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of the Circle of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d news ind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 new voice.  Cultured.  Refined.  He had never heard it, but he thought he recognized it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rand Ashaandi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eave us.”     He commanded Angel, and she silently, obediently left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 stepped closer, and Gavin could almost feel him smiling.  And then a light.  Small hand lamp, held by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d a handsome, almost chiseled face.  Sharp, pointed features.  Piercing, clear blue eyes.  Stunning eyes, actually.  Lustrous dark hair, so black it was almost blue.  “Gavin Burge….you’ve given us quite the little fit.”     He said pleasa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miled weakly.  “Why do I get the impression you didn’t bring me all the way here to tell me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nodded.  Conceding the poi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a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sighed.  “One of my cryptologists intercepted a coded message outlining your planned attack on the Great Clustering….a good plan.  Well-conceived.  You are a credit to the Spartan Feder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groaned inwardly.  They knew.  The element of surprise was critical to the success o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not to worry….I killed the man who de-coded the message.  The only Hivean alive who knows of the attack is me, and I’m none-too-inclined to tell anyone.  In fact, I want to help you make sure it succee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Gavin was really confused.  “I don’t dance with the Devil, Ashaandi….and I’m not about to start now.  We don’t need your brand of hel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ssassin smiled.  “Ahhh, but my dear Gavin, you have no choice.  You forget that it is you who are bound to a table in the darkness, and I who hold the power of life and death, freedom or slave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point*, Gavin thought sou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what do you want from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rom you? I want nothing at all from you.  You were merely in my way.  You see, it’s not enough for the Spartans to win the battle against Yang….*I* must win the battle against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Oh I get it, you’re just gonna walk into Sparta Command and ask to get into the War-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miled, and as he did, his features began to….blur sligh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t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n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atched, fascin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rrif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less than a minute, he was staring at himself.  A perfect mat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something like that.”     Ashaandi said cheerfully.  “And even if your Empaths think to probe me, which they’d have no reason to, I have more than enough power to cloak my own mind.”     He pulled out a syringe almost casually and rolled up Gavin’s sleeve.  “Of course, I’ll need to borrow your memories….don’t worry, this won’t hurt much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inced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eal his memories, put a body double in charge of the invasion….and then what? He couldn’t see what else they’d need him for, which me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read his thoughts and smiled.  “You’re right of course….and you’ve seen my face.  I can’t very well let you l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uppose it wouldn’t matter to you if I told you I don’t care what you look like….that all I really want to do is ret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smiled and shook his head.  “No….a fine sentiment, but you’re right again.  It would make no difference.  You will die, Gavin Burge.  You will die to placate others of my Or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at could only mean one 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gain, the Master Assassin read his thoughts.  “You’re “batting a thousand” as the prase went back on Earth, Gavin Burge.  And yes, Sand is most anxious to re-make your acquaintence.  He and Angel have been restless for a new plaything, and you are the lucky win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harmed, I’m sure.”     Gavin said dryly, his mind racing frantically, trying to figure out what his best chances for survival w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ake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acing a pair of assassi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even sure where he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e on, you old Bastard….think! Improvise.  That’s what you’re good at, and if you want to live, then you’d better damned well sta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needle slid into his arm, and Ashaandi touched his temple.  “Sleep.”     He whisp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Gavin did.</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August 24, 1999 12:5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croTrade Megaplex, 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organ Junior sat impatiently drumming his fingers.  These board meeting dragged on interminab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VP of Marketing waved at his holo presentation with a flourish, the lilts in his voice rising to a crescendo.  “So, let me recap again.  It is in our best interests to reposition our network position by embracing our mission and vision statements.  This will increase our quarterly performance through synergy, and will produce a positive spin in the PR depart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ther VPs nodded approvingly, a small sea of heads bobbing up and down, each making small comments to their neighbor on the speeches’ brilliance and clarity.  A low buzz filled the 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placed his hands on the table and slowly stood up.  The murmuring subsided and all eyes focused on Junior expectan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alcolm, I have not heard a presentation like that in some time,” Morgan stated in a neutral voice.  </w:t>
      </w:r>
    </w:p>
    <w:p>
      <w:pPr>
        <w:pStyle w:val="Normal"/>
        <w:rPr>
          <w:rFonts w:ascii="Comic Sans MS" w:hAnsi="Comic Sans MS" w:cs="Comic Sans MS"/>
          <w:sz w:val="18"/>
        </w:rPr>
      </w:pPr>
      <w:r>
        <w:rPr>
          <w:rFonts w:cs="Comic Sans MS" w:ascii="Comic Sans MS" w:hAnsi="Comic Sans MS"/>
          <w:sz w:val="18"/>
        </w:rPr>
        <w:t>Agreeable murmurs filled the cavernous MicroTrade conferenc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 presentation was, with little doubt, the finest agglomeration of meaningless clichés I have heard in months.  You took 25 minutes to say, basically, that we need to have more meetings.  Meetings do not lead to increased energy, particularly if when they are a gross waste of time.  This meeting was a gross waste of time,” Junior fin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unned sil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no use for your well-polished incompetence.  How this did not come to my attention in the past I can not imagine.  The immediate solution is clear: you are f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meeting is adjour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lcolm was white as a sheet.  No one moved.  Junior drew himself up and left the room.  Security would ensure that Malcolm found his way to the lobby, and out of the MicroTrade Megaple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eaten bronze doors closed silently behind Junior.  As it closed he could hear the exclamations of surprise and dismay, and some of outrage.  Morgan smiled as he walked alone to his private office, his heels clicking on the Chiron marble floors and echoing through the 10 meter tall hallway.  Of course he knew Malcolm had risen far beyond his station.  The point is that the recently promoted and now dismissed VP of Marketing had served a purpose: to ensure that no one indulged is such unproductive rhetoric, and to ensure all knew who was in charge.  That was now abundantly cl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five minutes Junior was once again in his inner sanctum, surrounded on all sides by the beautiful panoramic Morgan Industries skyline.  He walked deliberately over to his de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m center, activate,” he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Morning Mr.  Morgan,” the computer responded, “You have 239 new voice, vid, and holo messages that have arrived since yesterday evening.  Awaiting instru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there any messages from Salvador St.  James?” Junior inquired expecta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egat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amn.  My three inquiries have all been ignored.  I do not like being ignored,” he fumed.  “This ‘unofficial Spartan liaison’ task Father assigned me is not proceeding as I had hoped.  I may have to approach other venu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m, segregate the personal, government, and MicroTrade messages.  Delegate all personal to my administrative assistants, route governmental to me, and flag coded MicroTrade to me immediately,” Morgan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time to get to work.</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r>
      <w:r>
        <w:rPr>
          <w:i/>
          <w:sz w:val="18"/>
        </w:rPr>
        <w:t>posted August 24, 1999 13:22</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M'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arnjariya Sukrung turned to her First Mate, Claudinei Da Silv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Comman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 orders, m'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gges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a Silva looked at the comm screen.  In full view, a Hive transport.  Synthmetal armor.  Low in the water, so probably full of troops, plus hardware.  Either that, or the Hive ferried ground lava to the Plex to throw at the defending for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uggest we open fire, m'am.  The Hive transport seems immobilized, and we have no indication of other Hive troops in the area.  It seems prudent to sink this transport before Hive reinforcements arr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krung swallowed a question about the possibility of a Hive submarine tr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ceed as suggested, Commander.”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ridge was utterly silent while the Southern Cross's chaos guns pounded the Hive transport to scrap metal.  At the end of it, there was nothing left but a boiling sea and scattered pieces of debr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port.”     Commander Da Silva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ansport destroyed.  Probable payload: marine units,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 you, ensign.  Take us to our next waypoint, and keep scanning the long ran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a Silva looked at Sukrung.  She seemed not to have noticed his exchange with the ensign.  Da Silva cleared his throat, and Sukrung looked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expression was vacant.</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ab/>
      </w:r>
      <w:r>
        <w:rPr>
          <w:rFonts w:cs="Comic Sans MS" w:ascii="Comic Sans MS" w:hAnsi="Comic Sans MS"/>
          <w:i/>
          <w:sz w:val="18"/>
        </w:rPr>
        <w:t>posted August 24, 1999 14:1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lt;..thowok, thowok..&gt; &lt;..thowok..&g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ast Hive missile impact coincided with a low throaty rumble that filled the dank hallways of Alpha Sector.  Lights flickered, went off, then grudgingly glowed to life again, at half power.  After the rumble did had died away somewhat, it was replaced by a multitude of muffled cries, screams, and male and female voices yelling, trying desperately to be heard through the bedlam.  The cries increased as the sound of rushing water started slowly, and then increased to a torr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old Cleanliness Worker dashed into the Alpha Sector’s Authority management warren.  She was covered with dust and her threadbare grey jumper was wet to the knees.  Her thin grey hair hung damply against her skull.  She knew that entering the Commandant’s office without permission was a transgression punishment by Censure, but she didn’t care.  Need over came f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mandant! There is water in 42, 2nd quartile! WATER!” she said breathles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mmandant, with his two aids, stopped all activity.  He closed his ey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ang help us!” he intoned.  Water was what all Hive citizens feared.  Their warrens were all below ground, and water and groundwater management was always a serious problem.  If the pumps failed or seals breached, the uncontrolled inflow could kill them all.  Second only to suffocation, a water breach was the most feared natural catastrophe to a Hive citiz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re the Damage Brigades activated and in operation?” he asked, turning back to his task on his HiveLink termin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Commandant.  But two of the water discharge surface ports are non-functional.  We can’t evacuate the water fast enough.  At least 5 groundwater seals have breached.  The brigades just can’t keep up,” she said, worry etched on her 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she finished, a rivulet of water crept up the floor from behind her, touching her foot.  The water was grey with dust and had an iridescent sheen on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ing down, she gasped.  , “Commandant! It’s here! We have to leave!” she said desperately, plaintively.  She knew that without orders all Hive citizens would drown in place.  She didn’t want to d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ur Spartan overlords better be able to deal with this,” the Commandant said as he turned from his HiveLin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out hesitation the Commandant turned to his desk, activated a panel, and passed the ID chip embedded in his right arm across the sensor.  A second panel slid away, revealing a red button.  He presse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HHOOPPP, WHHHOPPP, WHHOOOO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cuation claxons sounded in Alpha Sector.</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part of Alpha Sector is being abandoned.  Hive bombardment broke through, destroying a critical portion of the water ducts and damaging the power grid.  We can’t spare t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t;..thowok, thowak..&g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npower to fix it, even if we knew how.  The lower 4 levels are filling with water,” Markus informed Rao.  Since completing the inventory he had taken over as comm officer, which was becoming increasingly critic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nks, Mark.  We can’t do anything about it now.  The best thing we could do is finish here so we can defend against the aircraft.  And we have to get those battleships silenced!” he said in frustration.  Without naval or air support they were helpless to stop the punishing bombard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is the status of our jets,” Rao asked as he pored over engineering specks with Mary and two other engine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hanger over in Beta is still intact, but the runway is taking a pounding.  It’s been several hours since anyone has risked going up to look at it.  The 469th is holed up in the corridors of Gamma waiting for orders.  They didn’t have to take the time to complete all the armor refits we did.  That’s about it, sir.  Now word on comm.  It’s silent, except for local traffic.  There is one more thing,” Mark commen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Rao said, putting his finger on a reference point he didn’t want to mi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Hive are demanding our surrender, with threats on war crimes trials and the like.  Just thought you should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ao snorted.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rk, squirt a message to HQ.  Encrypted.  Make SURE they know what is happening.  Give them the minimum in case it is intercepted.  MOVE!” Rao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 retreated to the makeshift C&amp;C station they had erected down in the Delta Sector Nutrient Center.  Six hours ago the East Cargo Bay had been compromised and all available equipment had been evacuated.  The rovers of 2nd Armor were now housed in the access hallways from the b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the meantime, the plasmasteel refit of the 4 rover brigades was complete.  One special refit remained: Lou’s ‘antiaircraft’ gu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do you think we can do it,” Rao asked, looking at Ma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I think so.  What we will have is one of the strangest, immobile missile AA rovers ever known.  We will have to remove the chaos gun since the tracking systems are not compatible, and the gun just can’t get the range.  I say go for it!” Mary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  Let’s do it.  We’ll put it on our best brigade - Blue Death.  They are our elites, and should be able to make due, if anyone c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ll tell Lou! Mary said excitedly as she paced of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was in the background, watching every movement.  His missile launcher stood partially disassembled, with the unnecessary bulk cut away.  A semi-ordered pile of electronics and components stood in a pile all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tood like an expectant father, waiting for the news.</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Kuruk</w:t>
      </w:r>
      <w:r>
        <w:rPr>
          <w:rFonts w:cs="Comic Sans MS" w:ascii="Comic Sans MS" w:hAnsi="Comic Sans MS"/>
          <w:sz w:val="18"/>
        </w:rPr>
        <w:t xml:space="preserve"> </w:t>
        <w:tab/>
        <w:tab/>
        <w:tab/>
        <w:tab/>
        <w:tab/>
        <w:tab/>
        <w:tab/>
      </w:r>
      <w:r>
        <w:rPr>
          <w:rFonts w:cs="Comic Sans MS" w:ascii="Comic Sans MS" w:hAnsi="Comic Sans MS"/>
          <w:i/>
          <w:sz w:val="18"/>
        </w:rPr>
        <w:t>posted August 24, 1999 18:0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air was thick with tension in the Peacekeeper Capitol.  Special sessions of the Governor’s Council, though not entirely unheard of, were rare.  Protocol demanded that base governors attend such meetings in person, rather than via holo.  It was murder on tightly scheduled campaign trips, and Lal’s summons the day before had sent a small army of publicists and travel secretaries scrambling to send apologies and reschedule fligh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lock of journalists hovered outside the main chamber, hungrily searching for any hint at the nature of the meeting.  It was generally common courtesy to hold a press conference before special sessions, but there had been no leaks this time around.  The meeting had been on such short notice that many members of the press corp had barely made it to the Capitol in time for the meeting.  The governors stopped for thirty second sound bites before entering the main chamber, but as a whole they seemed as clueless as the pr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side, the governors took their places.  The entered at the top of the chamber and filled down the various levels to their assigned desks.  The seats were arranged in tiered semi-circles, mimicking the design of the UN back on Earth.  Small desks lined the wall at the top of the chamber, near the doors.  It was here that the real power brokers s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even and Traci sat at one of these, Traci idly watching the politicians enter as Steven scrolled through the messages on his datap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exactly two p.m., the doors were shut.  The only cameras that would be allowed inside the main chamber were government on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the front of the chamber, a door slid open and the spindly figure of Commissioner Lal entered.  Looking tired and haggard as ever, Steven thought.  Lal had been in for longevity treatments only weeks before, and already the black in his salt and pepper hair was being rapidly replaced with gr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reached the sythwood podium, his head and upper chest visible over a blue and white UN emblem.  His eyes surveyed the crowd, and he be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ellow citizens,” he said, “We have worked together to bring democracy to humanity.  We have carried the torch of the vision of equal rights and justice for all from Earth to the new cradle of civiliz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know that many of you have shared in my dream, that one day the human race will be united under fair and just leaders, and that one day all people will speak with an equal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oday, friends, we are one step closer to achieving that dre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spoken with Nabwudike Morgan, Sr., and we have agreed to begin normalizing Peacekeeper-Morgan relations.  We have pledged to each other a Treaty of Friendshi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apitol chamber erup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nifer Davis, the young PNP politician who had taken Governor Johnson’s place at UN Disaster Relief, jumped up, her voice clear above the noi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is an outrage! The Morgnites are allies with Yang! This will unite Planet under a police st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hut her up!” Steven hissed to Trac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aci tapped her comm and spoke quietly.  Steven watched as Jennifer trailed off and sheepishly sat d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thirty seconds had passed, Lal banged his ceremonial gavel for qui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n faced with a choice such as this, we must ask oursel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droned on, speaking mostly for the cameras now.  Steven hurriedly scrolled back through his messages to the brief letter that he had received from his wife.  He scanned over the small talk to until he found the paragraph he was af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me ‘ol same ‘ol here.  Had some Morganite scientists in the other day, wandering around the fuels and energy division.  Apparently they had clearance.  I’m sure it was nothing, probably just the fuels team trying to scrounge some extra funding.  At the worst, expect private transit prices to go up- good old Morgan monopolies.  Biologicals had a breakthrough.  They’ve been working on combining Planet and Earth ecosystems, and it looks like the hybrid forests they’ve been working on are going to happen.  Meanwhile, things are slow as ever here in Cybernetic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essage has set off mild alarm bells when he had read it, but now the picture was cl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was dealing with the devil.</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Slats</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August 24, 1999 19:1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IRBORNE NEAR PLEX ANTHILL </w:t>
      </w:r>
    </w:p>
    <w:p>
      <w:pPr>
        <w:pStyle w:val="Normal"/>
        <w:rPr>
          <w:rFonts w:ascii="Comic Sans MS" w:hAnsi="Comic Sans MS" w:cs="Comic Sans MS"/>
          <w:sz w:val="18"/>
        </w:rPr>
      </w:pPr>
      <w:r>
        <w:rPr>
          <w:rFonts w:cs="Comic Sans MS" w:ascii="Comic Sans MS" w:hAnsi="Comic Sans MS"/>
          <w:sz w:val="18"/>
        </w:rPr>
        <w:t>The four silver hawks that were Hive missle armed needlejets dived downwards towards Spartan needlejet Thrasher 8, crewed by Amanda Gerling and Wilma Stratham, who awaited their fate which fell like an executioner's bl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it seemed fate would be delayed a while longer as the attackers suddenly became the attacked.  Several things suddenly happened at once.  Thrasher 8's missile salvo exploded two of the four Hive bombers about to make their final turn on their attack run, the four Hive fighters switched their attack radars on to gain a better targeting lock on Thrasher 8, a odd, old WWII battle cry echoed across the Spartan frequency's and Fusion Interceptor Indigo 4 manned by Petro Martinez and Paul Stergeon opened fire from high in the clouds above the melee with their forward firing Chaos cannon.  A stream of 9mm field disruptor rounds tore through the open sky and slammed into the rearmost Hive fighter.  The burst of fire tore off the fighter's tail section and port wing like mere paper.  The now eviscerated aircraft tumbled earthwards like a broken bird, after a couple of seconds the canopy of the jet jettisoned away and two ejector seats blew free.  Their occupants quickly deployed their parachutes.  The remaining Hive interceptors sensing this new, more lethal threat, immediatly broke off their attack on Thrasher 8 and pulled up quickly.  Sensing more blood, Indigo 4 inverted onto it's back and went into a full power dive, hunting for more kills.  Below Amanda and Wilma burst into cheers as they watched the Hive aircraft scat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hrasher 8, this is Indigo 4 go for the bombers, we'll handle this lot " commed Indigo 4's ops officer, Pedro, the pilot, was obviously very bus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ndigo 4, this is Thrasher 8, thanks for the save big brother, much appreic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response Indigo 4 waggled it's wings in the distance as it raced away in hot pursu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ilma, where are our two friends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 have them.....  , boy, they sure are persistant.  Still on course for the 'Hill, bearing 23 degrees and now at 9 kilometres, Angels 6.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cursed loudly.  With all of Thrasher 8's medium range weapons used up and the enemy aircraft being under the minimum range for the two big longe range missiles contained in the planes belly she'd be pushed to catch up and use their little IR missiles or their 20mm cannon located in the nose.  Amanda pushed the throttle to full military thrust, glancing at the fuel level indicators showing now one third empty, these low level constant thrust changes were eating up fuel like no one's busi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Get ready, 6 klicks and closing, arm missiles and cannon just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loud and very close explosion cut her off as the plane was thrown hard to one side.  Warning alarms began howling and red lights flashed all over control pan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nknown to the crew of Thrasher 8, one of the Hive fighters had chanced a missile launch from the dogfight behind while still being chased by Indigo 4.  The missile had been in passive mode, seeking in on the aircraft's heat emissions, with no active sensors to alert the systems aboard Thrasher 8.  This missile had detonated close under the left wing, it's onboard computer judging that this was the closest piont at which it would pass next to the jet on it's current trajectory.  Amanda's head connected sharply with the canopy edge just under her helmet rim.  Head now gashed open, blood streamed down her face into her eyes and nose.  Coughing she sat upright and looking forward into the HUD, could see the two Hive bombers just ahead, coasting along, weapons bays beginning to yawn open.  Through her misty red vision she saw the cockpit ' weapons armed ' light glowing merrily.  Amanda instinctively stabbed the gun trigger and a deep thrumming rattled the plane as the nose cannon pumped shells into the one of the bombers ahead.  Some struck home, metal tore and thick black smoke streamed from the plane, which began to lose height and the crew decided the better part of valour and bailed out.  Amanda couldn't keep her concentration any longer and turned her aircraft for the airfield ignoring the other Hive jet.  She needn't have worried, a barrage of fire from the Rolling Thunder guard detail positions winged the aircraft and made it abort it's attack.</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manda felt drowsy and light headed, most likely from blood loss she thought with a strange smile.  No word from Wilma in the back seat yet, she thought and I'm just too tired to turn my head.  Ah there's the airfield........  Here we 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mlink crackled to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hrasher 8, this is Indigo 4, we've driven off all three fighters but they'll probably be back so I think we should........  , by Santiago herself !!!", Pedro had just caught sight of the damaged jet, " How are you? What's your stat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Not good, Pedro...........  " replied Amanda, it was all she could think of say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one was saying something but she couldn't quite hear it, like it was far away.  Old lessons began to emerge from her memory, spuring her into action.  Amanda dazely flipped the electronic master power switch to off, to minimise the chance of a fire, and eased back the throttle while keeping the nose just above the horizon.  She rotated the landing gear selector to DOWN and frowned when the panel registered HYDRAULIC MALFUCTION.  Staring at the panel required a lot of hard work she thought, as she drifted off to sl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th of Thrasher 8's crew were unconscious when the plane flopped heavily onto the battered and cracked plascrete runway, slid and then bumped onto the grassy verge were it came to a peaceful stop.  An almost perfect gear-up emergency landing.</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FORT SUPERIORITY AIRFIELD, SAME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nce packed Fort Superiority airfield hangers were now empty, filled only with the ghosts of their former owners.  Outside on the apron, there was a buzz of activity.  First off was a Fusion Interceptor which howled into the sky and turned south westerly, to begin the hop to Plex Anthill.  A further two Interceptors accompanying two Fusion Penetrators peeled away from the ground and the larger formation began the longer flight to Sea Base.</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DMIRALTY BASE, SAME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inwheel 5 hadn't been at Admiralty Base long and already there was action brewing.  The word was that the fleet unit dispatched just a short time ago had commited to battle and SAC wanted to give some air support to the Spartan vessels in the area.  Fine my me, thought Mario as he checked the long range deuterium fuel FLASH packs fixed under the wings and belly of the Penetrator.  All this gear brought them close to their maximum takeoff weight but he reckoned they could manage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ine mintues later he and his crew were in the air once mor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 xml:space="preserve"> </w:t>
      </w:r>
      <w:r>
        <w:rPr>
          <w:i/>
          <w:sz w:val="18"/>
        </w:rPr>
        <w:t>posted August 25, 1999 03:56</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und-up, ensign De la Hoya.”     the Admiral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flashed through Juanita de la Hoya's head that she had just lost an expensive wager.  She had staked her holoroom privileges on Admiral Giacomazzi not knowing her name.  She nevertheless concentrated right away on the task at hand and began calling out the status of North Fleet.  As she did so, however, she could have sworn that out of the corner of her eye she caught a little curl of a smile on the Admiral's lips.  The woman never smi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attack jets approaching from direction two five seven.  Three, possible four.  No lock on identity, signals are jammed.  Presumable first contact twenty-seven seconds.  Hive missile cruiser is coming into range, falling away to the north.  Lycurgus has dropped behind us and is heading for a fungal dive.  Glory is to port and ahead, equidistant from the Hive cruis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 you, ensign.  Defensive patterns, people.  Let's see what they can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loh Lewis raised an eyebrow.  Defensive patter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cruiser is in range.  Hive jets are in range.  I have an identity.  Unit "Buttercup", from The Hive.  Definite three, not four.  Commencing defensive pattern November.  Glory has engaged the missile cruis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apons?" Giacomazzi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acking has commenced.  Bogeys are low.  Bogeys have f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lory has taken a hit.  Twenty percent damaged.  Guns inta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looked more serious than before.  Buttercup was an elite unit, the best The Hive had to offer.  The low approach foretold as much, as the aim was horrible from that altitude.  If the Glory went under to the missile cruiser, then the prospects for the outcome were not good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impact from pen fire.  We weren't h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fired too early! They missed!" Shiloh Lewis exclai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ve to active defense pattern, ensign De la Hoya.”     the Admiral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ye, sir.  Pattern X-Ray One engaged.  Hive pens have pulled up and out, regrouping.  Man, they're sloppy.  Glory has a hit on the cruiser.  Cruiser has a hit on the Glory.  Damage fifty percent.  Guns affected.  Pens coming back in, clover lea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where have we seen that before.”     Giacomazz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 la Hoya looked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ifying identification patterns.  I'll be dam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ope not.”     Giacomazz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tack patterns are within the deviation margin for the Badger attack pattern.  They're the same morons as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loh Lewis spoke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coming transmission, sir.  Secure chan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What does it s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loh looked nonplu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your screen,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dmiral looked at her com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avalry has arrived, people.”     she said.  "All engines hold.  We sit and take it.  Let's get those j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gines hold.  Jets are coming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acking.  Got them.  Firing.  Hits on lead and second jet.  Hit on lead jet.  Lead jet is running.  Pilot is out! I repeat, pilot is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dmiral walked away from her comm to face the big screen.  One of the ensigns at the weapons console peeked 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ally ho.”     the Admiral's comm r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at moment, the overhead speakers hissed into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ooooood morning, North Fleet! Want me to get that nasty cruiser for y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ning, Pinwheel Five.  Be our guest.”     the Admiral said.</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Slats</w:t>
      </w:r>
      <w:r>
        <w:rPr>
          <w:rFonts w:cs="Comic Sans MS" w:ascii="Comic Sans MS" w:hAnsi="Comic Sans MS"/>
          <w:sz w:val="18"/>
        </w:rPr>
        <w:t xml:space="preserve"> </w:t>
        <w:tab/>
        <w:tab/>
        <w:tab/>
        <w:tab/>
        <w:tab/>
        <w:tab/>
        <w:tab/>
        <w:tab/>
      </w:r>
      <w:r>
        <w:rPr>
          <w:rFonts w:cs="Comic Sans MS" w:ascii="Comic Sans MS" w:hAnsi="Comic Sans MS"/>
          <w:i/>
          <w:sz w:val="18"/>
        </w:rPr>
        <w:t>posted August 25, 1999 13:3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WATER? ", shouted Bert Evans, " IN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x-Hive messenger nodded sheepishly.  Bert slapped his hand to his head in dism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How long till it rises up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 don't know sir, we are only slightly underground but........  " murmered the run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hank you, that'll be all ", half whispered Bert, The young man scurried o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turned on his heel and walked tiredly back into the auxiliary hanger of Delta sector, they'd had to give up the main hangar when the roof had half collapsed.  A Spartan armed guard at the door saluted him as he passed throught the archway.  The large cavern which greeted him was brightly lit and was packed closed to capacity.  Two Fusion Penetrators and a Fusion Interceptor huddled in the space, wingtips nearly touching.</w:t>
      </w:r>
    </w:p>
    <w:p>
      <w:pPr>
        <w:pStyle w:val="Normal"/>
        <w:rPr>
          <w:rFonts w:ascii="Comic Sans MS" w:hAnsi="Comic Sans MS" w:cs="Comic Sans MS"/>
          <w:sz w:val="18"/>
        </w:rPr>
      </w:pPr>
      <w:r>
        <w:rPr>
          <w:rFonts w:cs="Comic Sans MS" w:ascii="Comic Sans MS" w:hAnsi="Comic Sans MS"/>
          <w:sz w:val="18"/>
        </w:rPr>
        <w:t>As the most senior pilot here, he thought of himself as the leader of this Spartan Airforce detachment.  This was essentially correct and everyone else had no problem with it.  It was agreed that Bert was a good sti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maining crews lounged about on or under their aircraft, as per orders, awaiting any scramble alert that may come.  Pedro and his ops officer were painting a Hive fighter symbol under their Interceptor's canopy as credit to their last kill.  Thrasher 8's crew were now in the field hospital set up by the Spartan forces after their belly flop onto the runway.  Both were unconsicous but not seriously hurt.  Thrasher 8 itself had been towed around to Beta hanger via tunnel as a donation for the Rolling Thunder Aardvark squadr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aircraft mechanics had previously been amusing themselves by fiddling with Hive hanger equipment and supplies.  Bert had put a stop to touching non-essential equipment due to a minor incident involving an old, battered 500lb bomb which had dropped off the weapons rack of Pinwheel 2 after the mechanics had tried to fit it as extra muntions.  The good news was it had been found that the hangar could be evacuted in 8 seconds flat.  Bert knew everyone was itching for some more action.  The Rolling Thunder were up to something he decided, he'd seen large quantities of armour disappearing into their parking bays as well as some anti-aircraft missiles he'd been hoping to snaffle for his plane, most odd.......  He settled down into in his 'pit next to a snoring Ken, his weapons officer, to wait for either the water to come or the Hive fleet to pack up and ship out.  The Penetrators dared not chance a dash outside with Hive naval guns hungrily awaiting any sign of lif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ither way it was going to be a long wait.</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Kuruk</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August 25, 1999 20: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even Chan strode down the hall toward Lal’s office.  He had calmed somewhat since the meeting of the Governor’s Council, enough so to smile and field questions from the press.  Inside, though, he was fuming.</w:t>
      </w:r>
    </w:p>
    <w:p>
      <w:pPr>
        <w:pStyle w:val="Normal"/>
        <w:rPr>
          <w:rFonts w:ascii="Comic Sans MS" w:hAnsi="Comic Sans MS" w:cs="Comic Sans MS"/>
          <w:sz w:val="18"/>
        </w:rPr>
      </w:pPr>
      <w:r>
        <w:rPr>
          <w:rFonts w:cs="Comic Sans MS" w:ascii="Comic Sans MS" w:hAnsi="Comic Sans MS"/>
          <w:sz w:val="18"/>
        </w:rPr>
        <w:t xml:space="preserve">Steven had been in politics many years, and no longer clung to his ideals as tightly as he had in his youth.  Still, he did have them.  The treaty with Morgan would reduce the Peacekeepers dependence on Sparta, and would offer his party chances to increase its power.  But he could not help but be infuriated at Lal’s insistence on bargaining away any edge the Peacekeepers h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ached Lal’s door, and, after the requisite security check, the guard let him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sat in his chair, his back to the door, looking out at the expansive view of UN Headquarters.  He had vanished after the Council meeting, letting his press secretaries and the United Nations Party governors handle the press.  His holoprojector sat, turned off, on the de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teven,” he said, “I’ve been expecting you.  What are the governors say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r party, of course, supports the treaty.  The PRP and PDP do as well, since they are staunch free marketers.  The Citizens Collective of Chiron is objecting vocally, but they hold only one base, and haven’t completely recovered from the allegations that they accepted campaign contributions from Hive sources.  The Green Party objects, but they also hold only one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ee,” Lal said.  He paused, “And your par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PNP supports the treaty, as it reduces our dependence on the Spartan military.  I cannot support your other dealings, though,” Steven tried to keep his voice under contr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turned in his chair to face Steven.  He had dark circles under his eyes, and his jaw drooped.  Every muscle on his wiry frame seemed to sag.  Lal always appeared to have the weight of the world on his shoulders, but from his appearance the world was especially heavy l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knew that the technology trade would most likely be a part of the treaty.  What Morgan offered in return was more than fair.  We need allies Stev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you have armed potential enemies.  Morgan is still more Yang’s ally than ours.  Do you think that he will really try to fight Yang if he is backed into a corner?” Steve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else could I do, Steven?” Lal looked as though he had asked himself the same question many ti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et the United Nations stand on it’s own two feet, Commissioner” Steven replied quie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was silent.  He turned to look back out the wind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at is something I still mean to do, Steven.  How is your side operation procee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underway,” Steven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Keep me infor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fell silent again.  Steven turned and left the office, as angry as when he entered.</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August 25, 1999 20:38</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was moaning and whimpering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leant over and took his head in her arms, cradling it against her breasts.  He stirred, and his mouth searched for and found her nipple.  Gently she pushed his head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tonight, Honey.  We have to sort some things out.  We can't play baby ton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had been like this for three days now, ever since the Miles incident, and now things had escal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first, Kurt had been helpless, like an infant.  She had patched up his torn scalp as best she could, where the nodes had torn from him when she pulled off the headpiece.  He had stayed that night with her, both of them cramped in her tiny foldout bed.  He had regained a semiconscious state, and she had fed him some milk substitute.  Then they had gone to bed.  The whimpering had started almost immediately he'd gone to sleep, and she'd tried to comfort him, not knowing what mental agony he was still suffer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had made love that first night - like tonight, she thought.  It had started when she crooned to him with his head on her breast.  His lips had found her nipples then, and soon they hardened with desire.  She found him easy to arouse, and had taken him, but it had been terribly unsatisfactory.  She had been expecting an empath bond during their coupling, but when she tried, she found an almost infantile consciousness that she'd retreated from in conf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hadn't wanted sex since then, not until she knew what was happening to Ku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morning Shauna had called in sick, then the next day too, while she fed and tended Kurt.  But he was locked in that private hell he'd entered and showed no signs of progres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 had come the c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was dozing, enjoying some quietness as Kurt was engrossed in watching a vidshow called 'Wesley, the Naughty Mindworm.' He was chuckling with delight, but she dozed through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she felt the pres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entered her consciousness, and pulled her out of her dreamy state and into full alert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Shauna, it's Mile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Miles, what do you wan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need you and Kurt to stir up some action for me.  I can't get to him - something's funny.  I sent the Lisa code but neither you nor Kurt are receiving.  What's happening?</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Miles, you've crippled him mentally.  He's like a small boy again, and I can't get him to snap out of i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Oh dear.  That's never happened before, but I guess I came across too strong.  Shauna, you must go into his mind and explore.  You'll have to re-establish some connections where there are dead ends or blocks - you'll need the headset on him for that.  And you'll need to get into his memories - he's retreating behind them.  Is he sleeping ok?</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No.  Constant moaning and whimpering.  Wh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e memories are unpleasant.  You need to move him from them and replace with more recent ones.  I can't help you - you're on your own.  Just search and explore and experiment.  I'r vital that you get him back functioning.  We need his knowledge.  I don't think you and I can do it alon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Do What?</w:t>
      </w:r>
    </w:p>
    <w:p>
      <w:pPr>
        <w:pStyle w:val="Normal"/>
        <w:rPr>
          <w:rFonts w:ascii="Comic Sans MS" w:hAnsi="Comic Sans MS" w:cs="Comic Sans MS"/>
          <w:i/>
          <w:i/>
          <w:sz w:val="18"/>
        </w:rPr>
      </w:pPr>
      <w:r>
        <w:rPr>
          <w:rFonts w:cs="Comic Sans MS" w:ascii="Comic Sans MS" w:hAnsi="Comic Sans MS"/>
          <w:i/>
          <w:sz w:val="18"/>
        </w:rPr>
      </w:r>
    </w:p>
    <w:p>
      <w:pPr>
        <w:pStyle w:val="BodyText3"/>
        <w:rPr/>
      </w:pPr>
      <w:r>
        <w:rPr/>
        <w:t>We're going to try and take out the borehole at Laborers Throng.  Tell me, can you reach there from The Leaders Hord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can't.  Kurt can.  Maybe I can with the headset.  But it's not fitted for m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Better we get Kurt up and running.  I'll know if you're successful because he can reach me.  Good luck.  </w:t>
      </w:r>
    </w:p>
    <w:p>
      <w:pPr>
        <w:pStyle w:val="Normal"/>
        <w:rPr>
          <w:rFonts w:ascii="Comic Sans MS" w:hAnsi="Comic Sans MS" w:cs="Comic Sans MS"/>
          <w:i/>
          <w:i/>
          <w:sz w:val="18"/>
        </w:rPr>
      </w:pPr>
      <w:r>
        <w:rPr>
          <w:rFonts w:cs="Comic Sans MS" w:ascii="Comic Sans MS" w:hAnsi="Comic Sans MS"/>
          <w:i/>
          <w:sz w:val="18"/>
        </w:rPr>
        <w:t>Now it was time for Shauna to try and repair Kurt's min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She cradled his head on her breasts and reached out with her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barging in, but gently, tenderly, lovingly.</w:t>
      </w:r>
    </w:p>
    <w:p>
      <w:pPr>
        <w:pStyle w:val="Normal"/>
        <w:rPr>
          <w:rFonts w:ascii="Comic Sans MS" w:hAnsi="Comic Sans MS" w:cs="Comic Sans MS"/>
          <w:sz w:val="18"/>
        </w:rPr>
      </w:pPr>
      <w:r>
        <w:rPr>
          <w:rFonts w:cs="Comic Sans MS" w:ascii="Comic Sans MS" w:hAnsi="Comic Sans MS"/>
          <w:sz w:val="18"/>
        </w:rPr>
      </w:r>
    </w:p>
    <w:p>
      <w:pPr>
        <w:pStyle w:val="BodyText3"/>
        <w:rPr/>
      </w:pPr>
      <w:r>
        <w:rPr/>
        <w:t xml:space="preserve">Kurt Darling, I know we agreed to only enter each other if invited, but I need to come in and poke around a bit.  You've been hurt, and I'm going to hel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ent deeper, past the innocent "uh?" of a response she got mentally, past the childish enthusiasm and excitement around Wesley's latest caper, deeper into the recesses of his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came up against a barri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Please, don't go there - it hurt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orry, love, I must </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 was in the creche, bending over a desk, with my pants around my ank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rechemistress was wielding a short correctional whip, and whacked me once on the butto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you're a naughty boy.  You know you mustn't che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I wasn't cheating" I wai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W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n't lie.  It only makes matters wo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mistress, I wasn't cheating.  I knew the answers as soon as you gave the question.  I read the answer in your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aid, don't li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W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stress you're hurting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bit my lower lip to stop the tears from flow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know you like hurting me - I can read it in your head.  You're enjoying this.  But please stop.  I didn't do anything w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you little sodding bugger.  For an eight year old you've got some bloody ner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WACK………THW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stress, if you don't stop I'm going to have to hurt you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eek of you"…..THWACK….."you think you can talk back to me…..THW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elts were raising blood now on my back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knew another blow was coming, so I prepa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W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ook the visceral pain that I felt and channeled it through my mind, enhancing it with all the latent power my 8 year old mind could produ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a scream the crechemistress dropped the whip and fell to the floor clutching her head and writhing in convoluted contortions on the floor of the crec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itched up my pants; the rest of the creche kids backed away from me in horr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door flew open and two guards burst in, grabbing me from both sid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himpering form on the floor pointed weakly at me and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date the little mon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elt the cold metal of the syringe bulb against my neck and the faint puff of cold moist air as the guard sedated me.</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hew, thought Shauna.  Heavy.  Where to beg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ingerly she reached out and did as she had seen Kurt do before, pinching the flap of skin at his temple and pulling it back to reveal the neural plate.  Then she reached over and picked up the headset and placed it over Kurt's head.  Plugging it in and turning on the power, she watched in fascination as the filaments snaked out seeking the nodes and unerringly made the conne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she went back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ent deeper than she'd ever been in someone's mind.  She knew what she was searching for, and loked eagerly for the signal.  Wisps of it came and went, but they were just prior experiences and memories - she needed to be more recent, but not so recent as to trigger the memory of Miles'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she saw it.  The harbor below, the farms on the hillsides opposite, her sitting by his side, lying back on the grass as dusk settled.  Looking up at the stars as it grew dark, picking out Sol, their pointing to it and saying "This is where we all be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uperimposed that memory over the creche memory, whose signature in his mind was still like a beac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l night she worked on him, drawing up recent memories that the trauma had submerged and consigning the early ones to antiquity.  She experimented with the thought patterns, coming against dead ends much as Miles had prophesied.  When these happened she looked for tendrils to bridge gaps, or to break through the barriers, and each time the link was made and the neural energy flowed.  The headset helped, giving power and strength that she didn't have al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Kurt helped too.  He found the vidshow childish and opened his mind to her interrogatively.  She explained what she was doing and he seemed to understand.  He suggested avenues and procedures which she followed, aided by the boost given from the heads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ally she was up to date.  This was the defining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Kurt darling, I want to invite someone to join u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Ok.  I trust you Shauna.  Who is i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Brace yourself sweetheart.  It's Miles Cavenaugh.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Kurt shuddered.  In his mind, Shauna felt him recoil, sensed the neural scream 'nooooooooooooo' but before he got that far she interj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Darling, he didn't know.  Didn't know you were trying to start a resistance movement.  Didn't know about Bert .  He's the one that helped me get you back again.  He wants to work with us, to help us, and we him.</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All right.  What do I have to do?</w:t>
      </w:r>
    </w:p>
    <w:p>
      <w:pPr>
        <w:pStyle w:val="Normal"/>
        <w:rPr>
          <w:rFonts w:ascii="Comic Sans MS" w:hAnsi="Comic Sans MS" w:cs="Comic Sans MS"/>
          <w:i/>
          <w:i/>
          <w:sz w:val="18"/>
        </w:rPr>
      </w:pPr>
      <w:r>
        <w:rPr>
          <w:rFonts w:cs="Comic Sans MS" w:ascii="Comic Sans MS" w:hAnsi="Comic Sans MS"/>
          <w:i/>
          <w:sz w:val="18"/>
        </w:rPr>
      </w:r>
    </w:p>
    <w:p>
      <w:pPr>
        <w:pStyle w:val="BodyText3"/>
        <w:rPr/>
      </w:pPr>
      <w:r>
        <w:rPr/>
        <w:t xml:space="preserve">Reach out to him.  You can, with the enhancement.  I can't.  he's waiting.  </w:t>
      </w:r>
    </w:p>
    <w:p>
      <w:pPr>
        <w:pStyle w:val="Normal"/>
        <w:rPr>
          <w:rFonts w:ascii="Comic Sans MS" w:hAnsi="Comic Sans MS" w:cs="Comic Sans MS"/>
          <w:sz w:val="18"/>
        </w:rPr>
      </w:pPr>
      <w:r>
        <w:rPr>
          <w:rFonts w:cs="Comic Sans MS" w:ascii="Comic Sans MS" w:hAnsi="Comic Sans MS"/>
          <w:sz w:val="18"/>
        </w:rPr>
        <w:t>Kurt reached out, sending his thought wave patterns out in a broad sweep towards The Spartan Federation.  Past all the clamoring thoughts of Hive troopers and wives and children and bureaucrats, reac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prised, he found him closer than he thought - in Hive terri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ta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Miles, you bastard.  I owe you one big tim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Hey man, I'm sorry - I didn't know.  I know that doesn't cut it, but I really am sorr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What do you need from us?</w:t>
      </w:r>
    </w:p>
    <w:p>
      <w:pPr>
        <w:pStyle w:val="Normal"/>
        <w:rPr>
          <w:rFonts w:ascii="Comic Sans MS" w:hAnsi="Comic Sans MS" w:cs="Comic Sans MS"/>
          <w:i/>
          <w:i/>
          <w:sz w:val="18"/>
        </w:rPr>
      </w:pPr>
      <w:r>
        <w:rPr>
          <w:rFonts w:cs="Comic Sans MS" w:ascii="Comic Sans MS" w:hAnsi="Comic Sans MS"/>
          <w:i/>
          <w:sz w:val="18"/>
        </w:rPr>
      </w:r>
    </w:p>
    <w:p>
      <w:pPr>
        <w:pStyle w:val="BodyText3"/>
        <w:rPr/>
      </w:pPr>
      <w:r>
        <w:rPr/>
        <w:t xml:space="preserve">Here's what we're going to do.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r>
      <w:r>
        <w:rPr>
          <w:rFonts w:cs="Comic Sans MS" w:ascii="Comic Sans MS" w:hAnsi="Comic Sans MS"/>
          <w:sz w:val="18"/>
        </w:rPr>
        <w:t xml:space="preserve"> </w:t>
        <w:tab/>
        <w:tab/>
        <w:tab/>
        <w:tab/>
        <w:tab/>
        <w:tab/>
        <w:tab/>
        <w:tab/>
      </w:r>
      <w:r>
        <w:rPr>
          <w:rFonts w:cs="Comic Sans MS" w:ascii="Comic Sans MS" w:hAnsi="Comic Sans MS"/>
          <w:i/>
          <w:sz w:val="18"/>
        </w:rPr>
        <w:t>posted August 25, 1999 21:05</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Industries, Governmental Pala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ould Madam enjoy a massage?" the solicitous attendant inqu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h, no.  Maybe later.  Tempting, though," Shannon Lindly responded.  She cupped her hand, took a palm full of the luxuriant bath water she was soaking in, raised her hand above the frothy bubbles and slowly let in tinkle through her fingers.  As the water impacted it released a faint but immensely pleasurable rose fragra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do they do that? Shannon thought to herself.  More importantly, why do they do that? Regardless, it's wonder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looked around her private bath.  Are those real gold fixtures? Why would anyone want a crystal chandelier in a bathroom, even if it does accent the pink granite? This bathtub could fit 10 people - why so big? Maybe I don't want to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glanced at her attendant, who was a strapping young man who looked 25, well built, dark, and devilishly handsome.  Since my arrival 12 hours ago he has attended to my every need.  I wonder if he is full service, too? she thought to herself in wry amus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in, I believe I am done.  Could you please get me a towel?" s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would be delighted to serve you in any way you may desire," he responded.  Then he turned to get her tow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that answers that question, Shannon thought.  She looked him over as he left.  He has a tight butt,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has more than lived up to his offer of accommodations at his expense here at the Governmental Palace.  It is mid morning, and I'm ready to meet my benefactor, s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in returned with three towels, each a pink that matched the granite of the bath.  Shannon languidly rose from the bath, water cascading off her lithe form.  Marlin gently and delicately toweled the bubbles and water from her body, used the second towel as a wrap that he secured around her breasts, and expertly wrapped the third around Shannon's h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ould really get to like this, Shannon thought to herself.</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Good morning, Ms.  Lindly! I'm delighted you could come!" Morgan Senior stated as he rose from his desk when Shannon entered his office.  He was dressed in a simple but elegant flowing green robe from his native Nigeria, which seemed to shimmer slightly as he wal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extended his hand in greeting.  Shannon extended hers in return, which Morgan took and shook warmly.  His smile was pearly white, contrasting with his ebony sk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ase, please, be seated!" he said, directing her to an inviting chair to the side of his desk.  They walked over to the seat.  "Can I get you a refreshment? I have my own stock of freshly squeezed mango juice.  It is one of my favorites due to its rich flavor.  Would a glass please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that would be nice," Shannon replied, sitting on her div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turned to the wall cabinet in back of his desk, pushed a panel aside to reveal a refrigerator.  He took a crystal decanter of reddish juice from the shelf and placed it on the marble shelf in the center of the cabinet and withdrew two chilled crystal goblets.  He poured the juice into each, picked them up, and turned toward Lindly.  He held out a glass, which she too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ipped the mango juice, as did Morgan.  It was delicious, full and not too sw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mmm, wonderful.  I have to compliment you on the accommodations you have provided, Mr.  Morgan.  I haven't felt so pampered in a very long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happy you have enjoyed them," Morgan said, and then took another appreciative sip of the mango juice.  "I'm afraid that the Morganite and Gaians have a long history of bad blood, and I wanted it to be clear that I am interested in making amends.  Our two wars, the last one so disastrous for you twenty years ago, were, I think, the result of poor communication.  I want to assure you that I am interested in cultivating a mutually beneficial relationship with the Gai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paused.  Shannon let the pause continue as she took another sip of mango juice and thought out her reply.  There was advantage to be gained here, but also, Shannon thought, a more than a hint of danger.  Morgan waited pati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be honest, I did not expect such a reception.  Our previous relations have always been cool to hostile.  May I ask why you are so interested in cultivating a relationship with us Gaians? The last war, which you pursued with so much vigor, resulted in the marshaling Yang's army.  That army then systematically attacked all of our holdings, and drove us into the wilderness.  You funded him quite generously.  Moreover, it resulted in Yang' rise and then his eclipsing of you in power, if I recall correctly.  Have I missed something?" Shannon's tone was somewhat clipped, but not aggressive.  Although asked as a question, the question was clearly stated as a fa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Senior thought for a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Sadly, you are correct.  I am largely responsible for the rise of Yang.  Before his association with me he was busy in his dirty little war with the Believers, who he largely exterminated a hundred years ago.  Even after exterminating or enslaving them he was fairly inconsequential, and he then did nothing for over 30 years.  My 'donations', as Yang has called them, have since more than funded his military.  The extra has gone into his infrastructure.  Now I find myself increasingly concerned about the monster I have created.”     Morgan paused again, and sat down at his desk.  </w:t>
      </w:r>
    </w:p>
    <w:p>
      <w:pPr>
        <w:pStyle w:val="Normal"/>
        <w:rPr>
          <w:rFonts w:ascii="Comic Sans MS" w:hAnsi="Comic Sans MS" w:cs="Comic Sans MS"/>
          <w:sz w:val="18"/>
        </w:rPr>
      </w:pPr>
      <w:r>
        <w:rPr>
          <w:rFonts w:cs="Comic Sans MS" w:ascii="Comic Sans MS" w:hAnsi="Comic Sans MS"/>
          <w:sz w:val="18"/>
        </w:rPr>
        <w:t>Morgan is a master at manipulation, Shannon thought warily, but this too close to the truth.  It strikes me that he is bearing his soul.  How extraordina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you see my dilemma? I have made my bed, and now must sleep in it.  That bed is getting smaller by the day, and more prone to collapse.  What I am trying to do is to repair that bed, or better, unmake it or get a new one.  I can no longer do that on my own; I require new frie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said, I still have very significant resources, make no mistake," Morgan said brightly, shaking off his unintended moroseness.  "Our energy production is at an all time high and our laboratories are the most advanced on Chiron.  It will only be several years, all things going well, when we will be the preeminent technological power on Chiron.  Still, we are vulnerable to the likes of Yang.  I believe that it is possible to form a mutually beneficial relationship.  I desire the friendship, and forgiveness, of the Gai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r.  Morgan, there is a tale told to all of our children called 'Trail of Tears.' It chronicles our persecution, and the death, horror, and destruction that followed in the wake of our last war: a war that you facilitated and led.  Yang's forces were merciless, and you were no better.  It will take a long time for us to use the word 'forgiveness' and 'Morgan' in the same sentence," Shannon expla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deflated a little.  "I see.”     Morgan paused.  "Then we have nothing to discu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I didn't say that.  Our trust must be earned though your good deeds," Shannon continued.  "I am hopeful in that we are even having this discussion.  The Gaians are, frankly, much weaker than you are.  You are still allied with the bloody-handed and utterly ruthless Yang, and that in and of itself is dangerous.  You must understand our position,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coming to appreciate it more and more as time continues," Morgan commented, almost to himself.  "Very well.  I propose that the Gaian-Morgan relationship begin as tabula rasa.  We must begin again.  I suggest that you, as my personal guest, begin to know our people and society.  I would be honored if you would allow a Morganite ambassador to set up a consulate in Velvetgrass point.  If we can't have friendship, then let us work towar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greed," Shannon answ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meantime I have a suggestion, actually a favor to ask of you.  We have recently constructed a technological and biological marvel - a synthesis of Earth and Chiron life, which lives symbiotically in the lands surrounding Morgan Industries and most of our other cities.  We call this wonder a hybrid forest.  An associate of mine has been waiting for your arrival.  Would you consent to letting him give you his unique tour of the facility?" Morgan asked.  He had an impish smile on his 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on't see the harm in that!" Shannon replied, "In fact, I was hoping to see the wonder myself, and a guide would be welcomed.  Especially since you will 'owe' me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indeed! I would then like to introduce you to your guide.  Ehm, would you kindly come say hello to Ms.  Lindly?" Morgan asked the air aroun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looked around her.  There was no one around.  Is this a joke? she thought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hello earthlindly</w:t>
      </w:r>
      <w:r>
        <w:rPr>
          <w:rFonts w:cs="Comic Sans MS" w:ascii="Comic Sans MS" w:hAnsi="Comic Sans MS"/>
          <w:sz w:val="18"/>
        </w:rPr>
        <w:t xml:space="preserve"> a voice said in her m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looked at Morgan, who was grinning from ear to ear.</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Movement and sound caught Lindly's attention.  From a side entrance in the back of Morgan' office the smallest mindworm Shannon had ever seen skittered across the carpet toward her.  It was barely 30 centimeters across.</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h," Shannon replied, surprised beyond words, "hello Eh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peaks to you?" Morgan inquired.  "In all these many years I have never heard Ehm's or Planet's voice.  Well, that is not quite true.  I heard Planet very clearly during our recent borehole disaster! But I have never been able to understand Ehm," he said somewhat wistfully.  "Maybe one day.  In the meantime I hope you two will get al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put out a tiny tendril and touched Shannon's foot.  Shannon smiled, and knelt down and extended her hand.  Then the tendril gingerly touched her outstretched finger, as if 'tasting' her.  He didn't recoil.  </w:t>
      </w:r>
    </w:p>
    <w:p>
      <w:pPr>
        <w:pStyle w:val="Normal"/>
        <w:rPr>
          <w:rFonts w:ascii="Comic Sans MS" w:hAnsi="Comic Sans MS" w:cs="Comic Sans MS"/>
          <w:sz w:val="18"/>
        </w:rPr>
      </w:pPr>
      <w:r>
        <w:rPr>
          <w:rFonts w:cs="Comic Sans MS" w:ascii="Comic Sans MS" w:hAnsi="Comic Sans MS"/>
          <w:sz w:val="18"/>
        </w:rPr>
        <w:t>I must 'taste' good! Shannon thought to her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n't be afraid, Ehm! I've been around dozens of Gaian mindworms, and they are great company! Do you want to hop on?" she asked.</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yes, earthlindly</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hm flowed onto Lindly's outstretched hand.  He molded himself around her hand and forearm.  Lindly stood and brought her hand to her ch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looked at Morgan.  "How on Planet did you come into the possession of a mindworm?" she asked incredulously.  She was absently running her fingers through the mass of worms, petting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created him over 20 years ago at the end of our unfortunate 'incident'.  I'm afraid that Ehm has been something of an outcast, with few to talk to.  Do you know that not one in 10,000 Morganites can even bring themselves to touch Ehm?" Morgan commented.  "The best we could do is let him run free in the fungus or, now, in the hybrid forest.  We were afraid to do anything more.  He has never complained, but our few empaths have told me that has commented that he is lon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seems you get along splendidly," Morgan said approvingly.  "I fear that he would do better with the Gaians than in our keeping.  Could you take Ehm into your care? I would consider it a personal fav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I'd be honored," Shannon replied seriously.  Taking a mindworm into your care is a rare honor in Gaian society.  Only the best were even considered for even the smallest hatch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smiled broadly, "Then it is done! I hope this can be the first step toward friendship between the Gaian and Morganite peop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i like earthlindly.  pretty thought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I like you, too, Ehm," Shannon said happily.</w:t>
      </w:r>
    </w:p>
    <w:p>
      <w:pPr>
        <w:pStyle w:val="Normal"/>
        <w:rPr>
          <w:rFonts w:ascii="Comic Sans MS" w:hAnsi="Comic Sans MS" w:cs="Comic Sans MS"/>
          <w:sz w:val="18"/>
        </w:rPr>
      </w:pPr>
      <w:r>
        <w:rPr>
          <w:rFonts w:cs="Comic Sans MS" w:ascii="Comic Sans MS" w:hAnsi="Comic Sans MS"/>
          <w:sz w:val="18"/>
        </w:rPr>
      </w:r>
    </w:p>
    <w:p>
      <w:pPr>
        <w:pStyle w:val="BodyText3"/>
        <w:rPr/>
      </w:pPr>
      <w:r>
        <w:rPr/>
        <w:t>would you like to see my ho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ure would!" she replied enthusiast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only heard Shannon's voice, but knew the gist of what was being said by the context.  "I guess you two have a lot to talk about.  When you are ready feel free to visit again.  Any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looked up at Morgan.  Has he changed? He looked different somehow.  Fatherly? Shannon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be back soon.  Ehm and I have some exploring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I suppose you do! I hope you enjoy your visit," Morgan said as he showed Shannon the door.  He opened it for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amused that she didn't even seem to know he was there.  She was staring with a beatific smile at little Ehm.  They must be 'talk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day, Ms.  Lindly," Morgan said as she exited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she had passed through, Morgan stepped back and the door closed by it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turned back toward his desk, sat down, and finished his mango juice.  He put the decanter back into the refrigerator and put Shannon's half-finished glass in the autowas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stage three is complete, Morgan through.  Not what I had expected, but hopeful.  Now back to work.</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August 25, 1999 22:3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ppy Birthday to me' I thought as I chug-a-lugged a glass of synthjuice - mixed orange and grapefruit flavor.  '200 to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d just showered and packed ready for the trip to the aerospace center for the flight to Sparta Command.  I'd meant to take the early flight with Sophie but had been rather hungover in the morning.  Now it was just after 10.15 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n insistent rapping at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pening it, I saw Marlo and Paula there, somewhat agit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first thought - unworthy in hindsight - was that they had come to ask me to officiate at a samesex marriage ceremony for them.  But their words sent a chill through my very be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Gavin - he's disappea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do you mean disappeared?" I asked.  "Most likely he's down at the command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no.  You don't realize.  Disappeared as in blood all over his room, a tuft of his hair on the bed and this.”     Paula stuck out her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gilt tunic button rested in her pal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und it on the bed.  Probably torn off during a struggle" s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ook it from her and examine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 that I recognized immediately.  Nothing I remembered anyone at the ribboncutting ceremony wea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flight to Sparta command seemed unimportant in light of Gavin's disappear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m have you told?" I asked Paul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ly Marlo" she replied.  "Oh, and the guard.  But I told him to keep to his post and let no-one in until either you or Marlo returned to his roo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hought rapi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irst Santiago, then Burge.  This had Hive written all over it.  Or Honshu.  Or maybe even Paula Forbes.  She was in SC when Santiago disappeared, and now she was here in Fort Soup when Burge disapp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s one investigation that I would head up person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ve done well, Paula," I said.  "Now you must leave us to work out what to do.  The fewer people who know about this the better, so promise you'll keep mum and I won't put you under armed gu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promise",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e with us to the command center, give a statement to the holorecorder in the interview room there, and then leave.  Get the next flight out to Morgan Industries or to UN Headquarters.  Leave the investigation to Marlo and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nodded, and we trekked down to the command center where she made her deposition.  She gave me a quick hug, and Marlo a longer one.  Just before she left 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Paula.  Get your bureau here to send me the complete recordings of yesterday's ceremony - every shot, not just the ones they aired, every holocamera as well as any 2d's.  She nodded and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urned to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do you make of this?" I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ring everyone in for questioning" she said.  "Start with Elizabeth.  I'll do the interrogating - you just observe and be intimidating in your silence.  Make sure you also pull in all the known Yoopers,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began the tedious task of interviewing.</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tab/>
        <w:t xml:space="preserve"> </w:t>
      </w:r>
      <w:r>
        <w:rPr>
          <w:rFonts w:cs="Comic Sans MS" w:ascii="Comic Sans MS" w:hAnsi="Comic Sans MS"/>
          <w:i/>
          <w:sz w:val="18"/>
        </w:rPr>
        <w:t>posted August 25, 1999 23:4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borers Thro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ir, yes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ieutenant snapped a salute to Captain Ch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y I ask the captain a question,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 ahead, Lieutenant" said Ch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r, in situations like these we normally receive written orders,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Chang's eyes grew ic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 you doubt my orders, lieutenant?" he asked, his voice ste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r, no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carry them out.  Dismi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eutenant Vincent Chow of the 4th sapper battalion snapped another salute, swiveled on his heels, and exit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But that just doesn't make sense" said Cpl.  Stephen Lew to the Lieuten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ll me," said Vincent.  "There was no reasoning with him.  Threatened me ev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ere drawing explosives, detonators and caps from stores and loading them into the flatbed r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re not even under any kind of threat - neither from the air nor from the ocean.  Why would he want to rig the boreh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ats me," said Vincent.  "Said they were the Chairman's orders personally.  'Scorched earth' was the phrase he used.  No idea what that me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ow signed off the requisition sheets and they drove back to their barra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rgeant Ng was waiting with the squad, ready to move.  He wheeled his transportation rover in behind Chow's and they set off for the boreho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hu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footprint was almost as large as the base itself, some 100 square kilometers in area, about 10 x 10.  It terraced from the surface, narrowing as it got deeper, until it penetrated Planet's crust itself to tap into the magma core.  Giant pressure equalizers were installed in serried ranks, and the mineral extraction conveyors and energy containment pipes intertwined to the surface where they met and disgorged their loads in a giant holding complex.  It by and of itself was huge, the equivalent of five or six habitation complexes stacked on top of each 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parked their vehicles and went to the site managers off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ow spoke fir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steemed manager, I fear that this is somewhat unusual in that I have no written orders, but I and my team are here to wire the borehole for destruction should the Spartan forces land on our continental so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ager's reply floore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uffing up his chest in pride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dear lieutenant, I have been expecting you.  Chairman Yang himself notified me that you and your team would be coming.  You are most welcome.  I can assure you that you will receive every co-operation from me and my sta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lendid" said Chow.  "Then let's beg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took a couple of hours for the sapper team to lay the cabling and plant the explosives for maximum effect.  The detonators were installed and connected, and finally the line ran to the deadman switch which was being installed in the managers off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sn't this suicide?" asked the mana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 course" Chow replied.  "Would you want to survive the loss of your life's wo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ager didn't answer.  Any answer would be wrong, he was s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ow was on his commlink to the sergeant down below, in the bowels of the boreh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rything in place?"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dy as we'll ever be" replied 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tact" said Chow, and made the connection.  The manager stared at him in horr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deep within the heart of the borehole could be heard the explosions, then they themselves were swamped by the sound of an angry god erup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xplosion was heard for a hundred kilometers around, from the streets of Laborers Throng to the alleys of Manufacturing Warrens and Hole of Aspiration.  Citizens stopped in their tracks and pointed to the source.  In the distance could be seen, not the mushroom cloud of a nuclear explosion, but the ruptured magma shooting skyward as the earth trembled and the man-made volcano rumbled on throughout the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se of Laborers throng was spared, but barely, the molten lava coursing for kilometers through the ruins and impinging on the nearby farm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iles sagged back as the explosions rent the air, and released his hold on the plant manager just scant seconds before the blast incinerated him.  He watched from his lair in the nearby fungus patch as the unexpected mini volcano erup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Leaders Horde, Shauna sank back on the bed, exhausted as she released their hold on Captain Ch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side her, Kurt sagged, as the effort of helping Shauna in the background while taking over Lieutenant Chow's mind at the crucial moment drained him.  He almost wasn't in time in releasing the hold.  He shuddered to think what he would have felt if he had still been in chow's mind when the shock wave h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did it" Kurt exul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deed you did.  This is the first of many blows you will strike against the oppressor came the thought in their minds, from Mi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on you will be able to throw the tyrant out of The Leaders Horde and reclaim it for your beloved believ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urt and Shauna looked at each other in wonder.  Were they really that powerful?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August 26, 1999 02:2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sat with her knees pulled up to her ch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not fair," she said petulantly.  "I don't even know what to call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ll me anything you want," Lady Deirdre replied.  "Deirdre even.  Mother would be as hard for you as it would be for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why?" Julia persisted.  "Why did you leave me with that wo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 Aunt Corazon? Is that who you mean by 'that wo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s not my Aunt, and never will be.  I hate her.  I hate her militaristic ways and her warped society.  I hate her power hungry methods too.  I bet this kaffuffle over her disappearance is all her doing as well."</w:t>
      </w:r>
    </w:p>
    <w:p>
      <w:pPr>
        <w:pStyle w:val="Normal"/>
        <w:rPr>
          <w:rFonts w:ascii="Comic Sans MS" w:hAnsi="Comic Sans MS" w:cs="Comic Sans MS"/>
          <w:sz w:val="18"/>
        </w:rPr>
      </w:pPr>
      <w:r>
        <w:rPr>
          <w:rFonts w:cs="Comic Sans MS" w:ascii="Comic Sans MS" w:hAnsi="Comic Sans MS"/>
          <w:sz w:val="18"/>
        </w:rPr>
        <w:t>"Julia, dear.  Don't be bitter.  She may not be your Aunt, but she looked after you as a mother would have, as a favor to an old friend who feared for her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ere was no need," Julia whined.  "I could have lived with you as a family, and escaped with you and known you as a mother in my growing up yea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we don't know that for a fact.  I may have acted differently had I had a small daughter running around.  I may even have opted for slavery to save your life.  We just will never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ll me again about Gaia's Landing and the early yea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irdre's eyes misted over, and she began.</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t was a hard time to begin with, after the landing.  Our pod deposited us at the eastern end of a peninsula, shaped something like a diamond, but with the south west lateral comprising a river and some swampland into which the river delta flowed.  We established the base right at the northern apex, but just inland from the coast.  On the horizon to the northwest we could see a small island, and on a clear day, looking due west, we could see what we thought was another island but that turned out to be a continuation of the north shoreline of the continent we were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se was built on a slope rising to the south, about 500 meters in height.  At the summit we planted a pine that I had brought from old earth, and in the years that followed we rejoiced to see it take root an flourish - a beautiful sight in those days.  From just nearby a small stream started life, flowing west and growing in size until it turned south and created the fertile delta just south of Gaia's Lan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we prospered - and who wouldn't, given the abundance of nutrients we found and cultivated there, we expanded south.  At the mouth of the delta we founded our second base and named it "The Flowers Prea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retrospect it was too close to Gaia's landing, but we were neophytes then, and in hindsight it didn't really mat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moved west for our third base, encountering some uranium deposits that ultimately proved our undoing.  The third base we named Nessus Shining from the strange hue that the surrounding countryside had in Chiron's moonl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then that we first encountered Ya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pushing east from his first base on the shores of a great inland sea, and he bumped into us just after he had settled Paradise Swarming.  We agreed on a shaky peace, dividing the uranium deposits between us, but clearly any further expansion west on our part was out of the ques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lia interrupted: "But that would mean that we were just on the eastern tip of the Hive l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Julia," Deirdre continued.  " Our great and beautiful city of Gaia's Landing is now Workers Nest.  Nessus Shining is now Hole of Aspiration, and The Flowers Preach is no m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turned our attention to the north of Nessus Shining and founded Razorbeak Wood on the coast at the apex of the next point of land due west of Gaia's Lan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flourished as a small group dedicated to preventing the same ecological mistakes that had plagued old earth.  We planted forests, and learned how to tame the fungus and the mindworm.  But over the years we were becoming somewhat crowded, and as we couldn't expand west due to the Hive, nor in any other direction due to the ocean, we sent some colonists exploring in a couple of our recently built transport ship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ailed between the island and the mainland on a northwesterly course, and as luck would have it they made landfall on what they thought was an island but in fact was a finger of land from out own continent that jutted northeast.  They founded a base at the join of this finger to the mainland - Greenhouse Gate, we called it.  We should have continued north to the great island.  But we did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in months, Morgan's own expansion plans brought him south to that same peninsula.  To my endless regret we fought.  Oh yes, we were ideologically at opposite ends of the spectrum, so maybe a war was inevitable between us.  But Greenhouse Gate was destroy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its place was built a Morgan base, Morgan Distribution.  We sent a task force and destroyed it in retaliation.  We reached an uneasy pe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though our resources had been somewhat depleted by the battle, we still needed to expand, although this time we turned further north.  We sailed out colony transports past the point and between the Morgan territories and the Emerald Isle - quite a misnomer really for 90% of it is a fungus jungle.  But the northern part of this island is breathtakingly beautiful.  There is a small mountain lake in the northwest, from whence flows a river, gathering strength as it tumbles down the hillside, flowing east to enter the ocean over 2000 kilometers from its source at the lake.  We built our base by the lake, and called it Dreams of Green.  When I heard of its beauty I wanted to relocate our seat of government there, but was talked out of it by our counc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ir distance from us made communications difficult, and I'll never forget the day that my commlink crackled and I heard the dreaded words "We are under attack - don't think we can hol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ispatched a reconnaissance vessel, and when the expeditionary force reached the site of the ruined settlement, Morgan's signature was all over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theads in our council pushed me to declare vendetta, but I confronted him instead, and he had the gall to deny any involvement.  I pushed him, and his taunting words were too much.  I remember them st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 Is that a threat, my dear Lady Deirdre? I suggest that you pronounce Vendetta and have done with it, for I am scarcely intimid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eclared Vendetta, and all hell broke loo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in days Yang's troops were on the mar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rolled through Nessus Shining within days and split their battle groups to the north and south.  We fared better against the smaller forces, but in time Razorbeak Wood fell, and then all his forces were concentrating on The Flowers Preach.  I could see the end.  With Morgan's wealth and Yang's military might we had no hope where we were.  So I took my infant daughter to Santiago and begged her to bring you up as her own.  I went back to my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lowers Preach fell, and then the siege of Gaia's Landing was under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he pounded away at us in Gaia's Landing, he systematically starved the populations of Razorbeak Wood and The Flowers Preach to nothing.  A few emaciated survivors broke through the lines to join us but it was fut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heart grieved at the punishment we took.  Every shell that landed destroyed a memory.  The explosions that tore apart the recycling tanks, the recreation commons, the biology lab one by one tore a little of the fight out of me.  Better to surrender and save our citizens' lives than to continue our futile struggle against destiny.  I cried with anguish as I saw his troops cut down the splendid solitary pine on the hillside above us.  It was like an omen.  I assembled the council, and told them that we must flee.  At that time we were about 40,000 in population.  About one quarter wanted to leave, the rest shrugged and said that life couldn't be too bad under the Hive - they had some interchanges with Hive bases and obviously did not see Yang as the monster I d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e assembled our ragtag armada and set sail one dusk, heading due east.  Once we were out of sight of land I commlinked to the base governor who had elected to stay and he hoisted the 'open city' flag.  The base was occupied and renamed the very next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shepherded our ragtag armada the 2000 kilometers across the eastern ocean and made landfall at the joining of the Monsoon Jungle with Pholus Ridge.  We headed south, skirting the coast, which seemed to be solid fungus, for months, until we hit what we believed was a large island to the south.  We followed its western shore south and then east, suddenly coming to a natural bay which was fed by a river at its western edge.  We followed the river upstream until we came to its watershed, with a river flowing north, and the one we were following flowing sou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nderneath some majestic waterfalls, just south of the watershed, we founded Velvetgrass Point.  Only half of our original number survived the journey.  Some died, some had their small boats blown from the main fleet in the storms, some gave up and turned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oubt if I would have carried on - or even attempted the journey - if you'd been with me.  Leaving you safe with Corazon was the best thing I ever did, although it broke my heart to do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st you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sat in contemplative silence.  It was not at all like the stylized "Gaian Exodus" of the holovids.  </w:t>
      </w:r>
    </w:p>
    <w:p>
      <w:pPr>
        <w:pStyle w:val="Normal"/>
        <w:rPr>
          <w:rFonts w:ascii="Comic Sans MS" w:hAnsi="Comic Sans MS" w:cs="Comic Sans MS"/>
          <w:sz w:val="18"/>
        </w:rPr>
      </w:pPr>
      <w:r>
        <w:rPr>
          <w:rFonts w:cs="Comic Sans MS" w:ascii="Comic Sans MS" w:hAnsi="Comic Sans MS"/>
          <w:sz w:val="18"/>
        </w:rPr>
        <w:t>On impulse she got up and went to Deirdre and hugge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ther," was all she said between sobs.</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 xml:space="preserve"> </w:t>
      </w:r>
      <w:r>
        <w:rPr>
          <w:i/>
          <w:sz w:val="18"/>
        </w:rPr>
        <w:t>posted August 26, 1999 02:39</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verhead, the scream of Penetrator engine rent the sk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urs?" DeVaughn Molina asked dubi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4th Wing.  That's Slats Miller's bunch.”     Levavassi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ng.  So we're gonna win t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s like it.  I'm worried about the Glory,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lina peered at the comm screen, then pointed a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s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big signature had just popped up.  Levavassier stared a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l, no.  That's an Isle! Captain!" he exclaimed, and punched the comm where it should be tapped.  A touchpanel snapped off, but the Captain came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tter hold on, Colonel.  We're about to do some testing on our trance rig, I'm afraid.  Red ale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ryone!" Levavassier shouted.  "Isle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Naawal Jones asked laz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ep your eyes open! Keep realizing where you a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grabbing her head only an instant later.  Levavassier crouched, kept his eyes wide open, and felt the tangled web of raw emotions trying to take over his mind.  He had ample experience of mindworms from his days in the Expansion Taskforce, breaking ground in uncharted territory for the settlement of new ba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is wasn't as b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d alert is lifted.”     came the voice of the Captain of the Lycurgus over the com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looked around.  His eyes flashed from one recovering person to the next, and to his amazement none of them seemed badly aff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ng live the trance rig, Bad Bunch.  It was a boil Isle of the Deep, and it spent itself in exactly three seconds.  We sustained minor damage only.”     said the Captain's voice over the com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nodded, and was about to answer when his eyes sought out a tiny movement in the corner of his eye, and found Fungrunner Paatelainen.  The old mercenary looked remarkably untouched by the Isle's attack.  And, in his right hand he held a tiny Derringer fleschette g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may want to reconsider.”     Levavassier warned, his eyes shooting fire at Paatelain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done so already, Colonel.  The moment I felt this flash of a thought go through me, coming from your lily-white conscience while that Isle was making such a lovely jumble of our minds.  If I recall correctly, what it said was 'Good thing I don't really have a graft, or it would have been busted right now'.  Now could you have been clearer than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I'll be damned.”     Naawal Lewis said, and shot up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atelainen restrained her with an outstretched 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sy.  We have need of the good Colonel for a while.  At least until the Captain delivers us to Hive territory.  After that - the Circle may have a use for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Vaughn Molina stepped up next to Paatelain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ght.”     he said.  "Looks like we are under a new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breathed in d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d you get that, Captain?"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Colonel.  What do you want us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urn off the air supply, I would think.”     Levavassier said leve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gative, Colonel!" came a voice from the corner of the hold.  "Systems control is now administered from the personnel hold, I'm afr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Vinnie Mo.  The group of datajackers crouched triumphantly over a comm screen, grinning silly gri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s right, Colonel.”     said the Capt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t a course for Deep Community, Vinnie.  And let them know we are coming.”     Paatelainen said.  "Sign it 'Moonsh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and Paatelainen exchanged stares.  Molina was smiling.</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i/>
          <w:sz w:val="18"/>
        </w:rPr>
        <w:t>posted August 27, 1999 05:56</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ame drea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party, and everyone came.  As Sukrung looked at the smiling faces, she realized she was in a dream, but at the same time could not detach herself from it.  All she knew was that she felt much more at ease than in the previous one, and that she was taking part in the festivities and chatting to all kinds of people.</w:t>
      </w:r>
    </w:p>
    <w:p>
      <w:pPr>
        <w:pStyle w:val="Normal"/>
        <w:rPr>
          <w:rFonts w:ascii="Comic Sans MS" w:hAnsi="Comic Sans MS" w:cs="Comic Sans MS"/>
          <w:sz w:val="18"/>
        </w:rPr>
      </w:pPr>
      <w:r>
        <w:rPr>
          <w:rFonts w:cs="Comic Sans MS" w:ascii="Comic Sans MS" w:hAnsi="Comic Sans MS"/>
          <w:sz w:val="18"/>
        </w:rPr>
        <w:t>Slowly, it dawned on her that she was not the one giving this party.  I'm not going to die! she thought.  Excitedly, she rambled about her fears at breakneck speed to Prokhor Zakharov, who for some reason was one of the minor guests at the par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the fruit.  You shouldn't have tasted the fruit.”     the Academician told her shyly, and drifted off into the distance as if moving backwards through a tun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s giving the party, you think? Who's going to die? Do you think they'll hang him? Aren't you glad it wasn't your party after all? You must be so relieved you're not going to die? Don't you want to know who's giving the par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s her hairdresser from back in Bunker 118, and a guilty shock raced through her.  She should have invited the hairdresser.  She should have got him an invitation.  What if they found her out? She whirled round, and ran into the next room, and through into the garden.  She had to get him an invite.  Panicking, she made for a remote shaded spot in the garden, under a large apple tree.  Sitting among the apples on the ground was a lonely figure, and she jumped up and down in front of him and pleaded in a childish voice that she needed tickets for the hairdresser, or else he'd be turned away from the par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sy, child.”     her Grandfather said.  "You shouldn't be so excited.  This is Field Marshal Burge's party.  Why don't you go and greet him? It will be all 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an away, but turned half way back to the house to shout to Grandpa that he shouldn't eat the fruit.  It was bad! She ran on, into the house, out the front again, into the street.  She went round corners, avoided cars and PTUs alike, trying to find the Field Marshal's office.  She found the building where it was supposed to be, but as she was about to run inside, she fell d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alling sensation continued out of the dream and into waking, but her bed was there as it always was, and she did not really fall.  With the adrenaline still rushing through her veins, though, she sat up and allowed reality some time to find its way back into her syst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ooked at the clock on her comm.  Midnight.  They were about to arrive on their next waypoint, she realized.  She got up, ran through the MorganShower, and hoisted herself into her uniform.  She was not expected on the bridge for a couple of hours more, but she felt energetic as perhaps never befor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he arrived on the bridge with a spring to her step, and quickly put herself abreast of the situ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fleet is pounding the Plex, ma'am.  Plex is continuously sending out position updates.  Two missile cruisers just outside sensor range, it seems.”     the watch offic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x?" Sukrung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dy and waiting, ma'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ready to send out a message over one of the secure channels.  Make sure it's one that we're not supposed to use anym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 it.  Message reads: Emergency.  South Fleet attacked by mature boil and great boil Isles of the Deep.  Verax fifty percent damaged, Southern Cross sixty percent.  Casualty situation serious.  Coming into shore four hundred clicks west of the Plex.  Please send 1st Wing relief.  Cannot come in for repairs due to Hive presence.  Will attempt to regroup with North Fleet at present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ye, ma'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ensign began sending the message, she felt her elation subside a little.  For a fleeting moment, she thought of Field Marshal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h, she thought.  Dreams were nonsense, anyway.</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tab/>
        <w:tab/>
        <w:tab/>
        <w:tab/>
        <w:tab/>
        <w:tab/>
        <w:tab/>
      </w:r>
      <w:r>
        <w:rPr>
          <w:rFonts w:cs="Comic Sans MS" w:ascii="Comic Sans MS" w:hAnsi="Comic Sans MS"/>
          <w:sz w:val="18"/>
        </w:rPr>
        <w:t xml:space="preserve">  </w:t>
      </w:r>
      <w:r>
        <w:rPr>
          <w:rFonts w:cs="Comic Sans MS" w:ascii="Comic Sans MS" w:hAnsi="Comic Sans MS"/>
          <w:i/>
          <w:sz w:val="18"/>
        </w:rPr>
        <w:t>posted August 27, 1999 21:2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Industries, Governmental Pala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is is most irregular," City Manager Cecil Kranzenstein of Morgan Processing stated in a concerned voice.  His small, dark eyes darted around to see whether anyone else agreed.  He visibly relaxed when he noticed that at least four other City Manager's mouths were set in a straight line and had their arms crossed across their chests.  Cecil immediately did the same, assuming the posture of passive defi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Senior smiled indulgently, as a father might smile at a son who had asked an incredibly stupid ques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ould you like me to explain my rationale again? Were you not in attendance at the Council meeting? Do you not understand the unprecedented threats we face today?" Morgan asked in a congenial voice, looking Cecil straight in the eyes.  Cecil squirmed a little under Morgan's gaz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no.  I understand.  It's just so… unsettling," Cecil replied, verbally retreating.  His arms, however, remained crossed across his ch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ange is always unsettling, Manager Kranzenstein.  I see that I shall have to elucidate to ensure that all of you," Morgan turned to look each of his 9 City Managers in the eyes, "have a full understanding of my proposal, and the ramifica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turned from his assembled group, who were seated in the synthwalnut-paneled Manager's Chamber, and walked to the front of the semi-circular meeting table.  As he turned a series of neutral holo spheres winked into exis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st phase necessitates shifting our societal focus," Morgan started.  The first holo resolved itself into a representation of the magnificent Graeco-Roman styled edifice of University of Morgan in Morgan Industries.  "We must place greater emphasis on our institutions of higher learning, and focus our society to give them greater deference and importance.  This will require us to downplay our traditional glorification of wealth, but the rewards are manifest! Our scientific advancement will increase by at least 20% with a minimal decline in the overall standard of living.  Moreover, with the security of the newly enacted Hunter-Seeker Algorithm, an almost sentient entity that protects our society from covert activities, the significant decline in security that is typically associated with this effort is no longer an issue.  The propaganda campaign would start immediately, as would an increase in governmental funding for desired research goal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Morgan finished, the second blank holo sphere focused onto a grid representing current energy outlays, and the proposed outlays adjacent to it.  The differences caused most of the Managers to react, murmuring to each other.  Morgan waited for them to quiet sligh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econd portion is more controversial, since it entails a radical change in our energy budget.  At the cost of significant inefficiency, we have biased our outlays to favor raw capital in the form of energy.  This has served us well in the past, since we have had the surplus to undertake significant projects or otherwise advance our goals.  However, it is time to rethink this strategy, since our surplus is likely to be stolen by the likes of Ya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paused for effect, and he was not disappointed.  News of the 'thievery' by Yang had spread like wildfire through the governmental circles, souring many administrators on Yang and their relationship with the H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uggest we decrease social outlays by 50% percent, decrease capital outlays by 50%, and increase our investment in science be 300%! Even at these modified levels we will easily have the most profitable economic system on Planet.  Moreover, our research rate will increase by a factor of 4, all totaled! Within a few short years we will be the technological power, especially now that the Spartans are crippled by their police state economy and the Peacekeepers and faced with their daunting system-wide inefficiency due to their reprehensible planned economy! The Hive is another matter that we will have to watch closely.  It does us no good to save our hard-earned energy or invest it in research only to have Yang demand it under pain of de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nal holosphere resolved itself, showing a trio of state-of-the-art infantry, naval, and airforce military brigades.  In the background was a vague image of Yang with suggestions of hordes of infantry and airforce.  Once again, the City Managers sobered and focused on Mor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leads me to my final point.  We are in desperate need of upgrading our military.  I propose to allocate out of government coffers enough energy to finish most current city projects, and then take the unprecedented step of building Command Centers at approximately half of our critical cities! A select few will have Naval Centers or Aerospace Complexes, building defensive interceptors.  Moreover, all of our new units will be fully trained, with the most up to date abilities.  We will focus on defensive technology initially, of course, and will consider expeditionary forces at a future date.  Our current military are relics of our wars with the Gaians during 2153-2164 and 2176-2192.  Gentleman, they are almost 30 years old.  It is time to refit these venerable units and supplement them to ensure our secur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 there any questions?" Morga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I have a question.  It would take an investment of hundreds of energy credits to complete the hybrid forest currently under construction in Morgan Transport.  This will be the focal point of our society, massively increasing our productivity.  To be perfectly clear, do you intend that this energy would come out of the government treasury, and that this will happen within, say, the next six months?" Li Zhou, Morgan Transport City Manager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deed I do, Manager Zhou! I contend that this, and the other infrastructure improvements currently under construction at all Morgan cities, will benefit our society through their immediate completion.”     Morgan chuckled, "They will almost pay for themselves when totaling the benefits we will rece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I fully support your position! This will benefit my constituents, and will ensure my re-election!" she said happily.  There were several murmurs of 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esident Morgan, exactly where will these new command facilities be built? Will all cities build them?" the elderly Barbara Vang asked.  She was Manager Morgan Bank, renown for its production of energy and research, but with little effective industrial pow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 specialist cities, such as yours, will continue with your infrastructure investiment schedule.  Unless you object?" Morgan added needlessly.  He knew Barbara had thrown him this softball, as she was a lander and they had been close colleagues for over a centu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no objection.  I just want the discussion to be clear, and free of potential misinformation," she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 there any additional questions?" Morgan asked of the group.  He scanned the room, noticing that three of his Managers were actually beaming they were so happy.  Several had more hooded expressions.  Only one looked reluctant: Manager Cecil Kranzenstein.  He still had a stiff expression on his face and his arms crossed over his ample ch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decided a subtle prod was in or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nager Kranzenstein, do you have any concer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cil looked around the room and finally noticed that no one else was openly skeptical: he was alone.  He quickly uncrossed his hands and put them self-consciously in his l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h, no, no.”     he said, flustered.  Cecil straightened up in his wingback chair and decided to jump on the worm, "I fully support your proposals, President Morgan! And let me say that I think they show notable vision! With your foresight we will ride forth in victory upon the arms of tanks and needlej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anks and needlejets, Mr.  Kranzenstein? 'ride forth to victory' " Morgan smoothly interrupted.  "Although I appreciate your new-found enthusiasm, I hardly think we will be in a position to wage such a war in the immediate fut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h, yes.  You're right.”     Cecil finished lamely.  He tried to shrink back into his chai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entered my proposals into your datapads, and I'd like to call for a second," Morgan said, dismissing Cec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rbara Vang immediately spoke up, "Seco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I call for a vote of hands.  All in favor?" Morgan Senior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raised their hands.  Most were enthusiastic, some where n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y well then! Motion passes! Congratulations on helping Morganite Society progress into a new age! Any other business?" Morga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idently not, since they are already gathering their datapads and starting to leave , Morgan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eeting adjourned," he said unnecessar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agers chatted among themselves.  Morgan stood silently in front of the conference tables as the City Managers rose, formed small groups, and then ambled to the ex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ly one remained: the venerable Barbara Vang.  She stood and walked slowly over toward Morgan.  It seemed to Morgan that she was having a difficult time, but knew better than to interfere.  She would be irritated at his 'meddling'.  For the life of him Morgan did not understand how such an acute mind could choose to decline longevity treatments, when off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on I'll lose another old friend and colleague, Morgan through to himself as she made her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done, Nwubudike! Well done! You played them like a violin! Especially that weasel Cecil.  Do you think any of them perceive what you are really doing?" Barbara asked knowing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was silent for a moment as he looked toward the door through which the Managers had ex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No I do not think many of that lot understand what they have committed to.  What do you think we have committed to?" he asked and he faced her with a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are two paths we can take, and both paths will be dangerous.  We had been taking the easy path, but that is long behind us now.  Will we regret our decision in the times to come?" Barbara asked rhetor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asy course, as you call it, had only one outcome: death by degrees, until all is irrevocably lost.  At least, that is how I see it," Morgan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future even I could see," Barbara agr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know what must now be done?" Barbara asked.  She looked up at her friend, concerned.  "We haven't had such a test since our last 16 years of war with the Gaians over 30 years 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ever fear, Barb.  The wheels are already in motion," Morgan told her.  </w:t>
      </w:r>
    </w:p>
    <w:p>
      <w:pPr>
        <w:pStyle w:val="Normal"/>
        <w:rPr>
          <w:rFonts w:ascii="Comic Sans MS" w:hAnsi="Comic Sans MS" w:cs="Comic Sans MS"/>
          <w:sz w:val="18"/>
        </w:rPr>
      </w:pPr>
      <w:r>
        <w:rPr>
          <w:rFonts w:cs="Comic Sans MS" w:ascii="Comic Sans MS" w:hAnsi="Comic Sans MS"/>
          <w:sz w:val="18"/>
        </w:rPr>
        <w:t>A brief silence filled the Manager's Cha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ould you like to have dinner with me tonight, old friend?" Morgan asked, suddenly feeling some of his vaunted need for isolation mel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e.  But none of that nasty spicy stuff you usually try to foist off on me.  Never liked it," she replied with false gruffness.  " Now, of course, I can blame my delicate constitu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even allow you to choose the entire meal, just for the favor of your company," Morgan s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get to choose the meal? The entire meal? For a connoisseur like you? What if I choose a nice, ripened fungigruel?" she asked play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enough Tabasco sauce I wouldn't notice the taste or the smell," Morgan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mph.  Tabasco - figures.  Well, I can do better than that.  Come on Newby, I'm kind of hungry," Barbara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crooked her right arm, extended it, and offered to him.  Smiling, he took her arm, and together they walked toward the beaten bronze doors.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August 30, 1999 21:15</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found him first thing in the morning, slumped over the de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ook one look and went to get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Googlie," he said.  "I think he's dead.  Heart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said "Get a medic" and went to Googlie's off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ardyce was slumped over his desk, just as Basil had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went up to him, and felt for his pulse on the neck - but found 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down for his wrist and as she raised it, the gilt tunic button fell from his fing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felt just a suggestion of a pulse, a slight tremor, but it gave her hop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ctivating her commlink she snapped "Dr.  Kendra Ossenton - the SAC Boardroom.  Code 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she turned her attention to Googlie's de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terminal was active and his vidshow player was on, but pau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eaned over him to see, and focussed on a face in a crowd.  It was that of a youngish woman dressed in fashionable black, taken at the ribbon cutting ceremony two days before.  She didn't recognize the woman.  She dressed well though.  Then she saw them.  Golden buttons on the tunic.  The same as the one found by Burge's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wiveling round to look at the console, she read the simple t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nown only by codename Angel .  Member of Circle of Ashaandi.  Specialty is interrogation by torture.  Sadist.  Cross reference Diamond Glov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canning upwards, she saw a picture of the same woman, just slightly youn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heart sa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bookmarked the reference then deactivated the two units and pocketed the button.</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Dr Ossenton arrived before the medics, and took complete cha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lapped a medvac pack on his chest, connecting the terminals with little fuss or preparation.  Marlo guessed that speed was of the essence before atrophy set in.  She heard the hum of the ancillary heart kicking in and saw a slight f;licker of Googlie's eyelash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Kendra put a Neural scan unit over Allardyce's head, and connected nodes to his temples, then switched on.  As the filaments snaked to their contact points and penetrated, she turned the dials on her vid monitor and wa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are you doing?" Marlo asked, fascin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cience has come a long way in these past few years," she said in reply.  "The neural scanner is penetrating the cortex to the individual cell level, searching for the most recent memories.  The brain as regards memory is like a giant databank.  If you know the codes, you can penetrate and find out almost exactly what caused the heart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ke mind reading?" Marlo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ctly", said Kendra.  "Once we've found exactly where the cutoff came, we can go in with the slave scanner and read what he was experiencing right up to the moment when the overload caused the heart attack.  And I think we've foun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twiddled the controls, and the monitor line showed stea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ssenton put over her head a replica of that on Allardyce.  Marlo winced as she saw the filament thin elements snake out seeking an entry point in Kendra's sku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don't worry about me," she said.  "I've been modified.  You have to be to be a surgeon today.  Aha.  I'll give you a running commenta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Im in the office, scanning the vidshow looking for…clues.  Anything out of the ordinary.  I see a face…woman dressed in black…..looking at clothes…zooming in….something important about the buttons…zooming to face….activating digital copy scan…scanning…transferring file to command console and activating sear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arch running and am pondering signific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tch made, bringing up file.  Reading… Angel triggers neuro response.  Hang on, let me loo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forward and activated a control in the medvac p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ha, it looks like there was a preprogrammed condition that when he mentally imaged "Angel" there was a morphic release causing metastasis, cued to the neural wave signal of "Angel" which brought about the attack.  Been dormant for years by the look of it, as it was intended to kill.  Who is she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said simply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dra gulped.  "Then we're - he's lucky.  I understand that they rarely fail.  I warned him a couple of weeks ago - the last ten year treatment in the rejuvenation tanks was tampered with - for him, Burge and St James.  They must have introduced this metastatic virus at the same time.  I'd better warn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an take care of that," said Marlo.  "What of Allardy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the medics get here, we'll take him straight for rejuvenation.  He was scheduled for major organ work anyway - and we've been growing a heart for some weeks now.  He'll just be out of commission for a month or so, then back up and running the Federation, unless we get our Colonel back in the mean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unless' Marlo thought glumly.  'Santiago gone, Burge missing and now Googlie incapacitated.  Who is running the country? Only thing I know is that they don't need a PR Director.  I'm resuming my position of Sparta Command Governor'</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ab/>
      </w:r>
      <w:r>
        <w:rPr>
          <w:rFonts w:cs="Comic Sans MS" w:ascii="Comic Sans MS" w:hAnsi="Comic Sans MS"/>
          <w:i/>
          <w:sz w:val="18"/>
        </w:rPr>
        <w:t>posted August 30, 1999 22:1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orker's Nes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ont Ferris stood on the hot tarmac, resolute in his official Trade Delegation suit.  The bright sun from the cloudless blue sky made his grey clothing seem lighter than it really was, making Mont seem like a kind-of white monolith.  His frame was spare, as was only fitting, since excess consumption of nutrients was wasteful.  His two aids, in similar attire, stood to each side.  All three looked vaguely off into the horizon toward the west-northw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arting at the edge of the former-fused tarmac the rich and productive farm fields of Worker's Nest were tended by a limited number of mechs and a large contingent of Hive Agricultural Workers.  The Worker's River flowed slowly through the extraordinarily fertile shallow river valley.  Languid and placid, the river brought increased moisture and humidity to the hot climate surrounding Worker's Nest.  In short, it was a perfect agricultural community, and it had been for over 30 y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rth of the manicured and pruned fields of primarily Earth grains and vegetables lay the abundant forests, which were heavily harvested and tended by the Forest Workers.  The trees were husbanded as a resource, but were used as was seen fit by the cabal that lead Worker's Nest.  Few of the broad and expansive native live oaks or formerly common white pines now remained, as they had been long since replaced by fast growing and more efficient monoculture scrub pines and bioengineered ced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rio began to sweat, first at the temples where beads of sweat formed inside and outside of their breathmasks.  After 30 minutes the quickly rising temperatures of the late morning near Chiron's equator during midyear began to tell, and their clothes darkened along the torso and back.  Both of the aids finally broke down and started to fan themselves as best they could, as they became increasingly uncomfortable.  Mont stood still to set the example, as was his du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ally, a miniscule silver spec appeared on the horizon.  It grew rapidly and after several minutes the modulated throb of the fission drive could be clearly heard.  As it approached there were a series of sonic booms as the aircraft decreased in speed, and finally one last boom as the plane decelerated below the sound barrier.  The pilot banked north then south again to approach the landing strip.  As it approached, the plane's nose edged up and the landing gear descended from the fuselage.  It made a perfect landing, coasted and slowly edged over toward the waiting Hive representati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y anyone's estimation, the fission jet was sleek.  Although all aircraft had to conform to the laws of aerodynamics, this one did so with a certain flair that was not evident in other makes.  MorganAir Corporation prided itself on making the best and most luxurious, and most aesthetically pleasing, aircraft on Chiron, and this chartered corporate jet was no exception.  As the jet pulled up the name Morgan Industries, in bright yellow on a field of white, could be seen emblazoned on the side in large italicized let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jet slowed, then stopped.  After approximately 5 minutes a tube formed around the front hatch, extended to the ground, and then seemingly inflated.  Within 30 seconds a full set of solid-looking stairs with handrails had formed.  A black line defining the oval hatch darkened, then the hatch apparently slid to the side, revealing the darkened interior of the pla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ited chatter from within the plane exited before any passengers.  A large man with ebony skin in a conservative navy blue suit lead the way down the stairway, followed by men and women dressed in an array of colors and styles.  The man in front was over 2 meters tall and massed easily 100 kilograms, and had had to duck low to exit the plane.  He practically bounded down the stairs onto the tarmac.  As he got to the bottom he grinned broadly and approached the Hive deleg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organ representative extended his hand as he approached.  "Hello! I am Paul Andreas, Paul Milton Andreas, at your service! I am the trade representative of Morgan Industries! I presume you are the honorable Mont Ferris?" Paul boo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took Paul's hand for the requisite handshake.  Paul had a crushing grip and pumped his arm furiously, and Mont returned the favor as best he could.  Mont was feeling like his hand would be pulverized when Paul, mercifully, disengag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over the horde of Morganic representatives exiting the plane with increasing al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at Paul.  "I was informed that Morgan delegation would consist of 3 negotiators and 2 inspectors.  I see 16 people, with more coming down the ramp from your aircraft.  This is most…irregular.  I am afraid that we are not prepared to accommodate this many individuals, since the proper authorizations have not been acquired, nor are 'guides' available to be assigned to the Morgan representatives.  And we have no accommodations that are…suitable… for your associates.  I'm regret to inform you that we will have to decline the presence of the unnecessary staff.," Mont explained succinc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now, what are a few more people? Surely you can understand that…" Paul sta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regret to inform you that we will have to decline the presence unnecessary staff," Mont reiterated force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then," Paul continued, suddenly becoming less boisterous, "then I will have to point out that according to the Hive-Morgan Master Agricultural Agreement that periodic inspections of proffered trade goods are authorized without prior notification according to Title 17, Chapter 2, Section 2.3-2.65 revision 2 of 2119.  Moreover, expansion of trade relations may be initiated at any time and validated at a future date according to Title 19, Amendment 23 of Chapter 235, Sections 293 and 9858.2-8."</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nt was silent, thinking quick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didn't give him the chance.  He pulled his data pad and hit a few keys.  "Since you may have missed the nuances of the Morgan contract, I have pulled them up for you.  You are free to inspect them at your leisure, or call them up on your own datalinks.  I will assume you are not suggesting an abrogation of our trade treaty? It was negotiated by the directly by the representatives of Chairman Sheng-Ji Yang,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ross Yang! Mont thought to himself.  I will have to improv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y well.  I concede the point.  There will, however, be a significant delay while the appropriate preparations are made," Mont Ferris s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understand," Paul replied beneficently, "until proper clearances are acquired some of us will base ourselves out of our jet.  It is quite comfortable, I assure you.”     Paul chuckled to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tried to reassert control.  "I will have a security detail guard it at all times, to ensure your safety.  In the meantime, I suggest that you and the other four authorized representatives follow me to the east entrance of the Tao warren of Worker's Nest.  Have the non-essential elements of your delegation reboard your aircraft and my two aids will ensure their safe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Ferris' two aids exchanged pained glances: they now had 7 hours of merciless sun to look forward t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greed," Paul stated with a smile.  He turned toward his group, who were watching with great interest from the base of the airplane stairway.  "Miona, Steve, Li Chen, and Shawna, follow me.  The rest, please reboard and await instru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small and inappropriate cheer broke out from among those slated to go back onto the pla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none of that! I'll call when I find out.  You've got a lot of work, so get to it," he remonstrate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turned back toward Mont.  "Well, let's get on with it! We have a lot of work, too! I would not have gotten the authorization for the extra staff if I weren't pleased with the quality Worker's Nest products, particularly your fine produce.  A favorite of mine are the Chiron pineapples! It was my hope to expand our tr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nt perked up at that.  Yes, that would be of benef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let us go toward the Tao East Entrance.  I am sure you would like to escape the heat for the cool fastness of our warrens," Mont sugges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no need! You see, I am perfectly comfortable, as are all my people.  Our apparel is fully climate controlled and will maintain a temperature of 25 degrees Celsius," Paul respo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him over.  Not a trace of sweat.  Amazing decad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y," he said simply as he turned 180 degrees to exit the tarmac.  Mont's two aids stayed in place and Paul's four associated immediately follow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the made their way on the ferrocrete walkway Paul looked around to examine his surroundings.  This was an almost tropical area, lush and green.  The farmland they had passed over was far superior to anything that existed in Morgan territory.  Yang was very fortunate on that count.  Also, the impressive system of array solar collectors and hydropower plants on the river must produce an impressive amount of energy.  This is a productive c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veying the city itself he could not help be feel profound disappointment.  He had been to numerous Hive cities and the all were pretty much similar at the surface and below ground.  All had an almost modular grid like pattern, made for efficient expansion.  And also made for easy compartmentalization in the case of disaster or invasion.  This made them extremely difficult to breach - a natural defense system.  The result is that the surface was unimpressive, or even ugly.  He frowned as he surveyed the few features that were of not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st, there was a cluster of strange and oddly brown rounded towers in the center of the complex.  Very un-Hivelike.  Immediately next to them was a large, low dome of dark brown ferrocrete, which contrasted in a negative way with the towers.  Besides that there were several low ferrocrete cargo and transport bays and a couple of hab entrances.  A couple of sensors pocked the ground in a grid-like pattern, as did a former-built road system.  Everything looked well maintained, but dull and life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couldn't suppress his curiosity any longer.  "Mr.  Ferris, what is that building over there?" He pointed to the sou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where his was pointing.  "That is our Morale Enforcement Center," he replied simp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lly? That big tower?" Paul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the Morale Enforcement Center is the dome," Mort explained.  "The towers are all that remains of the decadent Gaian society that the Hive generously took guardianship of when they were abandoned by their faithless leader.  Since then we have worked hard to help the deluded followers of that failed faction to understand the true beauty of Hive society.  The Morale Enforcement Center assists us in this task, and it has done so for the last 30 yea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teresting response Paul thought to himself.  He watched with interest as a tracked bus approached the dome.  It stopped and a phalanx of Hive solders created a human hallway between the door from the bus and the entrance to the dome.  The door on the bus opened and workers in jumpers filthy with dirt ran from the bus to the dome, holding the hands over their mouths.  They ran single file, and fast.  Not one had a breath mask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e of those people has a breathmask?" Paul commented to Mo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having one improves efficiency by eliminating an unnecessary action and by enhancing the necessity of entering the Morale Enforcement Center.  The degradation of their health is acceptable," he stated, unconcer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Paul watched the drama a figure, apparently an older woman, fell heavily on one of the solders.  The citizen in back of her also fell.  The solders then took their rifles, Paul couldn't tell what kind, and used their butts to pummel the two who fell.  Paul stopped walking and stared in partially horrified fascin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hole opened up in the solder's line as more assisted in the beating.  A smaller figure at the door of the bus hesitated, the dashed through the hole in the line toward Paul's group.  Three soldiers broke off in pursu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automatically started to move toward the fleeing citizen, but a hand restrained him.  It was Mont's hand.  Paul looked toward Mo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oldiers have the errant citizen well in hand.  You need not assist," he told Paul, completely misunderstanding his int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stopped.  The Hive citizen got within 5 meters of Paul's group before the soldiers got a hold on the drone's jumper and yanked him off balance and toward the ground.  He fell, rolling further toward Paul, whose group backed up as the soldiers bore down on them.  The young man tried to get up, but was tackled by one of the police.  He tried to twist free, but by then another soldier had piled on.  Still he f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ddenly, as if by unspoken command, the three soldiers got off and formed a ring around the now dazed young man.  Paul could see that his head was partially shaved, and that there were curious scars the size of a peach pit in a ring around his temples and at the base of his ne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my god Paul thought to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oldiers reached into their belts and took out a short staff.  By now the young man had recovered and he backed away from the two soldiers in front of him, right into the one in back.  His eyes were wide with panic, and he had a look of abject terror in his face.  That soldier jammed the stick into his torso with full for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oys' body immediately arched upward, his legs curled, as did his arms and fingers.  His head was thrown back and his mouth opened in a silent scream as the electricity coursed though his body.  The soldier in back pulled the stick away and the boy stopped convulsing, and the second stepped forward and repeated the treatment.  Then the third.  Finally the boy lapsed into unconsciousness even though his body continued to involuntarily contort as muscles were forced to contract unnaturally.  Paul heard a bone snap, then an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tisfied, the soldiers grabbed the boy by the tunic and dragged him back to the quickly emptying b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ck to his stomach, Paul recognized those scars.  Only one device created skin damage in a pattern like that, and made people risk such a dire punish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punishment spher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Timexwatch</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August 31, 1999 14:2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145 Hours</w:t>
      </w:r>
    </w:p>
    <w:p>
      <w:pPr>
        <w:pStyle w:val="Normal"/>
        <w:rPr>
          <w:rFonts w:ascii="Comic Sans MS" w:hAnsi="Comic Sans MS" w:cs="Comic Sans MS"/>
          <w:sz w:val="18"/>
        </w:rPr>
      </w:pPr>
      <w:r>
        <w:rPr>
          <w:rFonts w:cs="Comic Sans MS" w:ascii="Comic Sans MS" w:hAnsi="Comic Sans MS"/>
          <w:sz w:val="18"/>
        </w:rPr>
        <w:t>Great Dunes</w:t>
      </w:r>
    </w:p>
    <w:p>
      <w:pPr>
        <w:pStyle w:val="Normal"/>
        <w:rPr>
          <w:rFonts w:ascii="Comic Sans MS" w:hAnsi="Comic Sans MS" w:cs="Comic Sans MS"/>
          <w:sz w:val="18"/>
        </w:rPr>
      </w:pPr>
      <w:r>
        <w:rPr>
          <w:rFonts w:cs="Comic Sans MS" w:ascii="Comic Sans MS" w:hAnsi="Comic Sans MS"/>
          <w:sz w:val="18"/>
        </w:rPr>
        <w:t>Subterranean Outpost Sandspid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young private leaned back in his chair.  Yet another day of listening duty.  He sighed.  It was slow going in the southern tier of the Great Dunes and it was approaching summer in his neck of the woods.  It was always unbearably hot, no matter what the time of the day it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hind him a door eased open.  The captain stepped out of his quarters holding a mug of black coffee.  The strong smell wafted into the control room.  The private turned around and nodded.  There were no need for formalities; the whole crew of six were all friends, so they dispensed with the formalities.  The captain sat in the chair adjacent and called up the status reports for the day.  It was the usual stuff, ground sonar readings, weather readings, radar scans, et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ivate Ryan turned slowly toward his screens again.  The faint glow of the panels illuminated his soft features.  He was relatively fresh out of the academy, specializing in communications and electronics.  He imagined himself in some mobile brigade or command unit.  Not stuck in a backwater listening post near the border of a faction that would crap their pants handling a bread knife.  He leaned back to yawn, but out of the corner of his eye he saw that the sonic sensors were beginning to pick up vibrations from a tracked vehicle, bearing west.  After several seconds, the computer calculated the contact's speed at about 20 miles an hour.  The private tapped the captain, pressed a button on his console and then switched on the comm system...</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ab/>
      </w:r>
      <w:r>
        <w:rPr>
          <w:i/>
          <w:sz w:val="18"/>
        </w:rPr>
        <w:t>posted August 31, 1999 18:26</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ar Salvad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long-time friend and mentor! Listen, if you will, to a striking tale.  Remember that fateful night, before the Unity launched? We had a brief but animated talk in the corridors of the Control Center, and it was at that time that you pledged your fidelity to the Spartan cause, and agreed to enter our plan to take over the Un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ny more talks, that night! In one of them, I was not convincing enough.  As a result, someone who knew of our plans refused to join our struggle.  I was at that point unable to take drastic measures, as you may understand, and I was deadly afraid that our plans might be thwarted by this misfortu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it happened, this man did not turn us in, or give away the plot in any other way.  He kept the information to himself, and put it to good use when the Unity was thrown into havoc as we stirred into action.  Putting information to good use has stayed his hallmark, and he has become quite successful.  You met him in the Bunker, I believe, where he hinted as to my whereabou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are talking about Sand, of course, the mystery among mysteries in the Circle of Ashaandi.  I struck a deal, Salvador, and he has honored his part of it so far.  I am safe, and in a position to return to Sparta if I should so desire.  The other part, my part, is to support the Circle's takeover of the Human Hive in the planetary counc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I preferred the Circle, and still do, to Sheng-Ji Yang, who is a megalomaniac and a despot.  He cares not for people.  Sparta will be better off, Planet will be better off without the likes of him ruling any of us.  Our relations with peace-loving neighbors like the Gaians, the Morganites and the Peacekeepers are threatened by the Hive's expansionism and unfettered medd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not saying we should be peace-loving forever ourselves - we must defend ourselves against any who would deny us our right to be Spartan, and to live as we see fit.  But for now, I feel we can gain most by striking a peace, and developing our society.  There is a large gaping wound in the center of Spartan territory, and it is begging to be inhabited.  We should turn our attention once more to settling, to the frontier of civiliz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is in that latter area that I see my own greatest value to Sparta as well.  Should I be in a position to return to the leadership of Sparta - and that would take more than your vote only, as you know - I would make colonization my main policy issue.  I envisage a different command structure, one in which the nominal leader - I, perhaps - would be a Head of State, but not an autocrat like before.  That was suitable to the frontier state, when we were striking out to new paths, new opportunities, new societies.  The person of Corazón Santiago, also, was suitable to the frontier st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propose that I be reinstated as leader of Sparta, but in a primus inter pares role, who will represent the Junta in the Planetary Council, but will not be in any way above the Junta.  I would, in fact, take on Scott's role now, as Civilian Governor of Sparta, and as member of the Junta qualitate qua.  The Junta would decide affairs military, and I, with my base governors, would decide affairs civilian.  We would also reinstate democracy, but would still elect our highest leaders by proxy - indirectly, by the military and the elected representatives joi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ill require, for now, the votes of Gavin, Scott, you, and Honshu.  I would ask you to trust Gavin unconditionally in the near future - you will see him again in a very short while.  I feel that we should retain our newly won Hive possessions in any peace negotiations - tell him that for me, ple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o a proof for the authenticity of this document - there isn't any, I'm afraid - but none, elegantly enough, will be needed.  Consider it a foretelling of things to come - things may soon develop as I have described just now.  Use that knowledge to your advantage, Salvador - and be a friend to Gavin as you are to me.  You are one of the ablest politicians I know - please let that be an asset for Sparta for a while lon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s as e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azón Santiago</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Kuruk </w:t>
        <w:tab/>
        <w:tab/>
        <w:tab/>
        <w:tab/>
        <w:tab/>
        <w:tab/>
        <w:tab/>
      </w:r>
      <w:r>
        <w:rPr>
          <w:rFonts w:cs="Comic Sans MS" w:ascii="Comic Sans MS" w:hAnsi="Comic Sans MS"/>
          <w:sz w:val="18"/>
        </w:rPr>
        <w:t xml:space="preserve"> </w:t>
      </w:r>
      <w:r>
        <w:rPr>
          <w:rFonts w:cs="Comic Sans MS" w:ascii="Comic Sans MS" w:hAnsi="Comic Sans MS"/>
          <w:i/>
          <w:sz w:val="18"/>
        </w:rPr>
        <w:t>posted August 31, 1999 19:4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Torkel Erikson stared down the field, clutching his shredder rifle.  Next to him, Andrea “Locust” Shaw, the chopper pilot, did the same.  Both pairs of eyes were fixed on a patch of fungus 50 meters down the slope.  Without warning, a blue-clad figure stood and raised an impact rifle.  Andrea and Torkel opened fire, and two bursts of shredder pellets caught the Hive infantryman in the head.  As he was falling, two more figures emerged from behind the fungus, sprinting for the cover of the trees nearby.  The two Peacekeepers turned and opened fire, Andrea on the lead soldier and Torkel on the rear.  With their final shredder rounds, they dropped the two Hive troop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rkel and Andrea stood as the image dissolved.  The Chironian landscape dissipated to leave a bare room with metal walls.  Woody Edwards, one of the probe teams techies, sat at a node console.  Natalie Rovero, the team’s other techie, Travis Richards, the munitions specialist, and Mike Sanchez, the team’s psychologist, leaned against a wall, waiting for their turn on the ran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t bad, sir.  Ninety-one out of one hundred hits, eighty lethals, sixty-nine headshots.  You’re getting better,” Woody said.  The general’s marksmanship had improved greatly since the probe team had joined his division.  He was still now where near any of the team members, even the “non-shooters” assembled here.  The other team members were practicing a takedown exercise in the other holo room, moving through a simulated laboratory in a mock assassination.  Torkel hoped to Planet that wasn’t the team’s mis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ah, it’s nice to get some practice again,” the general said.  “I’m going to miss it when you guy’s leave.  Any idea how much longer you’re joining us gru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uldn’t tell you even if we did know, sir,” replied Mike, a not so subtle reminder that the probe team was not officially heading toward Spartan territory, and for that matter did not officially exi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ah, I know,” replied Torkel.  “How can you guys stand that, anyway? All this short-notice stu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get used to it,” replied Travis.  He and Natalie stood to take their turn at the shooting s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re ever it is, I hope they have a chopper,” said Andrea, “I’m going to get groundsick.”     The team had no copter of it’s own for support reasons, but Andrea was an expert on the UN’s Unity chopper, and had more time in Spartan aircraft than many Spartan pilo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like I said, I’ll miss having you guys around,” said Tork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n’t worry, sir,” said Woody, firing up the holo.  “We can take care of ourselves.”</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Paula Forbes</w:t>
      </w:r>
      <w:r>
        <w:rPr>
          <w:rFonts w:cs="Comic Sans MS" w:ascii="Comic Sans MS" w:hAnsi="Comic Sans MS"/>
          <w:sz w:val="18"/>
        </w:rPr>
        <w:t xml:space="preserve">  </w:t>
        <w:tab/>
        <w:tab/>
        <w:tab/>
        <w:tab/>
        <w:tab/>
        <w:tab/>
      </w:r>
      <w:r>
        <w:rPr>
          <w:rFonts w:cs="Comic Sans MS" w:ascii="Comic Sans MS" w:hAnsi="Comic Sans MS"/>
          <w:i/>
          <w:sz w:val="18"/>
        </w:rPr>
        <w:t>posted August 31, 1999 20:1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ter was waiting for me as I descended the ramp from the pla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t your mail and your change of clothes, you're leaving again,"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ig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to this time? And for how l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lvetgrass Point," he said.  "And I'm coming with you, plus a holocam crew.  For a month.  Docugram on the revitalized Gaians.  CEO himself appointed you.  Said it was in his grand p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hope you've got more than a change of clothes," I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up, two suitcases full, plus a slew of new purchases - safari gear, beachwear, I used my imagination as to size and style," he leered at me wink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do we leave?" I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half hour.  We've got one of the new Morgan Industries corporate needlejets at our disposal, and the camera crew are loading our stuff now.  Gate 4."</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it is different,' I thought.  'Almost as good as a vac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t's go then," I said resignedly.</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tab/>
        <w:tab/>
        <w:t xml:space="preserve"> </w:t>
      </w:r>
      <w:r>
        <w:rPr>
          <w:rFonts w:cs="Comic Sans MS" w:ascii="Comic Sans MS" w:hAnsi="Comic Sans MS"/>
          <w:i/>
          <w:sz w:val="18"/>
        </w:rPr>
        <w:t>posted August 31, 1999 20:3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ere atching MorganNews in Shauna's living quarters when they both felt Miles presence in their mi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Great work on the borehole.  Utter confusion around the base.  I'm going to just lay low for a bit and try to contact our Spartan empath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suggest that you two do the same - lay low.  Be as normal as possible.  Kurt - might mean that you need to get a job.  I expect that it's a strugle for Shauna to feed you on her allowanc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Don't overuse your empath powers to bamboozle people - it may tempt the base authorities to bring in an empath if queer things are happening continuall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ll be in touch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The sense of presence faded.</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Shauna looked at Kurt.</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mart advice.  We need to concoct a background for you, though, to get you a job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orked on their story line.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i/>
          <w:sz w:val="18"/>
        </w:rPr>
        <w:t>posted September 01, 1999 07:03</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s letter was hand-written.  St.  James had recognized the spidery, masculine hand immediately, and had at the same time felt a nagging suspicion.  He had run all kinds of tests on the document, and they were all positive - Santiago's DNA in skin traces, Santiago's handwriting down to the pressure points in the individual letters, all of it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y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thing, though, was true.  It did not matter whether it was real.  It outlined exactly what he would have done anyway.  Trust Gavin.  Trust Santiago.  Trust Sand.  He sighed, realized with a pang that he appreciated the little compliment about his political skills, and had a déjá-vu flashing by.  The Unity.  The Control Center.  Santiago's little smile, and then his promise, which she turned into an oath.  Same thing exac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could be true.  It should be tru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mailed the letter to Burge, Allardyce, and Honshu, through all possible channels.  Never mind if this got out.  It would be a good test of fai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lked out of his hotel and got into a waiting PTU that would take him directly to his private Morganite physician.  Dr Budiman would be screening him for possible longevity tampering, and he would be out of the running for an indeterminate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  James looked at the Morganite splendor rolling by, and felt impatient again for the first time in a long while.  He would be away for quite a stret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 trust Gavin, then.</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Velociryx</w:t>
      </w:r>
      <w:r>
        <w:rPr>
          <w:rFonts w:cs="Comic Sans MS" w:ascii="Comic Sans MS" w:hAnsi="Comic Sans MS"/>
          <w:sz w:val="18"/>
        </w:rPr>
        <w:t xml:space="preserve">   </w:t>
        <w:tab/>
        <w:tab/>
        <w:tab/>
        <w:tab/>
        <w:tab/>
        <w:tab/>
        <w:tab/>
      </w:r>
      <w:r>
        <w:rPr>
          <w:rFonts w:cs="Comic Sans MS" w:ascii="Comic Sans MS" w:hAnsi="Comic Sans MS"/>
          <w:i/>
          <w:sz w:val="18"/>
        </w:rPr>
        <w:t>posted September 01, 1999 11:2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rPr>
        <w:t>Halt!” The guard at the north gate of Fort Superiority shouted in a harsh, commanding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hadowy, slightly hunched figure stopped.  Wavered slightly, as though unsteady on his f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uard took half a step forward, Impact Rifle glistening in the moonlight.  “State your name and busi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 tried to speak, but what escaped him was a low mo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up imploringly, revealing his face to the guard for the first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weet Jesus.”     The man whispered, quickly crossing himself.  And then, “Johnny, Drake, I think you guys had better get down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as how it be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tu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gure in the darkness was rushed to a hospital.  Examined closely, and under extremely heavy guard.  It seemed that the leadership of the Junta had been under all sorts of attacks these days, and the security forces were taking no chances.  They even brought in a fledgling empath to scan him, just to make sure he was who he looked l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aand Ashaandi had no trouble at all in fooling the young Empath.  It was actually rather enjoyable, and he knew as he lay in the bed, letting them tend to his numerous wounds (including the shallow-but-nasty gash across his throat delivered by Angel and her greatly feared gloves), that he would enjoy being Gavin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osed his eyes, and mentally counted his wounds.  No one but a fellow assassin could understand the artistry behind an impersonation such as this.  The lengths that had to be gone to.  The pain and suffering to be endured in order to pull of the most masterful of impersona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mentally counted his wou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ree broken ribs.  Several lacerations on his chest and throat, courtesy of Angel’s dreaded gloves, skinned knees and elbows, bruises on most of his body….indeed, Sand and Angel had prepared him well.  It looked like he’d travelled through Hell itself, and somehow emerged on the other 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sleepily as he watched the doctors scurry around him.  Even if they notced the smile, they’d just think it was the effects of the painkillers they were pumping into him.  It all blended together, this wonderful fabric of decep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lep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Gavin was dream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eaming of retirement on Velvetgrass point.  Of kelp-farming with his old friend Allardy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his sleep, he smiled, but the smile faded quickly, for in the dream, the sky filled up with dark and angry clouds, and those clouds began to mold themselves into specific shap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aces, actu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and Ang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oke up then, and would have sat up on the slab they had him on, if not for the restrai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ightmare?” A seductive female voice purred, ans she uncoiled her lithe body from the chair she had been lounging in and glided across the room towar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slightly.  Didn’t really matter if they knew it was getting to him or not….it wouldn’t change their plans for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His mind screamed! **You can’t start thinking like that! You’ve got to….find a way! Find some way to get yourself out of this.  Get back to Sparta Command and warn every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owly, sluggishly, his mind began churning in that direction, fighting the fear that was slowly grinding away at him, and the drugs they’d been feeding him in liberal amou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sluggish.  So tired.  And so hard to think….it was disorienting, being flat on his back in a mostly darkened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ace appeared over him, almost seeming to flo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gel.  Had she crossed the room so quick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linched, and tried to sink into the synthsteel slab, but there was nowhere to go.  Nowhere to 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hhhh….there now, my sweet, gentle old man…..”     She whispered almost lovingly to him as she gently kissed his neck.  “You won’t be afraid for long….I promise you that….”     And her gloved hands lightly caressed his chest, opening up the flesh there and spilling his bl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osed his eyes and a tear rolled down one of his cheeks.  He fought against a whimper of terror and pain, but it came out anyway.  She was just so…..seductive and evil in the same breath, and those gloves! Perhaps the diamond shards had been dipped in some kind of slow acting poison or something, because it was an almost breathtaking pain.  Sharp and all but unbearable, each time she caresse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dying.** He thought weakly, as Angel smiled almost sweetly down at him, her hands poised to touch and caress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braced himself as best he cou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7"/>
        <w:rPr/>
      </w:pPr>
      <w:r>
        <w:rPr/>
        <w:t>End of Book Two</w:t>
      </w:r>
    </w:p>
    <w:p>
      <w:pPr>
        <w:pStyle w:val="Normal"/>
        <w:pBdr>
          <w:bottom w:val="single" w:sz="12" w:space="1" w:color="000000"/>
        </w:pBdr>
        <w:rPr>
          <w:rFonts w:ascii="Comic Sans MS" w:hAnsi="Comic Sans MS" w:cs="Comic Sans MS"/>
          <w:sz w:val="18"/>
        </w:rPr>
      </w:pPr>
      <w:r>
        <w:rPr>
          <w:rFonts w:cs="Comic Sans MS" w:ascii="Comic Sans MS" w:hAnsi="Comic Sans MS"/>
          <w:sz w:val="18"/>
        </w:rPr>
      </w:r>
      <w:r>
        <w:br w:type="page"/>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Heading2"/>
        <w:rPr/>
      </w:pPr>
      <w:r>
        <w:rPr/>
        <w:t>Book Three (pp 449 – 688)</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1, 1999 13:5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p>
    <w:p>
      <w:pPr>
        <w:pStyle w:val="Heading5"/>
        <w:rPr/>
      </w:pPr>
      <w:r>
        <w:rPr/>
        <w:t>Th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heng-Ji Yang strode into his spartan office.  After he entered the door closed silently behind him, shutting out almost all noise to his inner sanctum.  He stood still for a moment, looking at his desk.  A brief flicker of emotion, a combination of rage and dispair, washed across his implacable face.  It quickly passed as Yang reasserted contr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harmon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sid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news is unsettling, he thought.  I must renew my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paced to the left side of his desk, gracefully lowered himself to the floor, and effortlessly assumed the lotus position.  He placed his hands palm down on his knees, took a deep breath and slowly closed his 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c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breathing slow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c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sequentially shut off all exterior sensations: first the vestiges of light and signals his optic nerves sent his brain, then the soft sigh of the air exchanger, then the touch of the cool floor and even the touch of his hands on his kne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cus on the c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ally, the slow breathing and the beating of his heart were quieted, then screened out.  Then nothing rema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ept the light.  Yang focused on the light, willed it, and it came.  The light twisted under Yang’s guidance, forming an imperfect sphere.  Satisfied, Yang metaphysically stepped inside his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side all Yang could sense were his meticulously ordered thoughts and experiences.  All was in order, awaiting his inspection, everything except one piece.  Yang willed that piece to him, examining it, dissecting it, understanding it, destroying it.  There was joy in understanding.  Hope in destroy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rder was restored.  The Center was s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willed the light to contract, and it did so.  As the light diminished and finally disappeared Yang’s senses returned: first awareness of his rhythmic heartbeat and breathing, then the cool caress of the air on his skin, then the low pulse of the air exchanger, then the dark reddish vision through his closed 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last Yang was at peace, and his Center retur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ne piece that had cause disharmony had been subsu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opened his eyes, unfolded his legs, and rose.  He turned toward his desk, pulled back the chair and seated him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ath was now clear.  Order must be maintained, and chaos eliminated.  Those who disobeyed represented the forces of entropy and chao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has disobeyed my summons twice, Yang thought serenely, The day will soon come when his usefulness will be at an en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t xml:space="preserve"> </w:t>
      </w:r>
      <w:r>
        <w:rPr>
          <w:i/>
          <w:sz w:val="18"/>
        </w:rPr>
        <w:t>posted September 01, 1999 15:30</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mpath sat down on the quay by the Lycurgus.  A small group of officials looked on, and behind them were rows upon rows of security forces.  Guns were trained on the Lycurgus from every possible corner.  All of Deep Community was looking at one thing only, and that was the battered-looking transport docked in its harb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mpath go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se people are who they say they are.”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 you absolutely sure?" one of the officials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On board is a Spartan colonel, a regular transport crew, and a contingent of former prisoners.  With the exception of the colonel, there are no people on board who constitute a security risk.  My psi scan was quite conclusive.  The evidence was overwhelm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ee.”     the official said, and looked at his colleagu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ubious expressions all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governor?" asked a stern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erson who had spoken was a military man - rank rather than file, by the looks of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fficial cleared his thro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 say we have an opportunity,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lonel eyed him appreciativ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gree.”     he said with a slight n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overnor turned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oup's leader may leave the vessel with two aides, as requested.  The Spartan colonel may then be turned over to base miltary authorities, along with the vessel's original crew.”     he announc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esently Fungrunner Paatelainen stepped through the iris doors, and in his wake were the impressive DeVaughn Molina and the diminutive Vinnie M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tlemen.  Welcome to Deep Commun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ngrunner and the governor shook h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rkki Paatelainen.”     Fungrunn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tter known as Fungrunner, or The Moonshine Man.  Not a stranger to the Human Hive, or so I h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ngrunner smiled fai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y aides, DeVaughn Molina and Vincent Meau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lighted, I'm sure.”     the governor said, eyeing Molina with suspic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ittle group moved away to the port's exit gates.  Behind them, Eugene Levavassier and the Lycurgus's crew were marched off to an uncertain futur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Deep in the belly of Deep Community sea base, watertight doors were slamming shut.  Emergency lighting came on.  Or rather, came off, as for some reason the lights were running at one tenth power.  Commlinks crashed.  Commlinks crashed? Morgansoft C-link software never crashed! But it did at Deep Community.  Massiv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unications, in short, came to a standst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s happening?" the governor asked in a panicky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 much.”     his assistant muttered while peering at the insides of his comm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me Colonel Santos.”     the governo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ssistant looked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links", he said slowly, as if talking to a petulant child, "are d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 added the kind of look that could say 'I could no more get you Colonel Santos than I could summon a herd of prime Libyan camel mares out of thin air right now.  Get it, Smarts?' without actually saying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sorry about this...”     the governor began to say to Fungrunner, but then he eyed him a bit uncertain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sure it will all be resolved.”     Fungrunner said, and took a sip of his dr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ngigruel root beer.  Blechh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overnor looked about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potence.  What was happ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commlink bleebleeped, and the governor looked up happ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hink that's mine.”     mr Meaux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s? B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eet the new governor of Deep Community, governor.”     Fungrunn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overnor stared into the smiling face of DeVaughn Molina, all perfect white teeth and one tiny, glittering diamo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hink I'll call it Zanzibar.  I've always loved that name.”     Molina said dreami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Using the clothing of Levavassier, Paatelainen, Molina and Vinnie Mo as transmitters, the datajackers on board the Lycurgus had taken over base defenses, much as they had done to the Lycurgus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Levavassier faced Santos in the same room as the governor and the three representatives had been in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mpath?" Santos inqu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 of it was real.  The crew didn't know, and some of the crooks are real crooks.  Myself and the others, we are well-versed in psi combat.  On the receiving end, mind you.  Experience does a lot against psi.  Our elites are hardly aff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you are elites.”     Santo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insult nor compli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a way, yes.”     Levavassi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do you intend to do? You cannot expect to hold onto this base with the forces you ha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rect.  But I expect to hold out long enough for North Fleet to arrive.  In any case, we'll be out of here before any of that.  A base can run itself for a while, especially with a little hel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looked at Vinnie Mo, who was up to his ears in commlink wir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Lycurgus took its leave of Deep Community not much later.  The first remote-controlled base in Planet history, it lay waiting for either the Hive to relieve it, or North Fleet to definitely claim it for Spar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round at his crew, now a few less due to a little clean-up to get rid of the decoys they had needed for the hoax - Naawal Jones and her il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uerrilla time, huh.”     Molina called over from his cor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got it, chief.”     Levavassier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ycurgus bounced on, riding the swell, to the Hive coast, and who knew what exploits.</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Velociryx</w:t>
      </w:r>
      <w:r>
        <w:rPr>
          <w:rFonts w:cs="Comic Sans MS" w:ascii="Comic Sans MS" w:hAnsi="Comic Sans MS"/>
          <w:sz w:val="18"/>
        </w:rPr>
        <w:t xml:space="preserve">  </w:t>
        <w:tab/>
        <w:tab/>
        <w:tab/>
        <w:tab/>
        <w:tab/>
        <w:tab/>
        <w:tab/>
      </w:r>
      <w:r>
        <w:rPr>
          <w:rFonts w:cs="Comic Sans MS" w:ascii="Comic Sans MS" w:hAnsi="Comic Sans MS"/>
          <w:i/>
          <w:sz w:val="18"/>
        </w:rPr>
        <w:t>posted September 01, 1999 17:0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looked out the hospital window and reveled at the sight and feel of the sunlight.  It was going to be a very good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ribs still ached vaguely, but the medical advances the Spartans had made since planetfall had actually been quite remarkable, and their accelerated healing techniques had him feeling nearly as good as new inside of 72 hours.  Now, he was getting restless.  There was much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important victory to w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thoughts were interrupted by a soft knocking at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come in.”     He said in Burge’s deep, gravelly voice.  It made him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lizabeth opened the door and stepped in, almost shy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eld out his hands to her, and she took them, her smile growing.  “I got word you’d made it back last night…..it took me forever to get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hook his head and favored her with one of his rare smiles.  “I’m glad you made it….and I’m feeling better already.  In fa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cut off in mid-sentence by a familiar-but-not-familiar voice, and he had to do a quick scan of Burge’s memory cells to scare up the name.  Only took three nanoseconds though, not even notic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the old man still has a bit of fight in him after all, eh?” Sparks Wheeler said as he bound into the room.  “And good God man, you’re looking well! Already out of bed and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nodded.  “I am….and you know, I’m actually feeling like a million bucks, as the old Earth phrase goes.  I’m ready to get this invasion on track and send Yang packing.  C’mon you two…let’s get out of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lizabeth shook her head.  “But the doctors said you shou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hrugged elaborately.  “Am I, or am I not pretty much running the country these days? I don’t think the doctors will try and stop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ithout waiting for a response from either of them, he guided them out in the hall and past the open-mouthed doctor, silencing him with a stern loo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ce they’d passed the doctor near his door and the trio of bewildered guards that had been assigned to guard his room, he chuckled and slapped Wheeler on the shoulder, slipping his other arm around Elizabeth’s waist.  “David, you arrange transport for us, will you? I’d like to be in Sparta Command before the suns set to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avid nodded, and then stopped walking abruptly.  Turned and saluted him.  “I just wanted to say, sir….it….it’s good to have you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miled.  “And it’s good to be back, I’ll tell you that.  There’s a lot to do, and we don’t have much time…..but we’ll make it….you know how I love to improv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eler beamed and nodded, then turned to go.  “I’ll contact you as soon as it’s arranged.”     He called back over his shoul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 course he wou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urned his attention to Elizabeth….pretty girl, really, and favored her with another smile.  “And you, my dear….you look famished.  Shall we get something to eat before we depa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lizabeth returned his smile and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alked out of the hospital togeth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Dinner itself was wonderful, and they never actually ordered any food.  A dimly lit café, table in the back, and a bottle of Fungal Gin between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lizabeth was utterly captivated.  She had always hoped secretly that maybe he would notice her, but he just seemed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a lot of her friends would laugh at her for being so attracted to a man so much older, but there was something about the way 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couldn’t finish a single thought in her head when he watched her with those eyes.  Ancient eyes.  The eyes of a hunter, and they penetrated her.  Utterly shattered all her defenses, and oh God, now his hands were caressing her cheeks, reaching across the table to pull her face closer to 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ir lips met and she trembled.  Something inside her wrenched horribly and she blinked back unexpected tea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ars? Where the Hell d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as looking at her strang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tried on a tentive smile, but suddenly, she found herself afr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is it?” He asked, genuinely concer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not Gav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ly someone who had harbored a secret crush on him for years could have known.  It was not something even the Empaths could have picked up on, but she could see it now.  It was a mask.  A lie.  And the fear in her gr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ever he was, he had fooled them all.  The doctors, the soldiers, the Empaths, and even Wheeler, but he could not fool Elizabe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the little differences, really.  The nuances.  Things like smiling slightly more often than Gavin would have.  Or actually mentioning his skill of improvising (a thing he made a point to almost never talk about).  Or putting his arm around her waist at the hospital.  Kissing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if Gavin ever wanted to, he never would.  It was his way.  He was too in-control of his emotions to ever do such a thing.  He could not be tempted, which was one of the things that made him a good soldi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lizabeth, what is it? What’s wrong?” The-thing-that-looked-like-Gavin asked again, rising slightly from his ch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had to think quickly.  Had to recover.  And then ge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hook her head.  “N…it’s nothing Gavin….I just….I don’t know….the smoke in this place must be getting to me….I’ll be right back, ok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concern still etched on his face, and she hurried to the ladies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did not look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d not see the scowl crossing Gavin’s features, nor the dark glitter in his ey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He rose fluidly, almost languidly, and followe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kn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how, despite how careful he’d been, she kn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for long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heading to the ladies room.  Thinking of course, that she would be safe there.  (And he smiled a thin, fierce smile at that.  Why was it that ladies thought they could hide and be safe in there? It was sad and amusing, actually).  Maybe crawl out the window and go tell someone.  As if anyone would believe her.  Still, it would complicate things.  No….better to just be done with the problem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morphed his features subtly as he walked, and by the time he reached the door of the ladies room, he was an attractive woman.  Thanks to the poor lighting and haze, no one noticed his transform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fidently he opened the door and did a quick scan.  They were al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splashing water on her face and rubbing her eyes when Ashaandi entered.  She gave him/her a fleeting glance, but nothing m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ver even looked up again until he was right behind her with a hand on her thro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himper was choked off almost before it began when his forearm locked down across her windpipe.  He stayed in his feminine form, but allowed his voice to change back to Gavi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sorry my sweet….you and I could have had such fun together this evening….but, since you’ve discovered me, of course I cannot allow you to l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cked eyes with her in the mirror, and saw the unbridled terror on her f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auti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mply beauti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she could even think to respond, he wrenched her neck savagely to one side, listening with a satisfied smile to the distinct cracking noise, and then pulling her close to him, and beginning to morph agai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Nobody paid any attention at all when the tall, 300 pound plus woman waddled awkwardly out of the ladies room and shuffled outside….</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He buried her in the fungus south of the base, and made it back a full forty minutes before Wheeler called to say he’d arranged transport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clearly disappointed that Elizabeth had not made it back from her shopping trip, and was apparently ignoring their calls to her comm-band, but duty called, and they had to depart, so he and David went on without her.  Still, it was most unlike her.  He’d have to have a long talk with her when she finally did turn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smiled wanly as the needlejet soared off toward Sparta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times he amused himself.</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your hands still made of stone, old man?” Sand asked him with a sneer.  Angel had to leave abruptly, and Sand picked up right where she had left off.  There was to be no rest for him.  None.  They would take turns tormenting him until it was fat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feebly.  “Why don’t you sober me up, untie me, and find out, you rotting b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shook his head.  “Temper, temper, my old friend….and I think I will not risk that.  You’re a wiley 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drew closer, then spit in Gavin’s face.  “And believe me, old man….I have never forgotten all the scars you and Allardyce left me with.”     He drew a long, wickedly curved knife out, which gleamed and glittered before him.  “And I intend to get revenge for every last one of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nodded again.  “I know….how hard it must be fo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cocked his head to one side, eyes narrow.  “What do you me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I’ve got you pegged.** Gavin thought darkly.  **I know more about your psyche than you do, you blithering idiot.** Drugs or no, he was at least coherent enough to know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must have….slipped f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shook his head.  “No….my skills are sharper now than they ever were…..you’re a fool if you think otherw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coughed weakly, reinforcing the image that he was utterly helpless.  “Ashaandi must not…think so…not if you’re….reduced to torturing a he….helpless old 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froze, and then his entire face twitc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think I can’t take you? Even if I untied you? Is that what you want, old man? To die on your feet?” His face was so contorted with barely controlled rage that it almost made him look comic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 fine line to walk.  And only he or Allardyce could have pulled it off.  Only they had that kind of connection to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 course he would not untie him.  That was too obvious.  But if his temper got the better of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do you take me for, you out-dated relic!? Do you really think you can goad me into untying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threw up his hands in disgust and stormed out of the room, cursing loudly the whole time, and Gavin smi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tcha.”     He said weakly, and began struggling like mad against the ropes.  He knew he didn’t have much time.</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2, 1999 17:3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t that below, NOW,” Rao bellowed through his breathmask, pointing at a Thrasher needlejet that Slats had just given into Rolling Thunder’s care.  Now Rolling Thunder had three of the obsolete fission missile jets, although it would be two again if it weren’t taken deeper into the bowels of Plex Anthill.  The East Cargo Bay was a mess, with half of the ceiling caved in due to the unending Hive naval missile barrage.  Granite and ferrocrete debris littered the floor, which now ranged from rough to impassible.  Six hours ago the atmospheric integrity of the bay had been compromised, and two hours later the ferrocrete supports over the secondary passage had given way.  The hazy blue sky, now obscured by dust, debris and smoke, could only barely be seen through the ruptured roof.  What remained of the ceiling did not look like it would stay in place much lon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t;…thowack, thowack…&g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cascade of body-sized granite boulders were jarred free of the ceiling and wall, and crashed into the floor by the now choked secondary entrance.  A crew of ‘Ants’, as the Spartans now called the Plex Anthill citizens, quickly moved over to the Thrasher with a hoist to get it below.  A few Spartans from Rolling Thunder supervised them to make sure they didn’t do anything ‘unfortunate’.  Sabotage, or a simple lack of direction resulting in mistakes, had been on the rise l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orward, get that rover out into the open where it can do some good,” Rao continued.  Three of the rovers that were part of the Blue Death rover brigade appeared out of the corridor from Delta warren into the East Cargo Bay of Plex Anthill.  They were towing the rover that had been refitted with the missile battery.  It was almost comical with the infantry missile siege gun mounted where the chaos turret normally would be.  At times, as the towing rover advanced trough the rubble-strewn cargo bay, it looked like the top-heavy contraption might fall over onto its side.  Somehow it seemed to stay upright, but the crew still held their breath when the rover’s huge tires lurched over a particularly large chunk of debr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owing and the towed reached the main bay doors.  Rao signaled for them to op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doors shuddered but remained shut, although the high-pitched whine of hydraulic lifts increased as time passed.  Then there was a sharp crack, and the whine abruptly stopp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cursed under his breath.  “I don’t have time for this,” he mut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lled up the lead rover in the tow group.  “Kat, I want you to blast the doors, wide dispersal, lowest setting.  We have to get those doors out of the way!” Rao said in frustr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oger that, stand by,” Kat responded.  Shortly, the low humm of the chaos gun capacitor warming up was heard.  After a few minutes the humm reached a crescendo and then died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eady, sir,” Kat informed Ra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K people.  Take cover.  This may or may not work, but it will probably bring part of the ceiling down,” Rao said as he made for an alcove.  The rest of his crew followed him, and the Ants that were dragging the Thrasher bel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looked around the bay, and all was clear.  “Fire at will, K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most as he finished, the chaos gun fired and the air around the door seemed to explode, as did the sythsteel of the door.  The cascading chaos spread from this focus into a sphere, which touched the floor and extended 8 meters to the top of the cargo bay door.  Portions of the door at the center of the chaos sphere appeared to warp and melt from the energies unleashed, and the shock wave from the air’s energy front finished the job.  The doors literally blew apart in all directions, taking part of the floor and a small section of the ceiling door housing with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the flying synthmetal, rock and ferrocrete debris settled down, Rao cautiously looked out from his alcove.  The ceiling wasn’t affected.  Apparently, the chaos gun of one rover, which was 1/10 the firepower of a rover brigade, didn’t come near the destructive power of the Hive naval artille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looked outside of the bay for the first time in days.  It was clear that what the Spartan’s chaos guns hadn’t done, the Hive’s needlejets and naval artillery were finishing.  Outside was a maelstrom of smoke and cra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ve it out,” Rao said without looking bac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re done sir,” Lou said proudly.  He stood beside the 10 rovers of the elite Blue Death brigade, nine of which were slaved to the rover with the anti aircraft ri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the crews ready?” Rao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ah, ready to go.  The best RT gunners are in their turrets, each tracking and assessing targets.  The spyeyes are up, and we are linked to tracking at HQ.  Do we have a go?” Lou respo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go,” Rao said, and Lou turned to the anti aircraft rig.  All had agreed that Lou should have the honor gunning My Baby, as he called it affectionately.  Especially since he was one of the best gunners in Thunder.  </w:t>
      </w:r>
    </w:p>
    <w:p>
      <w:pPr>
        <w:pStyle w:val="Normal"/>
        <w:rPr>
          <w:rFonts w:ascii="Comic Sans MS" w:hAnsi="Comic Sans MS" w:cs="Comic Sans MS"/>
          <w:sz w:val="18"/>
        </w:rPr>
      </w:pPr>
      <w:r>
        <w:rPr>
          <w:rFonts w:cs="Comic Sans MS" w:ascii="Comic Sans MS" w:hAnsi="Comic Sans MS"/>
          <w:sz w:val="18"/>
        </w:rPr>
        <w:t>Good luck, Lou, Rao commented to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veryone else, back to the bay.  And have an advance team ready for evac, should we need it,” Rao said as he made his way back to the bay.  Behind him the rovers powered up, and started active scans of the are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activating fire control they will be the brightest things the Hive sees, on the ground or in the sky, Rao thought as he entered the remains of the East Cargo Bay.  This had better wor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wo, no three bogies coming in from the south.  Looks like their making a B-line for the rovers.  Slat’s boys are busy repairing – they are pretty beat up after fighting 3:1 odds for the last week,” Mary stated, relaying word from C&amp;C.</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n you put it on holo?” Rao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ah, I think so,” Mary said, altering the comm settings to accept the direct feeds of the backup sky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image winked into view in the cabin of Rao’s command rover.  I showed the stationary rovers as sitting ducks, with three birds of prey swooping in for the kill.  In the background, in the Central Chiron Sea, sat a Hive cruiser and destroyer, who had temporarily stopped the artillery bombardment for their bomb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looked closely as the three Hive missile jets approached.  They came in flying north over the base, did a hook, and then came in a full speed.  Even to Rao’s inexperienced eye the formation was far from perfect.  The three planes visibly changed position with respect to one another, which is potentially dangerous when flying in tight formation.  These pilots were probably either green or just past green.  They were not using the terrain to their advantage, or what was left of the terrain after the bombardment of the last week or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overs just sat there until after the jets had committed.  Then the missile turret swiveled around and upward, but didn’t f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ryone in the room, Rao, Markus, Mary and three other commanders held their breath.  Why wasn’t Lou firing? Was there a malfunction? they thought with al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ead missile needlejet opened it’s bay and a series of missiles cruised out from their housings, and they flew straight toward the ‘defenseless’ rovers.  After unleashing his payload he pulled up, his belly exposed to the non-responsive rov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the missiles launched from the rover, first at the now vulnerable jet and then at its munitions.  Fusion powered-missiles were much faster and deadlier than those of the jet, and they easily took out almost the entire incoming salvo.  A couple of near misses damaged three of the support rovers.  The Hive pilot must have noticed that the missiles had acquired him for he took evasive action and retreated out to sea.  But the missiles were gaining f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eing the return fire, the remaining two needlejets coordinated their missile strikes, fired, then pulled off in opposite directions.  Lou’s missile gun erupted in fire even more furious than before.  Lou targeted most of his missiles on the retreating planes, and only one third against the incoming Hive missiles.  The ineffectual chaos turrets from the rovers supplemented defensive f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s missiles arced up and away, tracking and gaining on the two retreating Hive jets.  The spread of Hive missile entered the kill zone.  Some were intercepted or were vaporized by defensive missiles or the coursing energies of the chaos guns.  Most, however, got through, and exploded just before impact or after penetrating the ground.  Energy erupted in crimson white flashes, washing over the rovers, which were thrown down from the airbursts then up from the ground shots.  A couple of secondary explosions rippled through the sheets of dirt and rock, indicated some of the armored rovers had succumbed to the onsla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kyeyes tracking the retreating aircraft noticed a small yellow burst of light over the ocean, which streaked toward the ocean in a parabolic arc.  This was followed by a similar burst to the east and west of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argets a confirmed kill, sir,” Mary said simply.  Already the response team was on the way.  The dirt, stone, and finally the dust settled and showed the wreckage of 8 rovers.  Two rovers had vanished entir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no cheering as the flamed Hive jets impacted into the ocea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ao, there’s a vid for you,” Mary said from the comm center in Rolling Thunder’s temporary HQ in the Delta Sector Nutrient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aved her to patch it though.  Slats appeared on in a miniature holo.  “I just heard your boys splashed three Hivers.  Good job.  That will give my interceptors a chance to repair before going up again.  It was getting to be a near thing.  You have probably saved their lives.”     He paused, “I heard it was pretty rough on the crews.  How are the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the 50 crew on the 10 rovers, 17 are dead and 18 are seriously injured.  Everyone else is in the infirmary and still pretty badly hurt.  I’ve never seen rovers thrown into the air like that,” Rao finished sombe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s there anything I can do?” Slats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there is.  Take out the rest of those jets, and TELL HQ TO TAKE OUT THOSE DAMNED CRUISERS!” Rao yelled, seriously losing his co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ats was a little taken aback, “I’ll see what I can do,” he replied stiff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signed, “I’m sorry, Slats.  I shouldn’t have flamed at you.  I know</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you and yours are doing all you can.  It just seems that no one is listening upstai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ats hard expression softened a little.  “You’re not alone on that.  There is a lot going on.  Did you hear that Deep Community was captured?” Slats said, trying to lighten things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We’ve been a bit busy.  It is good news, though.  I didn’t think amphib or our navy was nearby.  How did that happen?” Rao asked, his curiosity piqu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one will say.  The new governor, someone named Molina, proclaimed it in a general broadcast, renaming the city Zanzibar, of all things.  Very mysterious.  I was wondering if you could send on of your Aardvarks over there to help the garrison? Yang must be having kittens by now.  You can bet Yang isn’t going to take that lying down,” Slat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idea.  I’ll bet HQ hasn’t thought of that yet,” Rao stated acidicly.  “I’ll send one right away.  In fact, I’ll send the Thrasher you just gave to Rolling Thunder.  Against the Hive aegis cruisers that are pounding the crap out of us they are totally use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unds good.  Stay in touch,” Slats said as he signed off.</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ary was sitting on the floor at the base of Lou’s low-slung cot.  Although he was off the critical list, he was still badly hurt and had been comatose ever since he had be extricated with his crew from the overturned and mauled r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reached out to brush a stray lock of his non-regulation blond hair off his face.  She was careful not to touch his face, which was a mass of ugly purple and black bruises.  Part of the left side of his body was wrapped in an expanding sythskin, which was biogengineered to regrow the seared and blasted skin and musculature.  All things going well it should be regrown within a week.  The laceration to his liver and one of his kidneys and the punctured lung would take longer to heal, howe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s eyes fluttered open and he took a deep breath.  As soon as he did his face bunched up in p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ake it easy, Lou,” Mary said soothingly.  “You have a half dozen cracked ribs.  Just breathe normally and you’ll be f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nodded weakly as he screwed he eyes shut.  After the wave of pain passed he opened his eyes again and looked toward Mary.  His eyes questione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did it Lou! You’re a hero! Your hair hair-brained idea actually worked! Three, THREE, jets were splashed!” Mary said happ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u managed a pale smile.  Mary reached out and held his good right hand, and he grabbed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n’t worry.  You’ll be fine.  Markus or I will be here when we can,” Mary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u nodded sleepily and his grip eas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got up to look for more friends that were hurt.  She saw Markus ministering to Luong.  She was not too badly hurt.  They were having a good laugh over something, probably over the fact that Luong had been Markus’ medic after the mindworm attack and that she had stripped him naked.  It was all very professional, of course.  Mary had the incongruous and jealous thought of Markus volunteering to strip Luong naked.  She quickly looked away and saw Marlo moving a little on a nearby c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s like Marlo is waking up, Mary thought as she walked over.  So many hurt friends, so little tim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3, 1999 16:0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Ft.  Superiorit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Old and dilapidated Unity rover brigades and garrisons began arriving at Ft.  Superiority for upgrade.  All were given the latest chaos fusion weaponry.  A few of the elite units were given anti-aircraft, surface-to-air, or amphibious ability and training.  In the weeks following the assault and capture of Plex Anthill Ft.  Superiority was a madhouse, with well over 20 infantry and armor brigades, the number rising every day.  That did not even count the aircraft of the 4th Wing under Slat's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by one the infantry and armor at Ft.  Superiority received 'orders' or went on 'patrol'.  All they were told is to meet a contact at a specific coordinates outside of Ft.  Superiority.  Since it was not unusual for commanders to be circumspect in their orders, it was not thought to be unusual and it certainly was not questioned.  It happened so gradually that no one thought much of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after a week, Ft.  Superiority was almost deser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had everybody gon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3, 1999 16:0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Assassin's Redoub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The slim military air transport crossed the Emerald Isle Straight and flew toward Assassin's Redoubt.  Of Spartan manufacture, it was functional but unlikely to win any awards for its technology, innovation, or aesthetics.  These small passenger jets were preferred by the Spartan Military since they were of local manufacture, they were reliable, and they cost less than half of the Morgan Industries equivalent to purchase and maintain.  The exterior was painted in a dull grey with some black accents.  On the tail was emblazoned the Spartan symbol: a black hexagon with a downward-pointing arrow in the center on a field of whi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king an easy circle, it accepted the guidance of Assassin's Redoubt's flight control and edged town toward the landing pad.  It touched down with pinpoint precision, its fission engines barely straining to counteract the kinetic energy of the craft.  As it pulled to the terminal and stopped, three figures emerged to greet the passengers.  Simultaneously the oval shaped door opened and a mechanical set of stairs unfolded from the plane's fuselage.  Two figures emerged from the plane and descended on the run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s.  Kirsten Alfredsson?" Military Governor Helen Tobias of Assassin's Redoubt asked.  "Welcome to Assassin's Redoubt.  Sorry about your diversion to Assassin's Redoubt, but Plex Anthill is a little to hot for civi aircraft right now.  Allow me to introduce my two aids: Colonel Hessain Massane and my civilian advisor Carmine Swenfur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turned to acknowledge her two ai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pleased to meet all of you.  My assistant is Captain Sarah Dawson, who will be instrumental in instilling a little order at Plex Anthill, once we can make it there.  Isn't that right Sarah?" Kirste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rah looked distinctly uncomfortable, and not due to the air temperature.  She smiled and, specifically not looking at Kirsten, replied, "Yes, that's 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met on the plane ride, and I have been telling Sarah here what I expect her to do.  I don't expect our drone problems to last very long," Kirsten commented confid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len immediately noticed the tension between the two, and quickly changed the subject.  "Well, in the meantime, both of you are our guests.  Why don't we get out of this hot sun, shall w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they could respond she turned and the led the entourage back to the termin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ve either of you had lunch? I don't have any city functions this afternoon so I would be delighted to have the chance to get to know my new Governor and neighbor to the south.  You have your work cut out for you at Plex Anthill.  We've all seen the vids and are keeping up on what news is coming about the Hive counterattack.  Even after the Hive is forced out it should be a challenge with all those brainwashed Hive citizens.  We had our unrest and problems here at Assassin's Redoubt a number of years ago, but that is all behin…" Helen sta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irsten jumped right in.  "Yes, we must have an iron hand, don't we? Citizens respect a strong leader.  If they don't, then fear will do.  With my little empath here at my side I think that I will be able to persuade nearly anyone of anything.  Isn't that right, Sara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h, sure," Sarah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rmine looked alarmed, and glanced briefly but penetratingly at Sarah, but quickly looked away.  She also edged away from Sara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group filed into the small terminal Helen looked unflappable, Kirsten supremely confident, Hessain inscrutable, Carmine slightly afraid, and Sarah miserabl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3, 1999 16:5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Flight to Zanziba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Zanzibar to unidentified aircraft, identify yourself! Immediately!" Vinnie Mo stated over the comm.  The situation had been pretty dicey since the Fungrunner and Molina had left with Levavassier on the transport Lycurgus, with only Naawal Jones and a couple of flunkies to help.  Even with absolute control of the comm systems and the computer control systems they were barely getting b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initial euphoria of the takeover of Deep Community had quickly given way to the unpleasant practicalities of administering, and defending, a somewhat hostile city.  Sea bases are, by definition, compartmentalized, so Vinnie and his cadre of impromptu administrators had been able to 'convince' those on the fence or who didn't care to cooperate and then segregated the unruly Hive citizens in secure areas.  Their control of the electronic and computer systems was key in this.  They had even convinced the minimal garrison to switch sides through a combination of threats, intimidation, and raw bribery.  Moreover, they had used the appropriated energy they had 'found' in various Hive businesses and governmental agencies to create and additional garrison.  It seems that the Hive 're-education centers' were full of Hive dissidents that were none too eager to return to the tender embraces of their Hive tormentors.  This was especially true since those tormentors now occupied the cells and persuasion centers that they had once administered with so much zeal.  There were lots of volunteers to be the new guards.  Vinnie looked the other way when 'incidents' and 'accidents' occurred to the former Hive guards and administrators.  Considering his background, Vinnie could empathize and secretly supporte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Zanzibar, this is Nans Andersen in Aardvark 3 from Plex Anthill.  As it seems that I have a little free time, how would you like some help? My orders are a little vague, so maybe we can work something out.  I am transmitting my authorization and orders now," Lar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innie examined the authorization, and it seemed to be authentic.  Vinnie really didn't know, not being regular military.  He decided to take a ch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rmission granted, pilot Andersen.  Welcome aboard.  Please report to me after all is secure," Vinnie respo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things are looking up he thought.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e're glad to have you, Nans," Vinnie said with a big smile, extending his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ns was almost a half-meter taller than the diminutive Vinnie.  He took his hand and shook it warmly, returning the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to say, I'm dying to hear how you 'acquired' this base all by yourself, assuming you'll tell me," Nans sugges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that wouldn't do at all! I prefer my associates to be a little in awe of me, preferably thinking I have super-human powers," he joked.  "Let's just say that I had a little chat with the central computer and that we have an understan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ns liked him already.  "So I can st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y all means.  In fact, I have a job fo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Kuruk</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03, 1999 18:2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 Kelly, probe commander, stared through his night vision goggles at the double blast doors of the energy bank.  His longetivity treatments kept him perpetually in his mid thirties, with a fit body and just a hint of gray in his hair.  Despite his looks, he had been doing this for longer than he cared to count.</w:t>
      </w:r>
    </w:p>
    <w:p>
      <w:pPr>
        <w:pStyle w:val="Normal"/>
        <w:rPr>
          <w:rFonts w:ascii="Comic Sans MS" w:hAnsi="Comic Sans MS" w:cs="Comic Sans MS"/>
          <w:sz w:val="18"/>
        </w:rPr>
      </w:pPr>
      <w:r>
        <w:rPr>
          <w:rFonts w:cs="Comic Sans MS" w:ascii="Comic Sans MS" w:hAnsi="Comic Sans MS"/>
          <w:sz w:val="18"/>
        </w:rPr>
        <w:t>Next to him, Mike Sanchez looked through a set of goggles as well.  Natalie Rovero, connected to a beefed up datapad via visual and neural implants, worked on the security syst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unkerlike structure bore little resemblance to the commercial institutions of the same name.  The big, airy, customer friendly buildings called themselves banks, but the only thing that changed hands there was data, not energy.  The fortified structure in front of him held the real thing.  Economists had analyzed to death the significance of the change to Planet’s energy-based economy.  One again, money was backed by a real commodity, not just a promise from the government.  One thing was for sure, Tim thought, real energy was a whole lot harder to steal than da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ard to believe they’d send us all the way out here to drain some energy,” Mik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y didn’t,” Tim replied, “And the bank isn’t our main objective.  We’ve got to be able to fund this operation ourselves.  Someone’s trying to keep things qui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surprise,” said Mike.  Both men knew how unusual an operation in “friendly” territory was, and knew the ramifications for the Peacekeeper government if such an operation were exposed.  Both knew also that their orders did not necessarily come from the Peacekeeper government.  Spec Ops, though under the control of the Peacekeeper military, had close ties to the Peacekeeper National Party.  Most of all, Spec Ops worked for it’s own interes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most there, sir,” Natalie said.  The youngest member of the team, Natalie was nineteen and had never been to a longetivity center.  She had been arrested three years ago for datajacking the Peacekeeper central datalinks.  Impressed with her skills, Spec Ops had arranged for her release from prison, trained her, and offered her a job.  She had a small, trim figure and neck length brown hair.  She looked like a typical teenage girl from anywhere on Plan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hought Spartan security was supposed to be good,” said M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ir military stuff is,” replied Natalie, “Quantum encryption, semi-sentient firewalls, chaos diffused nodes.  It’s killer stuff, really, almost as good as Morgan’s Hunter-Seeker Algorithm.  But this is a civilian facility, not a military one.  It has standard Morgansoft security.  It’s full of bugs and backdoors.  They keep it that way just so people have to buy the upgrades.  Piece of cake to crack.  There.  We’re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 tapped his commlink.  “Team, this is Lead.  Security system is down.  Re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ifle-One, on targ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ifle-Two, on targ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ntry team, ready,” came the repl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that remained now were the two guards.  Tim wondered what it was in human nature that dictated that guards must come in twos.  It didn’t matter, really.  Just as long as snipers came in twos as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am, this is Lead.  Execu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partan designed and manufactured Long Range General Purpose sniper rounds were fin-stabilized.  The fins made them accurate at phenomenal distances, but also spread out the impact.  To compensate, the LRGP rounds were designed to be fast and heavy.  As a result, they really did a number on human fles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early simultaneously, the guard’s heads disappeared in red clouds.  Natalie triggered the doors and seven black clad figures entered.  The entry team, six shooters and Woody the techie, was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 Mike and Natalie watched the operation unfold through their visual implants, the feed coming from a small helmet cam that the lead shooter w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mediately past the doors, on the right, was the security chief’s station, just where intelligence said it would be.  The chief had just enough time to look surprised before the lead shooter raised his slimmed down Spec Ops shredder rifle and fired a three round burst into the man’s head.  The team progressed forw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aching the corridor, two shooters went right, to cover the guards quarters.  The reserve guards had probably heard nothing, and would sleep through the operation.  The rest of the team went left, toward the huge fusion batte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ching the batteries, Woody pulled the solid-state superconductor cable from his bag.  In a few seconds, he had it connected to the ports.  The team retreated back toward the entrance, trailing the cable behin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 tapped his commlink again.  “Andrea, they’re ready fo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personal transport rounded the corner and rolled toward the bank.  Stolen earlier that day, Woody had spent several hours stripping the interior and constructing and installing miniaturized fusion batteries.  It parked at the entrance to the bank.  Woody plugged the cable into the upload 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right, Natalie,” Tim said, “Turn it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motely controlling the computer system, Natalie started the upload.  The energy transfer was the longest part of the operation, taking two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the batteries full, Andrea drove off.  Woody gathered his cable, and he and the entry team left, to disperse through the base.  Five minutes had passes since Natalie brought down the security syst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ll wipe the logs, and we’re out of here,” Natalie said.  She cleared the past five minutes of data from the security logs and reset the system.  When the reserve guards awoke, all they would find would be three dead comrades and clocks that were five minutes sl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talie, Mike, and Tim turned and, sticking to the shadows, walked back down the str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what now?” Mike asked.  Mike had had a long career with the Peacekeeper military, but had only recently been assigned to Spec Ops.  This was his first bank jo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bring the batteries to my contacts, who send the energy to the Energy Masters, the Morgan loan sharks.  They break it into about a thousand smaller transactions and launder it.  It comes back together at the Hive Central Energy Bank, just for the benefit of anyone who’s watching.  Then it breaks into another thousand transactions, before it winds up in a numbered account at MorganBa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then we’re filthy rich,” added Natal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then?” asked M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fully funded, we do what we came here to do,” said T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Slats</w:t>
      </w:r>
      <w:r>
        <w:rPr>
          <w:rFonts w:cs="Comic Sans MS" w:ascii="Comic Sans MS" w:hAnsi="Comic Sans MS"/>
          <w:sz w:val="18"/>
        </w:rPr>
        <w:t xml:space="preserve">  </w:t>
        <w:tab/>
        <w:tab/>
        <w:tab/>
        <w:tab/>
        <w:tab/>
        <w:tab/>
        <w:tab/>
      </w:r>
      <w:r>
        <w:rPr>
          <w:rFonts w:cs="Comic Sans MS" w:ascii="Comic Sans MS" w:hAnsi="Comic Sans MS"/>
          <w:i/>
          <w:sz w:val="18"/>
        </w:rPr>
        <w:t>posted September 04, 1999 19:01</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BOARD FUSION INTERCEPTOR INDIGO 3</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uigi ran his critical eye over his instruments and noted with a grim nod the situation surrounding plex Anthill.  So much for being sent as relief 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what he could see both Hive surface ships still lurked off the coast while some distant contacts were hovering in the clouds a fair distance away.  More Hive flyboys mused Luigi.  Faint, weak scattered ground contacts marked the graves of those Hive aircraft who had been less lucky.  He activated the intercom to tell his pilot, Rudi Gertz, the latest da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p front in the c0ckpit, Rudi was a worried man.  While their aircraft still had an hour's worth of fuel remaining, the airfield at Plex was in a very poor state.  The plascrete runway was virtually non-existent being badly cracked and cratered by heavy enemy fire.  Both of the base hangars were, according to reports from the grounded crews below, in a bad state and there might be a problem opening the bay doors at any great speed.  So, instead of chancing an uncertain landing, Bert Evans, the senior officer, had ordered Indigo 3 to hold while a ' solution ' was thought of.  Rudi just hoped they hurried up.  The food supplies they had brought with them had just run out as Luigi scoffed the last pack of snack bars.  It had been a long flight, Rudi needed some lunch.</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LEX ANTHILL DELTA SECTOR AUXILIARY HANG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partan Airforce Plex Anthill detachment were clustered around Interceptor Indigo 4, deep in debate about possible methods of landing and/or getting off the ground.  Various planning maps were spread around over the Interceptor's wings.  Replacing the runway seemed out the question, there was simply not enough equipment and material readily avaliable for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 know, " said Micheal Porter, ops officer of Pinwheel 2," We can take some of the mess hall food paste and fill in the gaps in the runway surface with it.  Why I bet we could convert a rover to spr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looked at Porter, who promptly shu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Bernard Gauthier spoke up, " We're too busy thinking of repairing the runway ", he commented, " We should be trying to REPLACE it may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next 5 minutes were spent looking at maps looking for an alternate runway.  The break came when Ranjit jumped up with a sh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Look here ", he exclaimed, " This service road here, to the north, it's used for heavy construction machinery.  It runs straight for about 700 metres so it should just be long en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swung into action.  " Right, can we get someone up top to see if this roads is intact?? Get hold of the lookouts or something, everyone else suit up and get ready, if this thing looks ok then we go hunting.  Tell Indigo 3 to cover us as we ro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e enough, a runner came back to say that the road looked firm and wh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hopped over to the squadron frequency.  " Right everyone, let's make this a fast taxi, follow my lead, single fi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ishing Pinwheel 2's startup he signaled a mechanic in the control room build into the cavern wall.  Immediatly yellow warning lights flooded the bay and wailing sirens could be heard faintly over the howl of needlejet engines.  Ahead, the thick bay doors retracted to reveal the main hangar bay.  This area lay partly filled with rock from a cave in although a path had been cleared much earlier.  This bay was also exposed to the outside ' air ' and as such the guard detail here was suited up, they waved as Bert's aircraft raced up the surface ram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pon reaching the outside Pinwheel 2 turned left and using the taxiway joined the perimeter track and headed for the water pumping station which indicated the start of the service road some 150 metres away.  A pair of wrecked and burned out rovers lay near the runway, a sad testiment to the losses suffered by the Spartan military so far.  The threat panel lit up as out at sea the Hive surface ships detected motion and radar reflections, various active sensors swept out on the electronic spectrum like searchlights hunting for escaped prisoners from their subterranean jail.  Bert nudged the throttle up higher.  In the lookout positions hidden atop Plex Anthill Spartan soldiers scratched their heads as three, probably mad, military jets raced across the surrounding countryside.  Out at sea, missiles began rising from the vertical launch canisters installed in the ship decks.  It was already a tad late.  Explosions began to tear the earth apart as Bert stabbed his toe brakes and wheeled the jet through 90 degrees so it faced up the road.  Checking the rear of the jet was clear he mashed the afterburner ignition and raced up the road.  Pinwheel 2 lofted into the air and stowed it's undercarriage before beginning to gain height.  Behind, Pinwheel 3 was already rolling with Indigo 4 lining up.  It had wor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oining formation on Pinwheel 2's wing came the new arrival, Indigo 3, who had been covering the operation from the air.  The aircraft commlink crackled to life.  Bert needn't worry about the Hive ships being able to listen in, the link was frequency agile, scrambled and coded.  Virtually uncrackable.  Or so he was to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Pinwheel 2, this is Indigo 3, Sir, you do know that the aircraft you're driving there isn't licensced and there is a speed limit on Plex Anthill transit routes ".  Rudi's voice was edged with auth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ndigo 3, Pinwheel 2, just thought I'd take it for a spin over ", grinned Be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inwheel 3 and Indigo 4 now joned them from below.  Bert already had a game plan figured out.  After a brief discussion the two Fusion Interceptors banked about and with a waggle of their wings dashed off to chase the Hive aircraft hiding in the distance.  The crews of both Penetrators began to prepare their weapons systems for action against the Hive vessels.  For some reason both warships had now started to move and were heading west at a steadily growing speed.  They were leav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arly similtaneously both operations officers spotted many new contacts, quite small, nearing the shoreline.  Below small rectangular looking craft were moving quickly towards the beach.  Bert already knew what they were.  Landing craft.  The Hive ground counterattack on Plex Anthill had beg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08, 1999 08:5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Worker's Nes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aul Andreas examined the pineapple in front of him.  He noted the variegated greens and faint yellow of the skin, and dark green of the remaining spiky-margined recurved leaves.  The hues were right.  He then ran his fingers over the peeling, feeling the firmness of the fruit’s flesh and the slight rasp of the husk.  Finally, he picked up the fruit, brought it to his nose, and inhaled deeply: it had a rich, sweet citric sm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rf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liberately, he picked up a knife and chopped away the top and base and then the husk.  Sticky yellow juice sheeted away from each slice, dripping and then cascading down to the table, forming an almost fluorescent pool of yellow.  Finally, Paul cut large chunks away from the pineapple’s core and handed a piece to his assistants Miona, Steve, Li Chen, and Swana.  He took the last piece for himself.  Almost as if choreographed, each took a tentative bite.  A series of ‘hmmmmmss’ flowed across the conference table, and each availed themselves to finish their succulent morsel.  Soon all that remained was the pool of yellow amid the greens of the hull, with a knife in the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xcellent, Excellent!” Paul stated approvingly.  A Hive worker appeared and gave each of in the Morgan Trade Delegation a moistened cotton napkin, which each used to dab away the sticky mess from their hands and mouth.  Steve, who had been a little too exuberant in his consumption of the pineapple, had to wipe some juices from the lapel of his su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turned toward the expectant Mont Ferris, who stood almost at attention while the Morgan delegates consumed the pineapple.  “Mr.  Ferris, that was, perhaps, the best pineapple I have ever had.  Magnificent! You have proven the worth of your produce, amply, I might add! If our quality control inspectors return with a favorable report, I am authorized to increase our orders and can arrange for regular shipments on MorganCargo for air transport.  Our Master Service Agreement specifies the MorganBank credits that will be made available to your government, so all we will have to arrange is the transport schedule the volumes that can be provi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is only one of our fine products, Representative Andreas.  We also could offer mangos, breadfruit, chironstrawberries, azure fruit, when in season,” Mont off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any of these ready for inspection?” Paul asked hope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nly the most early varieties, and they are not quite ripe.  I could order a squad of Agricultural Workers to search the fields and orchards to locate some, if you so desire,” Mont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ul thought for a while about the poor former Gaians of Worker’s Nest toiling in the fields, and then being asked to undertake additional labor to satisfy his whim.  And for unripe fru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I will decline your generous offer.  I will task our permanent liaison to complete these inspections…” he sta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xcuse me, Representative Andreas.  Permanent liaison?” Mont interrup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yes!” Paul boomed.  “We cannot increase our orders by this magnitude without having a permanent Morgan representative here at Worker’s Nest, now can we! Of course, the contingent will be junior and will report directly to me! I trust that is accept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was silent.  The thought of a permanent delegation of decadent Morgites in his city was … unsettling.  The Worker’s Guidance Committee would not be pleased.  The degeneracy and contention they might spread among these partially assimilated Gaians is alarming.  In fact, it was unaccept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Mont could reply Paul added, “It is allowed by our contract, you know.”     Paul took out his datapad, keyed up the sections and gave it to Mo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the section over.  Damn Morganite contracts, Mont fumed to himself.  I’ve studied them for weeks and I still haven’t caught all the nuan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Very well,” Mont conceded, giving the datapad back to Paul.  “But I will see to their housing and will assign a guide to ensure their safe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of courses! Now, you wouldn’t happen to have any more of those fine pineapples, would you?” Paul asked hope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smiled thinly.  “Certainly,” he said, gesturing to the Hive attendant to retrieve several from the stock that he had prepared for just such a requ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ttendant returned with five pineapples, and gave one and a knife to each delegate.  Each promptly began the task of slicing off the hull, with varying success.  Li Chen had her pineapple pared in minutes, and Paul a few moments later.  Miona made a bloody mess of hers, but was soon digging in with delight and abandon.  Steve and Shawna hacked at theirs inexpertly, shrieking with every squirt of juice or unintended fall of the knife.  They eventually got some bite-sized pieces freed from the prickly hull and started to eat happ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nt stood back in concealed disgust and amazement as he watched the happy slurping and chew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wonder these people are subservient to the Hive and Chairman Yang, he thought.  One day they, too, will be Hive citizens.  I will relish ‘teaching’ them proper discipl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smiled warmly for the first time in day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ont sat in his bare office, which he shared with three others from the Morale and Inspection Committee.  The obscene fools from the Morgan Trade Delegation would soon be gone.  At least, all but 4 of them would be gone.  Where to put these ‘permanent liaisons’? They must be placed somewhere away from the rest of the Hive citizens, and definitely away from any vital or sensitive installation.  The least used, least comfortable, and most poorly maintained section of Worker’s Nest were the old Gaian towers.  They had chronic atmospheric integrity problems and their plumbing was starting to fail.  In fact, they were due for demolition in a decade or so.  Mont pulled out his datapad and made the assignment, noting in his work justification that it entailed the minimal allocation of resources and would not jeopardize security, and would bring extra fees from the corrupt Morganit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ould the Morganites object? Perhaps.  There was a litany of reasons why this posting was essential.  The Morganites he had seen had seemed none too intelligent, except for that naively wily Representative Andreas.  How could one so bereft of guile seem to get his way every time? Very stran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he could finish his report Paul Milton Andreas’ voice came through on his comm link, “Negotiator Ferris, come in.  This is urgent! Negotiator Ferr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Representative Andreas?” Mont stated in a purely neutral voice, specifically editing out the intense annoyance he felt at being interrup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egoriator Ferris, two of our agricultural quality inspectors have been taken into custody and nerve clipped.  NERVE CLIPPED! I DEMAND that they be immediately released! Do your hear me! NEGOTIATOR FERRIS!” Paul almost yel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incident, Mont thought calm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ave your escort take you to Tao East Entrance.  I will meet you there in ten minutes,” Mont replied.  He then cut the chan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got up and left his office.  As he did so he placed a call to the Agricultural Division Security Director.</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aul and his team of assistant were milling agitatedly around the airlock at the Tao East Entrance.  As soon as they saw Mont approaching they walked menacingly, en mass, toward him.  Mont stopped half way and let them come to him.  Their Hive escort followed in their w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is an outrage!” Paul started, the veins on his temple throbbing.  “My field team saw your security personnel approach two members of my agricultural field team and, without warning or provocation, wrestle them to the ground and NERVE CLIP THEM! Then they were dragged off with the rest of the workers toward the field bus.  The rest of my team called in, and it looks like they are going toward your ‘Morale Enforcement Center’! Your PUNISHMENT SPHERE!?? Let me assure you that if any of my team are harmed or, god help you, put in the punishment sphere, then there will be hell to p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et him finish.  “I recently called and there is no record of your personnel being detained.  I would suggest your field team is in err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really?” Paul said incredulously as he activated his datapad.  “This was shot while your security detail was brutalizing my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holo formed about the datapad.  Excited chatter filled the audio, with exclamations and cries to stop.  The wobbly scene showed several hundred workers filing past four people, two of whom were being dragged.  The two figures being dragged wore a bright yellow and a grey and navy suit.  The suits stood out visibly from the rest of the Hive workers and guards, who wore muddy grey jumpers.  As they neared the bus, the Gaian workers bowed and made way for the detail, which roughly dragged the unresisting Morganites onto the bus.  Obediently, the workers followed as soon as they were clear.  The vid then showed the buses starting to drive down the former fused road, and the jerky vid of the now abandoned Morganite field team trying to catch up.  After five minutes, the busses receded toward the low-slung mound that was Workers’ N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t looked at Paul and his group.  “How long ago did this happ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bout 45 minutes ago,” Paul respo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ut on your breathmasks.  This bears further investigation,” Mont ordered as he walked toward the airlo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nt thought calmly as he cycled the airlock.  The first is that his security details were not so sloppy.  Gaians were nerve clipped all the time, but not visitors.  And his security guards had explicit orders not to nerve clip any citizen in view of the Morganites, who were know for being squeamish about necessary measur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econd and more alarming thought is that the Morganites had holo recorders with them.  This was a security breach, and potentially more injurious that this incident.  Mont reflected that several days in the Punishment Sphere would be good for him, anyway.  As Chairman Yang was quoted as saying, pain served to focus the mind.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ont summoned a speeder bus for the group, and the bus arrived from the cargo bay in five minutes.  The group filed in, seated themselves, sealed the hatch, and drove over to the Punishment Sphere.  It was a rather cloudy day, and near dusk.  Several other surface vehicles were traveling back and forth.  Mont thought this was a little unusual, since surface vehicles were rarely used except for instances such as this.  Even in the fading light he could see half a dozen doubles to small busses roaming a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lmost dark by the time they reached the Morale Enforcement Building.  A couple of lights were shining weakly from the entrance of the punishment sphere, and a few more from the hulking and decrepit Gaian-built towers.  As they got near the punishment sphere was clear something was wrong.  People were streaming out, and were running in all directions.  They looked like fleeting shadows in the grim dark night.  Mont straightened when he abruptly noticed that there were no guards pres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top the bus!” he ordered abruptly.  “Hold your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the road noise from the creaky bus stopped a myriad of yells and voices could be heard from all around, but most were near the Morale Enforcement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erris to Morale Enforcement Center security, respond immediately!” he stated to his lapel mi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he waited for a reply one busses near the entrance of the Center started on fire.  The fire spread rapidly.  The flickering light showed silhouettes on the ground, some in vague piles and others by themselves.  Their uniforms clearly showed them to be the Agricultural Worker Security Personnel.  None of these figures apparently had their weap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ting no response, “Ferris to Worker’s Nest Security, there is a riot at the Morale Enforcement Center, send reinforcements immedi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river, return us immediately to the Tao East Entrance!” Mont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w wait a minute! What about our people! They may be in there!” Paul protes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colony security will rescue them.  We, however, are unarmed and in the middle of a riot.  Do you seriously suggest we stay?” Mont said sever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Paul said weakly in reply.  The small and old transport quickly wheeled around and made its way back to the Tao East Entrance.  As they left there was a muffled series of explosions from the center of the Morale Enforcement Center.  Everyone but the driver watched in fascination as parts of the low dome tumbled inward, and bright yellow and red flame shot through the opening, only occasionally obscured by black and acrid smo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 Chen said softly, “Poor Charles and Minnie.  No one could survive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ransport cut a corner, briefly jumping off the former road and jarring all the passengers, as they proceeded quickly toward the Tao East Entrance.  As they entered their last view was of flames increasing and shooting 10 meters into the air from the expanding crevice in the dome of what was the Morale Enforcement Cente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organ Senior waited impatiently.  Finally a small holo of Sheng-Ji Yang winked into existence on his desk.  Yang started to speak, but Morgan cut him o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fore you say one word, Yang, let me say that I am sorely disappointed in your vaunted security.  Your lapses have cost the lives of two of my representatives.  Moreover, you have abrogated our trade agreement through this lapse.  Even more hideous, I was just informed that you have an active punishment sphere in operation at Worker’s Nest.  Does your People’s Utopia need the threat of pain to enforce it? And your guards wantonly NERVE CLIPPED MORGANITES! This is unacceptable!” Morgan was out of breath, and thoroughly enrag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ee you have no concern for the loss of valuable Hive property and lives.  How do your two lives weigh against the hundreds that have died? Have you no empathy for others?” Yang said softly, dripping with muted sarcas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closed is eyes, and his knuckles went white as they clutched his desk.  Yet another insult, he thought, when will it end? Soon, oh, so so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ook a deep breath before responding.  “Yang, I have no wish to continue this conversation.  If you call again I will be unavailable.  You may talk to my underlings, if you wish.  I will call you when I wish this valuable discourse to continue.”     Morgan cut the transmis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dark figure stepped from Morgan’s library.  “Well done, Newbie! Well done! For a minute there I thought you were going to explode!” Paul Milton Andreas walked into the room.  Gone were his expensive tailored navy suit and finery.  He now wore the utilitarian grey of Morgan Secu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s demeanor changed instantly and he smiled.  “It felt SO good to hang up on Yang for a change.  I take it the mission went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yes!” Paul boomed.  “We got thing nice and stirred up! Our empaths did a fantastic job.  Their guards are such dullards! Those chemical lobotomies they give them make them so nicely focused! Overly so! So we can scratch one punishment sphere! Nasty things.  Very inefficient.  It should be a couple of months before he gets things back in order.  That officious bureaucrat Ferris should find a couple of clues implicating the Spartans, too.  He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our operatives in place?” Morga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ur ‘trade delegation’? Oh, yes.  Four of our best.  As ordered, they will fund a Gaian resistance cell: lavishly, too, I might add.  They will be fine unless Yang brings in a level 12 empath, then it could get a little dicey.  I expect the Gaians, young and old, will have no love for Yang, his punishment sphere, nerve clips, and the like.  Poor Mr.  Mont Ferris may have his hands full so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done, old friend.  Just like old times? Back on Earth?” Morga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lose, close! More to do back on good ‘ol Earth, but it is more fun here! The stakes are higher! We always were gamblers, you and I!” Paul replied with a chuck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 we were.  This is the biggest gamble of all, too,” Morgan commen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no.  The biggest gamble was getting on that damned death trap Unity.  That is what was a gamble.  Frankly, I thought you were nuts.  But you asked so nicely!” Paul said sly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I am glad you came.  I needed all the friends I can get then and in these troubled times.  By the way, I would like you to check the out a rumor I have heard.  Is there a Spartan Lander getting rejuvenation treatment here at Morgan Industries?” Morgan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 Spartan Lander? Here? That would be unusual.  I’ll certainly find out! I probably know him, or her! I’ll find out immediately.  Anything else?” Paul said.  He made his way toward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Morgan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ure thing, Newbie,” Paul said as he closed the door behind him.  Silence descended on Morgan Senior’s office, and he got right back to work.</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Slats</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10, 1999 16:2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BOARD FUSION PENETRATOR PINWHEEL 2</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Evans was struck immediatly by the command decision facing him.  He clenched the flight stick before him with anxious gloved hands.  Bert could feel the eyes of his flight crew drilling into his back, awaiting an order......  Whether to dive upon the fat, juicy targets of the two Hive capital ships now pushing up the coast at about 20 knots, away from Plex Anthill, who would surely claim more Spartan lives at whatever location they were heading for.  Or the strong Hive ground attack force attempting to reach the shore aboard the 10 landing craft battling their way through the rough chop of the wa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shut his eys for a second and made a silent prayer that this was the correct judgement.  The nearer threat must be dealt with first, Sparta must not lose a base that so many lives had fallen for alrea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jabbed the com button on his flight stick and after a pause spoke up : " Pinwheel 3, disengauge your current target locks, switch to Chaos cannon and follow me in.  Those Hive troops must not reach the beach, cop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ply was swift, " Pinwheel 3 copies, balls to the wall bo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gave a sly smile and then banked the aircraft swiftly away down towards the coast.  Behind him Ken reported that the main cannon was good to go while Porter reported the landing craft dead ahead, below the scattered cloud cover.  The radar tracks which marked them already burned brightly on one of the Bert's repeater screens.  Bert lined up his HUD target pipper on one of the rearmost craft........  and was surprised when it exploded before he'd depressed the trig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hat the......  ", he exclai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orter cut him off with a cry, " Torpedoes!! From further out at sea, I can just make them out beneath the surf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s smile turned to a grin as a second transport erupted in flames.  The submerged tin cans of the Spartan navy were truely on the ball today.  He bypassed the now sinking transport and released his chaos fire at another of the flat bottomed boats making it's way through the waves.  The blue beam raked the vessel's side, stripping away the hull to reveal the now exposed bulkheads beneath.  Water gushed into the wound and the craft began to loll onto it's side, sinking.  Bert pulled up and to the left and began to steeply climb away for another run.  He craned his neck around to see Pinwheel 3 making it's run also.  A fourth transport died in a stream of unleashed energy.  As the pair came about the commlink burst into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 Pinwheel 2, this is Indigo 4, we need help, we're a small bit of trouble over here ".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dro Martinez's voice betrayed the true strain he was under.  A quick glance at the radar in airborne mode showed NINE enemy aircraft wheeling in a dogfight with the two Interceptors.  Whereas lesser aircraft would be long dead by now, the Fusion Interceptors, build for just such encounters, seemed to sear a perfect dance around the Hive jets.  Bert knew that both Spartan aircraft were rapidly in danger of being cornered.  Bert made his second command decision of the day.  The Rolling Thunder units would have to deal with the remaining invaders.  He ordered Pinwheel 3 to follow him in again, this time against far deadlier fo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13, 1999 14:01</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Delta Sector Nutrient Center was alive with motion, and the only area where Spartans were not scurrying around furiously was the impromptu medical center that was taking care of the wounded from the anti-aircraft brigade Blue Death.  There was one obvious pattern to the movement: everyone was heading generally toward the East Cargo B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ook alive, people! We just got word from 4th Wing Pinwheel 2: there are 6 transports chock full of Hive nasties on the way!” Rao stated.  The few that hadn’t figured out what was going on bolted into action, and the level of chaos increased one more notch.  All the Hive workers getting their morning fungigruel watch passively from their two-thirds of the commons.  They kept to their orderly lines, as they had been trained to do, and not one said a wo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this silent contingent 15 workers, looking even more decrepit than the rest, broke free and walked into the bedlam of the improvised Rolling Thunder C&amp;C.  Mary Belfontaine was at their head, with Markus at her side.  All Hive eyes turned toward the crowd and a quite murmuring started.  Evidently, some sort of rule or other was being brok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roup got within 20 meters of Rao before he noticed the unusual procession.  He gave them a harried glance, then his eyebrows rose when he say Mary and Mark in the lead.  He turned back to his gunner Kat, who he had been talking to before he noticed the delegation.  “Kat, if you really want to be released and the med says it’s OK, then go.  Your rover is a wreck, but I’m sure one of the other crews would LOVE to have you.  Now g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at, her left arm in a isolation jacket and a nasty fist-sized synthskin patch that covered the back of her recently shaved head, smiled happily and saluted with her good arm, “Yes, Sir! Than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turned toward Mary’s group.  “Mary, I don’t have time for another Official Complaint.  This is not the time.  You and Markus should report immediately to Lightning.  I’ll be there shor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sir.  This isn’t a Complaint detail, though.  These men and women want to volunteer to be a Spartan garrison for Plex Anthill, and they represent at least 150 or 160 others who also want to volunteer.  It seems that since we didn’t immediately start raping and eating the flesh of babies, as they were told would happen, that some of the Ants, er, former Hive citizens have had a change of heart.  These,” Mary turned to acknowledge the nervous group, “citizens have a particular interest in making sure that Yang doesn’t get Plex back.  They are all politicals, which is Yangspeak is tantamount to a death sen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quickly assessed the situation.  He looked saw a fairly gaunt group.  He didn’t like to think what they looked like before the 469th had liberated Plex.  They didn’t look like the Dauntless Warrior that the Hive was famous for.  In fact, they looked a little pathetic.  But, looking more closely, he noticed that these Hive citizens carried themselves differently from the standard worker drone.  Most looked him directly in the eye, and each stood up as straight as possible.  This was not a dispirited bunch – they were almost defiant.  Some of them showed obvious signs of torture or maltreatment.  Particularly hideous was one man or woman, it was hard to tell, whose left side of its face seemed almost mel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isks of giving Hive citizens weapons and trusting them to defend Plex were significant.  HQ would never approve under these pressed circumstances.  He turned and directly faced his gro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o among you is the leader?”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 with the melted face stepped forward.  “I am, Sir,” he said in a slightly slurred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ave you fully thought through this decision? In doing this, should we fail, you will be marked for certain death by Yang,” Rao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we are already dead as far as Yang is concerned.  All we ask is for a chance.  If you would like, you may hold our families, what remains of them,” he said bitterly, “as hostages for our performance.”     He squared his shoulders and stood at attention.  The rest of the group did likew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as silent for a second.  Few Spartans would make such an offer.  Rao made his deci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Very well, I accept your offer.  Mary and Markus will take your family’s names,” Rao said.  Mary and Markus looked at each other in abject al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etail, stand at attention,” Rao ordered.  The group became perfectly still.  In the background a silence fell on the rest of the Hive workers who were watching the drama unfo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am going to administer to you the Spartan Military Oath.  In taking this oath you will become members of the Spartan Army and Spartan Citizens .  You will be answerable to me as your commander until headquarters clears another.  You will obey me and my subordinates,” Rao stated in a clipped voice.  “Any not wishing to take this oath leave now, for once takeit is binding to the de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paused for a moment to let those who were faint of heart to leave.  Not one mo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epeat after me: I solemnly swear to uphold the Spartan Constitution and the principles of the Spartan Honor.  And that I shall defend the Spartan Federation from all aggressors, from without and within, even at the cost of my own life.  I will follow the Spartan Code of Conduct, and follow the orders of my superior officers without question.  If you agree, then respond by saying ‘I so solemnly sw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o solemnly swear,” the group repeated seriously and without hesit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n I accept you as sworn members of the Spartan Federation Army and citizens of the Spartan Federation.  You will report to Lieutenant Mary Belfontaine as your commander.  Mary, you and Markus take these men and women to the liberated Hive weapons locker and outfit them with plasma armor and defensive weap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had a stunned look on her face, and Mark was looking directly at Mary with a grin that held barely suppressed laugh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asn’t entirely sure, but it looked like a wave of relief and hope washed across the faces of the new Plex Brigade.  Or maybe it was f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turned from the group.  He had a defense to 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13, 1999 23:25</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o, Lieutenant, what do we do now?' Markus asked in as innocent voice as he could mu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not a Lieutenant," Mary said defiantly.  She was walking beside Markus, with a bevy of seven Spartan privates and support personnel following in her wake.  Behind them followed the Plex Anthill Brigade, now over 200 st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I heard the field promotion as well as you did.  You are a lieutenant," Markus s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doesn't have the power…" Mary started lam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ght now, Rao can do just about anything he wants to, including making you a Lieutenant," Markus interrupted.  "You know, I seem to remember a long, philosophical discussion we had on how being an officer really wasn't cut out for us.  How neither of us really liked the idea, and how we really were not officer materi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I really don't want to be an officer," Mary respon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ow we were only serving our required honorable duty in the Spartan Military before continuing on with what we really liked to do…" Markus opi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an engineer! I want to build things! Fix things!" Mary said helples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continued as if he hadn't heard her.  "I guess you are career now.  The best career officers are those who really don't want to be officers, you know, but do so in the service of Sparta.  You did take command right away.  It only took you, what, 15 minutes to round up some staff? I'd say you are a natural leader.  Command materi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Mary said severely, "you are NOT help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you won't be able to associate with the likes of me, being a mere private and all.  But maybe it is for the best.”     Markus gave a rather dramatic heavy sigh and put on his best forlorn and forgotten look.  </w:t>
      </w:r>
    </w:p>
    <w:p>
      <w:pPr>
        <w:pStyle w:val="Normal"/>
        <w:rPr>
          <w:rFonts w:ascii="Comic Sans MS" w:hAnsi="Comic Sans MS" w:cs="Comic Sans MS"/>
          <w:sz w:val="18"/>
        </w:rPr>
      </w:pPr>
      <w:r>
        <w:rPr>
          <w:rFonts w:cs="Comic Sans MS" w:ascii="Comic Sans MS" w:hAnsi="Comic Sans MS"/>
          <w:sz w:val="18"/>
        </w:rPr>
        <w:t>Mary walked closer to Markus and leaned toward him.  "Markus!" she hissed softly, "I order you to sto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responded by winking at her and stating, "Yes, Sir!" His smile clearly showed he loved every minute of t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y just glowered in response and they continued to walk at a brisk pace to the armor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Luong, notify the 469th that we are expecting at least 12 Hive brigades of unknown type and strength in less than 20 minutes," Rao said as he helped set up the hologrid for the battle map in Rolling Thunder's temporary C&amp;C cen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uong had insisted that she return to duty, even if she was still pretty banged up.  Almost all the other able bodied members were long since on their way to their posts and sta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r, they reported that they were in position 10 minutes ago.  Their two infantry and single rover brigades are just inside the perimeter defense and are ready to go as soon as the Hive lands," Luong said absently as she connected some power couplings.  As she did three more status lights turned from red to green.  Only 4 more connections to go and they were in busi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could they know? I only just found out.  I guess that is why they are elites and we are only armor.  Just as well.  We aren't quite ready anyway," Rao said as he finished another coupling.  More lights went green and the east quadrant of Plex Anthill winked into exis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stood up and stretched his back, which was getting severely kinked from the contortionist stunts he was pulling.  "What about communication? Is our link with Slats up? And with the 469th? We should share our data and strategy real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relayed their comm frequency and squirted their coded access authorization when they reported they were in position," Luong responded as she finished the last connections.  She stood as gracefully as her thickly applied sythskin would allow.  "Should I start downlo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do it," Rao said as he watched the holo representation.  Scanning the image he saw the 5 Hive foil and cruiser transports pulling into the position outside of Plex.  In the skies above them, providing air cover against additional Spartan air attack on the transports, was the almost suicidal Hive airforce.  Looked like Slat's boys and girls were busy,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urning toward the quickly approaching transports.  "Do we have any intel on what is in the transports?" Rao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469th reports that there are at least 3 amphib and rovers.  The rest looks like infantry by the loading and equipment," Luong s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that's some good news," Rao commented.  "Ok, looks like the 469th is going to take the first hit from the amphib and rovers.  We need to be in position to relieve them before they get too pressed, and counter attack their infantry while they are vulnerable on the rocky beach just as they are coming ashore.  Hold Aardvark 1 and 2 in reserve.  They are to take out cripples but, if they can, any brigades we can't deal with.  They are not to assist the Pinwheels or Indigos - they would get eaten alive.  Cl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a bell, sir," Luong replied as she put on the hologoggles and gloves.  After a moment the optical connection enabled and her fingers were quickly dancing in mid air as she made the connections to the various holo elements and spyeyes and linked them to the holotable.  She squirted the orders to the three operational Rolling Thunder rover brigades and 2 Aardvark needlej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a minute, icons indicating the location of the Rolling Thunder rovers and needlejets winked into existence, as did those of the 469th and 4th Wing interceptors and needlejets.  Next a new symbol appeared ghosted; it was the new Plex Anthill brigade.  Its status was still unknown.  Lastly the Hive units appeared as general symbols.  Then they resolved themselves as the feed from the 469th activ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here they come!" Luong said excite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line of Hive men and equipment emerging from the transports toward Plex Anthill appeared endless.  </w:t>
      </w:r>
    </w:p>
    <w:p>
      <w:pPr>
        <w:pStyle w:val="Normal"/>
        <w:rPr>
          <w:rFonts w:ascii="Comic Sans MS" w:hAnsi="Comic Sans MS" w:cs="Comic Sans MS"/>
          <w:sz w:val="18"/>
        </w:rPr>
      </w:pPr>
      <w:r>
        <w:rPr>
          <w:rFonts w:cs="Comic Sans MS" w:ascii="Comic Sans MS" w:hAnsi="Comic Sans MS"/>
          <w:sz w:val="18"/>
        </w:rPr>
        <w:t>Still, we have a good chance, Rao reflected.  We are only outnumbered 2:1.</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14, 1999 14:1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A shadow crossed the recumbent form, which was lying naked in a Morgan med chamb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gure in the chamber was a man of indeterminate age, who had the air of timelessness and faint decrepitude of those who have had longevity treatments in the past and need it again.  Although generally fit, the muscles sagged a little in his upper arms and a small, stubborn paunch was just beginning to form in his midsection.  His legs were trim but a little thin.  His face had a vaguely weather-beaten look, being well bronzed by the Chiron sun and now faintly but noticeably wrink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entleman examining the sleeping man wore an expensively cut blue silk suit.  He eyed the man appreciatively, as if appraising a trophy, a valued possession, or an object that was much sought after.  A sallow smile appeared on his ebony 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chnician, administer the hypo,” he stated to the waiting doctor.  If the doctor was annoyed at being addressed as ‘technician’, she didn’t show it.  She quickly and efficiently walked over to the figure, pressed a pen-sized metallic instrument to his upper right arm, and stepped away to the background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a moment or two the sleeping figure’s eyes fluttered open and he took a deep breath.  Then he let out a groan.  He squinted and blinked twice and blearily looked around.  Finally, his eyes focused on the dark figure nearest to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h, I am glad you are awake.  You are Salvador St.  James, are you not? Also known as ‘The Gecko’?” Morgan Junior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may be.  Who are you,” Gecko asked belliger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am Nwubudike Morgan, Junior, at your service.  You are a hard man to get a hold of, as I have been trying to contact you for weeks.  Imagine my surprise when the agents of my father informed me you were here at Morgan Industries.  A Spartan getting rejuvenation treatment at a Morgan facility? Imagi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cko could see more clearly now, and propped himself up on two elbows.  He looked down and noticed, in irritation, that he was buck-naked and he had obviously not completed the treat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y treatment is not done.  I suppose you interrupted it,” Gecko commen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I am afraid so.  Now, before you become even more indignant, it was in the fine print of your contract,” Junior said as he stood and got a robe from a nearby closet.  He returned and gave it to Geck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cko took the robe and draped it over his form as best he could.  It was a little undignified to be lying naked in front of a future head of state and CEO.  “Yes, I got your messages but I was pretty bus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rust you could make a little time now? This will not take very long,” Morgan said indulg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eeing as I have no ch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ffairs of state and company responsibilities have been pressing me, also.  I would not have interrupted your rejuvenation if it were not important.  Also, per your contract, you are entitled to compensation.  I have authorized a 3-day visit to the Morgan Pleasure Dome, at a time of your liking.  Hopefully this will make up for the inconveni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cko brightened.  His last experience there had been glorious.  “Make it a trip for two and you’ve got a de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Junior smiled.  He liked this ‘Gecko’ already – a natural wheeler-dealer.  “Done! Now, to business.  Sparta and we Morganites have been at odds for some time.  On the opposite sides of the fence, you might say.  Sparta is the leader of one group, and Yang the leader of the other.  My father and his council have lately realized that it is not in our best interests to remain so isolated from the other factions.  Such isolation limits our options.  We wish to expand our options.  To such an end, I would like to propose normalizing relations between our two peoples.  Eventually we may be able to enhance our mutual trade, to both of our enrichment.  If agreeable, our contacts would have to be cautious at first.  Such change, in my opinion, is best approached in an incremental manner.  Does this sound agreeable to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cko pondered this obviously well practiced and crafted statement.  From Junior’s previous calls, Gecko had suspected such a proposal.  It was clear in looking between these words that the Morganites had finally realized that they were likely to be consumed by a quickly growing and paranoid Yang.  He personally thought it would be just deserts, since the Morganites had been largely responsible for Yang’s rise through orchestrating the destruction of the Gaians and giving him so much technology and energy.  Still, orders were orders: drive a wedge between Morgan and Yang, at all cos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cko smiled and extended his hand.  “Well said! I agree with you, and will make myself available for further discussions.  We have much to talk about.  Normalized relations would benefit us both! Now, is it possible to continue this talk when I am done? I will be much more energetic when these last couple of decades have been washed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looked pleased.  “Very well.  I will return when you are once again young and hale.  And then we can have a proper discussion, say, over a fine dinner and wine? I am aware of some of the best amenities that Morgan society has to off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cko recognized a friendly bribe when he saw it, and accepted immediat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have a good rest.  I will see you soon,” Morgan said, and then turned and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doctor approached and asked if everything was OK.  Salvador nodded, and the doctor administered another hyp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lvador St.  James then drifted off into the dreamless sleep of rejuven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Slats </w:t>
        <w:tab/>
        <w:tab/>
        <w:tab/>
        <w:tab/>
        <w:tab/>
        <w:tab/>
        <w:tab/>
      </w:r>
      <w:r>
        <w:rPr>
          <w:rFonts w:cs="Comic Sans MS" w:ascii="Comic Sans MS" w:hAnsi="Comic Sans MS"/>
          <w:sz w:val="18"/>
        </w:rPr>
        <w:t xml:space="preserve"> </w:t>
      </w:r>
      <w:r>
        <w:rPr>
          <w:rFonts w:cs="Comic Sans MS" w:ascii="Comic Sans MS" w:hAnsi="Comic Sans MS"/>
          <w:i/>
          <w:sz w:val="18"/>
        </w:rPr>
        <w:t>posted September 15, 1999 13:2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BOARD FUSION INTERCEPTOR INDIGO 4</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dro twisted his Interceptor onto it's left wingtip as it missed a Hive needlejet, coming in head on, with only a finger's breadth to spare.  The collision alarm ceased it's incessant wailing but the threat warning panel didn't.  The damn thing was about to rupture something soon if it continued analysing the numerous incoming dangers.  Pedro rolled the aircraft over and chased another Hive plane downwards in a steep dive.  Eyes glued to the HUD he triggered the forward chaos cannon twice but missed both times.  The standard of Hive pilots was getting better, 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verbal warning from his ops officer, Paul, came just in time to jink away from a stream of explosive cannon rounds from yet another Hive jet which was now following them from behind.  Pedro was just about to pull out and evade when an aircraft which looked like Pinwheel 3 also appeared on the scene from the rear, cannon blazing energy streams at Indigo 4's new pursuer.  One of the shots clipped the enemy aircraft's rudder assembly encouraging it to give up it's chase and corkscrew away, swiftly followed by a vengeful Pinwheel 3.</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an audible sigh of relief Pedro turned his attention to his quarry once more.  The enemy jet was just finishing it's dive having run out of height and had begun to pull up.  Pedro eased the enemy aircraft into his sights, also reducing Indigo 4's rate of descent and fired.......  A single burst penetrated the Hive plane's canopy and tore the two pilots and cockpit apart amid whirling energy.  After a moment the headless jet exploded almost as an after thought.  The third kill of the day had been m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dro keyed his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Indigo 4, splash 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spite the joy of the victory Paul, in the back seat, was all business, directing Pedro onto a new course back towards the action.</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BOARD FUSION PENETRATOR PINWHEEL 2</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was regretting his career as a bomber pilot.  Despite it's obvious swiftness over the Hive aircraft due to it's fusion powerplant and the striking power of it's chaos weaponry his aircraft, Pinwheel 2, was slow and clumsy compared to the super agile Interceptors.  Really it shouldn't be as bad as this but Bert was loath to jettison the valuable payload stored on the wing pylons and in the belly storage bay.  Two surface skimmer anti ship missiles, two electric pulse propelled active sonar torpedoes and four 75mm rocket pods.  A makeshift anti ship load.  And here Pinwheel 2 was in a dogfight.  Bert attempted to steer after a swerving Hive jet and watched as the aiming reticle came to rest where the bandit had been 3 seconds earlier.  Too sl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sperated, Bert informed his crew that they were going downstairs to dump their payload in " a useful place ".  Ordering the rest of the Spartan flight to cover him Bert shifted his systems out of air to air mode and nosed over hard.  A brief power dive took them down and out of the furball and nearer Plex Anthill.  Porter rang out from the engineering pit and informed Bert that a holo tacplan was avaliable from the 2nd Armour HQ.  Bert nodded and Porter fed the data to the cockpit holo emitters installed in the control panel and a small tactical representation of the local situation floated in mid air before the heads up display.  Bert noted the lead enemy spearhead approaching what was marked as the 469th's posi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Those leading rovers, here....  " Bert gestured with a gloved finger at the icon he me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 who was also watching this in his weapons console nodded.  An impish grin spread across Ken's face as he picked out the weapons for the job and punched up the laser designator window.  He zeroed in the beams on the advancing rovers, still a couple of thousand feet below.  Bert also grinned at the selection as he toggled the bay doors which open with an distant whine of motors while lowering the plane even further toward the ground and slowing using the overwing speedbrake flaps.  Over to the right Bert could pick out a pair of Aardvark's wheeling above the battlefield like shiny vultures.  Steering on target with his rudder pedals Bert pickled away Ken's new ' anti rover ' weapons.  Two Neptune Mk V anitship missiles dropped four hundred feet vertically before igniting their thrusters and accelerating towards their somewhat unorthodox targets leaving white smoky trails.  Warheads designed to evade close in defense weapons and then cut through thick layers of armour and hull before cleaving into internal areas of capital ships had no problem utterly evaporating the rover armour sheaths.  Shimmering new plating tore like paper under such kinetic energy and heat.  Two Hive rovers had simply ceased to exi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rew had no time to admire this victory as they screamed over the Rolling Thunder rover brigades at treetop height.  75mm rockets burst like big firecrackers among the lead ranks of the Hive infantry clambering up from the beach opening gaping gaps in the formation.  Lightened by a considerable amount Pinwheel 2 roared upwards, to return to battle.........</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LEX ANTHILL FIELD HOSPIT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woke with the worst headache she'd ever had.  She groaned loudly at the feel of her stiff bodyand lifted a hand to her sore head.  A large medical patch covered her left forehead entirely.  Amanda remembered her eventful flight and her sickening connection with the canopy rim.  This deserved another gro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groans apparantly attracted some attention as a young male medical orderly appeared at the side of her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Feeling better?? " he asked in a disgustingly cheerful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pointed at her head and grimac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Ah, right, I'll give you some painkillers and stimulents, o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tryed her voice, which felt like a worn gearbox, " That'd be great, than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rderly nodded and jabbed an injector against her skin.  After he had drained perhaps half the contents into her arm with a grin, he left.  Amanda felt the ache and pain lift from her body and head, soothed by the cocktail of drugs.  Feeling ready to face the world once more Amanda heaved herself into a sitting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at in on a medical bed which was positioned against the rear wall of a stone room containing about a dozen other beds.  All the beds were in use although all the other patients looked asleep.  On a chair beside her bed where a set of loose pilot fatigues, her sidearm and her wrist commlink as well as her bathroom kit someone had removed from her little room near the hanger.  Amanda pushed her legs over the side of the bed and dropped to the floor, almost falling over her flight boots which someone had half pushed under the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ld of the rock floor seeped up through her bare feet and into her legs.  The green surgical gown she was wearing smelt very sweaty and unclean.  Amanda decided to look for a shower fir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r>
      <w:r>
        <w:rPr>
          <w:rFonts w:cs="Comic Sans MS" w:ascii="Comic Sans MS" w:hAnsi="Comic Sans MS"/>
          <w:sz w:val="18"/>
        </w:rPr>
        <w:t xml:space="preserve"> </w:t>
        <w:tab/>
        <w:tab/>
        <w:tab/>
        <w:tab/>
        <w:tab/>
        <w:tab/>
        <w:tab/>
      </w:r>
      <w:r>
        <w:rPr>
          <w:rFonts w:cs="Comic Sans MS" w:ascii="Comic Sans MS" w:hAnsi="Comic Sans MS"/>
          <w:i/>
          <w:sz w:val="18"/>
        </w:rPr>
        <w:t>posted September 15, 1999 23:2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arkus stood amid the throng of turbulent new Spartan citizens of the Plex Anthill Briga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 his right a young woman walked forward from the orderly line that snaked around Mark and presented her arm.  Markus took his ID Reader he had appropriated from a Hive Enforcer, held it to a spot just above her wrist, looked briefly at the results, and pressed the reader to his datapad.  His datapad automatically queried the Plex Anthill Citizen Registry he had downloaded from the Plex Anthill datalinks and displayed the woman's fi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looked up from the display at the woman, who had vaguely oriental features and dark brown hair.  "Thank you Virta Collins.  Congratulations on becoming a Spartan Citizen and a member of the Brigade.  Report to Ensign Rollins at the armory for your armor and equipment," Markus said tired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oman nodded briefly and made for the queue in front of the armory locker across the room.  Next in line was the man who was known to the Spartans as The Man Without a Face.  He walked forward and stood still, his arms at his side.  Markus waited for a moment, and then looked up as the routine was disrupted.  He glanced at the man quizz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esent your arm please for identification," Markus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is no need," he said simp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understanding, Mark commented, "I need your identification to registe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no identific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present your arm," Mark said, becoming increasingly annoy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n Without a Face dutifully presented his arm.  Mark took his reader and scanned his wrist.  The reader emitted a flat tone.  He scanned his arm again and the reader emitted the same t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isn't the reader working? Don't you have an ID chip?" Markus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 you a Hive citizen?" Markus asked.  Every Hive citizen had an ID chip subcutaneously embedded in their wri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what are you," Markus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a NP," he responded as if that said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 looked directly into the man's soulful brown eyes.  He was perfectly calm, even if Markus was starting to lose his composure.  Stress and lack of sleep will do that.  "OK.  Enough of this: what is a 'NP'?" </w:t>
      </w:r>
    </w:p>
    <w:p>
      <w:pPr>
        <w:pStyle w:val="Normal"/>
        <w:rPr>
          <w:rFonts w:ascii="Comic Sans MS" w:hAnsi="Comic Sans MS" w:cs="Comic Sans MS"/>
          <w:sz w:val="18"/>
        </w:rPr>
      </w:pPr>
      <w:r>
        <w:rPr>
          <w:rFonts w:cs="Comic Sans MS" w:ascii="Comic Sans MS" w:hAnsi="Comic Sans MS"/>
          <w:sz w:val="18"/>
        </w:rPr>
        <w:t>The man paused.  "I take it you are not familiar with Hive society," he responded in an articulate, if slightly slurred, voice.  "A 'NP' is a Non Person.  There are three levels of punishment for a Political.  The lowest is mind wipe and reeducation.  The second is public execution.  The third and most severe is Non Person.  My punishment as a Non Person included being given a choice of personally executing my family or watching them be slowly tortured to death.  Then my identity, the memory of my crime, the memories of all my loved ones and all I cared about was removed.  I remember executing my wife and two children, but not their faces.  I remember my father kneeling down before me and weeping for me just before I slit his throat, but I do not remember his name.  I have lived for 18 years by taking what I need, but being acknowledged by no one for fear of also being branded a Non Person.  We are recognized by our disfigurement," he raised his hand and touched is melted face, "which means no one will recognize me.  No one will talk to me.  No one touches me.  That is a Non Pers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irritation had fled, and he swallowed h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o not remember my name, I do not have and ID chip, and you will not find any record of me in the Hive datalinks.  But, you need a name for your records.  I choose the name Spartacus, in honor of Sparta.  May I fare better than my namesake," he said sombe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kus didn't know what to say, so he fell back to his standard line.  "Congratulations on becoming a Spartan Citizen and a member of the Brigade.  Report to Ensign Rollins at the armory for your armor and equip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tacus nodded his head reverently toward Markus and walked into the churning crowd.  Markus followed him with his eyes.  The former Hive citizens seemed to part as he approached and averted their eyes, perhaps out of habit.  He walked in a deliberate fashion toward the arm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meantime a young man with a terrific grin on his face walked forward and extended his arm without any prompting.  He seemed jubilant.  Markus mechanically processed the eager recruit.  But he kept glancing back toward where Spartacus had disappeared into the crow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Luong took another feed from the 469th and the spyeyes and updated the tactical m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inwheels took out a rover brigade! Ten toasty rovers!" Luong said happily through her hologoggles.  Her hands were still pecking away at the air as she processed the incoming da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ao watched as the nearest Hive armor brigade icon exploded theatrica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little flourish on Luong's part, Rao thought in appreci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there were more Hive brigades than initially anticipated: 14.  Three amphibious infantry groups were jetting across the ocean and readying their siege guns.  Also, a transport that was obviously carrying at least 3 more rover brigades was nearing the rocky beach.  The 469th was quite ready for them, being nicely dug in within the remnants of the Alpha and Beta Sectors cargo bays.  On his holomap he could also see the infantry of the 469th shadowed by the RT rovers, to provide cover in case it got a little too hot and they needed to pull out.  Circling above the siege were Aardvarks 1 and 2, who were staying well away from the lethal airfight of Indigos and Hive needlejets, and were poised to swoop in when cal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eworks should begin any second, Rao though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Ready Fire! Here They Come!" Captain Nathan Gatesly warned the men and women of 469th Sacrifice Battal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ive amphibious unit almost skittered across the choppy sea on their miniature foils.  As they approached the beach they literally plowed through the breakers, creating an enormous spray of ocean water that raked 10 meters into the air.  Hitting the beach they didn't stop, as their personal foils instantly turned into small hovercraft.  The group formed a wedge around their siege gun, which was also mounted on a slightly larger foil.  En masse the wedge bounded up the low black and grey granite cliff at over 30 kmp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crifice battalion couldn't see the amphibs, but knew they were coming from the info from the spyeyes.  All they could do is hold tight until they peaked over the top of the rounded cli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n seconds later their wait was rewarded: the Hive poured over the ridge, firing at their entrenched position as they came.  The concussion of the missiles was deafening, and granite boulders were blasted free from the walls of the roofless Alpha Sector cargo bay.  None of the missile fire hit Sacrifice Battalion, but the collateral damage and falling boulders the size of houses took their to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E" Nat screa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lue lanced of chaos death leapt from the Sacrifice's own siege guns and small arms, lancing toward the advancing Hive, who were completely in the open and framed by the sky and blue ocean behind them.  Nanoseconds later the air above and below them erupted into white energy.  The discharge of the chaos gun rippled through the Hive men and the siege gun.  By the time the shock wave hit Sacrifice Battalion all that remained of the Hive was ru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tus?" Nat dema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Alsobrook of Ozone Company responded, "Light sir, only 25% casualties, mostly non-termin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ght.  Button up! Here come the rovers!" Nat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beach a transport disgorged two rover brigades of 10 rovers each.  These poured up the 30-meter ridge toward Sacrifice's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t, Victory Battalion over in Beta reports they took out two amphibs, but are pulling back with heavy losses.  They're down to 40%.  RT is filling," Alsobrook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ght.  We'll be there soon.  Tell our RT backup Lightning to be ready.  We'll take one more hit, then pull back.  Go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Rao looked over the battle.  The Hive's mobile attackers were committed.  Sacrifice and Victory Battalions of the 469th had taken a pounding, but had destroyed 3 Hive amphibious and a rover battalion with largely defensive fire.  For the second time in as many seconds, Rao thanked their durable fusion armor, the Hive perimeter defense, and the superb morale and training of the Spartan troops.  With them they had a 2:1 to 3:1 advantage over the Hive's best missile attack.  Still, the Hive was chewing up the Spartan defenders fast.  And the Hive had strength of numb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ing at the latest spyeye report, two more Hive rover battalions were engaging the Rolling Thunder brigades that had taken up point to give cover to the retreating 469th infantry.  </w:t>
      </w:r>
    </w:p>
    <w:p>
      <w:pPr>
        <w:pStyle w:val="Normal"/>
        <w:rPr>
          <w:rFonts w:ascii="Comic Sans MS" w:hAnsi="Comic Sans MS" w:cs="Comic Sans MS"/>
          <w:sz w:val="18"/>
        </w:rPr>
      </w:pPr>
      <w:r>
        <w:rPr>
          <w:rFonts w:cs="Comic Sans MS" w:ascii="Comic Sans MS" w:hAnsi="Comic Sans MS"/>
          <w:sz w:val="18"/>
        </w:rPr>
        <w:t>They can take that hit, Rao thought confid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Rao noticed that 7 Hive infantry brigades were slowly wading ashore from their mired transports.  He clenched his jaws in anticipation.  Spartan reserves included a one 469th rover battalion, one Rolling Thunder brigade, a desperately crippled AAA brigade, 2 obsolete needlejets, and the untested fission plasma garris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ope we have enough firepower to take them out before they get off the beach, Rao through.  If not, they will slaughter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ads of sweat appeared on Rao's normally calm br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Velociryx </w:t>
      </w:r>
      <w:r>
        <w:rPr>
          <w:rFonts w:cs="Comic Sans MS" w:ascii="Comic Sans MS" w:hAnsi="Comic Sans MS"/>
          <w:sz w:val="18"/>
        </w:rPr>
        <w:t xml:space="preserve"> </w:t>
        <w:tab/>
        <w:tab/>
        <w:tab/>
        <w:tab/>
        <w:tab/>
        <w:tab/>
        <w:tab/>
      </w:r>
      <w:r>
        <w:rPr>
          <w:rFonts w:cs="Comic Sans MS" w:ascii="Comic Sans MS" w:hAnsi="Comic Sans MS"/>
          <w:i/>
          <w:sz w:val="18"/>
        </w:rPr>
        <w:t>posted September 17, 1999 13:0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s arms and wrists were badly chaffed when he finally freed himself of the ropes, and he could feel the blood seeping down his arms, but it didn’t matter.  Nor did the pain in his chest and the fire which ran along his ribs where Angel had caressed him with her vile glo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e of that mattered now.  Not when he was living on borrowed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a thin, weary smile as he fought off the effects of the drugs.  True, it would make the pain harder to deal with, but he needed that.  If nothing else, it would serve as a foc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rrowed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t moving, old man.”     He said grimly as he took a quick survey of the chamber they’d kept him in.  Looking for something.  An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prov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life-long ace in the hole had been exactly that.  His ability to think on his f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much to work with here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ur chairs and a flimsy table.  Some crude pottery with fruit in it.  A Morgan MusicMaster 3000 keyboard in the corner, and an antique roll-top desk.  And the slab-bed they had him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out hesitation, Gavin made for the desk and scanned the contents of the desktop.  The old fashioned letter opener was the only thing even remotely useful, and he grabbed it up, tying a short length of rope snugly around his wrist as a bracelet, and slipping the letter opener between it and his arm, tucking the length of it up the sleeve of his shi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reat.”     He mumbled.  Now I’ll take on the whole damned base garrison with my trusty letter ope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ontinued his sear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und all the desk drawers loc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ighed, and answered Sand’s question from earli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ld or not, his hands truly **did** seem to be made of stone.  There was no time for subtlety, so he attacked the drawers savagely, ripping them completely from the desk, and mangling the flimsy lo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ackp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d no idea what level of security the badge in the top drawer might grant him, but if it was down here (wherever **here** was….he reminded himself that he had no idea even what base he might be in), chances were good it would get him all the way to the surface.  Now, if he could just find a disgu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time for that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e to get moving.  Make the most of that “borrowed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 the way past the table, he snagged an apple and bit into it deeply, savoring the taste of the fru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licious and it made him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also put a curious tingle at the back of his neck, and he could have sworn for half a second that he heard some far off voice saying: “Don’t eat the fru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ocked his head to one side and listened for a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hrugged as he slid the ID badge over the sensor.  Probably just the drugs they had him on.  Making him hear thing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door opened, and he moved out of the room that had once held him, becoming in that moment, Predator, rather than Pre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shaandi surveyed the field reports from Plex Anthill and sighed.  They were good, stout warriors, but the latest reports had Yang’s forces outnumbering them to such a degree that surely the Spartans could not hol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apped his Comm-Link, waited for the secured line, and then entered a carefully memorized thirty-six-digit co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ss than ten seconds after he’d typed in the last digit, the response code came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aek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d always been a master of efficienc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viewscreen remained dark, but he could hear his most trusted Lieutenant’s breathing, strong and steady as alw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called, Master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ang’s forces against Plex Anthill are st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verwhelmingly so, it would se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your ghosts still act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Ma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Use them….I want you to focus on industry.  Bomb the production centers and shut them down, even if only temporarily.  Rile up the dissidents and drones in all the bases immediately surrounding Plex Anthill.  I want them paralyzed for the short term.  The attack will falter, and no reinforcements will be forthcoming, as they will all be too busy.  It will be give the Spartans time to consolidate in Zanzibar and Plex, which will seal Yang’s f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nsider it done, Ma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stop was Honsh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d how he hated that man, but….  Hatred or no, he had resour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answered right away, and seemed anxious to talk.  “How goes the def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s well as can be expected, but not well enough.”     He said gruff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know I wouldn’t ask this if there were any other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want my Fire-Ea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s Fire-Eaters.  One of the most colorful units in the entire Spartan military, and the only privately maintained unit in the entire army.  It was a small unit, but outfitted for multi-role functional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is their current configur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y’ve got polymorphic armor…..stuff we found Zakarov experimenting with when we captured the last of their bases.  It’s been slow going, but we’ve been making some strides with it.  Amazing….the University was tinkering with this stuff ages ago, and we’re only just now figuring out how it wo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does it do, exac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smiled.  “I’ll send you the specs on it, but suffice it to say that I can turn my AAA Fire-Eaters into ECM Fire-Eaters in just over thirty-minutes, and I don’t have to bring them into the command center to do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y can do it that quickly? In the fie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nodded, and as much as Ashaandi hated to admit it, he really was impressed.  A force like that could be just the thing t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w many do you ha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wo hundred and seventy three, including officers.  A small unit, but they pack a punch.  Just outfitted them with the latest in Chaos Weapon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lence ling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need but ask.”     Honshu said in a moment, a slightly smug smile on his 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forced a return smile onto Gavin’s face, but inside he was seething.  Pompus Ass of a man! One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he put that thought out of his mind for the moment.  There was a desperate battle being fought in Plex, and they needed any help he could give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an you slip your forces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an have them parachute into the base under cover of darkness day after tomorrow….can the Plex defenders give my boys a little air c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f they know what to look for, 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will be a Hivean Mk-9000 Mini-Transport jet.”     Again, that faintly smug, satisfied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Burge nodded.  “I’ll inform the base defen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ll them something for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s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ll Rao I’m proud of him….and that I could learn a thing or two about building a base defense from his perform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shu ended the transmission before Ashanndi could respond, and it made his blood boi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nerve** of the man.  Such behavior towards a superior officer was…..well.  Suffice it to say that Angel would enjoy her time with him….some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xt call, to Field Command in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came on the line after several minutes, and was sweating profus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t day, Commander?” He asked gruffly, in Gavin’s voice and laughed a short, barking, cynical la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is that, sir, but we’ve won the first 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mander of the Spartan Military nodded sagely.  “Excellent.”     And, I wanted to congratulate you on that…..I know the next few days will be hard ones, but I’ve also got complete faith in you and your m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forced a smile, saying nothing, and he could read the man’s thoughts clearly enough.  He wanted reinforcements, not pretty sentim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ve also got a present for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got his atten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Reinforcements?” He asked hope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Not many, mind you, but they’ll be paradropping in day after tomorr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o? Who are the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nshu’s Fire-Ea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smiled.  A small unit, true, but their presense alone would help keep morale high.  They were a tremendously talented l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nshu sends them with this message: That he could learn a thing or two from you about running a def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ttle weary or no, Rao beamed briefly at that.  High praise ind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 on the watch for a Hivean Mk-9000 making a low overfly day after tomorrow, sometime after dark.  Can’t give you more specifics than that, but keep your planes limping along at least til then, to give them a bit of cover….they’re all yours after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fore Rao could respond, he ended the transmission and smiled with satisfa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coming toge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last call, again on a secured channel to the sub-transports.  He expected, nor got any reply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efense of Plex is proceeding as expected.  Continue silent running until my signal.  Last transmission until show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Velociryx</w:t>
      </w:r>
      <w:r>
        <w:rPr>
          <w:rFonts w:cs="Comic Sans MS" w:ascii="Comic Sans MS" w:hAnsi="Comic Sans MS"/>
          <w:sz w:val="18"/>
        </w:rPr>
        <w:t xml:space="preserve">  </w:t>
        <w:tab/>
        <w:tab/>
        <w:tab/>
        <w:tab/>
        <w:tab/>
        <w:tab/>
        <w:tab/>
      </w:r>
      <w:r>
        <w:rPr>
          <w:rFonts w:cs="Comic Sans MS" w:ascii="Comic Sans MS" w:hAnsi="Comic Sans MS"/>
          <w:i/>
          <w:sz w:val="18"/>
        </w:rPr>
        <w:t>posted September 17, 1999 13: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aze of corridors made up the Hive complex seemed to go on forever, and Gavin, feeling every one of his years, tired beyond words, still bleeding slightly and woozy from the drugs did his best to be stealthy, but he felt about as stealthy as Moby Dick in the Sahara.  Still, so far, no one had seen him, and that was a good sig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eaking of signs, he found himself wondering how the Hell the people who lived here found their way around….he couldn’t tell which direction he was going, and what few signs there were only served to mystify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it wasn’t as if he could walk up to some friendly neighborhood guard, tap him on the shoulder and inqu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a frustrated sigh, he wandered, hoping to find…..something.  An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d better do it quickly, too, because the moment Sand or Angel returned to his former prison and found him gone, the whole place would be crawling with people actively looking for his sorry h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wenty minutes later, sweating from a combination of nervous edginess and fatigue, he hit paydi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nondiscript door which led down a perfectly straight corridor, lined with small, equally nondescript offi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apparently, no one was ho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hecked the first four, found them to be empty, and slipped into the next one down the line, closing the door quietly behin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t down in the straight-backed chair (no padding, of course), and turned on the ancient Hive computer, drumming up the datalin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st goal, to find out where he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cond goal, figure out how to escap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rd goal….well, that was probably thinking too far ahead.  Better to focus on the moment, so that’s exactly what he d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 **where** turned out to be quite surprising.  The Great Clust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a genuine smile at the irony of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little more digging clued him in to the fact that he was in Level Sixteen, Sub-Section Theta-Four, Governance Distri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ould have been content to sit there and plot a way out, but just about the time he found out where he was, the Internal Security Klaxon began to wail loudly, and he grimac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s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Quickly, he scanned the schematic of the Great Clustering, looking for a good hiding pl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e on, think damn you!” He berated himself.  “Improvise…..improvise…..improv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and traced a curious path of corridors along the screen with his fing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just bizarre enough to wo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eared the Datalinks history log so no one could backtrack and see what he was looking at, then called up a listing for every recipe on file which included egg plant as an ingredient (the first thing that came to his mind), and left the office, turning right, and heading further down the long hall of offices, mentally picturing the map he had seen moments ago on the computer scree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shaandi settled back in Gavin’s chair with a satisfied smile on his face.  A very good day indeed, and it would not be long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nnoying chirping of his Wrist-Communicator interrupted his thought.  He glanced at it to see who was calling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ded message.  Urgent pri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rowned curi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have a problem.”     Sand’s raspy voice ca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s eyes darkened and his jaw set into a hard line.  “I thought I told you never to contact me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Master, 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 **not** tell me he escaped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ilence that followed told him all he needed to know, and Ashaandi sighed heav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eal with it and deal decisively, Sand, or I shall deal with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sgusted, he ended the communication, leaving Sand to think that over, then ran his hands through Gavin’s thinning, silvering h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ted complications, and Gavin roaming about represented something of a fly in the ointment.  If that somehow went public…..but no, Burge was a sly one, there was no doubt, but he could not one-up both Sand and Angel.  There was no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d get hi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t was insufferably hot, but Gavin welcomed that.  The steam from the venting system helped to sweat the drugs out of his system all the more quickly and made the throbbing in his arms and chest seem less severe.</w:t>
      </w:r>
    </w:p>
    <w:p>
      <w:pPr>
        <w:pStyle w:val="Normal"/>
        <w:rPr>
          <w:rFonts w:ascii="Comic Sans MS" w:hAnsi="Comic Sans MS" w:cs="Comic Sans MS"/>
          <w:sz w:val="18"/>
        </w:rPr>
      </w:pPr>
      <w:r>
        <w:rPr>
          <w:rFonts w:cs="Comic Sans MS" w:ascii="Comic Sans MS" w:hAnsi="Comic Sans MS"/>
          <w:sz w:val="18"/>
        </w:rPr>
        <w:t>Absently, he wiped the sweat from his brow and ducked low under some aging pipes.  It shouldn’t be far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rough two more tunnel intersections, and then right….perhaps four hundred meters, and so far he’d been lucky.  Not the first sign o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uar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wo of them, at the intersection ahead, and they weren’t exactly slouc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groaned inwardly.  They were on alert.  Edgy, because of the incessant wailing of the security klaxon.</w:t>
      </w:r>
    </w:p>
    <w:p>
      <w:pPr>
        <w:pStyle w:val="Normal"/>
        <w:rPr>
          <w:rFonts w:ascii="Comic Sans MS" w:hAnsi="Comic Sans MS" w:cs="Comic Sans MS"/>
          <w:sz w:val="18"/>
        </w:rPr>
      </w:pPr>
      <w:r>
        <w:rPr>
          <w:rFonts w:cs="Comic Sans MS" w:ascii="Comic Sans MS" w:hAnsi="Comic Sans MS"/>
          <w:sz w:val="18"/>
        </w:rPr>
        <w:t xml:space="preserve">He crept closer to get a better look, using the steam and shadows to his advanta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ain synthsteel armor and Impact rifles.  Not exactly the most state-of-the-art equipment, but they were just garrison forces, and it certainly beat the Hell out of his letter ope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elt for it and drew it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cause of the heat, neither man was wearing his helmet, and Gavin couldn’t help but notice that their necks were exposed.  That was something, anyway.  A small target, but better than no exposed flesh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tched them for a moment, uncertain.  Not wanting to throw himself against two significantly younger men, but also not wanting to remain where he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ad** to get to the central power station.  If he did, he’d be a free man inside of two hours, if not, sooner or later, they’d track him d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ve damn you.”     He whispered to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 d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ddenly, he was no longer a tired old man, but a much younger, more vibrant and alive man.  A solder, but more even than that.  A Spartan soldi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rouched low and hugged the shadows, his body drawing upon a lifetime spent training and fighting.  Rememb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en feet away from them, and still undet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los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loser st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an dangerous hissing sound, Gavin threw himself at the closest guard, slamming the business-end of the letter opener into the man’s exposed neck, and then pulling it back out in a single, fluid motion and turning toward the second guard.  He did not even give his first victim a backward glance, but his brain registered the sound of the man’s quiet gurgles and the solid thump as he collapsed to the g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maining guard was surprised, of course, but seemed already to be recov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umbled with his rifle, trying to bring i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lowered his head like a bull and charged, hurling himself at the bewildered gu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ught the man in the midsection with one of his sturdy shoulders, and though the impact couldn’t have hurt him, it was more than sufficient to knock him off balance, and then send him tumbling 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ll Gavin nee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olly, professionally, he moved with the practiced grace of the hundred plus years experience bottled up in him, and it was not long before the second guard was motionless as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shoulder hurt him terribly (one of the drawbacks of tackling someone who was wearing a full body suit of synthmetal armor), and was likely dislocated, but he felt gre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olled his shoulder a time or two, wincing at the pain as he st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no time to strip the guards of their armor and use it as a disguise, but the Impact rifles were a different s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 quite like trading up as far as weapons went, and the pair of Impact rifles were certainly a good deal better than his letter open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ook them both, slinging one over each shoulder, and continued on his way toward the central power statio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sound was deafening.  A monstrous roar which he felt deep down into his bon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elt it most in his shoulder though, where the Impact round grazed him, and a very good thing it had only been a grazing hit.  Impact Rifles did nasty things to unarmored hum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it was, the shock of it spun him around like a top and then pitched him roughly to the g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osed his eyes and blocked out the worst of the pain, and then listened intently, trying to hear where the attacker might b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nothing save for the hissing of steam and the relentless clanging of machinery which pervaded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close now.  So close that he could hear the throbbing, humming sound the massive fission generator gave off as it supplied power to the entire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now….sh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nged by some unseen assail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akly, he shook his head, and lurched back to his feet, scanning the maze of corrid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nothing, but he was still alive, so whoever had him marked was toying with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t and mouse, which narrowed the field to exactly two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to himself.  So be it, but he’d get as close to his objective as he cou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arily, and weaker now, thanks to the freely bleeding shoulder wound, he continued forwar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t the next intersection and to the left, he saw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go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actor c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entral nervous system of the entire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ea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it was beauti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oom itself was massive, and a study in bland Hivean functionality, but the pure white light which glowed nearly as brightly as Chiron’s twin suns…..a thing of beauty by any defin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seemed to Gavin (in his cloudy and pain-numbed state) that Yang had captured a fiercely glowing angel and chained her to this place….slowly leeching the life and power from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so enraptured that he almost stumbled into the chamber without looking, which would have been a mist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me to his senses not quite three steps from entering the chamber and saw that there were four technicians pres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nitoring staf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efted up the Impact rifles and stepped into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wo shots from each rifle, and the room was 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o eas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miled wearily at that, wondering how long it would be before Sand and/or Angel came to end their cat and mouse ga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long, he decided, and he wanted to be rea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dy aching more and more with every step, he stumbled over to the main control panel and began deciphering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st thing he did was to seal himself in, then jam the opening mechanisms.  That would buy him some time, no matter how crafty Sand and Angel might b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ving done that, he called up a schematic of the chamber, found and enumerated all possible entrances to the room (air ducts, water pipes at least half a meter in diameter, doors, hatchways, and service panels, one hundred and twenty six in all), and began the arduous process of totally isolating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last doors were slid into position, the internal air handlers were activated, and the external airducts were sealed with synthsteel plates, and further sealed with static force fiel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ipes were flooded with steam, making it impossible that they could be used to gain entrance to the room, and finally, he was ready for the next ph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of the chief advantages of Yang’s paranoia was the fact that there were cameras everywhere.  Gavin wasn’t all that interested in high tech gadgetry, but he was an ace when it came to fixing things or making them work the way he wanted them to, rather than the way they were originally designed, and it wasn’t long before he’d hacked his way past the archaic HiveComp Security system and run a patch to the camera system in the power cha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ew minutes later and he’d patched into his field console in Sparta Command (didn’t want to risk using his main console, which was probably being monitored and actively used by Ashaandi), grabbed the security routines from it, to make it difficult for the Hivers to undo what he had done, and then ran a patch from there to his old friend Allardyce’s system via a secured, poly-encrypted 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ved the power of the Planetary Netwo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 course, it was likely that Googlie was still out of pocket, but when he finally saw the vid he was being sent…..well, he’d know what to do with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ook control of a specific camera and panned it down toward him, zooming in for a closeup, then bent slightly (even though he really didn’t need to) to speak into the mic.</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glie, old friend….I don’t know what our situation will be when you see these images, but I want you to know that it is my estimation that you not move against Ashaandi, who is my body double in Sparta Command until after the assault on the Great Clustering.  Of course, you are your own man, and must act according to your conscience, and the possibility exists that when you see these images, you will write them off as fakes, but I had to try, so here go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around the room, panning the camera with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currently sealed myself in the main power station, far beneath the Hivean base known as the Great Clustering….I was brought here by Angel, a member of the Circle of Ashaandi, tortured by both her and our longtime friend Sand, and impersonated by Ashaandi, who left me here to die while he went back to take my place at the head of the Spartan Inva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ighed heavily and shook his 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reason to believe that Ashaandi and his ilk are in grave danger if they remain here in Hive Lands….victims of their own successes, you might say, and are plotting a way to escape…..I also believe that their escape will be timed to coincide with our upcoming “surprise” military victory, and that leads me to the belief that Ashaandi will operate with our best interests at heart…..nonetheless, the plans are already in motion, and if you feel the need to move against him, it still should not change the outcome, but I’d recommend doing it quietly…..our command structure has been rattled enough here lately, if you know what I me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clattering noise from somewhere behind him, and he turned to see.  One of the motion sensitive cameras picked up on it too, and the image was transmitted halfway across the globe to Allardyce’s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ks from a cutter-to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one was in one of the airducts, cutting through to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turned back to the camera.  “It won’t be long now, old friend, and I’ve got stuff to do, so I’ll leave this running a while, and let the scene unfold…..if I don’t make it back, well, consider this my big goodbye….and tell Elizabeth I love her…..never had the guts to tell her that in person, but maybe it will make her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aluted curtly, and then set about to work, muttering quietly to himself to explain what he was trying to do.  Of course he had no way of knowing it but, because some of the controls were a good distance from the mic, not every word was perfectly audible, but it was more than en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igure if I can set the main generator on a continuous feedback loop and override the automatic shutdown procedures that……kick in when the tolerances are exceeded……should be able to blow this place to hell and back……ight not be as impressive as one of those Planet Busters, but it should make a hell of a hole…..”     He smiled.  “Oh, but I forgot….this place is **already** a hole…..well then….it’ll make it a good bit deep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ew minutes later, he was finished, and already the Fission reactor could be heard whining and humming at a slightly higher pit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ould continue until a critical mass was reached, and then…..b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tisfied, Gavin scouted around for a suitable hiding place with a good clean line up to the ventilation shaft, cradling one of his Impact Rifles almost casually as he wa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did not have to wait l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mere minutes, the last of the synthsteel plates fell away, clattering loudly to the floor, and Gavin wasted no time.  He aimed at the entrance to the shaft and fired a steady, withering barr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weapons fire was returened, and after sending perhaps thirty rounds into the shaft, Gavin stopped and cocked his head to one side, list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lence reigned for a long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n it was brok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ld soldier’s eyes narrowed, and then widened in concern and he scanned the room looking for….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ncussion grenade clattered out of the shaft and exploded before it even hit the floor, some twenty feet bel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close enough to Gavin’s position to completely bowl him over, and he felt several of his ribs cr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is his head solidly on the sharp edge of something as he fell, and the world got swimmy and bl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ought against it and tried to stand, but found that he could n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ried to get his arms to move at least, so he could aim his rif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uldn’t do that ei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tched in quiet, impotent rage as a pair of stealthy figured dropped gracefully into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gel and S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ge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nd ga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ngel hung well back, covering Gavin with a dainty, miniturized shredder pistol (still wearing her gloves though, he noticed, and his foggy mind wondered vaguely what the pistol grip was made o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was not at all shy about approaching though, and he seemed to have a cocky swagger in his stride that made Gavin **really** wish he could find it in himself to stand up and throttle the little wiry bast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luck on that count tho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kicked the Impact Rifles away and sneered down at him.  “So….I see you’ve been busy…..too bad it won’t do you any good.  After we kill you, we’ll unlock this place and get our best technicians in here to undo whatever damage you’ve d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worked his jaw for a moment before he could actually speak.  “Let’s….get on with it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 glared defiantly up at the assass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kicked him in response, and it was the thing that Gavin nee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thing about the sharpness of the pain woke up all his pain centers again after the concussive blast seemed to numb his entire body and put him more than half asl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me to though, with that one kick, and found at least a bit more fight in himself, but he hid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didn’t have much left, and timing would have to be ever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didn’t even matter that Angel would kill him anyway, even if he got the better of Sand.  That was no longer the point.  It wasn’t about survival any more.  He knew he woulnd’t.  It was about…..being better.  </w:t>
      </w:r>
    </w:p>
    <w:p>
      <w:pPr>
        <w:pStyle w:val="Normal"/>
        <w:rPr>
          <w:rFonts w:ascii="Comic Sans MS" w:hAnsi="Comic Sans MS" w:cs="Comic Sans MS"/>
          <w:sz w:val="18"/>
        </w:rPr>
      </w:pPr>
      <w:r>
        <w:rPr>
          <w:rFonts w:cs="Comic Sans MS" w:ascii="Comic Sans MS" w:hAnsi="Comic Sans MS"/>
          <w:sz w:val="18"/>
        </w:rPr>
        <w:t>Sand drew back his booted foot to kick him again, and Gavin curled up, pretending to c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ctually, he was tensing every muscle in his body, and when Sand lashed out with his foot, Gavin caught it and twisted savagely, throwing his longtime nemesis off bala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truggled to his feet as Sand tumbled over backward, and shoved the smaller man in the chest.  Any hope Sand had of recovering his balance went by the board when Gavin shoved him, and he tumbled roughly to the g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an instant, Gavin was atop him, straddling Sand’s chest and bringing those horrible, rock-solid fists to b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other 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other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gain and again, beating Sand’s face into a bloody pulp, and strangely, Angel watched it all impassiv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struggled briefly, but gave up very quickly, and soon stopped moving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agged forward and then rolled off of him, staring up at the cei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had been a sucker punch, of sorts, but he’d still beaten him.  Sand, the great assassin, bested by a tired old 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he’d had any energy at all left, he would have laughed at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blinked twice, not quite believing he was still al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didn’t Angel ju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truggled to sit up, looking around with his fuzzy vision to fin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tood exactly as she had before, covering him with that dainty shredder pistol, but not mov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ound the strength to st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lanced down at Sand’s unconscioius form and shook his head sadly.  “…..could have…..killed you…..but I didn’t…..you live…..live and know that…..I beat you.”     He told the unmoving form, and then looked back at Angel and began shuffling forw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what’s wrong with you?….Why don’t you just get it….over with? I’m dead….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into her normally cold eyes and was amazed to find a measure of compassion there.  “I….I must kill you….you know that…..we both know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I had to tell you….up close…..face to face….that I…..I….”     She blinked back a tear, and Gavin was nearly stunned off his feet.  Angel….cry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admire you….your force of will….your courage….your….NOOO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heard the word, but the warning came too late.  His foggy brain and tortured body couldn’t have reacted quickly enough anyway, and the round from the Impact Rifle tore through his back at about kidney level, and the exit wound was correspondingly wo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ached down to his stomach, felt the warmth and wetness, but did not have the courage to actually look.  Instead, he tried to turn around, sinking to his knees as he did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d was limping toward him, face battered and swollen, Impact Rifle in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slumped to the floor and the world began to go da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ward….”     He whispered sof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where far beneath the Hive base, Great Clustering, Gavin Burge, acting head of the Junta, di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Less than thirty mintutes after his death an explosion was reported on that same sight.  Spartan intelligence units later confirmed that the blast destroyed the base’s Command Center, their Perimeter Defense Structure, and blew out their Recycling Tanks entirely.  As the blast was directly beneath the Garrison Headquarters, some 2000 garrison troops were also reported either killed or miss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King Arthur had it right all along…..In serving each other, we become fre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Burge, spoken over a glass of wine with Googlie Allardyce, long, long 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17, 1999 20:51</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we must wake him – it is a matter of the greatest urgenc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sil Hargreaves was quietly insist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ief Surgeon Kendra Ossenton was equally insist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f you interrupt the rejuvenation process I cannot be held accountable for what might happen to him.  The treatment is at a delicate phase.  The heart has been replaced, and the bio implants inserted, and the limbs are reforming.  Awakening Governor Allardyce now could stunt the growth of these limbs and other vital org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do you need to be convinced?” asked Hargreaves helples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vernor Allardyce left no emergency interruption instructions, and only Supreme Commander Burge can overrule in these situations – absent colonel Santiago herself, of cou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re is one other way,” said the voice from the door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sil and Kendra looked 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ollis was standing at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s Governor of Sparta Command I can declare a State of Emergency under our Suspension of Civil Liberties Act.  You, as citizens of Sparta Command, come under my direct control, as would Governor Allardyce.  My word would be law at this base.  Now I don’t have to do this, do 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dra shrugged, and pulled out her commlink, flipping it to rec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e it noted that I am activating premature awakening of Governor Scott Allardyce at the instigation of his aide, Basil Hargreaves, and the Governor of Sparta Command, Marlo Hollis.  I do this involuntarily and under dur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get on with it,” said Marlo, impatient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hap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oi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e indistinct shap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Unity was breaking up around me, and I was emerging from a cryogenic sl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oughed and splut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sophageal tubing kinked and I wheez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ump activated and my lungs emptied, and the liquid level subsided around me until my face was above the level of the g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gulped in fresh air and blearily opened my 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I was not in the Unity, but in the rejuvenation tanks, but something was w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elt an intense pain in my chest, and could hardly move my fingers and to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brought a hand up to my eyes, and gasped.  It was tiny, like that of a bab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wiveled my eyes around to take in more of my surroundings.  The indistinct shapes took form – two women and a 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vernor Allardyce” one was saying.  “Don’t thrash around so.  We’ve brought you up prematurely for some information, then you must go back.  Now pay atten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argreaves, you’ve got one minute, then he’s going under again” I heard the voice s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sil’s face loomed in front of m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glie.  It’s Baz.  We need your secure encryption code to read a vid squi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at the face.  It was Hargreaves, Miller’s XO.  What did he need my code f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Vidsquirt?” I said weak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rom Burge.  Scrambled.  Need your code, quick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de?” I mumb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s enough.  He’s going under” I heard the voice s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az,” I said.  He leaned clos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Jinty.  Deirdre’s arms.  You need vocal override on holo – Skyeblaz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htht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nozzle pressed against my neck discharg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ell into a deep sleep.</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Jinty.  Deirdre’s arms.  You need vocal override on holo – Skyeblaz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rPr>
        <w:t>What the hell does that me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sil was irritated.  He and Marlo had discussed the code for several minutes and finally replayed the rasping words of Allardy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id he know what we were asking?” she asked.  “He seemed pretty far out of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I think he understood,” Basil said.  “He was telling us the code, I’m sure.  I just don’t understand it.  Deirdre’s arms.  What the heck is that reference.  What holo? The Skyblazer holo? What’s that, and why didn’t he say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ybe the answer’s somewhere in his office” suggested Marlo.  “Let’s go loo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trudged over to the SAC headquarters to go to Googlie’s off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tab/>
        <w:tab/>
        <w:tab/>
        <w:tab/>
        <w:tab/>
        <w:tab/>
        <w:tab/>
      </w:r>
      <w:r>
        <w:rPr>
          <w:rFonts w:cs="Comic Sans MS" w:ascii="Comic Sans MS" w:hAnsi="Comic Sans MS"/>
          <w:sz w:val="18"/>
        </w:rPr>
        <w:t xml:space="preserve"> </w:t>
      </w:r>
      <w:r>
        <w:rPr>
          <w:rFonts w:cs="Comic Sans MS" w:ascii="Comic Sans MS" w:hAnsi="Comic Sans MS"/>
          <w:i/>
          <w:sz w:val="18"/>
        </w:rPr>
        <w:t>posted September 19, 1999 14: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Rao stared for a moment at his datapad, digesting his conversation with Gavin.  There were a number of things to consi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st, Rao thought, Honshu has given me a personal compliment.  In all my years in the Spartan Army I have never heard the reclusive Honshu make a direct public statement and have certainly never heard of anyone rating a congratulations from him.  Moreover, now that I think about it I have never even seen him at any military function.  I have met Gavin, certainly Burge and Slats, even the legendary Googlie, and have had the singular honor of meeting Santiago three times.  But never Honshu - I wouldn't really know what he looked like if he came up and shook my hand.  Now there was an interesting thought.  What if he was at Plex now? Unlikely, but it was a thought-provoking idea.  Even so, the delivery was in keeping with what little I know of Honshu: indirect.  Honshu was nothing if not subt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cond, the people in HQ are paying attention.  I guess stuck here in the sticks at Plex I think my problems and I am at the center of the world.  Of course there are other things going on, and some of those probably make this little ruckus at Plex seem like small potatoes.  Honshu was even generous enough to send his Fire Eaters, who themselves are legendary.  That speaks volumes.  If the Hive knows what's good for them they will save themselves the time by peeing their pants now and running back into the Middle Chiron Sea, Rao thought with a chuckle.  The thought of the Dauntless Hive Soldier wetting themselves in pure terror was very amus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stly, why did this information come from Gavin? I don't know Gavin that well, but I do know he won't needlessly break the chain of command.  He isn't a military bureaucrat that views COC as sacrosanct and will do what needs to be done.  In this case his communication with me really wasn't necessary, and he does know better.  Why didn't he go through my CO, General Wang? Wang isn't likely to be too deeply offended at the breach, but this is out of the ordinary.  I'll squirt the info to Wang to make sure he is informed.  If there is some fence mending that needs to be done, better have those two do it now then let it fe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picked up his datapad, excerpted the holofile of his and Gavin's conversation, encrypted it, and squirted it to 2nd Armor's General Wang.  He also gave Gavin the benefit of the doubt in his very brief comment.  Wang will understand my terseness, considering the circumstan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w, back to the battle, Rao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ive assault on Plex Anthill had started at daybreak, 6 Chiron hours ago.  It would be dark in another 4 hours, which, given the 18 hour Chiron day, would mean 8 hours of darkness and uncertainty.  Who knows what could and would happen under the cover of dark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examined the holomap of Plex Anthill for the umpteenth time: it showed the six Hive transports still in the small cove that protected Plex Anthill, a furious sortie that still raged between the now depleted Hive bombers and interceptors and the damaged Spartan Indigo interceptors.  The seven Hive infantry brigades, which were in total well over a thousand men strong, were making unusually slow progress but were almost on the beach and would be in position before morning.  Now safely licking their wounds, the 469 infantry was inside Plex and was receiving a well-deserved rest.  Defensive and counterattack reserves now included the new Plex Brigade, since Mary just reported in for duty, in record time, too.  They are added to our elite 469th rover squad, our veteran RT rover squad, and our two vigilant Aardvarks that still circle the skies.  Honshu's Fire Eaters may or may not arrive in time - if they do they will surely tip the tides of battle in our favor.  Our reserves, fortunately, have not been called on.  Y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st immediate, however, were the last two Hive rover squads that were attacking two Rolling Thunder brigades.  Those engagements have not been nearly as spectacular and brief as the Hive amphib assaults.  These Hive crews were much more experienced, and were using their maneuver to their advantage against the entrenched crews of Lightning and Knife Strike.  The firefight had been going on for hours already, and was typified by 'duck, strike, and feign' tactics.  It was all very frustrating to the rover crews who were used to using those same tactics against their opponents.  Well, now they know what if feels like to be a groundpounder against a mobile attack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ad thing is, Rao thought, that the whole battle may come down to whether these two RT brigades are so damaged that they can't counter attack.  They will not be destroyed; not with the advantages of fusion plasma armor, their experience, and the fastness of Plex itself.  No, it is the extent of the damage they take, pure and simple.  If they are too damaged then the brigades will slip below critical mass and lose combat punch, maneuver, or both.  Then the Hive infantry will be able to get into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all hinged on the 20 rovers in 2 Rolling Thunder brigad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uong, who was still patched into the comm channel with her holosuite, interrupted Rao's reverie.  She was still furiously coding and routing information with a virtual control system that existed only for her.  To Rao it looked like she was tapping at the 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urgent patch coming through from Rogers in Lighting.  Situation report," she said urgently in a clipped vo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watched as the holo of Rogers winked into existence above the Plex Anthill simulation.  Brent Rogers had a pained expression on his face, and the rover's cabin was filled with drifting smoke.  As he watched, a explosion that followed by a hail of boulders could be heard bouncing off the hull of the rover.  It must sound like being in a kettle dru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obser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sed on the look on his face, it must be bad news, Rao thought gloomil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e're pinned in a bloody crater!" Kit yelled above the din of explosions and rumble of falling stone.  She swiveled the Chaos turret of Lightning Brigade Rover 3 around to survey her now hated abode.  The walls of the Alpha Sector West Cargo Bay now did look like a crater.  The roof had long since collapsed under the relentless salvos from the now departed Hive missile cruisers.  Each missile strike from the unending Hive assault by amphib and now rovers had slowly blasted the vertical walls so they now sloped, with the talus rounding out the base.  The floor of the cargo bay had long since disappeared under 3 to 10 meters of rock and debris.  Only the ceaseless vigilance of Spartan and Hive workers kept the corridor to Plex Anthill open, as it was constantly being choked with rock falls.  If that were to become blocked they would be trapped in a h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ive assault had fallen into a predictable pattern of unpredictability.  There was be a random period of proximity fire, the purpose of which was to keep the Rolling Thunder forces on edge and dodging boulders.  There would be incidental damage the rovers, but most of the harm occurred to the psyches of the rover crews.  There was only so much helpless tension and stress a crew can stand.  Occasionally some of the Hive rovers would scoot out of cover and lob an imprecisely aimed volley directly into the bay.  Of course, each time they did so they lost a rover or two.  The quarter kilometer fanning out from the bay was littered with wreckage of amphib siege guns and at least 15 rover hulks from 2 rover brigades.  Thankfully, at this distance the hundreds of bodies were not visible, nor could the plaintive pleas for help by the injured be he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it, we need to get an update to Rao.  What is the latest kill tally?" Flavio asked of the com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have 4 confirmed kills and 2 probables from this Hive rover brigade.  They have to be down to 50% by now," Kit replied.  As the turret swiveled again her arm, now our of it's sling against the medic's orders, spasmed in pain.  Kit inhaled sharply as the needles of agony coursed through her left side, but she kept a tight focus.  A moment of inattention could be fatal, or she could lose her chance to paste one of the remorseless Hive rovers.  Gradually, the pain increased and the world seemed to spin, and black and grey spots swam before her eyes.  She felt a warm trickle down her tortured left 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breathing came in short gasps.  As she battled for consciousness, she uttered, "Flav, help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st then, the five remaining rovers in the Hive brigade darted into view and fired their missiles, which streaked toward the defenders.  Lightning brigade rovers 2, 7, and 9 were able to return fire, and their coursing waves of fusion chaos enveloped two of the unarmored Hive rovers and imploded.  The white light of the chaos energy was joined by the red and yellow of exploding rov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 of the Hive missiles found their mark in the now fractured granite directly above Rover 3, and the explosion was followed by the deep and penetrating rumble of hundreds of metric tons of falling rock as an enormous landslide cascaded into the cargo b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n the dust cleared Rover 3 of Lightning Brigade was go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Rao, this is Rogers of Lighting Rover 7.  We just lost Rover 3 and Rover 1 was crippled a while ago.  The rest are either fully functional, or partially damaged like we are.  All told, we are down to 70%.  You told me to report when we were reaching the critical point, so here it is.  Our attacker is down to 20 to 30% and only have a couple of operational rovers left in their brigade, so we may make it and still be functional for a," Brent Rogers involuntarily coughed loudly as the acrid smoke from the rover cabin finally got to him, "counter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nodded.  "Kit was in Rover 3, wasn't sh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sir.  They're buried," Brent replied somberly.  "Rover 1 took a direct hit.  Most of the damage was absorbed by the plasma armor or deflected by the fusion structural fields, but their hull in ruptured, their chaos gun is scrap, and their drive train is non-operational.  There were a couple of survivors in the cr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need you to be ready for a counter attack before dark, if you are able.  We HAVE to take out the infantry.  Make sure to aim for those who are grouped to increase collateral damage," Rao told him.  He knew that after they attacked they would be almost defenseless, unable to retreat if all the infantry weren't eliminated.  If they were lucky they might take out two infantry brigades - but only if they were luck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gers knew this order was coming, and knew it might be a death sentence.  "Yes, sir.  Rogers ou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Meanwhile in the Beta Sector cargo bay, the rover brigade Knife Strike was having much better luck.  The Hive rover brigade had tried for a frontal assault.  In doing so they had grouped up, wheeled around and charged the entrenched brigade head on.  Just before they could fully engage the embattled defending chaos guns were firing.  One, than another, of the unarmored rovers exploded, creating a chain reaction.  A few late firings by the chaos guns finished the job.  The Hive rovers got off a few missiles before the Spartans had fired, but these were poorly aimed.  More damage was done to the Spartan rovers from the energy front backwash, and from falling Hive chassis debris.  When it was all over Lightning strike was 85% operational, and the field was cleared of the last mobile Hive attackers in their field of operation.  </w:t>
      </w:r>
    </w:p>
    <w:p>
      <w:pPr>
        <w:pStyle w:val="Normal"/>
        <w:rPr>
          <w:rFonts w:ascii="Comic Sans MS" w:hAnsi="Comic Sans MS" w:cs="Comic Sans MS"/>
          <w:sz w:val="18"/>
        </w:rPr>
      </w:pPr>
      <w:r>
        <w:rPr>
          <w:rFonts w:cs="Comic Sans MS" w:ascii="Comic Sans MS" w:hAnsi="Comic Sans MS"/>
          <w:sz w:val="18"/>
        </w:rPr>
        <w:t xml:space="preserve">The Knife Strike crews called it a turkey sho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premeditated glee Lieutenant Frederic Mrozinski ordered his rovers to leave the safety of their cargo bay to the crest of the hill overlooking the beaches, where the Hive infantry was busy wading ashore.  He didn't bother reporting to Rao, and would gladly take the flack if brought to task.  After all, it was better to ask for forgiveness than permission, in some cases at least.  And the Hive infantry were oh, so exposed on the rocky bea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the pent up rage, frustration, and blood lust was released and the rovers burst from their confines in the ruins of Beta Sector cargo b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urkey shoot was just begin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Slats </w:t>
      </w:r>
      <w:r>
        <w:rPr>
          <w:rFonts w:cs="Comic Sans MS" w:ascii="Comic Sans MS" w:hAnsi="Comic Sans MS"/>
          <w:sz w:val="18"/>
        </w:rPr>
        <w:t xml:space="preserve"> </w:t>
        <w:tab/>
        <w:tab/>
        <w:tab/>
        <w:tab/>
        <w:tab/>
        <w:tab/>
        <w:tab/>
      </w:r>
      <w:r>
        <w:rPr>
          <w:rFonts w:cs="Comic Sans MS" w:ascii="Comic Sans MS" w:hAnsi="Comic Sans MS"/>
          <w:i/>
          <w:sz w:val="18"/>
        </w:rPr>
        <w:t>posted September 19, 1999 17:5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X ANTHILL, DELTA SECT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anda trudged down a rocky corridor, feeling battered and bruised but much cleaner.  She hobbled along down one of the access tunnels towards the Delta Sector hangars.  Amanda had noted that the base looked unusally empty of Spartan military personnel.  This implied that something was happening above, the fact reinforced by the quiet rumble of gunfire from outside beyond the rock walls.  Amanda was anxious to find the rest of her flight.  The hangar seemed her best b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she neared her goal she ambled past the airlock for the primary hangar, now useless due to a collasped roof.  Two Hive drones marched past going the opposite way, giving her a bemused look.  Amanda had walked about eight metres along from the hatch when she heard the warning bell that signified the airlock chamber was cycling.  Intrigued at the use of a hatch from a disused area she turned to look at the new arrivals.  The figure's that emerged from the hatch were wearing blue pressure battle armour, emblazoned with the Hive logo on the upper chest.  Amanda pivoted around to face the new intruders.  Had Amanda been the Hiver's first target she would have already been dead but the enemy troops had other priorties.  Two of the soldiers fired their rifles from the waist and cut down the two drones who stood frozen in shock.  Gore splashed the sides of the tunnels.  Amanda made a grab for her sidearm and ripped the standard issue shredder pistol from it's holster.  The third Hive soldier raised his rifle to fire at Amanda, who gave up the hope of returning fire and threw herself sideways behind a tunnel support beam.  A half dozen loud thumps rang out as the soldier squeezed off an semi-automatic burst.  Giving a loud, wordless cry of alarm Amanda flinched but then emptied the magazine of her shredder pistol blindly round the corner.  Unknown to Amanda the razor sharp plastic needle swarms didn't penetrate the suit armour of the Hive troopers but it did scare them into diving behind c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e rounds thudded into the beam protecting Amanda.  With shaking hands she slid a new plastic ammo block into her pistol and poured another barrage around the corner.  Through sheer luck several of the needles struck the palm of the gloved hand of the nearest trooper, tearing and blending into the flesh.  A shout of pain lifted Amanda's falling spirits.  More shouts.  But this time from down the corridor!! Amanda craned her neck about to see a pair of Spartan soldiers accompanied by a couple of Plex Anthill citizens, all wearing light body armor and carrying plasma rifles.  The four sprinted up the tunnel and took refuge in a doorway about 10 metres down from Amanda.  The two opposing squads began to exchange rifle rounds and white hot globules of plasm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ing back again Amanda saw one of the Spartan security team unclip something from his belt, crouch and then hurl the object up the tunnel, past Amanda.  She instinctivly curled up behind the vertical beam just in time to shield herself from the blast wave from the lobbed high explosive grenade.  Amanda looked up the corridor to see the shattered body of one of the Hive soldiers.  The remaining two Hivers were staggering towards the airlock, attempting to escape.  One seemed wounded and lagged behind the other.  The lead trooper escaped through the hatch but the wounded man fell short as a plasma glob removed the top of his 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our man security team dashed from their cover, up and past Amanda in pursuit of the escapee.  Amanda just closed her eyes wearily and slipped down into the darknes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BOARD INDIGO 4 ON FINAL APPROA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dro looked worriedly at his fuel level indicator, which was flashing EMPTY in all tanks.  The engines must be running on fumes.  His aircraft had already been slightly low on fuel when he arrived above Plex Anthill earlier and now all the dogfighting meant the aircraft was in danger of dropping out of the sky.  </w:t>
      </w:r>
    </w:p>
    <w:p>
      <w:pPr>
        <w:pStyle w:val="Normal"/>
        <w:rPr>
          <w:rFonts w:ascii="Comic Sans MS" w:hAnsi="Comic Sans MS" w:cs="Comic Sans MS"/>
          <w:sz w:val="18"/>
        </w:rPr>
      </w:pPr>
      <w:r>
        <w:rPr>
          <w:rFonts w:cs="Comic Sans MS" w:ascii="Comic Sans MS" w:hAnsi="Comic Sans MS"/>
          <w:sz w:val="18"/>
        </w:rPr>
        <w:t>However Indigo 4 was no longer needed as the three remaining Hive aircraft were running for home out at sea, max thrust, most likely also low on fuel.  Hive ground forces were concentrated on the beach, now being cornered by Spartan rover units.  Pinwheel's 2 and 3 were swooping downward to the shore to lend a helping hand, while Indigo 3 covered them from above.  Pedro's aircraft was currently lined up for landing, and a quick touchdown systems check was followed by a rough jolt as the landing gear suspension absorbed the shock of the rough surfacing on the service road / runway.  Pedro taxied back towards the hangar hurriedly while Paul kept a beady eye out for Hive stragglers from the operations se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y neared the hangar entrance they could tell something was wrong.  The three Spartan soldiers who usually guarded the broken doors lay sprawled about their sandbagged pit.  Dead.  Four blue armored bodies also lay near the pit at various distances.  Seriously worried now, Pedro stopped the jet just inside the wrecked main hangar.  The doors to the auxiliary hangar lay closed, inaccessable from the outside.  Still wearing their c0ckpit breathing gear, the two airmen unhooked themselves from various systems and opened their canopies.  They were about to climb down when the hanger's airlock opened.  A Hive soldier ran madly from the entrance.  Two shredder pistols spoke, needles finding the seam between helmet and breastplate.  Blood spurted and the man crumbled to the ground.  Pedro holstered his pistol and climbed down the crew lad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r>
      <w:r>
        <w:rPr>
          <w:rFonts w:cs="Comic Sans MS" w:ascii="Comic Sans MS" w:hAnsi="Comic Sans MS"/>
          <w:sz w:val="18"/>
        </w:rPr>
        <w:t xml:space="preserve"> </w:t>
        <w:tab/>
        <w:tab/>
        <w:tab/>
        <w:tab/>
        <w:tab/>
        <w:tab/>
        <w:tab/>
      </w:r>
      <w:r>
        <w:rPr>
          <w:rFonts w:cs="Comic Sans MS" w:ascii="Comic Sans MS" w:hAnsi="Comic Sans MS"/>
          <w:i/>
          <w:sz w:val="18"/>
        </w:rPr>
        <w:t>posted September 19, 1999 18:0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rovers of Knife Strike were bounding over the cratered terrain, and sometimes frantically steering to avoid a Hive wreck or an unexpected crevice that wasn't there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ll up the file now," Frederick said with a grin to his engineer at comm.  Fully outfitted with hologoggles and gloves, he readily complied, and in a moment the cabin of the rover was filled with the stirring refrain of some truly ancient music the Frederick was addicted to.  This piece was by an old Earth composer, and went by the name The Valkyries by Richard Wagner.  None of them had a clue what a 'Valkyries' was, but they didn't care.  The music was exciting and seemed so 'r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tch me in to all rovers," Frederick said as they neared the promontory overlooking the beach.  They would be there in less than five minutes.  Marlin nodded and initiated the pat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ozinski to all rovers.  Initiate a delta movement pattern at the discression of the pilots.  Guns, target the nearest infantry group and lay down a methodical grid.  Wipe 'em out - we do not want any lose elements.  Target their siege gun when in range, since the collateral damage from it going should partially take out nearby groups.  We are going to stay on the ridge and act as a fireline.  Be sure to duck and run when guns are recharging - no use letting the Hivers get a free shot.  LET'S DO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he finished the rover squad pulled up the granitic knob that sloped down 30 meters to the beach at about 45 degrees.  The beach was fully 100 to 300 meters away, and stretched for a kilometer to each side.  Arrayed below them was a surging mass of Hive men and material working their way up the beach with their heavy equipment in toe.  They seemed to be organized into companies of 10 or so men, with maybe a dozen companies per brigade.  A few forward elements, perhaps 50 to 100 men, had already made the beach and were establishing a perimeter above the surf.  Luckily the heavy surf and rocks were giving the unassisted infantry a very hard time, and reducing their ability to make it to the beach eas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igh-pitched whine of the chaos guns warming up filled the cabin.  Within seconds of each other the rovers were firing at the infantry on the bea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UWOCK THUWOCK, THUWO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ite globes of chaos energy radiated around the men on the beach, blowing some down into the ground, others tens of meters in to the air, and ripping others apart by forcing them both up and down.  Their small arms and missile launchers exploded sympathetically with small balls of reddish yellow flame, which stood out from the white of the chaos spher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ive soldiers reacted immediately by scattering and forming defensive positions, which was all they could do.  They couldn't dig into the black rocky beach, but some did find shelter behind house-size boulders.  Most simply scattered along the beach in each direction away from chaos de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ederick looked down from his commanding position on the cliff, watching the rather futile actions of the Hive infantry.  An evil smile graced his lips: a smile of anticipation, and enjoyment of just revenge so long den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is going to take a long time since they are so spread out, he thought as he surveyed the Hive men spread out along the beach and hundreds of meters into the sur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aos turret abruptly stopped firing, and the pilot jerked the rover toward the north while it recharged.  Frederick was caught at unawares and slammed into the right side of the command and pilot center as a result of the tu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ou OK, boss?" his pilot Rosa asked as she kept a close eye on the other rovers who were moving away to recharge.  She hadn't moved a centimeter during the violent maneu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h, fine.  I'll strap in next time," he said as he grabbed is co-pilot chair.  No more sight seeing for me he thought accusingly to him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in, patch me through to Rao.  Need to let him know what we are doing," he said as he finished touch-seaming the five-point inertial har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got it," Marlin replied in a somewhat distracted tone.  He was integrating the flyeye data and relaying important items to C&amp;C and to the other rovers.  He was also receiving vids and data from Lightning, which was having a hard time, and the Aardvarks and Indigos.  It seems they were enjoying the show immensely and relaying helpful information at the same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s miniature image appeared above his co-pilot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ve engaged the Hive infantry.  They are not bunched up as much as I'd hoped, but we are proceeding systematically," Frederick reported.  "It should take us a couple of hours to eliminate a brigade since they are so spread out.  We're doing a shoot-n-scoot, like you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y well.  Lighting will be joining you soon.  They just finished off the last of the Hive rovers," Rao grimaced in distaste.  Frederick knew that Lightning was pretty beat up and that Rao didn't like it one bit.  "Will you be able to make it back to Ple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gative.  We go out, shoot, and then we are pretty much out of energy reser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cknowledged.  Rao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the distance Frederick could hear the concussive retort from chaos guns going off to the west.  Lightning must be getting into a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ed thought with malicious glee of the nasty Hive running from one source of death to another.  He was getting to enjoy thi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Rao finished his status report with Frederick and looked up at the holomap of Plex Anthill.  He did a little mental math about the relative strength of his forces and what he had to destroy, and came to a deci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uong, patch me through to Aardvark 1 and 2."</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uong didn't respond, but Chen and RJ appeared above the holotable, framed in a portion of their cockpi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en, RJ, you are to take out an infantry group at all costs and return to base for refueling and rearming.  You already know the Lightning and Knife Strike have engaged, and the tactical situation.  Ques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uncoordinated pair of "No, sirs," came over the channel.  Rao cut the channe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Frederick's rover had just completed another run when he saw the two Aardvarks diving for an attack run.  They came down at a 45-degree angle and were firing a long strafing line as they went.  Their old fashioned missiles impacted in a regular pattern along the beach and about 20 meters into the shallow surf.  As the dive bottomed out the remaining infantry took up their missile launchers and blasted back at the Aardvarks, which were pulling up quickly.  The Aardvarks suffered minimal damage, mainly from nearby air detonations.  Obviously there were no anti aircraft guns in that group.  After the first pass the blasted remains of the infantry were decimated.  It wouldn't take many more passes to eliminate those group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ed almost glowed he was so happy.  Who knew killing could be so much f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ivoted around to Rose, "Take us about.  Let's get another shot!" </w:t>
      </w:r>
    </w:p>
    <w:p>
      <w:pPr>
        <w:pStyle w:val="Normal"/>
        <w:rPr>
          <w:rFonts w:ascii="Comic Sans MS" w:hAnsi="Comic Sans MS" w:cs="Comic Sans MS"/>
          <w:sz w:val="18"/>
        </w:rPr>
      </w:pPr>
      <w:r>
        <w:rPr>
          <w:rFonts w:cs="Comic Sans MS" w:ascii="Comic Sans MS" w:hAnsi="Comic Sans MS"/>
          <w:sz w:val="18"/>
        </w:rPr>
        <w:t>In the background The Valkyries had reached a crescendo.  It had been looping for the last 30 minut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On the beaches there was pandemonium.  Death came from the hills and from the sky.  Chaos explosions were followed by missile impacts.  There was no shelter, no escap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platoon leader Jon Shin looked around as he plowed ashore in the heavy surf.  He was waterlogged.  There was no going back.  Yang's orders were clear: retake Plex Anthill or die gloriously for the People.  Jon had no intention of dying just yet.  In the near distance he saw something that looked promising: the partially collapsed and ruined underground harbor of Plex Anthill, full of sunken transports.  There was his desperately needed cover, but his brigade was the only one with a hope of making their way to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roop, follow me.  To the harbor!" he yelled above the explosions.  His men eagerly and almost impatiently complied.  Soon the hundreds of men were streaming toward their new sanctua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on thought through the schematics of Plex Anthill he had memorized.  If he recalled correctly, there was a way into the third level of Alpha sector from the Harbor.  If it was lightly or unguarded he could take Plex Anthill back from the corrupt and treacherous Spartans from the in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lory To The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19, 1999 21: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loved what she and Kurt called "mind meld se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ere in her small cot together, and her mind was tuned to his so that she was anticipating his every movement as he thought of it, and vice versa.  Her head was in the crook of his left arm, and with his left hand he was idly tracing a circular pattern around her left nipple, while the fingers of his right hand were paralleling the motion around her right nipple.  She shivered in anticipation, knowing from being in tune with his thoughts the exact moment when he would touch her nipples.  They were erect with expectation and suppressed excit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knew that within moments his mouth would seek her right breast, and she arched her back to receive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eep…beeep…be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oot," she said.  "The emergency sign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sighed and rolled on to his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peccable timing,"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flicked on the comm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wentyone"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creen was blank, but the disembodied voice came through cl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C4 here.  The egg is fried.  Tell m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the hell is that all about?" Kurt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s a resistance cell from Great Clustering" Shauna replied.  "They're telling us that the Planetbuster is now operational and that I've got to get word to our Spartan contacts.  We need to reach Miles - he'll know what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huddled together and focussed their thoughts into a search be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ddenly Kurt grabbed Shauna's ar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out" he said.  "Think of anything - a crowded scene or some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tried to penetrate his mind.  It was closed like a v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s happening?" she said alou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were being scanned," he said.  "Hive empaths.  I think they're on to us.  They wouldn't get a fix in that short a time, but we need to be very care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pondered how to get word to Mi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needn't have bother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is is Russell Theakston standing in for Paula Forbes who is on assign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ur news headlines this evening a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rriii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use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Certainly, Mr.  Chair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interrupt our evening news to bring you this message from Chairman Sheng-Ji Yang of The Human Hive.  You are live, Mr.  Chair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evening.  My message is for the ears of the leaders of The Spartan Federation, whomever and wherever they may b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emand that you cease hostilities within the hour on all fronts and that within three hours you evacuate the Hive base of Plex Anthill which you illegally occup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 warned that I have developed an ultimate weapon of last resort--the PLANET BUSTER! It is now fully operation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your forces have not vacated Plex Anthill by 9.00 local time tonight I shall remove Sparta Command from the face of Chiron at 10.00 o'clock precis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nigh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hew.  This is Russell Theakston.  That was pretty plain.  I hope that the Spartan leaders were tuned to this broadc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y tuned to this st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w for the rest of the news………….”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September 19, 1999 22:2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Th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himoda chaired the meeting of the Hive Empath Guild.  Although the Chief Scientific Officer, he was intensely interested in the paranormal, into which he classified all psi activity.  His key lieutenant was Ota Kyi, whom he had just entrusted with the embryonic Hive MindWorm Corps.  They were meeting in person, rather than psionically, as neither Shimoda nor Kyi were full rated empath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port," he said ters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ng Chow-Lai stood up.  As the senior Empath he knew that it was his duty to tell the bad with the good, and the news was b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fficer Shimoda," he began, "it was an imperfect exercise.  We deduced that an empath had been at work with the Laborer's Throng incident, or at least that thought control had been used.  Given the nationalities involved, we suspected that a Hive empath had been turned, so we began the roll c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part from Ashaandi and his group, only two are uncounted for, and we briefly were in contact earlier this ev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mes?" rasped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McCullough is one, and Kurt Weiss the other" he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punched them into his console, then pursed his lips.  The code red was flashing, indicating ex Believer stock.  He punched in the access co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ingo"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cCullough is the granddaughter of the old Believer mindworm trainer, Jessica, a close friend of Godwinson's.  Weiss is one of yours," he said accusingly, looking at Ota Ky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flinc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seconded a few weeks ago to work with an empath squad on the kamikazi unit," she said, in defense.  Then he went missing after he nerve stapled the units's controller.  There's an APB out for him, but he's g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read the coded descrip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him," he said to the assembled empaths.  It's your first priority.  He's the key to any Believer resistance movement.  He's Miriam Godwinson's grands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oup of seven empaths winced.  Chow-Lai spoke up for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re good.  I remember McCullough.  She was an outstanding latent that for some reason was never accepted into the Empath Squad.  Weiss has neural amplification.  As a team they will be difficulat to detect let alone b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let his eyes go ste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know the penalty for failure.  It will not be tolerated.  You have your orders.  Dismi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tood up and left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Paula Forbes</w:t>
      </w:r>
      <w:r>
        <w:rPr>
          <w:rFonts w:cs="Comic Sans MS" w:ascii="Comic Sans MS" w:hAnsi="Comic Sans MS"/>
          <w:sz w:val="18"/>
        </w:rPr>
        <w:t xml:space="preserve">  </w:t>
        <w:tab/>
        <w:tab/>
        <w:tab/>
        <w:tab/>
        <w:tab/>
        <w:tab/>
      </w:r>
      <w:r>
        <w:rPr>
          <w:rFonts w:cs="Comic Sans MS" w:ascii="Comic Sans MS" w:hAnsi="Comic Sans MS"/>
          <w:i/>
          <w:sz w:val="18"/>
        </w:rPr>
        <w:t>posted September 19, 1999 23:2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s furious at the interruption, but the noise of the commlink beeping was captured by the tape so would need to be edited out or the interview reshot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ut," I said to Peter and his camera crew.  Lady Deirdre relaxed at her de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snapped the commlink op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had better be good," I rasped into it, then felt a flush course through me at seeing Marlo's image appear.  "Sorry," I said, "you caught me at a bad time - interview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rry love," she said.  "It's urgent or I wouldn't have cal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were pretty close to Googlie.  He's in the rejuvenation tanks right now, but gained consciousness just long enough to give us a decryptioning code.  But we don't understand it.  Thought maybe you could help.  He mentioned something about Deirdre's arms.  Was he infatuated with that woman, or w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huck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ybe.  But he was into old earth heraldry.  Deirdre's arms would be her coat of arms if I'm not mistak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s here, let me as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indsay," said Deirdre, partly following the conversation.  "I took the name Skye as that's where I was born, and partly to dissociate myself from the clan when they supported the United Britain movement when we won our independ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d you get that?" I asked Marlo.  Lindsay coat-of-arms.  Googlie had a holo colle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ackpot" said Marlo.  "When are you coming back? I miss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had the grace to blus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long now," I replied.  "We're almost finished the documentary.  You'll be my first call.  I prom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licked the commlink sh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back to business.  Where were 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19, 1999 23:2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work," said Hargreaves.  "Now w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call up his holo collection, that's what," sai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fingers flew over the keyboard to Googlie's console, then suddenly she said "Got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ew moments later a plaid and shield materialized on the table in front of them with the unmistakable purples and greens of the Lindsay tartan and the famous white swan with the Latin Endure Fort on the swordbelt looped round the sw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kyeblazer" said Marlo.</w:t>
      </w:r>
    </w:p>
    <w:p>
      <w:pPr>
        <w:pStyle w:val="Normal"/>
        <w:rPr>
          <w:rFonts w:ascii="Comic Sans MS" w:hAnsi="Comic Sans MS" w:cs="Comic Sans MS"/>
          <w:sz w:val="18"/>
        </w:rPr>
      </w:pPr>
      <w:r>
        <w:rPr>
          <w:rFonts w:cs="Comic Sans MS" w:ascii="Comic Sans MS" w:hAnsi="Comic Sans MS"/>
          <w:sz w:val="18"/>
        </w:rPr>
      </w:r>
    </w:p>
    <w:p>
      <w:pPr>
        <w:pStyle w:val="Heading5"/>
        <w:rPr/>
      </w:pPr>
      <w:r>
        <w:rPr/>
        <w:t>Confirm password for decryp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inty" said Marlo.</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Repeat passwo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in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mendiately the holo disappeared and in its place the encrypted burst playe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and Marlo sat in stunned silence as the message from Gavin appeared.  They saw the indomitable courage of the man in the face of death as the camera played on until it went blank when the Command Center bl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ad tears coursing down her cheeks.  "I loved him" she whispered sof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was more business l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loody hell, what do we do now? The key Junta members are out of commission - Allardyce in the tanks and St Salvador God knows where.  And our Supreme Commander is a Hive operative that Burge asks us to trust? And where the hell is th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 needs to know? sai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ller? Honshu? Wang? Atre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 can we trust?" asked Hargrea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then there was a discrete tap on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e in," sai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assistant en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should see this," she said, inserting a tape in the play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the rerun of the Morgan News item with Yang's ultimatu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and Marlo watched with growing horr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amn…damn…damn" was all they could say.</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September 20, 1999 12:2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The Hiv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Chairman Sheng-Ji Yang sat at the head of his table and forced himself to rela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st his gaze around the assembled group.  One by one, they quailed under his gaz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imoda and Ota Kyi of the Empath Guild.  Generals Seng and Ng of the army and Air Marshall Lew.  Admiral Hy.  Captain Chang of the Interior Defense Force.  Linked holographically was the heavily bandaged form of Sand, sitting with the newly appointed military governor of Great Clustering, Madame Hsui.  </w:t>
      </w:r>
    </w:p>
    <w:p>
      <w:pPr>
        <w:pStyle w:val="Normal"/>
        <w:rPr>
          <w:rFonts w:ascii="Comic Sans MS" w:hAnsi="Comic Sans MS" w:cs="Comic Sans MS"/>
          <w:sz w:val="18"/>
        </w:rPr>
      </w:pPr>
      <w:r>
        <w:rPr>
          <w:rFonts w:cs="Comic Sans MS" w:ascii="Comic Sans MS" w:hAnsi="Comic Sans MS"/>
          <w:sz w:val="18"/>
        </w:rPr>
        <w:t>He spoke sof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not tolerate incompetence.  We have lost the base of Plex Anthill, and thousands of our men trying to recapture it.  We have suffered a severe setback with the borehole destruction at Laborers' Throng, to say nothing of the loss of the life of Air Marshall Lew's son, a fine young officer with much potential.  The damage to Great Clustering is immense.  Only by a miracle was the Aerospace Center saved, with our ultimate weapon, which, by the way, I have ordered moved to another loc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tain Chang.  Why are you still with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the end of the table, the young captain blanched.  He looked beseechingly into the eyes of Chairman Ya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s not in control of myself" he stamm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yes were implac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are you still with us while Lieutenant Chow, Corporal Lew and Manager Shen are decea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ng shuddered.  His hand reached to his holster for his personal shredder pistol.  He pulled it out and placed the barrel to his temple, looking imploringly into the eyes of Chairman Yang.  The eyes were unwavering, the countenance gr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ulled the trig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gasp from the group, and just a tinge of sadness in Air Marshall Lew's voice as he said "He didn't know what he was do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competence is incompetence under any guise, and I will not tolerate it," said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urned his attention to the holo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joy your last brief moments, old friend," he said to Sand.  "You might have escaped the conflagration at Great Clustering, but if you are alive at dawn tomorrow you will face the firing squad.  See to it," he said to the figure of Madame Hsui.  She nod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turned to Shimoda.  "Ensure that the two renegades are captured within 18 hou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his assent.  "It will be d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business," said Yang.  "Are any of you in doubt that we should carry out our threat against Sparta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will turn against us," said General Se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who is this all?" sneered Yang.  "Morgan? I think not.  He is too afraid of us and enjoys his luxuries too much.  Lal? That's no threat.  Deirdre? She is too afraid that we will remember what we did in the past and might be tempted to repea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ly Lal will sound off, and he will soon recant when he sees how alone he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should we proc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nodded their 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dismissed them, asking only Shimoda to rem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Chairman?" he asked, when they were al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the removal of my old friend, Sand, I need someone to foment the unrest among the old University bases.  Preferably an empath.  When you capture Weiss and McCullough I want to meet with them.  I think a deal can be struck that will be to our mutual advantage - remove the Believer threat internally and drive a stake into the heart of the Spart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shall be done as you command," replied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tab/>
        <w:tab/>
        <w:tab/>
        <w:tab/>
        <w:tab/>
        <w:tab/>
        <w:tab/>
      </w:r>
      <w:r>
        <w:rPr>
          <w:rFonts w:cs="Comic Sans MS" w:ascii="Comic Sans MS" w:hAnsi="Comic Sans MS"/>
          <w:sz w:val="18"/>
        </w:rPr>
        <w:t xml:space="preserve">  </w:t>
      </w:r>
      <w:r>
        <w:rPr>
          <w:rFonts w:cs="Comic Sans MS" w:ascii="Comic Sans MS" w:hAnsi="Comic Sans MS"/>
          <w:i/>
          <w:sz w:val="18"/>
        </w:rPr>
        <w:t>posted September 20, 1999 01:0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have to reawaken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endra was adamant.  "You can't.  It might kill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that's rich.  It's almost impossible to die these days," sai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lizing the hopelessness of her argument, Kendra asked "How long do you need him for, and in what st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more than ten minutes, able to speak, and wri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ll be tough, but doabl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level of the gel subsided until I was breathing again, and was able to sit up, although my arms and legs were grotesque caricatures of adult limbs.  I listened to what Marlo was saying.  Inwardly I grieved for Gavin, denied the retirement he craved, but at peace now, and going out literally with a bang.  I fervently hoped he'd taken Sand and Angel with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give me the commlink recorder," I said.  She handed it to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O Morgan.  By the authority invested in me by Colonel Santiago and by the Military Junta of the Spartan Federation I insist that you effect an exchange of bases with us.  As you know, an ultimatum has been issued by Chairman Yang demanding the return to the control of The Human Hive of Plex Anthill.  If you had been able to see the conditions in which their citizens lived you would have been as appalled as I.  We cannot return them to Yang's contr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neither can we sit idly by and let him reduce Sparta Command to nuclear dust - yet we are powerless to stop his missiles.  The only remedy is for us to transfer control of Plex Anthill immediately to you in exchange for one of your bases - Morgan Processing, which is your second smallest and least productive.  Of course this exchange will be short lived, until the war with the Hive has been brought to a concl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value your friendship and trade, and are confident that this solution will work for the mutual benefit of both our peop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at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it will give our Supreme Commander, Gavin Burge, a base within easy range of Great Clustering.  Only you, Basil and I need to know that Gavin is Ashaandi.  Let him know we know, but be diplomatic.  Let him know we acquiesce as long as our plans conve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ook the commlink recorder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airman Yang.  This is Federation Governor Allardyce.  Today we transferred control of Plex Anthill to your pact brother, CEO Morgan.  In all conscience we could not allow the newly liberated citizens to be subject to the conditions of abject slavery you had subjected them to.  I trust that this negates your threat to commit an atrocity against the citizens of Sparta Comm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o a cessation of hostilities.  As I recall it was Hive troops that opened fire originally.  We are always open to your suggestions if you wish to sue for pe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napped the commlink recorder sh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t Morgan onside first, as soon as possible, then transmit to Yang.  You've only got a couple of hours at most.  Now let me grow my new body in pe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leaned forward and kissed me on the forehead.  "I'm on my way," she said, as she and Basil depa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endra came back into the ro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more interruptions," she said.  "You only need one more wee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hhtt of the injection was a welcome relie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20, 1999 13:4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granite-strewn beach at the base of Plex Anthill was awash in blood, but very little movement.  The Middle Chiron Sea was quickly washing away the liquid gore, but the thousands of bodies and a multitude of missile launchers and siege guns remained.  Silence, except for the crashing surf, filled the Plex Anthill c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Victorious but hardly unscathed, the elite rover squadron of the 469th rumbled up the steep incline.  The Hive infantry, after losing 2 brigades to the Rolling Thunder rovers and another two to the Aardvarks, had grouped themselves in a defensive cluster in the middle where the strafing and white spheres of chaos death were the least common.  It was a last st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is point the Elites burst from the Alpha Sector cargo bay, where they had been waiting for the word.  They used up some of their movement and energy reserves crashing down the rocky incline at terrific speed, heedless of the sporadic but increasingly desperate defensive fire from the infantry.  Ignoring the fire the group of 10 armored rovers charged on, firing as they went.  The concussive fire was merciless on the pathetically grouped troops.  First one, then a second, of the great siege guns ruptured and ignited, sending a wide swath of shrapnel in all dire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the rovers bounded off of the rocky incline onto the beach the return fire became more accurate.  In fact, the rovers were hard to miss.  However, the fusion plasma armor rebuffed most of the defensive fire with relative ease.  Quickly, the defensive fire waned, and then stopped altoge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y the time the Elites approached the 500 meters of beach where the infantry had stood all that was left was pulverized rock, and gastly remains.  There were very few surviv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ight was falling, and it would soon be 1400 military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total of 6 Hive missile infantry brigades had been destroy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Hive brigade, however, was miss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Intruder claxons sounded in Alpha Sector.  During a siege that only meant one 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y didn’t waste a second.  She dashed back to the appropriated Delta Sector Fabrication Complex 5 Level 3 where ‘her’ brigade was training on the sometimes-unfamiliar weapons.  As she approached she noticed pandemonium.  It was not bad pandemonium, however, but good pandemoniu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around in amazement as the hundreds of men and women formed orderly ranks, with their missile rifles and launchers.  A few stragglers were struggling to catch up and find their places, but the hole they were moving with efficiency and determin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eir head was Spartacus.  He saw her frenzied approach and raised his right hand.  His brigade stopped in relatively good order.  He then approached Ma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we are ready for the defense of the liberated Plex Anthill.  We all recognized the intruder alarm, and its origin.  We wish to fight,” Spartacus said simp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civilian, no matter how well trained, could do this in a half a day.  This man is Command, and definitely military Mary thought to herself.  A shiver passed up her spine.  It was uncann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ermission gran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tacus returned to his position at point and led his troops forward.  Mary then went to get her rifle.  In what was to come a shredder just wouldn’t do.  She noticed Markus in the back by the impromptu armory, which was not much deple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henomenal, isn’t it?”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y just nodded in agreement.  “Get your weapons.  Let’s go.”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Firefights in close quarters are always confusing and messy.  But, the advantage usually goes for those who know the terrain.  The Plex Brigade knew their terrain well, since it was their home: the choke points, the blast shields, spy cameras (which there were a lot of), and crowd suppression equipment.  All was used against the Hive invaders, who knew what to expect, just not when and w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in a half hour the invading force of 150 men had been reduced by half, and those were trapped either in the ruined underground Plex Anthill harbor or exposed in the corridors of Alpha Sector Level 3.  However, they exacted a fierce price for their eviction.  By the time they were finally vanquished over 75% of the Plex Brigade was dead or woun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mong the wounded were Markus and Mary.  Among the severely wounded was Spartac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20, 1999 13:4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rPr>
        <w:t>Why my dear Ms.  Hollis, why would I want to take possession of a pile of rubble and unexploded munitions in exchange for one of the jewels in our crown of bases? Your Federation Governor Allardyce must consider me a naïve fool to effect an exchange one for 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what else would you feel would persuade you of the merits of the deal?” aske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O Morgan was silent for a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row in the secrets to Fusion Power and Chaos Weaponry and you have a de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paused.  Did she have that authority? Allardyce’s signed proclamation of a State of Emergency in Sparta Command was in her possession, naming her Supreme Commander of the base.  Was this type of deal covered by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suming it was, Marlo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EO Morgan, we have a de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plendid,” he said.  My garrison forces will arrive within the hour.  I will entrust the governorship and handover negotiations to my son.  We may need to call on some of your administrative people to stay for a while to assist in the changeover.  I trust that will be satisfac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Marlo replied.  “Basil Hargreaves, aide to Federation Governor Allardyce, will fly immediately to Morgan Processing to assume the temporary governorship there on behalf of the Spartan Federation.  Within the hour our scientists will transmit the research data you need for us to complete our side of the bar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plendid,” said CEO Morgan.  “Will you advise Chairman Yang of the new status of Plex Anthill, which by the way we shall rename, or shall 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would be obliged if you could inform him,” said Marlo.  “I have a transmission from Scott Allardyce to send to him, but it would be better if he heard it from you first.  I will delay ours for 30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shall be done,” said Morgan.  “Goodnight and sleep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0, 1999 14:5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organ Senior entered the Tactical Operations room, which hadn’t been used in over 20 years.  Using the Tacs meant that Morgan Industries was on a war footing.  And the last time the Morganites had been at war was during the near extermination of the Gaians over 20 years 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oom was dimly lit and had over 10 elaborate holo grids to display lining the walls.  In the center was the main grid, which also served as a meeting table for the 15 or so ministers and generals it could seat.  At this time only five, including Morgan, were present.  That is all that could be quickly located after Yang’s extremely unpleasant pronouncement less than 25 minutes 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motioned for the slim entourage to be seated.  Present were his Interior Minister, his Finance Minister, and a very junior Military Minister.  At Morgan’s side was Paul Andreas, his Director of Security.  When found at all, he could be found at Morgan’s side.  All of his ministers were obviously agi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remained standing.  Without preamble he star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just spoken with Ms Marlo Hollis of the Spartan Federation and initiated at trade, at great profit to us, of Morgan Processing for Plex Anthill.  We will have to deal with the political ramifications of the trade at a later date.  Yang, of course, will be coldly furious and will demand this base from us after the trade has taken place.  This, however, is a minor issue, for I no longer care if I anger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have all heard the news.  Yang has, and is threatening to use, a Planet Buster.  Now we know where the energy Yang extorted from us went: he has used it to crash build his planet buster.  Our intelligence estimated Yang was at least half a year away from completion of this dread device.  So, once again, we have been the instrument of Yang’s p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is the biggest threat to us and humanity in the history of humans on Chiron.  He can not be allowed to have, much less use, this weapon of mass destruction.  He is paranoid enough to use it and weapons like it against enemies or even ‘friends’ who do not comply with his delusional wish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o counter this threat, I will initiate Scorched Ear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ministers quit fidgeting.  They knew some vague outlines of what this program was, but no details.  It involved committing the Morganites to total war against the Hive, and depleting most of their significant economic and scanty military resources in one, hopefully fatal, stri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aul, an update ple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rose from his cha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nks to our integrated datalinks due to our alliance with the Hive, we are able to easily locate most of Yang’s forces when they are not en route.  Of critical importance, Yang’s Planet Buster is now located in Communal Nexus, just off our coast.  Yang knows we know of its location.  This is his attempt to both divert whatever plots the Spartans have cooking and to intimidate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crucial elements of Scorched Earth are our operatives and energy reserves.  Our energy reserves are ample, even after Yang’s extortion.  Currently, we have 2 teams in Spartan territory, 2 in Peacekeeper territory, none in Gaian lands and 11 ‘trade delegations’ in Hive territory.  Interestingly, part of our work has been done for us.  Spontaneous riots have broken out in Laborer’s Throng, Manufacturing Warrens, and Great Clustering within the last hour.  More seem likely.  It is highly unlikely that the Spartans or Peacekeepers are behind all these closely timed periods of civil unrest.  It is equally unlikely that they are truly spontaneous, given Yang’s police state.  There is no other explanation for this than Yang’s own Ash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paused for effect.  Even Morgan was riveted at the implica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t low cost we will instigate riots and then turn the Hive cities of Worker’s Nest, Hole of Aspiration, and Paradise Swarming.  These are all former Gaian cities, and are not yet assimilated and are therefore relatively easy marks.  Our primary target, however, is Command Nexus.  Within the hour we will subvert this city, whatever the cost.  Then the Planet Buster will be ou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Even before Morgan had called his emergency meeting he had initiated Scorched Earth.  Well-planned riots started all over the Hive.  Between the riots started by Morgan operatives and the ‘spontaneous’ riots, fully one third of all Hive bases were in chaos.  Some of the rioters ‘found’ conveniently located arms caches.  The security officials and troops at these cities found themselves inexplicably locked in their buildings or otherwise incapacitated or hamstrung by inoperative computer systems.  The result was official gridlock, chaos, looting, revenge killings, and victory for the insurg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y 9:00 midnight four Hive cities raised the Morgan flag: Worker’s Nest, Hole of Aspiration, Paradise Swarming, and Communal Nex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0, 1999 16:0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walked into Marlo’s office and dropped a letter on her desk.  She looked up quiz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rom St.  James.  Enclosing one putatively from Santiago.  Arrived for Googlie a few minutes ago.  You need to read it and evaluate how much you tell Burge/Ashaandi when you two m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off to Morgan Processing in a few minutes, but before I go you’ll need Allardyce’s access codes.  I’ve brought the transfer blo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ulled out the small package and activated the controls.  He pressed his thumb into one of the recesses, then held it out to Marlo, who pressed her thumb into the matching recess.  The bioscan recorded the unique signature of eac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then passed it before one eye, the soft laser conducting the retinal scan, then passed it to Marlo who did likewi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luck”, he said, preparing to lea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then Marlo’s assistant en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reaking news”, she said.  “Four Hive bases have revolted and just declared themselves to be Morgan followers.  Worker’s Nest, Hole of Aspiration, Paradise Swarming, and Communal Nexus.  The Hive is in an upro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ll bet,” said Hargreaves.  “And Morgan will need to get garrison troops in quickly to these four bases as Yang won’t take this lying down.  Maybe we should think about gifting some units to them.  Anyway, I must dash.  I’ll commlink you on my arrival in Morgan Processing in a few hours.  And get some sleep – you look aw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stuck out her tongue at him as he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assistant, Jennifer, coughed discre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now?” Marlo asked.  “More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t exactly,” she replied.  But you should probably address the local population.  They’re still leaving in droves after Yang’s broadcast and clogging up all the exits from the city.  The garrison troops and police are doing the best they can, but if the danger is past then they need to return to their ho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point,” Marlo said.  “Set it up.  I need to find Burge as well.  Has anyone seen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t recently in Sparta Command,” Jennifer said.  “I’ll ask around.  Meanwhile I’ll set up the broadcast.  Give me ten minu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ennifer left to make the arrangem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loody hell,’ thought Marlo.  ‘I’m running the whole shebang.  Corrie’d be proud of me.  Hell, Corrie.  I forgot about the letter from St.  J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opened the letter and read the Colonel’s message to Salvad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mmm.  The plot thickens,’ she thought.  ‘It's trust Sand now.  As well as Ashaandi.  Hmm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0, 1999 17:0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Worker’s Nes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OR-GAN, MOR-GAN, MOR-GAN” many of the crowd that filled the streets were chant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aians, free of the Yang’s Punishment Sphere and Nerve Clipping for the first time in 20 years, were jubilant.  Some even mentioned that they would have welcomed any liberator, even the fanatical Miriam, if she still li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Administrator Ferris figured prominently in the celebrations.  As the prime inquisitor for the Hive at Worker’s Nest, he was the most hated and was eagerly sought after.  His ‘interrogation’ by the Gaians had lasted for hours and his mangled corpse now hung on a gibbet at the blasted ferrocrete ruins of the Punishment Sp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as’ operatives, who had engineered the chaos, were more practical, however.  This was not a time for celebrations, for the entire weight of Yang’s military industrial complex was a mere stone’s throw away.  A defense of the three liberated Gaian cities had to be created, and f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uckily, each of the cities contained the weapons and armor, and logistical support system, for two brigades.  The loyal Yang supporters were weeded out and generally killed as ‘war criminals’, and those with known (as opposed to recently found) Gaian sympathies were retained and promoted.  Eager, if green, recruits were easily identified.  Within a day or so the specs for new fusion plasma armor would come through, and all units would be retrofitted.  Offensive chaos weaponry would come later, perhaps much la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that, the strategy was simple: put almost all the available forces forward in Paradise Swarming, which would bear the brunt of the Hive counter attack.  All other production would be turned toward defensive and anti-aircraft armaments.  Then, hide behind the Hive perimeter defense Yang had been kind enough to cre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veying the happy throng, the Morganic probe team just let them celebrate.  The cruel realities would come soon enough.  Likely, it would come too soon, and be too cruel for the Gaians to contempl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again, the Gaians had lived under the tender mercies of Yang for 20 years.  They knew perfectly well what fates awaited them.  If they failed then they would die, and be free of Yang at last.  If they succeeded then they had a chance at a real life that none of them ever dreamed could be possi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r the first time in 20years the long-lost Gaians had in their possession the rarest of commodities: hop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tab/>
      </w:r>
      <w:r>
        <w:rPr>
          <w:rFonts w:cs="Comic Sans MS" w:ascii="Comic Sans MS" w:hAnsi="Comic Sans MS"/>
          <w:i/>
          <w:sz w:val="18"/>
        </w:rPr>
        <w:t>posted September 20, 1999 17:3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knew that they were in deep trouble, maybe even in over their hea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eep was out of the question – at least for both of them together.  One always would have to be awake, inside the mind of the sleeping other, keeping the neural block functioning.  He could sense them even now,at the fringes of his consciousness, in the middle of the night, as he sat watch while Shauna slep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ir message was insidious and repetit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Shauna…..Kurt… We know you are in The Leaders’ Horde.  Contact us.  We know of your involvement at Laborers’ Throng.  You were under the influence of the Spartan operative, Miles Cavenaugh.  You are not to blam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We want to strike a deal with you that will let you fulfil your aspirations of a free Believer society while at the same time perform a great service for your adopted faction, the Human Hiv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Contact us, we are ready.  We are waiting.  We want to talk with you.  Chairman Yang wants to meet with you.  You have a destiny in the annals of the Hive that will be heroic.  </w:t>
      </w:r>
    </w:p>
    <w:p>
      <w:pPr>
        <w:pStyle w:val="Normal"/>
        <w:rPr>
          <w:rFonts w:ascii="Comic Sans MS" w:hAnsi="Comic Sans MS" w:cs="Comic Sans MS"/>
          <w:i/>
          <w:i/>
          <w:sz w:val="18"/>
        </w:rPr>
      </w:pPr>
      <w:r>
        <w:rPr>
          <w:rFonts w:cs="Comic Sans MS" w:ascii="Comic Sans MS" w:hAnsi="Comic Sans MS"/>
          <w:i/>
          <w:sz w:val="18"/>
        </w:rPr>
      </w:r>
    </w:p>
    <w:p>
      <w:pPr>
        <w:pStyle w:val="TextBody"/>
        <w:rPr>
          <w:lang w:val="en-US"/>
        </w:rPr>
      </w:pPr>
      <w:r>
        <w:rPr>
          <w:lang w:val="en-US"/>
        </w:rPr>
        <w:t>Kurt steeled his mind, and threw the protective mental shroud over Shauna.</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He worried about his turn to sl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re, he had tutored Shauna in the short time since they first sensed the empaths – and she was a fast learner, but her talent was raw.  And she was a reader, with strong divining skills with an immense ability to penetrate minds and read their flow as well as to map out future paths based on the probabilities of these minds spawning actions.  Her neural defenses were wea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on the other hand was trained, a projector and compellor.  His ability was to force his will on others, to thought control them, and he was trained well by the guild.  His compulsion abilities were what had attracted the attention of the Mindworm Brigade, and also that had made him a prime candidate as a controller when miles became available.  Plus he had the headset, which amplified his talents by a factor exceeding t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losed his mind to the whisperings and watched Shauna.</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Pang Chow-Lai sat in the needlejet taking him to Great Clustering.  This latest news was disquie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ue to the single-mindedness of the Chairman, all Empath Guild members were engaged in the effort to find and turn Shauna and Kurt, with the result that any effort they could have brought to bear on the four subverted bases was nil.  Not that they could have saved all four, but surely two could have had their resolve strengthened by timely interventions of empaths.  </w:t>
      </w:r>
    </w:p>
    <w:p>
      <w:pPr>
        <w:pStyle w:val="Normal"/>
        <w:rPr>
          <w:rFonts w:ascii="Comic Sans MS" w:hAnsi="Comic Sans MS" w:cs="Comic Sans MS"/>
          <w:sz w:val="18"/>
        </w:rPr>
      </w:pPr>
      <w:r>
        <w:rPr>
          <w:rFonts w:cs="Comic Sans MS" w:ascii="Comic Sans MS" w:hAnsi="Comic Sans MS"/>
          <w:sz w:val="18"/>
        </w:rPr>
        <w:t>And Shimoda’s news was bleak.  Sand, his old mentor, was to be executed at dawn, which would be 3.00 local time, or in about five hours from now.  Pang was a member of the Circle, a deep plant, instructed to work from within.  He had been recruited by Angel, with whom he had had a tempestuous affair, before her sadism had turned him off.  He had learned how to thought control her, to tame her excesses, but much of her spontaneity had been lost so their relationship with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he was going to try and effect Sand’s rescue, and maybe even Angel’s, if she still was al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ould be a dangerous end ga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and sat in his cell in Great Clustering, pondering the message he had received.  He knew it had to be a message, as he hadn’t thought of the incident for many years, and suddenly the thought had come unbidden into his head.</w:t>
      </w:r>
    </w:p>
    <w:p>
      <w:pPr>
        <w:pStyle w:val="Normal"/>
        <w:rPr>
          <w:rFonts w:ascii="Comic Sans MS" w:hAnsi="Comic Sans MS" w:cs="Comic Sans MS"/>
          <w:sz w:val="18"/>
        </w:rPr>
      </w:pPr>
      <w:r>
        <w:rPr>
          <w:rFonts w:cs="Comic Sans MS" w:ascii="Comic Sans MS" w:hAnsi="Comic Sans MS"/>
          <w:sz w:val="18"/>
        </w:rPr>
      </w:r>
    </w:p>
    <w:p>
      <w:pPr>
        <w:pStyle w:val="Heading5"/>
        <w:rPr/>
      </w:pPr>
      <w:r>
        <w:rPr/>
        <w:t>Matte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pondered.  Who had sent it to him – obviously an empath, but who – and for what purpo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tteus had been his loyal servant who had willingly died for him these decades ago when Googlie had flamed him at the foot of the Council steps They’d been waiting – Allardyce, Burge and St James – in ambush as he descended from a clandestine meeting with Santiago.  As he reached the foot of the steps, they’d emerged from behind the colonnades, Allardyce firing while Burge and St James guarded his back.  </w:t>
      </w:r>
    </w:p>
    <w:p>
      <w:pPr>
        <w:pStyle w:val="Normal"/>
        <w:rPr>
          <w:rFonts w:ascii="Comic Sans MS" w:hAnsi="Comic Sans MS" w:cs="Comic Sans MS"/>
          <w:sz w:val="18"/>
        </w:rPr>
      </w:pPr>
      <w:r>
        <w:rPr>
          <w:rFonts w:cs="Comic Sans MS" w:ascii="Comic Sans MS" w:hAnsi="Comic Sans MS"/>
          <w:sz w:val="18"/>
        </w:rPr>
        <w:t>Matteus had been waiting too, and when the firing commenced, in the confusion, he’d thrown himself in front of the flamegun, allowing a badly charred Sand to escape while Googlie still vented his wrath on the smoldering corpse at his feet.  Charred to a nothingness, they had then fled, and Sand had vowed his revenge on all thre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an empath knew, and was suggesting a means of escape using the same tactic, Sand surmised.  But wh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his “death” at the hands of a firing squad would actually be some other poor unfortunate’s death, and he would be spirited away to continue the fight.  An empath would have to be involved – a compellor – so that the squad and the Governor would believe him to have been executed.  And a victim was necessary as the holocams would be recording everything for Yang’s subsequent review.  The victim would be heavily bandaged – as Sand was – so the deception would not be difficult.  The body would need to be burned, of cou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what of Angel? The last he had seen of her had been when the medics took him to the garrison hospital – her body had been lying across the console she had been working at when the core blew.  Could she be behind this? Hard to believe.  It had to be the Circ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at back and wai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September 20, 1999 20:0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was gently stroking Shauna’s hair as she slept, her eyelids flickering intermittently as she dreamt.  Kurt was following the dream with a half mind, keeping the neural barriers intact with the other.  He smiled fondly down at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beautiful she looked, so serene, so untroubled, and her dream was pleasant too, uncluttered and uncompromising.  The dreams of innocence and youth.  ‘God I love this girl,’ 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eard a commotion on the landing outside Shauna’s small apartment, but daren’t expand his consciousness lest the searchers find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muffled explosion outside, and suddenly the door was kicked in and two Hive troopers burst into the room, their shredders at the ready.  Behind them strolled a figure that Kurt recognized.  He recoiled in horror, instinctively tightening his grip protectively around Shauna, who woke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Kurt said, agh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same,” said the figure, doffing his cap.  His head was shaven, and the scars from the operation were still visible like a crown around his scal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took three days and countless operations to reverse the nervestapling, but now I’m newer and stronger,” said Bert, Kurt’s old compan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w did you find us?” asked Kurt.  “My block was impenetr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oo good,” said Bert.  “In fact, that’s how we found you.  Our neural broadcast net only encountered two barriers, so they had to be you two.  You were like a black beacon ‘shining’ in the light – we simply followed the blackness until we found you.  Not difficult, re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down at Shauna, who was snuggling into Kurt for prote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retty little piece you’ve got there,” he said.  “Pity we’re under instructions to deliver you unharmed to the Chairman himself.  I’d enjoy getting better acquainted with her.  Shauna, eh?” Bert leered down at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no time to chat.  Get dressed and let’s go.  We haven’t got all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tood to one side with the two guards as Kurt got up from the c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t least have the decency to wait outside while we get dressed,” he said to Bert imploring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at chance,” Bert replied.  “No touch is the rule, but no-one said anything about not watching.  Get up Mi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gestured his shredder pistol at Shaun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out with her mind, to Bert’s, and read his lascivious desire as if it were a book in front of her.</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She flashed a thought to Kurt, still erecting his barrier: </w:t>
      </w:r>
      <w:r>
        <w:rPr>
          <w:rFonts w:cs="Comic Sans MS" w:ascii="Comic Sans MS" w:hAnsi="Comic Sans MS"/>
          <w:i/>
          <w:sz w:val="18"/>
        </w:rPr>
        <w:t>seize the moment when it presents itself - take the guard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Focussing on Bert’s desire, she pushed back the coverlet from the bed, and sa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eyes hungrily followed her every m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una swung her legs over the side of the bed and languorously stood up and stretched, turning round to give Bert a full frontal view of her naked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s this what you want to see?” s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 drooled, and the two Hive troopers watched in suspended disbelie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r this?” she asked, running her hands from her waist up to her breasts and cupping them in each hand, squeezing slightly until her nipples were er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s desire was palp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ybe you’d like to see me use my vibrator,” she purred.  “I’ll ge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rt’s jaw dropped as she turned to the small table by her cot and opened the drawer.  The sweat was dripping down his face as he anticipated the show he was about to see.  The two troopers were goggle ey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una reached into the drawer, and whipped out her personal shredder pistol.  In one movement she raised it to Bert’s temple and fired.  His head exploded in a pulpy mass of flesh and gore and electronic wiring from his implan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multaneously Kurt reached out with his mind to the two troopers, engaging them in a vice like grip of thought contro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horrified eyes, aware of what they were doing, yet unable to resist, they each raised their shredders, pointing to the other, and f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ir bodies crumpled to the fl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t dressed and let’s get out of here,” said Ku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in minutes they had exited the apartment block, on the 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now?” Shaun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on’t know,” replied Kurt.  “Stowaway maybe.  Let’s try the docks.  Maybe a cargo out.  Or else go to the Hive itself – they’ll never think of looking for us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docks,” said Shauna.  “I know some Believer longshorem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headed to the do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Rynn </w:t>
      </w:r>
      <w:r>
        <w:rPr>
          <w:rFonts w:cs="Comic Sans MS" w:ascii="Comic Sans MS" w:hAnsi="Comic Sans MS"/>
          <w:sz w:val="18"/>
        </w:rPr>
        <w:t xml:space="preserve"> </w:t>
        <w:tab/>
        <w:tab/>
        <w:tab/>
        <w:tab/>
        <w:tab/>
        <w:tab/>
        <w:tab/>
      </w:r>
      <w:r>
        <w:rPr>
          <w:rFonts w:cs="Comic Sans MS" w:ascii="Comic Sans MS" w:hAnsi="Comic Sans MS"/>
          <w:i/>
          <w:sz w:val="18"/>
        </w:rPr>
        <w:t>posted September 20, 1999 21:5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ng-Ji Yang sat at the head of the table.  He placed the palms of his hands flat against the table surface and closed his eyes, reaching inwardly for that special place, that center of his be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high command watched anxiously.  Smaller in number than a few hours before, they knew that they were looking right into the eye of the storm.  They shifted nervously in their chairs, and looked at each other, accusingly, comrades in arms, mistrustful, yet strangely toge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ir Marshall Lew.  Anticipating the command to turn his airforce against the four rebel bases.  He was going to refuse, and that refusal, he knew, may cost him his life.  But adamant that he would not give the order.  ‘Enough is enough,’ he thought.  ‘I wonder if any of the others will back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Seng, of Eastern Command.  All four rebel bases were in his zone of control.  He also was the general in charge of the invasion of Plex Anthill, which had been disastrous, with appalling loss of life.  He fully expected to be asked to commit suicide, but was determined to refuse.  This war was not of his doing.  The expeditionary force that had provoked the fighting in the first place belonged to General Ng, who had been tasked with finding the downed Spartan needlejet and who had managed to inflame a minor incursion into a full scale war that they were in danger of los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neral Ng, of Western Command.  He was smugly satisfied.  Not yet called upon except to provide cannon fodder to Seng, his only blemish was in being blind to the nascent Believer resistance in two of his bases.  Not counting the Great Clustering fiasco, of course.  But that could be firmly put on Sand’s shoulders, as he had deftly d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ral Hy.  Unscathed.  Not yet bloodied by the battle as the expected Spartan invasion fleet had not as yet materialized.  Had successfully brought the naval units out from the rebel bases before any damage could be done to the ships, he was serene in the knowledge that he was, for the present, untouch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ief Science Officer Shimoda.  Outwardly calm, yet inwardly terrified.  He had just learned of the escape of Weiss and McCullough, and didn’t know if the Chairman knew.  If he assumed Yang knew, and referred to it, and Yang hadn’t known, he could pay with his life.  However if he assumed Yang didn’t know, and ignored it, and Yang did know, again he could pay with his life.  His only ace-in-the-hole was the work he was personally doing in the realm of mind/machine interface which would allow the development of superior new weapons technology in the form of copters.  Even Yang didn’t know that he was fairly advanced along this path.  Maybe now would be a good time to tell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ng-Ji Yang opened his eyes, and let his gaze roam around the t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ll me,” he said softly, to no-one in particular, “tell me why we are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ilence lasted well over a minu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id you not hear me? I asked a question.  Must I repea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Mr.  Chairman,” said Lew fin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turned his gaze on the Air Marsh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tell me, old friend.  Why are we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ir Marshall Lew stood up and drew in a deep breath as the others secretly sighed in relie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hairman Yang.  Colleagues.  We are here because we are in a war we cannot win.  We are here because we cannot keep the most elementary control of our own population.  We are here because our own pact brother has turned against us.  We are here because our own Empath Guild is riddled with defectors.  We are here because although we have the largest and most feared fighting machine on planet, our equipment and morale shortcomings, allied with our own ineptness, has rendered us so impotent that we have even lost our ultimate weapon, the Planetbuster, to the Morganites.  We are here because we have been finessed out of Plex Anthill, once the most promising of our newer bases.  Essentially we are here because we have failed in everything we have set out to do these past month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 is why we are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at d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ng-Ji Yang steepled his fingers and looked contemplatively at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rshall Lew.  Your facility for succinctness is admirable.  You have echoed my thoughts exac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thers sat stunned.  Where was the explosion of outrage and the hectoring of them to drive them into a frenzy of warfaring? Where was the invective against Morgan and Santiago – or at least against Burge and Allardy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nce the cease-fire went into effect at Plex Anthill, why have we not offered broad terms of a truce to the Spartan Federation, as suggested by Allardyce in his transmission? Are you waiting for my lead on t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asked the question rhetorica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Seng coughed for attention.  All eyes turned towards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s Sparta the enemy? Or Mor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asked Yang, looking a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seized the moment, rising to his f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ha, the civilian,” said Yang.  “He has an opinion.  Let us list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loring slightly, Shimoda be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cannot afford to fight on two fronts.  If we are to retake the rebel bases and reassert control, then we must sue for peace with Sparta.  Our resources are stretched to the maximum as it is, and we are falling behind technolog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intercepted the transmission between CEO Morgan and Marlo Hollis, who seems to have emerged as the strongwoman of the Spartan Federation.  The Spartans have passed on to the Morganites the secrets to Fusion Power and Chaos weapon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gasp from the assembled gro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stared speculatively at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have I not been informed of this?” he asked quie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transfer of knowledge has not yet taken place, or is currently proceeding.  I did not wish to alarm you unduly lest they be only rumors,” replied Shimoda, inclining his 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let me continue.  We need a period of sustained calm while we work on our researches.  We are close to a major military breakthrough that will let us leapfrog the others – I refer to research we have labeled ‘mind/machine interface’ which will allow the manufacture and production of a new type of air and ground support craft – the copter.  If we can trade for or steal the Chaos weaponry technology, we will have a military advantage until the others catch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uggest that we sue for peace with the Spartan Federation, and plan a major invasion of Morgan territory, to capture Morgan Metagenics.  It is one of their lesser bases, but it is where they have built the Hunter Seeker Algorithm which would render all our bases immune to further probe attac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we would have to neutralize the PlanetBuster at Communal Nexus.  That will be a job for the Air Force in conjunction with the infant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taken the liberty of preparing a missive to the Spartan Jun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sat down and activated his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creen at the far end lit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irman Yang was surprised to see himself on the screen, and even more surprised to hear himself s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 forces are formidable, members of the Sparta Junta, and I see I was unwise to test your patience.  Allow me to pledge Blood Truce and make ame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the expressions on his face and the ways he used his hands were genu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looked over speculatively at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 careful what words you put into my mouth,” he said.  “You may live to regret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the assembled group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what do you think of our Chief Science Officer’s sugges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shifted uncomfortable in their seats, wishing that Yang would reveal his hand before asking them to comm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ally Marshall Lew spoke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agree with Shimoda.  Let us sue for pe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looked around the room.  One by one they nodded their 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face impassive, he turned to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end the message.”</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0, 1999 22:5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was sitting half asleep with her feet up on Googlie’s desk in the SAC guest office he had appropri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commlink beeped, startling her, and she activated the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surprised to see the features of Chairman Sheng-Ji Yang on the screen, and to hear him offer peace ter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an unfamiliar face took his pl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am Sang Shimoda, Chief Civilian officer for the Hive.  Chairman Yang authorized that transmission to Federation Governor Allardyce and Supreme Commander Burge a few minutes ago.  I am to receive any reply.  You will understand, I am sure, that he would prefer to talk in person to Colonel Santiago.  Is she by any chance avail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astard’ thought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she said sweetly, and neither are Allardyce or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to whom am I talking?” asked Shimo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rlo Hollis, Acting Federation Governor, at your serv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h, the redoubtable Ms.  Hollis.  Your fame has preceded you.  Have you an answer for the Chair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will need to consult with the Junta Command.  It is, what, 2.00 in the morning Chiron Universal Time.  We have a ceasefire in place as of 9.00 midnight, for 18 hours.  I will reply to you before 9.00 noon today, that is, within 7 hours.  Is that suffici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imoda smiled indulge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will have to be, won’t it?” he sai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arlo encrypted the recording, and sent it in a secure burst to the Junta members and anyone else she could think of.  She got the names largely from Googlie’s secure li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rge/Ashaandi</w:t>
      </w:r>
    </w:p>
    <w:p>
      <w:pPr>
        <w:pStyle w:val="Normal"/>
        <w:rPr>
          <w:rFonts w:ascii="Comic Sans MS" w:hAnsi="Comic Sans MS" w:cs="Comic Sans MS"/>
          <w:sz w:val="18"/>
        </w:rPr>
      </w:pPr>
      <w:r>
        <w:rPr>
          <w:rFonts w:cs="Comic Sans MS" w:ascii="Comic Sans MS" w:hAnsi="Comic Sans MS"/>
          <w:sz w:val="18"/>
        </w:rPr>
        <w:t>Honshu</w:t>
      </w:r>
    </w:p>
    <w:p>
      <w:pPr>
        <w:pStyle w:val="Normal"/>
        <w:rPr>
          <w:rFonts w:ascii="Comic Sans MS" w:hAnsi="Comic Sans MS" w:cs="Comic Sans MS"/>
          <w:sz w:val="18"/>
        </w:rPr>
      </w:pPr>
      <w:r>
        <w:rPr>
          <w:rFonts w:cs="Comic Sans MS" w:ascii="Comic Sans MS" w:hAnsi="Comic Sans MS"/>
          <w:sz w:val="18"/>
        </w:rPr>
        <w:t>Honshu(Motohiro)</w:t>
      </w:r>
    </w:p>
    <w:p>
      <w:pPr>
        <w:pStyle w:val="Normal"/>
        <w:rPr>
          <w:rFonts w:ascii="Comic Sans MS" w:hAnsi="Comic Sans MS" w:cs="Comic Sans MS"/>
          <w:sz w:val="18"/>
        </w:rPr>
      </w:pPr>
      <w:r>
        <w:rPr>
          <w:rFonts w:cs="Comic Sans MS" w:ascii="Comic Sans MS" w:hAnsi="Comic Sans MS"/>
          <w:sz w:val="18"/>
        </w:rPr>
        <w:t>Tucker</w:t>
      </w:r>
    </w:p>
    <w:p>
      <w:pPr>
        <w:pStyle w:val="Normal"/>
        <w:rPr>
          <w:rFonts w:ascii="Comic Sans MS" w:hAnsi="Comic Sans MS" w:cs="Comic Sans MS"/>
          <w:sz w:val="18"/>
        </w:rPr>
      </w:pPr>
      <w:r>
        <w:rPr>
          <w:rFonts w:cs="Comic Sans MS" w:ascii="Comic Sans MS" w:hAnsi="Comic Sans MS"/>
          <w:sz w:val="18"/>
        </w:rPr>
        <w:t>Atreus</w:t>
      </w:r>
    </w:p>
    <w:p>
      <w:pPr>
        <w:pStyle w:val="Normal"/>
        <w:rPr>
          <w:rFonts w:ascii="Comic Sans MS" w:hAnsi="Comic Sans MS" w:cs="Comic Sans MS"/>
          <w:sz w:val="18"/>
        </w:rPr>
      </w:pPr>
      <w:r>
        <w:rPr>
          <w:rFonts w:cs="Comic Sans MS" w:ascii="Comic Sans MS" w:hAnsi="Comic Sans MS"/>
          <w:sz w:val="18"/>
        </w:rPr>
        <w:t>Miller</w:t>
      </w:r>
    </w:p>
    <w:p>
      <w:pPr>
        <w:pStyle w:val="Normal"/>
        <w:rPr>
          <w:rFonts w:ascii="Comic Sans MS" w:hAnsi="Comic Sans MS" w:cs="Comic Sans MS"/>
          <w:sz w:val="18"/>
        </w:rPr>
      </w:pPr>
      <w:r>
        <w:rPr>
          <w:rFonts w:cs="Comic Sans MS" w:ascii="Comic Sans MS" w:hAnsi="Comic Sans MS"/>
          <w:sz w:val="18"/>
        </w:rPr>
        <w:t>Levavassier</w:t>
      </w:r>
    </w:p>
    <w:p>
      <w:pPr>
        <w:pStyle w:val="Normal"/>
        <w:rPr>
          <w:rFonts w:ascii="Comic Sans MS" w:hAnsi="Comic Sans MS" w:cs="Comic Sans MS"/>
          <w:sz w:val="18"/>
        </w:rPr>
      </w:pPr>
      <w:r>
        <w:rPr>
          <w:rFonts w:cs="Comic Sans MS" w:ascii="Comic Sans MS" w:hAnsi="Comic Sans MS"/>
          <w:sz w:val="18"/>
        </w:rPr>
        <w:t>Lockhart</w:t>
      </w:r>
    </w:p>
    <w:p>
      <w:pPr>
        <w:pStyle w:val="Normal"/>
        <w:rPr>
          <w:rFonts w:ascii="Comic Sans MS" w:hAnsi="Comic Sans MS" w:cs="Comic Sans MS"/>
          <w:sz w:val="18"/>
        </w:rPr>
      </w:pPr>
      <w:r>
        <w:rPr>
          <w:rFonts w:cs="Comic Sans MS" w:ascii="Comic Sans MS" w:hAnsi="Comic Sans MS"/>
          <w:sz w:val="18"/>
        </w:rPr>
        <w:t>Giacomazzi</w:t>
      </w:r>
    </w:p>
    <w:p>
      <w:pPr>
        <w:pStyle w:val="Normal"/>
        <w:rPr>
          <w:rFonts w:ascii="Comic Sans MS" w:hAnsi="Comic Sans MS" w:cs="Comic Sans MS"/>
          <w:sz w:val="18"/>
        </w:rPr>
      </w:pPr>
      <w:r>
        <w:rPr>
          <w:rFonts w:cs="Comic Sans MS" w:ascii="Comic Sans MS" w:hAnsi="Comic Sans MS"/>
          <w:sz w:val="18"/>
        </w:rPr>
        <w:t>St James</w:t>
      </w:r>
    </w:p>
    <w:p>
      <w:pPr>
        <w:pStyle w:val="Normal"/>
        <w:rPr>
          <w:rFonts w:ascii="Comic Sans MS" w:hAnsi="Comic Sans MS" w:cs="Comic Sans MS"/>
          <w:sz w:val="18"/>
        </w:rPr>
      </w:pPr>
      <w:r>
        <w:rPr>
          <w:rFonts w:cs="Comic Sans MS" w:ascii="Comic Sans MS" w:hAnsi="Comic Sans MS"/>
          <w:sz w:val="18"/>
        </w:rPr>
        <w:t>McMillan</w:t>
      </w:r>
    </w:p>
    <w:p>
      <w:pPr>
        <w:pStyle w:val="Normal"/>
        <w:rPr>
          <w:rFonts w:ascii="Comic Sans MS" w:hAnsi="Comic Sans MS" w:cs="Comic Sans MS"/>
          <w:sz w:val="18"/>
        </w:rPr>
      </w:pPr>
      <w:r>
        <w:rPr>
          <w:rFonts w:cs="Comic Sans MS" w:ascii="Comic Sans MS" w:hAnsi="Comic Sans MS"/>
          <w:sz w:val="18"/>
        </w:rPr>
        <w:t>Hargreaves</w:t>
      </w:r>
    </w:p>
    <w:p>
      <w:pPr>
        <w:pStyle w:val="Normal"/>
        <w:rPr>
          <w:rFonts w:ascii="Comic Sans MS" w:hAnsi="Comic Sans MS" w:cs="Comic Sans MS"/>
          <w:sz w:val="18"/>
        </w:rPr>
      </w:pPr>
      <w:r>
        <w:rPr>
          <w:rFonts w:cs="Comic Sans MS" w:ascii="Comic Sans MS" w:hAnsi="Comic Sans MS"/>
          <w:sz w:val="18"/>
        </w:rPr>
        <w:t>Bonaventura</w:t>
      </w:r>
    </w:p>
    <w:p>
      <w:pPr>
        <w:pStyle w:val="Normal"/>
        <w:rPr>
          <w:rFonts w:ascii="Comic Sans MS" w:hAnsi="Comic Sans MS" w:cs="Comic Sans MS"/>
          <w:sz w:val="18"/>
        </w:rPr>
      </w:pPr>
      <w:r>
        <w:rPr>
          <w:rFonts w:cs="Comic Sans MS" w:ascii="Comic Sans MS" w:hAnsi="Comic Sans MS"/>
          <w:sz w:val="18"/>
        </w:rPr>
        <w:t>Copy to Corazon Santiago f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oo bad if I’ve missed anyone’ thought Marlo as she hit the transm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covering message simply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y the authority vested in me by Federation Governor Allardyce, I will confirm the truce to be permanent unless instructed to the contrary before 9.00 noon today by a majority of those vo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appended Googlie’s electronic se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i/>
          <w:sz w:val="18"/>
        </w:rPr>
        <w:t>posted September 22, 1999 11:05</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ree messages commlinked their way through cyberspace to the terminal of Marlo Holl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luctantly, but - Yea.  Truce it should be - Yang has been hurt enough, and we need to be more wary of a planetbusting CEO right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gned, Teresia Giacomazz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 seco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om Patricia McMill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 l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ay.  Every assistance must continue to be given to the usurper Haarand Ashaandi.  Yang must be destroyed, and destroyed utterly.  Miriam Godwinson is dead - now let us finish Sheng-Ji Yang, and Planet may gain the Peace of the Builders at l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came in over the commlink of Salvador St.  James, but the signature said something el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said, Colonel Corazón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Hydro </w:t>
        <w:tab/>
        <w:tab/>
        <w:tab/>
        <w:tab/>
        <w:tab/>
        <w:tab/>
        <w:tab/>
      </w:r>
      <w:r>
        <w:rPr>
          <w:rFonts w:cs="Comic Sans MS" w:ascii="Comic Sans MS" w:hAnsi="Comic Sans MS"/>
          <w:sz w:val="18"/>
        </w:rPr>
        <w:t xml:space="preserve"> </w:t>
      </w:r>
      <w:r>
        <w:rPr>
          <w:rFonts w:cs="Comic Sans MS" w:ascii="Comic Sans MS" w:hAnsi="Comic Sans MS"/>
          <w:i/>
          <w:sz w:val="18"/>
        </w:rPr>
        <w:t>posted September 22, 1999 21:28</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 Hybrid Tree Far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EarthLindly, what is 'tickling'? Ehm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smiled.  Such a simple question.  The answer was easy to explain to a human.  But how do you explain a concept like 'tickling' to a mindworm? Especially to a mindworm that doesn't have any nerves, at least none that a human would recogniz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 into my mind.  I am thinking of 'tickling', she replied.  Shannon thought of a time when she was little back in Gaia's Landing almost 55 years ago.  She and her older brother Greg, who later died during the Fall of Gaia's Landing, had been babysitting her while she was home from the Crèche.  She had been teasing him mercilessly, as only 8 year olds can tease their older 14-year-old brother.  Finally he broke down and gave her the attention she wanted by chasing her around the apartment to 'catch' her.  After a series of bold and grand escapes, which Greg undoubtedly arranged, he finally caught her and tickled her until she couldn't breath any more.  It was her fondest early childhood memory, and it always brought a smile to her face.  </w:t>
      </w:r>
    </w:p>
    <w:p>
      <w:pPr>
        <w:pStyle w:val="Normal"/>
        <w:rPr>
          <w:rFonts w:ascii="Comic Sans MS" w:hAnsi="Comic Sans MS" w:cs="Comic Sans MS"/>
          <w:sz w:val="18"/>
        </w:rPr>
      </w:pPr>
      <w:r>
        <w:rPr>
          <w:rFonts w:cs="Comic Sans MS" w:ascii="Comic Sans MS" w:hAnsi="Comic Sans MS"/>
          <w:sz w:val="18"/>
        </w:rPr>
        <w:t>mmmmmmmmmm.  Is 'tickling' a DNA male familial un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Ehm.  'Tickling' is the action in my memory that caused me to laugh.  You know, the barking noise humans make when we are happy.  The sensation of stroking certain portion of the human body is sometimes pleasurable.  This perception is called 'tick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y I tickle you, EarthLin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an unusual request! I haven't been tickled in decad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Eh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sat down in the fungus by the path in the hybrid tree farm and took off her shoes.  A playful smile crossed her face as she wiggled her toes in the rubbery and strangely soft fungus.  Here it was intermingled with a short green grass that existed symbiotically with it.  Whereas the grass used the sunlight for photosynthesis, the fungus used the dead grass mat for food and gave back nitrogen as food to the grass - a perfect circle.  The green blades of grass contrasted with the variegated pink of the fungus, creating a mottled look to the fiel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skittered over.  He was still very small, barely over a foot in diameter.  He formed a tiny pseudopod not more than 5 centimeters long and two centimeters in diameter and tentatively brushed several of the bunched 10-centimeter worms in the pseudopod up and down the underside of Shannon's exposed foot.  The worms were dry.  Most humans assumed that since mindworms were shiny and glistened in the sun that they were slimy, and almost no humans every tried or had the opportunity to find out differently.  </w:t>
      </w:r>
    </w:p>
    <w:p>
      <w:pPr>
        <w:pStyle w:val="Normal"/>
        <w:rPr>
          <w:rFonts w:ascii="Comic Sans MS" w:hAnsi="Comic Sans MS" w:cs="Comic Sans MS"/>
          <w:sz w:val="18"/>
        </w:rPr>
      </w:pPr>
      <w:r>
        <w:rPr>
          <w:rFonts w:cs="Comic Sans MS" w:ascii="Comic Sans MS" w:hAnsi="Comic Sans MS"/>
          <w:sz w:val="18"/>
        </w:rPr>
        <w:t>The tingling shot up Shannon's leg, and instantly she burst into laughter, and was quickly gasping for breath.  She flopped into the fungalgrass and let her head fall back and let the peals of hysterical laughter come out.  The yielding mat of fungus accepted her form, cushioning her arching back.  Soon happy tears were falling down her chee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owly Ehm stopped tickling, so slowly that Shannon didn't even know he was stopping.  He, apparently, could empathicly sense when the sensations were becoming too intense.  Shannon wrapped her arms around her chest and luxuriated in the moment.  She heard Ehm skittering toward her and he morphed from the fungalgrass onto her crossed arms on her chest.  He formed a small knob of a 'head' at the top of his mass and seemed to be looking down at her.  She looked up a little at his always slightly-agitated grey mass of wor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hm, you got it exactly right.  That was tick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s EarthLindly happ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yes.  Yes I am happy.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hannon had been on many tours of the Morgan Industries hybrid tree farm with Ehm.  Every time Lindly found something new, something subtle and amazing.  Already the hybrid forest had been growing for almost 10 years.  As the months and years continued the hybrid forest spread and integrated the mono Earth and Chiron ecologies it encroached upon.  As it went the multiforms of plants and animals, both of Earth and Chiron origin, became more accessible to humans.  The ecology was friendly to humans.  Due to their symbiotic relationship both Earth and Chiron species flourished more than they could singly or alone.  The result was an impressive increase in productivity for all organisms, and more resources for the humans managing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more impressive than the fungalgrass were the forests of oak and pine, intermingled with fungal stalk clusters that were up to 10 meters tall.  Apparently the fungus had species that were adapted to the various climates of Chiron just like Earth species.  It took years of study just to understand the metabolic processes that allowed the integrated fungus to survive, and even more to perceive the subtleties of its speciation.  Once the appropriate Chiron and Earth ecosystems were mated they seemed to meld.  They then adapted as a symbiotic unit, as if they were made for each other.  No longer did one planet's biosytem 'win' or 'lose', replacing each other in a battle to the death.  The system was truly greater than the sum of its parts.  With only a little maintenance both flour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hm's home was an area that had a small labyrinth of fungus which was pink, but varied in hue from purple to slightly gray.  Interspersed within the blunt and rounded fungal cylinders and branching tubules were pods of soil and crevices that supported grasses, lichens and pools of water with abundant life Earth forms.  Even when the fungus was 'dominant' a whole microfauna of Earth species was present.  Shannon was always amazed as she viewed the complexity.  Even as a non-biologist she could perceive something beautiful here.  Gaian biologists would gladly pay a month's salary just to come here just to walk for an hour in such a pl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towering of fungus of Ehm's home reached up almost 20 meters.  Shannon could actually walk within some of the larger 'halls'.  She liked calling it Ehm's Cathedral, which it resembled to her.  The fungal stalks tapered up to form a corridor that looked, from the inside, like a Gothic arch with a decidedly rounded organic flare.  From the outside it looked like an irregular and globular mass, like most all fungus looked from the out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ready another day had passed.  It had been a day of learning and discovery, as usual, with Ehm as her guide.  He was unfailingly polite and was almost eager to explain and answer, as well as he was able, all of Shannon's questions.  Some, Shannon thought, must seem as silly to Ehm as were his question to her about 'tickl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sat in the late afternoon sun looking off to the sinking sun in the west.  She had been gone for over 2 days, and her meager store of rations was almost exhausted.  If she were a biologist or an ecologist she could have simply lived off the fruitful land, but no such luck.  Ehm's meals were inedible to Shannon, as they were mainly quasi-organic Chiron mobile life forms that existed as part of the xenofunus ecosystem.  It would be dark in about 3 hours, and it was time to go home.  Strangely, even through she enjoyed the luxurious surrounding of the MorganRitz she felt more at home out here.  It was peaceful here.  A sense of the Serenity of Planet that Deirdre had always told her to open her mind to started to make s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most sadly she stood up from the short 'stump' of fungus she had been sitting on and looked off into the distance toward the Metropolis of Morgan Industries.  It dominated the horizon, with its towers grasping toward the sky.  It was the second largest city on Planet, after UN Headquarters, and offered untold luxuries, vices, dangers, and pleasures.  It was a human world; a miniature parody of the great cities of long lost Earth.  In truth, it supported only 100,000 souls.  The great megatropolises of old Earth had reached 120 million before Unity departed.  Truly, human society on Chiron was but a shadow of former glory.  This, the hybrid forest, was a world of both Chiron and Humans.  This had to be humanities future, not the clusterings of old human habits, which were so hard to break.  Those human tendencies had failed so spectacularly on Earth.  They threatened to fail on Planet, to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ybe.  One 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hm skittered over to her and stroked her ankle, not as a 'tickle' but as a farewell.  He knew she was leav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ve to go 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know EarthLindly.  There is confusion.  Anger.  Happi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would Ehm say that? What was going on? There are many times I wish I had psi tal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bye, Eh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annon started her walk back to the city.  The trail was vague, being only occasionally used by the robots that harvested resources.  She would have to hurry, since many parts of the city were simply not safe in the evening, especially the Delta Sector, which she would have to pass through.  After 15 minutes she turned on her comm, which she usually turned off during her little sojourns with Ehm, and was surprised when it told her she had 23 priority messages and 201 secondary messag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god.  Shannon thought.  What's happe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immediately played the important messages, and her shock only increased.  First, Morgan had liberated the two Gaian cities Gaia's Landing/Worker's Nest and Nessus Shining/Hole of Aspiration.  Second, Morgan had broken his pack with Yang and was not at war with him.  Third, Morgan now had a Planet Buster.  Fourth, Deirdre had perplexing new orders for her.  Lastly, Morgan Senior was requesting an audience ASA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ooks like her days of easy and relaxing days at Morgan Industries were at an e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perception was strengthened when she saw a heloflyer making a b-line for her.  They had found her.  She stepped forward and waved.  They obviously had her transponder code, so she decided to help them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helojet got closer she saw the Morgan Industries logo.  It was traveling at terrific speed, too.  They must be in a hur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it is official.  No more gallivanting for me - back to being the Gaian Ambassador to Morgania Shannon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signed, Shannon walked toward the landing helo, the wind from its propwash tussling her auburn hair.</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23, 1999 09:1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 Exodu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A palpable gloom hangs over Plex Anthi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ao sits at the now partially disassembled tactical holo table, from which he had led his portion of the Plex Anthill defense.  His temporary C&amp;C is now turning from a command center to a field hospital again, with almost a thousand wounded to be cared for.  Soon it will be an evacuation center.  Through it all the majority of the former Hive citizens complacently stay in line to get their evening allotments of nutri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sts in the battle with the Hive had been horrific.  All of the rovers and Aardvarks in Rolling Thunder were damaged, non-operational, or partially destroyed.  Over half of his well-trained crews would be out of action.  Twenty percent would never see action again due to severe injuries, or death.  The word from 469th airborne was that the only partially operational brigade they had was their elite rovers.  Their infantry was almost too badly damaged to jump.  Slats’ pilots were all pretty shot up, but were mostly operational.  All in all, everything was a m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Rao reflected, their hard won victory was is now bitter, and had been reduced to dust.  HQ had just sent word that Plex Anthill, taken and then defended so valiantly and paid for in blood, was to be given to the Morganites.  Valor didn't matter – politics ru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rmally this would be a time of celebration and frenzied activity, with all the wounded Spartans, Hive soldiers, and Hive citizens to be cared for.  Against the odds the Spartans at Plex had won the day.  That deserved a celebration.  Instead there was like there was a black cloud hanging over everyone.  And a faint sense of betrayal by HQ.</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ce again Rao would somehow have to establish some sense of order, if only to turn Plex over to a Morganite governor.  His immediate concerns was stabilizing the wounded and evacing them when possible to Assassin’s Redoubt.  General Wang had issued orders to transfer the base of operations for RT to Assassin’s Redoubt too.  That, at least, was good news, since The Redoubt was the closest thing to home for most of his men and women.  Airborne would simply hop and scoot, who knows where.  The 4th Wing would simply fly away to their next assign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what of the Hive men and women that I promised Spartan citizenship? Regardless of the consequences, Rao vowed, I will NOT abandon them.  They have fought too hard, and believed too much, to be abando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was alone once again, with Luong now helping the medics take care of the unending stream of wounded and dying.  Fatigue was now Rao’s enemy.  Sleep and rest were far away, probably days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ary beyond words, in both mind and body, Rao stood and walked to the comm.  He had a flurry of calls to m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3, 1999 13:51</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Assassin’s Redoub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w DARE they do this to me!” Kirsten Alfredsson stormed.  “Plex Anthill was MY base, it was given to me! I was to be the Military Governor! They can’t just give i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Tobias sat at her desk, composed and reserved.  Kirsten had been a royal pain ever since she had arrived at Assassin’s Redoubt – she was demanding and tried to assume control at every opportunity, even when it clearly wasn’t her place.  The dinner engagements and functions Helen had invited Kirsten and her aid Sarah to had invariably been less than pleasant, with Kirsten bluntly ‘guiding’ conversations toward what she wanted to talk about, which typically involved how wonderful the person Kirsten Alfredsson was.  Assassin’s Redoubt civic and business leaders had started avoiding her by the end of the first dinner party.  Kirsten’s skills were well suited for the military with a clear chain of command, but her civilian skills were almost non-existent.  Helen was a little worried about her quiet aid Sarah Dawson.  The personalities of the two couldn’t be more diametrically opposed: where Kirsten was domineering Sarah was cooperative; Kirsten was self-centered and Sarah was genuinely empathetic toward others; Kirsten was supremely self confidant and Sarah was unsure.  Sarah almost seemed to be in pain when around Kirsten, which she probably was considering that she was an emp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tried to get through to HQ, as have you, and neither of us has gotten a response.  Considering what has been going on lately it is hardly a surprise that communiqués from a couple of Military Governors might slip down the list of importance,” Helen said reasonab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my commission, and I will not be denied,” Kirsten replied with a steely tone.  Kirsten’s face was hardened from her r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radually, here face softened, then became almost friendly.  Almo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elen, my dear, could you spare an air transport?” Kirsten said swee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mediately on guard, Helen replied, “Perhaps.  What do you need it f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intend on assuming command of that mysterious Hive city Zanzibar.  It does not have a Spartan Governor, and could undoubtedly benefit from my guiding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paused.  There were definite benefits of getting rid of Kirsten.  She would gladly take the cost of the transport out of her discretionary city budget just to be rid of her.  Still it had to be structured in such a way so that she would not be considered an accessory, since assuming control of Zanzibar was clearly outside of Kirsten’s ord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Very well.  You will have to sign a requisition against your city budget.  Procedure, you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yes.  I understand.”     Kirsten said dismissively.  “When can we lea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Uhm, Kirsten, what do you mean by ‘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arah and me.  Who did you th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was relieved.  But what of Sarah? She was a sweet girl, and was almost wilting under Kirsten’s heavy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afraid that Sarah’s services have to be extended for the evacuation of Plex Anthill.  Her gifts are still needed as part of the cleanup, and her orders support that,” Helen improvi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irsten glowered, then nodded in acceptance.  “She will be required to report for duty at Zanzibar when the evacuation in done.”     Kirsten didn’t say that Sarah was a vital tool of her plan to control and subjugate hostile elements to her governorshi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pefully her orders will be clarified before then,” Helen replied evasively, with a smile.  “I’ll arrange for transport immediately.  We’re done, aren’t 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irsten’s eyes narrowed at the recognized dismissal.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Then she turned crisply around and left the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signed with relief after the door automatically closed.  That woman has the potential of being marvelously effective, if she doesn’t explode or alienate everyone around her fir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hit her personal comm.  “Sarah, this is a message from Helen Tobias.  It looks like Kirsten is going to Zanzibar.  You will be staying with me for a while.  Stop by my office sometime today so we can talk about it.  If Kirsten asks, your assignment is to render humanitarian assistance at Plex Anthill.  Call me if you have ques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len smiled to herself.  Doing a good deed and poking someone unpleasant in the eye always felt go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Tokek Belerang</w:t>
      </w:r>
      <w:r>
        <w:rPr>
          <w:sz w:val="18"/>
        </w:rPr>
        <w:t xml:space="preserve">  </w:t>
        <w:tab/>
        <w:tab/>
        <w:tab/>
        <w:tab/>
        <w:tab/>
        <w:tab/>
      </w:r>
      <w:r>
        <w:rPr>
          <w:i/>
          <w:sz w:val="18"/>
        </w:rPr>
        <w:t>posted September 23, 1999 13:54</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ava!" Naawal Jones crie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ignored her, and pushed past the stunned Hive guards into the brightly lit cha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Field Marshal.  Gavin!" he screa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one figure standing between him and the shatteringly bright light source turned around and faced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avin!" Levavassier cried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eyes of the old commander looked dark, vacant, not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think he's ours now.”     came a gentle voice beside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looked to the side, and looked into the eyes of the spy Sand.  Behind him, the spy they called Ang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I'm taking him to Command! We all need his hel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the figure of Gavin Burge moved, and spoke reasonab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e, come, Eugene.  I'm not dead.  Frankly, I don't know what all the fuss is about.  Let's just get on with things, shall we? I'm sure you and I have a chess game to finish somew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nap out of it, Graftman.”     Naawal Jones said in his 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I don't know the first thing about chess.”     he told her as she was standing next to his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ones laug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e past it, old man.”     she said.  "Waaaaay pas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dreamed.”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You did.  You dreamed you were rescuing Big Bear Burge from the clutches of the Circ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onderful.”     Levavassier said, and got up to a sitting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eeting at eight.  There's an admiral who wants to see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ra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re was some discussion as to whether the place was called New Zanzibar or just Zanzibar.  The people who lived there just called it Zanzi now.  "We'll build the bar later" was the running ga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went by the airstrip to call on Nans Andersen.  He found him fiddling with the undercarriage of his Aardva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thing ever run?" Levavassier inqu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ly to get Colonels out of enemy lands.  Won't work for lower ranks.”     Nans said and got up.  "Good to see you walk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hook h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feels good.  No more crutch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t's get over to the mess hall.  That admiral wants to hear your sto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e with me.  But after that, I'd like your opinion on a job offer I have for a certain pil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rry bastard.”     Andersen said grin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ah.  I hope he's stupid enough to swallow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he's Danish, you've got a sh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reck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went over to the mess ha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aiting for him were Admiral Teresia Giacomazzi, Governor DeVaughn Molina (ret.), Acting Governor Vincent Meaux, and the ghostlike figure of Fungrunner Paatelain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lonel!" the admiral said.  "I am honored to meet you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ral.  Thank you.  Likewise, I assure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ve heard of some of your group's exploits from these gentlemen, and from miss Jones earlier.  I've been asked by Field Marshal Burge to debrief you on your mission in Hive lands.  I suggest we do this over dinner - I imagine you could do with a proper me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could, yes, as a matter of fact.  But why the hurry? I will be in Sparta Command in a matter of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eld Marshal - Gavin - was quite adamant.  I'm afraid he gave no further explan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accompanied the admiral to the Star of the North, where the debriefing meal was to take place, wondering whether she knew that Gavin Burge was reported dead in some Hive media.</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Levavassier sipped his apéritif - a rather rare aniseedy concoction from back on Earth, quite pot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leaving the captured Sea Base, we had a change of mind.  At first we had been convinced that we could not hold onto the base, and would merely let it run on automatic in case your ships would arrive before the Hive came calling again.  But we were made to think otherwise by the Hive commander, Aaron Santo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h yes.  I've heard of him.  Extraordinary fell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Quite.  Fungrunner knew him, of course.  Aaron Santos was the biggest black market racketeer in Yangland - as it turned out.  That's why he was in the base in the first place - making deals with whoever came calling.  He told us a lot about the disposition of the Hive forces, and his story seemed to indicate that there was little risk of losing New Zanzibar, as everything the Hive had was committed to the Battle of the Ple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stopped, and both soldiers considered the unworthy fate that had befallen the base that had been so grimly defended.  They looked each other in the eyes, and found kindred spirits.  No soldier would have turned over Plex Anthill after what had happened there.  No Spartan soldier, any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e returned briefly, and left Vinnie Mo to run things.  The colonel was instrumental in getting him some backup from his private network of 'assist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was in it for th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way out.  We had him along for the ride, at first, as bargaining material or whatever.  But he managed to convince me - in fact, Fungrunner vouched for him - that he was in it to retrieve some 'valuables' from Great Clustering.  In the meantime, he could help us on the way and sneak in with us at the same ti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is was when the illustrious miss Jones joined your cr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egitimately, yes.  A detail Colonel Santos had not informed us about - he had sprung his old crony Naawal the Black L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sighed, and finished his dr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as the last of that Pernod on Chiron.”     the admiral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ppreci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nk you.  It seems to me that, in your exploits, you were faced with as much cross and double-cross as you put into it your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mittably.  I learnt quite a lot.  Among other things that the notion of control is rubbery at best - utterly illusive at worst.  Control by the state, I mean.  A lot goes on that is utterly beyond our gras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imagine so.  Please continue with your story.  It is quite fascina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closed his e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landed in thick fog.  There were about thirty of us, of which half were Devo Molina's men.  Of which ONE was Naawal Jones, which Devo knew but I didn't.  We moved by night, and always made our way to Great Clustering.  We made sure to stay away from the bases, but did our best to sabotage key assets outside the bases.  Sensors, bunkers, roads.  But our main business was the data lines.  The first sensor we found, we blew up.  Leave that to Devo's boys and girls.  The second, a couple of Vinnie's datajackers worked on.  Consequently, the sensor grid put us at quite another location than the one we were actually 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grin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Giacomazzi barked, intrigu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uring the battle of Plex Anthill, some of the Hive mainland sensors issued - I wish I had been there - red alerts due to a surprise attack by swarms and swarms of tartan-clad pink flying elephants singing 'O Cana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iacomazzi harrump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vavassier eyed the glass of wine that was being poured for him with inter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ings got less fluent after that.”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asted a piece of the farm-raised salmon on his plate, and wondered briefly what the taste might have been of its relatives in the streams of Skye, before continu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were hit out of the blue, at night.  Excuse the dud metaphor.”     Levavassier said, and paused to look at the admir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he continu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dmiral leaned forward, forgetting her meal before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3, 1999 22:3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had asked the pilot to detour over Plex Anthill so that he could see firsthand the devastation that the battle had wr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wesome.  Battered hulks of armored vehicles dotted the landscape around the base, which itself, from the air, looked to be largely piles of rubble.  In the harbor, and offshore, could be seen the wrecks of transport ships and warships, and even this many hours after the cease fire columns of smoke still spiraled lazily into the early morning air from damaged vehicles and destroyed building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y overflew the airbase, he could see the devastation caused by the artillery bombardment and by the bombing and strafing runs.  He saw a Morgan transport taxiing around the potholes in the synthcrete runway getting ready to disgorge its load of garrison troops ready to assume command of the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veteran of several Spartan engagements, Basil couldn’t remember ever before seeing so much destru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ntrast with Morgan Processing was indescrib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y approached over the vast solar arrays that defined Morgan Energy Monopoly, and began their descent to Processing, Basil was awed by the sheer ostentation of the Morgani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nly they’, he thought, ‘could cover a continent and its oceans with solar mirrors and tidal energy harnes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viewed his notes as they began their final desc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se had a population of just over 70,000 and while as a Morgan base it had a high cyclical output of 10 nutrients, 10 minerals and, as was to be expected, 47 energy credits.  As he keyed in his data he saw that it would be less productive as a Spartan base.  The nutrients took a tumble to only 4, and the energy to 7, but the minerals really accelerated up to 18.  As he ran the simulations, Basil noted that he would need to divert human capital to foster the talents, to keep the drone problems manageable in the immediate fut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alled up the file on the Base Manager, one Cecil Krantzenste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elected manager in the gubernorial elections of 2222, with two remaining years to serve in his current term.  Ran on a platform of strong base infrastructure, and received over 70% of the vo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be reports and scuttlebutt say that he was a reluctant convert to the directional change of a few weeks ago whereby many of the bases rush-built their production quotas and retooled for military upgrading.  Not a favorite of CEO Morgan’s nor of Morgan J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rgreaves resolved to have an early meeting with Cecil and try to convince him to stay 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d need some garrison troops.  He’d sent word to the 469th before he left asking them to “drop in” to Morgan Processing after he’s taken office, and they would give him a strong counter-Yang presence in case the Hive got nas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e’d given a lot of thought to renaming the base.  He knew from Googlie’s files that he and Burge had talked about new base names, and wanted to get back into the mainstream Spartan philosophy and away from Santiago’s late fixation with esoteric names.  Burge’s preference for the next base was one that Basil li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Processing would become Ruby Ridge Memori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Spartan Government needlejet came in low for its landing, Hargreaves couldn’t help but be impressed at the opulence of the Morgan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seemed to be no base facility that was wanting, and there were some that from the air Basil didn’t recognize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glanced at his commlink reader and scanned the list that he had been s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ildrens Creche</w:t>
      </w:r>
    </w:p>
    <w:p>
      <w:pPr>
        <w:pStyle w:val="Normal"/>
        <w:rPr>
          <w:rFonts w:ascii="Comic Sans MS" w:hAnsi="Comic Sans MS" w:cs="Comic Sans MS"/>
          <w:sz w:val="18"/>
        </w:rPr>
      </w:pPr>
      <w:r>
        <w:rPr>
          <w:rFonts w:cs="Comic Sans MS" w:ascii="Comic Sans MS" w:hAnsi="Comic Sans MS"/>
          <w:sz w:val="18"/>
        </w:rPr>
        <w:t>Recycling Tanks</w:t>
      </w:r>
    </w:p>
    <w:p>
      <w:pPr>
        <w:pStyle w:val="Normal"/>
        <w:rPr>
          <w:rFonts w:ascii="Comic Sans MS" w:hAnsi="Comic Sans MS" w:cs="Comic Sans MS"/>
          <w:sz w:val="18"/>
        </w:rPr>
      </w:pPr>
      <w:r>
        <w:rPr>
          <w:rFonts w:cs="Comic Sans MS" w:ascii="Comic Sans MS" w:hAnsi="Comic Sans MS"/>
          <w:sz w:val="18"/>
        </w:rPr>
        <w:t>Recreation Commons</w:t>
      </w:r>
    </w:p>
    <w:p>
      <w:pPr>
        <w:pStyle w:val="Normal"/>
        <w:rPr>
          <w:rFonts w:ascii="Comic Sans MS" w:hAnsi="Comic Sans MS" w:cs="Comic Sans MS"/>
          <w:sz w:val="18"/>
        </w:rPr>
      </w:pPr>
      <w:r>
        <w:rPr>
          <w:rFonts w:cs="Comic Sans MS" w:ascii="Comic Sans MS" w:hAnsi="Comic Sans MS"/>
          <w:sz w:val="18"/>
        </w:rPr>
        <w:t>Energy Bank</w:t>
      </w:r>
    </w:p>
    <w:p>
      <w:pPr>
        <w:pStyle w:val="Normal"/>
        <w:rPr>
          <w:rFonts w:ascii="Comic Sans MS" w:hAnsi="Comic Sans MS" w:cs="Comic Sans MS"/>
          <w:sz w:val="18"/>
        </w:rPr>
      </w:pPr>
      <w:r>
        <w:rPr>
          <w:rFonts w:cs="Comic Sans MS" w:ascii="Comic Sans MS" w:hAnsi="Comic Sans MS"/>
          <w:sz w:val="18"/>
        </w:rPr>
        <w:t>Network Node</w:t>
      </w:r>
    </w:p>
    <w:p>
      <w:pPr>
        <w:pStyle w:val="Normal"/>
        <w:rPr>
          <w:rFonts w:ascii="Comic Sans MS" w:hAnsi="Comic Sans MS" w:cs="Comic Sans MS"/>
          <w:sz w:val="18"/>
        </w:rPr>
      </w:pPr>
      <w:r>
        <w:rPr>
          <w:rFonts w:cs="Comic Sans MS" w:ascii="Comic Sans MS" w:hAnsi="Comic Sans MS"/>
          <w:sz w:val="18"/>
        </w:rPr>
        <w:t>Hologram Theatre</w:t>
      </w:r>
    </w:p>
    <w:p>
      <w:pPr>
        <w:pStyle w:val="Normal"/>
        <w:rPr>
          <w:rFonts w:ascii="Comic Sans MS" w:hAnsi="Comic Sans MS" w:cs="Comic Sans MS"/>
          <w:sz w:val="18"/>
        </w:rPr>
      </w:pPr>
      <w:r>
        <w:rPr>
          <w:rFonts w:cs="Comic Sans MS" w:ascii="Comic Sans MS" w:hAnsi="Comic Sans MS"/>
          <w:sz w:val="18"/>
        </w:rPr>
        <w:t>Tree Farm</w:t>
      </w:r>
    </w:p>
    <w:p>
      <w:pPr>
        <w:pStyle w:val="Normal"/>
        <w:rPr>
          <w:rFonts w:ascii="Comic Sans MS" w:hAnsi="Comic Sans MS" w:cs="Comic Sans MS"/>
          <w:sz w:val="18"/>
        </w:rPr>
      </w:pPr>
      <w:r>
        <w:rPr>
          <w:rFonts w:cs="Comic Sans MS" w:ascii="Comic Sans MS" w:hAnsi="Comic Sans MS"/>
          <w:sz w:val="18"/>
        </w:rPr>
        <w:t>Hybrid Forest</w:t>
      </w:r>
    </w:p>
    <w:p>
      <w:pPr>
        <w:pStyle w:val="Normal"/>
        <w:rPr>
          <w:rFonts w:ascii="Comic Sans MS" w:hAnsi="Comic Sans MS" w:cs="Comic Sans MS"/>
          <w:sz w:val="18"/>
        </w:rPr>
      </w:pPr>
      <w:r>
        <w:rPr>
          <w:rFonts w:cs="Comic Sans MS" w:ascii="Comic Sans MS" w:hAnsi="Comic Sans MS"/>
          <w:sz w:val="18"/>
        </w:rPr>
        <w:t>Habitation Complex</w:t>
      </w:r>
    </w:p>
    <w:p>
      <w:pPr>
        <w:pStyle w:val="Normal"/>
        <w:rPr>
          <w:rFonts w:ascii="Comic Sans MS" w:hAnsi="Comic Sans MS" w:cs="Comic Sans MS"/>
          <w:sz w:val="18"/>
        </w:rPr>
      </w:pPr>
      <w:r>
        <w:rPr>
          <w:rFonts w:cs="Comic Sans MS" w:ascii="Comic Sans MS" w:hAnsi="Comic Sans MS"/>
          <w:sz w:val="18"/>
        </w:rPr>
        <w:t>Centauri Preser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mmmm.  I wonder what that last one is”, he thought.  “I must pay an early vis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the bonus.  Morgan Processing was the home of one of Morgan’s Special projects – The Weather Paradig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jet came in from the east, he saw to the south, in the bay, the four great tidal harnesses that generated much of the base’s energy.  With typical Morgan efficiency, kelp farms had been established along their superstructure to provide added nutrients for the base popul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the north were the huge solar collectors that were in the Base’s zone of control, forming part of the massive aray that stretched as far as the eye could see to the northe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base’s southwestern boundary stood a massive farm, with its neat rows of fruits trees and vegetables supplemented by the greenhouses and hydroponic tanks that kept the oxygen level and temperature const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se’s sensor array could be seen to the northwest, by the air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was impressive was that all the remaining land contained within the base’s zone of control was forested.  “Probably part of their tree farm and hybrid forest development,” he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wept into a perfect landing and taxied to the administration buil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needlejet’s retractable exitway deployed, Basil saw hurrying towards the doors a somewhat portly figure impeccably attired in a dark blue synthsilk suit, with a white cotton analogue shirt adorned with a cheery red polka dot tie.  He had a matching handkerchief in his hand with which he mopped beads of sweat that developed periodically on his forehead and upper lip.  His shoes were shining black, of some synthleather that took a mirror like sh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Basil descended, the awaiting Morganite stuck out his hand awkwar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ecil Krantzenstein at your service.  You must be Basil Hargrea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very same,” replied Basil.  “Pleased to make your acquaintance.”     “This way, please,” he said, indicating a limorover that was waiting nearby.  “I’ve vacated my offices for you, and I’ll take you right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ay,” Basil replied.  “But I may be more comfortable with an office suite in one of your hotels.  I imagine you’ll still need your office as Manag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s Manager?” Cecil asked.  “You don’t wanrt to supplant me and impose military or police ru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t at all,” replied Basil.  In The Spartan Federation we have Base Governors – a sort of political appointment – and Base Administrators, elected by the populace, who run the Base.  I would expect you to remain with the Base Administrator title, to do what you’ve always done, and to brief me in how your customs differ from ours, and what your people will expect as Spartan Citizens with a Morgan backgr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cil positively beam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plendid,” he said.  “I should like that very much.  I’ll arrange for an office suite to be reserved at the Local Morgan Hilton.  I’ll do that right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lipped his commlink open, and barked a few orders into it, then flicked it sh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will take an hour or so.  Would you like a tour of the base in the way 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s be useful,” said Basil.  “I’d especially like you to explain to me and to see your Centauri Preserve.  I’m familiar with all your other base facilities, but have never come across this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d be my pleasure,” said Cecil, giving the limo driver the appropriate instru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asil sank back in the comfort of the seats to enjoy the ri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3, 1999 22:3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looked again at the saved messa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azon Santiago.  Coming to her via the secure commlink connection of Salvador St J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s it genu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f so, then the Colonel was alive and well, and still taking an active interest in Spartan politic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maybe she was sending it under dur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ad put a trace on the letter that Googlie had received from St James, and it had originated in Morgan territory.  So it was reasonable to assume that he was still there.  And if he was there, then Santiago was there, if she were using his comm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was she sending this message under dur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vote was to continue the fight against yang, to utterly destroy him, as she could work with Ashaandi.  But that would be a typical Morgan ploy, to keep Sparta embroiled in a war that they couldn’t win alone.  They needed a military 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if St James and Santiago were being held captive – or perish the thought, being mind controlled – that’s exactly the kind of response that Morgan would g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eal question was, is that the response that the Colonel would give if she were under her own free w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read the response again, searching for clu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ay.  Every assistance must continue to be given to the usurper Haarand Ashaandi.  Yang must be destroyed, and destroyed utterly.  Miriam Godwinson is dead - now let us finish Sheng-Ji Yang, and Planet may gain the Peace of the Builders at l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azon Santiago a builder? Marlo found that hard to believe.  And how did she, in Morgan territory, know that Ashaandi was moving, in the persona of Burge, against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had to be a pla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resolved to wait until a few other votes came in, but the deadline to get back to Yang was loom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4, 1999 09:1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Rao watched the Morgan General Nolan Harthgrave depart with his entourage.  After some brief and reasonably pleasant exchange of social niceties the General had established that Rao was the Spartan nominally in control of Plex Anthill, and that he had the power to formally relinquish the base to Morgan rule.  So it was official: Plex Anthill was now a Morgan b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lso clear to Rao that General Harthgrave was a political general, and that he had never seen combat beyond holo simulations.  His bearing was a little prissy, and his uniform was a little too immaculate.  Also, he expressed open disdain for the lack of amenities available at Plex.  Rao had explained, with some dour delight, in response to the general’s question that there were no recreation commons or holo theaters.  More to the point, the base’s population at the verge of starvation due to the destruction of all farms, and the city was producing almost no energy after the Hive and Spartan artillery bombardment had destroyed all solar collectors.  In short, Plex was a wre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the general was more than willing to arrange for an orderly removal of Spartan forces, and had given them a full three days to evacuate.  In truth, that was more than Rao had expected.  The general had even offered the use, for a suitable fee to the Spartan government, of his air transports for removal of the critically wounded to Assassin’s Redoubt.  His real motivation was probably to get the Spartans out of his turf ASAP, but Rao was not going to turn down the offer, whatever the motiv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had been some good news on this otherwise depressing day.  Kat and her rover crew from Lightning Brigade had been found alive buried under hundreds of tons of rock.  They had been assumed dead in a crushed rover after the Hive rover missile barrage that took out the east wall of the bay.  Miraculously, three huge boulders had formed a bridge under which the partially crushed rover had found shelter.  Although the hull was breached, Kat’s crew had managed to pull through, and even signal that they were alive.  The rover was a loss, but given the circumstances Rao didn’t care.  His people were more important than equip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st convoys of Spartans had already left Plex for Assassin’s Redoubt, and all but the critically wounded would be evaced within 48 hours.  Helan Tobias, the Military Governor of Assassin’s Redoubt, had been more than helpful in organizing and procuring resources for the evacuation.  She had even arranged for an empath, one Captain Sarah Dawson, to be her liaison for the next chaotic week or so.  She would arrive on the first civilian Spartan transport, scheduled to touch down within the hou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ready Plex seemed to fade into a bad drea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4, 1999 13:5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Communal Nexu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The riots and chaos in Communal Nexus, formerly a Hive city and now nominally under Morgan control, were well hidden for they were all below ground within the subterranean labyrinth.  At ground surface all appeared calm, except for more than normal surface vehicle movement between sectors.  Everything was intact: sensors, farmland, forests, and roa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reaking the semi-silence was a loud, piercing metallic clang that rang through the air.  It was short and abrupt, and it echoed slightly through the night sky.  A bright light, first a pinpoint in the southwest corner of the Communal Nexus warren, waxed and within seconds illuminated the few low buildings and domes that were present at the surfa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ight became blinding as a long and massive cylinder erupted out of its launch tube.  It arced up almost at the speed of sound leaving a trail of gas and steam in its wake.  As quickly as the Planet Buster appeared it almost disappeared into the late night sky as it arced toward its new home: Morgan Trans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Slats</w:t>
      </w:r>
      <w:r>
        <w:rPr>
          <w:rFonts w:cs="Comic Sans MS" w:ascii="Comic Sans MS" w:hAnsi="Comic Sans MS"/>
          <w:sz w:val="18"/>
        </w:rPr>
        <w:t xml:space="preserve">  </w:t>
        <w:tab/>
        <w:tab/>
        <w:tab/>
        <w:tab/>
        <w:tab/>
        <w:tab/>
        <w:tab/>
      </w:r>
      <w:r>
        <w:rPr>
          <w:rFonts w:cs="Comic Sans MS" w:ascii="Comic Sans MS" w:hAnsi="Comic Sans MS"/>
          <w:i/>
          <w:sz w:val="18"/>
        </w:rPr>
        <w:t>posted September 24, 1999 18:3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TA COMMAND, S.A.C HEADQUAR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ir Marshal Ben ' Slats ' Miller, Head of Spartan Air Command sat back in his office chair and sighed.  Night was falling outside and it had been a hard day.  He'd recieved a commlink message from Marlo detailing the ceasefire some time ago.  Ben had sent his agreement almost immedia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ats rubbed his face with his hands in an attempt to wake himself up.  The ceasefire was both bad and good news.  Many Spartan units could use the break from otherwise constant fighting, the troops at Plex Anthill more than others.However Plex was no more longer his concern.  After the last of the Spartan forces left there the base was Morgan's problem.  Video footage sent from his crews there showed the continuous shuttling of Morgan forces into the area by transportation jets.  The four Spartan aircraft stationed there had been running Combat Air Patrols to ensure the switchover went without interruption.  After this task was accomplished they would escort the battered Spartan forces to Assasins Redoub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Yang had almost been defeated!! Many of his bases had fallen and it had seemed that victory was in sight! Now there he was being given more breathing room......</w:t>
      </w:r>
    </w:p>
    <w:p>
      <w:pPr>
        <w:pStyle w:val="Normal"/>
        <w:rPr>
          <w:rFonts w:ascii="Comic Sans MS" w:hAnsi="Comic Sans MS" w:cs="Comic Sans MS"/>
          <w:sz w:val="18"/>
        </w:rPr>
      </w:pPr>
      <w:r>
        <w:rPr>
          <w:rFonts w:cs="Comic Sans MS" w:ascii="Comic Sans MS" w:hAnsi="Comic Sans MS"/>
          <w:sz w:val="18"/>
        </w:rPr>
        <w:t>Ben hated fighting as much as the next person.  seeing his crews in hospital with grevious injuries and finding KIA reports on his desk some mornings was heart rending.  Living breathing people who looked up to him as their commander had given their lives for the Spartan cause.  Both sides needed to lick their wou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 tapped his desk terminal control panel to turn it on and then called up the strategic placement map for S.A.C combat units.  The four units at Plex Anthill already had their orders.  An additional four units were at Sea Base, protecting the colony while forces for the now postponed attack on Great Clustering gathered there.  These aircraft where obviously no longer need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ller quickly constructed a flash message from a standard template ordering the flight to make their way to Morgan Processing ( now Ruby Ridge Memorial ) and take up temporary garrison duty.  Due to it's proximity to Hive territory a sizeable air defense was needed there quickly to secure the location from surprise raids.  A final tap of the key sent the order on it's way over secure and encrypted military channels.  A second message but this time with an attached video burst informed the new Base Governor at RRM of the incoming reinforcem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lats shrugged on his jacket and drained the last of his fungal coffee.  He switched off his desk terminal and with a nod to the guard outside headed for the vehicle pool.  Twenty minutes later Slats was safely home.  Despite his tiredness he didn't sleep well that nigh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PARTA COMMAND AEROSPACE COMPLEX SPARTAN SPACE DEFENSE HQ</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ichola scratched at the spot on her scalp under her headset.  They were a good quality make but she had been wearing them for nearly 8 hours and they were beginning to itch.  Nichola leaned back in her chair and propped her feet up against her console.  She took in a deep sniff of the conditioned air filled with the scent of hot electronic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ichola sat in the very heart of of the Spartan Space Defense programme, the Orbital Operations Room.  This giant area was slightly below ground level and shaped like a giant ampitheatre of old.  It's steep sided semi circle shape was filled with the thirty workstations which helped control Spartan aerospace activities ( all of one satellite ).  Several of the stations had never been ever booted up.  The workload was simply so light.  Except for a launch day there would be only a couple of consoles active.  Nichola was alone tonight, on a nightly monitering shift.  The holographics in front of her showed an overview of Planet.  A slowly moving dot, captioned by velocity and heading data portrayed the Sky Hydroponics installation SKYEBLAZER 1.  Nichola smirked at the description, that bird carried more digital cameras, look down radars and IR arrays than most Spartan recon aircra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arly every agency in the Federation screamed for coverage from the satellite.  More footprint data as they called it.  Yet now at night there was no tasking to be done.  Apart from the ususal watchdog programs no outer organizations were asking for datalinks.  Nichola took to using one of the satellites onboard camera's to look for something interesting.  She had just started to observe an epic battle between a Hive foil and a small Isle Of The Deep when several alarms went off at o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quick check revealed the reason.  An object was confirmed to be rising from the recently captured base of Communal Nexus at several hundred feet per second.  Ancillary programs spoke up.  A positive ballistic track was confirmed.  Diagnostics came back.  Systems seemed fine.  This was no phantom.  Nichola called up feeds from the southern over-the-horizon radar sites.  Confirmed.  Confirmed.  Confirmed.  A triangulation program began to detail the object's destination point to within a couple of metres.  Morgan Transport.  The computer again hooted a warning.  Object flight profile confirmed.  Identified as possible ICBM.  Intercontinental Ballistic Missile.  Nine hundred seconds to impact.  </w:t>
      </w:r>
    </w:p>
    <w:p>
      <w:pPr>
        <w:pStyle w:val="Normal"/>
        <w:rPr>
          <w:rFonts w:ascii="Comic Sans MS" w:hAnsi="Comic Sans MS" w:cs="Comic Sans MS"/>
          <w:sz w:val="18"/>
        </w:rPr>
      </w:pPr>
      <w:r>
        <w:rPr>
          <w:rFonts w:cs="Comic Sans MS" w:ascii="Comic Sans MS" w:hAnsi="Comic Sans MS"/>
          <w:sz w:val="18"/>
        </w:rPr>
        <w:t>Nichola's hand reached for the alert butt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4, 1999 19:3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TA COMMAND HEADQUAR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All Military Leaders</w:t>
      </w:r>
    </w:p>
    <w:p>
      <w:pPr>
        <w:pStyle w:val="Normal"/>
        <w:rPr>
          <w:rFonts w:ascii="Comic Sans MS" w:hAnsi="Comic Sans MS" w:cs="Comic Sans MS"/>
          <w:sz w:val="18"/>
        </w:rPr>
      </w:pPr>
      <w:r>
        <w:rPr>
          <w:rFonts w:cs="Comic Sans MS" w:ascii="Comic Sans MS" w:hAnsi="Comic Sans MS"/>
          <w:sz w:val="18"/>
        </w:rPr>
        <w:t>All Base Governors</w:t>
      </w:r>
    </w:p>
    <w:p>
      <w:pPr>
        <w:pStyle w:val="Normal"/>
        <w:rPr>
          <w:rFonts w:ascii="Comic Sans MS" w:hAnsi="Comic Sans MS" w:cs="Comic Sans MS"/>
          <w:sz w:val="18"/>
        </w:rPr>
      </w:pPr>
      <w:r>
        <w:rPr>
          <w:rFonts w:cs="Comic Sans MS" w:ascii="Comic Sans MS" w:hAnsi="Comic Sans MS"/>
          <w:sz w:val="18"/>
        </w:rPr>
        <w:t>All Base Manag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 Cessation of Hostilit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y the authority vested in me by Scott Allardyce, Federation Governor, The Spartan Federation, I have today signed a permanent peace treaty with Chairman Sheng-Ji Yang, The Human Hive, effective 9.00 noon tod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g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r pro Scott Allardyce, Federation Govern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ollis (Ac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Paula Forbes</w:t>
      </w:r>
      <w:r>
        <w:rPr>
          <w:rFonts w:cs="Comic Sans MS" w:ascii="Comic Sans MS" w:hAnsi="Comic Sans MS"/>
          <w:sz w:val="18"/>
        </w:rPr>
        <w:t xml:space="preserve"> </w:t>
        <w:tab/>
        <w:tab/>
        <w:tab/>
        <w:tab/>
        <w:tab/>
        <w:tab/>
        <w:t xml:space="preserve"> </w:t>
      </w:r>
      <w:r>
        <w:rPr>
          <w:rFonts w:cs="Comic Sans MS" w:ascii="Comic Sans MS" w:hAnsi="Comic Sans MS"/>
          <w:i/>
          <w:sz w:val="18"/>
        </w:rPr>
        <w:t>posted September 24, 1999 20:1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ape:2225/11/33/6.00pm © MorganLink 3Dvi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d ev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is Russell Theakston bringing you the evening news courtesy of Morgan Holovision.  Visit your local holoshop for the newest expersense vidcom letting you participate in the four bases liberation.  Choose your own base to liberate.  Remember, only Morgan Holovision deliv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night’s headline news is the announcement of a cessation of hostilities between The Spartan Federation and The Human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was announced a few minutes ago from Sparta Command, by the Acting Federation Governor, Marlo Holl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this will affect relations between our own Morgan Industries and the Human Hive is unclear at this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ve sources are placing the blame of their bases’ revolt squarely on our shoulders, saying that Morgan probe teams have been actively sowing seeds of dissention among the bases’ popul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reaction Chairman Yang intends to display remains to be s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now bring into discussion, live, our military advisor, retired General Wilfred Hawk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eneral Hawkes, good ev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evening, Russell.  And please call me Fred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 Freddy.  Now what is the significance to Morgan Industries of this peace agreement between the Hive and the Spartan Feder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I’ll tell you, Russell, it’s not good for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have been extremely opportunistic in fomenting rebellion at the four hive bases when Yang’s back was turned, so to speak.  I expect that our CEO thought that he would be a pinprick in the Chairman’s side as he would be so occupied with the imminent Spartan inva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ceasefire has changed everything.  Now Yang can turn his full attention against us, and we certainly don’t have the military prowess to repulse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Freddy.  What are we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ll, Russell, somehow CEO Morgan has to get the Junta involved again.  The Spartans have to be brought back into the fight to offset yang’s military p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how can we do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is cease fire must be repudiated.  CEO Morgan must somehow paint Marlo Hollis into a corner so that it will appear to be her decision alone.  I don’t know to what extent the Junta are backing her – if at all – but clearly she must be isolated and the Spartans re-engaged in the batt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ill this mean a smear campaign against her, or possible an energy bribe to the Spart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ossibly, Russell.  You and I both know that CEO Morgan will do whatever it takes to avoid being the sole target of Yang’s wr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thank you, General Hawk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 was retired general Wilfred Hawkes, giving us his expert opinion on today’s news from Sparta Comm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w for today’s other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ineral prices rose sharply today in the expectation of scarcities.  The energy mark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4, 1999 21:0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Betrayed again! Betray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gry clusters of the depleted Rolling Thunder and Airborne forces speculated endlessly about the announcement that had come in a flash from MorganNews: the Spartans have accepted a truce with the Hive! With the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st they give away Plex! Then they cow-tow to Yang! He must be laughing at us! He thinks he has beaten us! And after we whipped his pasty white a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 is this 'Marlo'? Who put her in cha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is Googlie?!!! Isn't he in charge? What's going on! He wouldn't allow th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ere is Burge?!!! He is a critical part of the Junta! How can he allow this to happen! He wouldn't allow this to happen ei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d there been a Hive coup?! That would explain the COWARDACE! That would explain the TREACHERY! Has the Junta been brainwashed by some vile Yang plot?!! Remember the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ose people at HQ don't know what we were fighting for! WE know! We have seen what the Hive represents! They ARE inhuman! Yang is a monster, and is not to be trusted! If Yang wins we are all as good as DEAD! Yang will stab us in the back as soon as he c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 started the war, and now WE will end it! Like when the old Soviets bombed Pearl Harbor! We'll finish it like we did with those decadent and faithless Yoopers! I don't care what Marlo s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ly Santiago can call off the war! She called us to arms! She has called us before, and we have always answered her call.  We trust her, not these weak willed Junta flunkies who don't even have the guts to make their own ****ing announcement! We follow her, not this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ntiago would understand! She isn't a soft office puke, eating donuts all day! The hardest decision this Marlo probably ever made was what flavor donut to have after lunch! Now Santiago, she's a fighter! A WARRI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Marlo is a traitor! That's what she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ll General Wang! He will set things right! He'll SHOOT this Marlo! Right in the head! On the MorganNews! A public execution, just like the old day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h! Get Rao! He'll call Wa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n the Spartans started rioting, and they were joined by equally outraged Morgani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os reigned once more in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 xml:space="preserve">Googlie </w:t>
      </w:r>
      <w:r>
        <w:rPr>
          <w:rFonts w:cs="Comic Sans MS" w:ascii="Comic Sans MS" w:hAnsi="Comic Sans MS"/>
          <w:sz w:val="18"/>
        </w:rPr>
        <w:t xml:space="preserve"> </w:t>
        <w:tab/>
        <w:tab/>
        <w:tab/>
        <w:tab/>
        <w:tab/>
        <w:tab/>
        <w:tab/>
      </w:r>
      <w:r>
        <w:rPr>
          <w:rFonts w:cs="Comic Sans MS" w:ascii="Comic Sans MS" w:hAnsi="Comic Sans MS"/>
          <w:i/>
          <w:sz w:val="18"/>
        </w:rPr>
        <w:t>posted September 24, 1999 21:1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sat deep in thou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d only had six responses to her request for affirmation or denial of a permanent truce.  Five were in favor, and one – Santiago herself – opposed.  If Santiago’s was genuine, which she doub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favor had been Miller, representing the SAC, Giacomazzi and McMillan, speaking for the Navy and one of the bases, Hargreaves, a Base Governor, and Bonaventura, the Chief Science Offic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e of the army had responded, which was bad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ever, her message had been plain.  There was a deadline to be met, and the overwhelming majority of those responding had voted for the permanent tru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what to make of the “Santiago” respo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ly she was twiddling with Googlie’s holoconsole, and suddenly had an ide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antiago,” she said.</w:t>
      </w:r>
    </w:p>
    <w:p>
      <w:pPr>
        <w:pStyle w:val="Normal"/>
        <w:rPr>
          <w:rFonts w:ascii="Comic Sans MS" w:hAnsi="Comic Sans MS" w:cs="Comic Sans MS"/>
          <w:sz w:val="18"/>
        </w:rPr>
      </w:pPr>
      <w:r>
        <w:rPr>
          <w:rFonts w:cs="Comic Sans MS" w:ascii="Comic Sans MS" w:hAnsi="Comic Sans MS"/>
          <w:sz w:val="18"/>
        </w:rPr>
      </w:r>
    </w:p>
    <w:p>
      <w:pPr>
        <w:pStyle w:val="Heading5"/>
        <w:rPr/>
      </w:pPr>
      <w:r>
        <w:rPr/>
        <w:t>Passw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Jin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gram flicked to life.</w:t>
      </w:r>
    </w:p>
    <w:p>
      <w:pPr>
        <w:pStyle w:val="Normal"/>
        <w:rPr>
          <w:rFonts w:ascii="Comic Sans MS" w:hAnsi="Comic Sans MS" w:cs="Comic Sans MS"/>
          <w:sz w:val="18"/>
        </w:rPr>
      </w:pPr>
      <w:r>
        <w:rPr>
          <w:rFonts w:cs="Comic Sans MS" w:ascii="Comic Sans MS" w:hAnsi="Comic Sans MS"/>
          <w:sz w:val="18"/>
        </w:rPr>
      </w:r>
    </w:p>
    <w:p>
      <w:pPr>
        <w:pStyle w:val="Heading5"/>
        <w:rPr/>
      </w:pPr>
      <w:r>
        <w:rPr/>
        <w:t>Corazon, or Ersat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rsatz? What the heck was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razon,”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gram flickered</w:t>
      </w:r>
    </w:p>
    <w:p>
      <w:pPr>
        <w:pStyle w:val="Normal"/>
        <w:rPr>
          <w:rFonts w:ascii="Comic Sans MS" w:hAnsi="Comic Sans MS" w:cs="Comic Sans MS"/>
          <w:sz w:val="18"/>
        </w:rPr>
      </w:pPr>
      <w:r>
        <w:rPr>
          <w:rFonts w:cs="Comic Sans MS" w:ascii="Comic Sans MS" w:hAnsi="Comic Sans MS"/>
          <w:sz w:val="18"/>
        </w:rPr>
      </w:r>
    </w:p>
    <w:p>
      <w:pPr>
        <w:pStyle w:val="Heading5"/>
        <w:rPr/>
      </w:pPr>
      <w:r>
        <w:rPr/>
        <w:t>Do you wish the most recent meeting, or the previo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st rec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 flickered again, and Marlo sat entranc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watching the meeting between Santiago and Allardyce when she was demanding his resignation and offering him the Ambassadorship to the Daughters of Gai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sat stunned when she saw the revelation that Googlie Allardyce was Julia Santiago’s father – and that Deirdre was her mother.  And at the obvious deep friendship that existed between Corazon and Deirdre.  Marlo couldn’t help but feel a little jealous.  She herself and Corazon went back to the Los Angeles days, pre Unity, and all these years Corazon hadn’t confided in her.  And, too, she had never felt comfortable enough using the dimunitive name, but Googlie obviously did, with his Corrie this and Corrie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a whim, Marlo turned round to the commlink console, and said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tic stuttered over the screen for a few seconds, then Marlo gasped in surpr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looking at the face of Corazon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lonel, you are alive?” she stamm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was the reply.  “Did you doubt for a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idn’t know,” said Marlo.  “The commlink you sent, using St.  James console, made me think you were sending under duress.  Are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y, no,” Santiago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here in Gaian territory as a guest of The Lady Deirdre.  She has kindly given me offices and a small staff, and I am following events with a keen intere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f you are not being held against your will, why not just return and reassume command?” asked Marl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I have my reasons.  I am waiting for the right moment to intervene.  But the Junta seems to be doing just fine without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need to know,” said Marlo, “if you are in favor of the permanent truce with The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I am,” said the Colonel.  “There never was much point in this war, and there is nothing to be gained by humiliating Yang further.  We have captured one base, and parlayed that into quite a jewel, and he has lost four others to the Morganites, blast their hides.  I never had a personal quarrel with Yang, and our two peoples can live in peace.  Planet is big enough for both of 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will intervene if he makes a move against the Gaians.  They have suffered enough at his hands.  But I’ll not lift a finger to help Morgan.  That bloated capitalist deserves everything bad that he ge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rrie,” said Marlo.  “Can I ask a fav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dear,” said the Colonel.  “What is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ill you broadcast tonight to the military commanders that you support the peace acc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e out of my seclusion, and declare myself? It will mean my return.  Are you ready for that? Is Googlie? Is Burge? Is St.  J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an’t speak for them, as Googlie is in the rejuvenation tanks, St James is – well you know where he is, 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o? I haven’t seen Salvador since before the nuclear att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h," said Marlo.  "And Burge is doing who knows what – he just ignores my commlin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what about you, Marlo.  Would you welcome me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looked into the eyes of her friend and mentor of so many years, Corazon Santiago.  Time was she would have died for this wo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f course, Corrie.  You know I would.  I want my lover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h, yes, “ said Santiago.  “In that case I’ll commlink them and try to broadcast as well ton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e back soon,” said Marlo.  “We need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flicked the commlink shut, and the face faded from the console on the wall.</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rst transmission to all Military Commanders and Base Governors and Administrat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This is Colonel Corazon Santiago</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am alive and well, a guest of Lady Deirdre Sky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am leaving within the hour to return to Sparta Command to resume control of the Junta.</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Let there be no doubt that I support the permanent cease-fire between ourselves and the Hive.  The time for warring is past.  CEO Morgan is alone in his fight with Chairman Yang – but I implore both to try and resolve their differences peacefully.</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e position of Supreme Commander is abolished immediately, and all units are commanded to return to their bases, except for the garrison troops and air units deploying to Ruby Ridge memorial, formerly Morgan Processing.</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n appreciation of Lady Deirdre’s generous hospitality I have given her the Spartan Guarantee that should a finger be lifted by any faction against the Gaians they will be answerable to u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look forward to our reunion as soon as possible.  I will contact you through Marlo Hollis.  Until my return and resumption of my rightful place as your junta leader, she has my full support and confidence, and acts as my deputy in all matter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Corazon Santiago</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TextBody"/>
        <w:rPr>
          <w:rFonts w:ascii="Comic Sans MS" w:hAnsi="Comic Sans MS" w:cs="Comic Sans MS"/>
          <w:sz w:val="18"/>
          <w:lang w:val="en-US"/>
        </w:rPr>
      </w:pPr>
      <w:r>
        <w:rPr>
          <w:rFonts w:cs="Comic Sans MS"/>
          <w:sz w:val="18"/>
          <w:lang w:val="en-US"/>
        </w:rPr>
      </w:r>
    </w:p>
    <w:p>
      <w:pPr>
        <w:pStyle w:val="TextBody"/>
        <w:rPr>
          <w:lang w:val="en-US"/>
        </w:rPr>
      </w:pPr>
      <w:r>
        <w:rPr>
          <w:lang w:val="en-US"/>
        </w:rPr>
        <w:t>Marlo pondered the events of the past half hour.</w:t>
      </w:r>
    </w:p>
    <w:p>
      <w:pPr>
        <w:pStyle w:val="TextBody"/>
        <w:rPr>
          <w:lang w:val="en-US"/>
        </w:rPr>
      </w:pPr>
      <w:r>
        <w:rPr>
          <w:lang w:val="en-US"/>
        </w:rPr>
      </w:r>
    </w:p>
    <w:p>
      <w:pPr>
        <w:pStyle w:val="Normal"/>
        <w:rPr>
          <w:rFonts w:ascii="Comic Sans MS" w:hAnsi="Comic Sans MS" w:cs="Comic Sans MS"/>
          <w:sz w:val="18"/>
        </w:rPr>
      </w:pPr>
      <w:r>
        <w:rPr>
          <w:rFonts w:cs="Comic Sans MS" w:ascii="Comic Sans MS" w:hAnsi="Comic Sans MS"/>
          <w:sz w:val="18"/>
        </w:rPr>
        <w:t>Who had brainwashed the colonel.  For she was not the same woman that Marlo knew, that was for s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e transmission had been gratifying, solidifying her position and supporting the stance that she had taken on the ceasefi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her comments about St James were mystify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she hadn’t even raised an eyebrow at her use of Corr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she and Santiago had never been lov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ho had been messing with the colonel’s brain, and to what e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an the evening’s sequence of events through her mind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h, there it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razon or Ersatz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 the heck was Ersat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antiago,” she said again.</w:t>
      </w:r>
    </w:p>
    <w:p>
      <w:pPr>
        <w:pStyle w:val="Normal"/>
        <w:rPr>
          <w:rFonts w:ascii="Comic Sans MS" w:hAnsi="Comic Sans MS" w:cs="Comic Sans MS"/>
          <w:sz w:val="18"/>
        </w:rPr>
      </w:pPr>
      <w:r>
        <w:rPr>
          <w:rFonts w:cs="Comic Sans MS" w:ascii="Comic Sans MS" w:hAnsi="Comic Sans MS"/>
          <w:sz w:val="18"/>
        </w:rPr>
      </w:r>
    </w:p>
    <w:p>
      <w:pPr>
        <w:pStyle w:val="Heading5"/>
        <w:rPr/>
      </w:pPr>
      <w:r>
        <w:rPr/>
        <w:t>Passw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Jinty.”     </w:t>
      </w:r>
    </w:p>
    <w:p>
      <w:pPr>
        <w:pStyle w:val="Normal"/>
        <w:rPr>
          <w:rFonts w:ascii="Comic Sans MS" w:hAnsi="Comic Sans MS" w:cs="Comic Sans MS"/>
          <w:sz w:val="18"/>
        </w:rPr>
      </w:pPr>
      <w:r>
        <w:rPr>
          <w:rFonts w:cs="Comic Sans MS" w:ascii="Comic Sans MS" w:hAnsi="Comic Sans MS"/>
          <w:sz w:val="18"/>
        </w:rPr>
        <w:t xml:space="preserve">The hologram flicked to lif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Corazon, or Ersatz?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Ersatz,” s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ologram flickered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Do you wish the most recent meeting, or the previo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ost rec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 flickered again, and once more Marlo sat entranc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oman passed Googlie her disc.</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opened the console and swiped it through his personal port, the transfer being instantaneo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en credits it 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worth every sou", he added.  "Even I could not tell the differ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hameleon actress pocketed her disc and smi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am a unique Talent, Governor Allardyce" she said proudly.  "Only Corazon herself could know it wasn't sh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de yourself well, Alexis", He said.  "Your life is now in danger.  Trust no 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nodded and lef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ran it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Alexis Shtelnikov was in Googlie’s pay.  Now this was interes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turned to the commlink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htelnikov,”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 happe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htelnikov, Jinty”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an impulse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indsay Ar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holo of the Lindsay arms came to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kyeblazer,”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verbal passwor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Jinty.”</w:t>
      </w:r>
    </w:p>
    <w:p>
      <w:pPr>
        <w:pStyle w:val="Normal"/>
        <w:rPr>
          <w:rFonts w:ascii="Comic Sans MS" w:hAnsi="Comic Sans MS" w:cs="Comic Sans MS"/>
          <w:sz w:val="18"/>
        </w:rPr>
      </w:pPr>
      <w:r>
        <w:rPr>
          <w:rFonts w:cs="Comic Sans MS" w:ascii="Comic Sans MS" w:hAnsi="Comic Sans MS"/>
          <w:sz w:val="18"/>
        </w:rPr>
      </w:r>
    </w:p>
    <w:p>
      <w:pPr>
        <w:pStyle w:val="Heading5"/>
        <w:rPr/>
      </w:pPr>
      <w:r>
        <w:rPr/>
        <w:t>Confi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Jin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ommlink console flickered to life as the Lindsay Arms holo faded to transpar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tic stuttered over the screen for a few seconds, then Marlo gasped in surpri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was looking once more at the face of Corazon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exis,” she said.  “Your cover is bl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 already was,” she said.  “Both Lady Deirdre and Julia kno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o el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one to my knowledge.  But how did you find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were never lovers.  And I never called you Corrie in 200 years together.  I put two and two together, but the clincher was that Googlie kept a holorecord of your pay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tupid man.  Didn’t he encrypt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e did, but he had to give me his code for another reas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do you want me to do now, Marlo.  I’ve transmitted to the military leaders and Base Governors and Administrat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es, I’ve already received mine – and thanks for the plu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I’ve made the vidtape for a broadcast – Paula Forbes is here with a crew just wrapping up an in-depth on the Gaians.  We’re just wondering how to get it a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me back to Sparta Command, requisition Paula’s MorganNews jet, and bring her and her crew with you.  We’ll run it from their studio in SC.  And you and I can work to redeem this sorry mess.  I’ll run the Federation from behind the scenes while you play Santiago.  I’ll pay you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arlo, I’m on my 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4, 1999 22:24</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city managers rose and started to file out of the Council meeting room.  Only two remained seated: Morgan Senior and Barbara Vang, City Manger of Morgan Bank.  Expressions of disgust, fear and confusion played across the faces of the departing City Managers, sometimes all three at once.  So much had changed in six hours that many, if now everyone, was thoroughly overwhelmed.  They had gone from peace, to victorious war hand-in-hand with Sparta against the Hive, to war alone against an implacable and overwhelmingly strong fo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pportunity had turned into disaster with the surprise announcement of the Spartan-Hive truce.  One City Manager, Li Zhou, had suggested suing for peace with Yang.  Silence had greeted this suggestion.  Everyone knew the only peace Yang would accept is the full-fledged surrender of Morgan and all Morgan cities to his control.  Acrimony and accusation flowed richly between the managers over who had supported this rash course of action that had gone so severely astray.  Mostly, the blame was heaped upon a surprisingly quiet Morgan.  Morgan, being very politically astute, knew that silence was much better then weak looking defensiveness.  It was better to remain resolute and stro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a half an hour of venting the inevitable conclusion had been reached: we must fight on.  It was the obvious conclusion, as the alternative was too horrible to contemplate.  All production would be geared immediately toward the military, and crash built if at all feasible.  Even Morgan Bank, with its puny industrial capability, would produce low-cost garrisons to gird the city from the storm to come.  In short - a total war footing was being enacted, and there was absolutely no dis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the last of the Managers had left Barbara stood.  As she approached she thought Morgan looked abnormally calm, almost frigid or britt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went about as well as could be expected, you know, Newby," Barbara said as she pulled up a chair close to Morgan.  She did so slowly so not to strain her ancient and willowy frame.  The chair was heavy, being made of synthwalnut and rather massive, but she took her time.  It would give Nwubudike time to th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ally Morgan snapped out of it and looked and focused at Barbar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ve been a risk taker all my life, Barbara.  Have I lost at la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rbara reached over and took his hands and cradled it between her own arthritic and wrinkled hands.  She looked into his hooded eyes.  "Newby, this isn't like you.  Where is your fire? You aren't even close to beaten.  So you lost the first throw.  So what! It is the last throw that cou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s features seemed to melt, the frigidness draining away, and he smiled slightly.  "You are correct, as usual.  Begin with the end in mind! It is sometimes the intangibles that count.  Let me speculate - you have some sugges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rbara smiled in return and patted his hands.  "You know them as well as I do.  First, use your remaining operatives to cause havoc within the Hive.  Second, withdrawn all your operatives from other lands for a second wave.  Steal Yang's energy - he will be poor without our 'contributions', and keeping him poor will make our jobs easier and enrich our coffers.  Sabotage his infrastructure.  Bribe his units.  Kill his operative.  Be ruthless.  You have a 2:1 advantage in operatives, so use it.  Third, keep building your military forces, even at the expense of a horrendous support cost.  In short order you will have a very credible defensive and then offensive force at home and and at your new acquisitions.  Forth, draw in the Gaians or Lal.  They are weak, but may be able to help, especially if you are generous with the spoils.  We have resources they don't have and we can afford to give.  Fifth, just because the Spartans announce a truce doesn't mean it is permanent! Truces can be broken, especially for 'consideration'.  Newby, my old and dear friend, you have that 'consideration' at your disposal, and this is why we have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s smile erupted into a gentle laugh.  He patted her hand in return with considerable vig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rbara, what would I do without you! You lift the shrouds from my eyes and assist me in clear sight.  You are wise and insightful, as I have come to expect an rely up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n't forget, Newby, the biggest benefit of our new situation!" Barbara said seriou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Senior looked questioningly at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got RID of the weasel Cecil! Those poor Spartan bastards don't know what they got with Morgan Process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last tattered bits of gloom departed from Morgan Senior as he burst into laughter.  Barbara smiled in retu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n you think of anyone else we need to get rid of?" Morgan said playfully, still chuck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ew.  I'll give you a lis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ith considerable energy Morgan pushed back his heavy chair and stepped over to assist Barbara with h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what are you going to do first?" Barbara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thought for a moment as they walked around the meeting table and toward the beaten bronze doors of the Council Chamb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ant to talk to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arbara patted him on the back in support, as if to affirm his choice.  As they reached the portal Morgan held the door for Barbara, even through it wasn't necessary, the closed it after them after they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doors boomed shut in the silence of the empty roo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 xml:space="preserve"> posted September 24, 1999 23:0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Sparta Comman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Field Marshal Wang read the communiqué from the long missing Corazon Santiago one more time to be sure he understood it correc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Let there be no doubt that I support the permanent cease-fire between ourselves and the Hive.  The time for warring is past.  CEO Morgan is alone in his fight with Chairman Yang - but I implore both to try and resolve their differences peace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nce when did Yang ever resolve his difference peacefully with anyone, Wang thought with incredulity.  Santiago has never been that naïve.  The Believers and Gaians know first hand about Yang's mercy and peaceful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eld Marshal got up and paced over in his new office in the recently refurbished Command Center at Sparta Command.  His window overlooked the bustling city of 60,000.  Small and underdeveloped by the standards of Lal, Morgan, or even Yang, the city was still home.  Only a day ago the same Yang who the Spartans were now at peace with had threatened to vaporize every soul in Sparta Command in a nuclear holocaust.  Peaceful intent, ind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all likelihood I would be atomized if not for Morgan's actions, Wang thought.  Still, orders were orders, and suspicions amounted to 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ng paced back to his desk.  He sat and closed his eyes as if tired or in meditation, but in reality blinking the organilense over his left ey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puter, activate and verify identific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ng turned toward the red sensor and presented his left eye for opti and DNA sc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dentity confirmed: General Hui W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ui Wang quickly formulated his mess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Urgent Communiqué to 2nd Armor Rolling Thunder Divison Commander Captain Rao Kosarau and Lightning Strike Division Commander Captain Melanie Casaroni</w:t>
      </w:r>
    </w:p>
    <w:p>
      <w:pPr>
        <w:pStyle w:val="Normal"/>
        <w:rPr>
          <w:rFonts w:ascii="Comic Sans MS" w:hAnsi="Comic Sans MS" w:cs="Comic Sans MS"/>
          <w:sz w:val="18"/>
        </w:rPr>
      </w:pPr>
      <w:r>
        <w:rPr>
          <w:rFonts w:cs="Comic Sans MS" w:ascii="Comic Sans MS" w:hAnsi="Comic Sans MS"/>
          <w:sz w:val="18"/>
        </w:rPr>
        <w:t>* Ref ID - 29890-A-XXX</w:t>
      </w:r>
    </w:p>
    <w:p>
      <w:pPr>
        <w:pStyle w:val="Normal"/>
        <w:rPr>
          <w:rFonts w:ascii="Comic Sans MS" w:hAnsi="Comic Sans MS" w:cs="Comic Sans MS"/>
          <w:sz w:val="18"/>
        </w:rPr>
      </w:pPr>
      <w:r>
        <w:rPr>
          <w:rFonts w:cs="Comic Sans MS" w:ascii="Comic Sans MS" w:hAnsi="Comic Sans MS"/>
          <w:sz w:val="18"/>
        </w:rPr>
        <w:t>* Authorization - 2nd Armor Field Marshal Hui Wang * R.E.  - Confirmation of Orders</w:t>
      </w:r>
    </w:p>
    <w:p>
      <w:pPr>
        <w:pStyle w:val="Normal"/>
        <w:rPr>
          <w:rFonts w:ascii="Comic Sans MS" w:hAnsi="Comic Sans MS" w:cs="Comic Sans MS"/>
          <w:sz w:val="18"/>
        </w:rPr>
      </w:pPr>
      <w:r>
        <w:rPr>
          <w:rFonts w:cs="Comic Sans MS" w:ascii="Comic Sans MS" w:hAnsi="Comic Sans MS"/>
          <w:sz w:val="18"/>
        </w:rPr>
        <w:t>* You are hereby ordered to obey the cease fire orders issued by acting Marlo Hollis and confirmed by Corazon Santiago.  Effective immediately you are to withdraw to your home bases and cease all hostilities with the Hive.  Any disobeying this order will be subject to drum head court marsh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puter, send mess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ng placed his arms on his desk and clasped his hands together and he closed his eyes to compose himself.  He mentally activated infrequently used circuitry embedded in his cerebral cortex oh so long ag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composed his simple message and sent it to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nored Chairman.  Santiago has confirmed the cease fire and has pledged no support for Morgan.  Glory To The People.  The Drag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ang drew a deep breath.  Then he sent an amended version to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rie.  I have sent the following message to Yang: Honored Chairman.  Santiago has confirmed the cease fire and has pledged no support for Morgan.  Glory To The People.  The Drag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rrie, I hope you know what you are doing.  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September 25, 1999 12:1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soft knock on the apartment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was lying in bed, reading some dispatches she had printed out the old fashioned way - sometimes, at night, she preferred this to looking at the screen of a commlink or conso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olled her legs over the side of the bed and padded to the door, activating the security scan as she w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lancing up at the small console in the foyer, she saw a familiar figure impatiently shuffling from one foot to the o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rlo hurried to deactivate the door lock, and drew it op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darling.  This is a surprise.  I didn't expect you so soon.  Come on in.  Don't just stand t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ula Forbes came into the apartment, and put her bag down and took off her jacket as Marlo shut the door and re-engaged the lo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s jacket was no sooner hung on the rack than Marlo had her in her arms, her mouth seeking out Paula's as they kissed passion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ve no idea how much I've wanted this," breathed Marlo in her ear as they paused for breath, then their lips hungrily sought each others'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tly Paula steered them to the open bedroom door and to the bed, taking off her skirt and dropping it on the floor at her feet as they moved to the b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at on the bed, and as Marlo took off her nightdress Paula moved behind her, and reached around to cup Marlo's breasts in her hands.  Marlo shivered with delight and expectation as her nipples harde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ran her hands up over Marlo's breasts to her shoulders and neck, gently massaging as Marlo squirmed with del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ll take my blouse off," said Paula, reaching to her own clothes to untie the synthsilk designer scarf she was wea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h, yes," purred Marl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took the scarf and gently put it around Marlo's ne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eel how soft it is,"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mmm, y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flicked both ends of the scarf and the synthsteel filament in the scarf locked and she twisted sharply, cutting into Marlo's windpipe, and choking the life out from her.  After a few seconds of futile struggling Marlo's body went limp in her h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checked the pulse at the wrists and throat- n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trieved her scarf, and again it was a designer synthsilk creation.  She padded over to where her skirt lay on the floor, and put it on, not bothering to fasten the clasps, and retrieved her jacket and ba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et herself out and shut the door behin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 the landing to the apartment, she looked around to make sure no-one was there, then relax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features shimmered, and her face elongated slightly.  Her shoulders sagged somewhat as her torso perceptably lengthened, and her breasts became slightly full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reached into her bag and took out a skirt and jacket, which now fit, and changed into them, stuffing the old clothes into the ba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flicked her commlink, selecting a secure channel, and spoke quie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itch has been elimin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napping the commlink shut, she looked around one final time, and exited the buil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ameleon assassin merged into the evening crowd going home from the recreation comm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Rynn</w:t>
      </w:r>
      <w:r>
        <w:rPr>
          <w:rFonts w:cs="Comic Sans MS" w:ascii="Comic Sans MS" w:hAnsi="Comic Sans MS"/>
          <w:sz w:val="18"/>
        </w:rPr>
        <w:t xml:space="preserve">  </w:t>
        <w:tab/>
        <w:tab/>
        <w:tab/>
        <w:tab/>
        <w:tab/>
        <w:tab/>
        <w:tab/>
      </w:r>
      <w:r>
        <w:rPr>
          <w:rFonts w:cs="Comic Sans MS" w:ascii="Comic Sans MS" w:hAnsi="Comic Sans MS"/>
          <w:i/>
          <w:sz w:val="18"/>
        </w:rPr>
        <w:t>posted September 25, 1999 01:15</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and Shauna kept hidden as the old transport ship lay at the docks in Great Clust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had found the ship with little difficulty at the leaders Horde using the longshoreman contact that Shauna had, and he had been more than willing to hel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hip was a Peacekeeper tramp, and was carrying some minerals from The Horde to Morgan Processing, but was picking up some cargo at GC as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sea they didn't need to remain hidden, but around hive coastal waters, and especially when docked, they had to stay below and remain out of s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didn't stop them from being inquisitive, however, and the proceedings at Great Clustering intrigue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dilapidated rover had trundled up to the quayside, and while a couple of rather obvious guards stood watch a severely wounded individual had been helped aboard, heavily bandaged and sedated.  Kurt and Shauna had espied the commotion and movement from a small viewing crack they had in their cubbyhole, and the ever-curious Kurt had sent out a slight tendril of interrogative thought to the bandaged bo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ind however was crystal cle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Kurt gently probed he was suddenly aware of an enormous presence in his own mind, paralyzing him neurally, and rendering him unable to do anything to prevent the mindsweep from being utterly comple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elt drained as the presence exited and he turned to Shauna to tell her what had just happened only to see and recognize that she too was caught in the relentless probe of her mind.  He tried to intervene and help but was shut out by the most elaborate of defenses he'd ever encountered in another mind.  He knew that Shauna did not have this capability, so deduced that they were in the presence of an empath of unsurpassed power and streng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returned his attention across the ship to the body being helped below deck on a stretcher.  The mind was open to him, so he charged in to investig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mind was beautiful and orderly.  He was an astrogator, charting courses to the distant stars through wormholes and spacetwists.  He had the power himself to twist the very fabric of space to enable his ship to shortcut many light years provided he imbibed enough of a spice to give him that space senti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was mesmerized as he explored the mind, till he sensed a mocking mental laugh.  Startled, he pulled back slightly, then resumed his explo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now he was confused.  The mind was a jumbled cacophony of psychedelic images and experience memories as he was a Chiron RockStar fresh from a gig at Morgan Energy, where adulation and riches had been heaped on him but where too he had found some potent drugs that enhanced the whole experi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snapped out of his exploration trance as he felt Shauna tugging at his 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Kurt, we have to be careful with this 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 he seems to be a mixed up druggie," said Ku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he's not.  I was in partway with you - he has a mental chameleon ability that lets him be anyone he wants neurally even to the extent that he would fool a veteran probe team.  I've heard of him, and met him once before.  He's possibly the Hive's best empa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o is he, then?" asked Kurt.</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t>"His name is San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5, 1999 12:20</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Ft.  Superiorit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Dr.  Andre Zahrenov walked down the clean ceramic halls of the Ft.  Superiority Fusion Lab toward his office.  As usual, he was reading a report from his datapad and paying no attention whatsoever to where he was walking.  Almost a fixture at the lab, other Directors, scientists, technicians and workers knew to get out of his way.  He always walked in the middle of the hallway, but since there was plenty of room evasive action wasn't a probl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 arrived at his office and freed a hand to slap on the wall to the right of the port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hing happened, so he slapped further up.  He felt the warm tingle of the ID reader and the door opened for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ill not looking up he quickly paced over to his desk and sat down.  Covering his desk was the bric-a-brac of his almost 30-year tenure at the fusion lab, which went all the way back to the UoP days.  In one corner was a group holo of his first big project team, and in another was a stasis jar with the first mindworm ever cloned - his pet project.  The mindworm hadn't lived, but it had been a good try, truly groundbreatking work and decades ahead of all the other factions.  Between the personal detritus were innumerable datapad reports.  As always, Andre was critically behind and almost l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grossed, Andre continued to read, only occasionally making a critical or comment verbally into the t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something caught his eye from the corner of his desk, partially hidden under a datapad.  Andre stopped reading and groaned sof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an 'obsolete' data crystal, used in the low-end market for data stor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is wasn't a typical data crystal.  This type data crystal had been state-of-the-art in the UoP days 25 and more years ago, and its designers had encoded an in-built encryption scheme into its crystalline matrix that was not commonly known, and certainly not known by the Spartans.  As a result former UoP personnel used it for transmitting hardcopies of secure messages under the sometimes watchful eyes of their Spartan overse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ersonnel that used it the most for this purpose were the former UoPers of the UoP resistance.  Whenever Andre got one of these it usually meant trou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re sat for a mo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 I really want to activate the crystal? Hidden behind some banal greeting was undoubtedly some 'important' communiqué.  Over the last 25 years I have occasionally gotten these crystals.  Most of the time they are merely 'keep on the fight' pep talks or calls to action.  Sometimes they are solicitations for poorly guarded targets in the ongoing, if infrequent, terrorist campaign by the extreme and dangerous end of the UoP resistance.  More moderate or accommodating members of a more informal branch of the UoP resistance just like to reminisce about the 'good old days' before the 'nasty Spartans'.  These are harmless.  The 'calls to action' and pep talks are almost as harmless.  It's the radical element that worries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like in every case, curiosity overcame caution.  Andre picked up the crystal and slipped into his old datapad.  A holo of an old friend and colleague in town appeared and he started babbling about his family.  Andre initiated a subharmonic into the crystal from his datapad.  Subimposed in the matrix was a second message from someone named Kal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s face blanched as he read the message, and he seemed to sa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oh no," he whimpered pathetically.  "Not that, not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before he finished there was a phthist and the crystal fused sol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 stared into space.  He seemed to have aged ten years in a seco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6, 1999 12:02</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Command Nexu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Arrayed in the latest MorganNet holo gear, nine Morgan Operatives sat motionless in a semicircle in a nondescript but secure room in the Alpha Sector of the recently captured former Hive city of Command Nexus.  Every member had a shaved head, and ranged in apparent age from teenagers to elderly, although in truth these operatives could appear to be any age they wanted.  The age they chose to show was a matter of personal taste, and what expensive longevity treatments could offer.  Gender seemed to be about equal, but this was a matter of convenience.  Apparent gender could and was changed as needed, or desi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ch was covered from head to toe in a glistening black form-fitting body suit.  Only parts of their bare skulls and portions of their faces were visible.  Barely visible and intricately intertwined on the surface of the suit was a fine mesh of superconductors and sensors.  These sensors and conductors met in small nodes, which held miniature transmitters that relayed neural impulses to waiting receptor at the speed of light.  Each person's eyes were fully enmeshed in holo goggles, except for one operative who had had his eyes replaced by permanent holo transmitte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name was Ri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ur orders are as follows: invade the Data Repository at the Hive installation Great Clustering.  Grab what we can, then leave.  We are to minimize our exposure to har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itiate interlink.  Initiate diagnostic.  Verify interlink stabil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eck.  Check.  Check.  Check.  Check.  Check.  Check.  Check.  his team responded insta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ady for Intr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oup sat motionless and in silence for several seco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 seated to the left of Rider, sub vocalized, Connected to Net.  Connections enabled and secure.  Pathways clear.  Initiating Intr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veral more seconds pa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ista enabled.  Visualization algorithms enacted.  Ready to subme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room dissolved for the intrusion team.  Senses twisted and reformulated.  Several of the younger members twitched uncontrollably as their nervous systems accepted the alien digital impulses of the Net, which were transmuted into the Vista by their Intrusion algorithm.  Gradually the Real World faded and Vista coalesc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Rider was standing on a sunny beach surrounded by this team: Vera, Harlin, Sy, Edilvia, Laur, Vicrant, Geo, and Milosav.  Each had on a comfortable swimsuit.  Edilvia had broken the mold with a full body suit, but the rest were considerably more revealing.  All members were perfectly fit and sun bronzed, musculature rippling in anticipation.  In the background the surf crashed gently at their feet, hissing up on to the white coral sand beach.  The beach curved and extended onto the horizon.  Inland were palm trees and lush green vegetation.  Above the sky was clear and blue with large white fluffy clouds.  The air was clean and pure, with a clean salty sea sm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urther inland was a smoldering volcano, dark and menacing.  Whitish grey steam issued lazily from its generally conical to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smiled.  So this is Tahiti? Beautifu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team.  Look sharp.  Let's go," Rider commanded as he started walking toward the jungle.  His team followed single file in his w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white sand was hotter as they left the area whetted by the ocean.  Without thinking, Sy and Geo subvocalized and sandals appeared on their feet.  They continued to walk up the gentle incline of the beach, now stepping over occasional driftwood and palm fronds.  At the high tide mark vegetation started appearing, and within 10 meters the primordial jungle began.  Almost on cue, the team's clothing reformulated from beach swim trunks to light canvas gear that covered much of their exposed skin, walking boots, and wide-brimmed hats.  Harlin subvocalized a walking stick/javelin.  In the lead, Rider thought a machete into exis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ime for the first Barrier: perfunctory entry codes.  I'll chop.  The rest of you stand ready," Rider told the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each swiping arc of his machete the vegetation fell away.  He was quickly hacking through the routine barriers that kept out 'surface users' from sensitive areas of the Net.  They were no barrier to an experience Hacker, however.  The thick jungle would be impassible without his virtual machete, the simplest of tools.  Fronds, entangling vines, and even small hardwoods fell to his weapon.  He stepped around the more permanent obstacles that took the form of tall palms or hardwoods.  These were static encrypted Hard Sites of no consequence.  Destroying them would only cause a 'crash' as the site fell and alert watching 'birds' and 'howlers'.  Better to keep qui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team got deeper the jungle became darker and more obscure.  It also got very moist, and the undergrowth became scarce as the canopy of Hard Sites, in the form of the enormous tropical hardwoods, became dominant.  In the gloom there was occasional movement along the forest floor, but very little sound except for a very soft sigh of the breeze passing through the leaves high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they walked along what looked like an animal trail, which was in reality a well-used data path, the signs of 'active' animal life became more obvious.  These 'animals' were other users, typically using automated dumb programs searching for data.  Almost all were harmless and were left alone.  Some of these Searchers were malicious, however, and were just out to destroy: tapeworms or veta viruses.  It was sometimes hard to tell these small moving Searcher forms apart.  The team subvocalized small pikes and killed any that got too close.  The killed Searcher undoubtedly will have irritated users in Reality as their thread became 'lost', but they wouldn't realize that their search programs had been purposely killed.  Still, if the malign programs got to one of the team they could be incapacitated or killed.  So, all Searchers that got too close for comfort would d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eam continued in silence.  They had only general orders to raid, so the target was not important, only success.  This was the easiest kind of Operation, and it was the least dangerous.  But, all Operations were fraught with peril and success was far from guarant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several virtual hours the high-canopy jungle of Hard Sites gave way again to the low and thick vegetation of a Barrier.  Instead of hacking through this time three members of the team, Rider, Geo and Sy, got on hands and knees and cautiously and slowly inched their way through the Barrier.  They wanted to see what was on the other side instead of bludgeoning their way through.  Being surprised so deep in enemy territory was likely to be termin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turned to his subteam and hand signaled for them to stay where they were.  Carefully, Rider pushed aside the last large broadleaf fronds and looked into a clearing.  The sunlight was once again bright, offering no shadows to hide in.  An open field extended for several hundred meters in each direction, and in the approximate middle of the field stood a heavy stone temple: the Great Clustering Data Repository.  It was composed of light grey coral limestone and had a definite pyramid motif.  Stairs in the front steeply rose to a ceremonial platform standing about 25 meters above the courtyard floor.  Five richly carved stone obelisks rose in the courtyard.  Interspersed among the obelisks were five stationary Sentr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ips of other temples rose above the jungle canopy in the distance.  This was, however, the biggest temple and would be the target of opportun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carefully backed his way into the foliage, and then turned to address his assembled te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have the Data Repository in the clearing.  There are at least five Sentries, probably of a trip wire variety, knowing Yang.  We'll incapacitate them.  Then we Shadow across the compound.  Geo, be prepared to Demo.  Sy, be prepared to Download.  Edilvia get your capacitors ready.  Vera and Milislav will be defense.  Sy and Harlin will be offense, silent at first and anything on the way out.  Vicrant and Laur will prepare the Port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eam broke into action.  Sy and Harlin subvocalized a blowgun into existence, crept forward to the edge of the Barrier, and sighted the Sentries.  Each inhaled sharply, and rapidly discharged into the blowgun in quick succession.  The sentries went down within a minute.  In the meantime the rest of the team went into Shadow mode, and their outlines shimmered and lost definition and finally they became almost transpar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oup brushed through the Barrier and sprinted across the field.  As Rider approached the monoliths he noticed they were all depictions of Yang as the Gods of War, Pestilence, Disease, Death, and Deceit.  Rider smiled at the sense of humor of the algorithm formula programmers.  The ground was open, and the sentries remained motionless on the ground - their programs were either in terminal loops or were slowed by 'garbage' data.  If they were killed they would derez, and an alarm would sound.  So far there wasn't an alarm: at least, not an alarm that the team could det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y stationed himself at the base of the stairway as the team bounded up.  Harlin took point.  As they passed the area around them shimmered as part of the Shadow effect, as if they were a mirage or a ghost.  Sy followed.  In short order everyone was at the ceremonial platform.  Arrayed at the top was a series of doorways framed with massive cut rectangles of limestone.  Ten portals lead into the darkness of the interi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motioned for the team to enter the first dark corridor.  First Harlin, then the rest of the team, plunged into the dark.</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s he OK?" Rider asked, looking at Harlin's prone form.  A sliding floor, which was actually a false data path, had taken Harlin by surprise and he had become impaled on a series of poisoned meter long barbs at its base.  The barbs were computer memes that were now disrupting Harlin's image and he was quickly entering into dataspasm.  Harlin's image grabbed at Edilvia as he arched upward in pain, and a torrent of dark blood erupted from his mouth and covered his chest.  His face contorted in agony, and then he relaxed.  Slowly his imaged faded and disappea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plete ID destruction meme.  He's gone," Edilvia commented.  She stood and nodded and the team continued down to the temple core.  No time to grieve.  They would have plenty of time for that later at Harlin's funeral, if they survi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took lead as they continued down the corridor.  Pale flickering light issued from infrequent torches, creating wavering shadows as they pas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one was present the in cold stone pathway, which was becoming increasingly damp.  Rider was alarmed, since there should be active Sentries present.  Tension rose in the tea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faint chittering whispered around the remaining eight interlopers.  The whites of Laur's eyes shone out against her ebony skin.  Her eyes became wider as she recognized the chittering sou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rip Wire Defense! Burrowers! Defensive!" she shouted.  </w:t>
      </w:r>
    </w:p>
    <w:p>
      <w:pPr>
        <w:pStyle w:val="Normal"/>
        <w:rPr>
          <w:rFonts w:ascii="Comic Sans MS" w:hAnsi="Comic Sans MS" w:cs="Comic Sans MS"/>
          <w:sz w:val="18"/>
        </w:rPr>
      </w:pPr>
      <w:r>
        <w:rPr>
          <w:rFonts w:cs="Comic Sans MS" w:ascii="Comic Sans MS" w:hAnsi="Comic Sans MS"/>
          <w:sz w:val="18"/>
        </w:rPr>
        <w:t>The team formed an informal circle as the chittering became louder, then overpow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mass of thousands of beetles, each 10 centimeters long with iridescent carapaces and razor sharp mandibles, erupted from the walls and swarmed toward the team from all directions.  Burrowers are a much feared semi-autonomous defensive programs that borrows into the virtual forms of attackers and destroys their code.  It is one of the primary tools of Programmers against Hackers, and the program evolves and mutates to combat Hacker tools.  In short, the program learns, which makes a set offense a very dangerous 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y and Vera subvocalized an Insecticide destructor program and used the acrid fumes to wash over the advancing horde.  Vicrant and Laur chose a brute force Flame to destabilize the Burrower elements, and a flamethrower appeared in their hands.  They sprayed the incendiary fluid in a wide arc in front of them.  The rest of the group chose Kinetics, which killed individual elements.  This method was tried and always effective, but there were thousands of Burrow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y stated in panic, "Insecticide not effective! No joy! Switching to Flame.”     His fumes did little more than slow the advancing horde, and subvocalizing took time.  Time they did not ha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lames were having more luck, as over 70% of the Burrower Beetles were crisped and cooked where they stood, their code flayed and fragmented.  Those that remained were partially incapacitated, but still advanced.  The survivors were now immune from additional Flaming, so Vicrant and Laur formed Kinetics to kill the slowed beetles.  Long spear-tipped poles appeared in the hands.  The crunching of pierced and crushed carapaces filled the hall and the Kinetics took their toll on the now much reduced hor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 screamed as two beetles broke through her defenses and started to tear at her left leg.  In seconds the ravenous Burrowers had consumed much of her foot.  Sy broke off and speared the Burrowers, but the damage was done.  Blood, which was Vera's unraveling code, poured from her ghastly wound.  She sank to the ground as was slipping into Virtual Sho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grabbed Vera's sinking form and dragged her into the center of the circle, trusting his teammates to kill the remaining beetles.  She was in bad shape, and extreme methods were needed.  Steeling himself, he used his right hand and ripped part of his left arm off and slapped it into Vera's gaping wound.  Rider's image wavered as part of his severed code adjusted and reformulated itself, and his left arm now dangled uselessly at his side.  Rider's virtual image had been compromised, but his severed code would act as a temporary patch to stop Vera code hemorrhage.  His patch held, and the Vera's hemorrhage stopp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 Rider asked.  She looked at him with a knowing calm.  "You are badly wounded, and we can't Portal you back.  Not here.  Give me your backup ID packet, just in ca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 nodded, and seemed to reach into her head near her left ear.  Her fingers emerged with a small black ball, which she gave to Rider.  Rider took the ball and morphed it into his tor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a stood weakly, but steadily.  She was a two-decade veteran of the Morgan Ops Corps and knew what to expect.  This wasn't the first time this had happened, and hopefully it wouldn't be the las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Ops Team reached a large chamber at the center of the temple.  In the hellish light of the blazing fire in the center of the chamber five alters could be seen, one to each of the Evil Yang Gods: War, Pestilence, Disease, Death, and Deceit.  On each alter shining golden chalices and figurines were displayed.  This was obviously the Datacenter of the Hive City of Great Clustering.  Without study, which would take precious time, they could not know what the Gods represented in their virtual world, and they wouldn't be able to divine what the glittering object represen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y, this is the time of truth.  Pick one of the objects, and pick it fast.  We have to get out of here," Rider ord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y nodded and sprang into action.  As he ran toward the unearthly alters he made his choice: Yang the God of Death.  He approached the alter and grabbed a golden representation of Yang the Fanged God.  Holding his heavy trophy, he held it to his chest and closed his eyes.  With great effort he forced the statuette into his torso.  Waves of intense pleasure and pain washed across his face as the enormous torrent of data cascaded into his memory buffer.  In seconds it was do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deep rumble started, and the Ops Team looked around.  A swirl of black formed over the fire pit, and Yang the God of Death coalesced from the black ribbons of smok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w:t>
      </w:r>
      <w:r>
        <w:rPr>
          <w:rFonts w:cs="Comic Sans MS" w:ascii="Comic Sans MS" w:hAnsi="Comic Sans MS"/>
          <w:b/>
          <w:sz w:val="18"/>
        </w:rPr>
        <w:t>HOW DARE YOU VIOLATE MY HOLY TEMPLE! PREPARE FOR DEATH AT THE HANDS OF YANG THE ALMIGHTY</w:t>
      </w:r>
      <w:r>
        <w:rPr>
          <w:rFonts w:cs="Comic Sans MS" w:ascii="Comic Sans MS" w:hAnsi="Comic Sans MS"/>
          <w:sz w:val="18"/>
        </w:rPr>
        <w:t>!" the God's voice boomed through the room.  Ugly swirls of electricity began to form within the broiling cloud, forming critical mass.</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Rider uttered one word: "SCAT!" With that, the team made a b-line for the entrance.</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Before they could get there a huge stone Block fell from the ceiling of the entrance hallway, sealing them in.  </w:t>
      </w:r>
    </w:p>
    <w:p>
      <w:pPr>
        <w:pStyle w:val="Normal"/>
        <w:rPr/>
      </w:pPr>
      <w:r>
        <w:rPr>
          <w:rFonts w:cs="Comic Sans MS" w:ascii="Comic Sans MS" w:hAnsi="Comic Sans MS"/>
          <w:sz w:val="18"/>
        </w:rPr>
        <w:t>"</w:t>
      </w:r>
      <w:r>
        <w:rPr>
          <w:rFonts w:cs="Comic Sans MS" w:ascii="Comic Sans MS" w:hAnsi="Comic Sans MS"/>
          <w:b/>
          <w:sz w:val="18"/>
        </w:rPr>
        <w:t>HAHAHAHAHAHAHAHAHAHA</w:t>
      </w:r>
      <w:r>
        <w:rPr>
          <w:rFonts w:cs="Comic Sans MS" w:ascii="Comic Sans MS" w:hAnsi="Comic Sans MS"/>
          <w:sz w:val="18"/>
        </w:rPr>
        <w:t>" Yangs voice boomed, mocking and cold through the cha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loslav! PiercerMax! Stat!" Rider yelled through the echoes of Yangs cruel laug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tinuing to run, Miloslav subvocalized and a bazooka-like weapon appeared.  He paused and aimed at the stone blocking their exit and fired.  A coursing wave of energy, crackling with intensity, leapt toward its target.  It impacted, but did not explode.  Instead it ate away at the stone Block, with miniature explosions going off as code that held the structure of Yang's Data Repository was raped and subsumed by the Piercer Meme.  Black showed through as the entire electronic edifice was shorn.  The infection destroyed the Block, and then spread to the walls, which also started to destabiliz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ang's voice stopped its maniacal laugh as the Great Clustering Data Repository rushed resources to the widening breach.  Slowly the tattered edges started to reform and the Piercer Meme was fought to a standst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ROUGH! NOW!" Rider yelled, still running at full tilt.  There was extreme danger, in that a Piercer Meme would destroy any code it could, including that of the Ops Team.  They, however, did not have the resources to fight back like the Data Repository did.  If the Meme infected them they would die - permanent dere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Ops Team rushed through the maelstrom.  Last through was Vera, who was weakened and slow from the trauma inflicted on her by the Burrowers.  Passing the portal she was a little too slow and the blackness caught her injured left foot.  Transfixed, the Meme tore at her code and she watched her companions depa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 her last strength, she turned toward the Data Repository Chamber and subvocalized another Piercer Meme and fired it at the image of Yang.  The program leapt and impacted.  She had the satisfaction of watching a second infection start, spreading over the far wall of the chamber before the crackling destruction of the Meme froze her form.  The world seemed to be a blaze with light, then fa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lacknes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e have to get out of the Null Area of the Data Repository! Through the Barrier," Rider yelled to his six companions as he emerged atop the Temple of Yang into the sunlight.  In the Temple Courtyard was now a throng of at least 50 Sentries moving slowly toward the Ops team.  They were slow, but if they grabbed hold they could not be dislodged.  They would paralyze through strength of numbers.  It was the Repositories last defense, unless some Mobiles were following.  Rider fervently hoped there were no Mobiles.  They were not stupid programs, but were Virtuals like the Ops team and controlled by humans.  And they were dead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out orders, everyone but Sy subvocalized weapons as they started down the steep temple stairs.  Sy worked his way to the center of the group, and knew that he would be defended at all costs: he held the stolen da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ea of effect Destructor charges exploded around the Sentries, derezing them or causing code collapse and paralysis.  Impact weapons enveloped and frayed the coding of the lead Sentries causing them to freeze, and impede the progress of those behind.  Within minutes almost all the advancing sentries were neutralized, which wasn't surprising.  Sentries were the most base of defensive programs, and typically not a threat to Ops professional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after another, the Sentries halted, lost resolution and vanished.  The team quickly made their way through, ignoring and evading the few remaining Sentries as they were pursued.  At the edge of the courtyard they crashed through the vegetative Barri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ider looked back.  Pouring out of the Temple Data Repository were at least 15 Mobiles.  Their time was up.  Humans ran Mobiles, and they were just as or more deadly than they w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icrant and Laur, Invoke the Port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oth stopped and dropped their weapons.  Each stood still and gripped the others hands.  Closing their eyes as the Portal was Invoked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dark void appeared, tearing at the Static Site trees and creating a vortex.  Sy jumped first, then the rest of the team.  Lastly, Vicrant and Laur jumped through, still holding ha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little too late the fire from the Hive Mobiles washed over the Barrier, sundering the Static Sites and ripping the Barrier itsel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Portal vanished just as the Barrier was shredd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 still sitting forms of the Ops Team in the former Hive city of Command Nexus took a deep breath and opened their eyes.  Gradually real human senses reintegrated as the Vista interface with the Net withdrew.  Seven of the forms rose from their chairs.  Vera's body remained motionless in her chair, breathing deeply.  The ninth was slumped with a trickle of now cold blood running down from the corners of his eyes, nose, and mouth.  Cerebral overload.  Harlin was d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ach team member, Rider, Sy, Edilvia, Laur, Vicrant, Geo, and Milosav, walked over to Harlin's body and touched him reverently.  Another friend lost, but he did not die in vain.  Vera would recover, but would have no memory of her exploits.  The team had seen her fighting to the last - a true professional, dogged and determined.  They would share this memory with her, if she w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ryone looked expectantly at Sy, but no one said a w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y reached back to the neural node on his neck and activated the diagnostic on his internal data storage system.  It allowed him to read, partially at least, the contents of his download.  </w:t>
      </w:r>
    </w:p>
    <w:p>
      <w:pPr>
        <w:pStyle w:val="Normal"/>
        <w:rPr>
          <w:rFonts w:ascii="Comic Sans MS" w:hAnsi="Comic Sans MS" w:cs="Comic Sans MS"/>
          <w:sz w:val="18"/>
        </w:rPr>
      </w:pPr>
      <w:r>
        <w:rPr>
          <w:rFonts w:cs="Comic Sans MS" w:ascii="Comic Sans MS" w:hAnsi="Comic Sans MS"/>
          <w:sz w:val="18"/>
        </w:rPr>
        <w:t>After a moment the corners of his mouth crept up, then became a full-fledged s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ackpot, ladies and gentleman.  CEO Morgan will be very pleased.  We have just acquired the complete data and support for Bio-Engineering.  A brief read of the specs shows it will allow us increased intrinsic resistant to genetic warfare and will allow us to design self supporting military and civilian units with clean reactors! There are also the complete spec for the Longevity Vaccine Special Proj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are we heroes or what? Let's get the data into the system.  Then let's figure out what other havoc we can cause!" an enthusiastic Miloslav suggested.  </w:t>
      </w:r>
    </w:p>
    <w:p>
      <w:pPr>
        <w:pStyle w:val="Normal"/>
        <w:rPr>
          <w:rFonts w:ascii="Comic Sans MS" w:hAnsi="Comic Sans MS" w:cs="Comic Sans MS"/>
          <w:sz w:val="18"/>
        </w:rPr>
      </w:pPr>
      <w:r>
        <w:rPr>
          <w:rFonts w:cs="Comic Sans MS" w:ascii="Comic Sans MS" w:hAnsi="Comic Sans MS"/>
          <w:sz w:val="18"/>
        </w:rPr>
        <w:t>Nodding, Laur added, "A good party wouldn't hurt, either.  I certainly have some kinks to work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ne.  Be at my place at 1900.  If you don't wash you can't come.  Two hours in these Ops Suits has made us less than fresh," Milo fin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 of the gloom of losing Harlin drained away.  They knew he wouldn't want them to be morose and brooding.  All on the team knew the risks, and the pure rush of the surf and danger.  Morgan Ops team left the room, except for Ri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tayed behind, as was his duty until the Medic arrived.  Vera was going to be fine.  He brushed the long blond hair from the face of her sleeping form, his fingers caressing her cheek as he went.  Impulsively, he gently placed a kiss on her forehead and held her hand.  </w:t>
      </w:r>
    </w:p>
    <w:p>
      <w:pPr>
        <w:pStyle w:val="Normal"/>
        <w:rPr>
          <w:rFonts w:ascii="Comic Sans MS" w:hAnsi="Comic Sans MS" w:cs="Comic Sans MS"/>
          <w:sz w:val="18"/>
        </w:rPr>
      </w:pPr>
      <w:r>
        <w:rPr>
          <w:rFonts w:cs="Comic Sans MS" w:ascii="Comic Sans MS" w:hAnsi="Comic Sans MS"/>
          <w:sz w:val="18"/>
        </w:rPr>
        <w:t xml:space="preserve">She won't mind Rider thought to him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ivately he hoped the medics would come for a wh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Paula Forbes</w:t>
      </w:r>
      <w:r>
        <w:rPr>
          <w:rFonts w:cs="Comic Sans MS" w:ascii="Comic Sans MS" w:hAnsi="Comic Sans MS"/>
          <w:sz w:val="18"/>
        </w:rPr>
        <w:t xml:space="preserve"> </w:t>
        <w:tab/>
        <w:tab/>
        <w:tab/>
        <w:tab/>
        <w:tab/>
        <w:tab/>
      </w:r>
      <w:r>
        <w:rPr>
          <w:rFonts w:cs="Comic Sans MS" w:ascii="Comic Sans MS" w:hAnsi="Comic Sans MS"/>
          <w:i/>
          <w:sz w:val="18"/>
        </w:rPr>
        <w:t>posted September 26, 1999 01:4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looked out of the window of the MorganNews Corporate needlejet as it swung round on its approach to Sparta Command.  This was the grandest of the original Spartan bases, but paled in comparison to Parade Ground, Ironholm or Fort Superi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had landed to refuel at the new Gaian base of Garden of Paradise and again at Ironholm but at Santiago's urging we resumed our flight with minimal downtime.  The Colonel had kept pretty much to herself during the flight, just gazing out of the window at the scenery unfolding below, and I had been hesitant to interrupt her reverie guessing that she was weighted down with affairs of sta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 plane rolled on to the taxiway, I saw the reception committee lined up at the customs and immigration building to which we taxied.  There was an honor guard and a handful of dignitaries, but as far as I could make out, no generals waiting to welcome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descended first, ahead of me and my holocam crew, and was welcomed by Alfredo, the longtime Base Administrator of Sparta Command.  I watched her as she shook hands with the various officials and then get ushered into a waiting limor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k, Guys.  Time to hit the road and get this tape to our studios," 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descended from the pla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st thing I found odd was that the honor guard was still there, ands that they now had their shredders at the read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 officer walked up to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are Paula Forbes?" 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I said irritably.  "If you don't mind I have work to do, so can we get cleared quickly through C &amp; 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afraid that won't be possible," he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y on earth not," I asked.  "I've never had trouble with Customs and Immigration bef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 afraid that you are under arrest, Ms.  Forb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rrest?" I said.  "Whatever f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r the murder of Acting Federation Governor Marlo Holl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felt the color draining from my face.  Marlo dead? Murdered? And they suspect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that's ridiculous," I said.  I've been out of the Federation Territory for over three weeks and just spoke to Marlo yesterday.  I've just been in the air for 17 hours from Velvetgrass Poi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don't know how you did it, Ms.  Morgan, but we have vidtape from the security cameras that show the whole assassination.  How and where you boarded this plane I've no idea, but you've had since around 7 last evening when you killed the Acting Governor until now to rendezvous with the plane.”     </w:t>
      </w:r>
    </w:p>
    <w:p>
      <w:pPr>
        <w:pStyle w:val="Normal"/>
        <w:rPr>
          <w:rFonts w:ascii="Comic Sans MS" w:hAnsi="Comic Sans MS" w:cs="Comic Sans MS"/>
          <w:sz w:val="18"/>
        </w:rPr>
      </w:pPr>
      <w:r>
        <w:rPr>
          <w:rFonts w:cs="Comic Sans MS" w:ascii="Comic Sans MS" w:hAnsi="Comic Sans MS"/>
          <w:sz w:val="18"/>
        </w:rPr>
        <w:t>"This is preposterous," I spluttered.  "CEO Morgan himself will vouch for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s.  Forbes, you don't understand.  Certain Junta members suspect CEO Morgan himself is behind this assassination.  They are briefing the Colonel even as we speak as to whether Sparta should declare vendetta against the Morganites for this heinous ac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had no answer to that.  I had no idea what was going on.  I turned to Peter who was taking this all in, slack-jaw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ter, make sure the broadcast gets out, then find Googlie as soon as he's out of the tanks.  He'll know what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as I was led away under armed esc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r>
      <w:r>
        <w:rPr>
          <w:rFonts w:cs="Comic Sans MS" w:ascii="Comic Sans MS" w:hAnsi="Comic Sans MS"/>
          <w:i/>
          <w:sz w:val="18"/>
        </w:rPr>
        <w:t>posted September 26, 1999 02:49</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organ Senior stared at his datapad in disbelie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cting Spartan Federation Governor Marlo Hollis is dead?!! And apparently assassinated.  And the obvious person with motive and possible means is one CEO Nwabudike Morgan, Seni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s it possible that the Spartans, in their rage, will blame we Morganites? If it is an assassination, what could we possibly gain? The murder was ham-handed at best, with obvious possible ties to us.  This is exactly the opposite of how a proper assassination is executed.  This situation fairly smells of a Hive set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is a disaster.  Another disaster.  Events are spiraling even further out of control, dragging down we Morganites and even the Spartans, and the only beneficiary is that accursed Chairman Yang! No, that is not true.  Another potential beneficiary of the chaos is the reckless UoP Resistance that we Morganites have been tacitly harboring all these yea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chaos has got to sto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turned from his datapad and activated his secure internal comm chan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 Andreus, this is Newby.  I am sure you have heard by this time about the apparent assassination of Spartan Federation Acting Governor Marlo Hollis.  The report just came across my desk on a secure channel.  I have not yet heard anything on MorganNews, but I do not think this situation will stay contained for much longer.  I want you to find out who has killed Ms.  Hollis, and I want to find out NOW.  Report to me within the six hours.  Secondly, I want you to ascertain whether the UoP Resistance is in any way involved.  If they are, then they are a direct threat to Morgan interests and are to be eliminated.  I do not care to know the detail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cut the chann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is time to ponder other op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Slats</w:t>
      </w:r>
      <w:r>
        <w:rPr>
          <w:rFonts w:cs="Comic Sans MS" w:ascii="Comic Sans MS" w:hAnsi="Comic Sans MS"/>
          <w:sz w:val="18"/>
        </w:rPr>
        <w:t xml:space="preserve"> </w:t>
        <w:tab/>
        <w:tab/>
        <w:tab/>
        <w:tab/>
        <w:tab/>
        <w:tab/>
        <w:tab/>
      </w:r>
      <w:r>
        <w:rPr>
          <w:rFonts w:cs="Comic Sans MS" w:ascii="Comic Sans MS" w:hAnsi="Comic Sans MS"/>
          <w:i/>
          <w:sz w:val="18"/>
        </w:rPr>
        <w:t>posted September 26, 1999 18:03</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rPr>
          <w:rFonts w:cs="Comic Sans MS" w:ascii="Comic Sans MS" w:hAnsi="Comic Sans MS"/>
          <w:sz w:val="18"/>
        </w:rPr>
        <w:br/>
      </w:r>
    </w:p>
    <w:p>
      <w:pPr>
        <w:pStyle w:val="Normal"/>
        <w:rPr>
          <w:rFonts w:ascii="Comic Sans MS" w:hAnsi="Comic Sans MS" w:cs="Comic Sans MS"/>
          <w:sz w:val="18"/>
        </w:rPr>
      </w:pPr>
      <w:r>
        <w:rPr>
          <w:rFonts w:cs="Comic Sans MS" w:ascii="Comic Sans MS" w:hAnsi="Comic Sans MS"/>
          <w:sz w:val="18"/>
        </w:rPr>
        <w:t>SPARTA COMMAND AEROSPACE COMPLEX</w:t>
      </w:r>
    </w:p>
    <w:p>
      <w:pPr>
        <w:pStyle w:val="Normal"/>
        <w:rPr>
          <w:rFonts w:ascii="Comic Sans MS" w:hAnsi="Comic Sans MS" w:cs="Comic Sans MS"/>
          <w:sz w:val="18"/>
        </w:rPr>
      </w:pPr>
      <w:r>
        <w:rPr>
          <w:rFonts w:cs="Comic Sans MS" w:ascii="Comic Sans MS" w:hAnsi="Comic Sans MS"/>
          <w:sz w:val="18"/>
        </w:rPr>
        <w:t>SPARTAN SPACE DEFENSE HQ</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t Nichola held her hand off the alarm button.  Something just didn't add up.  The readings concerning the missiles velocity were all wrong.  The weapon was moving much faster than it should have been.  But how??? Something at the back of her mind prevented her from triggering the alarm which would send warnings screaming throughout the base, most likely putting half of Sparta Command on alert.  Nichola began checking the telemetry from the various tracking sites.  Her discovery seemed correct.  The missile was nearly 20 metres in length.  Such a size would be needed to boost, let's see.........  6 tons of mass into orbit on a longe range ballistic arc.  Yet the speed of the missile was marginally faster than the computer's estimate said it should have been.  Nichola turned her attention back to the main screen.  She was betting tha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rypto: 57</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SDHQCOMUPLINK:PORT4:SEC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ia: Transceiver Node 9 at Fort Superiority &gt; Astrometric array 01</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ubject: Bogey 001 ( probable ICBM vehic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T: SECOND STAGE SEPERATION OF Bogey 001 MISSILE BOOSTER</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EVENT: WARHEAD SEPERATION &gt; prepare array 02 + 03 for MIRV deployment tracking in 3 seconds</w:t>
      </w:r>
    </w:p>
    <w:p>
      <w:pPr>
        <w:pStyle w:val="Normal"/>
        <w:rPr>
          <w:rFonts w:ascii="Comic Sans MS" w:hAnsi="Comic Sans MS" w:cs="Comic Sans MS"/>
          <w:sz w:val="18"/>
        </w:rPr>
      </w:pPr>
      <w:r>
        <w:rPr>
          <w:rFonts w:cs="Comic Sans MS" w:ascii="Comic Sans MS" w:hAnsi="Comic Sans MS"/>
          <w:sz w:val="18"/>
        </w:rPr>
        <w:t>2</w:t>
      </w:r>
    </w:p>
    <w:p>
      <w:pPr>
        <w:pStyle w:val="Normal"/>
        <w:rPr>
          <w:rFonts w:ascii="Comic Sans MS" w:hAnsi="Comic Sans MS" w:cs="Comic Sans MS"/>
          <w:sz w:val="18"/>
        </w:rPr>
      </w:pPr>
      <w:r>
        <w:rPr>
          <w:rFonts w:cs="Comic Sans MS" w:ascii="Comic Sans MS" w:hAnsi="Comic Sans MS"/>
          <w:sz w:val="18"/>
        </w:rPr>
        <w:t>1</w:t>
      </w:r>
    </w:p>
    <w:p>
      <w:pPr>
        <w:pStyle w:val="Normal"/>
        <w:rPr>
          <w:rFonts w:ascii="Comic Sans MS" w:hAnsi="Comic Sans MS" w:cs="Comic Sans MS"/>
          <w:sz w:val="18"/>
        </w:rPr>
      </w:pPr>
      <w:r>
        <w:rPr>
          <w:rFonts w:cs="Comic Sans MS" w:ascii="Comic Sans MS" w:hAnsi="Comic Sans MS"/>
          <w:sz w:val="18"/>
        </w:rPr>
        <w:t>0</w:t>
      </w:r>
    </w:p>
    <w:p>
      <w:pPr>
        <w:pStyle w:val="Normal"/>
        <w:rPr>
          <w:rFonts w:ascii="Comic Sans MS" w:hAnsi="Comic Sans MS" w:cs="Comic Sans MS"/>
          <w:sz w:val="18"/>
        </w:rPr>
      </w:pPr>
      <w:r>
        <w:rPr>
          <w:rFonts w:cs="Comic Sans MS" w:ascii="Comic Sans MS" w:hAnsi="Comic Sans MS"/>
          <w:sz w:val="18"/>
        </w:rPr>
        <w:t>ERR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T: NO SEPERATION OF MIRV COMPONE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QUERY: NO MIRV SEPERATION, SINGULAR WARH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T : DESCENT OF Bogey 001 ( probable ICBM singular warhead ) DETEC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MPACT COUNTER BEGUN : ETA to target ( MORGTRANS ) 500 seconds</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IMPACT COUNTER : ETA to target ( MORGTRANS ) 30 seconds</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IMPACT COUNTER : ETA to target ( MORGTRANS ) 10 seconds</w:t>
      </w:r>
    </w:p>
    <w:p>
      <w:pPr>
        <w:pStyle w:val="Normal"/>
        <w:rPr>
          <w:rFonts w:ascii="Comic Sans MS" w:hAnsi="Comic Sans MS" w:cs="Comic Sans MS"/>
          <w:sz w:val="18"/>
        </w:rPr>
      </w:pPr>
      <w:r>
        <w:rPr>
          <w:rFonts w:cs="Comic Sans MS" w:ascii="Comic Sans MS" w:hAnsi="Comic Sans MS"/>
          <w:sz w:val="18"/>
        </w:rPr>
        <w:t>9</w:t>
      </w:r>
    </w:p>
    <w:p>
      <w:pPr>
        <w:pStyle w:val="Normal"/>
        <w:rPr>
          <w:rFonts w:ascii="Comic Sans MS" w:hAnsi="Comic Sans MS" w:cs="Comic Sans MS"/>
          <w:sz w:val="18"/>
        </w:rPr>
      </w:pPr>
      <w:r>
        <w:rPr>
          <w:rFonts w:cs="Comic Sans MS" w:ascii="Comic Sans MS" w:hAnsi="Comic Sans MS"/>
          <w:sz w:val="18"/>
        </w:rPr>
        <w:t>8</w:t>
      </w:r>
    </w:p>
    <w:p>
      <w:pPr>
        <w:pStyle w:val="Normal"/>
        <w:rPr>
          <w:rFonts w:ascii="Comic Sans MS" w:hAnsi="Comic Sans MS" w:cs="Comic Sans MS"/>
          <w:sz w:val="18"/>
        </w:rPr>
      </w:pPr>
      <w:r>
        <w:rPr>
          <w:rFonts w:cs="Comic Sans MS" w:ascii="Comic Sans MS" w:hAnsi="Comic Sans MS"/>
          <w:sz w:val="18"/>
        </w:rPr>
        <w:t>7</w:t>
      </w:r>
    </w:p>
    <w:p>
      <w:pPr>
        <w:pStyle w:val="Normal"/>
        <w:rPr>
          <w:rFonts w:ascii="Comic Sans MS" w:hAnsi="Comic Sans MS" w:cs="Comic Sans MS"/>
          <w:sz w:val="18"/>
        </w:rPr>
      </w:pPr>
      <w:r>
        <w:rPr>
          <w:rFonts w:cs="Comic Sans MS" w:ascii="Comic Sans MS" w:hAnsi="Comic Sans MS"/>
          <w:sz w:val="18"/>
        </w:rPr>
        <w:t>6 &lt; flight profile anomaly detected : add to log : ?design flaw? &gt;</w:t>
      </w:r>
    </w:p>
    <w:p>
      <w:pPr>
        <w:pStyle w:val="Normal"/>
        <w:rPr>
          <w:rFonts w:ascii="Comic Sans MS" w:hAnsi="Comic Sans MS" w:cs="Comic Sans MS"/>
          <w:sz w:val="18"/>
        </w:rPr>
      </w:pPr>
      <w:r>
        <w:rPr>
          <w:rFonts w:cs="Comic Sans MS" w:ascii="Comic Sans MS" w:hAnsi="Comic Sans MS"/>
          <w:sz w:val="18"/>
        </w:rPr>
        <w:t>5</w:t>
      </w:r>
    </w:p>
    <w:p>
      <w:pPr>
        <w:pStyle w:val="Normal"/>
        <w:rPr>
          <w:rFonts w:ascii="Comic Sans MS" w:hAnsi="Comic Sans MS" w:cs="Comic Sans MS"/>
          <w:sz w:val="18"/>
        </w:rPr>
      </w:pPr>
      <w:r>
        <w:rPr>
          <w:rFonts w:cs="Comic Sans MS" w:ascii="Comic Sans MS" w:hAnsi="Comic Sans MS"/>
          <w:sz w:val="18"/>
        </w:rPr>
        <w:t>4</w:t>
      </w:r>
    </w:p>
    <w:p>
      <w:pPr>
        <w:pStyle w:val="Normal"/>
        <w:rPr>
          <w:rFonts w:ascii="Comic Sans MS" w:hAnsi="Comic Sans MS" w:cs="Comic Sans MS"/>
          <w:sz w:val="18"/>
        </w:rPr>
      </w:pPr>
      <w:r>
        <w:rPr>
          <w:rFonts w:cs="Comic Sans MS" w:ascii="Comic Sans MS" w:hAnsi="Comic Sans MS"/>
          <w:sz w:val="18"/>
        </w:rPr>
        <w:t>3</w:t>
      </w:r>
    </w:p>
    <w:p>
      <w:pPr>
        <w:pStyle w:val="Normal"/>
        <w:rPr>
          <w:rFonts w:ascii="Comic Sans MS" w:hAnsi="Comic Sans MS" w:cs="Comic Sans MS"/>
          <w:sz w:val="18"/>
        </w:rPr>
      </w:pPr>
      <w:r>
        <w:rPr>
          <w:rFonts w:cs="Comic Sans MS" w:ascii="Comic Sans MS" w:hAnsi="Comic Sans MS"/>
          <w:sz w:val="18"/>
        </w:rPr>
        <w:t>2</w:t>
      </w:r>
    </w:p>
    <w:p>
      <w:pPr>
        <w:pStyle w:val="Normal"/>
        <w:rPr>
          <w:rFonts w:ascii="Comic Sans MS" w:hAnsi="Comic Sans MS" w:cs="Comic Sans MS"/>
          <w:sz w:val="18"/>
        </w:rPr>
      </w:pPr>
      <w:r>
        <w:rPr>
          <w:rFonts w:cs="Comic Sans MS" w:ascii="Comic Sans MS" w:hAnsi="Comic Sans MS"/>
          <w:sz w:val="18"/>
        </w:rPr>
        <w:t>1</w:t>
      </w:r>
    </w:p>
    <w:p>
      <w:pPr>
        <w:pStyle w:val="Normal"/>
        <w:rPr>
          <w:rFonts w:ascii="Comic Sans MS" w:hAnsi="Comic Sans MS" w:cs="Comic Sans MS"/>
          <w:sz w:val="18"/>
        </w:rPr>
      </w:pPr>
      <w:r>
        <w:rPr>
          <w:rFonts w:cs="Comic Sans MS" w:ascii="Comic Sans MS" w:hAnsi="Comic Sans MS"/>
          <w:sz w:val="18"/>
        </w:rPr>
        <w:t>0</w:t>
      </w:r>
    </w:p>
    <w:p>
      <w:pPr>
        <w:pStyle w:val="Normal"/>
        <w:rPr>
          <w:rFonts w:ascii="Comic Sans MS" w:hAnsi="Comic Sans MS" w:cs="Comic Sans MS"/>
          <w:sz w:val="18"/>
        </w:rPr>
      </w:pPr>
      <w:r>
        <w:rPr>
          <w:rFonts w:cs="Comic Sans MS" w:ascii="Comic Sans MS" w:hAnsi="Comic Sans MS"/>
          <w:sz w:val="18"/>
        </w:rPr>
        <w:t>IMPAC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t>EVENT: NO DETONATION OF WARHEAD COMPONENT &gt; !background radiation count norm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D TRACK? Y/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ichola sat back and sighed heavily.  Her gamble had payed off.  She'd been right.  The missile had no warhead, this most likely a training shot.  The added velocity had tipped her off.  A loaded missile would have not have gone as fast due to it's heavy payload.  A camera flyover of the satellite SKYBLAZER 1 showed only a small crater to mark the landing of the shot.  It was nearly exactly in the middle of the Morgan Transport weapons test range.  This would make an interesting item in her morning repo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 xml:space="preserve">Googlie </w:t>
        <w:tab/>
      </w:r>
      <w:r>
        <w:rPr>
          <w:rFonts w:cs="Comic Sans MS" w:ascii="Comic Sans MS" w:hAnsi="Comic Sans MS"/>
          <w:sz w:val="18"/>
        </w:rPr>
        <w:tab/>
        <w:tab/>
        <w:tab/>
        <w:tab/>
        <w:tab/>
        <w:tab/>
      </w:r>
      <w:r>
        <w:rPr>
          <w:rFonts w:cs="Comic Sans MS" w:ascii="Comic Sans MS" w:hAnsi="Comic Sans MS"/>
          <w:i/>
          <w:sz w:val="18"/>
        </w:rPr>
        <w:t>posted September 26, 1999 21:44</w:t>
      </w:r>
    </w:p>
    <w:p>
      <w:pPr>
        <w:pStyle w:val="Normal"/>
        <w:pBdr>
          <w:bottom w:val="single" w:sz="12"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fredo – I need an experienced aide, with Ayola’s defection.  Will you serve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fredo paused before he replied.  He had a super position as Base Administrator of Sparta’s capital, and to give this up to throw in his lot on a personal basis with Santiago, with the support of the Generals somewhat questionable, would be classified as foolish.  But this close to the Junta leader would put him in a position to influence polic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ll do it.  It’ll take me a week or so to hand over the administration to a successor, but after that I’ll give you 100 perc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fredo, I need you now,” said Santiago.  “Although I’ve been following events from afar I need the advice of someone who has been here and experienced everything.  So if you accept, you will need to start immedi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hesitation was miniscu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 I accep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she said.  “Now to busi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major issues are, not necessarily in this order:</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8"/>
        </w:rPr>
      </w:pPr>
      <w:r>
        <w:rPr>
          <w:rFonts w:cs="Comic Sans MS" w:ascii="Comic Sans MS" w:hAnsi="Comic Sans MS"/>
          <w:sz w:val="18"/>
        </w:rPr>
        <w:t>finding out who is responsible for Marlo Hollis’ death.  It certainly wasn’t Paula Forbes, and I have ordered her immediate release – I was with her constantly for the 36 hours before we landed, and can vouch for her innocence;</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8"/>
        </w:rPr>
      </w:pPr>
      <w:r>
        <w:rPr>
          <w:rFonts w:cs="Comic Sans MS" w:ascii="Comic Sans MS" w:hAnsi="Comic Sans MS"/>
          <w:sz w:val="18"/>
        </w:rPr>
        <w:t>getting the Junta together and making some longer term decisions.   The cessation of hostilities with Yang; promoting Deirdre’s cause; recalling the Planetary Council.  I want you to set up a meeting – holo would be my preference, in the next 9 hours to discuss thi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8"/>
        </w:rPr>
      </w:pPr>
      <w:r>
        <w:rPr>
          <w:rFonts w:cs="Comic Sans MS" w:ascii="Comic Sans MS" w:hAnsi="Comic Sans MS"/>
          <w:sz w:val="18"/>
        </w:rPr>
        <w:t>repealing the police state as soon as possible and getting back to democracy;</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8"/>
        </w:rPr>
      </w:pPr>
      <w:r>
        <w:rPr>
          <w:rFonts w:cs="Comic Sans MS" w:ascii="Comic Sans MS" w:hAnsi="Comic Sans MS"/>
          <w:sz w:val="18"/>
        </w:rPr>
        <w:t>deal with the budding Yoop resistance;</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8"/>
        </w:rPr>
      </w:pPr>
      <w:r>
        <w:rPr>
          <w:rFonts w:cs="Comic Sans MS" w:ascii="Comic Sans MS" w:hAnsi="Comic Sans MS"/>
          <w:sz w:val="18"/>
        </w:rPr>
        <w:t>set a production schedule for the bases as we revert to a builder stat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did Marlo leave any instructions – on commlink or in wri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fredo looked at her quee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nstruc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know,” she said.  “What her plans were.  What to do with Allardyce and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Not that the investigators fou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K, pity.  Contact Burge and have him report to me.  Is he still at Fort So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Colonel.  He’s in Sparta Command.  I’ll contact him and ask him to report,” he said and left the offic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He went back to his small office adjacent to the SAC guest office that Googlie and subsequently Marlo had been using while the Command center was getting refit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icking up his commlink, he dialed a well-used numb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tty Sterling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etty, Alfredo Ramirez.”</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fredo – how goes it.  Good to have the Colonel back, e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s just it, Betty.  There’s something very odd happ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do you mean, od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she is the Colonel, and yet she isn’t, if you know what I me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aven’t the foggiest.  Why don’t you start at the begin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first of all, she’s asked me to be her aide, to replace Ayola.  She hardly knows who I am.  And another thing - she’s very unsure of herself – very tentative.  And tentative is something Corazon Santiago is no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 on.”</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w:t>
      </w:r>
      <w:r>
        <w:rPr>
          <w:rFonts w:cs="Comic Sans MS" w:ascii="Comic Sans MS" w:hAnsi="Comic Sans MS"/>
          <w:sz w:val="18"/>
        </w:rPr>
        <w:t xml:space="preserve">And she seems totally unsure of what to do – even asked me if Marlo had left any instructions.  </w:t>
      </w:r>
      <w:r>
        <w:rPr>
          <w:rFonts w:cs="Comic Sans MS" w:ascii="Comic Sans MS" w:hAnsi="Comic Sans MS"/>
          <w:i/>
          <w:sz w:val="18"/>
        </w:rPr>
        <w:t>Instructions</w:t>
      </w:r>
      <w:r>
        <w:rPr>
          <w:rFonts w:cs="Comic Sans MS" w:ascii="Comic Sans MS" w:hAnsi="Comic Sans MS"/>
          <w:sz w:val="18"/>
        </w:rPr>
        <w:t xml:space="preserve">.  Why would Marlo </w:t>
      </w:r>
      <w:r>
        <w:rPr>
          <w:rFonts w:cs="Comic Sans MS" w:ascii="Comic Sans MS" w:hAnsi="Comic Sans MS"/>
          <w:i/>
          <w:sz w:val="18"/>
        </w:rPr>
        <w:t>instruct</w:t>
      </w:r>
      <w:r>
        <w:rPr>
          <w:rFonts w:cs="Comic Sans MS" w:ascii="Comic Sans MS" w:hAnsi="Comic Sans MS"/>
          <w:sz w:val="18"/>
        </w:rPr>
        <w:t xml:space="preserve"> the Colonel to do any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another thing – she referred to the Fort Superiority as Fort Soup – you know how she’s such a stickler at calling the bases by their full nam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what do you make of it, Alfre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I think she’s under some sort of thought control – maybe Gaian, as she has spent so much time recently there.  She hasn’t explained to any one how she was captured or how she escaped.  I’m just afraid of what to advise her, as maybe just she’ll accept my recommendations blindly.  As an old friend, what would you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d meet with Burge as soon as possible, and accelerate Allardyce’s rejuvenation as much as possible without harming him.  They’re the key.  And the polls have been consistently up since they replaced the Colonel after she disappea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ood advice,” said Alfredo.  “She’s asked me to set up a meeting with Burge ASAP, so I’ll brief him in advance.  Thanks for list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re welcome, Alfredo.  And good lu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flicked off his commlink, and sat pondering for a mo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he went to find Bur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ctavio found Burge at the officers club, sitting with an aide going over some materiel proble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ield Marshall,” he said.  “Pardon me for interrupting, but the Colonel wants to meet with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rge/Ashaandi looked up, somewhat irrita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Colonel?” he asked.  “Which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ctavio looked at him queer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Colonel Santiago, of cou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h, of course.  Let’s not keep the lady waiting,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stood up and they left for the SAC buildi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antiago opened her office door herself, and the two men enter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Gavin,” she said, extending her hand.  “You are looking we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you too, Corazon,” he said, looking her over appraisingly as he shook her h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urned to Octavi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eave us for a while,” 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ir,” Octavio replied, and closed the office door behind him as he lef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turned to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are not Corazon Santiago,” he said.  “Just who are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extended a soft interrogative tendril into her mind, but was met with a stiff wall of resistance, then experienced a faint flutter of a mindscan himself, and hastily erected a barrier of his ow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you are not Gavin Burge,” she replied.  “I could ask the same ques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do you say that?” he aske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are an empath.  Burge is not.  It’s that simple.  And as you have adopted Burge’s persona, you must have the Chameleon talent.  A Chameleon Empath.  I know of only one other, by legend.  Ashaand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deduced,” said Ashaandi.  “Now it is my tu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re is only one other chameleon empath, as you have correctly stated, in addition to me.  And you are she.  You are the ex-University chameleon, Alexis Shtelnikov.  Playing the part of Santiago – wh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m being paid for it,” she said simply.  “But you have a deeper motive.  What have you done with Burge, and wh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my own reasons, which you needn’t know.  Suffice it to say that I intend to supplant Chairman Yang, and the odds of achieving that with Spartan forces, rather than through my adherents, were infinitely superi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o why did you have Marlo Hollis killed?” asked Alex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idn’t.  And neither did Morgan for that matter.  Nor Yang – he has nothing to lose by her going.  I am not sure, but I suspect either units of the Yoop resistance, or else some dissatisfied Junta member that wanted the Morgan/Sparta friendship to be brok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to business.  How much are you being p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en credits for past performances, and 15 for this engag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ll double that, if we work toget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if I refuse, and unmask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will die in the attempt, and it will be futile.  You know of my reputation.  I can destroy you psionically however strong an empath you are.  And I would not hesitate to do s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we have a deal,” Alexis said sweetly.  “What do you want me to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told h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sz w:val="18"/>
        </w:rPr>
        <w:t xml:space="preserve">  </w:t>
        <w:tab/>
        <w:tab/>
        <w:tab/>
        <w:tab/>
        <w:tab/>
        <w:tab/>
        <w:tab/>
      </w:r>
      <w:r>
        <w:rPr>
          <w:rFonts w:cs="Comic Sans MS" w:ascii="Comic Sans MS" w:hAnsi="Comic Sans MS"/>
          <w:i/>
          <w:sz w:val="18"/>
        </w:rPr>
        <w:t>posted September 26, 1999 22:4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had set up the studio to her satisfaction.  There were two camera crews - the local one at Sparta Command and the one that she had brought back with her from Velvetgrass Point headed by Peter.</w:t>
      </w:r>
    </w:p>
    <w:p>
      <w:pPr>
        <w:pStyle w:val="Normal"/>
        <w:rPr>
          <w:rFonts w:ascii="Comic Sans MS" w:hAnsi="Comic Sans MS" w:cs="Comic Sans MS"/>
          <w:sz w:val="18"/>
        </w:rPr>
      </w:pPr>
      <w:r>
        <w:rPr>
          <w:rFonts w:cs="Comic Sans MS" w:ascii="Comic Sans MS" w:hAnsi="Comic Sans MS"/>
          <w:sz w:val="18"/>
        </w:rPr>
        <w:t>She was relieved to have been released, and removed from suspicion, but saddened at the loss of her dear friend.  But business was business.  The Colonel had requested a live broadcast planet wide, and she was oblig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ntiago came in with Burge and Octavio Ramirez, her ai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ula led them through the make up phase, and arranged them behind the desk, Santiago and Burge seated, and Ramirez standing in the background to one sid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turned to Pe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ll it,"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3D cameras sprang to life, and Colonel Santiago made the announcemen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Citizens of The Spartan Federation, The Human Hive and Morgan Industries.  Earlier this evening I sent the following communique to my military commanders.  I read:</w:t>
      </w:r>
    </w:p>
    <w:p>
      <w:pPr>
        <w:pStyle w:val="Normal"/>
        <w:rPr>
          <w:rFonts w:ascii="Comic Sans MS" w:hAnsi="Comic Sans MS" w:cs="Comic Sans MS"/>
          <w:i/>
          <w:i/>
          <w:sz w:val="18"/>
        </w:rPr>
      </w:pPr>
      <w:r>
        <w:rPr>
          <w:rFonts w:cs="Comic Sans MS" w:ascii="Comic Sans MS" w:hAnsi="Comic Sans MS"/>
          <w:i/>
          <w:sz w:val="18"/>
        </w:rPr>
      </w:r>
    </w:p>
    <w:p>
      <w:pPr>
        <w:pStyle w:val="BodyText3"/>
        <w:rPr/>
      </w:pPr>
      <w:r>
        <w:rPr/>
        <w:t xml:space="preserve">Prepare for the immediate resumption of hostilities against the forces of The Human Hive.  I have issued an ultimatum to Chairman Yang, and if he does not comply then we will do everything in our power, together with our allies in Morgan Industries, to remove him from power and subjugate his peopl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e ultimatum I sent to Chairman Sheng-Ji Yang is as follow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b/>
          <w:b/>
          <w:sz w:val="18"/>
        </w:rPr>
      </w:pPr>
      <w:r>
        <w:rPr>
          <w:rFonts w:cs="Comic Sans MS" w:ascii="Comic Sans MS" w:hAnsi="Comic Sans MS"/>
          <w:b/>
          <w:sz w:val="18"/>
        </w:rPr>
        <w:t xml:space="preserve">By 9.00 midnight tonight you will have withdrawn your forces from all four bases that have declared for Morgan; you will have evacuated your forces from the old Believer bases of The Leaders Horde and Great Clustering, and will have ceded them to The Spartan Federation; you will have ceased all work on building further PlanetBuster missiles and you will submit to regular inspection by Peacekeeping forces provided by Commissioner Pravin Lal; You will remove your forces from the landmass north of the area known as The Pholus Ridge and will have transferred 1,000 credits to Lady Deirdre Skye as reparations for the damages caused to her and her people by The Human Hive.  </w:t>
      </w:r>
    </w:p>
    <w:p>
      <w:pPr>
        <w:pStyle w:val="Normal"/>
        <w:rPr>
          <w:rFonts w:ascii="Comic Sans MS" w:hAnsi="Comic Sans MS" w:cs="Comic Sans MS"/>
          <w:b/>
          <w:b/>
          <w:i/>
          <w:i/>
          <w:sz w:val="18"/>
        </w:rPr>
      </w:pPr>
      <w:r>
        <w:rPr>
          <w:rFonts w:cs="Comic Sans MS" w:ascii="Comic Sans MS" w:hAnsi="Comic Sans MS"/>
          <w:b/>
          <w:i/>
          <w:sz w:val="18"/>
        </w:rPr>
      </w:r>
    </w:p>
    <w:p>
      <w:pPr>
        <w:pStyle w:val="Normal"/>
        <w:rPr>
          <w:rFonts w:ascii="Comic Sans MS" w:hAnsi="Comic Sans MS" w:cs="Comic Sans MS"/>
          <w:i/>
          <w:i/>
          <w:sz w:val="18"/>
        </w:rPr>
      </w:pPr>
      <w:r>
        <w:rPr>
          <w:rFonts w:cs="Comic Sans MS" w:ascii="Comic Sans MS" w:hAnsi="Comic Sans MS"/>
          <w:i/>
          <w:sz w:val="18"/>
        </w:rPr>
        <w:t>My reasons for this message are simpl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The Human Hive must not be permitted to become the leading military and industrial power on Planet.  We shall therefore stop it before it so becomes.  The actions we take are eminently justified.  In particular, the list of Chairman Yang's transgressions against the Spartan Federation is long:</w:t>
      </w:r>
    </w:p>
    <w:p>
      <w:pPr>
        <w:pStyle w:val="Normal"/>
        <w:rPr>
          <w:rFonts w:ascii="Comic Sans MS" w:hAnsi="Comic Sans MS" w:cs="Comic Sans MS"/>
          <w:i/>
          <w:i/>
          <w:sz w:val="18"/>
        </w:rPr>
      </w:pPr>
      <w:r>
        <w:rPr>
          <w:rFonts w:cs="Comic Sans MS" w:ascii="Comic Sans MS" w:hAnsi="Comic Sans MS"/>
          <w:i/>
          <w:sz w:val="18"/>
        </w:rPr>
      </w:r>
    </w:p>
    <w:p>
      <w:pPr>
        <w:pStyle w:val="BodyText3"/>
        <w:numPr>
          <w:ilvl w:val="0"/>
          <w:numId w:val="9"/>
        </w:numPr>
        <w:rPr/>
      </w:pPr>
      <w:r>
        <w:rPr/>
        <w:t>ten years ago his agents introduced a virus into the longevity treatment of senior Spartan military leaders which has only now come to light;</w:t>
      </w:r>
    </w:p>
    <w:p>
      <w:pPr>
        <w:pStyle w:val="Normal"/>
        <w:rPr>
          <w:rFonts w:ascii="Comic Sans MS" w:hAnsi="Comic Sans MS" w:cs="Comic Sans MS"/>
          <w:i/>
          <w:i/>
          <w:sz w:val="18"/>
        </w:rPr>
      </w:pPr>
      <w:r>
        <w:rPr>
          <w:rFonts w:cs="Comic Sans MS" w:ascii="Comic Sans MS" w:hAnsi="Comic Sans MS"/>
          <w:i/>
          <w:sz w:val="18"/>
        </w:rPr>
      </w:r>
    </w:p>
    <w:p>
      <w:pPr>
        <w:pStyle w:val="Normal"/>
        <w:numPr>
          <w:ilvl w:val="0"/>
          <w:numId w:val="4"/>
        </w:numPr>
        <w:rPr>
          <w:rFonts w:ascii="Comic Sans MS" w:hAnsi="Comic Sans MS" w:cs="Comic Sans MS"/>
          <w:i/>
          <w:i/>
          <w:sz w:val="18"/>
        </w:rPr>
      </w:pPr>
      <w:r>
        <w:rPr>
          <w:rFonts w:cs="Comic Sans MS" w:ascii="Comic Sans MS" w:hAnsi="Comic Sans MS"/>
          <w:i/>
          <w:sz w:val="18"/>
        </w:rPr>
        <w:t>he recently attempted the assassination of myself and my Junta through the kamikazi death of a Hive operative carrying a tactical nuclear device;</w:t>
      </w:r>
    </w:p>
    <w:p>
      <w:pPr>
        <w:pStyle w:val="Normal"/>
        <w:rPr>
          <w:rFonts w:ascii="Comic Sans MS" w:hAnsi="Comic Sans MS" w:cs="Comic Sans MS"/>
          <w:i/>
          <w:i/>
          <w:sz w:val="18"/>
        </w:rPr>
      </w:pPr>
      <w:r>
        <w:rPr>
          <w:rFonts w:cs="Comic Sans MS" w:ascii="Comic Sans MS" w:hAnsi="Comic Sans MS"/>
          <w:i/>
          <w:sz w:val="18"/>
        </w:rPr>
      </w:r>
    </w:p>
    <w:p>
      <w:pPr>
        <w:pStyle w:val="Normal"/>
        <w:numPr>
          <w:ilvl w:val="0"/>
          <w:numId w:val="4"/>
        </w:numPr>
        <w:rPr>
          <w:rFonts w:ascii="Comic Sans MS" w:hAnsi="Comic Sans MS" w:cs="Comic Sans MS"/>
          <w:i/>
          <w:i/>
          <w:sz w:val="18"/>
        </w:rPr>
      </w:pPr>
      <w:r>
        <w:rPr>
          <w:rFonts w:cs="Comic Sans MS" w:ascii="Comic Sans MS" w:hAnsi="Comic Sans MS"/>
          <w:i/>
          <w:sz w:val="18"/>
        </w:rPr>
        <w:t xml:space="preserve">he was behind my abduction by the UoP resistance whom he is actively fiancing and from whom I escaped; </w:t>
      </w:r>
    </w:p>
    <w:p>
      <w:pPr>
        <w:pStyle w:val="Normal"/>
        <w:rPr>
          <w:rFonts w:ascii="Comic Sans MS" w:hAnsi="Comic Sans MS" w:cs="Comic Sans MS"/>
          <w:i/>
          <w:i/>
          <w:sz w:val="18"/>
        </w:rPr>
      </w:pPr>
      <w:r>
        <w:rPr>
          <w:rFonts w:cs="Comic Sans MS" w:ascii="Comic Sans MS" w:hAnsi="Comic Sans MS"/>
          <w:i/>
          <w:sz w:val="18"/>
        </w:rPr>
      </w:r>
    </w:p>
    <w:p>
      <w:pPr>
        <w:pStyle w:val="Normal"/>
        <w:numPr>
          <w:ilvl w:val="0"/>
          <w:numId w:val="4"/>
        </w:numPr>
        <w:rPr>
          <w:rFonts w:ascii="Comic Sans MS" w:hAnsi="Comic Sans MS" w:cs="Comic Sans MS"/>
          <w:i/>
          <w:i/>
          <w:sz w:val="18"/>
        </w:rPr>
      </w:pPr>
      <w:r>
        <w:rPr>
          <w:rFonts w:cs="Comic Sans MS" w:ascii="Comic Sans MS" w:hAnsi="Comic Sans MS"/>
          <w:i/>
          <w:sz w:val="18"/>
        </w:rPr>
        <w:t>he has threatened the Spartan Federation with a nuclear planetbuster missile;</w:t>
      </w:r>
    </w:p>
    <w:p>
      <w:pPr>
        <w:pStyle w:val="Normal"/>
        <w:rPr>
          <w:rFonts w:ascii="Comic Sans MS" w:hAnsi="Comic Sans MS" w:cs="Comic Sans MS"/>
          <w:i/>
          <w:i/>
          <w:sz w:val="18"/>
        </w:rPr>
      </w:pPr>
      <w:r>
        <w:rPr>
          <w:rFonts w:cs="Comic Sans MS" w:ascii="Comic Sans MS" w:hAnsi="Comic Sans MS"/>
          <w:i/>
          <w:sz w:val="18"/>
        </w:rPr>
      </w:r>
    </w:p>
    <w:p>
      <w:pPr>
        <w:pStyle w:val="Normal"/>
        <w:numPr>
          <w:ilvl w:val="0"/>
          <w:numId w:val="8"/>
        </w:numPr>
        <w:rPr>
          <w:rFonts w:ascii="Comic Sans MS" w:hAnsi="Comic Sans MS" w:cs="Comic Sans MS"/>
          <w:i/>
          <w:i/>
          <w:sz w:val="18"/>
        </w:rPr>
      </w:pPr>
      <w:r>
        <w:rPr>
          <w:rFonts w:cs="Comic Sans MS" w:ascii="Comic Sans MS" w:hAnsi="Comic Sans MS"/>
          <w:i/>
          <w:sz w:val="18"/>
        </w:rPr>
        <w:t>and only this afternoon we uncovered the signature of Hive agents firmly behind the assassination of our acting Federation Governor, Marlo Hollis, with their pathetic attempt to frame Morgan operative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n short, this megalomania must be stopped.  We are today in a position to do so, with our Morgan allies.  And we will do so.</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 now give you Field Marshall Burge.  </w:t>
      </w:r>
    </w:p>
    <w:p>
      <w:pPr>
        <w:pStyle w:val="Normal"/>
        <w:rPr>
          <w:rFonts w:ascii="Comic Sans MS" w:hAnsi="Comic Sans MS" w:cs="Comic Sans MS"/>
          <w:i/>
          <w:i/>
          <w:sz w:val="18"/>
        </w:rPr>
      </w:pPr>
      <w:r>
        <w:rPr>
          <w:rFonts w:cs="Comic Sans MS" w:ascii="Comic Sans MS" w:hAnsi="Comic Sans MS"/>
          <w:i/>
          <w:sz w:val="18"/>
        </w:rPr>
      </w:r>
    </w:p>
    <w:p>
      <w:pPr>
        <w:pStyle w:val="TextBody"/>
        <w:rPr>
          <w:lang w:val="en-US"/>
        </w:rPr>
      </w:pPr>
      <w:r>
        <w:rPr>
          <w:lang w:val="en-US"/>
        </w:rPr>
        <w:t>Burge looked into the cameras.</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Spartan Commander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am not sanguine about Chairman Yang accepting these terms.  If he knows what is good for him, he will.  But if he does not, then your Junta leadership has determined that this is the time to project our power to force him to comply with our demands.</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I ask you to be ready and vigilant.  Be alert for a surprise attack.  I am commlinking orders to all our units with mobilization plans in the event of his non-compliance.</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Our will shall be done.</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They were back at Santiago's offi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o you think he will comply?" s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t a chance," he said.  "He'll find them too humilia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hat'll he 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e-emptive attack, probably.  On the new Morgan-turned bases.  Maybe invade Morgan Industries itself.  He'll certainly try again for Plex Anthi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ow much can Morgan help?" she ask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a lot.  You should ask him for cash - go for 500 or 1000 credits.  We are bailing him out big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 say nothing of getting you your little empire," she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smil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Korn469</w:t>
      </w:r>
      <w:r>
        <w:rPr>
          <w:sz w:val="18"/>
        </w:rPr>
        <w:t xml:space="preserve">  </w:t>
      </w:r>
      <w:r>
        <w:rPr>
          <w:i/>
          <w:sz w:val="18"/>
        </w:rPr>
        <w:t>posted September 26, 1999 23:15</w:t>
      </w:r>
      <w:r>
        <w:rPr>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 sat for a moment.  Do I really want to activate the crystal? Hidden behind some banal greeting was undoubtedly some 'important' communiqué.  Over the last 25 years he had occasionally received these crystals.  Most of the time they were merely 'keep on the fight' pep talks or calls to action.  Sometimes they were solicitations for poorly guarded targets in the ongoing, if infrequent, terrorist campaign by the extreme and dangerous end of the UoP resistance.  More moderate or accommodating members of a more informal branch of the UoP resistance just like to reminisce about the 'good old days' before the 'nasty Spartans'.  These are harmless.  The 'calls to action' and pep talks are almost as harm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Just like in every case, curiosity overcame caution.  Andre picked up the crystal and slipped into his old datapad.  A holo of an old friend and colleague in town appeared and he started babbling about his family.  Andre initiated a subharmonic into the crystal from his datapad.  Subimposed in the matrix was a second mess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holo of a young girl, who was probably in her early twenties at best, appeared.  The girl was painfully slender, almost to the point of malnurished and her skin was very pale.  Andre wondered when the last time this girl had eaten or been in the sun.  She had long pale blonde hair fixed in braids, and she had white pupils, most likely surgically alter he thought.  On the her left temple was what looked like a small bright blood red tatoo, but Zahrenov instantly recognized as an experimental UoP dry wire syst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r.  Zahrenov, my name is Kali and I'll make this very brief.  I am a representative of the URF and I am a loyal citizen of the University of Planet, as you are.  The URF has committed acts of terrorism in the past against our Spartan oppressors, but we have never harmed any citizens of the UoP.  You know this is true Doctor, and i must now ask for your trust.  You knew my uncle Doctor Zahrenov, his name was Konstantin Sergeyev, and from what i have been told he was a close associate of you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image of Kali faded away...it was replaced with an image of a group of workers in pressurized full body NCB (nuclear/chemical/biological) suits.  The suits were white with pale blue insignias on their shoulders.  The workers were moving small smoke colored cubes.  Each cube was about half a meter square, the cubes were a crystallized aerosol, know as solid smo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lid smoke was developed by the UoP; it was a transportable easily concealed delivery system for nanocytes that kept the nanocytes dormant until properly activated.  The original purpose of solid smoke was medical in nature, coupled with advances in biomachinery, nanocytes could make the dream of clinical immortality a reality.  However, solid smoke was reprogrammed into a weapon of mass destruction, and although it was never tested; against an unprepared target, it would cause mass causualties.  Each half-meter cube of solid smoke could achieve a maximum kill efficency of one million humans before the nanocytes stopped functioning.  The appeal of nanocytes was they would kill only humans, completely disposing of the body in the process.  It would cause virtually no collateral damage, and this made it a more attractive option than using chemical weapons or a neutron bomb.  Though the nanocytes could kill a maximum of one million they could be programmed to attack a specific target, inflicting a specified number of causulties over an exact area and time.  Once the attack time parameters expired the nanocytes would self-destruct leaving no trace of what caused the attack.  Though this weapon was still in the experimental stages, it had one live field test and it performed flawles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  Zahrenov counted ten blocks of solid smoke.  Andre personally knew that the UoP had produced less than twenty blocks of solid smoke and those ten blocks were the last ten.  Near the end of the war, all nanorobots disappeared, and the UoP had destroyed all of its files on nanorobots.  Now somehow it looked like solid smoke was in U.N.  hands.  If unleashed the U.N.  could kill ten cities with complete deniability.  Why was she showing him this? The U.N.  workers faded back into the image of Kal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re, listen to me, 48 hours from now a U.N.  probe team is going to unleash pathogenic nanorobots, code named Solid Smoke.  It will appear that the URF or some element of the UoP resistance is behind this.  They will link this to the assassination of Marlo Hollis, which we didn't do either.  A disaster of this size will weaken the Spartan Federation and may precipitate a civil war amongst the members of the Junta.  Out of this general chaos, the U.N.  will emerge as a world power.  You can do whatever you want with this information Doctor.  However in 48 hours every citizen of University Base will die by a creation that you oversaw the development of."</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image abruptly flicked out and Zahrenov was left visably shaken.  Yes many years ago Dr.  Zahrenov had been the Chair of the UoP Nanorobotics Research Grant, but it was Konstantin Sergeyev who was real force behind the devolpment of the nanorobots.  Yes Konstantin was the genius, the child protege that had grown up to be foremost authority on nanorobots.  What an easy program that was to oversee, he gave Konstantin the budget he asked for, which was always outrageous, and Konstantin always produced the results he promised.  Yes in less than twenty years Konstantin transformed his theory into reality.  It was a shame that Konstantin and his entire staff had turned the nanocytes they developed on themselves.  What was even more of a shame was that before he died, he destroyed all twenty years of his research.  But his memories of the last days of the UoP faded into the pres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 oh no," he whimpered pathetically.  "Not that, not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before he finished there was a phthist and the crystal fused sol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Hydro</w:t>
      </w:r>
      <w:r>
        <w:rPr>
          <w:rFonts w:cs="Comic Sans MS" w:ascii="Comic Sans MS" w:hAnsi="Comic Sans MS"/>
          <w:sz w:val="18"/>
        </w:rPr>
        <w:t xml:space="preserve"> </w:t>
        <w:tab/>
        <w:tab/>
        <w:tab/>
        <w:tab/>
        <w:tab/>
        <w:tab/>
        <w:tab/>
        <w:t xml:space="preserve"> </w:t>
      </w:r>
      <w:r>
        <w:rPr>
          <w:rFonts w:cs="Comic Sans MS" w:ascii="Comic Sans MS" w:hAnsi="Comic Sans MS"/>
          <w:i/>
          <w:sz w:val="18"/>
        </w:rPr>
        <w:t>posted September 28, 1999 01:26</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Morgan Senior walked into his Presidential Advisor Chamber, and was obviously in a foul mood.  His facial features were frozen into a slight frown and his eyes were narrowed almost to slits.  As usual, he was immaculately dressed but his accustomed attention to detail was missing: his cuff links were not the same shade of blue as his suit; his shoes actually had skuffs on them; and, inexplicably, he had worn his Council suit, not his Advisor suit, to the meeting.  As he approached it was clear he had not been sleeping well.  There were almost noticeable bags under his eyes, which was something that the CEO never normally allow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advisory staff was immediately on guard.  It would be a stormy mee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out preamble Morgan quickly walked around the Advisor Table at a pace that was less than seemly, pulled is ornate highback chair, and seated himself.  Accessing the datapad in front of him, he took a moment to review the agenda, and his frown deepen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am too busy today to discuss trifles such as food surplus effects on markets, petulant complaints from City Managers, nominations for the yearly Morgan Artist of Chiron, and engineering woes," Morgan said dismissively to his Infrastructure, Arts and Entertainment, and Agricultural advisors Daniel Baah, Alan Walsh, and Colleen Wanders.  "I require a concise review from Financial, Science, Foreign Relations, and Military Advisors.  Minister Zhang, what is the our financial situ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in Zhang inclined his head in deference to the CEO and began, "We still run a significant positive energy balance, but this has been reduced after the termination of our Pact with the Hive.  Trade revenues from Peacekeeper sources are up significantly after the initiation of our trade agreement.  If we can gain a formal trade relationship with the Spartans and Gaians we will more than make up for our commerce loss from the Hive.  Energy from our new bases Plex Anthill, Communal Nexus, Hole of Aspiration, Workers Nest, and Paradise Swarming will make up for the loss of Morgan Processing.  At this point, even after recent significant expenditures, we have a positive balance of 1623 energ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agrees with my tally," Morgan commented.  "Minister Cai, Sci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llowing tradition, Raymond Cai inclined his head toward Morgan.  "Our research rate has doubled due to increased energy budget allocations and the recently-enacted shift in social priorities toward learning.  I am pleased to report that the Spartans, true to their word, have transmitted their data and schematics for Fusion Power and Chaos weaponry.  These data have been forwarded to our new city Command Centers, as you ordered.  I am also pleased to report that our operatives have acquired the technology for Bio Engineering from Yang.”     Raymond smiled and was clearly excited at the opportunity to report this ne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is news brought an appreciative grunt from Morgan.  "I repeatedly asked to trade or buy that technology from Yang.  For years he refused.  Now I have the last laugh.  Minister Kal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ristina Kalin hesitated, then decided to get it over with and give Morgan the bad news.  "Your messages requesting direct communication have been politely refused by Lady Deirdre Skye, Pravin Lal, and the representatives of Colonel Santiago.  There are reports that Santiago is back in Sparta after her unexplained lengthy absence, and that she was in the company of Paula Forbes.  Interestingly, both were coming back from Gaian territory.  Apparently Ms.  Forbes was briefly held as the suspect in Hollis' assassination, but was released at the insistence of Santiag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summary, we have a formal trade treaty with Pravin Lal, a truce with the Gaians and Spartans, and are in a state of vendetta with the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pondered while Christina finished.  There has been no recent change, except for the detail about Paula.  She certainly does get around.  I will have to contact her to ask if she might be able to arrange an audience with both Lady Skye and th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simply nodded in acknowledgement.  "General Santo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just received an inventory of the assests in our four newly acquired bases.  Communal Nexus has a plasma garrison, a fission missile interceptor, the planet buster, and it had two conventional missi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ad, General?" Morgan inquired sharp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had.  An overly zealous technician, who thought you could 'fire' a missile to its new base, accidentally fired one.  It landed by Morgan Transport.  Moreover, he also thought he was firing the planet buster.  Luckily, the interlocks prevented him.  He has been disciplined, fined, reduced in rank, and placed in a position where he will cause no more trou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orkers' Nest has a plasma garrison, a fission needlejet and interceptor.  Hole of Aspiration has a plasma garrison and an interceptor, as does Paradise Swarming.  In total, we almost tripled our air force, thanks to Yang.  The needlejet is giving us drone problems at Worker's Nest, and we may have to scrap it since the base is unstable enough as it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dditionally, each base is surprisingly well developed.  Here is a list of the improvements, by base:</w:t>
      </w:r>
    </w:p>
    <w:p>
      <w:pPr>
        <w:pStyle w:val="Normal"/>
        <w:rPr>
          <w:rFonts w:ascii="Comic Sans MS" w:hAnsi="Comic Sans MS" w:cs="Comic Sans MS"/>
          <w:sz w:val="18"/>
        </w:rPr>
      </w:pPr>
      <w:r>
        <w:rPr>
          <w:rFonts w:cs="Comic Sans MS" w:ascii="Comic Sans MS" w:hAnsi="Comic Sans MS"/>
          <w:sz w:val="18"/>
        </w:rPr>
      </w:r>
    </w:p>
    <w:p>
      <w:pPr>
        <w:pStyle w:val="Normal"/>
        <w:numPr>
          <w:ilvl w:val="0"/>
          <w:numId w:val="7"/>
        </w:numPr>
        <w:rPr>
          <w:rFonts w:ascii="Comic Sans MS" w:hAnsi="Comic Sans MS" w:cs="Comic Sans MS"/>
          <w:sz w:val="18"/>
        </w:rPr>
      </w:pPr>
      <w:r>
        <w:rPr>
          <w:rFonts w:cs="Comic Sans MS" w:ascii="Comic Sans MS" w:hAnsi="Comic Sans MS"/>
          <w:sz w:val="18"/>
        </w:rPr>
        <w:t>Communal Nexus (population 50K)- creche, recycling tanks, recreation commons, energy bank, tree farm, command center, perimeter defense</w:t>
      </w:r>
    </w:p>
    <w:p>
      <w:pPr>
        <w:pStyle w:val="Normal"/>
        <w:numPr>
          <w:ilvl w:val="0"/>
          <w:numId w:val="6"/>
        </w:numPr>
        <w:rPr>
          <w:rFonts w:ascii="Comic Sans MS" w:hAnsi="Comic Sans MS" w:cs="Comic Sans MS"/>
          <w:sz w:val="18"/>
        </w:rPr>
      </w:pPr>
      <w:r>
        <w:rPr>
          <w:rFonts w:cs="Comic Sans MS" w:ascii="Comic Sans MS" w:hAnsi="Comic Sans MS"/>
          <w:sz w:val="18"/>
        </w:rPr>
        <w:t>Workers Nest (population 70K) - creche, recycling tanks, energy bank, tree farm, hab complex, perimeter defense</w:t>
      </w:r>
    </w:p>
    <w:p>
      <w:pPr>
        <w:pStyle w:val="Normal"/>
        <w:numPr>
          <w:ilvl w:val="0"/>
          <w:numId w:val="2"/>
        </w:numPr>
        <w:rPr>
          <w:rFonts w:ascii="Comic Sans MS" w:hAnsi="Comic Sans MS" w:cs="Comic Sans MS"/>
          <w:sz w:val="18"/>
        </w:rPr>
      </w:pPr>
      <w:r>
        <w:rPr>
          <w:rFonts w:cs="Comic Sans MS" w:ascii="Comic Sans MS" w:hAnsi="Comic Sans MS"/>
          <w:sz w:val="18"/>
        </w:rPr>
        <w:t>Hole of Aspiration (population 70K) - creche, recycling tanks, energy bank, tree farm, hab complex, punishment sphere, perimeter defense</w:t>
      </w:r>
    </w:p>
    <w:p>
      <w:pPr>
        <w:pStyle w:val="Normal"/>
        <w:numPr>
          <w:ilvl w:val="0"/>
          <w:numId w:val="5"/>
        </w:numPr>
        <w:rPr>
          <w:rFonts w:ascii="Comic Sans MS" w:hAnsi="Comic Sans MS" w:cs="Comic Sans MS"/>
          <w:sz w:val="18"/>
        </w:rPr>
      </w:pPr>
      <w:r>
        <w:rPr>
          <w:rFonts w:cs="Comic Sans MS" w:ascii="Comic Sans MS" w:hAnsi="Comic Sans MS"/>
          <w:sz w:val="18"/>
        </w:rPr>
        <w:t>Paradise Swarming (population 60K) - creche, recycling tanks, rec commons, energy bank, tree farm, hab complex, perimeter defe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Each of these bases, and in particular Communal Nexus, has excellent mineral production and will quickly build high-morale military uni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ithin several days we will be able to retrofit the plasma garrisons with fusion armor for a nominal cost.  All bases will begin building additional defensive units, perhaps with ECM and anti aircraft abil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 mentioned there was a punishment sphere at Hole of Aspiration.  Base the needlejet there.  That should ease your probl…..”     Morgan start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s aid burst through the door.  She had instructions only to do this in dire emergency, so all at the table quieted and looked toward the intrud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O, we have a priority transmission coming in for you.  From Colonel Santiago!" she said breathless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out missing a heartbeat Morgan sprang into action.  "Meeting adjourned.  You are dismissed.  Ms.  Gautheir, patch the call into me at this location immedi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prepared himself for a moment and Marilyn relayed the orders over her com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a moment the familiar image of Colonel Corazon Santiago appeared standing to the left of the Advisor Table.  She was as severely beautiful as ever, with classic sculpted nose, a high forehead and cheekbones, and her jet black hair pulled back into a thick, but efficient, pony tail.  Here form was compact and had an athletic grace.  Her chin was inclined slightly and her eyes partially closed, as if she were looking at you with haughty disd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rose, as was appropriate when a lady of such stature was present.  He quickly assumed, with almost a chameleon-like ease, a friendly and earnest expression on his face, as if he were simply delighted to see Colonel Santiago.  Which he wa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lonel Santiago! What a welcome pleasure! I am glad you could make the time to see me, for I believe we have much to discuss.  Will you not sit down?" Morgan said, gesturing to the nearby heavy synthwalnut chai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briefly glanced at the chair and then back at Morgan.  "No, I don't think that will be necessary.  In my present form 'sitting' would not do me much good, now would it? Still, sit if you wish.  I am here on business and having my counterpart sitting or standing makes no difference to me.  The only thing that matters is that we can come to an amiable meeting of mi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picked up the subtle humor and friendly invitation and consciously formed a small grin, "No, I guess it would not.  But, yes, to business.  First, let me express my sympathy for the tragic loss of Ms.  Hollis.  I, myself, only found out about it several hours ago and can only pray that the guilty party is brought to just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graced Morgan with a cold smile.  "That has already been ascertained: it was a rather pathetic plot on the part of Yang to frame you, CEO Morgan.  I had expected more from Yang's assassins than this amateurish attempt.  So, you see, Yang has failed doubly.  Not only did I not blame you, but instead I am here talking to you.  I believe we have common interests.  After almost 15 years I am willing to enter into a formal trade agreement with the Morgani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s calculated smile vanished, and was replaced by a genuine smile.  "I gladly accept! Moreover, I believe that our peoples would profit greatly if we combined forces.  I would like to propose a Pact, to seal this newfound convergence of wills and goal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s image paused for a moment, and Morgan waited expectant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gr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cellent! Then I greet you as Pact Sister! However, let me suggest that both of our peoples are in grave peril from the machinations of Yang.  His unprovoked attack on you, and his villainy in his assassination attempts, prove his megalomania, and that he is a threat to all on Chiron.  I ask you to pronounce Vendetta on the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paused again.  "It is not that easy, CEO Morgan.  I have given my word to effect a truce with the Hive.  Breaking one's word is a very serious concer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deflated somewhat.  He decided to play his last card.  He had to get the Spartan to declare against the Hi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understand, Colonel.  But consider what is at stake: with Yang's growth, within five years he will become almost unstoppable, even from his current stake.  His industy will quickly replace all his losses.  He is likely to become a juggernaught unless dealt with.  NOW is that opportunity! The combined Spartan and Morgan forces should be able to destroy the Hive, or at least keep him destabilized.  To show my earnestness I am willing to contribute 500 of my energy credits to your cau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 is very generous, CEO Morgan.  I accept the energy, but understand that the Spartan declaration of war will be in the form of ultimatum.  If Yang accepts, then he will be significantly reduced in power and unlikely to be an overwhelming threat anytime soon.  If he rejects, then he faces our combined forces.  </w:t>
      </w:r>
    </w:p>
    <w:p>
      <w:pPr>
        <w:pStyle w:val="Normal"/>
        <w:rPr>
          <w:rFonts w:ascii="Comic Sans MS" w:hAnsi="Comic Sans MS" w:cs="Comic Sans MS"/>
          <w:sz w:val="18"/>
        </w:rPr>
      </w:pPr>
      <w:r>
        <w:rPr>
          <w:rFonts w:cs="Comic Sans MS" w:ascii="Comic Sans MS" w:hAnsi="Comic Sans MS"/>
          <w:sz w:val="18"/>
        </w:rPr>
        <w:t>My ultimatum to Chairman Sheng-Ji Yang is as follow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y 9.00 midnight tonight you will have withdrawn your forces from all four bases that have declared for Morgan; you will have evacuated your forces from the old Believer bases of The Leaders Horde and Great Clustering, and will have ceded them to The Spartan Federation; you will have ceased all work on building further PlanetBuster missiles and you will submit to regular inspection by Peacekeeping forces provided by Commissioner Pravin Lal; You will remove your forces from the landmass north of the area known as The Pholus Ridge and will have transferred 1,000 credits to Lady Deirdre Skye as reparations for the damages caused to her and her people by The Human H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s that accept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was stunned by the audacity of the ultimatum.  Of course Yang would never accept.  Even if he did then Morganite interests would be more than preser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es, I accept.  I will arrange the transfer immediate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ill have Field Marshal Burge contact your General Staff to arrange military details.  Santiago 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 winked out of exis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radiated exhausted joy.  The last several days had gone from stunning victory to the prospect of a dreadful war all alone against an implacable foe, to almost assured victory again.  His throw of the dice had not come up snake eyes after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en so, Morgan could not help but feel set up.  The ultimatum had clearly been prepared ahead of time.  But under the circumstances CEO Nwabudike Morgan, Senior just didn't car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Santiago/Alexis terminated the holo projection.  Gavin/Ashaandi stepped into view.</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Your 'Santiago' was much better this time.  Remember that she is always supremely confident, even arrogant.  Just remember the lessons I taught you."</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r what you are paying me, I'll learn anything," Santiago/Alexis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r voice was cool and forceful - a dead ringer for Santiago.</w:t>
      </w:r>
    </w:p>
    <w:p>
      <w:pPr>
        <w:pStyle w:val="Normal"/>
        <w:rPr>
          <w:rFonts w:ascii="Comic Sans MS" w:hAnsi="Comic Sans MS" w:cs="Comic Sans MS"/>
          <w:sz w:val="18"/>
        </w:rPr>
      </w:pPr>
      <w:r>
        <w:rPr>
          <w:rFonts w:cs="Comic Sans MS" w:ascii="Comic Sans MS" w:hAnsi="Comic Sans MS"/>
          <w:sz w:val="18"/>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28"/>
        </w:rPr>
        <w:t>Googlie</w:t>
      </w:r>
      <w:r>
        <w:rPr>
          <w:rFonts w:cs="Comic Sans MS" w:ascii="Comic Sans MS" w:hAnsi="Comic Sans MS"/>
          <w:sz w:val="18"/>
          <w:lang w:val="en-US"/>
        </w:rPr>
        <w:t xml:space="preserve"> </w:t>
        <w:tab/>
      </w:r>
      <w:r>
        <w:rPr>
          <w:rFonts w:cs="Comic Sans MS" w:ascii="Comic Sans MS" w:hAnsi="Comic Sans MS"/>
          <w:i/>
          <w:sz w:val="18"/>
        </w:rPr>
        <w:t>posted September 28, 1999 11:17</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Kendra Ossenton walked down the corridor of the research hospital towards the military wing where Allardyce was undergoing the rejuvenation treatment.  Normally citizens would be treated in an adjunct to the recycling tanks, but for a VIP nothing but the best would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assed a drone in the maintenance detachment of the hospital ‘doing whatever they do to keep the environment sterile’ thought Kendra as she nodded to the wom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Evening Doctor,” the drone said, “you’re up lat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she replied.  “It’s reaching the crucial stage where we have to check every four hours or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nodded, not understanding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dra reached the room and entered, being careful not to adjust any lighting.  The room glowed with a soft dark blue light, of a wavelength to stimulate the growth, but which cast shadows all around.  There were four tanks, and a couple of cots, but Kendra went unerringly to that of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was lying peacefully submerged, with the breathing tube rising above the surface of the gel like a kind of schnorkel.  The steady beat of the electrics, sending a pulse wave every two seconds was almost hypnotic.  The pulsewave agitated the gel just sufficiently so that the nutrients didn’t congregate in any particular spot causing abnormal growth patterns.  The oxygenator hummed in the background at a higher pitch, supplying oxygen to the tank, which was closed to prevent the slightest outside contam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dra opened the lid and look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wiftly she yanked the breathtube from his mouth and pressed down hard with her hands on his head, holding him under for a full three minutes.  He had been sleeping peacefully and didn’t struggle in the slighte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tisfied, she replaced the tube and then dropped a gilt cuff button into the gel.  Softly she closed the tank, and ex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assed the drone still at her du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leeping peacefully,” she said.  “Only a couple of mor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nodded, engrossed in her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endra exited the hospital and looked around.  No one ab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ulled out her commlink and dialed a secure nu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spinner has been taken out of the gam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napped the commlink shut, and relaxed, letting the internal program run.  Slowly she morphed into her usual state, and she walked hom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alf a continent away, Cartier snapped his commlink shut, and looked round his few associates in satis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glie has been elimina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heaved a sigh of relie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acques,” said one, "any more pacifists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t that we know of,” he replied.  “Maybe St James, although he’s dropped out of sight for a few weeks.  We traced him to Morgan territory, then he went off the ma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do we tell the big gu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cques Cartier paused to th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 doesn’t like hearing details of special ops work.  Just report that a tragic accident befell Allardyce in the rejuvenation tanks, and that he d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His accomplice went off to report to Commissioner Lal.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put down her broom and followed Kendra at a short dist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walked, she fitted the prosthesis over her eye and activated the small pack in her pock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tched from the hallway as Kendra flipped open the commlink and dialed the secure nu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zoomed the infrared focus of her implant and read and recorded the number, and then lip read and mentally stored the message that was reported.  Then she removed the optical prosthesis and took out her shred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ving quietly along the shadow of the building she waited and watched in her usual wonder as the chameleon assassin morphed into her own for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reeze”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ssassin whirled round, drawing a small fleschette pistol as she tur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fired at the arm, neatly severing it at the elbow, and pointed the shredder at the right le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on’t make another move or you’ll lose the leg as we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assassin growled an unintelligible reply and stood her 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reached into her vest pocket and drew out a tightly balled net, and with a flick threw it over the assassin.  The synthsteel fibres expanded to shroud her body, then tightened so that she was trussed and unable to mo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went over and slapped a medpack on the severed arm, then flipped open her own commlink and said “Reel in the f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ipping her over so that she fell and was immobile, the dron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 mop up team will be here in a few minutes.  Be goo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he turned and went back into the buildin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she had gone the assassin concentrated and activated her secondary progr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the mop up team arrived they found Paula Forbes lying on the ground, one arm severed at the elbow, and fu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profuse apologies, they cut her loose, and she went on her way muttering about suing the Hospit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turned a corner, and pulled out her commlink, dialling up a nu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ompromised.  Scramble” was all she sai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the Peacekeeper special operations bunker Jacques got the mess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over to one of the young operati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Delink” he said brusque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young operatives fingers flew over the keyboard, removing the link to their HQ and setting up a blind that led directly into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at back in satis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ll definitely think Yang’s behind this, with Angel’s button and now this trace.  They’ll never accept his compliance with the ultimatum even if he offers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acques grinn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we do need their little war to continue, don’t we.  That is what Pravin said, as I rec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He felt good about the evening’s work.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drone went back down the corridor to the VIP treatment room, and entered.  She switched on the dayligh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emerged from the shadows, blinking in the glare, walking stiff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Did you get her?” 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russed like a turkey,” she replied.  “And I got the commlink numb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sat gingerly on one of the co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reat – we can trace the origin th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abulous work Anastasia.  I’m glad you’re on our side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he blushed.  Praise from a legend she’d worshipped from afar was praise indeed.  The father figure she'd never had.  She'd been envious of her sister Ayola's frequent contact with him as Santiago's aide.  But now her discomfiture was heightened as she realized she was looking at the face of a young, virile, thirty year old man who was stark nak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Hydro</w:t>
      </w:r>
      <w:r>
        <w:rPr>
          <w:rFonts w:cs="Comic Sans MS" w:ascii="Comic Sans MS" w:hAnsi="Comic Sans MS"/>
          <w:sz w:val="18"/>
          <w:lang w:val="en-US"/>
        </w:rPr>
        <w:t xml:space="preserve">  </w:t>
        <w:tab/>
      </w:r>
      <w:r>
        <w:rPr>
          <w:rFonts w:cs="Comic Sans MS" w:ascii="Comic Sans MS" w:hAnsi="Comic Sans MS"/>
          <w:i/>
          <w:sz w:val="18"/>
        </w:rPr>
        <w:t>posted September 28, 1999 14:09</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An old but trusty Spartan civilian air transport flew in low toward Plex Anthill.  Its return flights were always much easier, and faster, than the flights to Assassin’s Redoubt with its hold full of wounded.  As it started its approach if taced left to avoid some of the worst of the partially filled craters in the runway.  It touched down hard and put on the fission-assisted reverse thrust, probably subjecting the plane’s occupants to over 2 ge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worst of the debris in the Delta Sector cargo bay had been removed, so at least it was now passable.  Morgan teams were out in force ordering the hapless drones around.  Progress was good, but you couldn’t tell due to the extent of the devastation.  Already the stench of undiscovered dead bodies pervaded the outside air.  It was worse, much worse, on the beach where the worse of the slaughter had occur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axing to a stop, a two-by-two meter cargo door opened and touched the ground, forming a serviceable ramp.  Down the ramp walked a young woman of slight build and short blond hair.  Her face was partially obscured by a breath mask.  Reaching the tarmac she glanced around tentatively, as if wondering what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 recognized Sarah Dawson from the holo that Helen Tobias had sent him.  He approached Sarah directly and, getting near, ventured, “Captain Sarah Daw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turned around, “Yes, Sir.  I’m Sarah Daw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Captain, no ‘Sir’ is necessary since we have the same rank.  You are welcome to address me as Captain Kosarau or Captain, but I would prefer it if you would simply call me Rao.”     Rao extended his hand toward Sar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rah took his hand and shook it.  Rao had a firm handshake, but not a crushing one like some ardent military lif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smiled, “Then Rao it is.  Please, call me Sara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rry about your delay, Sarah.  There were some wounded we simply had to get to Assassin’s Redoub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t was no problem.  In many ways it was a blessing, since I got a brief tour of the Emerald Isle Tree Farm.  That must be one of the wonders of Chiron! I only had half a day in the Redwoods, but it was wonderful.  Just like a small vac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know what you mean, Sarah.  I have had many R&amp;Rs up in the Ponderosas, and a couple in the Redwoo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pair walked toward the cargo bay in silence as Sarah looked around in growing fascination.  Her gaze lingered on a debris removal crew that were cutting up and carting away one of the many burned out and blasted Hive rovers that littered the landscape.  When they got within 10 meters the demolition crew all backed away.  A charred and bloated body fell out and ruptured at it hit the ground.  The Morganite overseer rushed over to some ferrocrete debris and started throwing up.  The former Hive workers simply put on protective gloves, picked up the pieces of the body, and dragged it aside.  Then they resumed wor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gave out a strangled gas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 looked at her sympathetically.  “It has been pretty nasty here for quite a while.  Welcome to the dark side of war, Sarah.  The sad thing is that after a while you get used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nodded absently, but couldn’t tear her gaze from the rover.  Then she closed her eyes tightly and put her hands over her 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ao stopped, concerned.  “Sarah, are you all r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Yes,” she said weakly.  “Sometimes particularly strong emotions break through, especially when I am distracted.  When one comes through it can be like a dike breaking.  It took me a couple of seconds to screen them out.  All of them.  Out.  I’ll be f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arah opened her eyes again, but there was a slightly pained and pinched expression to them.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hanging the subject, Sarah turned to Rao.  “Helen told me you needed help ‘processing’ some of the new Spartan citizens.  She didn’t expl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Just before the Hive assault we created a local defense force.  In order to make them part of the Spartan Army I had to grant them citizenship.  These new Spartans will be evacuated with everyone else.  I promised them that, and they deserve it, probably more than some naturally born Spartans.  However, Helen is insisting that they be scanned as a security measure.  I can’t say I blame her.  I wouldn’t want 350 former Hive citizens without some assurances there aren’t some ringers in the bunch.  Can you sca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m not sure what you mean by ‘scan.’ If you mean can I tell during an interview if they are lying, then the answer if yes.  I can also tell, in most cases, if there are people operating under empathic control.  Of course I can detect other empaths.  Is that what you me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es, yes, exactly.  The only catch is that we need to get them processed in about a day.  The Morganite city administrator may give us more time, but I don’t want to push it.  Can you d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350? I can try.  That’s only 3 minutes a piece, for an 18 hour day at 60 minutes an hou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ood.  We’ll start right away.  The Plex Brigade and some of their dependants can be ready immediately.  The only problem is that there are some that are severely wounded.  You’ll have to scan them,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rah nodded.  She thought to herself, 350! That is almost as many people as I have purposefully scanned in my entire life.  I hope I’m up to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t’s going to be a tough da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At least I won’t have to Mind Rip people, like Kirsten Alfredsson was going to have me do here before the base went Morgan.  And I may have to work for her at Zanziba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d forb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Googlie</w:t>
      </w:r>
      <w:r>
        <w:rPr>
          <w:rFonts w:cs="Comic Sans MS" w:ascii="Comic Sans MS" w:hAnsi="Comic Sans MS"/>
          <w:sz w:val="18"/>
          <w:lang w:val="en-US"/>
        </w:rPr>
        <w:t xml:space="preserve"> </w:t>
        <w:tab/>
      </w:r>
      <w:r>
        <w:rPr>
          <w:rFonts w:cs="Comic Sans MS" w:ascii="Comic Sans MS" w:hAnsi="Comic Sans MS"/>
          <w:i/>
          <w:sz w:val="18"/>
        </w:rPr>
        <w:t>posted September 28, 1999 16:22</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at on the cot looking up at Anastasia, a beautiful young woman trying so hard not to look at me.  I was suddenly very conscious of my nakedness, and reached over to pull a coverlet across my thigh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thank you for saving my life,”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it was nothing,” she said.  “Anyone would have done the s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Not true,” I replied.  “it took real guts to go to Dr.  Ossenton.  You had to divulge how you knew the attempt was being planned and that necessitated you blowing your cover as a Yoop resistance lea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you already knew,” s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I told no-one – didn’t even enter it into the datafiles.  It was the least I could do to protect you after your sister’s horrible death at the hands of our so called ‘Inquisition’.  I didn’t want that to happen to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ars came into her eyes, whether tears of gratitude for my withholding details of her affiliation from the files, or in remembrance of her sister I didn’t know.  The latter, I suspec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how did you find out their plans?”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without giving too many trade secrets away, we monitor all commlink traffic in and out of 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 can do that,” I interrupted.  “I’m impre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Remember we’re talking about the cream of the old University research scientists.  I shouldn’t say this but I will – we’ve only shared a fraction of our knowledge with your Spartan researchers..  True, all of our major breakthroughs have been shared, but there are a slew of experimental projects and early prototypes that never came to much or hadn’t been fully thought through at the time of our takeover.  In their spare time our scientists have continued working on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yway, we intercepted a rather cryptic message yesterday, coming into Sparta Command.  It said sim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Take the wrist out of the acti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We puzzled over that.  Had we misheard.  Was it the wrist, or the risk or even the rest that was to be taken out of the action? And what acti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e of our older colleagues suddenly clued into it.  A Lander, you probably know him.  He deduced that it was a reference to your nickname of ‘Googlie’ and that it referred to the turning of the wrist in the action of bowling in crick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unds like Proctor,” I said.  She nodded.  “White South African.  One of the descendents of one of their famous Proctor family in the last centu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yway,” she continued, “as soon as we deduced you were the target a vigorous debate ensued whether we should allow it to happen, or alert Dr.  Ossent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how did you vote?” I asked, with a twinkle in my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Oh, I said let them get on with it,” she replied playfully, responding to my impish mood.  “Get rid of another old fart and let the government revert to younger peop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you lost the vote?” I chided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 seriously,” she replied.  “I wanted to alert Kendra, so I volunteered to carry the message to her, and realized that I would have to blow my cover to do so.  But I was the best person, as you already knew of my attachment.  So I said my goodbyes to my cell, and walked over to Dr.  Ossenton’s office.  She took some convincing at first, but realized that I wasn’t joking.  She concocted the plan to wake you two days early, recognizing that these two days were the crucial difference between a thirty year old climbing out of the tank and a forty year o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o we wok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ndeed they ha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had been so woozy at first that I didn’t recognize either of them.  But Kendra had found a recent cadaver that was put into the tank, and had the breathtube attached, and I slept in one of the cots as I normal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astasia had elected to play the drone, and she and Kendra had agreed on identifying signals in case a chameleon was used as had been the case with Marlo.  She had kitted herself out with her accoutrements, and had played the role perfectly.  I had been concerned at the physical danger she was putting herself into, but she assured me that this was nothing new to her.  I acquiesc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she did look fetching in her gray drone smock.  I told her s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blushed again, and looked away in embarrass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now,” I asked.  “Have you given the number to our uni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nodded.  “As soon as I could, I downloaded it to your special ops crew that were on standb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 as to the future, you know I can’t go back to the resistance.  For better or worse, I’m yours now to do with as you see f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had been decades since I had received such an interesting off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Rynn</w:t>
      </w:r>
      <w:r>
        <w:rPr>
          <w:rFonts w:cs="Comic Sans MS" w:ascii="Comic Sans MS" w:hAnsi="Comic Sans MS"/>
          <w:sz w:val="18"/>
          <w:lang w:val="en-US"/>
        </w:rPr>
        <w:t xml:space="preserve"> </w:t>
        <w:tab/>
        <w:t xml:space="preserve"> </w:t>
      </w:r>
      <w:r>
        <w:rPr>
          <w:rFonts w:cs="Comic Sans MS" w:ascii="Comic Sans MS" w:hAnsi="Comic Sans MS"/>
          <w:i/>
          <w:sz w:val="18"/>
        </w:rPr>
        <w:t>posted September 28, 1999 18:58</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as sleeping when the psi-visitor arriv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nd had reached out with his mind, and exploratory tendrils of thought had penetrated Kurt’s thin defenses.  He spoke gently, insinuating thoughts as if Kurt were dreaming, but deep within his subconscious Kurt knew that he was being visi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Let me tell you about the Circle of Ashaandi</w:t>
      </w:r>
      <w:r>
        <w:rPr>
          <w:rFonts w:cs="Comic Sans MS" w:ascii="Comic Sans MS" w:hAnsi="Comic Sans MS"/>
          <w:sz w:val="18"/>
          <w:lang w:val="en-US"/>
        </w:rPr>
        <w:t>,” the voice said in his head, “</w:t>
      </w:r>
      <w:r>
        <w:rPr>
          <w:rFonts w:cs="Comic Sans MS" w:ascii="Comic Sans MS" w:hAnsi="Comic Sans MS"/>
          <w:i/>
          <w:sz w:val="18"/>
          <w:lang w:val="en-US"/>
        </w:rPr>
        <w:t>and let me show you how changed life in The Human Hive will be if we are successful.”</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dream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He was back in The Leaders Horde, and it was different.  Still a bustling seaport and naval repair facility, it had lost all the drabness that was a Hive trademark.  Instead of underground warrens barely poking their superstructures above ground level, it was a glowing city of spires and minarets, solid above ground squat buildings and towering skyscraper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was hustle and bustle with people rushing to and fro about their business, all with happy smiles on their faces.  They were gaudily dressed, and engaged in animated conversation.  The police were supervising traffic instead of keeping tabs on people, and there were thousands of lights burning brightly in the evening sk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He was sitting on a couch in a small apartment with a view over the harbor mouth.  His arm was around Shauna as they watched a vidshow on a giant screen on the wall, and at their feet two young childen played merri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had a sense of contentment that he had never known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This is how it could be</w:t>
      </w:r>
      <w:r>
        <w:rPr>
          <w:rFonts w:cs="Comic Sans MS" w:ascii="Comic Sans MS" w:hAnsi="Comic Sans MS"/>
          <w:sz w:val="18"/>
          <w:lang w:val="en-US"/>
        </w:rPr>
        <w:t>,” said the voice in his head.  “</w:t>
      </w:r>
      <w:r>
        <w:rPr>
          <w:rFonts w:cs="Comic Sans MS" w:ascii="Comic Sans MS" w:hAnsi="Comic Sans MS"/>
          <w:i/>
          <w:sz w:val="18"/>
          <w:lang w:val="en-US"/>
        </w:rPr>
        <w:t>This is how it could be.  Watch further</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t was a worship day.  Kurt and Shauna with children in tow were walking into the Leader’s Cathedral.  A couple of thousand of worshippers were already there, and it was rapidly filling to its capacity of seven thousand.  The choir was singing as they entered, setting the mood of the congregation for this thanksgiving serv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joy was palpable, and Kurt felt real pain as he was wrenched back from the dr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I am showing this to Shauna as to you</w:t>
      </w:r>
      <w:r>
        <w:rPr>
          <w:rFonts w:cs="Comic Sans MS" w:ascii="Comic Sans MS" w:hAnsi="Comic Sans MS"/>
          <w:sz w:val="18"/>
          <w:lang w:val="en-US"/>
        </w:rPr>
        <w:t>,” the voice said.  “</w:t>
      </w:r>
      <w:r>
        <w:rPr>
          <w:rFonts w:cs="Comic Sans MS" w:ascii="Comic Sans MS" w:hAnsi="Comic Sans MS"/>
          <w:i/>
          <w:sz w:val="18"/>
          <w:lang w:val="en-US"/>
        </w:rPr>
        <w:t>The Circle needs recruits to help it in its mission of overthrowing the godless dictator.  Even now Ashaandi is plotting his demise.  Won’t you join us, Kurt, and help this dream come true? “</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woke up sweating.  Had he dreamed this, or imagined this? In his heart he knew that Sand had indeed visited him in his slee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rolled over to look at Shaun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peaceful she looked, lying in a light sleep with her hair strewn over the pillow, her eyelids fluttering and a soft smile playing around the corners of her m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stinctively he knew.  Knew that she was reliving and savoring the dream.  He knew she was hoo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idn’t dare try to probe her mind, but from her beatific expression he read her like a bo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Believer religion reinstated at The Leaders Hord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opulation emerging from underground to build again the graceful spires reaching to the heavens, monuments to the God they believe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didn’t want to be left out, even although he was maybe not a 100% conve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retched his mind across the boat, seeking the below deck cabin that housed the Circle’s opera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ind was open, wait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What do we have to do</w:t>
      </w:r>
      <w:r>
        <w:rPr>
          <w:rFonts w:cs="Comic Sans MS" w:ascii="Comic Sans MS" w:hAnsi="Comic Sans MS"/>
          <w:sz w:val="18"/>
          <w:lang w:val="en-US"/>
        </w:rPr>
        <w:t>?” he asked.  “</w:t>
      </w:r>
      <w:r>
        <w:rPr>
          <w:rFonts w:cs="Comic Sans MS" w:ascii="Comic Sans MS" w:hAnsi="Comic Sans MS"/>
          <w:i/>
          <w:sz w:val="18"/>
          <w:lang w:val="en-US"/>
        </w:rPr>
        <w:t>If you are monitoring Shauna as I know you are, you know you have captivated her.”</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w:t>
      </w:r>
      <w:r>
        <w:rPr>
          <w:rFonts w:cs="Comic Sans MS" w:ascii="Comic Sans MS" w:hAnsi="Comic Sans MS"/>
          <w:i/>
          <w:sz w:val="18"/>
          <w:lang w:val="en-US"/>
        </w:rPr>
        <w:t xml:space="preserve">Come to my quarters after breakfast and I will initiate you both,” </w:t>
      </w:r>
      <w:r>
        <w:rPr>
          <w:rFonts w:cs="Comic Sans MS" w:ascii="Comic Sans MS" w:hAnsi="Comic Sans MS"/>
          <w:sz w:val="18"/>
          <w:lang w:val="en-US"/>
        </w:rPr>
        <w:t>the reply came unbidden into his mind</w:t>
      </w:r>
      <w:r>
        <w:rPr>
          <w:rFonts w:cs="Comic Sans MS" w:ascii="Comic Sans MS" w:hAnsi="Comic Sans MS"/>
          <w:i/>
          <w:sz w:val="18"/>
          <w:lang w:val="en-US"/>
        </w:rPr>
        <w:t>.</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BodyText3"/>
        <w:tabs>
          <w:tab w:val="clear" w:pos="708"/>
          <w:tab w:val="left" w:pos="567" w:leader="none"/>
          <w:tab w:val="right" w:pos="9072" w:leader="none"/>
        </w:tabs>
        <w:rPr>
          <w:lang w:val="en-US"/>
        </w:rPr>
      </w:pPr>
      <w:r>
        <w:rPr>
          <w:lang w:val="en-US"/>
        </w:rPr>
        <w:t>“</w:t>
      </w:r>
      <w:r>
        <w:rPr>
          <w:lang w:val="en-US"/>
        </w:rPr>
        <w:t>Welcome to the Circle of Ashaand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shuddered.  It had such an air of fin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 xml:space="preserve">He hoped and prayed that he was doing the right thing, for his sake and for Shauna'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Googlie</w:t>
      </w:r>
      <w:r>
        <w:rPr>
          <w:rFonts w:cs="Comic Sans MS" w:ascii="Comic Sans MS" w:hAnsi="Comic Sans MS"/>
          <w:sz w:val="18"/>
          <w:lang w:val="en-US"/>
        </w:rPr>
        <w:t xml:space="preserve"> </w:t>
        <w:tab/>
      </w:r>
      <w:r>
        <w:rPr>
          <w:rFonts w:cs="Comic Sans MS" w:ascii="Comic Sans MS" w:hAnsi="Comic Sans MS"/>
          <w:i/>
          <w:sz w:val="18"/>
        </w:rPr>
        <w:t>posted September 28, 1999 19:53</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Velvetgrass Point</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remonstrating with Deird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she must be some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lia, dear, it’s none of your business.  I know that after we’ve talked you have come to see Corrie in a new light, but you are a Gaian citizen now, and your place is here.  I’m sure that the Junta are doing everything possible to locate the Colo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ut Mother, they don’t even know that she’s not real,” Julia almost shouted.  “Don’t you feel any kind of debt of gratitude to her after all those y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Julia,” said Deirdre, “we don’t even know if she’s disappeared on purpo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Hmmph.  We know that’s not likely.  You heard Alexis.  The Yoop resistance captured Corrie, and then she escaped.  Googlie hired Alexis to play the role of the Colonel to legitimize his and Burge’s takeover, and now Marlo hired her to force peace on the junta, and now, in turnabout fashion Burge has got her backing renewed war against the Hive.  What would the real Colonel think and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s I said, Julia, it’s not our concern.  We don’t know for a fact that Googlie was paying her for his own ends – maybe he was acting on Corrie’s instructions.  Maybe she had to disappear for a month – perhaps into the rejuvenation tanks, and saw this as a way to test the loyalty of her generals with little risk since the chameleon actress could always appear as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be the Yoop resistance executed her, and are just saying she esca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aybe the Hive have her and Yang is torturing her as we spe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s I say, it’s really none of our conce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seethed, wondering just how to get her point of view across to her bone-headed mot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then Deirdre’s commlink chirp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flicked it on, projecting to the wall sc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Burge’s face filled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Lady Deirdre.  It’s been a long time.  You are looking well, and hello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lo Gavin,” said Deirdre.  Julia kept sil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Deirdre, if you have been following the events of the past few hours you’ll be aware that the Colonel has given an unconditional guarantee of the Gaian’s safety from any Hive or other faction’s attempts to interfere with your objecti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have, and that is most noble of the Colonel,” said Deirdre.  Julia harrumphed quietly in the back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Nobility has its own demands,” said the Field Marshall, and our Colonel is no exception.  We would like you to assign your budding airforce to assist us in the expected struggle.  I understand you have two fission Interceptors and two penetrators? We would of course not expose them to the front line, but rather to the defense of our bases in Spartan territo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see,” replied Deirdre, looking over at Julia who was giving an enthusiastic thumbs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I may be able to comply.  Would I be required to declare vendetta against The Hive in the event that hostilities broke out ane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ly if our bases were threatened, then we would want you to declare before rising to our def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ould my pilots and ground crews be exposed to dealings with the Morganites? Memories run deep, you k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 know, and no, the answer is that they need not if they so wis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My price would be the upgrading at your expense of our four needlejets to fusion power, and the transmission to our scientists of the secrets to fusion power.  If you can confirm that, you will have the Gaian wing under the command of Wing Commander Julia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was a pau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at will be acceptable,” came Burge’s reply.  “When can I expect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hey will leave within two hours.  Where are they staging t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arta Command itself.  We’ll upgrade their engines and deploy them from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Splendid.  Deirdre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snapped the commlink connection shut, and looked over at Juli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you have your wish.  I guess in your downtime you can lead the search for your au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lia was hardly listen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ing Commander?” sh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bsolutely.  And Stephen is a Squadron Leader.  We may be small, but we pack clout.  Can’t having you being outranked by your former peers, can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h, Mother, thank you,” said Julia giving her a huge hug.  “I’ll go pack right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left Deirdre sighed.  ‘Oh the exhuberance of you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Hydro</w:t>
      </w:r>
      <w:r>
        <w:rPr>
          <w:rFonts w:cs="Comic Sans MS" w:ascii="Comic Sans MS" w:hAnsi="Comic Sans MS"/>
          <w:sz w:val="18"/>
          <w:lang w:val="en-US"/>
        </w:rPr>
        <w:t xml:space="preserve">  </w:t>
        <w:tab/>
      </w:r>
      <w:r>
        <w:rPr>
          <w:rFonts w:cs="Comic Sans MS" w:ascii="Comic Sans MS" w:hAnsi="Comic Sans MS"/>
          <w:i/>
          <w:sz w:val="18"/>
        </w:rPr>
        <w:t>posted September 29, 1999 14:26</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Plex Anthi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lthough well lit, the interview room seems so drab.  The walls aren’t quite white, but they aren’t dirty either.  It just looks like they have been scrubbed with a brush soaked in murky water too often.  I can’t complain about the spartan furniture, either.  They are functional chairs and tables, but that’s about 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There is nothing to evoke the mind in this place, nothing to excite the senses.  All through there is a utilitarian sameness, a monotony that is both comfortable and reassurin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ust like Yang intended, I susp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 pretty young oriental woman, Luong, has been assigned to help me by Rao.  The poor thing is still recovering from a nasty skirmish or something from about a week ago.  An inflatable sling still largely immobilizes her left arm, and there are some burns that have almost healed.  She doesn’t want to talk about it, and I don’t want to press.  When she arrived I could tell, even without reading her, that she was a little nervous about being around me, but that went away after the first couple of hours.  Routine and familiarity will do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 only have 300 more in the Brigade to sc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d, I’m tir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trickle of nervous sweat streaks down a middle-aged man’s face.  He is looking through me, evidently at the wall.  No one told him to, but he is standing ramrod straight with his hands clasped behind his ba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Even without reading him his fear is palpab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hat is your name, private,” Luong as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rent Gregs, Delta Sector, Thirteenth Level, Fifth Manufacturing Warren,” he responds automatically, then adds, “of the Spartan Plex Anthill Brigade, SI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just continue to look directly at him, without scanning.  Besides being nervous he doesn’t appear otherwise evasive or hesitant.  Sometimes body language can tell more than a surface sweep.  They don’t tell you that in Empath Scho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Why did you want to become a Spartan Citizen and a member of the Brigade,” Luong asks for the umpteenth time.  She asks almost the same questions each time, in agreement with me.  It is useful to have a baseline for compari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ecause I love freedom, Sirs! And I love Sparta!” he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give him a light scan.  He is clearly lying.  I turn my head toward Luong, frown, and shake my head theatrically.  It is our little routin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Try again, solder,” Luong states rather harsh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y, he is really sweating now! He looks at me, and then Luong, as if he were a caged anim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h, I crossed our Production Leader.  He got even by labeling me a Political.  I was scheduled for mindwipe.  I swear, I’ll be a good Spartan!” Brent says desperately.  “Don’t send me back! Take me with you! Plea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l his tension drained away.  I scan him a little deeper, and he is telling the truth now.  I turn to Luong and nod.  I don’t have the energy for much el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Brent, all we ask is that you tell us the truth.  Captain Dawson can tell when you lie.  Your crimes against Yang are totally irrelevant to us.  You are approved.  Step forward for a retinal scan and DNA typing.  When done, report to the Delta Sector Nutrient Center for muster.  Dismi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huge grin appears on Brent’s face.  He was actually afraid that some personality conflict with a Hivean bureaucrat would make him ineligible to be a Spartan? Amaz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man steps forward and submits to the scan and the swipe.  He turns and leaves the room, and gives out a whoop as soon as he is out the door.  The door closes behin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Luong, how many have we done?” I ask.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long ago lost count, and was now at the stage where I really didn’t care.  It was like endless low-grade exercise, where you have to keep rowing and rowing, past where your muscles burn,telling you to stop, past the cramping, and way past fatigu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Only 93.  How are you d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Fine,” I 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uong looked at me with pity, accepting my lie for what it was.  For the first time, she reached out and actually touched me, grasping my shoulder in support.  I smile weakly in retu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re is nothing worse than being fully awake and conscious, but mentally fatigued beyond word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 old man just left the room, and it has left me shaken.  He had simple speech and manner, and moved carefully and slowly, as only the very old do.  But he wasn’t that old.  I could tell.  He answered all Luong’s questions and I could see no trace of deception in his fa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n I touched his mind, and a jumble of voice tore at me.  The first spoke in the same measured tones as the old man.  His words were of obedience and duty, work and the need to please.  He was a simple and earnest soul, with a grandfatherlyness that was strangely mo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second voice screamed in rage, when the first voice would let him.  He was incoherent, violent, and yelled about Demons.  All that he wanted was to Kill the Demons, which were everywhere, yet now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ird soul spoke in fragments, and used words I did not understand.  These were not the words of incoherence used by the second voice, but of reason and learning.  But each was a piece shorn of its whole.  The third voice struggled and yearned to be whole, but just as a thought would form it would drift away or be destroyed.  But the voice didn’t ra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en I broke my scan I found tears streaming down my cheeks.  I understood his voices, and their plea, but it was a plea that I could not answer, could not grant.  It was a plea to be whole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Luong handed me the datapad and I examined it: Gareg Sahrel.  Raised in the Great Clustering, taught Chiron Genetics at the Hive University.  Convicted of being a Political for inappropriate religious infractions and mind wiped in 2211.  Relapse and insanity, re-mind wiped in 2212.  Reeducated as a laborer after a chemical lobotom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he left I gave him the only gift I could give: I helped his third voice stay together for several seconds.  Then the third voice was fragmented again by the second voice, which raged against the Demon Ya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arah? Is that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art and the mental intrusion: I recognize that thought patte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Miles? Is that you?</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Yes, Sarah.  You are broadcasting so loud that every Level 7 empath on this side of Chiron can probably detect you.  Is something wrong?</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But Miles, you’re supposed to be dead! You died with the tactical nuke at Sparta! How can you be here! Where are you?</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BodyText3"/>
        <w:tabs>
          <w:tab w:val="clear" w:pos="708"/>
          <w:tab w:val="left" w:pos="567" w:leader="none"/>
          <w:tab w:val="right" w:pos="9072" w:leader="none"/>
        </w:tabs>
        <w:rPr>
          <w:lang w:val="en-US"/>
        </w:rPr>
      </w:pPr>
      <w:r>
        <w:rPr>
          <w:lang w:val="en-US"/>
        </w:rPr>
        <w:t>Sarah, it’s a very long story.  I’m pretty far from you, though.  You are getting much more powerful to broadcast this far.  Suffice to say that a clone died, not me.  I can tell you about that later.  Right now you need to get your defensive shields up.  You are leaking all over the place.  Are you O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m fine, just completely exhausted.  I’m putting up my shield now.  Is that better?</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That’s fine Sarah.  They seem a little tattered, though.  What are you doing that is taking so much out of you? You were always one of the strongest Empaths, stronger than me.  What’s going on?</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m doing a security scan on a brigade, plus dependants.  It’s over 350 peopl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Whoa, Sarah, listen to me.  What you are trying to do is dangerous.  If you come across a hostile or an enemy empath you won’t be able to defend yourself.  You’ll be too tired, to slow.  Who asked you to do this, anyway, and why did you agre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That is a long story too, Miles.  There really isn’t a Psi Corps anymore.  Lord Atreus, our new commander, hasn’t been heard from in weeks, maybe months.  Something must have happened to him.  Ann Rynn, our old commander, was fired by Santiago for that botched attempt to save Googlie, and then she died with the</w:t>
      </w:r>
      <w:r>
        <w:rPr>
          <w:rFonts w:cs="Comic Sans MS" w:ascii="Comic Sans MS" w:hAnsi="Comic Sans MS"/>
          <w:sz w:val="18"/>
          <w:lang w:val="en-US"/>
        </w:rPr>
        <w:t xml:space="preserve"> </w:t>
      </w:r>
      <w:r>
        <w:rPr>
          <w:rFonts w:cs="Comic Sans MS" w:ascii="Comic Sans MS" w:hAnsi="Comic Sans MS"/>
          <w:i/>
          <w:sz w:val="18"/>
          <w:lang w:val="en-US"/>
        </w:rPr>
        <w:t>nuke at Sparta Command.  They didn’t know what to do with me, so Googlie assigned me to this nasty, ambitious woman Kirsten Alfredsson to ‘control the drones’.  She wants me to Mind Rip them, Miles! I, I just can’t do that! I got lucky and the Governor of Assassin’s Redoubt got me assigned her for a while.  I need to succeed here or they’ll put me back with Kirsten! I have to do thi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Sarah, slow down! You mean to tell me that you have had NO mentoring since I saw you last? And you’re all alone? Sarah, that’s criminal! Tell you what: I can help you.  I may not be as powerful as you, but I’ve become pretty good at long-range projection.  I can even teach that to you, if you like! I’ve learned a couple of other tricks, too.  If you have to do this, how about if I act as your defensive shield while you do the probing? That should conserve your energy.  I’d feel a lot better if I could help.  What do you say?</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Miles, thank you! You don’t know how long it’s been since I’ve been able to talk to another Empath! I’d actually forgotten how personal it could be! How long can you stay?</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As long as you need me, Sarah! As long as you need me!</w:t>
      </w:r>
    </w:p>
    <w:p>
      <w:pPr>
        <w:pStyle w:val="Normal"/>
        <w:pBdr>
          <w:bottom w:val="dotted" w:sz="24" w:space="1" w:color="000000"/>
        </w:pBdr>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The interviews continued as before, with my old friend Miles in the back of my mind.  When I started slipping, he would be there with a gentle prod or joke.  The important thing was that he was there.  He is always there for me.  Miles – the strong, silent type!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uong led another proto-Spartan into the room, walked over, and sat down.  She toggled her datapad and called up her file.  The woman in front of me was a little past middle aged, although it was a little hard to tell because of her demeanor.  It wasn’t that she looked old or unkempt, it is just that she was so plain.  She almost looked purposefully plain.  In contrast to most of the candidates, she appeared cool and calm, almost icy.  Instead of fear on her face I could see determi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Myong H.  Sung, Why did you want to become a Spartan Citizen and a member of the Brigade?” Luong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wish to become a Spartan Citizen,” she replied simply, keeping motionl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touched her mind, and instantly recoiled: I saw blackness! Boiling, churning blackness and death! Swirling around this was a deep-seated hatred of all things…Sparta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stunned.  Before I could recover, much less move, Myong reached for the seam of her light and bulky coat.  I knew she was reaching for a weapon, but couldn’t react! It was like everything was happening in slow motion.  All this happened so fast that Luong was just beginning to understand what was going 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Myong took on a glazed expression on her face, and her head lolled to the side.  She fell to her knees with a thump, and then she lost her balance and fell face-forward to the floor.  She landed with a loud thud and lay perfectly st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oth Luong and I were stunned.  The whole event had taken less than a seco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Miles! I didn’t do that! What did you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 xml:space="preserve">Ms.  Myong just suffered an unfortunate and massive cerebral hemorrhage, Sarah.  </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A hemorrhage? I don’t understand! How…</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 inflicted the hemorrhage on her, Sarah.  I burst three critical blood vessels in her cerebral cortex and also her carotid artery.  She was dead before she hit the floor.</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Heading5"/>
        <w:tabs>
          <w:tab w:val="clear" w:pos="708"/>
          <w:tab w:val="left" w:pos="567" w:leader="none"/>
          <w:tab w:val="right" w:pos="9072" w:leader="none"/>
        </w:tabs>
        <w:rPr>
          <w:lang w:val="en-US"/>
        </w:rPr>
      </w:pPr>
      <w:r>
        <w:rPr>
          <w:lang w:val="en-US"/>
        </w:rPr>
        <w:t>Mile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Sarah, she was a low-grade assassin and was going to kill you.  I acted for you in self-defens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But Miles! That requires telekinesis! Very, very few Empaths have more than the most rudimentary power to move object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You don’t have to move much to rupture a thin blood vestals wall.  All it takes is a small tweak, and knowing where to do it.</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How could you do that Miles! She was a human being!</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She was a human being who would have found great joy in blowing your head off, Sarah.  While I agree that each of us, and especially Empaths, must have a firmly held set of moral and personal ethics, you also need to understand that others do not limit themselves in such a fashion.  You are forced to operate on their level, or die.  It only takes one to make war.  I’m afraid that that is the lesson that I have painfully learned, Sarah.  Grab on and hold fast to your inner self and what you hold dear, but be careful and do what you have to.</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Miles, I don’t know what to say.</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 know what you should say, Sarah.  Say you will be careful and think about this.  The next time I might not be there to help.  Now, let’s put this unpleasant incident behind u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OK Miles.</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ready the emergency team was arriving.  Luong was looking at me with a combination of awe and horror.  She had seen her death in the assassin’s eyes, and then seen the woman literally drop dead in front of he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uong’s efficiency never wavered, but her budding friendliness died and didn’t return.</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uong lead a pair of medics into the room, and they were guiding a portable med unit.  In the med unit was the most ghastly man I have ever seen.  He was covered in multiple layers of synthskin and healing stimulators.  That was not the ghastly part, though.  The man’s face was seared away, almost melted looking.  This was clearly an old scar, for it was completely healed and the skin, where it wasn’t bandaged or reinforced with synthskin, was health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Captain Dawson, this man was the leader of the Plex Brigade,” Luong informed me.  “His name is recorded only as Spartacus, and he apparently has no history in the Plex datalinks.  He needs to be scanned to verify his identity before he can be taken to Assassin’s Redoubt for further treatment.  I should say that the men and women of the Brigade would, and did, die for this man.  He is a Non-Person Political.  I’m not quite sure what that means, but it must be pretty serio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 approached the mysterious man to get a better look.  I brushed his mind and confirmed he was in a coma.  The neural activity of his brain confirmed tha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Miles, are you the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Of course, Sarah.  Pretty strange.  I’ve heard only a little about the punishment of Hive Politicals.  Most of the time they are mind wiped or killed.  Do you want me to go Defensive for you again? You may have to probe pretty deep, especially if he has been conditioned.</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That would be great Miles.  Are you up to it?</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BodyText3"/>
        <w:tabs>
          <w:tab w:val="clear" w:pos="708"/>
          <w:tab w:val="left" w:pos="567" w:leader="none"/>
          <w:tab w:val="right" w:pos="9072" w:leader="none"/>
        </w:tabs>
        <w:rPr>
          <w:lang w:val="en-US"/>
        </w:rPr>
      </w:pPr>
      <w:r>
        <w:rPr>
          <w:lang w:val="en-US"/>
        </w:rPr>
        <w:t>Sure.  I am getting tired tho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reach out to touch a portion of his hand that wasn’t bandaged.  Touching really isn’t necessary for an intermediate or deep probe, it simply acts as a focus.  I’m not experienced at deep probing.  Very few Empaths are, and those that are usually end up in Intelligence, not the Psi Cor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lowly, I focus on Spartacus.  My vision appears to narrow into a cone, with peripheral vision gone.  Then I induce an Empathic Trance, with a low hum as my neural feedback trigger.  A barely audible hum indicates my trance has begun.  One by one I eliminate all others, even Miles, from my consciousnes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the trance takes hold I seem to warp and flow toward Spartacus.  The morphing is slow enough that my ‘vision’ does not appreciatively change.  Gradually my perception of Spartacus starts to change as his form becomes indistinct and starts to morph towar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mm is low, but is growing strong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Finally, after an eternity, our morphed forms touch and we flow into one another.  My normal ‘vision’ is extinguished and is replaced by the blackness of Empath Sight.  In the distance I perceive a light and move toward it.  Dark shapes flit by at the periphery of my Empath Sight.  I ignored these, recognizing them for recent or false memories sent as a defense mechanism of the brai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umm crescendos to a buzz.</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 light grows stronger, finally filling my field of view.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n Empath Sight everything is in symbols, and these symbols speak volumes, even to my untutored eyes.  They can be tricky, though, since what a symbol means is always a matter of perception and experience.  I need to tread careful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 remember a key holotext “Our Secret War” our class experienced while at psi training.  The manual was by Lady Deirdre Skye, who, apparently, is something of an empath herself.  It was never clear just what kind of empath, though.  One quote always stood out in my mind, and I remember it clearl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ymbols are the key to telepathy.  The mind wraps its secrets in symbols; when we discover the symbols that shape our enemy’s thought, we can penetrate the vault of his m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symbols I should be able to figure out.  In front of me is a dark and forbidding corridor, which is been sealed.  To my left is a gate that is locked.  To my right is a very small room, in which there is nothing.  All I need to do is discern what these symbols mean, and act accordingly.  This man has been conditioned, symbolized by the locked gate, and Psi blocked, signified by the dark and walled corridor.  The small room represents what Spartacus knows about himself, and his life after his conditioning.  It must be pretty ble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The conditioning I can deal with.  I walk up to the gate and grasp the padlock and pull down.  With a loud ‘clank’ the old-fashioned padlock opens and the heavy black iron chain comes loose.  Simple conditioning is no match for an Empath, any Empath.  The chain is cold and, touching it, if feel a strong sense of hesitation.  Should I unlock this gate? What does it mean that it is cold? That is very subjective.  However, I have to proceed forward.  I grab on end of the chain and unwrap it from the wrought iron bars.  The gate is now unlocked, and I push it open.  A flood of memories washes over me, but they don’t overwhelm my senses.  These are personal memories of family and friends.  Most are happy, some are sad.  Now I know what the cold signifies: it is Spartacus’ deep remorse and pain at having to kill his own family, even though understanding that not killing them would doom them to decades in Yang’s torture chambe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d, but Yang is a mons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drop both the lock and the chain to the vaguely grey ground.  Spartacus now has access to all his memories, although I suspect he might wish he had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ext I turn to the barren room.  It is not barred in any way, so I tentatively walk in.  As I do I get a claustrophobic feeling.  It is small and getting smaller, and it contains nothing.  Shivering, I understand this is his life and that my initial impression is correct.  Even as I stand the wall seem to close in, and a general sense of panic and unease well up within me.  There is nothing to learn here, except to understand the emptiness and unease in Spartacus’ lif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I pace over to the walled off corridor: now here is a challenge.  I can best it IF I have superior skill and power than the Empath that placed the psi block, and correctly understand its symbol or symbols.  The fact that it might potentially have more than one symbol is the tricky part.  I place my hands on the block just to feel it.  I feel nothing – it is completely blank to me.  I give it a little psi push.  There is no effect, almost as if there is resistance from BEHIND the wall that is pushing back! The wall should give a little in response to my probe – I’m not that wea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 ponder this for a moment.  What in this symbol would cause a blank and generally door-shaped barrier in a corridor to push back? It seems to absorb my psi energy, which is what the Empath who placed it intended.  And why door-shaped? Is it a portal? Most ar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ait a minute! The only thing that can psi push is an Empath! Even a barrier like this can’t mount such an active defense.  Excited, I brush my fingers lightly and with no force over the grey wall.  As I do a shimmering line appears at its edge.  It IS a d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o, how do I open a door with no handle or purchase? Gingerly I approach the psi block again and place my hands flat against it.  I then consciously will it toward me, tapping my neural enhancements.  I also feel the gentle addition of strength, which must be from Mile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 door begins to change.  Its texture becomes metallic, and it is very cold.  Hinges appear at the side and an anachronistic pull ring where a datapad handle would be.  Without removing my hands from contact with the door I move them to the handle.  Slowly.  Surely.  I grasp the handl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 I want to pull? What could be behind such a crafted psi block that an Empath would want to block? What does the cold feeling mean this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mmoning my courage I take a metaphoric bre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pul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open my eyes to see an anxious crowd above me.  I am obviously on the flo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t that moment pain lances through my forehead and I give out a gasp.  I have to get my barriers up! Where is Miles! The voi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m here Sarah.</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Miles! What happened?</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 don’t know.  You broke the connection.  I couldn’t sense what you were doing, just that your psi energy was dropping very fast.  I tried to help.  Just after I did you flung me away.  What did you se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Miles, look into my memory, so you can see it too.</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BodyText3"/>
        <w:tabs>
          <w:tab w:val="clear" w:pos="708"/>
          <w:tab w:val="left" w:pos="567" w:leader="none"/>
          <w:tab w:val="right" w:pos="9072" w:leader="none"/>
        </w:tabs>
        <w:rPr>
          <w:lang w:val="en-US"/>
        </w:rPr>
      </w:pPr>
      <w:r>
        <w:rPr>
          <w:lang w:val="en-US"/>
        </w:rPr>
        <w:t>Very strange, Sarah.  I don’t know what to make of that psi block.  It was designed to keep someone from getting in, not from getting out.  That is the opposite of what you’d think a Hive empath would do.  Have you read him since you came ou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 didn’t come out, Miles.  And I just woke up.</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Sarah, I don’t like this.  Someone had to help you out or you could be empathicly damaged – the change is just too abrupt.  You’ve been out for 20 minutes.  Do you feel OK?</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Yes.  Actually, I feel totally fine.  I’m not tired at all! Isn’t that strang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m going to scan him for you.</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No, wait Miles! I, I don’t think you should do that.</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Why?!!</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t>I…think he’s still with me.</w:t>
      </w:r>
    </w:p>
    <w:p>
      <w:pPr>
        <w:pStyle w:val="Normal"/>
        <w:tabs>
          <w:tab w:val="clear" w:pos="708"/>
          <w:tab w:val="left" w:pos="567" w:leader="none"/>
          <w:tab w:val="right" w:pos="9072" w:leader="none"/>
        </w:tabs>
        <w:rPr>
          <w:rFonts w:ascii="Comic Sans MS" w:hAnsi="Comic Sans MS" w:cs="Comic Sans MS"/>
          <w:i/>
          <w:i/>
          <w:sz w:val="18"/>
          <w:lang w:val="en-US"/>
        </w:rPr>
      </w:pPr>
      <w:r>
        <w:rPr>
          <w:rFonts w:cs="Comic Sans MS" w:ascii="Comic Sans MS" w:hAnsi="Comic Sans MS"/>
          <w:i/>
          <w:sz w:val="18"/>
          <w:lang w:val="en-US"/>
        </w:rPr>
      </w:r>
    </w:p>
    <w:p>
      <w:pPr>
        <w:pStyle w:val="Heading8"/>
        <w:rPr/>
      </w:pPr>
      <w:r>
        <w:rPr/>
        <w:t>Hello Sarah and Miles.  Thank you for releasing me.  You can call me Merl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Hydro</w:t>
      </w:r>
      <w:r>
        <w:rPr>
          <w:rFonts w:cs="Comic Sans MS" w:ascii="Comic Sans MS" w:hAnsi="Comic Sans MS"/>
          <w:sz w:val="18"/>
          <w:lang w:val="en-US"/>
        </w:rPr>
        <w:t xml:space="preserve">  </w:t>
        <w:tab/>
      </w:r>
      <w:r>
        <w:rPr>
          <w:rFonts w:cs="Comic Sans MS" w:ascii="Comic Sans MS" w:hAnsi="Comic Sans MS"/>
          <w:i/>
          <w:sz w:val="18"/>
        </w:rPr>
        <w:t>posted September 29, 1999 20:56</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walked into the reception hall of the Morgan Governmental Palace after a brief respite at her room at the MorganRitz to freshen up and get a bite to eat.  She was still in a state of mental overload with how much had changed in the last couple of days.  First, Morgan subverts four of Yang’s cities and declared de facto war.  Then Sparta then declares a truce with Yang, dashing the hopes of the Morganites, Shannon was sure.  Serves him right, the treacherous bastard! But most importantly, from Shannon’s point of view, Gaia’s Landing/Worker’s Nest and Nessus Shining /Hole of Aspiration had been liberated from Yang’s iron rule.  Granted, they were now in the loving hands of Morgan, but that was marginally better than Y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As always, the shocking opulence of Morgan architecture overwhelmed and galled Shannon.  This was particularly true after her last sojourn with Ehm in the hybrid forest.  How could a people that could research and build such a wonderful ecological paradise then build this gaudy showplace to waste and excess? The energy that this one building took could run all of Velvetgrass poin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t for the first time Shannon fantasized about what Gaia’s landing would look like by this point if Morgan and Yang hadn’t destroyed all the Gaian’s dreams.  She imagined tall and graceful brownish green towers, with balconies that seemed to defy gravity, and crystalline domes that housed lovingly tended Earth and Chiron species.  There would be beautiful parks and expansive water gardens.  The city itself would be almost an extension of the land.  Of course, the city would have to have a hybrid forest.  It would be beautiful, with the city rising out of forest of pink and gr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that was fantasy.  The reality was that Velvetgrass Point was beautiful only in a utilitarian way.  The Gaians would not have the technology or resources to build a hybrid forest for many decades.  The war had seen to that.  Such was the sad fate of the vanquis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approached the baroque Rotunda a young man in a crisp blue suit approac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Gaian Ambassador Lindly? I am an aid to President Nwabudike Morgan, Senior.  The president requests an audience at your convenience.  He has instructed me to tell you that he will clear his schedule immediately, if that meets with your pleasure, since matters are quite press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bet they are.  Morgan is in over his head, and he is grasping at straws.  If he thinks he can get anything out of the Gaians he is sorely mistaken, Shannon thought to herself.  Still, I have orders from Deirdre herself.  No use putting off the unpleas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I am ready now.  Lead on,” Shannon replie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The aid opened the eight-meter tall beaten bronze double doors for Shannon as she entered Morgan’s Presidential Office, and closed them behind her.  Morgan had a pile of datapads on his desk and, upon seeing her enter, turned off the holo and stoo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was perplexed.  Morgan looked positively radiant! He was at war the Yang the Butcher, and likely to meet the same fate as the Gaians.  He had no cause to smil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walked around his desk and walked to Shannon.  He approached with a huge smile and an almost too friendly demean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Well met again, my dear Ambassador Lindly! I heard you were enjoying the hybrid forest with your little Ehm! I don’t get out to the forest much due to the affairs of state, but perhaps I could make time when this current unpleasantness dies down.  Please! Will you not sit down? I have some fresh papaya juice, if you are interes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 xml:space="preserve">Good day, President Morgan,” Shannon replied in a formal and neutral voice, “I’ll pass on the juice, but thank you for your offe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moved toward the chair that Morgan indicated, then Morgan pulled its mate to the side so he could face Shannon without the big, imposing desk separating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 is being so informal, and breaking all sorts of formal rules of protocol.  Morgan is normally such a stickler for rules and protocol.  He is also trying so hard to ingratiate himself to me.  I wonder what he want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both were seated Morgan started.  “There are events that you are not aware of, but should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indly cut in.  “Yes, I know about your new war with the Hive, and the Spartan’s neutral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Morgan continued with out a pause, not noticing, or choosing not to notice, her rude interrupti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ctually, those events are not those to which I refer.  I have recently spoken with Colonel Santiago, and I have delightful news! The Spartans have agreed to Pact with we Morganites, and have also issued an ultimatum to the Hive! If Yang refuses, he will face the combined weight of Morgan and Spartan force of arms.  There are some portions of the Ultimatum that you will be interested in, I belie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replayed his holo of Santiago, and her ultimatu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wonder Morgan is so happy.  Shannon thought.  He has all that he wants! And either way the ultimatum goes, he wins! Still, it is reassuring that Santiago is offering formal guarantees to the Gaians.  She has always been at least a tacit friend, even though the Gaians and Spartans have such different societies.  Somehow Deirdre and Corazon have always had an understa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This is an interesting turn of events, that is certain.  But what does that have to do with the Gaians and Morganites? Santiago’s ultimatum deals with their relationship with the Gaians, Hive, and Morganites separ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sz w:val="18"/>
          <w:lang w:val="en-US"/>
        </w:rPr>
        <w:t>Ah, you have identified the crucial issue! To date we have operated separately.  I would like to make the Gaians a proposal: I will return Worker’s Nest, which was Gaia’s Landing, to the Gaians immediately and will pay for its state-of-the-art defensive forces as a gesture of good will.  I know that the Morganites and Gaians have had ample cause for distrust, and hopefully this will demonstrate my earnestness.  What I ask in return is that the Gaians Pact with we Morganites and provide for some defense of Gaia’s Landing and Nessus Shining, known by the Hive name Hole of Aspiration.  Your mindworm forces are formidable, especially against Yang’s plentiful but poorly trained troops.  Moreover, I will pledge to return Hole of Aspiration after events with the Hive have stabiliz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Lindly was silent.  In her mind she reviewed the orders she had received from Deirdre: demand the return of Gaia’s Landing and Nessus Shining to Gaian control.  Of course, they had no way of enforcing this de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to have a real chance of getting back Gaia’s Landing! That had been the dream of all Gaians for almost 25 years! To be reunited with all the loved ones who had stayed behind, and had suffered so much at the hands of Yang.  Reports of Yang’s use of punishment spheres and nerve clips on the native Gaians had reached Velvetgrass Point long ago, and all had grieved.  Technically, the Hive and the Gaians were still at a state of war.  There had been no truce.  The Hive had thought the Gaians destroyed, and Lady Skye wanted it to stay that 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nnon could almost taste the joy of attaining the impossible.  Still, it would require Pacting with Morgan.  How could she justify that? Was Gaia’s Landing and the promise of Nessus Shining worth trusting Morgan? Could the Gaians trust this Morgan, or any Morgan? Especially one who had just betrayed his former Pact Brother Yang? There would have to be guarantees.  Spartan guarante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Your offer is extremely intriguing, President Morgan.  Of course, I will have to consult with Lady Skye before making such a momentous 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organ nodded his head, still smiling.  “I understand.  And please tell Lady Skye that I would enjoy a personal conversation with her one day.  Oh, and kindly tell her one more thing for me.  If she agrees to this Pact then I will issue a formal apology for the now ancient wrongs I have committed against the Gaians.  Keep in mind that that was long ago, and both Morgan and Gaians committed acts of butchery.  Most of the Gaian blood is on Yang’s hands.  I believe that should be our combined foc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hannon stood up, and Morgan courteously followed her lead.  She walked to the door and Morgan opened it for her, still smilin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 she left she thought, Is he smiling out of genuine warmth, or like a Cheshire Cat? Or like a spider about to consume a juicy fly? Luckily, that is not my decision.  Lady Deirdre Skye will get to make that c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hannon Lindly’s footsteps echoed down the cavernous hall.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dreaming of Gaia’s Land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ydro  posted September 30, 1999 13:46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Ft.  Superiority</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Andre stared at his datapad in numbed shock.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lid smoke! That could kill thousands! Tens of thousands! What do I do? I…can’t think.  I can’t allow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re felt an unaccustomed lethargy of indeci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it’s not what do I do.  It’s who do I trust, and who among those can do something about th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Over the last 50 years I’ve met and become close to a large number of colleagues.  Most of these were fellow researchers, and of those most were former UoP.  The Spartans that were part of the research projects are generally worthless project managers, who could shuffle numbers but who had no real understanding of the projects they were charged with managing.  I don’t associate with these types unless politically necessary.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aybe a UoPer? No, these types were never connected to the reigns of power in such a way that would help.  How about the assistant Ft.  Superiority base administrator, Gayle Storm? I’ve known her for almost 10 years now since she was a junior council representative.  But I just don’t know her well, as we have done little more than exchange pleasantries, and she would have no reason to believe me.  My only evidence, the data crystal, is a chunk of fused quartz.  Even if she did, what would she do? How about the military attaché Jason Onian? He worked with me during work on the Cyborg Factory project as my liaison.  No, actually, he was my Spartan handler, and was here to ensure I would ‘play nice’.  And I only knew him for 6 months and haven’t heard from him since my consultant contract expi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No, there is one Spartan that I had a long-term positive relationship with.  She is retired military, politically astute, and hard as nails.  She will know what to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ome of Andre’s energy returned, and he darted over to his holopad and dial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waited, fidgeting nervous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inally the familiar face of Assassin Redoubt’s Military Governor Helen Tobias appear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Andre.  I’m glad to hear from you.  I’m extraordinarily busy here with the Plex Anthill evacuation, but I saw you marked the holo ‘priority one’ flag.  Is something wro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Helen looked at Andre’s holo.  He was white as a sheet and his left hand was trembling.  His strangely appealing assertiveness and confidence was no where to be se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t>
      </w:r>
      <w:r>
        <w:rPr>
          <w:rFonts w:cs="Comic Sans MS" w:ascii="Comic Sans MS" w:hAnsi="Comic Sans MS"/>
          <w:sz w:val="18"/>
          <w:lang w:val="en-US"/>
        </w:rPr>
        <w:t>Helen, I have a probl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Slats</w:t>
      </w:r>
      <w:r>
        <w:rPr>
          <w:rFonts w:cs="Comic Sans MS" w:ascii="Comic Sans MS" w:hAnsi="Comic Sans MS"/>
          <w:sz w:val="18"/>
          <w:lang w:val="en-US"/>
        </w:rPr>
        <w:t xml:space="preserve"> </w:t>
        <w:tab/>
      </w:r>
      <w:r>
        <w:rPr>
          <w:rFonts w:cs="Comic Sans MS" w:ascii="Comic Sans MS" w:hAnsi="Comic Sans MS"/>
          <w:i/>
          <w:sz w:val="18"/>
        </w:rPr>
        <w:t>posted September 30, 1999 18:36</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RGAN PROCESSING AIRFIE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ILITARY AVIATION HANGA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 ' Dusty ' Rhodes stepped off the last rug of the crew ladder of his Penetrator and dropped to the plascrete apron of Morgan Processing.  Behind him, Indigo 6, the last aircraft down, howled to a s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first thing that struck him was how pristine the entire airfield looked.  Neat or tidy didn't do it justice.  Even the edges of the grassy verge had been trimmed perfectly.  The ground markings were fresh, with no streaks of dirt or rubber on the surfacing.  The buildings themselves looked functional yet asthetically pleasing to the eye.  About half a dozen light civilian aircraft lay tidily ordered near the general aviation terminal while a jetliner sat connected to one the docking arms that branched from the main terminal building.  The sun was bright and a light, airy breeze blew from the west.  Perfect, thought Dusty began striding over towards the cavernous hangar they had been directed to, the rest of his crews close behi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ce inside the hangar manager introduced himself, a beefy but good natured man who immediately disappeared with the flight's mechanics to sort out supplies, usage of tools, work teams and a dozen other activiti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hangar itself was also very tidy.  The modern, clean looking machinery lay stacked neatly along the walls or in big red storage racks.  Dusty was grinning as he climbed the metal staircase alongside the managers office and opened the heavy, sound proofed door at the to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rew room, set into the side of the hangar, approximately covered some three hundred square metres in total.  Nearest the door were the gear lockers and shower rooms while further back was a well equipped briefing room with a gigantic holo tank in place.  Sleeping quarters were located off to the left and best of all, a big lounge with soft seating, beverage machines and numerous vast holo screens for leisure view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Dusty turned to see that everyone else had followed him up the stairs.  They all stood gawking at the lavish surroundings.  Dusty sank into a nearby chair and looked about once more to make sure this wasn't a dream.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yes, he thought, I could get used to thi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COMM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EN MILLER'S APARTM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Slats was just about to shovel another spoonful of breakfast cereal into his mouth when he stopped dea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d been informed of the new pact with the Gaians late last night woken by the urgent beeping of his commlink as the night staff at the SAC operations centre warned him of the breaking news.  In a generally happy mood he'd been paging through his latest messages on his datapad while munching his breakfast when a memo appeared from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ee items of the memo erupted out of the screen at him.  Gaian aircraft.  Fusion upgrades.  Cooperation with SAC forc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Slats continued to munch his breakfast although chewing more thoughtfully.  The commander of the Gaian airforce was registered as one Wing Commander Julia Santiago.  Good.  That meant there should be few problems with an ex-Spartan in command.  Any operations would run smoothly also.  That only left the upgrades.  This was a bit more difficult.  A swift check of the inventory showed only two Fusion reactors currently at Sparta Command.  Two more would have to be dredged up from somewhere.  Hadn't there been some spares from some oddball project from one of the ex-UoP bases? He'd have to check up on that.  Slats also made a note to alert the fitters at the Aerospace Complex about the refurbishment.  And to have Indigo 2 fly out from Janissary Rock to meet the Gaian flight.  Some kind of welcome party would have to be sent.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going to be an eventful d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Googlie</w:t>
      </w:r>
      <w:r>
        <w:rPr>
          <w:rFonts w:cs="Comic Sans MS" w:ascii="Comic Sans MS" w:hAnsi="Comic Sans MS"/>
          <w:sz w:val="18"/>
          <w:lang w:val="en-US"/>
        </w:rPr>
        <w:t xml:space="preserve"> </w:t>
        <w:tab/>
      </w:r>
      <w:r>
        <w:rPr>
          <w:rFonts w:cs="Comic Sans MS" w:ascii="Comic Sans MS" w:hAnsi="Comic Sans MS"/>
          <w:i/>
          <w:sz w:val="18"/>
        </w:rPr>
        <w:t>posted October 01, 1999 01:27</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5"/>
        <w:tabs>
          <w:tab w:val="clear" w:pos="708"/>
          <w:tab w:val="left" w:pos="567" w:leader="none"/>
          <w:tab w:val="right" w:pos="9072" w:leader="none"/>
        </w:tabs>
        <w:rPr>
          <w:lang w:val="en-US"/>
        </w:rPr>
      </w:pPr>
      <w:r>
        <w:rPr>
          <w:lang w:val="en-US"/>
        </w:rPr>
        <w:t>Sparta Command</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My first need was to get clothes that fit me.  And that meant getting out of the hospital area and into a retail complex - I couldn't just dial up my old tailor, as my size had changed dramatically with the rejuven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t might be dangerous to go about, although the danger of getting recognized was sli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 had an ide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astasia," I said.  "Take off your drone sm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blushed a deep crims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I..  don't think that now's the time…I mean, shouldn't w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lized her confu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sorry," I said.  "I keep forgetting that I'm thinking and talking like a sixty year old but you're hearing and seeing it from a thirty year ol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 mean is, you change back into your things and I'll wear the smock and be a drone until we reach my tailo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she said.  "I thought you meant….”     And she blushe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know, and I'm sorry for not being clearer," I said.  "Now will you change back into your things and pass me the sm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around for somewhere to chan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on't look," I said, averting my gaz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But of course I did.  And the sight of Anastasia stripping to her bra and panties while she wrestled the synthsilk blouse over her head reminded me that I had a thirty year old body again.  As I admired the swell of her breasts I knew I was going to enjoy being young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passed me the smock, which was a tight fit, but adequate.  Cinched around my waist, with Anastasia's belt, it hung just above my knees.  It could be a new dress code for male drones, I thought.  I felt like an extra in the old earth flick, Cleopatra, that I'd seen when I was a k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draughty.  I chuckled inwardly as I thought of the old Scottish j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ary, to Joc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ock, is anything worn under the kil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ch no, lass.  It's as guid as ever it wa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astasia looked at me queerly as I hobbled to the door, chuckling to my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ll need your broom to lean on," I said.  "My muscles are still not fully developed.”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left the hospital area and walked down toward the retail sector.  Shops were just beginning to open, but for the most part passers by just ignored the beautiful young woman with the drone following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reached my outfitter's.  He was ope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ow may I help you?" Andre asked Anastasia, completely ignoring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was nonplu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ough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re looked at me with annoy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re, old friend.  Have I changed that muc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peered a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n Dieu," he exclaimed.  "Monsieur Allardyce.  I did not recognize you.  Here, let me se you."</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stepped back with a hand on my shoulder, an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Very good.  You need some muscle tone, but very good.  An improvement, if I may say so, on your 50 year old look that you have been favoring.  For the benefit of this young lady?" he asked, a twinkle in his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t was my turn to be discomfited, much to Anastasia's amusement, who watched for my rep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rmmmph," I said.  "Not really.”     But not wishing to be ungallant, I continued.  "At least not planned, but now you mention it, kit me out as a young officer should be these day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fter an hour or so, I was resplendent in a new uniform, complete with what I imagined an Air Marshall would look like as regards decorations and scrambled egg on the hat br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neaked a peek at Anastasia who I was gratified to see was regarding me with total approba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my office," I said grandly, sweeping her out of the outfitter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d my hat under my arm as I bounded up the steps to the SAC, Anastasia in t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 military guard stopp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here the hell do you think you are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my office,"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who might you be?" he inquired.  "I've not seen you around here befo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realized that this was true.  I put on my hat and salut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ederation Governor Scott Allardyce reporting for du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at me queer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m Prokhor Zakharov," he said.  "Now buzz of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ouldn't say "Young man" to him, which was the first thing that came into my head - he was ten years older than my seeming thirty years.  I would just have to endure and batter my way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But I assure you, I am he," I sai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 reached past him to the door control and put my thumb to the reces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cott Allardyce,"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moved to the retina scan and put my eye to the soft las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firmed," the synthetic voic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rooper looked on in astonishment as he stood aside for me to pa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juvenation tanks" Anastasia said as she breezed airily past him.</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antiago was in the office when I entered.  I was totally taken aback.  No one had brought me up to date.  So the Colonel had returned.  So I was no longer Federation Governor.  Nor was I the Air Marshall commanding the SAC.</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n fact, I was the Ambassador in waiting to the Gaians.  At thirty.  Now that was a laug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head was down, peering at her console.  She was pecking at a keyboard with two fing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oughed, and she looked u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rrie, we need to talk,"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at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are?" she said.  "I don't think I know you.  There have been so many changes since I've been aw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topped in my track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one thing I was certain.  Corazon Santiago had almost total recall, and we had spent years together when I was in my thirties, on Earth.  She would remember me, and would make a joke about my appearance to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it hit me.  Of course.  I myself had set this in motion.  Either someone had found out and was playing an end game, or she was playing a deep game of her 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is," I said sof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r eyes widened, and she looked like the proverbial deer caught in the headlamp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I said.  "Googlie Allardy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looked at me with stupifaction, then burst into tea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Heading4"/>
        <w:rPr>
          <w:lang w:val="en-US"/>
        </w:rPr>
      </w:pPr>
      <w:r>
        <w:rPr/>
        <w:t>Korn469</w:t>
      </w:r>
      <w:r>
        <w:rPr>
          <w:sz w:val="18"/>
          <w:lang w:val="en-US"/>
        </w:rPr>
        <w:t xml:space="preserve">  </w:t>
        <w:tab/>
      </w:r>
      <w:r>
        <w:rPr>
          <w:i/>
          <w:sz w:val="18"/>
        </w:rPr>
        <w:t>posted October 01, 1999 16:46</w:t>
      </w:r>
      <w:r>
        <w:rPr>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  Foward Air Defence Head Quar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U.N.  Amnesty Tow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lonel, Doctor Wang is here to see you,” the aid said into the commlink.</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end him in.”     Without any acknowledgement, the aid gently touched a button and the large door slid open.  The Doctor walked into Colonel Blair's comfortable office, the door sliding shut and locking behind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erome Blair stood up and walked over to Henry Wang shaking his hand.  The Colonel had a strong grip, a little too strong for Henry's liking.  Captain Masato Sukegawa was also in the Colonel's office, and he stood up to greet the docto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octor, you know my Chief of Security Captain Sukegawa.”     They shook hands and all three sat down.  "So what did the autopsy of the prisoner reveal?" Both the Colonel and the Captain listened intently to Doctor Wa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ell, I confirmed that the prisoner did die of a self inflicted wound to his right carotid artery.  Apparently, he concealed the weapon he used under a layer of synthetic skin in his left calf muscle.  There was only one other major finding in the autopsy, and that was the prisoner had a neural graft removed from his left temple in the past month.  However, the grafting procedure used is one I am unfamiliar with.  Other than that, he was in perfect health, and I verified his apparent age, of early thirties, as his correct age of thirty-two.  Besides the removed neural grafting, he had no other surgical enhancements, and he was in great shape for his age.  One last thing, his genetic markers are clean, we had no record of him.”     Both men took in the information, and the Colonel nodded, then spok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see, well the Captain informs me that although this man had access to our data-net there is no sign of sabotage.  Doctor, you say that he had his neural grafting removed recently.  Why would he have done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most likely it would have identified him as a member of an intelligence organization, and we could have tracked him back to his faction.  Although it is very unlikely, he could have started having problems with the graft and it could just be a co-incidence.  The unusual nature of the graft could support either argument, though my gut instinct is that it was removed so he couldn't be identif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Doctor, and look into the graft.  Contact Professor Khuri at U.N.  Headquarters I'm sure he can help you with this.  Now Masato, there was no sign of sabotage at all? Why would he kill himself if he didn't do anyth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at is correct, Sir.  We have detected no signs of sabotage, but to do a full sweep of the system would require shutting the entire system down for eight hours.  We are checking the entire system without shutting it down, but it will take us 80 hours to check everything this way.  Checking the system while it is on means that there is a one percent chance sabotage might go undetected.  So if anything is there we will find it, it'll just take some ti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Captain if you had to make a guess who would you say was behind this, and what was the mission object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Sir, in my professional opinion the only faction that would have something to gain from disabling our western sensor grid is the Spartan Federation.  They are the only faction with bombers ready to attack U.N.  Amnesty Town.  I'm not an intelligence officer but the Spartan Federation is the obvious cho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nk you Captain, I'll take that into consideration when I make my report to the General.  Thank you too Doctor.  Dismissed.”     They stood and saluted Colonel Blair, and left his office.  He then started writing the formal repo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Slats</w:t>
      </w:r>
      <w:r>
        <w:rPr>
          <w:rFonts w:cs="Comic Sans MS" w:ascii="Comic Sans MS" w:hAnsi="Comic Sans MS"/>
          <w:sz w:val="18"/>
          <w:lang w:val="en-US"/>
        </w:rPr>
        <w:t xml:space="preserve"> </w:t>
        <w:tab/>
      </w:r>
      <w:r>
        <w:rPr>
          <w:rFonts w:cs="Comic Sans MS" w:ascii="Comic Sans MS" w:hAnsi="Comic Sans MS"/>
          <w:i/>
          <w:sz w:val="18"/>
        </w:rPr>
        <w:t>posted October 01, 1999 19:17</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o: Col.  Corazon Santiago and all current Junta memb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From: Michael Forster, Head of Spartan Space Defens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ubject: Urgent matt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xt bo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adies and gentlemen, I have recently recieved news from the S.S.D's research and development team which could effect not only all of you, but every faction on the face of the plane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uring recent astrometric mapping of the Alpha Centauri system by ground based telescopes and deep space radars an anomaly was detected just inside Alpha Centauri A's outer perimeter orbit.  At first we suspected it to be a large asteroid.  This has now been discounted due to it's extremely high radar return suggesting that it has a high if not total metallic composition.  It's regular shape gave us futher cause for concer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Removing one of our best telescopes from it's regular duties and crosschecking it's findings with old recognition databases we have observed what we believe to be the now derelict U.N.S Uni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while our best historical information lead us to believe the Unity was a runaway vessel, battered drive wrecked and broken - unable to deacclerate any further, now on course for some far flung star, we cannot deny the readings our instruments give us.  At best we guess that the drive malfunctioned and shut down, causing the Unity to be dragged back into the twin gravity gravity wells of Alpha Centauri.  It is possible, though not recorded, that a member of the bridge crew ordered the onboard navigation systems to assume such a course.  This is unlikely due to the Unity's irregular orb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I hear you ask, how does this affect our current situation if at a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ome days after the discovery, a young scientist on our research team made an astonishing discovery.  He was in the process of calculating the power of the Unity's engines in order to back up our gravity well theory when he came across the schematics for the Unity's fusion power core.  Out of curiosity he calculated that the core elements and storage batteries should contain some 3500 energy units.  The young man addressed his team leader who, in turn, had the foresight to inform me of the discove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rite not only to inform you of this historic discovery of our heritage but of the treasure trove which lies just beyond our grasp.</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My team and I lie ready at your disposal.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leave this matter in your h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Googlie</w:t>
      </w:r>
      <w:r>
        <w:rPr>
          <w:rFonts w:cs="Comic Sans MS" w:ascii="Comic Sans MS" w:hAnsi="Comic Sans MS"/>
          <w:sz w:val="18"/>
          <w:lang w:val="en-US"/>
        </w:rPr>
        <w:t xml:space="preserve"> </w:t>
        <w:tab/>
      </w:r>
      <w:r>
        <w:rPr>
          <w:rFonts w:cs="Comic Sans MS" w:ascii="Comic Sans MS" w:hAnsi="Comic Sans MS"/>
          <w:i/>
          <w:sz w:val="18"/>
        </w:rPr>
        <w:t>posted October 02, 1999 21:55</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astasia, go help the Colonel," I said, and while she did I sat down at the control pane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lf remembered being awakened by Marlo while I was in the tanks, and giving her my password.  The knowledge she gained from using it had gotten her killed.  It was a vidflick from Burge, I vaguely recall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sole, activate,"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The far wall console lit up.  'Good, I thought.  At least no-one has programmed me out of existence,'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Display Gavin Burge," I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Do you wish the most recent or previous</w:t>
      </w:r>
      <w:r>
        <w:rPr>
          <w:rFonts w:cs="Comic Sans MS" w:ascii="Comic Sans MS" w:hAnsi="Comic Sans MS"/>
          <w:sz w:val="18"/>
          <w:lang w:val="en-US"/>
        </w:rPr>
        <w:t>?" the console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Most recent," I repli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i/>
          <w:sz w:val="18"/>
          <w:lang w:val="en-US"/>
        </w:rPr>
        <w:t>"Password</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Jint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Suddenly I was in the chamber with Burge, watching him in his fight, and hearing his warning, and exhortation to work with Ashaand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camera kept rolling until the massive explosion extinguished life within the chamber and its surrou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mmm,' I though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Burge is Ashaandi.  And I'll wager that's who is Alexis' controller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lexis was coming round, her head supported in Anastasia's arms.  She blinked once or twi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haandi, isn't it?"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nodded weak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haandi, can you read me? If you are mind controlling Alexis then you can rea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he interrupted.  "He ca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f course he can," I said.  "He's an empath.  He can thought control you and mind read you, so he knows you and I are talking, and what we are saying - if he is awake, that 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 she repeated.  "I am an empath too, and I can and am blocking him out.  It is the only way I can play a convincing Santiago.  He is giving me instructions telepathically, but at agreed times, and this is not one of the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ll you don't need to take orders from him anymore.  I'm back, and I'll go meet him to sort things out.  While you were reviving I played the real Gavin Burge's last message to me, and his advice was to be wary, but work with Ashaandi.  Our interests do converge.  Where is he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ver at the almost complete new Command Center, on Airport Road.  What do you want me to do now?"</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ntinue being Santiago for the time being.  I need to find out where the real Corazon is, plus a few other people.  So stay put and govern as Ashaandi instructed.  I'll be back so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e on Anastasia," I said.  "Let's get go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ould need to find a shorter name - I wondered if she would resent being called Anna?</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was ready for the challenges this time, and gave my molecular and retinal I.D.  scans as soona s asked.  Of course I pas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found Burge/Ashaandi in the newly refurbished warroom in the Command center, and he was testing some of the brand new holo projection equipment.  He looked up as I entered, Anastasia in tow.  I held my hat under my arm, and with my free hand I saluted smar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avin," I said, "good to see you again old frie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at me quizical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h," I said.  "Then I have changed in the tanks.  Googlie.  Have the events of the past few days so scrambled your mind that you don't recognize me thirty years younger? Think, Gavin.  That would be about the time you and I had the scuffle with Sand, the agent of that man, what was his name? Ah, yes.  Ashaandi.”     As I said the name I looked him straight in the ey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need to talk," I said.  "Private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nodd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urning to his aides, 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ave us for a while.  Googlie and I have much catching up to do.  Go and show Googlie's aide where his and her offices will b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left us alone.</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haandi," I began.  "What game are you playing? And was Gavin's death necessar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In front of me, Gavin Burge morphed into Ashaandi.  I had seen this transformation only with Alexis.  I found it intriguing.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Regrettable," he answered.  "But he went the way of the warrior.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But as to my 'game' as you put it, this is no game.  Yang must be stopped, and removed from power His dreams of Planet domination threaten not only you and your people, but all the other peoples on Chiron.  He will stop at nothing less than being elected Supreme Leader, and the entire economy of The Hive is geared toward that purpose.  My intent is to overthrow him, and Spartan forces are the only ones that can do so.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is my 'ga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after he is overthrown, and you are in power, Ashaandi, what are your dreams? Planet domination under your banner? Ashaandi as Supreme Lead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On the contrary, dear Googlie, my dreams are of a more peaceful nature.  As you are aware from the orbital satellite photographs, more than half of Planet is undeveloped.  I would propose zones of control, whole continents if you will, that would be the territory of the various factions to expand 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Oh, don't get me wrong.  I still believe in security and control.  But not through coercion or manipulation, but rather by the informed will of the people responding to the guidance to follow the pathway laid out by enlightened leadership.  The goal is the same, and the journey will follow the same path, but the methods we take to reach that goal or follow the path will be different.  That is my drea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o you need the chameleon actress playing Santiago to rattle the sabers and give unrealistic ultimatums to Yang that he cannot possibly accept?"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Exactly.  The Spartan reputation is pure, and the ultimatum is in keeping with the Burge personality I have adopted, while showing the steely strength and single-mindedness of purpose that would be typical Santiag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do you expect Yang to do?" I ask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Realistically? I expect him to reject the ultimatum outright, and launch a massive attack on Morgan bases.  They will be easier pickings than trying to recapture Plex Anthill or the four seceded bases, and the energy credits he can deflect to his own coffers will be huge.  If he can enslave Morgan in the proces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Sparta wil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parta will pact with Morgan to deny Yang any inroads.  We will garrison troops in each of his bases.  We will mount a massive invasion of Yang's territory, and we shall remove him from power.  After victory, I shall arrange an unfortunate 'accident' to befall Burge that will result in his death and resume my own identity and rule The Hiv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if there is no Hive left to rule?" I asked softl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at do you mean? Of course there will be a Hive.  My last act as Burge will be to cede all captured Hive bases to me as Ashaand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if you do not have that power?" I queried.  "If the Junta do not go along with Santiago and Burg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hhhttt.  They have no say in it.  The Colonel has returned as far as they are aware.  They know not of the existence of the chameleon actress Alexi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forget one thing, Ashaandi," I said.  "Santiago is a leader by sufferance.  Military commanders and Spartan Base Governors and Administrators have sworn an oath of loyalty to Burge as military commander and to me as Civilian Federation Governor.  That oath has not been rescinded.  You need my consent to transfer the bases back to your contr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glie, Googlie, you are so naïve at times.  Why, I could have you killed, or I could mind control you, or I could just arrange for your capture and court-marshal for many of your recent misdeeds.  Tell my why I should no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eld out my hat.  "The vidcam has been recording everything, and sending a shortwave burst feed to Anastasia, who is encoding and relaying it to my trusted Junta colleagues.  The time for vacillation is over, Ashaandi.  Here's what we will do:</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e will allow the continuation of your role playing, but the battle plans and the vigorous prosecution of any war against Yang will be managed by our own general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can have the Hive throne after his toppling, but you will be subservient to Sparta.  We will direct your research and you will co-operate with us in all matt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three ex-Gaian seceded bases will not be returned to Hive contr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Plex Anthill will not be returned to Hive contro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Communal Nexus citizens will be given the choice of returning to Hive administration, remaining as a Morgan Base, or electing to be governed by the Gaians, Sparta or the PeaceKeeper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ou will be ceded the empty continent to the west of current Hive territory for future expansion.  The continent containing the landmark we refer to as Nessus Cany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se are the terms under which Sparta will assist you.  If you find them acceptable we will work with you for a combined victory against Yang, whom we will ous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f you find them unacceptable, then I will give you 18 hours to leave our controlled landmass and bases, and we will deal with Yang ourselves.  What do you sa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haandi began the morphing process back into the Burge persona.  When completed, he turned to me and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hy my dear Googlie.  I never was one to make rash decisions.  You of all people know that.  I'll give you my answer within nine hours.  Meantime I have a war to prepar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is wave of the hand dismissed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shaandi," I said softly as I was leaving.</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He turned from the desk back to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b/>
          <w:i/>
          <w:sz w:val="18"/>
          <w:lang w:val="en-US"/>
        </w:rPr>
        <w:t>Our</w:t>
      </w:r>
      <w:r>
        <w:rPr>
          <w:rFonts w:cs="Comic Sans MS" w:ascii="Comic Sans MS" w:hAnsi="Comic Sans MS"/>
          <w:sz w:val="18"/>
          <w:lang w:val="en-US"/>
        </w:rPr>
        <w:t xml:space="preserve"> generals," I said, and left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28"/>
        </w:rPr>
        <w:t>Rynn</w:t>
      </w:r>
      <w:r>
        <w:rPr>
          <w:rFonts w:cs="Comic Sans MS" w:ascii="Comic Sans MS" w:hAnsi="Comic Sans MS"/>
          <w:sz w:val="18"/>
          <w:lang w:val="en-US"/>
        </w:rPr>
        <w:t xml:space="preserve"> </w:t>
        <w:tab/>
        <w:t xml:space="preserve"> </w:t>
      </w:r>
      <w:r>
        <w:rPr>
          <w:rFonts w:cs="Comic Sans MS" w:ascii="Comic Sans MS" w:hAnsi="Comic Sans MS"/>
          <w:i/>
          <w:sz w:val="18"/>
        </w:rPr>
        <w:t>posted October 03, 1999 02:09</w:t>
      </w:r>
      <w:r>
        <w:rPr>
          <w:rFonts w:cs="Comic Sans MS" w:ascii="Comic Sans MS" w:hAnsi="Comic Sans MS"/>
          <w:sz w:val="18"/>
          <w:lang w:val="en-US"/>
        </w:rPr>
        <w:t xml:space="preserve">     </w:t>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and Shauna went below to find the cabin that housed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y had discussed ad nauseam the offer made to them to join the Circle, and decided to go for it.  The belief system that they had counted some adherents in The Leaders' Horde and Great Clustering, but they and any contacts they had made there had not heard of any adherents in other factions.  So there was no guarantee of a welcome or of freedom of religion with any other fact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ccordingly the offer made by Sand held substantial appea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y were challenged by a guard as they neared the cabin, but Sand was expecting them so they were admitted to the roo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 was propped up on a bunk, with the severe bandaging that they had seen when he was led aboard largely removed.  Synthskin patches covered the worst of the burns, and medpacks were attached to both his hand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He looked pleased to see them and invited them to si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Let me tell you about the Circle of Ashaandi.</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 xml:space="preserve">"We were started many years ago, by Haarand Ashaandi, who was a close friend of Chairman Yang.  Haarand was the iron fist to yang's velvet glove, and was the scourge of enemies of the Hive.  He specialized in assassinations, as did we all in the early days.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He is an empath of extraordinary power, and a chameleon to boot.  The strongest of us all.  We were drawn to him originally by the sheer brilliance of his mind, and the clarity of his vision.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But we have evolved since those early days.  We have split with Yang, as we have grown tired of his megalomania.  He is intent on dominating planet and its factions.  The Circle has vowed to remove him from power and replace him with Haarand Ashaandi himself.</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 agenda we follow is to remain dedicated to security and control, but with a human face.  The rights of the individual will be respected - the right to worship, which I know appeals to you both; the right to live life to the fullest, marry the one you love, and raise your children in an atmosphere of tolerance and forbearanc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There are elements in our society who need to be controlled.  We have an abnormal number of drones relative to other factions, and they need prodding from time to time to understand and follow the vision mapped out for them.  There are unruly elements too.  The society Yang has fostered leaves unrest just below the surface, witness the secession to the Morganites recently of four Hive bas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at is why we need empaths in the Circle.  And you are two of the best.  Ashaandi is aware of you and has been watching you.  We have been protecting you, in the backgrou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you are ready to join this elite Circle.  And you have expressed the desire to do so.  This is correc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and Shauna both nodded their assen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n swear after me:</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I pledge my life to Haarand Ashaandi and the Circle of Ashaandi.  I undertake to uphold the tenets of the Circle and without reservation pledge my allegiance to the Circle.  I will never close my mind to members of the Circle, and at all times I will put the interests of the Circle before any other interests, including my own life.  This I do solemnly swear</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repeated the oath, then looked over to Shauna.</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ears filled her e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can't swear that oath," she sai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s brow darkened, and Kurt looked at her with a hurt expressio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 xml:space="preserve">"Why not?" he asked.  </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have pledged my life to Our Blessed Redeemer," she said.  "I cannot pledge to another.  I am excited about the direction the Circle wants to take the Hive, but I cannot swear that oath.  I'm sorry, Kur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e hung her head as the tears flow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and's voice was ic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 then.  If you have not the heart nor the stomach for the fight that lies ahead, we do not want you contaminating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Shauna looked over at Kurt, who sat expressionless, immobile as a stone.  She blinked back her tears, and opened the cabin door.  With one anguished backward look at Kurt, she lef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Was that necessary?" Kurt asked.  Could you not keep her in the Circle without the o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And have us doubt her commitment to the cause? When your life is endangered, do you not want the secure knowledge that your colleague is one of u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I guess so," said Kurt.  "But I love that girl."</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ain in Kurt's mind was instantaneous and excruciating.  He looked glassy eyed at Sand, dimly aware that this was the source, and clumsily tried to erect neural barriers to stave off the waves of psi-energy that were washing over him.</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rough his pain he heard Sand's voice, as if in a whisper over the roaring of an ocean's wav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pPr>
      <w:r>
        <w:rPr>
          <w:rFonts w:cs="Comic Sans MS" w:ascii="Comic Sans MS" w:hAnsi="Comic Sans MS"/>
          <w:sz w:val="18"/>
          <w:lang w:val="en-US"/>
        </w:rPr>
        <w:t>"</w:t>
      </w:r>
      <w:r>
        <w:rPr>
          <w:rFonts w:cs="Comic Sans MS" w:ascii="Comic Sans MS" w:hAnsi="Comic Sans MS"/>
          <w:i/>
          <w:sz w:val="18"/>
          <w:lang w:val="en-US"/>
        </w:rPr>
        <w:t>The Circle of Ashaandi does not allow love, Kurt.  Love is a weakness, a distraction from your duty.  You are now a member of one of the most elite organizations on planet.  You can take her anytime you want.  There are no repercussions for a member of the Circle of Ashaandi.  Do you understand</w:t>
      </w:r>
      <w:r>
        <w:rPr>
          <w:rFonts w:cs="Comic Sans MS" w:ascii="Comic Sans MS" w:hAnsi="Comic Sans MS"/>
          <w:sz w:val="18"/>
          <w:lang w:val="en-US"/>
        </w:rPr>
        <w: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TextBody"/>
        <w:tabs>
          <w:tab w:val="clear" w:pos="708"/>
          <w:tab w:val="left" w:pos="567" w:leader="none"/>
          <w:tab w:val="right" w:pos="9072" w:leader="none"/>
        </w:tabs>
        <w:rPr/>
      </w:pPr>
      <w:r>
        <w:rPr/>
        <w:t>"Yes, I guess so," he said again.</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The pain ease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od," said Sand.</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Now I will give you your first order as a new member.  Are you ready? Do you remember your oath?"</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Yes," said Kurt, now all eagerness.  An assignment that would further the vision of Haarand Ashaandi, and hasten the demise of the vile Yang.  "I'm ready."</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Go to your woman.  Enjoy yourself one last time with her, and say your goodbyes."</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Kurt nodded.  "I see the need for that."</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t>"And kill her."</w:t>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tabs>
          <w:tab w:val="clear" w:pos="708"/>
          <w:tab w:val="left" w:pos="567" w:leader="none"/>
          <w:tab w:val="right" w:pos="9072" w:leader="none"/>
        </w:tabs>
        <w:rPr/>
      </w:pPr>
      <w:r>
        <w:rPr>
          <w:rFonts w:cs="Comic Sans MS" w:ascii="Comic Sans MS" w:hAnsi="Comic Sans MS"/>
          <w:sz w:val="28"/>
        </w:rPr>
        <w:t>Googlie</w:t>
      </w:r>
      <w:r>
        <w:rPr>
          <w:rFonts w:cs="Comic Sans MS" w:ascii="Comic Sans MS" w:hAnsi="Comic Sans MS"/>
          <w:sz w:val="18"/>
          <w:lang w:val="en-US"/>
        </w:rPr>
        <w:t xml:space="preserve"> </w:t>
        <w:tab/>
        <w:t xml:space="preserve"> </w:t>
      </w:r>
      <w:r>
        <w:rPr>
          <w:rStyle w:val="Edited"/>
        </w:rPr>
        <w:t>posted October 3, 1999 9.30</w:t>
      </w:r>
    </w:p>
    <w:p>
      <w:pPr>
        <w:pStyle w:val="Normal"/>
        <w:pBdr>
          <w:bottom w:val="single" w:sz="12" w:space="1" w:color="000000"/>
        </w:pBdr>
        <w:tabs>
          <w:tab w:val="clear" w:pos="708"/>
          <w:tab w:val="left" w:pos="567" w:leader="none"/>
          <w:tab w:val="right" w:pos="9072" w:leader="none"/>
        </w:tabs>
        <w:rPr>
          <w:rStyle w:val="Edited"/>
          <w:rFonts w:ascii="Comic Sans MS" w:hAnsi="Comic Sans MS" w:cs="Comic Sans MS"/>
          <w:sz w:val="18"/>
          <w:lang w:val="en-US"/>
        </w:rPr>
      </w:pPr>
      <w:r>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I left Burge/Ashaandi at the new Command center and walked back with Anastasia to the Spartan Air Command Headquarters.  I needed to spend some time with Alexis to prep her for her next few days.  And I also wanted to spend time with Alfred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exis/Santiago was flipping through some messages on her commlin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lexis, we need to talk,” I sai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powered down the commlink and turned to me, listen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lexis, I have told Ashaandi that Sparta will co-operate with him under certain circumstances.  We will work together to effect the downfall of Yang.  He will, as you know, take over the reins of government in the Hive.  I have set certain conditions under which Sparta will find that accept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are now, again, my responsibility, and will act as my mouthpiece, giving legitimacy, as Santiago, to my commands.  Ashaandi/Burge will remain in nominal command of the armed forces, but the first thing you need to do is to rescind the Civil Liberties Limitation decree of a few weeks ago and restore democracy to our people.  You will release your junta members and Governors and Administrators from their personal oath.  I’ll write you a short speech to that effec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will also announce that you are taking a more constitutional position as Head of State, and that civilian government will be headed by me, as your Prime Minister.  I’ll write that for you too.  Of course, we will announce elections to be held at a suitable time in the future when the threat from Yang has diminis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nce the new Command Center has been furnished, we will move the government there.  Ashaandi/Burge will also be there, but there are some modifications to the building that I will institute.  He will be on a different floor from you and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of course, we will bend every effort to locate the real Santiago without alarming too many of our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w can you bring me up-to-date on what’s happening diplomat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exis flicked back on the commlink video feed, and the console at the end of the table came to lif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ne thing you should see,” she said, activating Michael Forster’s messa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mmm,” I said.  “Salvaging the Unity fusion core.  That’s more than we can handle ourselves.  It’d need support from Morgan and Lal, if not Yang as well to make it happen.  Alexis, we need to call a Planetary Council meet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t’s a good time to do it, because technically we’re in a truce with Yang right now.  There’ll be two agenda ite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ew elections for Planetary Governor, a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lvage the Unity Fusion c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al will run against you for Governor, but will only muster his own 176 votes and perhaps Yang’s 103, giving him 279.</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need to garner the rest – our own 180, Morgan’s 92 votes and Deirdre’s 9, giving us 281.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couldn’t have done it before the Hive secessions – Lal and Yang together then would have tallied 308 versus our 248.</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contact CEO Morgan and I’ll call Deirdre immediately to secure their votes, then we’ll convene Council.”</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cotty, how dashing you look.  The Tanks have really given you a makeover.  If I didn’t know better I’d think it was Ian I was talking t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at brought me up short.  I hadn’t considered that – not that I had had much choice in the early emergence from the tanks, but now I had an age and appearance only a handful of years older than my own son.  Weird science inde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ee – or should I say Lady Skye?” I jokingly asked of the mature woman who had once been my lover these many years ago on old Earth.</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nough,” she retorted.  “Get on with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ee, we need your vote at an upcoming Council meeting on two issu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ab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lecting Planetary Govern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ee, and how would you like me to vote?” she asked playfu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or Santiago,” I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But Santiago is AWOL,” she said.  “For Alexis, you mean.  And that means for you.  Am I righ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Put that way, yes.  For Sparta, th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if I refu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we’ll just have to withdraw our Gaian Guarantee from the table, then, and leave you to the mercy of Yang or Morgan,” I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 both knew that this was a ritual dance; that she would vote for Sparta and that we would no more lift our guarantee as attack Velvetgrass Point oursel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my dear Scotty, of course I will cast my vote for the Colonel.  Now what was the other issu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ur space scientists believe that they have detected the hulk of the Unity, and that it’s fusion drive core contains significant energy reserves, in the order of magnitude of 3500 energy credits in total.  We are going to propose mounting a mission to salvage that core, but the immensity and enormity of the task is greater than our resources alone can handle.  We are going to propose a joint venture among our five factions.  We would ask a commitment from each, perhaps relative to each faction’s Council votes, with a distribution of the energy credits on the same bas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cott, if we are to be part of this venture, then we will demand an equal share in the 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ll, Dee, you must also be prepared to assume an equal share of the investment – credits, materiel and manpow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know we are neither as technologically advanced as you four, nor as populous.  But I accept that condition.  We will fund our share, and we will commence the conditioning of some of our mindworm core for space dut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 wondered just how much a 200 foot long mindworm weighed, and how astronauts would feel having one or two along.</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CEO Morgan’s commlink beep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organ he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is aide’s face looked at him from the scre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Colonel Santiago wishing to speak to you again, S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put her on, put her on, we can’t keep a pactsister waiting can w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lonel, how pleasant to talk with again so soon.  What can I do for you?  Has the Chairman given you any response y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none as yet.  I imagine he is cloistered with his advisors at this moment.  But that is not why I called, CEO Morg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pray tell me why,” he purred, his mind going into overdrive as he readied himself to see how he could derive a negotiated edge from the about to be divulged reason for the c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EO, I need your vote at an upcoming Council meet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at ab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Electing Planetary Govern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see, and how would you like me to vote?” he inquired.  “The two candidates will be Lal and yourself, I imag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For me,” she repli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if I refuse – if I abstain or vote for L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I shall denounce this Pact of Brotherhood null and void.  If I cannot depend on the support of a Pact Brother in so important an issue, then on what can I depend?  And remember, Yang has not replied to my ultimatum.  It can still be taken off the t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flinched.  Alone against Yang?  That was unthinkab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my dear Colonel, of course you have my support.  I was simply doing what I always do – exploring the alternatives.  There is no question but that we will support our Pact Sis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nk you, CEO Morgan.  I knew that our plans would converge,” Santiago said sweetly.  “I will convene the Planetary Council within the hour.”</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plendid,” I said, sitting in the shadows out of sight of the commlink vidcam.  “We have it by two votes whatever Yang does.  Let’s get ready for the Council meeting.  You’ll need some preliminary numbers for the unity project.  We should ask for a contribution of 50 credits from each faction to seed the project.  I’ll get Anastasia to liaise with Forster.</w:t>
      </w:r>
    </w:p>
    <w:p>
      <w:pPr>
        <w:pStyle w:val="Normal"/>
        <w:rPr>
          <w:rFonts w:ascii="Comic Sans MS" w:hAnsi="Comic Sans MS" w:cs="Comic Sans MS"/>
          <w:sz w:val="18"/>
        </w:rPr>
      </w:pPr>
      <w:r>
        <w:rPr>
          <w:rFonts w:cs="Comic Sans MS" w:ascii="Comic Sans MS" w:hAnsi="Comic Sans MS"/>
          <w:sz w:val="18"/>
        </w:rPr>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t>We sat down to do some serious planning.</w:t>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thin the hour of the conversations with CEO Morgan and the Lady Deirdre Skye the, new boardroom at the Command Center had been prepared by Octavio and Anastasia.  There were two hours left on Ashaandi’s timelimit to get back to Googlie with his answer, and four hours to go on the ultimatum to Ya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ctavio himself was manning the console controls, and Santiago was sitting at the head of the table, her face and shoulders captured by the vidcam for the networked commlin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e by one the other faction leaders were brought on line, and their faces appeared side by side spanning the breadth of the vidscreen taking up one wall of the boardroom.  Yang was impassive, and it would be hard to tell that there was any animosity at all between he and th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looked expectantly at Santiago.  Her hair was arranged to obscure a tiny earpiece that fit her left ear.  I had a throatmike attached so that I could prompt her without being heard or without the others being aware that Alexis was being coach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have called this meeting of the Planetary Council to vote for the position of Planetary Governor.  According to the informal rules we agreed to at the unity’s dying moments, and as I see it, thewre are two candidates for this posi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s of this afternoon, I command 180 council votes, and you, Dr.  Lal, command 176 votes.  We are the two candidates for election.  Do you all concu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four heads on the screen nodded their 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ill start the voting.  I nominate myself as Planetary Governor, and I so vot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How do you vote, Commissioner L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of course, nominate myself as Planetary Governor, and I so vo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aphics illuminated, with the picture of the two faction leaders, and their tall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180:   Lal….176.</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Lady Dierdre, how do you vote?” asked the Colon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ast my votes for Colonel Santiago,” was her respon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aphics mo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189:   Lal….176.</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hairman Yang, how do you vo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Surely my dear Colonel Santiago you could have just entered the tally without asking?  You know I would sooner be dead than see you as Planetary Govern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can arrange that,” Santiago murmured, just loud enough for the faction leaders to hear.  One or two sported broad gri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ast my votes for Commissioner L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aphics mov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189:   Lal….279</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EO Morgan, how do you vo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waited expectantly.  Most knew that the break up of the pact between the Hive and the Morganites was recent, and that Yang was squirming under an ultimatum from Sparta.  But many expected Morgan to vote with Yang, for Lal, or at least to abst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cast my votes for Colonel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graphics changed a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ntiago….281:   Lal….279.</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inner Santiago:::Winner Santiago:::Winner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banner headlines rushed over the screen superimposed over the graphic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declare the vote over, and that I am duly elected Planetary Governor in the year 2225.  The next vote cannot be held until the year 2245.  Octavio, my aide, will be in touch with each of your offices to arrange for the necessary transmittal of documents and records for the governshi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shuffling from three of the four other faction leaders as they prepared to exit the Council meeting.  Lady Deirdre Skye sat content in her lounge at Velvetgrass Poi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One other issue,” said the colonel.  The shuffling ceased and they looked expectantly at Santiago.</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alysts in our space division have reported an anomaly on the outer periphery of our orbit of Alpha Prime.  Upon further investigation they have confirmed that it is the derelict space vessel Unity, now orbiting our own sun.  They have made some calculations and have deduced that the energy banks on the Unity contain the equivalent of 3,500 energy credi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propose a motion that collectively we mount an expedition to salvage the fusion core of the Unity.  Preliminary estimates are that we would need to expend between 250 and 500 credits to accomplish this, not accounting for the necessary technical knowledge and launch and support systems.  This leads us to believe that it is outwith the ability of any one faction to accomplish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ccordingly I propose Planet’s first co-operative venture – one that links us to our past and yet holds out promise of richness for our future.  The crew will be multifactional, the launch site guaranteed as an open city by the faction supplying the facility, and the rewards will be commensurate to our invest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propose that we fund the project with initial seed credits of 250, with each of our five factions contributing an equal share, and all sharing equally in the rewards obtained from salvaging the fusion c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 I have a second, and how do you vo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a moment’s pause, then Chairman Yang spo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uch as it grieves me personally to side with you in anything, my dear Colonel, I find myself agreeing with this proposal, as it makes so much sense.  I second this proposal and the Hive will supply the launch site for the ventu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dy Deirdre Skye spoke n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oo support the venture.  Although we are poor in credits, we are rich in the possession of an adventuring spirit.  We will supply what we are asked for, but I will commit two of my ablest mindworms to accompany the crew to space as a defense against any hostile alien lifeforms that may be there and that may employ psi-weaponr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mmissioner Lal spoke u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too support the venture, particularly if the Unity itself can be brought into Chiron’s orbit.  The ideals of the United nations have foundered on this lonely planet, and we all need a reminder of our lofty goals these many years ago, and what better reminder than the Unity that was launched in so much hope.  Besides, the energy should not go to was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e have a majority,” said the Colonel.  “CEO Morgan, do you wish to make it unanimo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Colonel Santiago, you are extremely devious, and dangerous too, might I ad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 I do not support this venture.  We have together worked extremely hard to develop a planetary economic model that is working well, based on trade between our  bases and on the extraction and utilization of minerals, energy and nutrients from this planet.  To introduce at this time, in this fashion, a random element of 700 credits to each faction will disrupt planetary economics for years to come.  I am vehemently oppose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r opposition is noted, CEO Morgan, but the motion is passed.  For the other faction leaders, our investment will be higher than we anticipated, absent CEO Morgan, but of course the reward will be commensurately great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Now just hold your horses, Colonel.  I said I was vehemently opposed, but if the mission is proceeding anyway, then I am in.  You cannot cut me out of this windfall so easi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let it be recorded that the vote was unanimous,” said Santiag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Michael Forster, who heads our Spartan Space Program, will lead this mission.  Will each of you please second a senior representative to the mission?  It needs repeating that this co-operative project supersedes any and all pacts, treaties and vendettas, and that the team, its facilities and support and supplies are to be treated as inviolate.  Do we all agre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nodded their agreem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n I declare this Council meeting ove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screens went d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ooglie rose to his feet, and went up to Alexis, and gave her a celebratory hu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did well,” he said to the talented chameleon actress.  Now we just have Yang to face down.  We need to turn up the screws on him.  And we can’t let the mission operate out of one of his bases.  Unless it’s Communal Nexus, the one that seceded to Morgan.  That’ll stop him from attacking it.  Let’s build that into our pla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You are devious,” Alexis said.</w:t>
      </w:r>
    </w:p>
    <w:p>
      <w:pPr>
        <w:pStyle w:val="Normal"/>
        <w:rPr>
          <w:rFonts w:ascii="Comic Sans MS" w:hAnsi="Comic Sans MS" w:cs="Comic Sans MS"/>
          <w:sz w:val="18"/>
        </w:rPr>
      </w:pPr>
      <w:r>
        <w:rPr>
          <w:rFonts w:cs="Comic Sans MS" w:ascii="Comic Sans MS" w:hAnsi="Comic Sans MS"/>
          <w:sz w:val="18"/>
        </w:rPr>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I know,” replied Googlie.  “I love it.”</w:t>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r>
    </w:p>
    <w:p>
      <w:pPr>
        <w:pStyle w:val="Normal"/>
        <w:pBdr>
          <w:bottom w:val="single" w:sz="12" w:space="1" w:color="000000"/>
        </w:pBdr>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67" w:leader="none"/>
          <w:tab w:val="right" w:pos="9072" w:leader="none"/>
        </w:tabs>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Rynn</w:t>
      </w:r>
      <w:r>
        <w:rPr>
          <w:rFonts w:cs="Comic Sans MS" w:ascii="Comic Sans MS" w:hAnsi="Comic Sans MS"/>
          <w:b/>
          <w:sz w:val="18"/>
        </w:rPr>
        <w:tab/>
        <w:tab/>
        <w:tab/>
        <w:tab/>
        <w:tab/>
        <w:tab/>
        <w:tab/>
        <w:tab/>
        <w:tab/>
      </w:r>
      <w:r>
        <w:rPr>
          <w:rFonts w:cs="Comic Sans MS" w:ascii="Comic Sans MS" w:hAnsi="Comic Sans MS"/>
          <w:i/>
          <w:sz w:val="18"/>
        </w:rPr>
        <w:t>posted October 04, 1999 03:24</w:t>
      </w:r>
    </w:p>
    <w:p>
      <w:pPr>
        <w:pStyle w:val="Normal"/>
        <w:pBdr>
          <w:bottom w:val="single" w:sz="12"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br/>
      </w:r>
      <w:r>
        <w:rPr>
          <w:rFonts w:cs="Comic Sans MS" w:ascii="Comic Sans MS" w:hAnsi="Comic Sans MS"/>
          <w:color w:val="0000FF"/>
          <w:sz w:val="18"/>
        </w:rPr>
        <w:t xml:space="preserve"> </w:t>
      </w:r>
    </w:p>
    <w:p>
      <w:pPr>
        <w:pStyle w:val="Normal"/>
        <w:rPr>
          <w:rFonts w:ascii="Comic Sans MS" w:hAnsi="Comic Sans MS" w:cs="Comic Sans MS"/>
          <w:sz w:val="18"/>
        </w:rPr>
      </w:pPr>
      <w:r>
        <w:rPr>
          <w:rFonts w:cs="Comic Sans MS" w:ascii="Comic Sans MS" w:hAnsi="Comic Sans MS"/>
          <w:sz w:val="18"/>
        </w:rPr>
        <w:t xml:space="preserve">Kurt wandered the ship for what seemed like hours, putting off the inevit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about half way on its journey from Great Clustering to Ruby Ridge Memorial, and the seas were calm in the channel between the two landmas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he could delay no longer, and he returned to the cabin he shared with Shauna for the journey.  She had been weeping, but the tears had abated, and she had found solace in the Conclave Bible she now had full access to through her commlink up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up as he ent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Kurt, what have we done?" s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sshh," he replied.  "Let's not talk about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at down on the cot beside her, put his arm around her shoulders, and drew her to him.  Shauna partially resisted, then yielded, and let herself be drawn to him.  He muzzled his face in her hair.  "Shauna, I love you.  You know that," he said huski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know," she sighed.  "It's so hard at tim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you won't be a member of the Circle, and I will.  That's not too difficult a concept, is it?" he asked, not expecting an answer.  "It's primarily a political movement, and its goals are ones that I subscribe to - and you," he continued.  "Except you have pledged your soul to another, and I haven't.  I am a believer by conviction that this is a way of life I want to follow.  You are a believer through faith that this is the way of salvation.  We're not so differ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Kurt, I wish it were that easy," Shauna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is," he said, bringing her face round to his, so that their lips m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una lay on her back on the cot as Kurt undressed her, releasing the tiny clasps that held her synthcotton blouse on and slowly removing it, savoring her body.  He ran his hands over the swell of her breasts as she arched her back to seek out his lips again with h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ep down, she knew that this was going to be the last time that they made love.  Their paths would separate and they would go their different ways, serving oh so different masters.  She was determined to make it memor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pulled his sweater over his head, then reached round to unfasten her bra.  His lips hungrily moved down her neck to seek out her nipples, exciting her, and bringing them erect as his tongue flicked round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made love slowly, sensuously, and they climaxed together the first time.  Then she gave him that special treat that he craved so often and made love to him with her mouth, bringing him to the brink, then mounting him and finally collapsing, spent, on his ch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rolled her gently on to her back, and said "You do trust me, Shaun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up at him with such love in her eyes that his misted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d do anything for you, Kurt.  What do you wa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reached down and brought up two lengths of twine, and raised her hands above her head and tied them to a bracket holding a shelf above the c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una squirmed sensuously underneath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ooh," she said, looking at him with adoration in her ey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urt was anguished.  He knew what he had to do to prove himself to the Circle, but this was the woman he loved.  But he had given them his oath.  His eyes misted over again, and misinterpreting it Shauna said, "Oh, Kurt, I love you too.  I love you so mu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eyes filled with tears as he reached down and picked up the synthsteel knife.  "I love you, too, Shauna," he said through his t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at him with such faith, such adoration, hungrily taking him in as if she wanted to remember every second of their last lovemaking before they went their separate ways.  Through his tears her face was a blur, but he brought the knife up to her throat and as she looked so trustingly yet questioningly at him and mouthing the word "Kurt?' he commenced the stroke of the blade across her thro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his arm and hand were paralyzed, and the screaming in his mind was so intense that he screamed with p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is it Kurt? What are you doing?" Shauna asked, growing hysterical as she saw the knife poised at her throat.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The voice was in his head: </w:t>
      </w:r>
      <w:r>
        <w:rPr>
          <w:rFonts w:cs="Comic Sans MS" w:ascii="Comic Sans MS" w:hAnsi="Comic Sans MS"/>
          <w:i/>
          <w:sz w:val="18"/>
        </w:rPr>
        <w:t>"You have passed the test, my Kurt.  The Circle welcomes you as a full member.  You have shown your devotion to us.  You need not kill Shauna.  Ashaandi has need of her, although she will not join us.  And she is carrying your child.  She needs to be protected.  Put down the knife and comfort her, as she is confused and terrified.”</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The pain and the screaming in his head subsided, and he put the knife down and untied Shauna, and collapsed into her arms.  "Oh, sweetheart, they wanted me to kill you, as a test of my loyalty to them.  But Sand stopped me just as I was about to.  Said I had proved my loyalty by being prepared to go through with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s weeping uncontrollab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una held him tight.  "Just like Abraham and Isaac," she whisp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uh?" he asked through his t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Shhh, never mind.  It's a long story," she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raised himself on to his elbows.  "And Sand said you are pregnant," he said, looking down on her with love and compa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she replied.  "You are going to be a fa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 set off even more sobs, but this time of joy, and Shauna joined in.  </w:t>
        <w:br/>
        <w:b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color w:val="808080"/>
          <w:sz w:val="18"/>
        </w:rPr>
      </w:pPr>
      <w:r>
        <w:rPr>
          <w:rFonts w:cs="Comic Sans MS" w:ascii="Comic Sans MS" w:hAnsi="Comic Sans MS"/>
          <w:color w:val="808080"/>
          <w:sz w:val="18"/>
        </w:rPr>
      </w:r>
    </w:p>
    <w:p>
      <w:pPr>
        <w:pStyle w:val="Normal"/>
        <w:pBdr>
          <w:bottom w:val="single" w:sz="12" w:space="1" w:color="000000"/>
        </w:pBdr>
        <w:rPr/>
      </w:pPr>
      <w:r>
        <w:rPr>
          <w:rFonts w:cs="Comic Sans MS" w:ascii="Comic Sans MS" w:hAnsi="Comic Sans MS"/>
          <w:sz w:val="28"/>
        </w:rPr>
        <w:t>Velociryx</w:t>
      </w:r>
      <w:r>
        <w:rPr>
          <w:rFonts w:cs="Comic Sans MS" w:ascii="Comic Sans MS" w:hAnsi="Comic Sans MS"/>
          <w:b/>
          <w:sz w:val="18"/>
        </w:rPr>
        <w:tab/>
        <w:tab/>
        <w:tab/>
        <w:tab/>
        <w:tab/>
        <w:tab/>
        <w:tab/>
        <w:tab/>
      </w:r>
      <w:r>
        <w:rPr>
          <w:rFonts w:cs="Comic Sans MS" w:ascii="Comic Sans MS" w:hAnsi="Comic Sans MS"/>
          <w:i/>
          <w:sz w:val="18"/>
        </w:rPr>
        <w:t>posted October 04,1999 16:54</w:t>
      </w:r>
      <w:r>
        <w:rPr>
          <w:rFonts w:cs="Comic Sans MS" w:ascii="Comic Sans MS" w:hAnsi="Comic Sans MS"/>
          <w:sz w:val="18"/>
        </w:rPr>
        <w:br/>
      </w:r>
    </w:p>
    <w:p>
      <w:pPr>
        <w:pStyle w:val="Normal"/>
        <w:rPr>
          <w:rFonts w:ascii="Comic Sans MS" w:hAnsi="Comic Sans MS" w:cs="Comic Sans MS"/>
          <w:sz w:val="18"/>
        </w:rPr>
      </w:pPr>
      <w:r>
        <w:rPr>
          <w:rFonts w:eastAsia="Comic Sans MS" w:cs="Comic Sans MS" w:ascii="Comic Sans MS" w:hAnsi="Comic Sans MS"/>
          <w:color w:val="0000FF"/>
          <w:sz w:val="18"/>
        </w:rPr>
        <w:t xml:space="preserve"> </w:t>
      </w:r>
    </w:p>
    <w:p>
      <w:pPr>
        <w:pStyle w:val="Normal"/>
        <w:rPr>
          <w:rFonts w:ascii="Comic Sans MS" w:hAnsi="Comic Sans MS" w:cs="Comic Sans MS"/>
          <w:sz w:val="18"/>
        </w:rPr>
      </w:pPr>
      <w:r>
        <w:rPr>
          <w:rFonts w:cs="Comic Sans MS" w:ascii="Comic Sans MS" w:hAnsi="Comic Sans MS"/>
          <w:sz w:val="18"/>
        </w:rPr>
        <w:t xml:space="preserve">Ashaandi paced and broo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fine sheen of sweat broke out on his brow.  He shook visibly as he walked, and his concentration wavered, causing him to morph uncontrollably.  His features flitting almost at random over the countless people he had impersonated over the y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 Empath scanning him would read only seething chaos and madness.  No coherent thought patterns at all.  It was actually a dangerous thing to do, to tempt the chaos, but he saw it as a good way to test himself.  A good way to stay sharp.  Besides, was it any surprise if life had left him somewhat jaded? Different people coped with that in different ways, but it had turned him into an adrenaline junkie.  Tempting fate and pushing the envelope was….exciting.  It always left him a little rattled afterwards, though.  So he could only do it in relative privac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was one of those tim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savoring the chaos for a several moments, and then finally, almost reluctantly, letting it pass.  When he did, his features settled on a completely bald man with serene eyes.  A monk.  He used to remember the man’s name.  Had remembered it, on the day he killed him.  He wanted to laugh.  Now, he could recall neither the man’s name nor why he had d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p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suddenly, reveling in his morphing and chameleon talents, he was Burge again.  Crusty old warhorse…..not a bad fellow, but he certainly had a knack for getting in the 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mir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that he’d have that particular problem in the future.  Control.  That was what was required here.  Exquisite control.  For just a little while longer.  Hit Yang fast and hard with the combined forces of the Morganites, Spartans, and Gaians.  Rid the planet of him once and for all, and then implement his new order over the remai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build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ke it as dark and wonderful and beautiful as his senses could st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yes.  There would be freedoms for those inside the inner circle.  Wild, lavish, orgies of sensory assault that could last for days.  As much (or as little) as a man or woman could imagine.  And for the common man, those further removed from Ashaandi’s Inner Circle, there would be an unusual degree of freedom as well, at least by the standards the drones were used to.  Yang was a paranoid fool.  He did not realize the power of a small taste of freedom.  He feared it, because he feared his ability to control it, but Ashaandi knew.  He knew very well, and that was why he had been so effective as Yang’s invisible second.  His gauntleted fist.  There were no citizens alive in Hive lands that did not fear the Black Squadrons.  Men under Ashaandi’s direct command who stole quietly into districts where dissenters lived spirited entire families away to secret locations without a word of explanation.  And the Squadrons would continue their efforts when he was in pow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ould cement his posi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Dissenters and those who would challenge his rule would be dealt with and dealt with decisively.  They would be made an example of.  And yes, much as it chaffed him, he would abide by Governor Allardyce’s “conditions,” though they bordered on the crimin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n he was in power….when he “suggested” passing his continental zoning initiative…..then he would deal with the arrogant Spartans.  Ashaandi had lived a long, long time.  He had been playing the most dangerous of games for far longer than 80% of Chiron’s population had been al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knew ways of killing and torturing that people only dreamed, and these visions soothed him.  They kept his anger in che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ntro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at at Burge’s desk and tapped a few keys on the Comm-P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glie was out, but that was well enough.  A simple message would do.  “Googlie, you old cuss, it’s Burge….I accep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licked off, satisfied, and then let his mind turn once again to the future.  Specifically, to what the future held for any who might try and defy him.  The unfaithful.  For them, there would be only…..pain.  In quantities and ways that staggered the imagin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losed his eyes and imagined the sounds of their scream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beautifu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chorus of voices announcing his mastery over them.  That imagined sound ringing in his ears, a slight trace of a smile on his lip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aarand Ashaandi napped.  </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 xml:space="preserve">And plotted.  </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28"/>
        </w:rPr>
        <w:t>Slats</w:t>
      </w:r>
      <w:r>
        <w:rPr>
          <w:rFonts w:cs="Comic Sans MS" w:ascii="Comic Sans MS" w:hAnsi="Comic Sans MS"/>
          <w:sz w:val="18"/>
        </w:rPr>
        <w:t xml:space="preserve">    </w:t>
        <w:tab/>
        <w:tab/>
        <w:tab/>
        <w:tab/>
        <w:tab/>
        <w:tab/>
        <w:tab/>
        <w:tab/>
      </w:r>
      <w:r>
        <w:rPr>
          <w:rFonts w:cs="Comic Sans MS" w:ascii="Comic Sans MS" w:hAnsi="Comic Sans MS"/>
          <w:i/>
          <w:sz w:val="18"/>
        </w:rPr>
        <w:t>posted October 04, 1999 17:29</w:t>
      </w:r>
      <w:r>
        <w:rPr>
          <w:rFonts w:cs="Comic Sans MS" w:ascii="Comic Sans MS" w:hAnsi="Comic Sans MS"/>
          <w:color w:val="0000FF"/>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PARTA COMMAND</w:t>
        <w:br/>
        <w:t>S.S.D LAUNCH PREPARATION HANG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Forster walked past the armoured bulkhead of the hangar doorway having submitted to half a dozen security checks already, including retinal scans, fingerprint match and DNA checks.  Access into a place like this was restricted to only to a necessary few.  The vast subterrainean hangar stretched for several hundred metres yet still seemed cluttered due the tonnes of hardware packed inside.  Forster walked on past satellites, probes, flight trainers, cargo aircraft, several heavily modified needlejets and there, in one clear and secluded corner, lay the object of his concern.</w:t>
      </w:r>
    </w:p>
    <w:p>
      <w:pPr>
        <w:pStyle w:val="Normal"/>
        <w:rPr>
          <w:rFonts w:ascii="Comic Sans MS" w:hAnsi="Comic Sans MS" w:cs="Comic Sans MS"/>
          <w:sz w:val="18"/>
        </w:rPr>
      </w:pPr>
      <w:r>
        <w:rPr>
          <w:rFonts w:cs="Comic Sans MS" w:ascii="Comic Sans MS" w:hAnsi="Comic Sans MS"/>
          <w:sz w:val="18"/>
        </w:rPr>
        <w:br/>
        <w:t>Whereas around the hangar technicians worked on various machines and equipment, no-one was anywhere near the sleek white shape.  It was shaped like a jet liner, yet no windows marred it's side.  Big delta wings swept out from a rotund cylinder-like body approximately 25 metres long.  A pair of bulges under the wing roots marked the location of two huge jet turbines.  Back from the rounded nose were a pair of maneovering canards for added agility.  Two small tail fins stuck out at opposing 45 degree angles from atop the fuselage near the rear of the craft.  The rear end of the fuselage, which was streamlined backwards was adorned with a trio of rocket thrusters.  The end result was a white, double ended pencil with wings sitting on stubby tricycle landing gear.  Forster stepped forward to a hatch in the side of the vehicle forward of the wings.  He punched in a binary code on a small keypad, clamps clunked as they released and the circular airlock rotated open.  Forster moved inside and walked along round, padded corridors up to the command deck.  It was clear this craft would never fly again without major help.  Entire consoles were missing, equipment removed, cables dangling, panels gaping.  With several vital organs missing, the machine lay stranded and helpl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me 60% of the S.S.D's budget last year was spent on the spaceplane Atlas, an experimental prototype meant to bring quick and cheap spacetravel to Sparta.  The money hadn't been enough.  It lay mostly finished, scavenged as a 'hangar queen', donating parts to needy services.  Yet no longer.  Forster returned to the hatch just in time to see a large group of about 20 techs coming this way.  Dragging equipment and tools on transport sleds, they were headed right this way.  Soon the Atlas would get the destiny she deserved.  Forster smiled a wry cracked grin.  The mission was a go.</w:t>
      </w:r>
    </w:p>
    <w:p>
      <w:pPr>
        <w:pStyle w:val="Normal"/>
        <w:rPr>
          <w:rFonts w:ascii="Comic Sans MS" w:hAnsi="Comic Sans MS" w:cs="Comic Sans MS"/>
          <w:sz w:val="18"/>
        </w:rPr>
      </w:pPr>
      <w:r>
        <w:rPr>
          <w:rFonts w:cs="Comic Sans MS" w:ascii="Comic Sans MS" w:hAnsi="Comic Sans MS"/>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r>
    </w:p>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bottom w:val="single" w:sz="12" w:space="1" w:color="000000"/>
        </w:pBdr>
        <w:rPr>
          <w:rFonts w:ascii="Verdana" w:hAnsi="Verdana" w:cs="Verdana"/>
        </w:rPr>
      </w:pPr>
      <w:r>
        <w:rPr>
          <w:rFonts w:cs="Comic Sans MS" w:ascii="Comic Sans MS" w:hAnsi="Comic Sans MS"/>
          <w:sz w:val="28"/>
        </w:rPr>
        <w:t>Hydro</w:t>
      </w:r>
      <w:r>
        <w:rPr>
          <w:rFonts w:cs="Verdana" w:ascii="Verdana" w:hAnsi="Verdana"/>
          <w:b/>
        </w:rPr>
        <w:tab/>
        <w:tab/>
        <w:tab/>
        <w:tab/>
        <w:tab/>
        <w:tab/>
        <w:tab/>
        <w:tab/>
      </w:r>
      <w:r>
        <w:rPr>
          <w:rFonts w:cs="Comic Sans MS" w:ascii="Comic Sans MS" w:hAnsi="Comic Sans MS"/>
          <w:i/>
          <w:sz w:val="18"/>
        </w:rPr>
        <w:t>posted October 05, 1999 14:15</w:t>
      </w:r>
      <w:r>
        <w:rPr/>
        <w:br/>
      </w:r>
      <w:r>
        <w:rPr>
          <w:rFonts w:cs="Verdana" w:ascii="Verdana" w:hAnsi="Verdana"/>
          <w:color w:val="0000FF"/>
          <w:sz w:val="18"/>
        </w:rPr>
        <w:t xml:space="preserve"> </w:t>
      </w:r>
    </w:p>
    <w:p>
      <w:pPr>
        <w:pStyle w:val="Normal"/>
        <w:rPr>
          <w:rFonts w:ascii="Verdana" w:hAnsi="Verdana" w:cs="Verdana"/>
        </w:rPr>
      </w:pPr>
      <w:r>
        <w:rPr>
          <w:rFonts w:cs="Verdana" w:ascii="Verdana" w:hAnsi="Verdana"/>
        </w:rPr>
      </w:r>
    </w:p>
    <w:p>
      <w:pPr>
        <w:pStyle w:val="Heading5"/>
        <w:rPr/>
      </w:pPr>
      <w:r>
        <w:rPr/>
        <w:t xml:space="preserve">Somewhere Near Parade Ground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I open my eyes.  Something has jolted me awa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re am 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is dark and all I hear is a low pulse of sound, more of a steady throb, actually.  I have a soft thermoblanket over me and am toasty war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is SO comfy.  I just want to close my eyes to go back to slee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Unbidden, thoughts start streaming through my head: Where is Miles? Is he still with me? Is Merlin still there? Where am I, and how did I get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igh heavily.  Whether I like it or not, my sleep is shatt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it up, and the top of the themoblanket falls to my lap.  I can discern rows of seats in the very dim l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igh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pace is instantly, and almost blindingly, illuminated, showing the interior of the fission jet.  I am the only passeng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quinting as my eyes adjust, I stretch luxuriously and yaw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do I remember? Everything seems so rushed these day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remember finishing the scans of the new Spartan citizens of Plex Brigade.  There were no significant problems after my little incident with Merlin, but by that time I was done I was dead on my feet again.  Miles was a great help, but in the end he was exhausted too.  I vaguely remember Rao thanking me profusely, and telling me I had another message from that nice woman Helen Tobias of Assassin’s Redoubt.  He handed me a datapad and I quickly read through it.  Helen’s message said something about a suspected terrorist attack at one of the old Yooper towns, and something about an old researcher.  Helen said to meet ‘her people’ at Parade Grounds, where I would meet this old University guy, too.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It really didn’t make any sense, and I was too tired to care.  Rao escorted me to the jet Helen’s sent and got some blankets and pillows for me.  What a sweet man! Not at all like most officers I have known, who are prickly, aloof, and interested in killing.  Luckily, most aren’t like that nasty Kirsten.  Now wait a minute: </w:t>
      </w:r>
      <w:r>
        <w:rPr>
          <w:rFonts w:cs="Comic Sans MS" w:ascii="Comic Sans MS" w:hAnsi="Comic Sans MS"/>
          <w:i/>
          <w:sz w:val="18"/>
        </w:rPr>
        <w:t>I</w:t>
      </w:r>
      <w:r>
        <w:rPr>
          <w:rFonts w:cs="Comic Sans MS" w:ascii="Comic Sans MS" w:hAnsi="Comic Sans MS"/>
          <w:sz w:val="18"/>
        </w:rPr>
        <w:t xml:space="preserve"> am an officer! Hopefully I won’t be like that one d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ing around, I see my small pack of belongings by my reclined seat.  Stuck in one of the outside pockets is the datapad.  I’d better read through the message again, since I don’t understand what is going on.  Hopefully I’ll be better able to understand.  I reach down to get the datapad.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Hmmmmm.  I didn’t miss anything, although Andre’s story that Helen included does help a bit.  Still, there’s no evidence.  What is this ‘solid smoke’? How can it kill so many people, and leave no evidence or bodies? How did the Peacekeepers get a hold of the solid smoke from the UoP, and why did they wait for 25 years to use it? Killing unarmed civilians does </w:t>
      </w:r>
      <w:r>
        <w:rPr>
          <w:rFonts w:cs="Comic Sans MS" w:ascii="Comic Sans MS" w:hAnsi="Comic Sans MS"/>
          <w:i/>
          <w:sz w:val="18"/>
        </w:rPr>
        <w:t>not</w:t>
      </w:r>
      <w:r>
        <w:rPr>
          <w:rFonts w:cs="Comic Sans MS" w:ascii="Comic Sans MS" w:hAnsi="Comic Sans MS"/>
          <w:sz w:val="18"/>
        </w:rPr>
        <w:t xml:space="preserve"> sound like something Commissioner Lal would do.  Sounds a little fishy.  I think the first thing I should do is scan the researcher Andre to see if this is just an elaborate misunderstanding, a UoP hoax, or really a Peacekeeper pl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wonder where Miles is? Or Merl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Miles? Merlin? Are you there?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Good evening, Sarah.  Miles is resting, I think.  You’ve been out only a couple of hours.  How do you feel?</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Well, a little tired.  Now, Merlin, you have some explaining to do.  You said that you didn’t want to interrupt or distract me from my work at Plex.  Well, now I’m not working.  What are you? And where are you!?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heheheh.  A little irritable, are we? Still, those are valid questions, and I owe you a lot, including some answers.  As to what I am, I am a human being, just like you.  In fact, I am also a telepath, although I am not nearly as powerful as you are.  As to where I am, well, I am actually in your head.  I don’t know if you know this, but you created a ‘bridge’ between us when you blasted down my psi block.  Do you know what a bridge is?</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erlin, you’re being evasive.  You know what I meant when I said ‘what are you’! No, I don’t know what a bridge is.  And what do you mean ‘your’ psi block?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b/>
          <w:b/>
          <w:i/>
          <w:i/>
          <w:sz w:val="18"/>
        </w:rPr>
      </w:pPr>
      <w:r>
        <w:rPr>
          <w:rFonts w:cs="Comic Sans MS" w:ascii="Comic Sans MS" w:hAnsi="Comic Sans MS"/>
          <w:b/>
          <w:i/>
          <w:sz w:val="18"/>
        </w:rPr>
        <w:t xml:space="preserve">More questions? Well, one at a time.  As to the psi block, I was ordered to put it up myself.  Once the block was effected, my psi powers were nullified and I would appear as a normal.  Only a fairly skilled telepath could detect and then remove my block.  In fact, they would have to overcome me to do so.  </w:t>
      </w:r>
    </w:p>
    <w:p>
      <w:pPr>
        <w:pStyle w:val="Normal"/>
        <w:rPr>
          <w:rFonts w:ascii="Comic Sans MS" w:hAnsi="Comic Sans MS" w:cs="Comic Sans MS"/>
          <w:b/>
          <w:b/>
          <w:i/>
          <w:i/>
          <w:sz w:val="18"/>
        </w:rPr>
      </w:pPr>
      <w:r>
        <w:rPr>
          <w:rFonts w:cs="Comic Sans MS" w:ascii="Comic Sans MS" w:hAnsi="Comic Sans MS"/>
          <w:b/>
          <w:i/>
          <w:sz w:val="18"/>
        </w:rPr>
      </w:r>
    </w:p>
    <w:p>
      <w:pPr>
        <w:pStyle w:val="Normal"/>
        <w:rPr>
          <w:rFonts w:ascii="Comic Sans MS" w:hAnsi="Comic Sans MS" w:cs="Comic Sans MS"/>
          <w:i/>
          <w:i/>
          <w:sz w:val="18"/>
        </w:rPr>
      </w:pPr>
      <w:r>
        <w:rPr>
          <w:rFonts w:cs="Comic Sans MS" w:ascii="Comic Sans MS" w:hAnsi="Comic Sans MS"/>
          <w:b/>
          <w:i/>
          <w:sz w:val="18"/>
        </w:rPr>
        <w:t xml:space="preserve">To answer your unasked question: a bridge is the highest level of connection and is only possible between telepaths.  It is like a linking, and it is much more difficult to achieve than mere projection or reading of thoughts.  It is also more subtle than altering memory in an unshielded telepath or a normal.  A bridge allows the actuating telepath complete access, after study, to the linked individual’s memory.  That isn’t so special, since a deep scan can do that.  What is amazing about a bridge is that the actuator can actually take the linked individual, and then use his or her abilities.  An actuator with enough skill can edit and prune the linked individual.  A linked person with an intact persona is a Personality, whereas one that has their personality removed but abilities intact is merely a Fac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erlin! That’s horrible! You’re talking about a telepathic slave! And empathic torture! I don’t want a slave! I’ll put you back!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You could do that, if you had physical contact with my body.  My body, however, is terribly mangled, in a coma, and probably in Assassin’s Redoubt by now.  So, for a while you are stuck with me.  But I promise to be goo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 didn’t know telepaths could do this.  I was never taught about ‘bridging’.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That isn’t surprising, since so few telepaths have the power and finesse to do it.  Of those, almost none are trained to do it, or finds out how by accident, like you have.  I only know one telepath who can bridge: Ashaandi.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Ashaandi! He is an evil person, even if only half of the stories about him are tru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Sarah, be careful when you use labels like ‘evil’.  He is certainly amoral and ruthless, and he may be evil.  Some people would consider you evil because of what you can do and have done.  It depends on your frame of reference.  He may consider himself to be working for the good of mankind, and the fact that he profits enormously is simply a side benefit.  Personally, I don’t think he cares too much about the good of mankind, normals, or even other telepaths.  They are simply tool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erlin, you seem to know a lot about Ashaandi.  How do you know?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Haven’t you figured it out yet? I was of the Circle of Ashaandi</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Pointa Sur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rPr>
      </w:pPr>
      <w:r>
        <w:rPr>
          <w:rFonts w:cs="Comic Sans MS" w:ascii="Comic Sans MS" w:hAnsi="Comic Sans MS"/>
          <w:sz w:val="18"/>
        </w:rPr>
        <w:t xml:space="preserve">Pointa Sur was easily the most beautiful city in the Spartan Federation.  Many of the most creative artistic minds of the Spartan Federation congregated on it peaceful beaches.  Pointa Sur was the only city in the Spartan Federation that waived the minimum five-year military service pledge for four years of community service.  Very few people from Pointa Sur ever joined the Spartan military, it was a place that inspired poets, not soldi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years of clashing with Pointa Sur's original governor, Rice Agulara, the Spartan Military finally gave up on the idea of conscripting Pointa Sur's children right out of the creche like they did in the rest of the federation.  Instead, Pointa Sur became the destination of troops on leave.  Unlike the nonstop debauchery of Morgan Metagenics, all you could find was the quite beauty of Chiron.  Soldiers came back from leave realizing what they were fighting f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day was warm and sunny, autumn would set in soon and it wouldn't be this warm for a while.  All the people who could be, were outdoors enjoying themselves.  Looking around, Dez regretted volunteering for this.  His view from the top of the recycling tanks was amazing.  The city looked gorgeous.  With a sigh he continued.  He took out a small square black object that was just slightly thicker than security pass.  He then opened the large square package he had just received from his compatriots.  It was extremely light and looked like the same tinted material they made the lens to sunglasses wi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ath to Santiago, long live Zakorhov.”     He whispered to himself.  Then he placed the black activation card on top of the cube and hit the enter button.  A LCD display on the activation card showed a green line slowly creep from left to right.  Then the line disappeared and the block started sublimating like a block of dry ice would do.  Hidden in the wisps of gray smoke coming off the transparent block was activated nanocytes, programmed to spread out and permeated the city then attack it's population all at o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the block was becoming an aerosol faster than what Dez expected, in an hour, maybe two everyone including Dez would be dead.  He sat there and waited, just watching, from his excellent vantagepoint, the unsuspecting people going about their business.  It took less than five minutes for the block to go from a solid state to an aerosol.  The vapor rapidly mixing with the air and losing its grayish tint.  He kept on waiting, his palms beginning to sweat profusely.  Knowing he was going to die soon didn't seem possible.  </w:t>
      </w:r>
    </w:p>
    <w:p>
      <w:pPr>
        <w:pStyle w:val="Normal"/>
        <w:rPr>
          <w:rFonts w:ascii="Comic Sans MS" w:hAnsi="Comic Sans MS" w:cs="Comic Sans MS"/>
          <w:sz w:val="18"/>
        </w:rPr>
      </w:pPr>
      <w:r>
        <w:rPr>
          <w:rFonts w:cs="Comic Sans MS" w:ascii="Comic Sans MS" w:hAnsi="Comic Sans MS"/>
          <w:sz w:val="18"/>
        </w:rPr>
        <w:t xml:space="preserve">He picked up his commlink and set it to a broad-spectrum transmission.  Then he calmly sent a message for the whole world to he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rpe Diem L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ctly seventy-eight minutes later Dez, and the rest of Pointa Sur were dead.</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Somewhere Near Parade Ground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i/>
          <w:i/>
          <w:sz w:val="18"/>
        </w:rPr>
      </w:pPr>
      <w:r>
        <w:rPr>
          <w:rFonts w:cs="Comic Sans MS" w:ascii="Comic Sans MS" w:hAnsi="Comic Sans MS"/>
          <w:i/>
          <w:sz w:val="18"/>
        </w:rPr>
        <w:t xml:space="preserve">Ashaandi! No one leaves the Circle of Ashaandi, except dea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Technically, I haven't really left.  You see, I was too valuable to lose and too politically damaged to keep, so Ashaandi decided to put me in storage.  Think of it as a deep cover - the ultimate mole.  At a time of his liking and convenience Ashaandi would return and remove my psi block.  When done, he would have an instant mid-level operati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What do you mean 'politically damage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I had the misfortune of crossing the wrong person, and get caught.  There was no proof, but it didn't matter.  The accusation was that I gave certain interested parties in the Spartan Federation the whereabouts of a hated Circle operative.  This Cirle operative has many enemies in the Circle, the Hive, and all over Chiron.  The Spartan officers tried, and failed, to assassinate him, much to my loss.  I was one of the casualties in the purge that followed.  This aggrieved operative insisted that my family be put to death.  Ashaandi himself saved me from death.  In retrospect, Ashaandi probably enjoyed every minute of my pain, and savored the moment when he would release me so I could relive the pain all over again.  His punishment was much wors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 I'm not sure I want to know all this.  It all seems so cold.  You seem so cold! How can you be so calm? There isn't any emotion in your thought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Sarah, you did ask, remember? As to being 'cold', that is one of the first things that Ashaandi teaches his initiates after he seduces them into the Circle.  I was easy to seduce, as he gave me the woman I had always wanted.  He knew then, and I later learned, that this would be his ultimate bargaining chip and my weaknes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top it! I don't want to know!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b/>
          <w:b/>
          <w:i/>
          <w:i/>
          <w:sz w:val="18"/>
        </w:rPr>
      </w:pPr>
      <w:r>
        <w:rPr>
          <w:rFonts w:cs="Comic Sans MS" w:ascii="Comic Sans MS" w:hAnsi="Comic Sans MS"/>
          <w:b/>
          <w:i/>
          <w:sz w:val="18"/>
        </w:rPr>
        <w:t xml:space="preserve">You need to learn that a Personality, like I now am, will almost always answer questions.  This is especially true when they are motivated.  Sarah, I am VERY motivated.  I have lost everything I hold dear and long only for two things.  In return for your efforts to obtain my goals I will teach you all I know, and willingly become your tool.  My old body is broken and probably useless.  You have an amazing, if untempered, talent, Sarah.  My goals will be much more easily achieved through you.  You may not realize this, but with my training and assistance you may be as powerful as Ashaandi.  </w:t>
      </w:r>
    </w:p>
    <w:p>
      <w:pPr>
        <w:pStyle w:val="Normal"/>
        <w:rPr>
          <w:rFonts w:ascii="Comic Sans MS" w:hAnsi="Comic Sans MS" w:cs="Comic Sans MS"/>
          <w:i/>
          <w:i/>
          <w:sz w:val="18"/>
        </w:rPr>
      </w:pPr>
      <w:r>
        <w:rPr>
          <w:rFonts w:cs="Comic Sans MS" w:ascii="Comic Sans MS" w:hAnsi="Comic Sans MS"/>
          <w:b/>
          <w:i/>
          <w:sz w:val="18"/>
        </w:rPr>
        <w:t xml:space="preserve">The first desire is oblivion.  I wish you to turn me into a Face, and use me as you see fit.  That is the only way for my pain to go awa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erlin, I don't think I want to know the second.  I think I already know.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b/>
          <w:b/>
          <w:i/>
          <w:i/>
          <w:sz w:val="18"/>
        </w:rPr>
      </w:pPr>
      <w:r>
        <w:rPr>
          <w:rFonts w:cs="Comic Sans MS" w:ascii="Comic Sans MS" w:hAnsi="Comic Sans MS"/>
          <w:b/>
          <w:i/>
          <w:sz w:val="18"/>
        </w:rPr>
        <w:t xml:space="preserve">Very perceptive, Sarah.  You are learning fast if you can see that within my ensconced and linked mind.  The second thing I wish is simple: REVENGE.  </w:t>
      </w:r>
    </w:p>
    <w:p>
      <w:pPr>
        <w:pStyle w:val="Normal"/>
        <w:rPr>
          <w:rFonts w:ascii="Comic Sans MS" w:hAnsi="Comic Sans MS" w:cs="Comic Sans MS"/>
          <w:b/>
          <w:b/>
          <w:i/>
          <w:i/>
          <w:sz w:val="18"/>
        </w:rPr>
      </w:pPr>
      <w:r>
        <w:rPr>
          <w:rFonts w:cs="Comic Sans MS" w:ascii="Comic Sans MS" w:hAnsi="Comic Sans MS"/>
          <w:b/>
          <w:i/>
          <w:sz w:val="18"/>
        </w:rPr>
      </w:r>
    </w:p>
    <w:p>
      <w:pPr>
        <w:pStyle w:val="Normal"/>
        <w:rPr>
          <w:rFonts w:ascii="Comic Sans MS" w:hAnsi="Comic Sans MS" w:cs="Comic Sans MS"/>
          <w:b/>
          <w:b/>
          <w:i/>
          <w:i/>
          <w:sz w:val="18"/>
        </w:rPr>
      </w:pPr>
      <w:r>
        <w:rPr>
          <w:rFonts w:cs="Comic Sans MS" w:ascii="Comic Sans MS" w:hAnsi="Comic Sans MS"/>
          <w:b/>
          <w:i/>
          <w:sz w:val="18"/>
        </w:rPr>
        <w:t xml:space="preserve">I want to see the instrument of my destruction's head on a pike.  </w:t>
      </w:r>
    </w:p>
    <w:p>
      <w:pPr>
        <w:pStyle w:val="Normal"/>
        <w:rPr>
          <w:rFonts w:ascii="Comic Sans MS" w:hAnsi="Comic Sans MS" w:cs="Comic Sans MS"/>
          <w:b/>
          <w:b/>
          <w:i/>
          <w:i/>
          <w:sz w:val="18"/>
        </w:rPr>
      </w:pPr>
      <w:r>
        <w:rPr>
          <w:rFonts w:cs="Comic Sans MS" w:ascii="Comic Sans MS" w:hAnsi="Comic Sans MS"/>
          <w:b/>
          <w:i/>
          <w:sz w:val="18"/>
        </w:rPr>
      </w:r>
    </w:p>
    <w:p>
      <w:pPr>
        <w:pStyle w:val="Normal"/>
        <w:rPr>
          <w:rFonts w:ascii="Comic Sans MS" w:hAnsi="Comic Sans MS" w:cs="Comic Sans MS"/>
          <w:b/>
          <w:b/>
          <w:i/>
          <w:i/>
          <w:sz w:val="18"/>
        </w:rPr>
      </w:pPr>
      <w:r>
        <w:rPr>
          <w:rFonts w:cs="Comic Sans MS" w:ascii="Comic Sans MS" w:hAnsi="Comic Sans MS"/>
          <w:b/>
          <w:i/>
          <w:sz w:val="18"/>
        </w:rPr>
        <w:t xml:space="preserve">I want Sand dead.  </w:t>
      </w:r>
    </w:p>
    <w:p>
      <w:pPr>
        <w:pStyle w:val="Normal"/>
        <w:pBdr>
          <w:bottom w:val="dotted" w:sz="24" w:space="1" w:color="000000"/>
        </w:pBdr>
        <w:tabs>
          <w:tab w:val="clear" w:pos="708"/>
          <w:tab w:val="left" w:pos="567" w:leader="none"/>
          <w:tab w:val="right" w:pos="9072" w:leader="none"/>
        </w:tabs>
        <w:rPr>
          <w:rFonts w:ascii="Comic Sans MS" w:hAnsi="Comic Sans MS" w:cs="Comic Sans MS"/>
          <w:b/>
          <w:b/>
          <w:i/>
          <w:i/>
          <w:sz w:val="18"/>
          <w:lang w:val="en-US"/>
        </w:rPr>
      </w:pPr>
      <w:r>
        <w:rPr>
          <w:rFonts w:cs="Comic Sans MS" w:ascii="Comic Sans MS" w:hAnsi="Comic Sans MS"/>
          <w:b/>
          <w:i/>
          <w:sz w:val="18"/>
          <w:lang w:val="en-US"/>
        </w:rPr>
      </w:r>
    </w:p>
    <w:p>
      <w:pPr>
        <w:pStyle w:val="Normal"/>
        <w:rPr>
          <w:rFonts w:ascii="Comic Sans MS" w:hAnsi="Comic Sans MS" w:cs="Comic Sans MS"/>
          <w:b/>
          <w:b/>
          <w:i/>
          <w:i/>
          <w:sz w:val="18"/>
          <w:lang w:val="en-US"/>
        </w:rPr>
      </w:pPr>
      <w:r>
        <w:rPr>
          <w:rFonts w:cs="Comic Sans MS" w:ascii="Comic Sans MS" w:hAnsi="Comic Sans MS"/>
          <w:b/>
          <w:i/>
          <w:sz w:val="18"/>
          <w:lang w:val="en-US"/>
        </w:rPr>
      </w:r>
    </w:p>
    <w:p>
      <w:pPr>
        <w:pStyle w:val="Normal"/>
        <w:rPr/>
      </w:pPr>
      <w:r>
        <w:rPr>
          <w:rFonts w:cs="Comic Sans MS" w:ascii="Comic Sans MS" w:hAnsi="Comic Sans MS"/>
          <w:b/>
          <w:i/>
          <w:sz w:val="18"/>
        </w:rPr>
        <w:t>…</w:t>
      </w:r>
      <w:r>
        <w:rPr>
          <w:rFonts w:cs="Comic Sans MS" w:ascii="Comic Sans MS" w:hAnsi="Comic Sans MS"/>
          <w:b/>
          <w:i/>
          <w:sz w:val="18"/>
        </w:rPr>
        <w:t>Now, Sarah, when you form a empathic shield, what symbol to you visualize?</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erlin, that is a strange question.  I think of a shield, of course.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An effective symbol, to be sure.  But what do you do if your attacker doesn't think in two dimensions? What if his telepathic attack is not a frontal assault? Perhaps it comes from all directions? Or from two sides? What do you do then? Remember, the SYMBOL is the key!</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m not sur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Think! What symbol protects from all sides? Visualize your shiel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Ok.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Now, wrap it around you.  Stretch it! Meld its ends together! What do you have?</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t's a sphere!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Very good, Sarah! You've mastered the Circle's Second Tier.  Shall we continue?</w:t>
      </w:r>
      <w:r>
        <w:rPr>
          <w:rFonts w:cs="Comic Sans MS" w:ascii="Comic Sans MS" w:hAnsi="Comic Sans MS"/>
          <w:sz w:val="18"/>
        </w:rPr>
        <w:t xml:space="preserve">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Pilot Ingrid Halvasaal to Captain Sarah Dawson.  We will be landing in 5 minutes, so please secure yourself.  I have been asked to inform you that your party is waiting in Terminal 3B.”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ushing Merlin down into my subconscious, I can concentrate on the view.  Parade Grounds still looks like a University city, with clusters grayish cylindrical towers capped with multicolored domes.  The city itself is very impressive, and beautiful in its own way.  Slowly, though, the Spartan influence has been growing.  More and more buildings have the unaesthetic squat and angular dun-hued complexes common throughout Sparta.  Fully half of the buildings in Parade Ground are Spartan now, though the most impressive ones remain those from the University days.  </w:t>
      </w:r>
    </w:p>
    <w:p>
      <w:pPr>
        <w:pStyle w:val="Normal"/>
        <w:rPr>
          <w:rFonts w:ascii="Comic Sans MS" w:hAnsi="Comic Sans MS" w:cs="Comic Sans MS"/>
          <w:sz w:val="18"/>
        </w:rPr>
      </w:pPr>
      <w:r>
        <w:rPr>
          <w:rFonts w:cs="Comic Sans MS" w:ascii="Comic Sans MS" w:hAnsi="Comic Sans MS"/>
          <w:sz w:val="18"/>
        </w:rPr>
        <w:t xml:space="preserve">The jet comes in for final approach and makes a flawless computer-slaved landing.  Looking out my window I see a delegation of at least a dozen people approaching.  Even before the plane stops they are almost running toward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s going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inally, the plane stops and the gangway unfolds to the tarmac.  Moments later a bevy of men and women from Spartan Intelligence and some other military types enter the aircraft.  In tow is the obviously bewildered and distraught academic Andre.  I recognize him from the hol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ilots exit the cockpit with a questioning look on their faces.  One of the army officers turns toward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ilots Halvasaal and Grieves, this plane is being commandeered by the Spartan Military.  You will turn it over to our two Air Force pilots who will be arriving shor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wo pilots don't hesitate.  "Yes Sir! Can we be of assista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Work with the maintenance crew to see that the plane is properly provisioned and fueled.  We will leave as soon as the pilots arr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wo civilian pilots depart in a hur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Army office then approaches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ptain Dawson, I am Colonel Dale Markay.  You have been assigned to this investigation task force for the duration of the emergency.  Here are your orders.  We're glad to have you aboa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take the data crystal.  No doubt it is in or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r, what emergency?" I as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oks at me as if I had been hiding under a rock.  "I guess you haven't heard the APBs.  There has been a genetic attack on Pointa Sur.  Initial reports indicate that Pointa Sur has been completely destroy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Oh, my god! Solid Smoke wasn't a bluff, or a hoax!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 xml:space="preserve">Miles! Merlin! </w:t>
      </w:r>
      <w:r>
        <w:rPr>
          <w:rFonts w:cs="Comic Sans MS" w:ascii="Comic Sans MS" w:hAnsi="Comic Sans MS"/>
          <w:sz w:val="18"/>
        </w:rPr>
        <w:br/>
        <w:b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arlene and Valerie were playing on the beach just to the southeast of Morgan Pharmaceuticals.  The park was lovely, with the trees coming down the hill almost to the water’s edge.  A sandy beach had been cleared and it was their favorite spot to go to in an eve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Up the hill to the northeast of them the forest was profuse, completely hiding the huge mineral borehole that delivered the raw materials for the manufacturing indust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st up the hill to the northwest could be seen the towers of the base itself, rimmed on either side by the massive solar panels and mirrors that drew the energy from Chiron’s twin su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ut in the bay, as far north as Morgan Metagenics, could be seen the massive tidal harnesses that, like the solar energy collectors, fueled the economy of the ba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from the tidal harnesses that the noise came, causing them to look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ising over the bulk of the floating superstructures and roaring overhead towards the base they came, a solid wave of needleje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h,” Darlene said.  “Aren’t they pret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ah, pretty noisy,” agreed Valerie.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 they disappeared over the base, they heard the </w:t>
      </w:r>
      <w:r>
        <w:rPr>
          <w:rFonts w:cs="Comic Sans MS" w:ascii="Comic Sans MS" w:hAnsi="Comic Sans MS"/>
          <w:i/>
          <w:sz w:val="18"/>
        </w:rPr>
        <w:t>KABOOM…KABOOM…KABOOM</w:t>
      </w:r>
      <w:r>
        <w:rPr>
          <w:rFonts w:cs="Comic Sans MS" w:ascii="Comic Sans MS" w:hAnsi="Comic Sans MS"/>
          <w:sz w:val="18"/>
        </w:rPr>
        <w:t xml:space="preserve"> of multiple explos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ireworks?” Valeri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I don’t think so,” Darlene replied.  “I’ve never heard them that lou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ondered what was happening.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Patrice was squatting to talk to a child who was holding the hand of his mother who was asking directions from Amber, Patrice’s fellow gua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ere at the gates to the garrison building on a very relaxed guard du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hild pointed to the wall of the armory adjacent to the barracks and said “Pretty,” and as Patrice turned to look he heard the sound in the distance, coming from the b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 the wall of the armory was a brilliant red square, about six centimeters in diameter, and as Patrice was wondering what was causing it he saw out of the corner of his eye the penetrator coming in low over the rooftop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hit,” he said, suddenly aware of what he was looking at.  He threw the child to the ground and covered him with his body.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ocked on,” said Chul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teady, steady…..fire 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ng, the weapons officer, released one of the two laser guided missiles as Chuli opened the afterburners to take the Penetrator out of any possible enemy fi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hove that up your ultimatum,” Pang muttered as the Pen cleared the base and came in for its second ru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issile unerringly found its way to the target, and as the armory exploded, taking the entire barracks with it Patrice tried to protect as much of the child’s body with his as possible before the falling debris from the building knocked his life from him.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an the guns,” yelled Jepson as he heard the first explos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rew of the Morgan cruiser ‘Voracious’ raced to their stations as the penetrators came into vie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rantically they fired up their target acquisition radar, but with no guidance from the shore based station they were slow in tracking.  Also, they were not AAA units, but with the penetrators coming in low over the ocean they might present targets to the crew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irst salvo splattered on the docks beside them, blowing a gantry over the afterdeck and sending the rear gunnery crew scatter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ower up,” shouted Captain Adams.  “Let’s get away from the dockside.  We’re a sitting duck here and will be restricted in our defense effor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econd penetrator came in over the water, low and fast, suddenly appearing above a tidal harness superstructure.  One minute they were looking at the kelp farm buildings atop the harness, and the next there was a huge penetrator bearing dow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anual” screamed Jepson as he feverishly swung the missile launchers towards the aircraf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o late, he saw the flashes on the wing pylons as the high explosive air to surface missiles fired and seconds later the ‘Voracious’ erupted as its forward magazine exploded.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In his office on the top floor of the Energy Bank Tower, Pharma’s tallest, Base Manager Barry Foster looked out over the base in anguish and dism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rom his vantage point he could clearly see the explosions all over the base as the Hive penetrators were unmolested as they systematically took out the base defen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rantically he dialed up his commlink, on a wide band broadcast on the Morgan networ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harma under attack.  Massive airstrike by Hive penetrators.  Garrison, barracks and armory destroyed.  ‘Voracious’ destroyed in harbor.  We are defenseless.”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He looked out of his panoramic window and realized that he was actually looking </w:t>
      </w:r>
      <w:r>
        <w:rPr>
          <w:rFonts w:cs="Comic Sans MS" w:ascii="Comic Sans MS" w:hAnsi="Comic Sans MS"/>
          <w:i/>
          <w:sz w:val="18"/>
        </w:rPr>
        <w:t>down</w:t>
      </w:r>
      <w:r>
        <w:rPr>
          <w:rFonts w:cs="Comic Sans MS" w:ascii="Comic Sans MS" w:hAnsi="Comic Sans MS"/>
          <w:sz w:val="18"/>
        </w:rPr>
        <w:t xml:space="preserve"> on the aircraft marauding his beautiful base, wantonly destroying the efforts of thousands of his people in building over the y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his eyes swept seawards, his heart fe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ppearing from behind the harnesses in the bay he could see three transports nearing the beach, and from their bows, already open to the waves, he could make out the landing craft being launched, each packed to the gunnels with Hive amphibious marin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icked up his commlink again, and froze in horror as he saw the muzzle flashes of a penetrator using its chaos cannon to strafe the buil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hells arced inwards, shattering the glass of the window and spewing their destruction across the ro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mmlink dropped from Barry’s lifeless fingers as his body crumpled to the floor.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The landing craft were racing over the surf, their marines ready to leap into action as soon as their feet hit hard ground.  One squad, with three craft and about 180 marines, was heading right for the docks.  Their mission was clearly to secure the piers for the transports to berth with the remainder of the troops.  </w:t>
      </w:r>
    </w:p>
    <w:p>
      <w:pPr>
        <w:pStyle w:val="Normal"/>
        <w:rPr>
          <w:rFonts w:ascii="Comic Sans MS" w:hAnsi="Comic Sans MS" w:cs="Comic Sans MS"/>
          <w:sz w:val="18"/>
        </w:rPr>
      </w:pPr>
      <w:r>
        <w:rPr>
          <w:rFonts w:cs="Comic Sans MS" w:ascii="Comic Sans MS" w:hAnsi="Comic Sans MS"/>
          <w:sz w:val="18"/>
        </w:rPr>
        <w:t xml:space="preserve">Squad two was approaching the base from the southeast, tracking for the beach.  The landing craft roared over the final few meters of spray to the beach.  Seng Hsui was standing ready to leap into the shallow water as soon as the command was given.  Over the bow he saw two Morganites standing transfixed on the beach watching their arriv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raised his missile launcher to his shoulder, above the bow, and loosed a salv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aim was unerring.  Valerie and Darlene didn’t even know what hit them.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Chuli had swung the penetrator round, and was approaching the hillside above Pharma, just beyond the solar collectors.  She picked out the major road to Morgan Bank and gave a thumbs up to Pa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elected his ordnance carefu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ltitude,” he said to Chul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was the dangerous pa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any Morgan aircraft had scrambled, they would be sitting ducks for a few moments, as they climb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the attack had gone perfectly so far, with an element of absolute surpri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uli leveled out at five thousand meters, then commenced the att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ng had selected the new ‘Tunneler’ missile from his stores that morning.  It penetrated into the earth’s crust before detonating, and created a cave into which everything on the surface collapsed.  Perfect for road interdiction.  The angle was fairly crucial, th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there was no resistance, and the missile performed as advertised, neatly cratering the road from Pharma to Ba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econdary destroyed,” said Chuli into her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most simultaneously she heard the “Secondary destroyed” from her colleague some kilometers away as the road from Pharma to Metagenics was c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et’s hitail it and refuel,” she said, and rocketed over the devastated base to head for great Clustering.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The marines had secured the dockside and the transports were disgorging their loads of troops as the beachead fanned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resistance was minimal as the bulk of the garrison troops had been taken out in the first wave of the penetrator attacks.  Sporadic firing still came from buildings and chokepoints, but the marines kept relentlessly on, leaving the mopping up for the infantry to do behind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econd wave of pens was overhead now, supported this time by interceptors to give them air c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concentrated on the surrounding infrastructure to the base, ensuring that any reinforcements sent in by Morgan or his allies would either have to come by sea, run the gauntlet of his pens, or literally drop in by ai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ravo squad reached their destination – Energy Bank Tower.  The drones were milling about, unsure of what to do, and the marines just shoved them aside and stormed to the base administration lev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arry Foster’s body was still lying on the floor amidst the shards of glass and furnitu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ptain Cyrus Peake, Bravo squad commander, went unerringly to the console at the end of the room, thankfully still intact, and reached out.  With a flick of his finger he power up the general broadcast interrupt.  This overrode any Morgan News broadcast that might be on the air at the moment in the ba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ood evening.  I am Captain Peake of the Hive Expiditionary Force.  Your Base Manager has just surrendered Morgan Pharmaceuticals to the Hive in an effort to save further bloodshed and loss of life, and we have accepted that surrender.  Co-operate with our occupying forces and no harm will come to you.  Thank you for your diligence in this rega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flicked the link clos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it might save a few lives,” 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whole operation had taken just 75 minute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Chairman Yang sat in his command room, completely alone, waiting for the c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n it came, he let the commlink chirrup for a few seconds, relishing the mo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is ou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s was to be expected.  Our spies told us it was lightly defended.  You have done we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losed the 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Vindicated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ir Marshall Lew had argued that honor had demanded he respond to the ultimatum before attacking, and he had lectured and harangued them for several minutes as to the meaning of hon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as there honor in the Spartan attack on Plex Anthill? Was there honor in the destruction of the borehole at Laborer’s Throng – where even your own son, my dear Marshall, gave his life for the cause? Was there honor in the backstabbing Morgan subverting four of our bases from under our fe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o not talk to me of hon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s there honor in the demeaning ultimatum that the Crazy Colonel has given us – givien us knowing that we could never accept such humiliating term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this is my answer.  And will continue to 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o do not talk to me of hon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icked up his commlink, and punched in Santiago’s secure numb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got Scott Allardyce’s face instead.  ‘Strange’, he thought.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at is what I think of your ultimatum,” he rasped.</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Morgan Industries</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CEO Morgan was furio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generals were in the boardroom at Morgan Industries, a place they rarely visited.  And the CEO could be intimidating when he wanted to 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could this have happened?" he storm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neral Peterson.  Please expl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hilip Peterson quailed before the implacable gaze of the CEO.  He had faced down armed drone rioters, Gaian commandos and mindworms, and had survived.  But this was differ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we miscalculated," he off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ISCALCULATED?" shouted the CEO, walking round the table to where the general sat, and swiveling his chair round to look him in the eye.  He leaned down until his face was just inches from the other man's.  </w:t>
      </w:r>
    </w:p>
    <w:p>
      <w:pPr>
        <w:pStyle w:val="Normal"/>
        <w:rPr/>
      </w:pPr>
      <w:r>
        <w:rPr>
          <w:rFonts w:cs="Comic Sans MS" w:ascii="Comic Sans MS" w:hAnsi="Comic Sans MS"/>
          <w:sz w:val="18"/>
        </w:rPr>
        <w:t xml:space="preserve">"And just how did we </w:t>
      </w:r>
      <w:r>
        <w:rPr>
          <w:rFonts w:cs="Comic Sans MS" w:ascii="Comic Sans MS" w:hAnsi="Comic Sans MS"/>
          <w:i/>
          <w:sz w:val="18"/>
        </w:rPr>
        <w:t>miscalculate</w:t>
      </w:r>
      <w:r>
        <w:rPr>
          <w:rFonts w:cs="Comic Sans MS" w:ascii="Comic Sans MS" w:hAnsi="Comic Sans MS"/>
          <w:sz w:val="18"/>
        </w:rPr>
        <w:t xml:space="preserve"> pray tell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assumed that Yang would attempt to regain one of his old bases.  We denuded our mainland garrisons to staff up in Plex Anthill and the four seceded bases.  I guess we assumed that the Spartans would provide a defensive umbrella for us out of Morgan Processing.  I left a scout garrison at Pharma.”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You </w:t>
      </w:r>
      <w:r>
        <w:rPr>
          <w:rFonts w:cs="Comic Sans MS" w:ascii="Comic Sans MS" w:hAnsi="Comic Sans MS"/>
          <w:i/>
          <w:sz w:val="18"/>
        </w:rPr>
        <w:t>guessed</w:t>
      </w:r>
      <w:r>
        <w:rPr>
          <w:rFonts w:cs="Comic Sans MS" w:ascii="Comic Sans MS" w:hAnsi="Comic Sans MS"/>
          <w:sz w:val="18"/>
        </w:rPr>
        <w:t xml:space="preserve">? You </w:t>
      </w:r>
      <w:r>
        <w:rPr>
          <w:rFonts w:cs="Comic Sans MS" w:ascii="Comic Sans MS" w:hAnsi="Comic Sans MS"/>
          <w:i/>
          <w:sz w:val="18"/>
        </w:rPr>
        <w:t>assumed</w:t>
      </w:r>
      <w:r>
        <w:rPr>
          <w:rFonts w:cs="Comic Sans MS" w:ascii="Comic Sans MS" w:hAnsi="Comic Sans MS"/>
          <w:sz w:val="18"/>
        </w:rPr>
        <w:t xml:space="preserve">?" railed CEO Morgan.  "Have you any conception of what this me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terson hated these rhetorical questions.  Whatever answer he gave would infuriate Morgan even mo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I have no idea," he finally said, more to break the pregnant silence as for any other reason.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No, of course you don't," snapped the CEO.  "You are too busy playing soldiers and moving your garrisons around because you </w:t>
      </w:r>
      <w:r>
        <w:rPr>
          <w:rFonts w:cs="Comic Sans MS" w:ascii="Comic Sans MS" w:hAnsi="Comic Sans MS"/>
          <w:i/>
          <w:sz w:val="18"/>
        </w:rPr>
        <w:t>guessed</w:t>
      </w:r>
      <w:r>
        <w:rPr>
          <w:rFonts w:cs="Comic Sans MS" w:ascii="Comic Sans MS" w:hAnsi="Comic Sans MS"/>
          <w:sz w:val="18"/>
        </w:rPr>
        <w:t xml:space="preserve"> or </w:t>
      </w:r>
      <w:r>
        <w:rPr>
          <w:rFonts w:cs="Comic Sans MS" w:ascii="Comic Sans MS" w:hAnsi="Comic Sans MS"/>
          <w:i/>
          <w:sz w:val="18"/>
        </w:rPr>
        <w:t>assumed</w:t>
      </w:r>
      <w:r>
        <w:rPr>
          <w:rFonts w:cs="Comic Sans MS" w:ascii="Comic Sans MS" w:hAnsi="Comic Sans MS"/>
          <w:sz w:val="18"/>
        </w:rPr>
        <w:t xml:space="preserve"> that you have little idea what is happening in the real worl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I know it was one of our better mineral producing bases," the general offered.  "That would be a lo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ou fool," stormed Morgan.  "You stupid fool.  Wake up Peterson.  I'm not concerned about the loss of minerals - well, of course I am, but that pales into insignifica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m concerned about the Hive gaining Fusion technology.  We'd just gotten the technology from Sparta scant weeks ago and had just finished downloading it to each of our bases.  Yang will have seized t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s partly why I am so concerned.  We're now pacted with Santiago and she'll never trust us with another scientific or military secret if we can't keep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I see," said Peters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you idiot," harangued Morgan.  "You don't see.  And you don't see because you go through life with your eyes closed.  Do you know why I am so furio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h, another of these rhetorical questions,' thought Peterson, getting angry at the humili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CEO, I'm not a mind reader," 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general, that you are most definitely not.  I'm furious because we have handed Yang the Hunter Seeker Algorithm on a plat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I thought that was being constructed at Bank?" the general stamm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ith their puny mineral production?" sneered Morgan.  "Open your eyes, man.  After Industries, Metagenics and Pharma are our two most prolific mineral producers.  We switched production of the Secret project to Pharm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now your guessing and assumptions have given them right into Yang's ha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w what are you going to do to get it b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General Peterson had no idea.</w:t>
      </w:r>
    </w:p>
    <w:p>
      <w:pPr>
        <w:pStyle w:val="Normal"/>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t xml:space="preserve">The commlink chirp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EO Morgan flicked on the wall console.  “Yes?” he inqui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Cornell Lumumba, his garrison chief at Morgan Indust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r, we have a problem at the boreho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 kind of probl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r, it’s difficult to explain.  I’ll feed the link thr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l heads in the boardroom looked on in horror and fascination as the vidcams picked up the sce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appeared to be a new island just offshore in the bay by the borehole.  The camera picked up the movement of hordes of mindworms swarming from the island to the hole and entering it, filling it with heir mass.  About a third of them moved directly from the isle to the forested area and road leading from the base to the borehole, taking up position just at the base perime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ood God, there must be a dozen or fifteen of these suckers,” CEO Morgan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eventeen, Sir,” said Lumumba.  We reran the vid in slomo and coun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 are they doing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think they are massing for attack,” he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 happened to the miners and admin staff?” Morgan asked.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hate to speculate, but in my estimation we think they’re gonners,” he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 there’s another thing,” he ad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said the CE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looks like they are organized.  Watch a replay of the feed I sent, and look at how the first one out seems to marshal and direct the others pouring into the hole and into the forest.  Seems to be in some sort of comm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anks, Cornell,” said Morgan.  “Hold tight, we’ll get the airforce at them.  And with the other stuff happening with yang we’d better ask Sparta for whatever help they can give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flicked the console off, and swiveled his chair back round to face his general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all know what this me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terson sighed.  Not another of those damned rhetorical questions the CEO was so fond of throwing at them.  They wai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f they are controlled, there is only one faction that has the capability.  The Gai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need to talk to the Lady herself.”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Alphonse lay in the protection of the forest just outside Morgan Indust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ensed the satisfaction of his squad as they feasted on the engineers and miners at the borehole, laying their larvae and re-establishing Planet’s dominance over the alien species that was so despoiling it.  He held back, having no need to, as he already was a demon boi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also sensed Planet’s approbation.  Washing over his espersense like a soothing tide lapping up on a sandy beac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You have done well</w:t>
      </w:r>
      <w:r>
        <w:rPr>
          <w:rFonts w:cs="Comic Sans MS" w:ascii="Comic Sans MS" w:hAnsi="Comic Sans MS"/>
          <w:sz w:val="18"/>
        </w:rPr>
        <w:t xml:space="preserve"> the voice said.  </w:t>
      </w:r>
      <w:r>
        <w:rPr>
          <w:rFonts w:cs="Comic Sans MS" w:ascii="Comic Sans MS" w:hAnsi="Comic Sans MS"/>
          <w:i/>
          <w:sz w:val="18"/>
        </w:rPr>
        <w:t>But this is only the beginning.  There is still much to do</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all” from Planet had come just after he had left Sarah and turned himself “free”.  He had sensed the pull of Planet, that insidious presence in his fledgling consciousness, that there had to be a fightback against the alien’s depredations of plan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ccordingly he had traveled to the bay to the west of Sparta Command, and under cover of darkness had summoned an Isle of the Dee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had crossed the ocean to the Ruins, by the Great Northern desert, and there he had commenced his recruiting campaign.  He had subdued the first two or three mindworms, then taught them to subdue others.  </w:t>
      </w:r>
    </w:p>
    <w:p>
      <w:pPr>
        <w:pStyle w:val="Normal"/>
        <w:rPr>
          <w:rFonts w:ascii="Comic Sans MS" w:hAnsi="Comic Sans MS" w:cs="Comic Sans MS"/>
          <w:sz w:val="18"/>
        </w:rPr>
      </w:pPr>
      <w:r>
        <w:rPr>
          <w:rFonts w:cs="Comic Sans MS" w:ascii="Comic Sans MS" w:hAnsi="Comic Sans MS"/>
          <w:sz w:val="18"/>
        </w:rPr>
        <w:t xml:space="preserve">They had boarded the Isle again and traversed to the west coast of the Emerald Isle, where his budding brigade had enlisted more recruits.  He was aiming for twen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Planet had summo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Alphonse.  It is time.  Events are unfolding.  You must act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Isle had taken them past Morgan Hydro, weaving through the lines of tidal harnessers, until it deposited them at their destin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been intrigued by the Isle.  A sentient being, like himself, strong psi powers, it was a collection of nautical mindworms that had adapted to load carrying.  In the center of its mass were a number of hollowed out tendrils that moved the Isle on an impellor system.  Drawing in water at the front, and through a series of coordinated muscle contractions and pulses, moved the flow of water through a set of ever constricting organic pipes to the rear where it was ejected with enough force to propel the Isle at a respectable speed.  It could outrun most surface vessels, and with its strong psi-power was a match for most in combat, unless empathically enhanc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aving deposited them, the Isle had moved back into the ocean awaiting Alphonse’s further instructions.  </w:t>
      </w:r>
    </w:p>
    <w:p>
      <w:pPr>
        <w:pStyle w:val="Normal"/>
        <w:rPr>
          <w:rFonts w:ascii="Comic Sans MS" w:hAnsi="Comic Sans MS" w:cs="Comic Sans MS"/>
          <w:sz w:val="18"/>
        </w:rPr>
      </w:pPr>
      <w:r>
        <w:rPr>
          <w:rFonts w:cs="Comic Sans MS" w:ascii="Comic Sans MS" w:hAnsi="Comic Sans MS"/>
          <w:sz w:val="18"/>
        </w:rPr>
        <w:t xml:space="preserve">He himself waited, letting his troops advance through a life cycle as they savored the one-sided combat with the poorly armed engineers and miners and administrative personnel.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t xml:space="preserve">He waited for Planet’s signal to proceed.  </w:t>
        <w:br/>
        <w:b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y were so beautiful in their agony.”     He whispered that phrase over and over again in his sleep, a smile slowly spreading across his face.  “So beautifu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ark visions danced before his eyes.  Shadow-laden corridors, bodies chained and writhing in pain as his Black Squadrons brought the unfaithful to heel.  Torture was such an exquisite, delicious process….  </w:t>
      </w:r>
    </w:p>
    <w:p>
      <w:pPr>
        <w:pStyle w:val="Normal"/>
        <w:rPr>
          <w:rFonts w:ascii="Comic Sans MS" w:hAnsi="Comic Sans MS" w:cs="Comic Sans MS"/>
          <w:sz w:val="18"/>
        </w:rPr>
      </w:pPr>
      <w:r>
        <w:rPr>
          <w:rFonts w:cs="Comic Sans MS" w:ascii="Comic Sans MS" w:hAnsi="Comic Sans MS"/>
          <w:sz w:val="18"/>
        </w:rPr>
        <w:t xml:space="preserve">And then some primitive sense grabbed him.  Something animal and dangerous inside him snapped to attention, which caused his jaw to harden in his slee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s being watc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forced his eyes open, one hand reaching for the monofilament whip he kept at his belt.  It could decapitate a man in the hands of someone who knew how to wield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knew how to wield it very well indeed.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Burge’s office was empty, and he narrowed his eyes suspiciously.  Someone </w:t>
      </w:r>
      <w:r>
        <w:rPr>
          <w:rFonts w:cs="Comic Sans MS" w:ascii="Comic Sans MS" w:hAnsi="Comic Sans MS"/>
          <w:b/>
          <w:sz w:val="18"/>
        </w:rPr>
        <w:t>had</w:t>
      </w:r>
      <w:r>
        <w:rPr>
          <w:rFonts w:cs="Comic Sans MS" w:ascii="Comic Sans MS" w:hAnsi="Comic Sans MS"/>
          <w:sz w:val="18"/>
        </w:rPr>
        <w:t xml:space="preserve"> been watching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 you say you’re less paranoid than Yang.”     A deep, rich voice said contemptuou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neered.  “More toys, Mister Stone? And where are you this time? You know, I have killed much greater men for much lesser things than the stunt you just pulled….you play a dangerous g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faint laughter.  “Frankly, Commander, I’m not intimid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an old g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Keeper of the childr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hook his head as the HHD (Hovering Holodisc….actually more a child’s toy than anything) appeared at the window and Ron’s face appeared floating, projected just inside the office.  It was, as usual, faintly pinched, a troubled look on the big man’s brow.  No doubt about it, Ron Stone did not enjoy talking to Harrand Ashaandi, even though, over the years, the two men had developed what might even be called a guarded and grudging….friendship? No.  Certainly not that….but something.  Definitely some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ybe that was part of what kept him al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was a walking enigm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no powers whatsoever.  No morphing or empathing.  No training as a soldier, terrorist, or assassin….in fact, he was a school teacher.  The Creche Master at the Great Clustering, and former Gaian citiz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no important friends to protect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no political aspira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yet…..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The assassin had never been able to place it, exactly.  There was something solid and good and </w:t>
      </w:r>
      <w:r>
        <w:rPr>
          <w:rFonts w:cs="Comic Sans MS" w:ascii="Comic Sans MS" w:hAnsi="Comic Sans MS"/>
          <w:i/>
          <w:sz w:val="18"/>
        </w:rPr>
        <w:t>right</w:t>
      </w:r>
      <w:r>
        <w:rPr>
          <w:rFonts w:cs="Comic Sans MS" w:ascii="Comic Sans MS" w:hAnsi="Comic Sans MS"/>
          <w:sz w:val="18"/>
        </w:rPr>
        <w:t xml:space="preserve"> about the man.  Yes, it was true, he was annoying, sometimes self-righteous, often arrogant in classic Gaian form, and it was clear that he knew all sorts of sordid details about Ashaandi’s past.  He was a threat, and he should be eliminated, but he could never quite bring himself to do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ntimental? Perhaps.  But, the fact was, he had two things in common with the man.  First, like him, Ron was the very best at what he did, and the children needed someone to care for them.  And second was the children themselves.  So innocent.  Pure.  Too young to fully appreciate the broad range of sensory indulgence that awaited them in adulthood.  Pleasure….Pain….two sides of the same coin…..and either, when induced with sufficient intensity, produced scream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again at that thought, and Ron scowled at him as though reading his though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y were so beautiful in their agony.’” He snorted.  “That’s what you said while you were sleeping…..you’re a twisted bastard, you know t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 you are on thin ice…..I have known you for many years, Mister Stone….and you have known me….take care not to push too f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 old debate....you know where I stand, and you always know where you can find me.  If you want me dead, send your little black-clad minions if you don’t mind a few of them getting hurt before they get lucky and get me….or have the courage to come here and do it yourself…..if you’re just gonna talk about it….well, you know what I think of tal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couldn’t help but smile.  Ron was so good for him sometimes.  “Why have you sought me out, and who told you where to find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badgered all the right people until I got an answer….I think your lackeys just don’t like dealing with me….”     He smiled.  “But don’t worry……I scanned the room to make sure you were alone before I activated the holo….didn’t want to disrupt your plans or your ‘mission,’ whatever it might be……but the fact is, The Creche is badly in need of more funding….”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The assassin blinked.  He could hardly believe it.  He was deep in enemy territory and </w:t>
      </w:r>
      <w:r>
        <w:rPr>
          <w:rFonts w:cs="Comic Sans MS" w:ascii="Comic Sans MS" w:hAnsi="Comic Sans MS"/>
          <w:i/>
          <w:sz w:val="18"/>
        </w:rPr>
        <w:t>everybody</w:t>
      </w:r>
      <w:r>
        <w:rPr>
          <w:rFonts w:cs="Comic Sans MS" w:ascii="Comic Sans MS" w:hAnsi="Comic Sans MS"/>
          <w:sz w:val="18"/>
        </w:rPr>
        <w:t xml:space="preserve"> seemed to know that he was an imposter…..worse, he was attempting to carve out an entire empire for himself, redefine the course of world history, change the global landscape…..and in comes Ron Stone, hand out, looking for a few measley energy credits for his Creche.  Incredi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kept his face impassive and nodded.  “What do you need?”</w:t>
        <w:br/>
        <w:br/>
        <w:t xml:space="preserve">“About 80 energy credits should do the trick…..we’ve only had limited access to the base's emergency power-grid since the explosion of the reactor core, and I’ve been hand carrying water here for the children.  I’ve called in about all the favors I could to raise some money for repairs, but it’s not enough….and of course, the government is foot-dragging and not willing to part with a damned thing….what do you s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think you’re skimming off the to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looked genuinely hurt.  “You know I wouldn’t do that.  I can send you the written estimate if you need proof….besides….why would I do that…..steal from the ‘great’ assass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let the barb go, vaguely realizing that had anybody else made such a dig, he would have killed them almost reflexively.  Instead, he found himself saying: “I’ll wire the money into the Creche account.”     </w:t>
      </w:r>
    </w:p>
    <w:p>
      <w:pPr>
        <w:pStyle w:val="Normal"/>
        <w:rPr>
          <w:rFonts w:ascii="Comic Sans MS" w:hAnsi="Comic Sans MS" w:cs="Comic Sans MS"/>
          <w:sz w:val="18"/>
        </w:rPr>
      </w:pPr>
      <w:r>
        <w:rPr>
          <w:rFonts w:cs="Comic Sans MS" w:ascii="Comic Sans MS" w:hAnsi="Comic Sans MS"/>
          <w:sz w:val="18"/>
        </w:rPr>
        <w:t xml:space="preserve">Ron nodded curtly.  “Thank you.”     He was about to go, Ashaandi knew, as the disc became fainter and harder to see, but then it surged back to full radiance, and Ron’s face actually softened slightly.  “Oh, and by the way, Kira asked about you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he did?” His voice lilted higher, and suddenly he sounded like a young, excited father.  He wasn’t, of course, but the sound was certainly there.  And something else, too.  Something that lurched and fluttered inside his stomach.  A feeling he was unaccustomed t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nodded.  “I told her you would be back to see her and the others again as soon as you were back from ‘vac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ddenly, Ashaandi found it difficult to speak.  His throat felt thick and constricted.  A jumble of thoughts scrambling about in his head….a thousand words he wanted to say, but suddenly, he couldn’t put them into any kind of order that made sense.  Finally, he settled on a simple, “Thank you…..and if you think….I mean….i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n’s features seemed to soften further, and he actually smiled.  It was a good smile.  Genuine.  Honest.</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on’t see why not….and it’s not like I could stop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lence for a mo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yway, I thought you might want to k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fore Ashaandi could respond, the disc faded away to nothingness, leaving him with his though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ly a handful of the people closest to him knew of his strange…..interest? Hobby? He wasn’t quite sure what to call it.  And many people would consider it strange, that a heartless, cold-blooded assassin would have a soft spot in his heart for children, and Ashaandi himself could not really explain it, but it was there nonethel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ny small-minded people would worry that it was some kind of perversion.  That he lusted after the children or something similar.  Nothing could be further from the truth.  He protected them.  Quietly looked after them.  Secretly funded Ron Stone’s efforts to ensure that the children had the little extras which were so importa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ared for all of them, but Kira Tolliver was his favori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had never been his intention for any of the children to ever see him.  He had been content to watch them from the shadows.  But Fate, or Destiny, or perhaps just happenstance brought him to the Crèche one afternoon to help deal with a minor emergency.  A fire had broken out in the warrens, and Ron had to evacuate the children.  There were some minor injuries, and, rather than have to file the paperwork and deal with the bureaucrats, Ashaandi had appeared like some dark guardian angel and greased the wheels for them.  He had been worried about the children seeing him, but could not really put a name on exactly why, and in any caes, that anxiety had passed quickly enough when he immersed himself in the situation.  </w:t>
      </w:r>
    </w:p>
    <w:p>
      <w:pPr>
        <w:pStyle w:val="Normal"/>
        <w:rPr>
          <w:rFonts w:ascii="Comic Sans MS" w:hAnsi="Comic Sans MS" w:cs="Comic Sans MS"/>
          <w:sz w:val="18"/>
        </w:rPr>
      </w:pPr>
      <w:r>
        <w:rPr>
          <w:rFonts w:cs="Comic Sans MS" w:ascii="Comic Sans MS" w:hAnsi="Comic Sans MS"/>
          <w:sz w:val="18"/>
        </w:rPr>
        <w:t xml:space="preserve">Kira had only been five then.  She had dark, slightly curled hair which ran about a third of the way down her back.  Eyes wide and curious, and a lovely shade of deep brown.  </w:t>
      </w:r>
    </w:p>
    <w:p>
      <w:pPr>
        <w:pStyle w:val="Normal"/>
        <w:rPr>
          <w:rFonts w:ascii="Comic Sans MS" w:hAnsi="Comic Sans MS" w:cs="Comic Sans MS"/>
          <w:sz w:val="18"/>
        </w:rPr>
      </w:pPr>
      <w:r>
        <w:rPr>
          <w:rFonts w:cs="Comic Sans MS" w:ascii="Comic Sans MS" w:hAnsi="Comic Sans MS"/>
          <w:sz w:val="18"/>
        </w:rPr>
        <w:t xml:space="preserve">She had soot on her cheeks from the fire when he first saw her, and there were tears shining in her eyes.  Not from fear, but from the stinging smo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 was the most remarkable thing about the little girl.  No fear.  Not of the fire, and not of the assassin (not that she knew who he was, of course).  He remembered that first meeting with her like it was yesterd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re you the fireman?” She asked him, wiping away the tears which threatened to spill down her chee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 a manner of speaking, yes I am, young lady, but n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don’t look like a fireman to me.”     She told him.  “You don’t even have a 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h, the beautiful directness of children.  And what to say in response to that? He couldn’t think of a 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he caressed her cheek, patted her head, and picked her up, then followed Ron Stone as he led the children to the medical facility.  A brief wait, and they were all seen privately, cleaned up, and given the green light to go ho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ny of their parents would be working for hours yet (no time off in the Hive for trivial things such as fires), and Ron’s Hab-Cell was too small and cramped to hold them all, so Ashaandi paid for a room in one of the few hotels in the Clustering, and they stayed there for the rest of the day.  Ice cream was a rare and expensive luxury on Chiron in general, and especially rare in HiveLands, but he scared some up from someplace, and gave the children a special treat indeed.</w:t>
        <w:br/>
        <w:br/>
        <w:t xml:space="preserve">Two days later, he received a card, mailed to him at his government office (Officially, he was listed as the Assistant to the Minister of Finance).  It had been drawn by the hand of the little five year old girl and depicted he and Ron Stone leading the children away from a burning building.  The picture was much more dramatic than the actual event had been, but perhaps not from a child’s perspect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t was the first time he could remember anyone ever giving anything to him, and it affected him in a strange and deeply profound way.  He tried not to think about it much, for fear of what he might discover about himself.  For fear that it might unravel him in some way, but it was there, and every time Ron told him that the little girl mentioned him or asked about him, it put a lump in his throat.</w:t>
        <w:br/>
        <w:br/>
        <w:t xml:space="preserve">She would be turning eight so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at that.  Eight years old, with Chiron as the only world she had ever known.  Innocent and pure….a clean slate.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Much to his surprise, he found himself wondering what he might get her for her birthday.  Maybe he would ask Ron's advice.  That would be a good thing for two reasons.  First, it would show Ron that he really </w:t>
      </w:r>
      <w:r>
        <w:rPr>
          <w:rFonts w:cs="Comic Sans MS" w:ascii="Comic Sans MS" w:hAnsi="Comic Sans MS"/>
          <w:i/>
          <w:sz w:val="18"/>
        </w:rPr>
        <w:t>did</w:t>
      </w:r>
      <w:r>
        <w:rPr>
          <w:rFonts w:cs="Comic Sans MS" w:ascii="Comic Sans MS" w:hAnsi="Comic Sans MS"/>
          <w:sz w:val="18"/>
        </w:rPr>
        <w:t xml:space="preserve"> value his opinion, and second, it would all but guanantee a delightful gift for the little girl....Ron had excellent taste, and a great sense for what kids li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r a brief time at least, his grand plans and subtle schemes were put on hold, and in their place was the thought of making a little girl smile on her birthday.</w:t>
        <w:br/>
        <w:b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t xml:space="preserve">They came in from the southwest with their Spartan escort, the four Gaian needlejets resplendent in their mottled green and russet camouflage.  The two Thrashers had each taken up position slightly above and behind the larger Penetrators on the starboard side.  The sleek silvered Fusion Indigo that Slats had sent up to welcome them when they entered Spartan airspace led the way to the base, then waggled his wings in salutation and veered off for the fro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let Stephen in his Penetrator lead Justin Fairbanks in the accompanying Thrasher in to the landing strip on which they touched down almost simultaneously, the smaller interceptor just behind and to the right of the p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et's go and have a perfect synchronized touchdown," she said to Sharon Fox who was piloting the other penetrator as they commenced their final approa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that's up to you," Sharon replied.  I lead the orchestra in this, you just follow al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held position right to wheels on, which they did achieve within milliseconds of each o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ow, it's like simultaneous orgasm," said Stephen as he and Justin watched the two needlejets touch down and roll on to the taxiway.  "Great when it happens and frustrating when it does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st means that you need more practice," grunted Cathy, his W.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our needlejets parked neatly to one side of the plascrete apron, and the crews descen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lats had sent Jill as the official welcoming committee representing the SAC and Googlie himself had come down to the reception hall to represent the Spartan govern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ill and Julia hugged each o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come back," said Jill.  "We've missed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I've missed you guys," she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turned to Googlie, having no idea who he was.  The last time she had seen him he had been pushing sixty, with a mane of silver hair.  Now she was being greeted by this dashing young officer representing the govern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tuck out her h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don't believe we have had the pleasu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glie took her hand in both h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am I so much differ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at him closely, and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ave we met befo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ok," he replied, releasing her hand, and reaching into his pocket.  "I still have the batteries.  I didn't need to shatter the beac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he looked at him, then her face lit up as if the dawning suns had illuminated it.</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 xml:space="preserve">"Googlie," she said, "You've been in the rejuv tan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tood up on her tiptoes and kissed him on the cheek, and whispered "Hi, D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 his manifest confusion, Googlie blus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ill was amused although she hadn't heard the exchange between them.  All of Googlie's former subordinates had gone through the same disbelief.  Was this young officer - in some cases younger than they themselves were - really the same head on young shoulders? Was this the man whom they had revered when they joined the SA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fusing the moment Googli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think Slats wants to have you report as soon as you've freshened up, so, officially, Wing Commander Santiago, welcome to the Spartan Federation.  The contribution of the Stepdaughters of Gaia is valued, the more so as earlier today the Hive launched a blitzkreig attack on Morgan Pharmaceutical, and rapidly overran the base.  So our work is cut out for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off you and your colleagues go, and I'll look forward to spending some time with you in the days ahead.”     </w:t>
      </w:r>
    </w:p>
    <w:p>
      <w:pPr>
        <w:pStyle w:val="Normal"/>
        <w:rPr>
          <w:rFonts w:ascii="Comic Sans MS" w:hAnsi="Comic Sans MS" w:cs="Comic Sans MS"/>
          <w:sz w:val="18"/>
        </w:rPr>
      </w:pPr>
      <w:r>
        <w:rPr>
          <w:rFonts w:cs="Comic Sans MS" w:ascii="Comic Sans MS" w:hAnsi="Comic Sans MS"/>
          <w:sz w:val="18"/>
        </w:rPr>
        <w:t xml:space="preserve">She saluted them smartly, and then she and her fellow crew members went with Jill into the buil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glie looked at her retreating figu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mmm,' he thought.  'In other times in different circumstances I'd make a pass at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n he pulled himself up.  'Good grief, man.  She's your own daughter.'</w:t>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t xml:space="preserve">He looked at himself in the mirror appraisingly, and frow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ere dark circles under his eyes, and he decided that he looked uncannily like a giant, barrel chested raccoon.  On top of that, he really needed to shave.  He flexed the muscles in his arms and chest, noting the pleasant ache in them.  That had been a small price indeed, considering what had been gained.  Mr.  And Mrs.  Lee, three doors down, now had a brand new water purifier built and installed, and not a moment too soon, either.  The pH levels in their drinking water had gotten dangerously high, and of course, the government had been unwilling to do anything about it.  Cheaper to let them drink unsafe water and simply die….and besides, then a Hab-cell would be free.  But the Lees were good neighbors, and Ron thought he knew enough to cobble something together for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had been a heavy, ungainly piece of equipment, and he and Mr.  Lee had been working on it over at the machine shop after hours for three months, but they finally had it finished, lugged it to their hab-cell, then ripped up the flooring in the tiny kitchen to install it.  They’d had to stay up two hours past curfew to finish, but they finally got it done….still, tomorrow stood to be a busy day, he’d finally gotten approval to take the children on a tour of the People’s Science Labs to show them the “Fungal Garden” that had been constructed to study it in a controlled environment.  He was getting too old to stay up half the night working and then have enough energy to keep up with the little on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sleepily.  Definitely needed to get more sleep, but it had all been worth it, so he drew in a deep breath, sighed heavily and shrugged it off as best he could, then shambled into what he jokingly referred to as his “living room,” which amounted to a three or four foot square area at the foot of his bed with two folding chairs for any company he might have, a barstool between them to serve as a table, and a wall-mounted shelf which held his vid-unit, which he had long ago learned to igno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ran 24 hours a day, as it did every Hive Hab-Cell.  In fact, there was no way to turn it off.  Sensors inside the unit detected the powerflow, and if it failed for any reason, a service technician showed up in short order to repair or replace the unit.  It was a key element in the good Chairman’s endless propaganda machi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glanced up long enough to take in the current story.  Apparently, the Hive had found yet another reason to go to war….and today, it seemed the enemy of choice was the Morganites.  Ron grimaced as the body count began scrolling across the screen.  He knew it was inflated, but still….the Hive was reporting the Morganic death toll to be over 30,000…..he fought off a shiver.  Even if it was only half that number….or a third, it would still be too man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mind wandered back to when he was younger….watching the swarms of Hivean soldiers approach Gaia’s Landing.  The administrator frantically calling for volunteers to help the regular militia units stand against them….someone thrusting an Impact Rifle into his hands…..He closed his eyes, and rememb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ain battle had been short and decisive.  The Gaian defenders were hopelessly outgunned, outnumbered, and outclassed.  The attack had come out of nowhere, and there had been little time to prepare.  Still, there were pockets of resistance which managed to hold out for more than three days.  </w:t>
      </w:r>
    </w:p>
    <w:p>
      <w:pPr>
        <w:pStyle w:val="Normal"/>
        <w:rPr>
          <w:rFonts w:ascii="Comic Sans MS" w:hAnsi="Comic Sans MS" w:cs="Comic Sans MS"/>
          <w:sz w:val="18"/>
        </w:rPr>
      </w:pPr>
      <w:r>
        <w:rPr>
          <w:rFonts w:cs="Comic Sans MS" w:ascii="Comic Sans MS" w:hAnsi="Comic Sans MS"/>
          <w:sz w:val="18"/>
        </w:rPr>
        <w:t xml:space="preserve">Ronald H.  Stone had fallen somewhere in between those two extrem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n’t had the slightest idea what to do with the rifle that had been forced into his unwilling hands, but he gripped it tightly and followed the man in front of him, who seemed to know where he was headed.  Then there was an explosion somewhere, and he felt a wave of pressure wash over him and lift him completely off the g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n he could convince his legs to work again, he stood, and wiped a liberal amount of blood from his face.  He wasn’t sure how much was his and how much was n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an he had been following was nowhere to be se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meone shouted at him then, and all the blood seemed to drain out of his upper body.  It was the Hive.  The enemy.  They were all around him and getting clos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s when his body had simply started acting on its own.  Some primitive survival instinct had taken over, and his finger began massaging the trigger of the Impact Rifle with a smooth, steady rhythm.  Formal training or not, his body seemed to know what to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ould almost imagine the look on his face as he ran from one burned out building to another, slinking through the debris and cutting down anything wearing burnished blue battle armor that moved.  A ‘whirlwind of destruction’, they had dubbed him la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 this day, he could not explain it.  Didn’t want to.  Didn’t even want to think about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no idea how many men he killed that day.  In truth, he had tried a good many times to block it out of his mind, and more than once had considered submitting himself for a mindwipe to get rid of the grisly images he still held with him.  The children were the only thing that stopped him from going through with it.  </w:t>
      </w:r>
    </w:p>
    <w:p>
      <w:pPr>
        <w:pStyle w:val="Normal"/>
        <w:rPr/>
      </w:pPr>
      <w:r>
        <w:rPr>
          <w:rFonts w:cs="Comic Sans MS" w:ascii="Comic Sans MS" w:hAnsi="Comic Sans MS"/>
          <w:sz w:val="18"/>
        </w:rPr>
        <w:t xml:space="preserve">Yes….the children.  And people like Mr.  And Mrs.  Lee.  They needed him.  They were proof positive that he was making a difference.  Painfully slowly as his progress might be, he </w:t>
      </w:r>
      <w:r>
        <w:rPr>
          <w:rFonts w:cs="Comic Sans MS" w:ascii="Comic Sans MS" w:hAnsi="Comic Sans MS"/>
          <w:i/>
          <w:sz w:val="18"/>
        </w:rPr>
        <w:t>was</w:t>
      </w:r>
      <w:r>
        <w:rPr>
          <w:rFonts w:cs="Comic Sans MS" w:ascii="Comic Sans MS" w:hAnsi="Comic Sans MS"/>
          <w:sz w:val="18"/>
        </w:rPr>
        <w:t xml:space="preserve"> making a difference, one person at a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r a moment, that thought brought a smile to his face, but then the memories of the fall of Gaia’s Landing came flooding back into the forefront of his m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ventually, he was captured, and the original plan had been to lobotomize him and use him as a shock trooper.  He certainly had the right build for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as it stood, the troopers took to looting, and did quite a lot of damage, both to the infrastructure of the base, and to the outlying farmland, and his skills as a botanist were needed to help salvage at least something of the harv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that, they kept him moving around a good bit, settling on Sea Outpost as his home for a while, working on a mining platform.  It had been back breaking work and endless hours, but he’d endured it in his own, quiet 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some point (and truthfully, he didn’t really remember when), someone discovered that he had a natural gift when it came to dealing with children, and his position as Crèche Master had been cemented.  He was moved to the Great Clustering, given a small budget, and turned more or less loose.  Closely monitored, to be sure, but still given slightly more freedoms than the average Hivean, which was, as he found out later, done intentionally to drive a wedge of resentment between him and anyone who might be inclined to befriend him.  Despite popular opinion to the contrary, Mind Control, Hive-Style could be a very subtle, dangerous thing.  </w:t>
      </w:r>
    </w:p>
    <w:p>
      <w:pPr>
        <w:pStyle w:val="Normal"/>
        <w:rPr>
          <w:rFonts w:ascii="Comic Sans MS" w:hAnsi="Comic Sans MS" w:cs="Comic Sans MS"/>
          <w:sz w:val="18"/>
        </w:rPr>
      </w:pPr>
      <w:r>
        <w:rPr>
          <w:rFonts w:cs="Comic Sans MS" w:ascii="Comic Sans MS" w:hAnsi="Comic Sans MS"/>
          <w:sz w:val="18"/>
        </w:rPr>
        <w:t xml:space="preserve">It had been slow going, but he had finally overcome much of that resentment and actually started making some friends, and the kids were great, as always.  They really were the thing that kept him going.  Well, them and his secret ‘crusa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oked at the clock.  Almost midnight (and now dangerously past curfew).  Nearly time to begin again.  </w:t>
      </w:r>
    </w:p>
    <w:p>
      <w:pPr>
        <w:pStyle w:val="Normal"/>
        <w:rPr>
          <w:rFonts w:ascii="Comic Sans MS" w:hAnsi="Comic Sans MS" w:cs="Comic Sans MS"/>
          <w:sz w:val="18"/>
        </w:rPr>
      </w:pPr>
      <w:r>
        <w:rPr>
          <w:rFonts w:cs="Comic Sans MS" w:ascii="Comic Sans MS" w:hAnsi="Comic Sans MS"/>
          <w:sz w:val="18"/>
        </w:rPr>
        <w:t>He shuffled tiredly over to the tiny nightstand beside his narrow bed and almost reverently lifted his pair of Celtic ‘Wisdom Bracelets,’ sliding them on carefully.  He had seen pictures of them in the datalink files, and been quite taken with their design.  It had been painstaking work, because he was by no means an artist, but after more than two months of trying, he finally managed to make a worthy replica.  In the process, he wound up learning a great deal about the Celts of ancient Earth.  An amazing people, but despite their wisdom and many advances, one thing they never got around to designing was the clasp.  Somehow, the thought made him smile as he tightened the imitation leather straps (actually thin strips of cured Fungal Vine) and secured the bracelets to his wrists.</w:t>
        <w:br/>
        <w:br/>
        <w:t xml:space="preserve">The symbolism was important to him, and the moment he put them on, he felt some of the weariness draining away from him.  He shut his eyes for a long moment, drew in a deep breath, and let that feeling swell and gr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inally, he was read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ne was Ronald H.  Stone, and in his place was Silvermane, his on-air n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ransmitting equipment was outdated, and had been cobbled together from various black market sources over the years.  It had good range though, and a top-quality security routine, which basically boosted the signal strength and bounced it off of signal towers in a random pattern all over the Hive until it became impossible to trace the point of origin….and a good thing too.  If he was ever discovered, it would mean his death, and likely by a most unpleasant me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ut that thought out of his mind and picked the microphone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began his “show” the same way every evening: “It’s the witching hour once again, and this is Silvermane, broadcasting live from somewhere deep inside the Belly of the Beast…..welcome to Pirate Radio….flying in the face of the Hive’s oppre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he spoke the words that had become so familiar to him over the last few years, he wondered if anybody out there was listening, or if he was taking the risk for nothing.  </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Near Pointa Sur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rPr>
      </w:pPr>
      <w:r>
        <w:rPr>
          <w:rFonts w:cs="Comic Sans MS" w:ascii="Comic Sans MS" w:hAnsi="Comic Sans MS"/>
          <w:sz w:val="18"/>
        </w:rPr>
        <w:t xml:space="preserve">After the jet took off I reviewed my orders.  As I suspected, everything was in order.  I have been assigned to this Investigation Commission, and the orders had been issued a whole 2 hours ago.  Someone was working fast.  I suspect that Helen is better connected that I thought.  She does have a military bearing to her.  That isn’t saying much, since all Spartans are required to serve a period of at least 4-years in the military.  Many of the best and the brightest elect to stay in the military.  Though retired, Helen is obviously was one of the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one seems to be paying any particular attention to me.  That’s generally fine, but I need to know what is going on.  I approach Colonel Mark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lonel, can you give me a rundown of what we k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turns from his fellow officers, but doesn’t seem to be annoyed at my question.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w:t>
      </w:r>
      <w:r>
        <w:rPr>
          <w:rFonts w:cs="Comic Sans MS" w:ascii="Comic Sans MS" w:hAnsi="Comic Sans MS"/>
          <w:sz w:val="18"/>
        </w:rPr>
        <w:t xml:space="preserve">Captain, we really don’t know much more than I have told you.  Besides a few survivors, we will be the first team on the scene.  </w:t>
      </w:r>
      <w:r>
        <w:rPr>
          <w:rFonts w:cs="Comic Sans MS" w:ascii="Comic Sans MS" w:hAnsi="Comic Sans MS"/>
          <w:i/>
          <w:sz w:val="18"/>
        </w:rPr>
        <w:t>We</w:t>
      </w:r>
      <w:r>
        <w:rPr>
          <w:rFonts w:cs="Comic Sans MS" w:ascii="Comic Sans MS" w:hAnsi="Comic Sans MS"/>
          <w:sz w:val="18"/>
        </w:rPr>
        <w:t xml:space="preserve"> will be expected to find out, and issue a confidential report ASAP.  Obviously, the area is under a strict quarantine.  You could assist us, though.  I know you are an empath.  We have questioned Dr.  Zahrenov, but a follow up questioning by you would be very useful.  Do you understand?”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I certainly do.  You want me to deep scan him,</w:t>
      </w:r>
      <w:r>
        <w:rPr>
          <w:rFonts w:cs="Comic Sans MS" w:ascii="Comic Sans MS" w:hAnsi="Comic Sans MS"/>
          <w:sz w:val="18"/>
        </w:rPr>
        <w:t xml:space="preserve"> I thought to my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Sir.  I underst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lonel Markay nods once, and I recognize it for a dismiss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jet, though small, is surprisingly quiet and steady.  Must be of Morgan manufacture.  I make my way back to the rear of the plane where Andre is surrounded by a pair of gruff-looking infantry types.  They aren’t talking to him, and Andre looks miserable and pathetic.  His face is ashen grey, and looks like he hasn’t slept in days.  Considering events, he probably has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guards eye me suspiciously as I approach, and look like they would eagerly beat me senseless if I so much as breath wrong.  Andre is just staring at the back of the seat in front of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rivates, Colonel Markay has asked that I question And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 nearest the isle subvocalizes into what I assume is a microcom, then vacates his seat.  He moves over to the seat across the isle and continues to eye me appraising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ving slowly and deliberately I sit down next to Andre and look over at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re, my name is Sarah Dawson.  I’ve been asked to ask you some ques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oks over to me.  There is a look of profound sadness in his eyes.  “I’ve already told everything I know.  It was supposed to be a tool for healing.  It could have ushered in an age of virtual immortality for everyone, not just the elite few.  Instead, it was used for killing.  I don’t understand.  I am somehow responsi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re, pretend you haven’t told anyone anything.  I am an empath, and am going to scan you.  You should know that.  Please, start from the beginning.  We have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can as deep as you like, young lady.  I’m not ly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aunched into his tale of idealistic researchers 30 years ago, grand hopes, and the steady loss in the UoP’s war with the barbaric and backward Spartans.  Concurrent with the war effort came Solid Smoke, whose nanocytes can either repair or rip your cells apart.  Then there was the destruction of all data on Solid Smoke and the subsequent death of the lead researcher Dr.  Konstantin, who committed suicide to prevent its secrets from falling into Spartan hands.  He recalled the chaos after the UoP’s defeat by the Spartans.  And then of his surprise receipt of the crystal from a UoP resistance leader 25 long years later from someone named Kal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e thing was clear.  He was not lying, or at least he implicitly believes what he was telling me.  The second is that his guilt driving him to the verge to suici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is a good man.  I will have to help him through this, if I can.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Colonel Markay startes passing out full bio suits.  The frenzied and panicked transmissions from the few survivors indicates the danger may have passed, but with this virulent an agent it was not worth taking chances.  Andre indicates that the nanocytes have a very limited ‘life’, typically ranging from nanoseconds to days.  It was unclear how these were programmed, but after almost 8 hours it was unlikely the nanocytes were still act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ever, ‘unlikely’ isn’t good en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lonel orderes that the plane take a few side sweeps over the city of Pointa Sur.  It is strangely quiet, with no moving vehicles and no one on the streets.  As Andre predicted, there are also no bodies we could discern at this height, even when we flew 30 meters above street level.  Everyone is glued to the plastiwindows, with the horror of the quiet city permeating the entire cab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inally, the Colonel orderes our Army MDs to prepare their equipment, and that we are going to land.  He also orderes our pilots to contact the few survivors on a secure band, and order them to meet us at the ferrocrete tarmac and small terminal that passed for an aerospace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make our approach.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Eyes wide with shock - that is what I will remember about the survivors.  I will also remember the piles clothes and greyish-white dust in the vague forms of bodies, which was all that remained after the nanocytes completed their cellular destruction.  Less than 2 kilos of elemental components remained of each human, primarily carbon and calcium.  Our MDs report that water and gasses were volatilized and quickly dissipated into the atmosphere.  With that, the nanocytes ‘d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mall piles of dust are quickly blowing away, too, from the steady winds from sea.  In a short time it would be as if they never exis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are more survivors than expected.  Fully 300 frightened individuals rush to tell their story.  Inevitably, none had been in the city during the attack.  Most had at some other locale and had returned into the silent horror of Pointa Sur.  Moreover, many of the mechfarms had farm families and small satellite communities that were still intact, but those people made it clear that they would not go into the city under any circumstances.  I don’t blame them one bit.  By plotting the kill zone it was clear the nanocytes were airborne and had been blown inland in a roughly 10-kilometer diameter teardrop shape, and away from small outlying communities.  It looks like the strong sea breezes of Pointa Sur had saved some of its population.  In total, a little more than a thousand survivors were identified.  Pointa Sur would continue as a city, but would be a shadow of its former 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stead of a city of poets and beauty it would be a city marked with the curse of invisible and horrible death.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arlo, Harrison, stay here and interview the survivors on holo.  The rest of us, to the Police Station.  We have to download and review their surveillance recordings,” Colonel Markay ord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utifully, we followed him two blocks down the street to the police complex.  Like all Spartan cities, it was integrated into the Command Centers and was a vital part of the security establishment.  Police constantly monitored all vital portions of the city’s operations, especially now that the Junta has declared martial law.  </w:t>
      </w:r>
    </w:p>
    <w:p>
      <w:pPr>
        <w:pStyle w:val="Normal"/>
        <w:rPr>
          <w:rFonts w:ascii="Comic Sans MS" w:hAnsi="Comic Sans MS" w:cs="Comic Sans MS"/>
          <w:sz w:val="18"/>
        </w:rPr>
      </w:pPr>
      <w:r>
        <w:rPr>
          <w:rFonts w:cs="Comic Sans MS" w:ascii="Comic Sans MS" w:hAnsi="Comic Sans MS"/>
          <w:sz w:val="18"/>
        </w:rPr>
        <w:t xml:space="preserve">Like the rest of the city, the Police and Command Centers were quiet.  Still in our biosuits, we entered and found a series of uniforms and the ubiquitous grey ash - not that we expected any differ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olonel’s techs quickly entered the overrides into the Pointa Sur police datalinks.  After finishing they looked up at the Colon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ll up the vids for the station approximately 8 hours ago.  Do a queue search to ID any anomalous activit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echs immediately got to wor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didn’t find them long to find the file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have a A-23 down at Markies again.  We should shut them down.  This is the third time this week that fights have broken out there, even after our warnings.  I think we could make a case for disturbing the pe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rel, give it a rest.  All that is going on is a couple of tourists, or Spartan solders on leave, are letting off some steam.  We don’t have to shut them down.  All we have to do is threaten to revoke their fungalgin and liquor license and suggest they water the firewater down a little.  They’ll get the messa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rg, you have to take this seriously! Have you ever been to Ft.  Superiority? Now THERE is order! When I was there for training last month I saw the police stop three disorderlies and stun them to the ground! On the spot! Ft.  Soup is nice and neat, clean as you please.  And it was an old Yooper town, with lots of dissident types.  And we can’t even control a bar!”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w:t>
      </w:r>
      <w:r>
        <w:rPr>
          <w:rFonts w:cs="Comic Sans MS" w:ascii="Comic Sans MS" w:hAnsi="Comic Sans MS"/>
          <w:sz w:val="18"/>
        </w:rPr>
        <w:t xml:space="preserve">Officer Sarel, you may not realize this, but martial law will not last for ever.  After it is gone we have to </w:t>
      </w:r>
      <w:r>
        <w:rPr>
          <w:rFonts w:cs="Comic Sans MS" w:ascii="Comic Sans MS" w:hAnsi="Comic Sans MS"/>
          <w:i/>
          <w:sz w:val="18"/>
        </w:rPr>
        <w:t>live</w:t>
      </w:r>
      <w:r>
        <w:rPr>
          <w:rFonts w:cs="Comic Sans MS" w:ascii="Comic Sans MS" w:hAnsi="Comic Sans MS"/>
          <w:sz w:val="18"/>
        </w:rPr>
        <w:t xml:space="preserve"> here! We are a small town, and everyone is our neighbor.  Believe me, son, when I say don’t get carried away.  People have long memories, and you don’t want to get a reputation for brutality.  That sort of thing can get you fired.  Got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ut how will we ever make a name for ourselves? We have to show we aren’t just a little backwa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rel, do you know how many request I have for transfers to here from big cities like Ft.  Superiority? Hundreds! Son, this is probably the most coveted police job there is.  We have low crime and a beautiful town.  Do you want to be like Ft.  Superiority? I don’t think so.  Just count your blessing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suppose so.  Still, we should keep an eye on Mark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rel, that is a good idea.  You do that, and if they get farther out of line, report it to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Sir! I’ll tell them about the…Sarg – I feel kind of dizzy.  Sarg? SA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el ran over to his sergeant, who abruptly leaned against his desk.  The left side of his body started to become indistinct and he emitted a low gurgling moan of p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el watched as the left side of his sergeant’s face melted and sloughed away.  His blue-green uniform ballooned out from his abdomen and popped, emitting a wet and red fan-like spray as he crumpled to the flo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pray caught the stunned Sarel, and he watched his sergeant melt and outgas.  After several minutes Sarel started to look around nervously and he backed away.  Abruptly, he put his hand to his right thigh.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Nooooo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l collapsed to the floor as his leg dissolved.  He cries of agony and dismay became wet, and after a moment he arched his back and a small gyser of red gas and water vapor erupted from his ch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now glassy eyes stared directly into the surveillance camera until they, too, dissolved into liquid, then to dust.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arah, please come with me,” Colonel Markay ord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joined him in a commandeered vehicle.  There were many of these lying about.  Many had crashed as their owners were torn apart and dissolved.  Still, there were plenty to go around.  He took me out to the beach, one of the most beautiful I have seen.  It was expansive and white, made up of pure fine quartz sand.  Just inland were the green flora of Earth, who prospered in the agreeable warm climate and abundant moisture.  In any other instance this would be paradi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got out of the car, and we started walking out onto the beach.  The sand was warm and soft, and the stiff sea breeze was refreshing.  It was eerie that there was no one here, with all the blankets and picnic baskets, and personal datapads, that littered the bea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recorded a broadcast on all bands from this beach: “Carpe Diem Lal”.  Using GPS and satellite telemetry, we narrowed it down to a 10-meter square area.  Normally we could get it to millimeters or centimeters, but the signal was too short.  We found a small transmitter, of Peacekeeper manufacture,” Colonel Markay explained as we walked across the bea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we reached a huddled group of techs he drew in front of me.  He asked for the transmitter, and the tech gave it to him.  It was preserved in a synthcover, sealing it as evidence from all contamin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n you read this?” 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took the transmitter.  “Colonel, sometimes an empath can get a reading from inanimate objects.  It is like an imprint, and it is very subjective and only conveys strong emotion of the former user, if it conveys anything.  I can try, but there is no guarantee of success, and I would have to touch the objec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learly, Markay was not too interested in me contaminating his primary piece of evidence, besides a nondescript pile of human carbon and cloth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he made a quick deci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ptain, do your best.  But try the cloths first.  If you need to, examine the transmitter.  You may be the only hope we have of solving th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ith that he walked away and ordered his investigators to continue holodocumenting the entire beach, radiating out from this area.  He also ordered them to identify all the datapads found, since some may have been used to record family outings.  They may have inadvertently recorded the ev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ven I recognized it for a long shot.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i/>
          <w:i/>
          <w:sz w:val="18"/>
        </w:rPr>
      </w:pPr>
      <w:r>
        <w:rPr>
          <w:rFonts w:cs="Comic Sans MS" w:ascii="Comic Sans MS" w:hAnsi="Comic Sans MS"/>
          <w:i/>
          <w:sz w:val="18"/>
        </w:rPr>
        <w:t xml:space="preserve">Merlin? Miles? I need your help.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Well, Sarah.  You know, you don’t have to push me down like that.  Just ask me to leave.  My feelings aren’t hurt, of course, but it is a little disconcerting to be unceremoniously cast down like tha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arah, this is Miles.  I’ve been kind of spying on you.  Hope you don’t min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iles, not at all.  I don’t mind.  And Merlin, I’m sorry.  I won’t do that again.  I’m kind of new at this ‘Personality’ thing.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arah, what are you talking about? ‘Personalit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Miles, here is a squirt that will fill you in.  I’ve erected an empathic scrambler to keep it secur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Forgive me for being stupid, Sarah, but what the hell is an ‘empathic scrambler’?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t’s a little trick Merlin taught me.  It prevents most eavesdropping telepaths from figuring out what we are telling each other.  Here, this is how you do i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Extraordinary! Merlin, I’m impressed.  That’ll take some practice, though.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Why, thank you Miles! Most kind! Now Sarah, have you ever read an object before?</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No.  I’ve only heard about it.  Have you?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Yes, but my readings were more immediate.  You many not get much from these things, since they have been out for so long.  You have to have a strategy before you start.  What visualization will you use?</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s this another lesson, Merlin? A test? Well, I don’t want to superimpose my emotions onto the device, so it will have to be something neutral.  I will visualize the beach and the crashing surf.  Will that do?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Your reasoning is fine.  That’s what I was checking.  However, beyond that but your guess is as good as mine.  Miles?</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Don’t look at me!! I’m just an interested observer her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OK.  Here we go.  I’ll try the light jacket first.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dfd#########fackth####################### </w:t>
      </w:r>
    </w:p>
    <w:p>
      <w:pPr>
        <w:pStyle w:val="Normal"/>
        <w:rPr>
          <w:rFonts w:ascii="Comic Sans MS" w:hAnsi="Comic Sans MS" w:cs="Comic Sans MS"/>
          <w:sz w:val="18"/>
        </w:rPr>
      </w:pPr>
      <w:r>
        <w:rPr>
          <w:rFonts w:cs="Comic Sans MS" w:ascii="Comic Sans MS" w:hAnsi="Comic Sans MS"/>
          <w:sz w:val="18"/>
        </w:rPr>
        <w:t xml:space="preserve">##################glacktht dria##ckny iconti##yerate cu##rrytityh####################### </w:t>
      </w:r>
    </w:p>
    <w:p>
      <w:pPr>
        <w:pStyle w:val="Normal"/>
        <w:rPr>
          <w:rFonts w:ascii="Comic Sans MS" w:hAnsi="Comic Sans MS" w:cs="Comic Sans MS"/>
          <w:sz w:val="18"/>
        </w:rPr>
      </w:pPr>
      <w:r>
        <w:rPr>
          <w:rFonts w:cs="Comic Sans MS" w:ascii="Comic Sans MS" w:hAnsi="Comic Sans MS"/>
          <w:sz w:val="18"/>
        </w:rPr>
        <w:t xml:space="preserve">####################do you wa#nt any pamthe##iu fritz with that############# </w:t>
      </w:r>
    </w:p>
    <w:p>
      <w:pPr>
        <w:pStyle w:val="Normal"/>
        <w:rPr>
          <w:rFonts w:ascii="Comic Sans MS" w:hAnsi="Comic Sans MS" w:cs="Comic Sans MS"/>
          <w:sz w:val="18"/>
        </w:rPr>
      </w:pPr>
      <w:r>
        <w:rPr>
          <w:rFonts w:cs="Comic Sans MS" w:ascii="Comic Sans MS" w:hAnsi="Comic Sans MS"/>
          <w:sz w:val="18"/>
        </w:rPr>
        <w:t xml:space="preserve">########What do# youn meann#k myth cr#rrate will co$st extra!!!############# </w:t>
      </w:r>
    </w:p>
    <w:p>
      <w:pPr>
        <w:pStyle w:val="Normal"/>
        <w:rPr>
          <w:rFonts w:ascii="Comic Sans MS" w:hAnsi="Comic Sans MS" w:cs="Comic Sans MS"/>
          <w:sz w:val="18"/>
        </w:rPr>
      </w:pPr>
      <w:r>
        <w:rPr>
          <w:rFonts w:cs="Comic Sans MS" w:ascii="Comic Sans MS" w:hAnsi="Comic Sans MS"/>
          <w:sz w:val="18"/>
        </w:rPr>
        <w:t xml:space="preserve">########that little girl loo#ks like my cousin## she is a Spartan and de#serves to die######## </w:t>
      </w:r>
    </w:p>
    <w:p>
      <w:pPr>
        <w:pStyle w:val="Normal"/>
        <w:rPr>
          <w:rFonts w:ascii="Comic Sans MS" w:hAnsi="Comic Sans MS" w:cs="Comic Sans MS"/>
          <w:sz w:val="18"/>
        </w:rPr>
      </w:pPr>
      <w:r>
        <w:rPr>
          <w:rFonts w:cs="Comic Sans MS" w:ascii="Comic Sans MS" w:hAnsi="Comic Sans MS"/>
          <w:sz w:val="18"/>
        </w:rPr>
        <w:t xml:space="preserve">###########what a beautiful beach!################ </w:t>
      </w:r>
    </w:p>
    <w:p>
      <w:pPr>
        <w:pStyle w:val="Normal"/>
        <w:rPr>
          <w:rFonts w:ascii="Comic Sans MS" w:hAnsi="Comic Sans MS" w:cs="Comic Sans MS"/>
          <w:sz w:val="18"/>
        </w:rPr>
      </w:pPr>
      <w:r>
        <w:rPr>
          <w:rFonts w:cs="Comic Sans MS" w:ascii="Comic Sans MS" w:hAnsi="Comic Sans MS"/>
          <w:sz w:val="18"/>
        </w:rPr>
        <w:t xml:space="preserve">##############HATEHATEHATEHATEHATEHATEHATEHATE####### </w:t>
      </w:r>
    </w:p>
    <w:p>
      <w:pPr>
        <w:pStyle w:val="Normal"/>
        <w:rPr>
          <w:rFonts w:ascii="Comic Sans MS" w:hAnsi="Comic Sans MS" w:cs="Comic Sans MS"/>
          <w:sz w:val="18"/>
        </w:rPr>
      </w:pPr>
      <w:r>
        <w:rPr>
          <w:rFonts w:cs="Comic Sans MS" w:ascii="Comic Sans MS" w:hAnsi="Comic Sans MS"/>
          <w:sz w:val="18"/>
        </w:rPr>
        <w:t xml:space="preserve">#########Death To Santiago! Long Live Zakharov!###################### </w:t>
      </w:r>
    </w:p>
    <w:p>
      <w:pPr>
        <w:pStyle w:val="Normal"/>
        <w:rPr>
          <w:rFonts w:ascii="Comic Sans MS" w:hAnsi="Comic Sans MS" w:cs="Comic Sans MS"/>
          <w:sz w:val="18"/>
        </w:rPr>
      </w:pPr>
      <w:r>
        <w:rPr>
          <w:rFonts w:cs="Comic Sans MS" w:ascii="Comic Sans MS" w:hAnsi="Comic Sans MS"/>
          <w:sz w:val="18"/>
        </w:rPr>
        <w:t xml:space="preserve">################Green! Activated!############# </w:t>
      </w:r>
    </w:p>
    <w:p>
      <w:pPr>
        <w:pStyle w:val="Normal"/>
        <w:rPr>
          <w:rFonts w:ascii="Comic Sans MS" w:hAnsi="Comic Sans MS" w:cs="Comic Sans MS"/>
          <w:sz w:val="18"/>
        </w:rPr>
      </w:pPr>
      <w:r>
        <w:rPr>
          <w:rFonts w:cs="Comic Sans MS" w:ascii="Comic Sans MS" w:hAnsi="Comic Sans MS"/>
          <w:sz w:val="18"/>
        </w:rPr>
        <w:t xml:space="preserve">##############SO SOON? THE PAIN!############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I walk up to the group of four huddled investigators.  The rest are fanned out over the beach, and are making fast progress with their holorecor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eing my approach, Colonel Markay stops his conversation with Dr.  Lingstron and turns toward me.  I hand him the clothing and transmit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ptain? Aren’t you going to try? You’ve only been gone 10 minut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lonel, I’ve already read the items.  The earlier empathic impressions are pretty garbled, but the later ones were surprisingly clear.  Whoever set off this device had a deep and profound hatred of Sparta, and that was almost burned into his possessions, even after almost 10 hours.  I can’t tell you where he came from or who he was, and it was a ‘he’ by the way, but I can tell you some of his thoughts in the last 10 minutes or so of his life.  Most significant was the following: ‘Death to Santiago! Long Live Zakharov!'.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lonel Markays eyes narrowed dangerou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University Liberation Front! Those bastards! We’ll hunt them down, every one!”</w:t>
        <w:br/>
        <w:b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t>AIRBORNE ABOARD PINWHEEL 4</w:t>
        <w:br/>
        <w:t xml:space="preserve">VICINITY OF MORGAN PHARMACEUTICAL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usty swore for the umpteenth time that day and smashed his fist into a side panel.  The entire situation was unbelievable!!! Morgan Pharmaceuticals snatched from under their noses! His flight was supposed to be providing protection for the Morgan ba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organ Processing flight had scrambled just after Pharma had fallen, far too late to provide support or supress the invaders.  Now that the Hive troops were in amongst the buildings any air strikes would be impossible without heavy civilian casualt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ive aircraft had come from nowhere.  Or so said the Morgan radar operators.  More likely they had used their knowledge of the local area to fly nap of the earth all the way in, right below the radar net.  And the strike had been in between satellite footprint tracking sweeps.  Dusty had to admit the whole show had been a smooth oper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t the Hive flyers hadn't got away unscathed.  Two of the rearmost Hive penetrators had been a little slow in leaving their area of operations.  The Spartans had caught them from abeam, hitting both penetrators with some thirty chaos cannon rounds each.  All the shots had been targeted to the cockpit.  Dusty's flight were in mood to leave prisoners and none of the Hive crews had gotten clear of their shattered craft.  A trio of Hive interceptors had swung to engauge them but fled when they saw that the attackers were NOT fleeing and were actually rushing forth to batt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owling like wounded wolves all four Spartan aircraft trawled the area around Pharma hoping to catch stragglers, eager for their missing blood.  No such luck.  The comm panel beside Pete Morris, Pinwheel 4's operations officer, pinged the arrival of a priority message.  Pete gave a groan and then forwarded the message to Dusty up fro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usty just shook his head.  He hated mindworm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rPr>
      </w:pPr>
      <w:r>
        <w:rPr>
          <w:rFonts w:cs="Comic Sans MS" w:ascii="Comic Sans MS" w:hAnsi="Comic Sans MS"/>
          <w:sz w:val="18"/>
        </w:rPr>
        <w:t xml:space="preserve">According to Dusty's Book Of Tactics and General Guide To The World mindworms must be dealt with using the utmost care.  The first rule when attacking worms from the air is to make only one pass.  Make this pass low and fast.  Therefore the wrigglys cannot gain a psi lock on your mind because you are quite literally, in and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econd rule was to use every weapon at your disposal.  The theory being that even mindworms are affected by high explosive, energy and chemical fire in copious amoun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it was that above Morgan Industries the two Interceptors and then the two Penetrators wheeled into attack.  The interceptors would make strafing runs with their chaos cannon and then following them, the two penetrators with the heavy ordana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lling in to engauge", crackled Dexter Patterson's voice from ah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digos 6 and 7 screamed around the side of several of Morgan Industries skyscrapers, high over the central business district.  They levelled off and then acclerated towards the infested borehole.  Ignoring the worms in the forest the aircraft opened fire with hideous accuracy on the swarms occupying the upper terraces of the borehole.  They must have somehow sensed the danger as they began to propel themselves towards cover.  Energy mixed with flesh and tore apart.  Flying metal debris sliced horrific wounds over the glistening sides of the worms.  Most of the borehole workings lay tattered under the intense bombardment.  The Indigos stood on their tails and roared for the clou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xactly seventeen seconds later Pinwheels 1 and 4 lumbered into sight and coasted down the road towards the borehole.  Each aircraft released a flurry of missiles at the remaining worms now just emerging from the borehole perimeter.  They held their fire until they were directly above the worms in the forest then each dropped a half dozen containers from wing racks.  A moment of silence then the whole plantation tore apart as hundreds of fist sized explosives detonated in the forest canopy.  Wood splinters and fragments caused an impossible number of decapitations and lacera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r good measure Dusty gave the wormies The Finger as Pinwheel 4 banked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28"/>
        </w:rPr>
        <w:t>Hydro</w:t>
        <w:tab/>
      </w:r>
      <w:r>
        <w:rPr>
          <w:rFonts w:cs="Comic Sans MS" w:ascii="Comic Sans MS" w:hAnsi="Comic Sans MS"/>
          <w:b/>
          <w:sz w:val="18"/>
        </w:rPr>
        <w:tab/>
        <w:tab/>
        <w:tab/>
        <w:tab/>
        <w:tab/>
        <w:tab/>
        <w:tab/>
      </w:r>
      <w:r>
        <w:rPr>
          <w:rFonts w:cs="Comic Sans MS" w:ascii="Comic Sans MS" w:hAnsi="Comic Sans MS"/>
          <w:i/>
          <w:sz w:val="18"/>
        </w:rPr>
        <w:t>posted October 08, 1999 22:15</w:t>
      </w:r>
      <w:r>
        <w:rPr>
          <w:rFonts w:cs="Comic Sans MS" w:ascii="Comic Sans MS" w:hAnsi="Comic Sans MS"/>
          <w:color w:val="000080"/>
          <w:sz w:val="18"/>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Morgan Industries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rPr>
      </w:pPr>
      <w:r>
        <w:rPr>
          <w:rFonts w:cs="Comic Sans MS" w:ascii="Comic Sans MS" w:hAnsi="Comic Sans MS"/>
          <w:sz w:val="18"/>
        </w:rPr>
        <w:t xml:space="preserve">The exodus from Morgan Industries had begu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rown jewel of the Morgan Empire, festooned with gaudy and glittering lights and towers that arrogantly stretch to grasp the sky, was in pani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mpeting waves coursed through the streets.  One wave was human, as all tried to flee by land or air.  No one considered escaping by sea, not with the terror that waited there.  The other wave was the empathic assault from the borehole mindworms, and it raked the city's inhabitants with alternating pulses of despair, hatred, and dea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needlejets bore down on the city from the east, and hope was lost.  All said that Yang was going to take Morgan Industries like he took Pharma, but this time with Planet's evil minions at his side.  Some gave up and started weeping, others charged forward, heedless of who was crushed under their feet or tires.  </w:t>
      </w:r>
    </w:p>
    <w:p>
      <w:pPr>
        <w:pStyle w:val="Normal"/>
        <w:rPr>
          <w:rFonts w:ascii="Comic Sans MS" w:hAnsi="Comic Sans MS" w:cs="Comic Sans MS"/>
          <w:sz w:val="18"/>
        </w:rPr>
      </w:pPr>
      <w:r>
        <w:rPr>
          <w:rFonts w:cs="Comic Sans MS" w:ascii="Comic Sans MS" w:hAnsi="Comic Sans MS"/>
          <w:sz w:val="18"/>
        </w:rPr>
        <w:t xml:space="preserve">But then, a miracle! The needlejets turned to attack the mindworms! They had the markings of the Spartans! The Spartans will save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aos flame burst through the air and smote the mindworms! Part of the empathic attack was tattered, and then it weakened and failed.  Sympathetic explosions rippled through the borehole as the attack struck ho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heers broke out throughout Morgan Industries.  We're Sav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needlejets, now expended, banked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e empathic assault began again, and although it was somewhat lessened it was no less horri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no escape.  The people of Morgan Industries awaited death.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pPr>
      <w:r>
        <w:rPr>
          <w:rFonts w:cs="Comic Sans MS" w:ascii="Comic Sans MS" w:hAnsi="Comic Sans MS"/>
          <w:i/>
          <w:sz w:val="18"/>
        </w:rPr>
        <w:t>Ehm! Ehm! Come!</w:t>
      </w:r>
      <w:r>
        <w:rPr>
          <w:rFonts w:cs="Comic Sans MS" w:ascii="Comic Sans MS" w:hAnsi="Comic Sans MS"/>
          <w:sz w:val="18"/>
        </w:rPr>
        <w:t xml:space="preserve">  Shannon Lindly thought frantically from the edge of the hybrid for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ould take hours, at least, to hike back to Ehm's Cathedral, and there was no time.  Already the worms were invading the city, and curls of greasy black smoke had started to envelope Delta Sector.  The psychic waves spreading from the mindworm borehole caused so much pain they were almost visi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 cab had long since deserted the 'crazy lady' and was fleeting.  She was al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Earthlindly.  I am her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Ehm! We have to go to the borehole! The humans are under attack by feral mindworms! We may be able to help!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How we help?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We…we may have to attack the mindworms! We have to save all these peopl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Why, Earthlindly? Natural life cycl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Ehm, this is NOT natural! I have never heard of this many mindworms congregating! Feel the empathic waves, Ehm.  What do you feel?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Hatred.  Not feeding.  Earthlindly, you are right.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Ehm, you can't just go in.  Crawl into my jacke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stooped down and Ehm morphed up her arm and crawled into the spaces and pockets inside her jacket and shirt.  Shannon was acutely uncomfortable with all of the small, dry tickles under he blouse, but she pushed that aside as she turned to run back toward the c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Earthlindly? Who is Alphons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He was a mindworm I trained a long time ago.  Why? Do you know him? But, how could you?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I hear this Alphonse.  Don't you hear him, Earthlindly?</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stopped running and paused.  She was slightly winded, and tried to take deep, slow breaths.  And she opened her mind.  With her deliberate awareness the attacks struck deeper, and Shannon flinched in pain </w:t>
      </w:r>
    </w:p>
    <w:p>
      <w:pPr>
        <w:pStyle w:val="Normal"/>
        <w:rPr>
          <w:rFonts w:ascii="Comic Sans MS" w:hAnsi="Comic Sans MS" w:cs="Comic Sans MS"/>
          <w:sz w:val="18"/>
        </w:rPr>
      </w:pPr>
      <w:r>
        <w:rPr>
          <w:rFonts w:cs="Comic Sans MS" w:ascii="Comic Sans MS" w:hAnsi="Comic Sans MS"/>
          <w:sz w:val="18"/>
        </w:rPr>
        <w:t xml:space="preserve">There it was, amid the chorus.  This voice was more than raw emotion: it spoke, and directed.  It was clear, with signature clarity.  It WAS Alphon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steeled herself.  She could feel both the terror inflicted by the mindworms, and those of the hapless humans of Morgan Industries.  She tried to find Alphonse's voice again and opened her m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verything poured in.  Her thoughts lost clarity and started to dissolve into white as she was overwhelmed.  Reflexively, her hands covered her ears and she let out low sob.  Her sob degenerated into a whimper and she sank to her kne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rief and hopelessness overwhelmed Shannon.  Tears ran down her cheeks and her breathing came in gasps.  Slowly she sank to the ground and started to curl into the fetal posi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individual worms that made up Ehm crawled out from Shannon's prostrate form.  They morphed together and formed a 'head' and 'looked' at Shannon, who was now almost unconscious.  Her eyes fluttered open and closed.  Ehm put out a tentative tendril of thought and touched Shannon's m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tasted pain, true agony.  Visceral despair.  It was filling her open mind, and she had no hope of shutting it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s form wavered back and forth in indecision.  He knew how humans reacted to pain like this.  The Lab Men had shown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reached out another tendril and tried to stop the pain.  But it swirled like a voracious whirlpool, clutching at him and threatening to draw him in.  Ehm withdrew his tendril in calm frustr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to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oked' at Shannon again.  Then he looked north toward where the borehole wa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op the sour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Alphonse.  You are hurting Earthlindly.  Stop hurting Earthlindly.  Earthlindly needs help.  </w:t>
      </w:r>
    </w:p>
    <w:p>
      <w:pPr>
        <w:pStyle w:val="Normal"/>
        <w:rPr>
          <w:rFonts w:ascii="Comic Sans MS" w:hAnsi="Comic Sans MS" w:cs="Comic Sans MS"/>
          <w:i/>
          <w:i/>
          <w:sz w:val="18"/>
        </w:rPr>
      </w:pPr>
      <w:r>
        <w:rPr>
          <w:rFonts w:cs="Comic Sans MS" w:ascii="Comic Sans MS" w:hAnsi="Comic Sans MS"/>
          <w:i/>
          <w:sz w:val="18"/>
        </w:rPr>
        <w:t>…</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t>…</w:t>
      </w:r>
      <w:r>
        <w:rPr>
          <w:rFonts w:cs="Comic Sans MS" w:ascii="Comic Sans MS" w:hAnsi="Comic Sans MS"/>
          <w:i/>
          <w:sz w:val="18"/>
        </w:rPr>
        <w:t xml:space="preserve">.  </w:t>
      </w:r>
    </w:p>
    <w:p>
      <w:pPr>
        <w:pStyle w:val="Normal"/>
        <w:rPr/>
      </w:pPr>
      <w:r>
        <w:rPr>
          <w:rFonts w:cs="Comic Sans MS" w:ascii="Comic Sans MS" w:hAnsi="Comic Sans MS"/>
          <w:i/>
          <w:sz w:val="18"/>
        </w:rPr>
        <w:t>Earthlindly? Earthlindly is here?</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radually the psychic attack lessened.  The rigid terror on Shannon's face eased as the attack waned, then almost completely ab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stood guard on top of Shannon.  He 'looked' down at her and she was breathing much easier now.  He turned his tendrils toward Shannon to ease her remaining pain and to ensure her well be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several minutes Ehm notices something was different.  There was a tension in the air.  He withdrew a tendril from Shannon to 'look' a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ming over the hybrid forest field from the north were three enormous mindworms.  Or at least Ehm assumed they were mindworms, never having seen one before.  They were at least 10 meters across and were pink, just like him.  They moved with marvelous speed through the forest.  In moments they surrounded him.  He turned to 'look' at the biggest 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Are you Alphons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Yes, little one.  You must be Ehm.  Thank you for guarding Earthlindl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No more pain for Earthlindl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No more p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turned his 'head' toward the other two hulking mindworm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Who are thes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Ehm, these are ferals and they heed Planet's call.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They are not friends of Earthlindl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No.  But they will be.</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t>SPARTA COMMAND</w:t>
        <w:br/>
        <w:t xml:space="preserve">S.S.D LAUNCH PREPARATION HANG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rock-covered doors which shielded the hangar were usually kept shut as much as possible, opening only when something passed in or out.  Not today.  The giant hatchways lay open, the apron outside bustling with activ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ree large whale-like transports sat silently, loading ramps lowered.  A cargo crawler would roll up and would immediatly be unloaded by antlike workers and forklift trucks.  The equipments and material would be hauled into the waiting aircraft were loadmasters took charge and packed the gear away in a method to their own satisfaction.  Beside the transports, a jetliner also took on the some 100-odd personnel that would be needed to commence operations at Communal Nexus.  This did not include the extra fifty crack Spartan Internal Security Force troops that would provide protection for the staff at the launch si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t Micheal Forster saw none of this even though he planned most of it.  Instead he was deep inside the facility being sealed into a pressure suit by finicky techs who insisted on checking every catch and system six or seven times.  The suit was one of the pinnacles of the S.S.D's engineering.  Not only installed with some of the world's finest hardened military electronics but interwoven with silksteel fibres.  Made to withstand massive impacts the suit should have moved like a suit of armor but in fact felt feather light due to the engrained high powered servo motors.  Coloured a dull white with the black Spartan hexagon and arrow emblem stamped on the chest and helmet it was an impressive sight ind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a final check Micheal was allowed to stand and looked around the sterile room trying to locate his pilot.  Chris Kelso rose from his own seat and gave a thumbs up and then keyed his chin mi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ady to go boss??" he chirped cheerfu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ady as I'll ever be....”     said Forster with a grin and with that turned to the crew hatchway.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The two stomped to the door and once outside in a sealed tunnel were joined by a quartet of Spartan armed troopers.  The group moved down to the hangar and once there moved quickly over to the spaceplane</w:t>
      </w:r>
      <w:r>
        <w:rPr>
          <w:rFonts w:cs="Comic Sans MS" w:ascii="Comic Sans MS" w:hAnsi="Comic Sans MS"/>
          <w:i/>
          <w:sz w:val="18"/>
        </w:rPr>
        <w:t xml:space="preserve"> Atlas</w:t>
      </w:r>
      <w:r>
        <w:rPr>
          <w:rFonts w:cs="Comic Sans MS" w:ascii="Comic Sans MS" w:hAnsi="Comic Sans MS"/>
          <w:sz w:val="18"/>
        </w:rPr>
        <w:t xml:space="preserve">.  The </w:t>
      </w:r>
      <w:r>
        <w:rPr>
          <w:rFonts w:cs="Comic Sans MS" w:ascii="Comic Sans MS" w:hAnsi="Comic Sans MS"/>
          <w:i/>
          <w:sz w:val="18"/>
        </w:rPr>
        <w:t>Atlas</w:t>
      </w:r>
      <w:r>
        <w:rPr>
          <w:rFonts w:cs="Comic Sans MS" w:ascii="Comic Sans MS" w:hAnsi="Comic Sans MS"/>
          <w:sz w:val="18"/>
        </w:rPr>
        <w:t xml:space="preserve">'s ground crew stood and watched with unhidden admiration.  Once inside the two men turned and waved farewell as the heavy airlock cycled shut.  Turning and looking at each other they each gave a nervous grin and made their way to the command de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raft was already preflighted but like any good pilot, Kelso gave the cockpit his own check before announcing to hangar control that they were good to go.  Forster, now strapped into the commanders seat, began checking onboard automation as well as their flightpath through the datalink patched through from the operations center at S.S.D HQ.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Outside a push tug attached itself to the nose undercarriage and begin pulling the plane up the ramp.  All activity stopped on the apron as everyone turned to look at the white behemoth emerging from the darkness.  The tug hauled the </w:t>
      </w:r>
      <w:r>
        <w:rPr>
          <w:rFonts w:cs="Comic Sans MS" w:ascii="Comic Sans MS" w:hAnsi="Comic Sans MS"/>
          <w:i/>
          <w:sz w:val="18"/>
        </w:rPr>
        <w:t>Atlas</w:t>
      </w:r>
      <w:r>
        <w:rPr>
          <w:rFonts w:cs="Comic Sans MS" w:ascii="Comic Sans MS" w:hAnsi="Comic Sans MS"/>
          <w:sz w:val="18"/>
        </w:rPr>
        <w:t xml:space="preserve"> onto the runway and positioned it, before unhooking and racing back onto the apron were it stopped and it's crew scrambled onto the tug's roof to watc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The </w:t>
      </w:r>
      <w:r>
        <w:rPr>
          <w:rFonts w:cs="Comic Sans MS" w:ascii="Comic Sans MS" w:hAnsi="Comic Sans MS"/>
          <w:i/>
          <w:sz w:val="18"/>
        </w:rPr>
        <w:t>Atlas</w:t>
      </w:r>
      <w:r>
        <w:rPr>
          <w:rFonts w:cs="Comic Sans MS" w:ascii="Comic Sans MS" w:hAnsi="Comic Sans MS"/>
          <w:sz w:val="18"/>
        </w:rPr>
        <w:t xml:space="preserve"> sat for nearly a minute before it's turbines wound up and the craft began to roll.  And roll.  And roll.  The </w:t>
      </w:r>
      <w:r>
        <w:rPr>
          <w:rFonts w:cs="Comic Sans MS" w:ascii="Comic Sans MS" w:hAnsi="Comic Sans MS"/>
          <w:i/>
          <w:sz w:val="18"/>
        </w:rPr>
        <w:t>Atlas</w:t>
      </w:r>
      <w:r>
        <w:rPr>
          <w:rFonts w:cs="Comic Sans MS" w:ascii="Comic Sans MS" w:hAnsi="Comic Sans MS"/>
          <w:sz w:val="18"/>
        </w:rPr>
        <w:t xml:space="preserve">'s groundspeed was rising but the the plane still didn't leave the runway.  On the command deck Forster watched the end marker lights rushing towards them.  With less than twenty metres to spare Kelso coaxed the </w:t>
      </w:r>
      <w:r>
        <w:rPr>
          <w:rFonts w:cs="Comic Sans MS" w:ascii="Comic Sans MS" w:hAnsi="Comic Sans MS"/>
          <w:i/>
          <w:sz w:val="18"/>
        </w:rPr>
        <w:t>Atlas</w:t>
      </w:r>
      <w:r>
        <w:rPr>
          <w:rFonts w:cs="Comic Sans MS" w:ascii="Comic Sans MS" w:hAnsi="Comic Sans MS"/>
          <w:sz w:val="18"/>
        </w:rPr>
        <w:t xml:space="preserve"> off the g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irborne.  </w:t>
      </w:r>
    </w:p>
    <w:p>
      <w:pPr>
        <w:pStyle w:val="Normal"/>
        <w:rPr>
          <w:rFonts w:ascii="Comic Sans MS" w:hAnsi="Comic Sans MS" w:cs="Comic Sans MS"/>
          <w:sz w:val="18"/>
        </w:rPr>
      </w:pPr>
      <w:r>
        <w:rPr>
          <w:rFonts w:cs="Comic Sans MS" w:ascii="Comic Sans MS" w:hAnsi="Comic Sans MS"/>
          <w:sz w:val="18"/>
        </w:rPr>
        <w:b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Korn469</w:t>
        <w:tab/>
      </w:r>
      <w:r>
        <w:rPr>
          <w:b/>
          <w:sz w:val="18"/>
        </w:rPr>
        <w:tab/>
        <w:tab/>
        <w:tab/>
        <w:tab/>
        <w:tab/>
        <w:tab/>
      </w:r>
      <w:r>
        <w:rPr>
          <w:sz w:val="18"/>
        </w:rPr>
        <w:t xml:space="preserve"> </w:t>
        <w:tab/>
      </w:r>
      <w:r>
        <w:rPr>
          <w:i/>
          <w:sz w:val="18"/>
        </w:rPr>
        <w:t>posted October 11, 1999 16:57</w:t>
      </w:r>
      <w:r>
        <w:rPr>
          <w:color w:val="000080"/>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Pointa Nor </w:t>
      </w:r>
    </w:p>
    <w:p>
      <w:pPr>
        <w:pStyle w:val="Normal"/>
        <w:pBdr>
          <w:bottom w:val="dotted" w:sz="24" w:space="1" w:color="000000"/>
        </w:pBdr>
        <w:tabs>
          <w:tab w:val="clear" w:pos="708"/>
          <w:tab w:val="left" w:pos="567" w:leader="none"/>
          <w:tab w:val="right" w:pos="9072" w:leader="none"/>
        </w:tabs>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lang w:val="en-US"/>
        </w:rPr>
      </w:pPr>
      <w:r>
        <w:rPr>
          <w:rFonts w:cs="Comic Sans MS" w:ascii="Comic Sans MS" w:hAnsi="Comic Sans MS"/>
          <w:i/>
          <w:sz w:val="18"/>
          <w:lang w:val="en-US"/>
        </w:rPr>
      </w:r>
    </w:p>
    <w:p>
      <w:pPr>
        <w:pStyle w:val="Normal"/>
        <w:rPr>
          <w:rFonts w:ascii="Comic Sans MS" w:hAnsi="Comic Sans MS" w:cs="Comic Sans MS"/>
          <w:sz w:val="18"/>
        </w:rPr>
      </w:pPr>
      <w:r>
        <w:rPr>
          <w:rFonts w:cs="Comic Sans MS" w:ascii="Comic Sans MS" w:hAnsi="Comic Sans MS"/>
          <w:sz w:val="18"/>
        </w:rPr>
        <w:t xml:space="preserve">It had been a long two days since the attack on Pointa Sur.  A investigation team had went into Pointa Sur to find out what exactly had happened, and from the early reports it looked like a terrorist attack.  The only thing that had came out of Pointa Sur so far was rumors.  A transmission picked up right before the attack indicated that the U.N.  PeaceKeepers were involved in the attack, but they had vehemently denied any involvement whatsoever.  A few hawkish members of the Junta demand retaliation against the Lal, some even went as far as suggesting a nerve gas attack on U.N.  Headquarters.  However, few took it as anymore than political posturing and saber rattl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another rumor, however, spreading like wildfire through the ranks of the Spartan Internal Security Forces (SISF).  It said that militant UoP extremist planned and executed the attack on Pointa Sur, and SISF wanted revenge.  Colonel Todd Romero, Commander of the 116th Garrison Brigade, had a crisis beginning to develo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urfew was in two hours, anyone who didn't have a legitimate military or governmental function had to be off the street and in their residences.  Except tonight was going to be different.  There was going to be a non-sanctioned vigil on the ceremonial drill field in the center of Pointa Nor, and Romero knew it would turn into a blood bath.  Usually SISF would have taken preventative measures to stop the curfew, usually they would have had the drill field closed off and riot police would have broken up any crowd that formed.  Peaceful protests were usually quashed before they could turn into something large enough to give SISF problems if things turned violent.  Yet tonight, there were no barricades, no SISF officer on the streets, absolutely nothing, and that gave Colonel Romero a bad feeling.  There was already a crowd forming, and though it was a candle light vigil for a devastated Spartan City, it still violated curfew, and seemed defiant.  </w:t>
      </w:r>
    </w:p>
    <w:p>
      <w:pPr>
        <w:pStyle w:val="Normal"/>
        <w:rPr>
          <w:rFonts w:ascii="Comic Sans MS" w:hAnsi="Comic Sans MS" w:cs="Comic Sans MS"/>
          <w:sz w:val="18"/>
        </w:rPr>
      </w:pPr>
      <w:r>
        <w:rPr>
          <w:rFonts w:cs="Comic Sans MS" w:ascii="Comic Sans MS" w:hAnsi="Comic Sans MS"/>
          <w:sz w:val="18"/>
        </w:rPr>
        <w:t xml:space="preserve">He rubbed his fingers on his throbbing temples, he had a terrible migraine.  He couldn't let SISF massacre peaceful protestors, but they were defying the curfew.  He looked on his desk at the old holo of the newly formed 2nd armored division, the rolling thunder...He looked so young, so sharp back then, the first non-lander to ever make General.  The first Spartan citizen born on Chiron.  Nevertheless, he had let it all slip away caring for the safety of yoop citizens before, could he survive another black mark on already soiled reco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mero's mother conceived him in one last night of passion back on earth before she left her husband and went to her one true love, the stars.  Final checkup didn't even find that she was pregnant, but forty years later when she awoke sick admist the chaos of the dying U.N.S.  Unity Terina Heigl-Romero discovered that she was near the end of the first trimester of pregnancy.  It was a miracle that he had developed normally on the trip to Alpha Centauri, and six months later when she gave birth to a healthy baby boy, Colonel Corizon Santiago herself, became his godmother.  He was lucky enough to graduate first out of a class of ten, and lucky enough not to die in an early war with the UoP.  He was lucky his godmother intervened when he almost died before a firing squad, shortly after being court-martialed for gross insubordination and treason.  He knew he was about to do something stupid, but he knew it was the right thing to do, and hopefully his luck wouldn't run out.</w:t>
        <w:br/>
      </w:r>
    </w:p>
    <w:p>
      <w:pPr>
        <w:pStyle w:val="Normal"/>
        <w:pBdr>
          <w:bottom w:val="single" w:sz="12" w:space="1" w:color="000000"/>
        </w:pBdr>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pPr>
      <w:r>
        <w:rPr>
          <w:rFonts w:cs="Comic Sans MS" w:ascii="Comic Sans MS" w:hAnsi="Comic Sans MS"/>
          <w:sz w:val="28"/>
        </w:rPr>
        <w:t>Hydro</w:t>
      </w:r>
      <w:r>
        <w:rPr>
          <w:rFonts w:cs="Comic Sans MS" w:ascii="Comic Sans MS" w:hAnsi="Comic Sans MS"/>
          <w:b/>
        </w:rPr>
        <w:t xml:space="preserve">  </w:t>
        <w:tab/>
        <w:tab/>
        <w:tab/>
        <w:tab/>
        <w:tab/>
        <w:tab/>
        <w:tab/>
        <w:tab/>
      </w:r>
      <w:r>
        <w:rPr>
          <w:rFonts w:cs="Comic Sans MS" w:ascii="Comic Sans MS" w:hAnsi="Comic Sans MS"/>
          <w:i/>
          <w:sz w:val="18"/>
        </w:rPr>
        <w:t>posted October 14, 1999 14:01</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Zanzibar</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e distance a newly upgraded anti aircraft aegis cruiser could be seen coming into port, getting slightly larger with passing every minute.  Its arch-typical Spartan dun color might be excellent camouflage in a desert or an autumn field, but against the azure seas near sea city of Zanzibar its hulking form simply could not be miss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el stood at the third level observation deck railing overlooking the choppy ocean, watching yet another Spartan cruiser as it came into port.  A brisk warm wind whipped unruly strands of her short-cropped black hair and tugged gently at her uniform, which marked her as the commander of the 2nd Armor Lightning Brigade.  She inhaled deeply, savoring the rich salty air as she leaned slightly forward into the wind over the balcony rail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closed her eyes and felt at peace; but it was a peace that she knew couldn’t last.  </w:t>
      </w:r>
    </w:p>
    <w:p>
      <w:pPr>
        <w:pStyle w:val="Normal"/>
        <w:rPr>
          <w:rFonts w:ascii="Comic Sans MS" w:hAnsi="Comic Sans MS" w:cs="Comic Sans MS"/>
        </w:rPr>
      </w:pPr>
      <w:r>
        <w:rPr>
          <w:rFonts w:cs="Comic Sans MS" w:ascii="Comic Sans MS" w:hAnsi="Comic Sans MS"/>
        </w:rPr>
        <w:t xml:space="preserve">Mel reflected on her last day and a half here at Zanzibar.  The atmosphere at Zanzibar was nothing like any other Spartan city, which was to be expected since the city had recently belonged to the Hive.  But, there was something different about Zanzibar.  It had a free wheeling atmosphere that was totally unexpected for a paranoid security minded society like Yang’s Human Hive.  Maybe it was because it was at the outer fringe of Hive society, a little beyond Yang’s iron grip.  Maybe it was due to its history as a place where ‘things got done’ and shady deals were consummated, regardless of rules and regulations.  It as hard to say.  Still, it was giving the new Zanzibar Military Governor Kirsten Olfredsson fits.  She had a frazzled and unhappy look about her, and her ‘aids’ spent most of their time shaking their head and rolling their ey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luctantly, Mel turned from the railing and headed inside.  She made her way to the generous interior harbor of Zanzibar.  Most of the Spartan North Fleet was already quayside, with the cruiser Star of the North undergoing full refit and repair.  It had just returned from a deadly but one-sided duel with a Hivean cruiser that had bombarded Plex Anthill.  Lauching a surprise attack from a large stand of sea fungus, Star had taken some damage before its chaos weaponry hit the Hive cruiser amidships, rending her hull.  The victory cheers were muted after the crew started rescuing the surviving Hive crew from the warm worm-shark infested waters of the Central Chiron Se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was a myriad of details to attend to - last minute requisitions, messages, and orders.  Her chariot, a brand new transport sub, lay with her eight armor brigades just below the surface in a protected underwater harbor.  Her forces were fully refit, assembled, and waiting.  Within days the close support Aardvark needlejets would arrive.  Mel had been shocked when Field Marshal Wang informed her that all 5 Armor close support needles were schedule for full refit.  He explained that the recent pact with Morgan had yielded a energy ‘windfall’, and that almost all attack-oriented battle hardened Spartan military resources were to be upgraded, including the ancient commando and veteran Aardvarks.  Soon the amphib units would be here, too.  It was even rumored that the 469th would air drop 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hort order the assault on the Hive mainland would begin.</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pBdr>
          <w:bottom w:val="single" w:sz="12" w:space="1" w:color="000000"/>
        </w:pBdr>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sz w:val="28"/>
        </w:rPr>
        <w:t>Googlie</w:t>
      </w:r>
      <w:r>
        <w:rPr>
          <w:rFonts w:cs="Comic Sans MS" w:ascii="Comic Sans MS" w:hAnsi="Comic Sans MS"/>
          <w:b/>
        </w:rPr>
        <w:t xml:space="preserve">   </w:t>
        <w:tab/>
        <w:tab/>
        <w:tab/>
        <w:tab/>
        <w:tab/>
        <w:tab/>
        <w:tab/>
        <w:tab/>
      </w:r>
      <w:r>
        <w:rPr>
          <w:rFonts w:cs="Comic Sans MS" w:ascii="Comic Sans MS" w:hAnsi="Comic Sans MS"/>
          <w:i/>
          <w:sz w:val="18"/>
        </w:rPr>
        <w:t>posted October 14, 1999 23:11</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deflected the epee with mine, and strained as the synthsteel blades locked.  I stood there face to face with my adversary, my wrist straining, trying to break the impasse.  The sweat beaded on my forehead and in a despairing moment I knew I was bea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th a contemptuous flick of the wrist she sent the epee from my hand and put the point of her blade to my thro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Better this time, Googlie, but I can tell you’re not exercising the wrists enoug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spread out my han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Anastasia, I’m a week out of the tanks.  What do you exp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had the rec commons gym to ourselves.  That was one of the privileges of rank.  A quiet word about the risk of another assassination attempt and the drones were cleared from the gym and we had our workou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had fancied myself as something of a fencer in my youth, and had won colors at Edinburgh Varsity.  But Anastasia was good.  Better than good, in fact.  I doubted if in my prime I could have beaten 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See you in ten at the juice bar,” I said, and went to show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was waiting for me, drink in hand, perched on a barstoo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I walked over to her, I wondered fleetingly if perhaps she had empath powers.  Her hair was short cropped, and she had tinted it a deep auburn.  Exactly the color of hair my wife had when we met for the first time after planetfall.  By the time of her death some gray had crept in, and she was tinting black, but the color Anastasia had chosen brought back so many memor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God,” I thought.  “I’m falling in lo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went back to the SAC building to my offices, now occupied by Alexis/Santiag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was waiting for me, and as I entered handed me my commlink, activating ‘memo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flicked it 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were three messag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irst was a report from Burge/Ashaandi.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Colonel Santiago and Googl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Preparations are now complete.  Full invasion of Hive territory about to commence.  Co-ordinating with Morgan forces and shortly receiving Gaian mindworm units.  Relying on you to keep the home fires burning and to placate L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Bur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second was from CEO Morg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My Dear Colonel Santiag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We are hard pressed at Industries with a rogue mindworm attack.  Your pilots have been stalwart on our behalf, but we would appreciate any drop troops you could supp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Morg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third was more unsettl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Googl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I’m back.  Meet me at Fiorentina’s at sev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Coraz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looked at Alexis/Santiag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Game over,” I said.  “It’s the real th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was no Fiorentina’s restaurant.  It was a code word that only the Colonel and I shared.  She would be at my apartment at sev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flicked open the commlink, and dialed a numb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was a secure, scrambled chann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amiliar face appear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Burge.  Ah, Googlie.  So you got my mess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I did, and I need to talk to you urgently.  Can you come to my apartment just after seven this evening? Alone.  You can leave guards out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Sounds delightfully mysterious.  I’ll be t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flicked the commlink shut, and went out of Santiago’s office to find Anastasi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Anastasia.  I want you to play the maid this evening – at my place.  Will you do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looked up at me, coloring slight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The maid? What exactly did you have in mi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realized immediately the possible innuendo in my requ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Oh, nothing like that.”     I told her of my cal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ure,” she said.  “I’d love to.”</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rPr>
        <w:t>Paula Forbes</w:t>
      </w:r>
      <w:r>
        <w:rPr>
          <w:rFonts w:cs="Comic Sans MS" w:ascii="Comic Sans MS" w:hAnsi="Comic Sans MS"/>
          <w:b/>
        </w:rPr>
        <w:t xml:space="preserve">  </w:t>
        <w:tab/>
        <w:tab/>
        <w:tab/>
        <w:tab/>
        <w:tab/>
        <w:tab/>
        <w:tab/>
      </w:r>
      <w:r>
        <w:rPr>
          <w:rFonts w:cs="Comic Sans MS" w:ascii="Comic Sans MS" w:hAnsi="Comic Sans MS"/>
          <w:i/>
          <w:sz w:val="18"/>
        </w:rPr>
        <w:t>posted October 15, 1999 12:47</w:t>
      </w:r>
      <w:r>
        <w:rPr>
          <w:rFonts w:cs="Comic Sans MS" w:ascii="Comic Sans MS" w:hAnsi="Comic Sans MS"/>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organ Industries</w:t>
      </w:r>
    </w:p>
    <w:p>
      <w:pPr>
        <w:pStyle w:val="Normal"/>
        <w:pBdr>
          <w:bottom w:val="dotted" w:sz="24"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rPr>
      </w:pPr>
      <w:r>
        <w:rPr>
          <w:rFonts w:cs="Comic Sans MS" w:ascii="Comic Sans MS" w:hAnsi="Comic Sans MS"/>
        </w:rPr>
        <w:t xml:space="preserve">The drones were in riotous mood as they ran through the city.  Streets were clogged with pedestrian and vehicular traffic, all heading down the highway to Ruby Ridge Memorial.  </w:t>
      </w:r>
    </w:p>
    <w:p>
      <w:pPr>
        <w:pStyle w:val="Normal"/>
        <w:rPr>
          <w:rFonts w:ascii="Comic Sans MS" w:hAnsi="Comic Sans MS" w:cs="Comic Sans MS"/>
        </w:rPr>
      </w:pPr>
      <w:r>
        <w:rPr>
          <w:rFonts w:cs="Comic Sans MS" w:ascii="Comic Sans MS" w:hAnsi="Comic Sans MS"/>
        </w:rPr>
        <w:t xml:space="preserve">Traffic was stalled on the Bank bridge spanning Buffalo Pond, as the lake to the south and southwest of the city was called.  The borehole lay just across the lake to the west.  Citizens were panicking as they saw mindworm after mindworm use the course of the water as a highway right into the ba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Spartan needlejets had depleted their number somewhat, but the borehole was utterly destroyed, both by the mindworms' depredations and the missiles and chaos weapons that had been deployed against them while they recharged their batteries, so to speak, in the safety of the boreho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d one or two had gone missing.  The calm commands of Alphonse, their leader, had been silent for a few hours, but the sentient hordes went after the base's population cent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irst to fall was the recreation commons, where a number of the populace had taken refuge.  They provided a tasty meal for the mindwor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habitation complex was a target for them, and about half of the dozen or so remaining had made their way there, attracted by the density of the signals reaching them indicating greater population, and by the higher panic levels emanating from the complex.  They were eating their way through the plasteel supports of the various buildings in the complex and as one after another collapsed they were moving in for the kill to sate themselves on the mangled bodies that still showed signs of lif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other half were making their way to the holotheatre, another center of population activity, again in panic mode as they realized they were cut off from their homes and safety.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ula was at the Morgannews Studios directing the gathering of the new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ve vidcams were recording and broadcasting the scenes of panic and destruction all over the Morgan Federation and beyond.  They had cheered in the studio when the flight of Spartan needlejets had taken out some of the invaders and they groaned in despair as they saw building after building collapse in the hab complex.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ommlink chirp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ula, it's for you," said one of the technicians handing her the lin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ula here," she said, then started when she realized that she was looking at the face of her friend, Jeneb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Jeneba, where are you?" asked Pau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t the airport.  Can you commandeer one of your corporate helos to come pick me up? I have to get over to the Hybrid Forest.  That's where we can beat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ula asked "Why the Hybrid For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o long to explain.  Can you supply a helo, or do I hijack o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ula looked over to Joe Carter, frantically juggling the incoming images into a coherent story line to transm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Joe, I need a helo and a vidcam crew immediately to go to where the action's heating up.  OK?" </w:t>
      </w:r>
    </w:p>
    <w:p>
      <w:pPr>
        <w:pStyle w:val="Normal"/>
        <w:rPr>
          <w:rFonts w:ascii="Comic Sans MS" w:hAnsi="Comic Sans MS" w:cs="Comic Sans MS"/>
        </w:rPr>
      </w:pPr>
      <w:r>
        <w:rPr>
          <w:rFonts w:cs="Comic Sans MS" w:ascii="Comic Sans MS" w:hAnsi="Comic Sans MS"/>
        </w:rPr>
        <w:t xml:space="preserve">"Gotcha," he said.  "Number four - it's on the roofpad warming up in case of evac - take it.  Pilot's callsign is 'Biggles'.  And take Peter's crew - he's spare.”     </w:t>
      </w:r>
    </w:p>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t xml:space="preserve">Paula nodded and said to Jeneba.  "We're on our way.”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 route Jeneba filled in the details for Pau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you know I'm doing some work on brood training for mindworms - hence the neural implants.  Well I got wind of the invasion force from about two days ago, but didn't fully realize what it was - just a mindworm massing, I thought.  But I did pick up a strong empath signal from one, their leader I believe.  None other than Alphonse, whom we had dealings with some weeks ag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remember," Paula muttered.  "Googlie's p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same.  Well, it appears that when Googlie went into the tanks that Alphonse was returned to the wild, and now seems to be on some kind of Planet-directed mission to stomp out boreholes.  He's recruited a wild mindworm army and this is his first port of cal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bastard," said Paula.  "Why 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h, he's really quite innocent, just following orders so to speak.  But the interesting thing is that he's gone AWOL from the batt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do you mean, AWOL?" asked Pau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it seems that his old Gaian trainer from a decade ago is none other than the Gaian ambassador to Morgan Industries, Shannon Lindly.  She's right now in the Hybrid Forest with Alphonse and a couple of huge boils that've been turned by a tiny Gaian mindworm that Lindly's been befriending, name of Ehm.  I've made telepathic contact with each of them and I think that together we can defeat the invas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 is key, 'cos although little, Alphonse, who's huge as you know, will do anything for him so long as Ehm is protecting Lindly.  Now she's a bit out of practice, but just rusty - she hasn't lost her power, but I'm what the empaths call a compellor, and being neurally enhanced, on a mindworm wavelength, so to speak, I can coerce them into Ehm's sphere of influence where they can be turned with Alphonse as the muscle to back him 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 you see it's imperative that I get to them at the Hybrid Forest as soon a s possib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had no sooner stopped talking than the copter alighted just yards away from where she was standing on the apr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Jeneba ducked under the blades, and ran to the door, which Paula was holding open.  As soon as she was in, Biggles made a direct run at the Hybrid For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neath them as they traversed the city they could see the devastation that the mindworms were wreaking.  There was savage fighting coming from the garrison troops, with hand weapons and flamers, but they were too few to be really effect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lose quarters of the buildings and people made it impossible for the Spartan needlejets to repeat their attack runs, so Paula realized with a sinking heart that the fate of Morgan </w:t>
      </w:r>
    </w:p>
    <w:p>
      <w:pPr>
        <w:pStyle w:val="Normal"/>
        <w:rPr>
          <w:rFonts w:ascii="Comic Sans MS" w:hAnsi="Comic Sans MS" w:cs="Comic Sans MS"/>
        </w:rPr>
      </w:pPr>
      <w:r>
        <w:rPr>
          <w:rFonts w:cs="Comic Sans MS" w:ascii="Comic Sans MS" w:hAnsi="Comic Sans MS"/>
        </w:rPr>
        <w:t xml:space="preserve">Industries rested in the fledgling sentience of a small mindworm, and a Gaian one at that.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rPr>
        <w:t xml:space="preserve">Hydro </w:t>
      </w:r>
      <w:r>
        <w:rPr>
          <w:rFonts w:cs="Comic Sans MS" w:ascii="Comic Sans MS" w:hAnsi="Comic Sans MS"/>
          <w:b/>
        </w:rPr>
        <w:t xml:space="preserve"> </w:t>
        <w:tab/>
        <w:tab/>
        <w:tab/>
        <w:tab/>
        <w:tab/>
        <w:tab/>
        <w:tab/>
        <w:tab/>
      </w:r>
      <w:r>
        <w:rPr>
          <w:rFonts w:cs="Comic Sans MS" w:ascii="Comic Sans MS" w:hAnsi="Comic Sans MS"/>
          <w:i/>
          <w:sz w:val="18"/>
        </w:rPr>
        <w:t>posted October 15, 1999 01:25</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pBdr>
          <w:bottom w:val="dotted" w:sz="24" w:space="1" w:color="000000"/>
        </w:pBdr>
        <w:rPr>
          <w:rFonts w:ascii="Comic Sans MS" w:hAnsi="Comic Sans MS" w:cs="Comic Sans MS"/>
          <w:i/>
          <w:i/>
        </w:rPr>
      </w:pPr>
      <w:r>
        <w:rPr>
          <w:rFonts w:cs="Comic Sans MS" w:ascii="Comic Sans MS" w:hAnsi="Comic Sans MS"/>
          <w:i/>
        </w:rPr>
        <w:t xml:space="preserve">Outside Morgan Industries </w:t>
      </w:r>
    </w:p>
    <w:p>
      <w:pPr>
        <w:pStyle w:val="Normal"/>
        <w:pBdr>
          <w:bottom w:val="dotted" w:sz="24" w:space="1" w:color="000000"/>
        </w:pBdr>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 xml:space="preserve">The hurt is gone.  But Earthlindly is not wak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 commented.  Ehm was still perched on top of Shannon's body, who was now peacefully sleeping in the fetal posi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other three hulking mindworms stood around Shannon.  Alphonse seemed to shimmer as the 10-centimeter worms that formed his grayish-pink bulk kept his roughly spherical shape.  His flanks were relatively smooth and ordered, but flared out at his base to support his many tons of mass.  His two rogue counterparts, in contrast, constantly pulsed, sending lobes of worms in pseudopods that rippled over their amorphous surfaces that were, at best, an ovo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Hatchling Ehm, Earthhumans are curious.  Although similar in form and substance, they react differently.  Patienc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Why have you continued your attack on the Earthhuman city? Earthlindly will hurt.  </w:t>
      </w:r>
    </w:p>
    <w:p>
      <w:pPr>
        <w:pStyle w:val="Normal"/>
        <w:rPr>
          <w:rFonts w:ascii="Comic Sans MS" w:hAnsi="Comic Sans MS" w:cs="Comic Sans MS"/>
        </w:rPr>
      </w:pPr>
      <w:r>
        <w:rPr>
          <w:rFonts w:cs="Comic Sans MS" w:ascii="Comic Sans MS" w:hAnsi="Comic Sans MS"/>
          <w:i/>
        </w:rPr>
        <w:t xml:space="preserve">The Voice ordered.  Planet is deprecated here.  We mu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s small form wavered, as he did when he did not understand.  He formed a 'head' and 'looked' toward the great Humancity.  He could detect the renewed assault by the ferals, more flames, and the shielding Alphonse had placed around Earthlindly.  Then he 'looked' out over the hybrid forest that was an integral part of the Humancity.  Already the fires were spreading, and were starting to consume the hybrid forest, his home.  Ehm quaked in alar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nally, Ehm found his word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Great Boil Alphonse.  There is no deprecation of Planet in this place.  This is my home.  Why must you destroy my hom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considered the question.  The imperative of the Voice to destroy this Humancity was very real.  It was not PlanetVoice, but it was a powerful Voice.  PlanetVoice was rarely imperative.  Why was this Voice differ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put out a tendril of thought, touching the senses of the other 13 mindworms currently ravaging the Humancity.  In the senses of one he saw the hybrid forest, with its intricate and compelling integration of Earthform and Planet.  In another he saw a vast industrial sector, but no pollution that soiled Planet.  From another that was eating away at the plassteel support of the hab complex to get at teaming mass of Earthhumans he sensed the vast energy consumption at the metal and stone towers, but this energy was from the sun.  It did not harm Planet.  A feasting mindworm in the recreation commons lent Alphonse a tendril, and with this tendril he viewed the wreakage of the borehole, which was a wound in Planet.  But this was offset by the wonder of the hybrid for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 was correct.  There was no deprec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as the Voice wrong? How could that b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to d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morphed over to the edge of the hybrid forest and let sank into the fungus to connect to the FungalNet.  Immediately he received a feeling of Belonging.  Home.  This was Connection.  Would Planet spea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 sent out a tendril to Plane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PlanetVoice,</w:t>
      </w:r>
      <w:r>
        <w:rPr>
          <w:rFonts w:cs="Comic Sans MS" w:ascii="Comic Sans MS" w:hAnsi="Comic Sans MS"/>
        </w:rPr>
        <w:t xml:space="preserve"> Alphonse inquired.  </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Reluctantly, Alphonse withdrew and returned to Ehm, Earthlindly, and his two rogu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 xml:space="preserve">Hatchling Ehm, I have no answer.  PlanetVoice has no answer.  Earthlindly must answ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our mindworms settled in to wait.  In the background, the great, gleaming city of Morgan Industry spasmed and burned.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armth and goodwill.  Caring and protec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didn't want to wake, but she felt a tugg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ke a swimmer rising from the deep, she looked up and saw a glimmer of light from the comforting dark fastness of sleep.  It was a jarring light, but it tugged.  Beckon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tretching out, swimming up, she rose toward the light, pushing and striving.  Her ascent quickened.  All became light.  She broke surfa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d she awakened to the sight of little Ehm centimeters from her fa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 xml:space="preserve">Happy waking, Earthlind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smiled.  Ehm was the only mindworm Shannon had ever known that greeted his human associates after waking.  A human mannerism? Like his forming of a 'head' when he 'looked', even though neither action was necessa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n she saw, out of the corner of her eyes, the hulking grayish forms of other mindworms.  Huge mindworms! Ferals!!! Immediately, and instinctively, she drew back, only to find she was surrounded.  Shannon flushed with pan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 xml:space="preserve">Earthlindly, it is Alphon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turned and there, in back of her, was Alphonse.  Shannon sagged with relief.  </w:t>
      </w:r>
    </w:p>
    <w:p>
      <w:pPr>
        <w:pStyle w:val="Normal"/>
        <w:rPr>
          <w:rFonts w:ascii="Comic Sans MS" w:hAnsi="Comic Sans MS" w:cs="Comic Sans MS"/>
        </w:rPr>
      </w:pPr>
      <w:r>
        <w:rPr>
          <w:rFonts w:cs="Comic Sans MS" w:ascii="Comic Sans MS" w:hAnsi="Comic Sans MS"/>
        </w:rPr>
        <w:t xml:space="preserve">Moments later, her alarm returned.  The mindworm attack on Morgan Industries! It was still happening! She could feel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Alphonse! You have to stop the attack! Now!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 xml:space="preserve">Yes, Earthlind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th that, Shannon could feel Alphonse put forth a tendril of Command.  Even the two feral nearby reacted.  The waves of psi terror immediately disappear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sat stunn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r mind filled with questions: Why the attack? Is Alphonse in control? How many mindworms are there? Is Alphonse still wild? Why is he here? What has Ehm got to do with th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told her about the Voice that wasn't PlanetVoice and its imperative.  He also told her about Ehm's question, and his confusion at the contradiction implicit in his imperative.  Planet wouldn't answer, so he had decided to ask Earthlindly to decide.  And Earthlindly had decided: stop the atta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Alphonse, do you follow Planet now? Or do you follow m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Earthlindly, I was trained and raised by you.  I trust you more than the Voice.  It is not PlanetVoice.  We will follow you.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We? Who are 'w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 xml:space="preserve">'We' are the PlanetDenizens you call mindworms.  We follow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digested the statement in silence for a while.  A creeping realization sunk in: she and Ehm had effectively captured Alphonse back and his mindworms! A rare and extraordinary event!! Thrill and elation coursed through Shannon's body as the adrenalin took hold.  Capturing a mindworm, let along two, was considered a blessing from Plan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gi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looked up at Alphon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Alphonse, what and how many are you?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 xml:space="preserve">We are Great and Daemon Boils, as you call us, and we number 16, Earthlind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non was dumbstruck.  </w:t>
      </w:r>
    </w:p>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t xml:space="preserve">16!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iority Communiqué burst: secure, maximum encryption</w:t>
      </w:r>
    </w:p>
    <w:p>
      <w:pPr>
        <w:pStyle w:val="Normal"/>
        <w:rPr>
          <w:rFonts w:ascii="Comic Sans MS" w:hAnsi="Comic Sans MS" w:cs="Comic Sans MS"/>
        </w:rPr>
      </w:pPr>
      <w:r>
        <w:rPr>
          <w:rFonts w:cs="Comic Sans MS" w:ascii="Comic Sans MS" w:hAnsi="Comic Sans MS"/>
        </w:rPr>
        <w:br/>
        <w:t>To: Lady Deirdre Skye, Velvetgrass Point</w:t>
      </w:r>
    </w:p>
    <w:p>
      <w:pPr>
        <w:pStyle w:val="Normal"/>
        <w:rPr>
          <w:rFonts w:ascii="Comic Sans MS" w:hAnsi="Comic Sans MS" w:cs="Comic Sans MS"/>
        </w:rPr>
      </w:pPr>
      <w:r>
        <w:rPr>
          <w:rFonts w:cs="Comic Sans MS" w:ascii="Comic Sans MS" w:hAnsi="Comic Sans MS"/>
        </w:rPr>
        <w:br/>
        <w:t>From: Gaian Ambassador to Morgania, Shannon Lindly</w:t>
      </w:r>
    </w:p>
    <w:p>
      <w:pPr>
        <w:pStyle w:val="Normal"/>
        <w:rPr>
          <w:rFonts w:ascii="Comic Sans MS" w:hAnsi="Comic Sans MS" w:cs="Comic Sans MS"/>
        </w:rPr>
      </w:pPr>
      <w:r>
        <w:rPr>
          <w:rFonts w:cs="Comic Sans MS" w:ascii="Comic Sans MS" w:hAnsi="Comic Sans MS"/>
        </w:rPr>
        <w:br/>
        <w:t xml:space="preserve">Message: Extraordinary news D! During a massive and unnatural mindworm assault on Morgan Industries, Ehm and I captured back Alphonse and 15 other mindworms! Can you believe it! A blessing from Planet! NOW we are a force! We can make Yang pay for all those decades of Gaian blood! And we can get anything we want from the bloody handed great manipulator Morgan! HE is at our merc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await your ord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 </w:t>
        <w:br/>
        <w:b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color w:val="808080"/>
          <w:sz w:val="18"/>
        </w:rPr>
      </w:pPr>
      <w:r>
        <w:rPr>
          <w:rFonts w:cs="Comic Sans MS" w:ascii="Comic Sans MS" w:hAnsi="Comic Sans MS"/>
          <w:color w:val="808080"/>
          <w:sz w:val="18"/>
        </w:rPr>
      </w:r>
    </w:p>
    <w:p>
      <w:pPr>
        <w:pStyle w:val="Normal"/>
        <w:rPr>
          <w:rFonts w:ascii="Comic Sans MS" w:hAnsi="Comic Sans MS" w:cs="Comic Sans MS"/>
        </w:rPr>
      </w:pPr>
      <w:r>
        <w:rPr>
          <w:rFonts w:cs="Comic Sans MS" w:ascii="Comic Sans MS" w:hAnsi="Comic Sans MS"/>
          <w:sz w:val="28"/>
        </w:rPr>
        <w:t xml:space="preserve">Rynn </w:t>
      </w:r>
      <w:r>
        <w:rPr>
          <w:rFonts w:cs="Comic Sans MS" w:ascii="Comic Sans MS" w:hAnsi="Comic Sans MS"/>
          <w:b/>
        </w:rPr>
        <w:t xml:space="preserve"> </w:t>
        <w:tab/>
        <w:tab/>
        <w:tab/>
        <w:tab/>
        <w:tab/>
        <w:tab/>
        <w:tab/>
        <w:tab/>
      </w:r>
      <w:r>
        <w:rPr>
          <w:rFonts w:cs="Comic Sans MS" w:ascii="Comic Sans MS" w:hAnsi="Comic Sans MS"/>
          <w:i/>
          <w:sz w:val="18"/>
        </w:rPr>
        <w:t>posted October 15, 1999 11:24</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9"/>
        <w:rPr>
          <w:rFonts w:ascii="Comic Sans MS" w:hAnsi="Comic Sans MS" w:cs="Comic Sans MS"/>
        </w:rPr>
      </w:pPr>
      <w:r>
        <w:rPr>
          <w:rFonts w:cs="Comic Sans MS" w:ascii="Comic Sans MS" w:hAnsi="Comic Sans MS"/>
        </w:rPr>
        <w:t xml:space="preserve">Morgan Industries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huge demon boil sat outside the hab complex somewhat confus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her nascent sentience she had followed Alphonse’s orders – or more aptly, coercive suggestions – and had believed them to be Planet’s urgings too.  After all, had not she and her brethren not heard Planet’s voice as wel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conferred with the six other mindworms that had together been ravaging the complex and were now quiescent, awaiting leadershi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thought of herself as ‘Bambi’ – and didn’t know why.  Maybe that was the name Alphonse had given her that first day when they had met.  She had been overcome by his awesome psi-power, and had eventually succumbed to his author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had in turn been the primary in the seduction and subduing of the remainder of the corps and had now risen to demon boil status herself during the battle in the c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ut she was confus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anetVoice spo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 xml:space="preserve">Alphonse speaks false, Bambi.  He has been turned by his old masters and is renegade.  He is no longer one of u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 xml:space="preserve">Yes the ecodamage to me in this base is slight and is overcome by the wondrous gift of the forest and the preserve, but this is their showpiece base.  Everything that we stand against is epitomized by Morgan and his despoiling of me and my resource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 xml:space="preserve">So ignore Alphonse.  Rally your forces and move against the Theatre as planned.  I will deal with Alphon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mbi reached out to the six mindworms under her detail and empathed ‘Let’s move.  We have our ord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posse shuffled and skittered down the street towards the HoloTheatre.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e Hybrid Forest, Ehm and Alphonse also heard PlanetVoic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w:t>
      </w:r>
      <w:r>
        <w:rPr>
          <w:rFonts w:cs="Comic Sans MS" w:ascii="Comic Sans MS" w:hAnsi="Comic Sans MS"/>
          <w:i/>
        </w:rPr>
        <w:t xml:space="preserve">Ehm, I don’t understand.”     </w:t>
      </w:r>
      <w:r>
        <w:rPr>
          <w:rFonts w:cs="Comic Sans MS" w:ascii="Comic Sans MS" w:hAnsi="Comic Sans MS"/>
        </w:rPr>
        <w:t xml:space="preserve">communicated Alphonse.  </w:t>
      </w:r>
      <w:r>
        <w:rPr>
          <w:rFonts w:cs="Comic Sans MS" w:ascii="Comic Sans MS" w:hAnsi="Comic Sans MS"/>
          <w:i/>
        </w:rPr>
        <w:t xml:space="preserve">“This is not Planet’s voice.  Help us understand.  Reach out to EarthLindly as I will too.”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 xml:space="preserve">Ehm extended a gentle tendril to Shannon Lindly.  She too had ‘heard’ the voice in her mind, and was troubled.  Something just didn’t sit righ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w:t>
      </w:r>
      <w:r>
        <w:rPr>
          <w:rFonts w:cs="Comic Sans MS" w:ascii="Comic Sans MS" w:hAnsi="Comic Sans MS"/>
          <w:i/>
        </w:rPr>
        <w:t xml:space="preserve">Ehm, something’s wrong, </w:t>
      </w:r>
      <w:r>
        <w:rPr>
          <w:rFonts w:cs="Comic Sans MS" w:ascii="Comic Sans MS" w:hAnsi="Comic Sans MS"/>
        </w:rPr>
        <w:t xml:space="preserve">she communicated, with a puzzled frow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w:t>
      </w:r>
      <w:r>
        <w:rPr>
          <w:rFonts w:cs="Comic Sans MS" w:ascii="Comic Sans MS" w:hAnsi="Comic Sans MS"/>
          <w:i/>
        </w:rPr>
        <w:t xml:space="preserve">We are not understanding either,” </w:t>
      </w:r>
      <w:r>
        <w:rPr>
          <w:rFonts w:cs="Comic Sans MS" w:ascii="Comic Sans MS" w:hAnsi="Comic Sans MS"/>
        </w:rPr>
        <w:t xml:space="preserve">Ehm replied.  </w:t>
      </w:r>
      <w:r>
        <w:rPr>
          <w:rFonts w:cs="Comic Sans MS" w:ascii="Comic Sans MS" w:hAnsi="Comic Sans MS"/>
          <w:i/>
        </w:rPr>
        <w:t xml:space="preserve">“It is the Voice that Alphonse has ben following, believing to be Planet, yet when we lonk, Morgan is no enemy of Planet.  So why are we being ordered to attack Morgan earthbeing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I don’t know.  I just don’t know,” said Lindly aloud.  “I just sense something’s not 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mindworms sensed her confusion and visibly sagged as they themselves were consumed by her indecis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 was solicitous.  He sensed that something wasn’t right, bolstered by Alphonse’s augmented senses, and they thought that they had the answer, but now Planet had spoken ordering the attacks to continue.  But why wouldn’t Planet speak to Alphonse when he tapped the fungalnet? And why was Lindly so vacilla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ir musings were interrupted by a bright light above accompanied by the noise of a rotor craft descending to the clearing they occupi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reared up in alarm, and readied for battle, with the two great boils by his side.  Ehm scurried into Lindly’s arms and waited, sensing calmness in her, so this was not a hostile visit.  He sent out reassuring signals to the three massive mindworms, who relaxed their stance but not their vigila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opter landed and doused the light and its engin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ndly was on her feet, protectively holding little Eh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wo figures descend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hm eavesdropped into the ‘convers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 xml:space="preserve">Alphonse.  It’s me, Jeneba.  You remember, from the submarine cap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 xml:space="preserve">Ah, yes.  Hello EarthJeneba.  You have come to help us interpret Planet’s voic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 xml:space="preserve">I need to understand, Alphonse.  What’s happening? Oh, and hello, Ehm.  You’re cute.”     </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w:t>
      </w:r>
      <w:r>
        <w:rPr>
          <w:rFonts w:cs="Comic Sans MS" w:ascii="Comic Sans MS" w:hAnsi="Comic Sans MS"/>
          <w:i/>
        </w:rPr>
        <w:t xml:space="preserve">Hello EarthJeneba.  You’re weird.”     </w:t>
      </w:r>
      <w:r>
        <w:rPr>
          <w:rFonts w:cs="Comic Sans MS" w:ascii="Comic Sans MS" w:hAnsi="Comic Sans MS"/>
        </w:rPr>
        <w:t xml:space="preserve">Ehm replied, recoiling slightly into Lindly’s arms as the strength of the augmented psi force washed over him when Jeneba turned her attention to h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ndly picked up snippets of the ‘conversation’ – enough to know that Alphonse and Jeneba were acquainted.  And Ehm was right.  She was wie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lf of her face was cyborg, suffused with nodes and neural receptors, and from lesions in her skull actual mindworm tendrils were sprouting.  Fighting back revulsion, Lindly introduced hersel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Hi, I’m Shannon Lindly, Gaian Ambassador to the Morgan Federation.  I was a mindworm trainer when we were first contacting and capturing them.  Alphonse here was my first real succ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eneba Mbutu.  I’m the Morgan mindworm trainer.  I see our methods are different from the Gaians.  We rely more on technolog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Alphonse has briefed me.  There’s a rogue element here somew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So you sense it too,” said Shannon.  “I just can’t put my finger on it, but something’s just not right.  It doesn’t seem like it’s Planet controlling them.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Isle of the Deep sat just outside the bay at Morgan Industr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derneath, hidden from view and from sensor penetration, lay the small Hive submersible.  The University scientist that Sand had spirited away those many years ago had surreptitiously been working on small manned submersibles for several years now, and this was one of the prototypes that special ops had sequester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ki leaned back from the contro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knew that this was the crisis moment of the mission.  If she succeeded in overcoming Alphonse and his human trainers then she would be successful.  If not, then there was no future for the Hive.  She knew, as no other Hive operative knew, what the combined power of sixteen mindworms could do.  It would make the Gaians by far the most powerful faction on Planet, at least until more of the PlanetBuster weapons could be produc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she pondered, a secondary mission formed in her mi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powered up her implan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w:t>
      </w:r>
      <w:r>
        <w:rPr>
          <w:rFonts w:cs="Comic Sans MS" w:ascii="Comic Sans MS" w:hAnsi="Comic Sans MS"/>
          <w:i/>
        </w:rPr>
        <w:t>Bambi”</w:t>
      </w:r>
      <w:r>
        <w:rPr>
          <w:rFonts w:cs="Comic Sans MS" w:ascii="Comic Sans MS" w:hAnsi="Comic Sans MS"/>
        </w:rPr>
        <w:t xml:space="preserve"> – how she loved that name.  As an old Earthener exposed to mid twentieth century vidflicks early in her life as a means of keeping her occupied in the mornings, Bambi had been one of her favorites.  It somehow semed so appropriate for a megaton mindwor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 xml:space="preserve">Take your forces and move with all speed to the Aerospace Center.  Destroy everything there.  Fight Alphonse if need be, for he has turned against Planet.”     </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Jeneba, Shannon and the four mindworms heard the message to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To the Aerospace Center.  That’s where the battle will be,” said Jeneba.  Paula, make room for one more in the copter, Lindly and Ehm are coming with me over there.  Alphonse, get your forces there as soon as possible.  Be prepared to fight Bambi if need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Peter, out.  You’re superfluous.  Run with Alphonse.”     Said Pau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eter hopped out of the copter and the three women and Ehm climbed 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ggles fired up and took off for the Aerospace Center to prepare the defens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rallied the other two mindworms, and washed peter with his psi-sense.  He wouldn’t be able to keep up.  Ah well.  He could fol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eter seemed to underst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phonse was not looking forward to this encoun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mbi would be a formidable opponent.</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sz w:val="28"/>
        </w:rPr>
        <w:t xml:space="preserve">Hydro </w:t>
      </w:r>
      <w:r>
        <w:rPr>
          <w:rFonts w:cs="Comic Sans MS" w:ascii="Comic Sans MS" w:hAnsi="Comic Sans MS"/>
          <w:b/>
        </w:rPr>
        <w:t xml:space="preserve"> </w:t>
        <w:tab/>
        <w:tab/>
        <w:tab/>
        <w:tab/>
        <w:tab/>
        <w:tab/>
        <w:tab/>
        <w:tab/>
      </w:r>
      <w:r>
        <w:rPr>
          <w:rFonts w:cs="Comic Sans MS" w:ascii="Comic Sans MS" w:hAnsi="Comic Sans MS"/>
          <w:i/>
          <w:sz w:val="18"/>
        </w:rPr>
        <w:t>posted October 15, 1999 14:13</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i/>
        </w:rPr>
        <w:t>Velvetgrass Point</w:t>
      </w:r>
      <w:r>
        <w:rPr>
          <w:rFonts w:cs="Comic Sans MS" w:ascii="Comic Sans MS" w:hAnsi="Comic Sans MS"/>
          <w:i/>
        </w:rPr>
        <w:t xml:space="preserve"> </w:t>
      </w:r>
    </w:p>
    <w:p>
      <w:pPr>
        <w:pStyle w:val="Normal"/>
        <w:pBdr>
          <w:bottom w:val="dotted" w:sz="24" w:space="1" w:color="000000"/>
        </w:pBdr>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 ancient rover pulled up to the bank of the shrimp hydroculture farm, spraying dirt and dust as it skidded unceremoniously to a stop.  Out of the iris valve between two great wheels a figure emerged, and he ran heedless of the dust, and without a breathmask, toward the hydroculture embankment.  He wore a simple fungalweave jerkin and shorts, and was carrying a datapa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he reached the edge of the expansive hydro farm he stopped and looked into the distance.  The glare of the noonday sun was too great, since he had forgotten his sunglasses, too, in his haste, so he shielded his eyes as he scanned the horizon.  </w:t>
      </w:r>
    </w:p>
    <w:p>
      <w:pPr>
        <w:pStyle w:val="Normal"/>
        <w:rPr>
          <w:rFonts w:ascii="Comic Sans MS" w:hAnsi="Comic Sans MS" w:cs="Comic Sans MS"/>
        </w:rPr>
      </w:pPr>
      <w:r>
        <w:rPr>
          <w:rFonts w:cs="Comic Sans MS" w:ascii="Comic Sans MS" w:hAnsi="Comic Sans MS"/>
        </w:rPr>
        <w:t xml:space="preserve">Finally, he saw what he was looking for and dashed into the knee-deep water.  Prawns, the size of lobsters, skittered away from his intrusion as he plowed throug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Lady Skye! Lady Skye! Urgent Communiqué!” Aid Lihn cried at the top of his voice.  His progress slowed as he reached the center of the hydrocell that he had entered, where the soft mud quickly reached his ankles, then his shins.  Still, he struggled 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fty meters away a slim figure stood upright and looked toward him.  She had dark brown hair, which was tied back with a green bandanna.  Recognizing Tung Lihn, she put down her bioreader and samples on the hydrofarm monitoring station and walked along the earthen berm toward h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met him at the top of the berm of the cell he was crossing, and gave him a hand as he struggled up the steep and slick ban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 was covered in mud, and smelled of ‘shrimp was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You know Tung, you could have just called me on the comm.  Or you could have walked along the berm,” Deirdre commented, nodding toward the berms that surrounded the rectangular hydrofar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ung's didn’t recognize the friendly jab, and shoved the datapad into her hands.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Couldn’t call – it had to be secure!” he said between gasps.  The nitrogen –rich atmosphere was getting to him, especially after all the exertion.  He looked flush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irdre smiled slightly at his enthusiasm.  Young aids always took their jobs so serious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didn’t even blame him for interrupting her jealously guarded 4 hours of research she granted herself each week.  If she weren’t careful, the affairs of state, petty and otherwise, would overwhelm 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took a spare breathmask and gave it to a grateful Tung.  Then she guided him to the nearby monitoring station, which was little more than a simple enclosure with a remote datalinks, fluid control manifold, feeding struts, sensor suite nexus, with a table and chai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e cool open shelter she sat Tung down and, after a DNA check, toggled to message on the datapa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iority Communiqué burst: secure, maximum encryption</w:t>
      </w:r>
    </w:p>
    <w:p>
      <w:pPr>
        <w:pStyle w:val="Normal"/>
        <w:rPr>
          <w:rFonts w:ascii="Comic Sans MS" w:hAnsi="Comic Sans MS" w:cs="Comic Sans MS"/>
        </w:rPr>
      </w:pPr>
      <w:r>
        <w:rPr>
          <w:rFonts w:cs="Comic Sans MS" w:ascii="Comic Sans MS" w:hAnsi="Comic Sans MS"/>
        </w:rPr>
        <w:br/>
        <w:t>To: Lady Deirdre Skye, Velvetgrass Point</w:t>
      </w:r>
    </w:p>
    <w:p>
      <w:pPr>
        <w:pStyle w:val="Normal"/>
        <w:rPr>
          <w:rFonts w:ascii="Comic Sans MS" w:hAnsi="Comic Sans MS" w:cs="Comic Sans MS"/>
        </w:rPr>
      </w:pPr>
      <w:r>
        <w:rPr>
          <w:rFonts w:cs="Comic Sans MS" w:ascii="Comic Sans MS" w:hAnsi="Comic Sans MS"/>
        </w:rPr>
        <w:br/>
        <w:t>From: Gaian Ambassador to Morgania, Shannon Lindly</w:t>
      </w:r>
    </w:p>
    <w:p>
      <w:pPr>
        <w:pStyle w:val="Normal"/>
        <w:rPr>
          <w:rFonts w:ascii="Comic Sans MS" w:hAnsi="Comic Sans MS" w:cs="Comic Sans MS"/>
        </w:rPr>
      </w:pPr>
      <w:r>
        <w:rPr>
          <w:rFonts w:cs="Comic Sans MS" w:ascii="Comic Sans MS" w:hAnsi="Comic Sans MS"/>
        </w:rPr>
        <w:br/>
        <w:t xml:space="preserve">Message: Extraordinary news D! During a massive and unnatural mindworm assault on Morgan Industries, Ehm and I captured back Alphonse and 15 other mindworms! Can you believe it! A blessing from Planet! NOW we are a force! We can make Yang pay for all those decades of Gaian blood! And we can get anything we want from the bloody-handed great manipulator Morgan! HE is at our merc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await your ord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Deirdre nodded to herself.  She had felt the psi force near Morgan Industries, which was the greatest concentration she had ever experienced.  Moments ago she had felt </w:t>
      </w:r>
    </w:p>
    <w:p>
      <w:pPr>
        <w:pStyle w:val="Normal"/>
        <w:rPr>
          <w:rFonts w:ascii="Comic Sans MS" w:hAnsi="Comic Sans MS" w:cs="Comic Sans MS"/>
        </w:rPr>
      </w:pPr>
      <w:r>
        <w:rPr>
          <w:rFonts w:cs="Comic Sans MS" w:ascii="Comic Sans MS" w:hAnsi="Comic Sans MS"/>
        </w:rPr>
        <w:t xml:space="preserve">Alphonse, and the cooperative essences of the 8 other mindworms that now followed the Gaian call.  She also felt the essence of 7 other great worms boils, and then felt them slip aw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d she heard the Voice these others followed.  It was not PlanetVoice.  All too infrequently Deirdre had experienced the gentle caress of PlanetVoice.  It was sometimes unintelligible, but it was always comforting, and never hostile.  It sought understanding.  This other Voice spoke of violence, with a directed focus.  It was a focus that only a human could ha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composed a respon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iority Communiqué burst: secure, maximum encryption</w:t>
      </w:r>
    </w:p>
    <w:p>
      <w:pPr>
        <w:pStyle w:val="Normal"/>
        <w:rPr>
          <w:rFonts w:ascii="Comic Sans MS" w:hAnsi="Comic Sans MS" w:cs="Comic Sans MS"/>
        </w:rPr>
      </w:pPr>
      <w:r>
        <w:rPr>
          <w:rFonts w:cs="Comic Sans MS" w:ascii="Comic Sans MS" w:hAnsi="Comic Sans MS"/>
        </w:rPr>
        <w:br/>
        <w:t>To: Ambassador Shannon Lindly, Morgan Industries</w:t>
      </w:r>
    </w:p>
    <w:p>
      <w:pPr>
        <w:pStyle w:val="Normal"/>
        <w:rPr>
          <w:rFonts w:ascii="Comic Sans MS" w:hAnsi="Comic Sans MS" w:cs="Comic Sans MS"/>
        </w:rPr>
      </w:pPr>
      <w:r>
        <w:rPr>
          <w:rFonts w:cs="Comic Sans MS" w:ascii="Comic Sans MS" w:hAnsi="Comic Sans MS"/>
        </w:rPr>
        <w:br/>
        <w:t>From: Lady Deirdre Skye, Velvetgrass Point</w:t>
      </w:r>
    </w:p>
    <w:p>
      <w:pPr>
        <w:pStyle w:val="Normal"/>
        <w:rPr>
          <w:rFonts w:ascii="Comic Sans MS" w:hAnsi="Comic Sans MS" w:cs="Comic Sans MS"/>
        </w:rPr>
      </w:pPr>
      <w:r>
        <w:rPr>
          <w:rFonts w:cs="Comic Sans MS" w:ascii="Comic Sans MS" w:hAnsi="Comic Sans MS"/>
        </w:rPr>
        <w:br/>
        <w:t xml:space="preserve">Message: Congratulations, Shan! I have sensed the situation you have been in, but until your message was not sure of the context.  I suspect that by the time you receive this message that the situation will have changed: 7 of the feral mindworms now follow the Voice.  I have heard this Voice and it is not PlanetVoice, which I am well familiar will.  Based on its directed violence, I suspect the Voice is human or human controll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oceed with cau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pdate me when you c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ove, 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Lady Skye finished her message and sent it.  Then she composed a second message, this one without a datapa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Greetings, Alphonse! I have felt your indecision.  Rest assured that the Voice you hear is not PlanetVoice, and reassure those who stand with you.  The Voice you hear pretends to be Planet for their own ends – it is a counterfeit.  Seek out this Voice with your thought tendrils and assail it.  Disrupt it.  Disturb it.  It violates Planet, and subverts it.  It must be stopped.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Yours in Planet,</w:t>
      </w:r>
    </w:p>
    <w:p>
      <w:pPr>
        <w:pStyle w:val="Normal"/>
        <w:rPr>
          <w:rFonts w:ascii="Comic Sans MS" w:hAnsi="Comic Sans MS" w:cs="Comic Sans MS"/>
        </w:rPr>
      </w:pPr>
      <w:r>
        <w:rPr>
          <w:rFonts w:cs="Comic Sans MS" w:ascii="Comic Sans MS" w:hAnsi="Comic Sans MS"/>
          <w:i/>
        </w:rPr>
        <w:br/>
        <w:t>Earthsky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pBdr>
          <w:bottom w:val="single" w:sz="12" w:space="1" w:color="000000"/>
        </w:pBdr>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Verdana" w:hAnsi="Verdana" w:cs="Verdana"/>
        </w:rPr>
      </w:pPr>
      <w:r>
        <w:rPr>
          <w:rFonts w:cs="Comic Sans MS" w:ascii="Comic Sans MS" w:hAnsi="Comic Sans MS"/>
          <w:sz w:val="28"/>
        </w:rPr>
        <w:t>Rynn</w:t>
      </w:r>
      <w:r>
        <w:rPr>
          <w:rFonts w:cs="Verdana" w:ascii="Verdana" w:hAnsi="Verdana"/>
          <w:b/>
        </w:rPr>
        <w:t xml:space="preserve"> </w:t>
      </w:r>
      <w:r>
        <w:rPr/>
        <w:tab/>
        <w:tab/>
        <w:tab/>
        <w:tab/>
        <w:tab/>
        <w:tab/>
        <w:tab/>
        <w:tab/>
        <w:tab/>
      </w:r>
      <w:r>
        <w:rPr>
          <w:rFonts w:cs="Comic Sans MS" w:ascii="Comic Sans MS" w:hAnsi="Comic Sans MS"/>
          <w:i/>
          <w:sz w:val="18"/>
        </w:rPr>
        <w:t>posted October 16, 1999 01:58</w:t>
      </w:r>
      <w:r>
        <w:rPr>
          <w:rFonts w:cs="Verdana" w:ascii="Verdana" w:hAnsi="Verdana"/>
          <w:color w:val="000080"/>
          <w:sz w:val="18"/>
        </w:rPr>
        <w:t xml:space="preserve"> </w:t>
      </w:r>
    </w:p>
    <w:p>
      <w:pPr>
        <w:pStyle w:val="Normal"/>
        <w:pBdr>
          <w:bottom w:val="single" w:sz="12" w:space="1" w:color="000000"/>
        </w:pBdr>
        <w:rPr>
          <w:rFonts w:ascii="Verdana" w:hAnsi="Verdana" w:cs="Verdana"/>
        </w:rPr>
      </w:pPr>
      <w:r>
        <w:rPr>
          <w:rFonts w:cs="Verdana" w:ascii="Verdana" w:hAnsi="Verdana"/>
        </w:rPr>
      </w:r>
    </w:p>
    <w:p>
      <w:pPr>
        <w:pStyle w:val="Normal"/>
        <w:rPr/>
      </w:pPr>
      <w:r>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Morgan Industries</w:t>
        <w:br/>
        <w:t xml:space="preserve">Aerospace Center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ce airborne Biggles ran the ma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Aerospace Center was, as expected, on the opposite side of the base from the Hybrid Forest.  It would take them about five minutes to reach it and land, and it would take the mindworms about eight minutes from the hab complex.  The holotheater was about ten minutes away and the Hybrid Forest about fifteen minutes from the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toggled his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tention all craft.  If Morgan or Spartan military needlejets are currently airborne and can reach the Industries Aerospace Center within ten minutes your assistance is nee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ssive hostile mindworm force heading for Center.  ETA is eight minutes.  If you can interdict from now till ten minutes from now, do so.  After that period friendly Gaian mindworms will enter the picture so any attack will risk friendly casualt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you can help, fire at will.  Avoid the admin buildings - that's where we'll 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ut the link, and pressed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came in low and fast and dropped on the apron right at the guardhou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the he..”     the guardsman beg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eba cut him off.  "No time, get all your garrison armed and at the south perimeter fences.  Massive mindworm invasion.  First batch are hostiles, about two or three minutes later friendlies will arr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will we be able to tell the difference?" the guards sergeant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ou won't.  You'll just have to hold fire and pray for the good guys"…assuming you live that long, Jeneba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re's the CO?" s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s up, evacuating to Bank.  Took the brass and left us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many planes? How long ago? Armed?" she asked in rapid fi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bout fifteen minutes 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time, then," she cut him off.  "Where's the PlanetBu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what?" he asked, unslinging his shredder rif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nuclear missile, you fool.  That's their target.  They're under Hive control we think, and they're here to destroy it and remove it as a weap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blanc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s in the hangar by the south perimeter, pointing to the building with a couple of guards pos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eba realized that the cards were staked heavily against her.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and Lindly confer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re being controlled from offshore somewhere.  I'm fighting their controller as well as them.  There's only so long I can hold them, so let's hope that it's long enough for the friendlies to get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can Ehm and I do?" Lindly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can stay linked with Alphonse, and get what help he can from him to maybe blunt the psi attack somewhat for the guardsmen.  You, Lindly, need to assume control of the friendlies when they arrive on the scene, so you need to be making contact with the leaders now and developing some sort of battle plan.  Have Ehm link you through to Alphonse for idea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m not very good at fighting," Shannon said.  "I'm more of a diplomat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get good quickly.  This is going to be the longest two minutes of your life.  You can sense them now.  We'll be seeing them any secon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ain grew in Jeneba's head, and she took as much as she could stand before activating her neural blockers.  At the same time, she reached out with her will and focussed on the lea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Bambi, stop.  You are wrong.  Stop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lead mindworm approaching the perimeter fence of the Aerospace Center hesitated a fraction, then resumed its charge up the small hill as the pain threshold in Jeneba's mind was breached by the combined force of four of the seven storming mindworm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released her entire stock of analgesics through her system and focused her entire psi energy into a sharp neural lance aimed at Bamb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indworm flinched, and Jeneba pressed home the att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Bambi.  This is wrong.  Ask Planet.  You are nor hearing Planet, but an imposter.”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The huge mindworm paused as if to consider, but her smaller companions had by now breached the fence and were pouring thr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s at the hanger were firing indiscriminately into the throng, flaying tendrils and wormflesh in the process, but soon they were succumbing to the pain in their mi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ndly tried her best to bolster them, but her skills were indeed rusty and she was herself more of a compellor than a supporter.  She focussed on the guardsman at the doors of the hanger and went into his mind forcing peace and calm in place of the panic and despair that the mindworms were driving through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eba was holding Bambi with her augmented will, and the mindworm was motionless, irresolute, as if pondering various alternativ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ddenly all felt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eba keened in agony as Oki, from her lair beneath the Isle of the Deep, took on the task of neutralizing the Morgan brood trainer.  At her controls she boosted the amplification through her neural implants to bolster her psi energy, and focused on Jeneba, letting Bambi alone for a few seco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ressure rose in Jeneba's mind until she could take it no more unsupported, so abruptly she released her hold on Bambi and sank to the ground, crying aloud in her agony "EHM…EHM… Help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i sensed instantaneously that the hold had been released and shifted focus automatically back to the demon boi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ambi tensed and then with amazing speed lurched through the fence and into the door of the hanger, the Guard that was being mentally supported by Lindly being shunted aside like matchwood by the sheer bulk of the mindworm.  Two medium sized worms were hard on Bambi's trailer tendrils and into the hanger almost as quick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leek PlanetBuster, in its launch cradle, lay expos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i commanded the two supporting worms to effect its destruction and they set about it with relis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as squirming in Shannon's arm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ensed Jeneba's anguish, and recognized her call for hel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xpanding his awareness, he sought Alphon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Alphonse.  We need help.  What to do?"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Arriving soon.  You need to protect EarthJeneba's mind till I get to you.  Hang in little one.  Be brave.  I'll ask EarthShannon for help”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EarthLindly.  Ehm will protect Jeneba from mind destruction.  You protect Ehm"</w:t>
      </w:r>
      <w:r>
        <w:rPr>
          <w:rFonts w:cs="Comic Sans MS" w:ascii="Comic Sans MS" w:hAnsi="Comic Sans MS"/>
          <w:sz w:val="18"/>
        </w:rPr>
        <w:t xml:space="preserv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entered Jeneba's mind, and his first instinct was to recoil complet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i was there, working vigorously to untangle some of the command strings and render her inoper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ent to the attack, striking with all his psi force back up the neural link that Oki had created.  Pushing Ehm was Shannon, lending all of the projection that she could mu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surprised Oki leapt back from her controls in pain, quickly tuning down to reduce the feedback amplification.  But the link was forged.  Now that Ehm knew the path, he persev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Oki struck, a focused beam of psi force right at Ehm.  Shannon felt him flinch and she sent out her own psychic call for help to Alphon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ensed his presence and felt Ehm stiffen mentally, striking back at Oki.  Each experience was making him stronger, helping him to learn from previous actions and interactions.  This time he sent a weak looking interrogative wisp of a probe down the link that was still active from Jeneba to Oki.  Her guard was down, as the probe seemed innocent.  Shannon sensed that, and marshaled all her remembered instincts.  She rode the massive surge of psi energy that Ehm sent, bolstering it and boosting it and catching Oki completely unawares.  The pain lanced through her head, burning and fusing the synapses that kept the Jeneba link active and as she screamed with agony the link was brok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retreated back into Jeneba's mind, and was relieved to see that she was free of psychic p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wo minutes had elapsed since Bambi had appeared at the fenc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ubbub was growing more insistent as the Gaian army arrived at the perimeter of the Aerospace Center.  The three mindworms that had remained at the fence turned on the advance guard, and the atmosphere was electric as the psi battle commenc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worms were tearing at each other in a fearsome display of raw energy, torturing bystanders and mental eavesdroppers with mental screams that rent the psionic univer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sheer weight of numbers prevailed.  Two of the renegade mindworms perished in the attempt as did one of the Gaian attack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Bambi appeared from within the hangar, and suddenly the tension was palpable, even to the humans watching with horror in their mi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leadmost Gaian mindworm quailed and cowered as Bambi towered over him, dwarfing him both in sheer size and in psi-power.  Suddenly all felt the mental surrender.  The turned mindworm scuttled over behind Bambi, to join the two who now emerged from the hangar having rendered the PlanetBuster a complete wre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as fascinated yet concerned.  He was protecting Jeneba as ordered, but was aware of a resurgent Oki in turn bolstering Bambi's resol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other Gaian worm skittered over to the renegade si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looked on in stupefaction, powerless to intervene.  Ehm was her prime concern, and in turn Ehm was protecting Jeneba.  She did the quick ma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ven renegades had come into the Center and two had been killed.  Six Gaian mindworms had arrived and one lay dead.  But two had been converted by Bambi, so the odds now were seven in favor of the Hive, led by Bambi, controlled by Oki, and three great boils now resolutely facing off against the renegad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re was Alphons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sooner had she though it than she had her rep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Here, EarthLindly.  I have arriv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up and through the gap in the fence came Alphonse with his two sidekic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Ehm,"</w:t>
      </w:r>
      <w:r>
        <w:rPr>
          <w:rFonts w:cs="Comic Sans MS" w:ascii="Comic Sans MS" w:hAnsi="Comic Sans MS"/>
          <w:sz w:val="18"/>
        </w:rPr>
        <w:t xml:space="preserve"> she empathed.  </w:t>
      </w:r>
      <w:r>
        <w:rPr>
          <w:rFonts w:cs="Comic Sans MS" w:ascii="Comic Sans MS" w:hAnsi="Comic Sans MS"/>
          <w:i/>
          <w:sz w:val="18"/>
        </w:rPr>
        <w:t xml:space="preserve">"Help Jeneba help Alphon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tuitively she knew that this was the decisive battle.  If Jeneba could hold off Oki, then it would be a matter of wills between Alphonse and Bamb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eba was sitting up on the ground by now, aware and alert.  Ehm fussed around solicitously in her mind, reassuring her and aiding her, and insisting that she rejoin the fr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e two sides joined in batt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ubsidiary skirmishes were painful enough for the bystanders, and left them psychically battered.  But the main event dropped most of the humans to the ground writhing in agon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y raised their psi energy levels Alphonse flashed a thought to Ehm:</w:t>
      </w:r>
    </w:p>
    <w:p>
      <w:pPr>
        <w:pStyle w:val="Normal"/>
        <w:rPr>
          <w:rFonts w:ascii="Comic Sans MS" w:hAnsi="Comic Sans MS" w:cs="Comic Sans MS"/>
          <w:sz w:val="18"/>
        </w:rPr>
      </w:pPr>
      <w:r>
        <w:rPr>
          <w:rFonts w:cs="Comic Sans MS" w:ascii="Comic Sans MS" w:hAnsi="Comic Sans MS"/>
          <w:sz w:val="18"/>
        </w:rPr>
        <w:br/>
      </w:r>
      <w:r>
        <w:rPr>
          <w:rFonts w:cs="Comic Sans MS" w:ascii="Comic Sans MS" w:hAnsi="Comic Sans MS"/>
          <w:i/>
          <w:sz w:val="18"/>
        </w:rPr>
        <w:t xml:space="preserve">"See if EarthJeneba, with your help, can block Oki from Bambi long enough to give me the ed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attle between the two main protagonists commenced.  Not only a battle of the senses but a physical battle.  They lurched towards each other and in a gyration of swaying masses and flailing tendrils they joi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reached out to Oki, and as she was focused on Bambi, Ehm was suddenly aware of the surroundings to her loc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nti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ware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ree of mind contro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it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prob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I, Ehm, greet you.  Who are you?"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We are an Isle of the Deep.  We are like you, mindworms.  We have joined together and are aquatic.”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Do you serve Planet? Do you hear PlanetVoice?"</w:t>
      </w:r>
      <w:r>
        <w:rPr>
          <w:rFonts w:cs="Comic Sans MS" w:ascii="Comic Sans MS" w:hAnsi="Comic Sans MS"/>
          <w:sz w:val="18"/>
        </w:rPr>
        <w:t xml:space="preserve">, asked Eh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Of course I do.  Why do you ask?"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Because you are harboring and protecting a great enemy of Planet.  You have been observing the battles.  Enter the minds and experience.  See who is saying the truth.  Bambi, led by Oki, whom you protect, or Alphonse, fighting with Jeneba and Lindly, who speaks for Plan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as aware of the touching of the consciousness of the isle as it scanned the combatants and the humans ali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You speak truth, Ehm.  What do you want me to do?"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Destroy Oki.”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I cannot do that.  She is too powerful, with her psi augmenta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as frustrated.  He saw that Jeneba was again losing the battle against Oki for the control of Bambi.  </w:t>
      </w:r>
    </w:p>
    <w:p>
      <w:pPr>
        <w:pStyle w:val="Normal"/>
        <w:rPr>
          <w:rFonts w:ascii="Comic Sans MS" w:hAnsi="Comic Sans MS" w:cs="Comic Sans MS"/>
          <w:sz w:val="18"/>
        </w:rPr>
      </w:pPr>
      <w:r>
        <w:rPr>
          <w:rFonts w:cs="Comic Sans MS" w:ascii="Comic Sans MS" w:hAnsi="Comic Sans MS"/>
          <w:sz w:val="18"/>
        </w:rPr>
        <w:t xml:space="preserve">Then he realized what needed to be done.  </w:t>
      </w:r>
    </w:p>
    <w:p>
      <w:pPr>
        <w:pStyle w:val="Normal"/>
        <w:rPr>
          <w:rFonts w:ascii="Comic Sans MS" w:hAnsi="Comic Sans MS" w:cs="Comic Sans MS"/>
          <w:sz w:val="18"/>
        </w:rPr>
      </w:pPr>
      <w:r>
        <w:rPr>
          <w:rFonts w:cs="Comic Sans MS" w:ascii="Comic Sans MS" w:hAnsi="Comic Sans MS"/>
          <w:sz w:val="18"/>
        </w:rPr>
      </w:r>
    </w:p>
    <w:p>
      <w:pPr>
        <w:pStyle w:val="BodyText3"/>
        <w:rPr/>
      </w:pPr>
      <w:r>
        <w:rPr/>
        <w:t xml:space="preserve">"Is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Yes, Ehm?"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Drop a psi blanket around her.  Don't let anything out - or in for that matter.  And neutralize her enhancements if you can.”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 can do that.”     </w:t>
      </w:r>
    </w:p>
    <w:p>
      <w:pPr>
        <w:pStyle w:val="Normal"/>
        <w:rPr>
          <w:rFonts w:ascii="Comic Sans MS" w:hAnsi="Comic Sans MS" w:cs="Comic Sans MS"/>
          <w:i/>
          <w:i/>
          <w:sz w:val="18"/>
        </w:rPr>
      </w:pPr>
      <w:r>
        <w:rPr>
          <w:rFonts w:cs="Comic Sans MS" w:ascii="Comic Sans MS" w:hAnsi="Comic Sans MS"/>
          <w:i/>
          <w:sz w:val="18"/>
        </w:rPr>
      </w:r>
    </w:p>
    <w:p>
      <w:pPr>
        <w:pStyle w:val="TextBody"/>
        <w:rPr>
          <w:lang w:val="en-US"/>
        </w:rPr>
      </w:pPr>
      <w:r>
        <w:rPr>
          <w:lang w:val="en-US"/>
        </w:rPr>
        <w:t xml:space="preserve">Ehm broadcast on a tight neural beam to Alphonse: </w:t>
      </w:r>
    </w:p>
    <w:p>
      <w:pPr>
        <w:pStyle w:val="TextBody"/>
        <w:rPr>
          <w:lang w:val="en-US"/>
        </w:rPr>
      </w:pPr>
      <w:r>
        <w:rPr>
          <w:lang w:val="en-US"/>
        </w:rPr>
      </w:r>
    </w:p>
    <w:p>
      <w:pPr>
        <w:pStyle w:val="Normal"/>
        <w:rPr>
          <w:rFonts w:ascii="Comic Sans MS" w:hAnsi="Comic Sans MS" w:cs="Comic Sans MS"/>
          <w:sz w:val="18"/>
        </w:rPr>
      </w:pPr>
      <w:r>
        <w:rPr>
          <w:rFonts w:cs="Comic Sans MS" w:ascii="Comic Sans MS" w:hAnsi="Comic Sans MS"/>
          <w:i/>
          <w:sz w:val="18"/>
        </w:rPr>
        <w:t xml:space="preserve">"The moment is near.  Prepare to seize the chanc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i was communing continuously with Bambi, channeling energy to her neurally to aid in the battle against Alphonse.  She was aware of Jeneba's resuscitation on the periphery of her consciousness, but concentrated on the battle with Alphonse.  There would be time enough later on for dealing with the Morganit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attle was even, as she read the events neurally.  Each side had now lost two further boils in the battles, but the principals were deadlocked.  Oki's help to Bambi neutralized Alphonse's greater experience.  </w:t>
      </w:r>
    </w:p>
    <w:p>
      <w:pPr>
        <w:pStyle w:val="Normal"/>
        <w:rPr>
          <w:rFonts w:ascii="Comic Sans MS" w:hAnsi="Comic Sans MS" w:cs="Comic Sans MS"/>
          <w:sz w:val="18"/>
        </w:rPr>
      </w:pPr>
      <w:r>
        <w:rPr>
          <w:rFonts w:cs="Comic Sans MS" w:ascii="Comic Sans MS" w:hAnsi="Comic Sans MS"/>
          <w:sz w:val="18"/>
        </w:rPr>
        <w:t xml:space="preserve">Then Oki's espersense blacked out completely.  She floundered.  Reached out with her mind on the narrow beam to Bamb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roadened the thought projection to wideband, and threw it out to the battlefiel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like being neurally bl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was aware only of a great suffocating weight, and as she retracted her espersense she was aware of the Is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as if she were in his mental embr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What are you doing? Why are you blocking m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EarthOki, you are no friend of Planet.  We have been duped.  I am neutralizing your involvement until the battle is resolved.  I am presently crushing your pressure hull so that you will need to evacuate your vessel to survive.  You will therefore lose your enhancements.  You will not drown, nor be captured by the Morgans or Spartans, as We will sustain you.  The battle is now over, and you have ten seconds to escape this vessel before it decompres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ki grabbed her breathtube, disconnected her amplification gear, and activated the escape hatch.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 the surface, the battle was truly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the neural blanket descended, Bambi suddenly felt herself deser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erted by Ehm, Alphonse was waiting for the mo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soon as he sensed it, he struck, lancing through her defenses with a psi energy bolt and severely weakening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Bambi, I do not want to kill you.  You are too valuable to become Planet Pearls as the EarthHumans call our dead husks.  We have much yet to accomplish.  Join us, and call on your few remaining followers to join with us, in the service of the Stepdaughters of Gaia.  They revere Planet as we do, and are our natural allies.  You know that.  Your controller has been neutralized by Plan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ddenly Bambi capitulated, all appetite for continued fight departed.  The followers surrendered too, and the air slowly cleared of the mental ten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Lindly relax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we've won," s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Yes, EarthShannon.  We have won.  At some cost, but yes, we have won.  This battle.  There will be others?" </w:t>
      </w:r>
    </w:p>
    <w:p>
      <w:pPr>
        <w:pStyle w:val="Normal"/>
        <w:rPr>
          <w:rFonts w:ascii="Comic Sans MS" w:hAnsi="Comic Sans MS" w:cs="Comic Sans MS"/>
          <w:sz w:val="18"/>
        </w:rPr>
      </w:pPr>
      <w:r>
        <w:rPr>
          <w:rFonts w:cs="Comic Sans MS" w:ascii="Comic Sans MS" w:hAnsi="Comic Sans MS"/>
          <w:i/>
          <w:sz w:val="18"/>
        </w:rPr>
        <w:t xml:space="preserve">"Assuredly, dear Ehm.  And we shall win them to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took sto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leven of the platoon of twelve guardsmen were dead, the twelfth mindwiped by the unbearable pain.  </w:t>
      </w:r>
    </w:p>
    <w:p>
      <w:pPr>
        <w:pStyle w:val="Normal"/>
        <w:rPr>
          <w:rFonts w:ascii="Comic Sans MS" w:hAnsi="Comic Sans MS" w:cs="Comic Sans MS"/>
          <w:sz w:val="18"/>
        </w:rPr>
      </w:pPr>
      <w:r>
        <w:rPr>
          <w:rFonts w:cs="Comic Sans MS" w:ascii="Comic Sans MS" w:hAnsi="Comic Sans MS"/>
          <w:sz w:val="18"/>
        </w:rPr>
        <w:t xml:space="preserve">Biggles was d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ly one of the four vidcam crew members still lived, as did Paula, severely scarred mentally, but repair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herself, Jeneba and Ehm had survived.  In fact she sensed that Ehm was the stronger for the experi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phonse and Bambi, although weakened, lived, as did seven other mindworms, all now demon boils after the batt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quite the sixteen that she had originally reported, but far better than the alternat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ase had taken a terrible to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ab complex had been completely destroyed with the loss of over ten thousand lives.  The rec commons had been destroyed.  The thermal borehole had been destroy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the PlanetBuster weapon had been destroy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ive had suffered a setback, as had Morgan, more so.  The Spartans and the PeaceKeepers were untouc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ig winners were the Gai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Lindly hugged Ehm.  </w:t>
      </w:r>
    </w:p>
    <w:p>
      <w:pPr>
        <w:pStyle w:val="Normal"/>
        <w:rPr>
          <w:rFonts w:ascii="Comic Sans MS" w:hAnsi="Comic Sans MS" w:cs="Comic Sans MS"/>
          <w:sz w:val="18"/>
        </w:rPr>
      </w:pPr>
      <w:r>
        <w:rPr>
          <w:rFonts w:cs="Comic Sans MS" w:ascii="Comic Sans MS" w:hAnsi="Comic Sans MS"/>
          <w:sz w:val="18"/>
        </w:rPr>
        <w:t>"You have done well, Ehm.  You now command a mighty arm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pPr>
      <w:r>
        <w:rPr>
          <w:rFonts w:cs="Comic Sans MS" w:ascii="Comic Sans MS" w:hAnsi="Comic Sans MS"/>
          <w:b/>
          <w:sz w:val="18"/>
        </w:rPr>
        <w:t>Hydro</w:t>
        <w:tab/>
        <w:tab/>
        <w:tab/>
        <w:tab/>
        <w:tab/>
        <w:tab/>
        <w:tab/>
        <w:tab/>
        <w:tab/>
      </w:r>
      <w:r>
        <w:rPr>
          <w:rFonts w:cs="Comic Sans MS" w:ascii="Comic Sans MS" w:hAnsi="Comic Sans MS"/>
          <w:i/>
          <w:sz w:val="18"/>
        </w:rPr>
        <w:t>posted October 17, 1999 22:44</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Heading5"/>
        <w:pBdr>
          <w:bottom w:val="dotted" w:sz="24" w:space="1" w:color="000000"/>
        </w:pBdr>
        <w:rPr/>
      </w:pPr>
      <w:r>
        <w:rPr/>
        <w:t xml:space="preserve">Assassin's Redoub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monkeyed with his neural regeneration stimulator - he HAD to stop the 'asleep' feeling in his left leg! The tingling was maddening, as was the fact that the leg wouldn't move.  Even more perplexing was that when he willed his left leg to move he 'felt' it move, even though he could see it was inert.  That was very disconcerting.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Even more disconcerting was how his leg looked.  It was immersed in a viscous, clear nutrient gell, and it looked like a thousand microscopic red worms were swarming in! Logically, Markus knew that his blood vestals were growing out of his partially grown skin into the nutrient to massively aid in growing of his new leg.  To Markus, however, they looked alarmingly like nasty little red mindworms </w:t>
      </w:r>
      <w:r>
        <w:rPr>
          <w:rFonts w:cs="Comic Sans MS" w:ascii="Comic Sans MS" w:hAnsi="Comic Sans MS"/>
          <w:i/>
          <w:sz w:val="18"/>
        </w:rPr>
        <w:t>eating</w:t>
      </w:r>
      <w:r>
        <w:rPr>
          <w:rFonts w:cs="Comic Sans MS" w:ascii="Comic Sans MS" w:hAnsi="Comic Sans MS"/>
          <w:sz w:val="18"/>
        </w:rPr>
        <w:t xml:space="preserve"> into his leg.  Lately he had been troubled by nightmares about his last pod popping mission, where they had been attacked and almost killed by two mindworm boils.  Even thinking a little about that incident went shivers up his lean fr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no use.  The stimulator was lodged at the base of his spine, and had obviously been programmed to lock out unauthorized users.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I need a distraction.  Bad,</w:t>
      </w:r>
      <w:r>
        <w:rPr>
          <w:rFonts w:cs="Comic Sans MS" w:ascii="Comic Sans MS" w:hAnsi="Comic Sans MS"/>
          <w:sz w:val="18"/>
        </w:rPr>
        <w:t xml:space="preserve"> Markus thought as the tingling increased, setting his teeth on ed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heeled around his wheel chair, his gelled leg sticking out in front of him behind a plasteel 'bumper'.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I must look pretty damned silly, sitting here in my puke green hospital smock, with a grotesque partially grown leg in a see-through gelcast sticking out in front of me.  A good breeze will blow the smock away, revealing even more,</w:t>
      </w:r>
      <w:r>
        <w:rPr>
          <w:rFonts w:cs="Comic Sans MS" w:ascii="Comic Sans MS" w:hAnsi="Comic Sans MS"/>
          <w:sz w:val="18"/>
        </w:rPr>
        <w:t xml:space="preserve"> Markus thought sour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oothed his too-small smock down and around his lap, just in ca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Markus smiled and turned his wheelchair around 180 degrees.  He suddenly knew what to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rment Mary!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wheeled over to Mary's intensive care bed and rolled to a sto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d morning, beautiful!" Markus said in a high-pitched and overly friendly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y turned toward the voice, her gelcast yielding slightly from the left side of her face as she turned.  It showed her exposed and rebuilding cheekbone, with filigree of red blood vestals radiating from it.  Her burns had largely healed, but her ruptured face was still a mass of red flesh and bone from when a missile grenade had scored a near miss at her rubble redoubt in the halls of Plex with the Plex Briga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ou don't mean that," she mouthed silently through the gell.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Mary, you couldn't be more wrong! I don't care about your gelcast.  I was talking about </w:t>
      </w:r>
      <w:r>
        <w:rPr>
          <w:rFonts w:cs="Comic Sans MS" w:ascii="Comic Sans MS" w:hAnsi="Comic Sans MS"/>
          <w:i/>
          <w:sz w:val="18"/>
        </w:rPr>
        <w:t>you</w:t>
      </w:r>
      <w:r>
        <w:rPr>
          <w:rFonts w:cs="Comic Sans MS" w:ascii="Comic Sans MS" w:hAnsi="Comic Sans MS"/>
          <w:sz w:val="18"/>
        </w:rPr>
        <w:t xml:space="preserve">.  Your beauty shines through.  Even your capillaries are pret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 right eye, which was out of the gelcast that covered the rest of her shaved head, misted over, and her partially regrown lips tremb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suddenly felt terrible.  His best friend was horribly hurt and in pain, and here he was making fun.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What have I done?</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y reached over and tenderly grasped Markus' hand.  Her hand squeezed Markus', even as it trembled in fe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love you, Markus," she mout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rkus' heart skipped a beat.  That wasn't the response he was expecting from his unintentionally cutting remark.  Obviously, she had taken his comments differently than inten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utomatically and naturally he replied, "I love you, too.”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color w:val="808080"/>
          <w:sz w:val="18"/>
        </w:rPr>
      </w:pPr>
      <w:r>
        <w:rPr>
          <w:rFonts w:cs="Comic Sans MS" w:ascii="Comic Sans MS" w:hAnsi="Comic Sans MS"/>
          <w:sz w:val="18"/>
        </w:rPr>
        <w:t>He brought her free hand to his lips and kissed it, all the while looking into Mary's searching eyes.</w:t>
        <w:br/>
        <w:br/>
      </w:r>
    </w:p>
    <w:p>
      <w:pPr>
        <w:pStyle w:val="Normal"/>
        <w:rPr>
          <w:rFonts w:ascii="Comic Sans MS" w:hAnsi="Comic Sans MS" w:cs="Comic Sans MS"/>
          <w:b/>
          <w:b/>
          <w:color w:val="808080"/>
          <w:sz w:val="18"/>
        </w:rPr>
      </w:pPr>
      <w:r>
        <w:rPr>
          <w:rFonts w:cs="Comic Sans MS" w:ascii="Comic Sans MS" w:hAnsi="Comic Sans MS"/>
          <w:b/>
          <w:color w:val="808080"/>
          <w:sz w:val="18"/>
        </w:rPr>
      </w:r>
    </w:p>
    <w:p>
      <w:pPr>
        <w:pStyle w:val="Normal"/>
        <w:pBdr>
          <w:bottom w:val="single" w:sz="12" w:space="1" w:color="000000"/>
        </w:pBdr>
        <w:rPr/>
      </w:pPr>
      <w:r>
        <w:rPr>
          <w:rFonts w:cs="Comic Sans MS" w:ascii="Comic Sans MS" w:hAnsi="Comic Sans MS"/>
          <w:b/>
          <w:sz w:val="18"/>
        </w:rPr>
        <w:t xml:space="preserve">Hydro </w:t>
        <w:tab/>
        <w:tab/>
        <w:tab/>
        <w:tab/>
        <w:tab/>
        <w:tab/>
        <w:tab/>
        <w:tab/>
        <w:tab/>
      </w:r>
      <w:r>
        <w:rPr>
          <w:rFonts w:cs="Comic Sans MS" w:ascii="Comic Sans MS" w:hAnsi="Comic Sans MS"/>
          <w:i/>
          <w:sz w:val="18"/>
        </w:rPr>
        <w:t>posted October 17, 1999 22:57</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 xml:space="preserve">Morgan Industries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lights in CEO Morgan's office flickered briefly as the emergency power switched on.  Even the triple-redundant independent power supply in the Morgan Governmental Palace was having trouble supporting the wild spikes as the broadcast power grid fluctuated and failed, and then came back on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ill, it was amazing it functioned at all.  The chaos and destruction of the last couple of hours had been the worst in the Morgan Federation's history, far worse than even the Gaian's destruction of a couple of fledgling Morgan colonies over 30 years ag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stood in front of the tactical holo of Morgan Industries.  His hands were clasped calmly behind his back, and the light illuminated his face and blue suit and simple white silk shirt.  In the partially darkened background his generals and aids could be seen communicating with their field contacts, or getting civilian reports of the destruc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latest update on the holo was grim.  Over 10,000 were dead - about a tenth of the city's population, mainly from the collapse of the Morgan Megaplex Habitation Towere, creating a swath of destruction over 300 meters long in Delta Sector.  One of the pinnacles of Morgan technology had come crashing to the ground, and the glittering Morgan Industries skyline would be absent its loftiest tower complex.  Almost a sideline was the destruction of the Recreation Complex, including the Milton Burle Opera House.  And then there was the still steaming ruin of the borehole, the second to be destroyed in 2 months.  Luckily, the aerospace complex was saved, as was the Morgan Holosuites, hybrid forest, and laborato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e important of all were the military losses: 2 garrisons and the planetbuster were destroyed.  Morgan Industries was defensel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EOs face twisted at the iron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Not quite defenseless: we are 'defended' by ten Gaian mindworms.  We are at the mercy of the Gaians.  If they move into the city it is theirs - we can do nothing to resist.  Again, the situation was desperate.  That is a reoccurring theme these day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Senior turned from the bright illumination of the holomap and walked to his desk.  As he approached the lighting increased so that his working area was fully illumin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tting at his desk he looked at his touchpad comm syst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All my other efforts at communication in the last 2 months have been rebuffed.  But I need to try again.  I mu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he sat, the power flickered again and the room was thrown once more into darkness before the backup surged and kicked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n the lights came on again, dimmer this time, Morgan had closed his eyes and was trying to compose himself.  Unsolicited, the solemn and quietly reassuring refrains of the ancient Beethoven's 7th Symphony, 2nd Movement, wove their way through his brain.  First came the delicate pianissimo beginning with the bass and cello, to the quiet string section duets and trios, on to the full string and brass restatement, then the intricate brass, string and flute theme variation, and finally the triumphant but sedate brass, flute and string recapitul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felt calmer.  Steeling himself, the CEO voice activated the comm channel to the Lady Deirdre Skye.  </w:t>
      </w:r>
    </w:p>
    <w:p>
      <w:pPr>
        <w:pStyle w:val="Normal"/>
        <w:rPr>
          <w:rFonts w:ascii="Comic Sans MS" w:hAnsi="Comic Sans MS" w:cs="Comic Sans MS"/>
          <w:sz w:val="18"/>
        </w:rPr>
      </w:pPr>
      <w:r>
        <w:rPr>
          <w:rFonts w:cs="Comic Sans MS" w:ascii="Comic Sans MS" w:hAnsi="Comic Sans MS"/>
          <w:sz w:val="18"/>
        </w:rPr>
        <w:t xml:space="preserve">The holo remained bla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sighed, not having really expected anything different, and got up to leave since there was so much to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a torso-only holo of Lady Skye appeared, hovering above his desk.  There was sweat and a little dust on her brow, but she was as always calm and composed.  The holo didn't have the resolution, but it looked like she was outside and that there was a series of low shallow lakes in the backg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EO Morgan, you've called at a somewhat awkward time, but I believe we may have something to discuss," she said without pream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quickly returned to his desk and put on his best warm-and-friendly f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am truly delighted you could receive me, Lady Deirdre Skye! It has been far to long since we have had the opportunity to talk directly - over 30 years, I believe.  I have been privileged to meet and entertain your charming Ambassador Lindly.  I agree that we have much to dis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that moment, the power cut out again and the holo flickered as the backup kicked in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uss," Morgan said, and finished abrup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I see you are having some problems.  I have just received a second communiqué from Shannon and am fairly well informed as to your situation.  So, Nwabudike, let me get to the point: explain to me why I shouldn't take my newfound army and destroy or capture Morgan Industries and the rest of your empire?" Deirdre said in a cool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blanched and was thrown completely off strid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I see it, you have been invaded by Yang, who now holds the important Morgan city of Morgan Pharmaceuticals and the Hunter Seeker Algorithm.  Yang also has a strong offensive force on your territory.  My sources say that you may be able to defend yourself, but are not in a position to repel the invaders yet, or anytime in the near future.  Moreover, my new army of mindworms is in a position to take Morgan Industries at will, and within week several other Morgan cities.  Due to my understanding, respect and empathy for Planet and your Free Market deprecations your forces will be summarily destroyed in these hostilities.  Oh, and did I mention that I am a long-term ally of the Spartans, who will at best remain neutral or side with me? Have I missed any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was chilled into silence for a moment, then cleared his throat and replied, "No.”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I seem to recall a situation very similar to this 30 years ago, except then it was </w:t>
      </w:r>
      <w:r>
        <w:rPr>
          <w:rFonts w:cs="Comic Sans MS" w:ascii="Comic Sans MS" w:hAnsi="Comic Sans MS"/>
          <w:i/>
          <w:sz w:val="18"/>
        </w:rPr>
        <w:t>me</w:t>
      </w:r>
      <w:r>
        <w:rPr>
          <w:rFonts w:cs="Comic Sans MS" w:ascii="Comic Sans MS" w:hAnsi="Comic Sans MS"/>
          <w:sz w:val="18"/>
        </w:rPr>
        <w:t xml:space="preserve"> who was calling </w:t>
      </w:r>
      <w:r>
        <w:rPr>
          <w:rFonts w:cs="Comic Sans MS" w:ascii="Comic Sans MS" w:hAnsi="Comic Sans MS"/>
          <w:i/>
          <w:sz w:val="18"/>
        </w:rPr>
        <w:t>you</w:t>
      </w:r>
      <w:r>
        <w:rPr>
          <w:rFonts w:cs="Comic Sans MS" w:ascii="Comic Sans MS" w:hAnsi="Comic Sans MS"/>
          <w:sz w:val="18"/>
        </w:rPr>
        <w:t xml:space="preserve"> asking, even begging, for mercy.  Nwabudike, how does it feel to be powerless and beleaguered against two foes, each of whom can destroy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didn't respond to what was obviously a rhetorical question, but his face was strick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irdre let a significant pause continue as she attempted to peer into Morgan's soul, if he had 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she came to a decision: "But, I am not like you or Yang.  I believe in the mercy and forgiveness, and the sanctity of human and Chiron life.  I will be open to the possibility of peace and friendship.  People can change and evolve and better themselves, and I would like to believe that of you.  Yang is just as ruthless and dehumanizing as ever.  Sometimes I think he would gladly stomp on the face of humanity, forever.  Your recent words and actions have been hopeful, but you will understand if I require firm proofs of your goodwi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understood immediately.  "I understand.  What are your term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require the immediate transfer of the former Gaian cities Gaian's Landing, known as Worker's Nest, and Nessus Shining, known by its Hive name as Hole of Aspiration, to Gaian control.  Moreover, you will leave in place all forces there and turn over to Gaian control the penetrator present at Paradise Swarming.  In addition, you will promise me and Colonel   Santiago that you will turn over Paradise Swarming and all other Hive bases in your control in the eastern portion of that continent to the Gaians.  This may occur after hostilities with the Hive are concluded.  Lastly, and most importantly, you will issue a formal statement to all of Chiron proclaiming these acts as reparations for past crimes against the Gaians and admit your culpability in those hostilities.  Is this cle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very clear.  I will, however, need to confer with the Spartans about this to confir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already have Corazon's consent and support.  I am squirting you her affirmation, which I obtained a short time ago," Deirdre interrup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ee.  Then I accept your offer and greet you as Pact Sister.  I will arrange for the transfer immediately," Morgan said stiff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irdre and nodded in assent.  "Hope springs eternal, Nwabudike, even between former enemies.  I honestly hope we can work together, in spite of past differences.  Keep in mind, however, Santiago's assurance of Gaian territory.  If you cross me, you cross Santiago.  You do not want to do that, now or ever.”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Deirdre smiled warmly, </w:t>
      </w:r>
      <w:r>
        <w:rPr>
          <w:rFonts w:cs="Comic Sans MS" w:ascii="Comic Sans MS" w:hAnsi="Comic Sans MS"/>
          <w:i/>
          <w:sz w:val="18"/>
        </w:rPr>
        <w:t>But I don't want to end on such a unfriendly note.  I greet you as Pact Brother, Nwabudike! May we have a meeting of minds like this more often!</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ady Skye's image disappea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reacted in shock.  Deirdre's last message had not come over the holo com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had come directly into his min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operator of the MorganNews holocamera queued President and CEO Morgan as he sat at his des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s now on a live broadcast to all of Chir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y fellow citizens of the Morgan Federation and people of Chiron, I am happy to report that the latest crisis to befall Morgan Industries has past: the unprecedented mindworm invasion has been defeated.  Although the loss of life has been tragic, we can look forward to a brighter future.  For, you see, this unfortunate event was stopped through the heroic efforts of our former enemies the Gaians.  Without their action the loss of life would have been truly unthinkable, and we owe them mu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rough adversity has come opportunity; this is one of the first rules of business.  The opportunity that I speak of is a renewed dialog with the Lady Deirdre Skye of the Gaians.  Our conflict occurred long ago, and recent events have caused me to regret my past actions.  Morgan transgressions against the Gaians were many, and I now formally apologize for them.  There were transgressions against Morgan interests by the Gaians, but I am willing to forgive these due to the sad fate of so many Gaians under the tyranny of Yang and the Human Hive and the part we played in that outcome.  Truly, they have suffered like no o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ur renewed dialog with the Gaians had lead to an understanding that our interests now are aligned, and I am delighted to announce a Pact of the Morgan Federation and the Gaians! In keeping with this Pact, I now return to the Gaians what is theirs: Gaia's Landing and Nessus Shining.  These Gaians have suffered under Yang's yoke for over 25 years and I am happy to be able to grant them their freedom.  And Lady Skye, as our Pact Sister, will assist us in our struggles against the evil ministrations of Ya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fellow citizens, our future is indeed brighter! Together we are stronger, and we will persevere! </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color w:val="808080"/>
          <w:sz w:val="18"/>
        </w:rPr>
      </w:pPr>
      <w:r>
        <w:rPr>
          <w:rFonts w:cs="Comic Sans MS" w:ascii="Comic Sans MS" w:hAnsi="Comic Sans MS"/>
          <w:sz w:val="18"/>
        </w:rPr>
        <w:t>Good night!"</w:t>
        <w:br/>
        <w:br/>
      </w:r>
    </w:p>
    <w:p>
      <w:pPr>
        <w:pStyle w:val="Normal"/>
        <w:rPr>
          <w:rFonts w:ascii="Comic Sans MS" w:hAnsi="Comic Sans MS" w:cs="Comic Sans MS"/>
          <w:color w:val="808080"/>
          <w:sz w:val="28"/>
        </w:rPr>
      </w:pPr>
      <w:r>
        <w:rPr>
          <w:rFonts w:cs="Comic Sans MS" w:ascii="Comic Sans MS" w:hAnsi="Comic Sans MS"/>
          <w:color w:val="808080"/>
          <w:sz w:val="28"/>
        </w:rPr>
      </w:r>
    </w:p>
    <w:p>
      <w:pPr>
        <w:pStyle w:val="Heading4"/>
        <w:rPr/>
      </w:pPr>
      <w:r>
        <w:rPr/>
        <w:t>Korn469</w:t>
      </w:r>
      <w:r>
        <w:rPr>
          <w:b/>
          <w:sz w:val="18"/>
        </w:rPr>
        <w:t xml:space="preserve"> </w:t>
        <w:tab/>
        <w:tab/>
        <w:tab/>
        <w:tab/>
        <w:tab/>
        <w:tab/>
        <w:tab/>
        <w:tab/>
      </w:r>
      <w:r>
        <w:rPr>
          <w:i/>
          <w:sz w:val="18"/>
        </w:rPr>
        <w:t>posted October 18, 1999 01:12</w:t>
      </w:r>
      <w:r>
        <w:rPr>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Sparta Command Aerospace Center</w:t>
        <w:br/>
        <w:t xml:space="preserve">02:00 hours SMT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 an outside observer the Aerospace Center at Sparta Command was in total disarray, but to a trained eye, it controlled chaos.  Soldiers from the 469th had seized the Aerospace Center nearly thirty minutes ago, and the rest of the division was pouring in.  The unprepared troops guarding the Aerospace Center surrendered without a fight, and then they were interned in a large empty hanger at the edge of the base.  No alarm had sounded because at 01:30 hours authorization had came in giving the 469th permission to drop in.  It all seemed routine, until instead of a routine drop it was a full combat drop with soldiers quickly overtaking the defenders and demanding their surren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rover sped toward the central command tower for the aerospace center.  It stopped in front of the tower and a solitary figure emerged from it.  Instead of stopping this man, soldiers from the 469th snapped to attention and saluted this man.  It was Gavin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r!" General Lockhart snapped to attention and gave Burge a perfect salute, as Burge walked into the command tow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neral.”     He returned the saluted and then followed the General into a secure room.  "I am glad you are here, we have an volatile situation on our hands.”     His face was dark, and his uniform was disheveled.  He looked tired and worr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were just preparing to drop back to the front when we received your orders.  What is so urgent that you ordered us to Sparta Command," Lockhart paused measuring his words, "under such unusual conditions?" </w:t>
      </w:r>
    </w:p>
    <w:p>
      <w:pPr>
        <w:pStyle w:val="Normal"/>
        <w:rPr>
          <w:rFonts w:ascii="Comic Sans MS" w:hAnsi="Comic Sans MS" w:cs="Comic Sans MS"/>
          <w:sz w:val="18"/>
        </w:rPr>
      </w:pPr>
      <w:r>
        <w:rPr>
          <w:rFonts w:cs="Comic Sans MS" w:ascii="Comic Sans MS" w:hAnsi="Comic Sans MS"/>
          <w:sz w:val="18"/>
        </w:rPr>
        <w:t xml:space="preserve">Burge took out a disk and walked over to a display.  "This is why General.”     Without saying another word, he started the dis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a holo of Colonel Santiago, and then Allardyce came in.  Then something amazing happened.  Santiago, began to change, her face started to shift and soon it was no longer Santiago, but someone else altogether.  Lockhart was amazed his eyes grew wide, he had heard of something like this but he had never seen anything like it persona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s that a computer generated image?" Burge shook his head, and then rubbed his eyes.  He looked like he hadn't slept in day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unfortunately not.  It is an empath actress named Alexis, who has been impersonating the Colonel since her sudden reappearance.  However, even more unfortunately, she is in Googlie's pay, and he completely controls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ckhart was surprised, but unfazed.  "How long have you k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r a while, and I have been monitoring him to see what his objective is but events of the past few days have made me act.  Watch this, the holo start getting interesting.”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olo focused on the girl who impersonated Santiago then she morphed into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Allardyce began.  "What game are you playing? And was Gavin's death necessa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rge/Alexis morphed into another man, presumably Ashaand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egrettable," he answered.  "But he went the way of the warri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as to my 'game' as you put it, this is no game.  Yang must be stopped, and removed from power His dreams of Planet domination threaten not only you and your people, but all the other peoples on Chiron.  He will stop at nothing less than being elected Supreme Leader, and the entire economy of The Hive is geared toward that purpose.  My intent is to overthrow him, and Spartan forces are the only ones that can do so.  </w:t>
      </w:r>
    </w:p>
    <w:p>
      <w:pPr>
        <w:pStyle w:val="Normal"/>
        <w:rPr>
          <w:rFonts w:ascii="Comic Sans MS" w:hAnsi="Comic Sans MS" w:cs="Comic Sans MS"/>
          <w:sz w:val="18"/>
        </w:rPr>
      </w:pPr>
      <w:r>
        <w:rPr>
          <w:rFonts w:cs="Comic Sans MS" w:ascii="Comic Sans MS" w:hAnsi="Comic Sans MS"/>
          <w:sz w:val="18"/>
        </w:rPr>
        <w:t xml:space="preserve">That is my 'g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after he is overthrown, and you are in power, Ashaandi, what are your dreams? Planet domination under your banner? Ashaandi as Supreme Lea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xactly.  The Spartan reputation is pure, and with the Burge personality I have adopted, I shall use their strength and single-mindedness of purpose to achieve that go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ime for vacillation is over, Ashaandi, now I will expose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e act stopped and "Ashaandi" morphed back into Alex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did I do Googli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rfectly my dear.”     Then they embraced and kiss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he plans to move to discredit you?" Lockhart asked, his mind going over the possibilit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 is what I fear, and I fear he will move soon.  A trusted aid of Googlie's delivered that disk to me earlier yesterday, and that out me on edge.  Then apparently early yesterday evening, troops seized Pointa Nor and skirmished with SISF forces trying to put down a drone riot.  If I am right this is his first move against the federation, and if we do not act soon, Allardyce will succeed in a coup d'ét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ckhart nod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neral, I'm not sure if the garrison here at Sparta Command is dependable, so that is why I ordered your troops to relieve them.  Now I also want you to seize Allardyce and the Santiago imposter.  Try to take them alive Gener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Sir.  Don't worry Commander Burge, the 469th is dependable, and we will capture those traito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knew I could count on you, Gener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alked out of the room and to the command center.  He watched General Lockhart co-ordinate the various elements of the 469th as they overtook Sparta Command sleepy and unprepared garrison.  Rover units would surround the defenders, then intimidate them into surrendering, then infantry unit would take up the abandoned positions.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door to Googlie's quarters busted opened and an entire squad rushed in.  Googlie snapped awake, and sat up in his bed, grabbing a shredder pistol from his night stand when his bedroom door opened and a concussion grenade came in and exploded, stunning Googli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ldiers swarmed in, surrounding, and restraining him.  They lifted him off his bed, he was still feeling the effects of the grenade and couldn't walk y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venor Scott Allardyce, on behalf of the Spartan Federation, I am putting you under arrest by order of Military Commander Gavin Burge, on charges of treas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Q this is foxhound, we have the fox.”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 have him, and our men have already picked up the girl.”     Lockhart said to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haandi smiled to himself, things were working out as planed.</w:t>
        <w:b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2"/>
        <w:rPr/>
      </w:pPr>
      <w:r>
        <w:rPr/>
        <w:t>End of Book 3</w:t>
      </w:r>
      <w:r>
        <w:br w:type="page"/>
      </w:r>
    </w:p>
    <w:p>
      <w:pPr>
        <w:pStyle w:val="Heading2"/>
        <w:rPr/>
      </w:pPr>
      <w:r>
        <w:rPr/>
        <w:t>Book 4 (pp 689 – xxx)</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pPr>
      <w:r>
        <w:rPr/>
        <w:t>Korn469</w:t>
      </w:r>
      <w:r>
        <w:rPr>
          <w:b/>
          <w:sz w:val="18"/>
        </w:rPr>
        <w:t xml:space="preserve"> </w:t>
        <w:tab/>
        <w:tab/>
        <w:tab/>
        <w:tab/>
        <w:tab/>
        <w:tab/>
        <w:tab/>
        <w:tab/>
      </w:r>
      <w:r>
        <w:rPr>
          <w:i/>
          <w:sz w:val="18"/>
        </w:rPr>
        <w:t xml:space="preserve">posted October 18, 1999 01:45  </w:t>
      </w:r>
    </w:p>
    <w:p>
      <w:pPr>
        <w:pStyle w:val="Normal"/>
        <w:pBdr>
          <w:bottom w:val="single" w:sz="12"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Pointa Nor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mero sighed as he read the report.  Six SISF men dead, seventeen wounded.  Only four of his own men were wounded and thankfully none had died.  No civilians had died either, and there were no reports of any injuries at 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no idea how he was going to explain himself to the court martial that would surely come.  Yet he had no doubt that his actions were justified, instead of stun batons, the SISF forces had shredder rifl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mero knew that they had came to slaughter the peaceful protestors.  He walked over to his window and looked out at the sea of candles on the drill field.  The vigil continued even as they saw a small battle errupt close to them.  It looked so peaceful, but in the distance he could see the still burning hulk of a rover that was destroyed in the short skirmis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mero had finished composing his original report and was ready to send to Sparta Command, but when he tried to contact Sparta Command they had refused to forward his message to told him to clear the channel.  </w:t>
      </w:r>
    </w:p>
    <w:p>
      <w:pPr>
        <w:pStyle w:val="Normal"/>
        <w:rPr>
          <w:rFonts w:ascii="Comic Sans MS" w:hAnsi="Comic Sans MS" w:cs="Comic Sans MS"/>
          <w:sz w:val="18"/>
        </w:rPr>
      </w:pPr>
      <w:r>
        <w:rPr>
          <w:rFonts w:cs="Comic Sans MS" w:ascii="Comic Sans MS" w:hAnsi="Comic Sans MS"/>
          <w:sz w:val="18"/>
        </w:rPr>
      </w:r>
    </w:p>
    <w:p>
      <w:pPr>
        <w:pStyle w:val="TextBody"/>
        <w:rPr>
          <w:color w:val="808080"/>
          <w:lang w:val="en-US"/>
        </w:rPr>
      </w:pPr>
      <w:r>
        <w:rPr>
          <w:lang w:val="en-US"/>
        </w:rPr>
        <w:t>It was odd, very very odd.  He had expected that they would have contacted him by now, and he wondered what was going on.</w:t>
        <w:br/>
      </w:r>
    </w:p>
    <w:p>
      <w:pPr>
        <w:pStyle w:val="Normal"/>
        <w:rPr>
          <w:rFonts w:ascii="Comic Sans MS" w:hAnsi="Comic Sans MS" w:cs="Comic Sans MS"/>
          <w:color w:val="808080"/>
          <w:sz w:val="18"/>
          <w:lang w:val="en-US"/>
        </w:rPr>
      </w:pPr>
      <w:r>
        <w:rPr>
          <w:rFonts w:cs="Comic Sans MS" w:ascii="Comic Sans MS" w:hAnsi="Comic Sans MS"/>
          <w:color w:val="808080"/>
          <w:sz w:val="18"/>
          <w:lang w:val="en-US"/>
        </w:rPr>
      </w:r>
    </w:p>
    <w:p>
      <w:pPr>
        <w:pStyle w:val="Normal"/>
        <w:rPr>
          <w:rFonts w:ascii="Comic Sans MS" w:hAnsi="Comic Sans MS" w:cs="Comic Sans MS"/>
          <w:color w:val="808080"/>
          <w:sz w:val="18"/>
        </w:rPr>
      </w:pPr>
      <w:r>
        <w:rPr>
          <w:rFonts w:cs="Comic Sans MS" w:ascii="Comic Sans MS" w:hAnsi="Comic Sans MS"/>
          <w:color w:val="808080"/>
          <w:sz w:val="18"/>
        </w:rPr>
      </w:r>
    </w:p>
    <w:p>
      <w:pPr>
        <w:pStyle w:val="Normal"/>
        <w:pBdr>
          <w:bottom w:val="single" w:sz="12" w:space="1" w:color="000000"/>
        </w:pBdr>
        <w:rPr>
          <w:rFonts w:ascii="Comic Sans MS" w:hAnsi="Comic Sans MS" w:cs="Comic Sans MS"/>
          <w:color w:val="808080"/>
          <w:sz w:val="18"/>
        </w:rPr>
      </w:pPr>
      <w:r>
        <w:rPr>
          <w:rFonts w:cs="Comic Sans MS" w:ascii="Comic Sans MS" w:hAnsi="Comic Sans MS"/>
          <w:color w:val="808080"/>
          <w:sz w:val="18"/>
        </w:rPr>
      </w:r>
    </w:p>
    <w:p>
      <w:pPr>
        <w:pStyle w:val="Normal"/>
        <w:rPr>
          <w:rFonts w:ascii="Comic Sans MS" w:hAnsi="Comic Sans MS" w:cs="Comic Sans MS"/>
          <w:color w:val="808080"/>
          <w:sz w:val="18"/>
        </w:rPr>
      </w:pPr>
      <w:r>
        <w:rPr>
          <w:rFonts w:cs="Comic Sans MS" w:ascii="Comic Sans MS" w:hAnsi="Comic Sans MS"/>
          <w:color w:val="808080"/>
          <w:sz w:val="18"/>
        </w:rPr>
      </w:r>
    </w:p>
    <w:p>
      <w:pPr>
        <w:pStyle w:val="Normal"/>
        <w:rPr/>
      </w:pPr>
      <w:r>
        <w:rPr>
          <w:rFonts w:cs="Comic Sans MS" w:ascii="Comic Sans MS" w:hAnsi="Comic Sans MS"/>
          <w:sz w:val="28"/>
        </w:rPr>
        <w:t xml:space="preserve">Velociryx </w:t>
      </w:r>
      <w:r>
        <w:rPr>
          <w:rFonts w:cs="Comic Sans MS" w:ascii="Comic Sans MS" w:hAnsi="Comic Sans MS"/>
          <w:b/>
          <w:sz w:val="18"/>
        </w:rPr>
        <w:t xml:space="preserve"> </w:t>
        <w:tab/>
        <w:tab/>
        <w:tab/>
        <w:tab/>
        <w:tab/>
        <w:tab/>
        <w:tab/>
        <w:tab/>
      </w:r>
      <w:r>
        <w:rPr>
          <w:rFonts w:cs="Comic Sans MS" w:ascii="Comic Sans MS" w:hAnsi="Comic Sans MS"/>
          <w:i/>
          <w:sz w:val="18"/>
        </w:rPr>
        <w:t>posted October 18, 1999 11:29</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Heading5"/>
        <w:rPr/>
      </w:pPr>
      <w:r>
        <w:rPr/>
        <w:t>Great Clustering</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need not have worr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l over the Hive, men and women sat in darkened rooms or lay in their beds, straining to hear the crackling and sometimes faint voice of freed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ousands and thousands of oppressed citizens whose hearts ached for a freedom they had never known and never been allowed to openly discuss.  This was their one and only expression of that freedom.  An act of quiet defiance by a people who did not know how to def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listened and chatted quietly amongst themselves in the darkness, smiling tentatively, hesitantly as they listened to Silvermane, their voice of freedom in the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made up stories about him.  How he must surely be nine feet tall with arms of steel and enough courage for an entire regiment of men.  Some people even claimed to have seen him, throwing off guards as they tried to catch him as a man’s boots sometimes throw off du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other story had him single handedly dismantling a punishment sphere, and killing more than two hundred shock troopers who tried to stop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tories were everywhere.  Nevermind that most of them weren’t even believable, they gave hope.  They inspired.  They made life bear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had no idea just how big an impact he was having.  It might have frightened him if he had but known how passionately and eagerly his listeners were about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r how many loyal listeners he really h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f course, loyal listeners weren’t the only type he h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ng-Ji Yang smiled a cold, deadly smile as he heard Silvermane’s voice crackling over the airwaves.  </w:t>
      </w:r>
    </w:p>
    <w:p>
      <w:pPr>
        <w:pStyle w:val="Normal"/>
        <w:rPr>
          <w:rFonts w:ascii="Comic Sans MS" w:hAnsi="Comic Sans MS" w:cs="Comic Sans MS"/>
          <w:sz w:val="18"/>
        </w:rPr>
      </w:pPr>
      <w:r>
        <w:rPr>
          <w:rFonts w:cs="Comic Sans MS" w:ascii="Comic Sans MS" w:hAnsi="Comic Sans MS"/>
          <w:sz w:val="18"/>
        </w:rPr>
        <w:t xml:space="preserve">The nerve of this man.  The gall.  That he would try to stir his loyal subjects up into thinking seditious though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drew in a deep breath to steady him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l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had to find the center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thing that was getting progressively harder to do these day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drew in another deep breath and held it for a lingering moment, then exhaled slowly, feeling the tension flowing from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Quietly, he pressed the comm button next to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et me Commander Liu.”     He instructed in a clipped t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a moment, Commander Liu’s face appeared before him, apprehensive, as might be expected of any man whom the Chairman called personally so late at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ow may I serve you, Master?” Liu asked in a shaky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ave you unraveled the secrets of the Hunter-Seeker Algorithm y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is a very complex system, Master Chairman…..it may take some time to fu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o you know enough about it to use it for tracking purpo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don’t….yes, I believe we could do that at this sta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nodded.  “Have you heard of one called ‘Silverma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ui nearly wept, the wave of fear was so powerful.  How had he known? What would he do? “Yes Master….I….I know of him.”     The Commander stammered weak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did not seem to notice, which was uncharacteristic.  “I want you to track his signal to its source.  Find this man for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u knew better than to defy the leader of the Hive, and he felt more than a twinge of regret, even as the relief flooded over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ould find Silvermane for his master and prove he was a loyal citiz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ould do his very b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aluted curtly.  “I shall begin at once, Ma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smiled thinly.  “Report to me when you have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ended the transmission.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on’t know how many of you believe the reports, but I’m here to tell you, the Morganites are not our enemies, any more than the Gaians were all those years ago.  You break your back for the Hive, toiling endlessly, and your Master takes your sons and daughters from you and sends them off to fight and die to suit his own twisted purpo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lvermane sighed heavily.  “It has to stop….one day, we will make it stop….but for now…..for now we have each other….here in the darkness, one voice reaching out to the many…..one flame, lighting the way…..I am honored to be here with you….to be that flame of freedom and passion for you…..be safe, be brave, be well….and good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clicked the transmitter off and bowed his h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how always took so much out of him.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rPr>
        <w:t xml:space="preserve">I have a report, my Master.”     Liu told him apprehensiv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roc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transmission ended before we could get an exact fix, but we have isolated it to a single ba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nodded and waited for the man to proc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signal’s point of origin is the Great Clustering.  We can resume our tracking the moment the signal starts up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n we will have him by tomorrow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u nodded.  “We will, my ma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gain, he ended the transmi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least that was one problem he could solve quickly and easi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unched in another series of numbers and waited.  One of the few men he actually had the patience to wait for, actua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there were rumblings from that camp as well.  Rumors of subversion and independence that did not sit well with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these were delicate tim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yalty was called f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test, th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ace of Harrand Ashaandi appeared on Yang’s viewscreen.  “Yes Master?” He bowed deeply.  “How may I be of serv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could not help but smile.  The man was utterly inscrutable.  If he was plotting something, he kept it well-hid ind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has been too long, Brother Ashaandi.”     Yang said good natured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has indeed.”     Ashaandi favored him with a smile.  “Perhaps you would enjoy another of our chess matches so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ould….and perhaps soon enough, times will be happi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nodded in understan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o that end…..”     Yang beg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y Master has need of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by tomorrow night, I will have located the one called ‘Silverma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froze.  He knew the name well, but more than that, he knew the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lvermane, Ma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urely you have heard of him…..he has a subversive radio show here…I have loosed the Hunter-Seekers on him from Morgan Pharmaceuticals, and they are very close to catching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hook his head.  “My targets tend to be heads of state.  I know nothing of this rebellious Silverma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matter.  By tomorrow night, we will have him, and I will require your services here….it should not take l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aster.”     Ashaandi began carefully.  “Surely this man is not of such importance to you that you must call me away from m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require my best, most loyal assassin for the handling of this matter, and unless you know of another who is more loyal, the honor and duty is yours al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side, the assassin seethed and raged, but he was outwardly calm.  “It shall be as you say, my Master.  You need but inform me when you have brought him to heel, and I shall destroy him for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smiled.  “Excellent….I knew I could rely on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creen went dark.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sooner had Yang ended the transmission than Ashaandi punched in Ron Stone’s numb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ited impatiently for the man to answ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h’lo….somebody better be dead or close to it…..what…..time is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ister Stone, it is you who will be dead by tomorrow night if you proceed with your next broadcast as Silvermane.”     Ashaandi told him simp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was nonplussed, and blinked into the camera.  “Harrand? What the hell? And what are you talking ab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r acting skills rival my own, but do not waste your time….I have been ordered to destroy the one called Silvermane when he is found….and he will be f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eemed to wake up slightly.  “Silvermane…..yes, I’ve heard that name.”     He said, warming to the game now.  “Well, Commander, from what I hear, he has been doing his radio show for years and hasn’t been found so far, so what’s the sudden dang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en the Chairman took control of the Morgan Base, he also took control of an advanced computer system which is running a Hunter-Seeker program more advanced than anything we have ever seen.  It will trace your signal to it’s point of origin, and when it does, I will be ordered home to kill you…..”     He sighed heavily.  “Mister Stone….I ask you….if not for your own sake then for the children’s….do not go back on the air tomorrow night, or ever again….do not force my hand….you will lo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met his gaze with steady eyes.  Unblinking.  Unafraid.  “You do whatever you have to do, Harrand…..and so will 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re a fool, Mister St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nodded.  “Maybe…..”     He smiled faintly.  “Maybe I am…..but I will not cower before you, or Yang, or anybody else for that matter.  You know where to find me.…do what you mu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ended the transmission, leaving Ashaandi staring at the darkened screen, a strange mixture of fury and regret tearing through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ent to the window and stared out into the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no choice, really.  In order to secure his own position, his path was clear.  Ron was a sacrifice, and one he would have to ma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odded to himself in the fashion of Burge, his resolve strengthening with each passing second.</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Heading1"/>
        <w:rPr>
          <w:rFonts w:eastAsia="Comic Sans MS"/>
        </w:rPr>
      </w:pPr>
      <w:r>
        <w:rPr>
          <w:rFonts w:eastAsia="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BodyText3"/>
        <w:rPr/>
      </w:pPr>
      <w:r>
        <w:rPr/>
        <w:t>Sparta Command Aerospace Center</w:t>
        <w:br/>
        <w:t xml:space="preserve">07:42 hours SM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469th Command Staff was finishing a small meal of dried cranberries and the tasteless nutrient substitute legumes.  The cranberries were a real treat; they were real cranberries and not hybrid plants, grown by a few farms along the western coastland.  They used a symbiotic bacteria that really made the plant flourish here on Chiron.  Cranberries were still hard to come by, but Colonel Thomilson had a cousin who owned one of the cranberry farms, and kept the 469th with a small but steady supply of dried cranber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ranberries were full of flavor; they had a tart sweetness that just exploded on your tongue.  The nutrient substitute legumes, on the other hand, were completely bland and tasteless.  Three 150 gram packages a day provided all the calories, protein, and vitamins a soldier needed.  The nutrient replacement legumes, commonly know as xenobeans, were a genetically engineered hybrid plant that met SF-PNIMilspec 105 (Spartan Federation Personnel Nutrition Item Military Specification 105).  That protocol required xenobeans to provide complete nutrition, require no special packaging or handling, require no preparation, be able to survive in most climates, and be low cost.  What it added up to was any commander who let his men survive on xenobeans alone, soon had troops complaining about eating "those damned worm turds!" </w:t>
      </w:r>
    </w:p>
    <w:p>
      <w:pPr>
        <w:pStyle w:val="Normal"/>
        <w:rPr>
          <w:rFonts w:ascii="Comic Sans MS" w:hAnsi="Comic Sans MS" w:cs="Comic Sans MS"/>
          <w:sz w:val="18"/>
        </w:rPr>
      </w:pPr>
      <w:r>
        <w:rPr>
          <w:rFonts w:cs="Comic Sans MS" w:ascii="Comic Sans MS" w:hAnsi="Comic Sans MS"/>
          <w:sz w:val="18"/>
        </w:rPr>
        <w:t xml:space="preserve">The drop had been a complete success, and now Sparta Command's was under lockdown, with nothing getting in or out.  The original garrison had surrendered without fight, and were now under house arrest in their barracks.  All public commlinks were down, and only essential governmental employees were allowed to go to work.  All others were told to remain in their quarters until further notice.  Troops patrolled the streets, and there was a tense feeling running through Sparta Comm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ockhart had heard rumors about Santiago being an impersonator for a while now, anyone with high-ranking friends at Sparta Command had heard the rumors, but he hadn't believed until a few hours ago.  Burge's video didn't completely convince him, but reports from the squad that arrest this Alexis person confirmed that she definitely wasn't Colonel Santiago, disturbed him.  What did Governor Allardyce have to gain he wondered.  Not that much, he was already one of, if not the most, influential politicians in the Spartan Federation.  He was from all accounts a close personal friend of Colonel Santiago, a friend and rumored lover of Deirda, and just an all around powerful individual.  Was he just that greed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ight now Foxhound and Mongoose were holding the Fox and the Snake in the Spartan Federation Capital building.  The Capital was where the Junta would have official meetings, and it was where the Spartan Federation representatives had met before the Junta suspended the constitution.  Foxhound had used a concussion grenade on Governor Allardyce when they arrested him, he would have to discipline them for that, but Lockhart thought it was funny, and he would make sure they got off light.  </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They were waiting on Burge.  He said he had some pressing matters to attend to before they left to interrogate the accused traitors.  Burge didn't know it yet but they were going to interrogate Allardyce in front of all the Junta members who presently happened to be in Sparta Command.  Allardyce might have been planning to launch a coup, but if things weren't handled properly, Burge would have succeeded in carrying out a coup.</w:t>
        <w:br/>
      </w:r>
    </w:p>
    <w:p>
      <w:pPr>
        <w:pStyle w:val="Normal"/>
        <w:pBdr>
          <w:bottom w:val="single" w:sz="12" w:space="1" w:color="000000"/>
        </w:pBdr>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color w:val="808080"/>
          <w:sz w:val="18"/>
        </w:rPr>
      </w:pPr>
      <w:r>
        <w:rPr>
          <w:rFonts w:cs="Comic Sans MS" w:ascii="Comic Sans MS" w:hAnsi="Comic Sans MS"/>
          <w:color w:val="808080"/>
          <w:sz w:val="18"/>
        </w:rPr>
      </w:r>
    </w:p>
    <w:p>
      <w:pPr>
        <w:pStyle w:val="Heading4"/>
        <w:rPr/>
      </w:pPr>
      <w:r>
        <w:rPr/>
        <w:t>Korn469</w:t>
      </w:r>
      <w:r>
        <w:rPr>
          <w:b/>
          <w:sz w:val="18"/>
        </w:rPr>
        <w:t xml:space="preserve">  </w:t>
        <w:tab/>
        <w:tab/>
        <w:tab/>
        <w:tab/>
        <w:tab/>
        <w:tab/>
        <w:tab/>
        <w:tab/>
      </w:r>
      <w:r>
        <w:rPr>
          <w:i/>
          <w:sz w:val="18"/>
        </w:rPr>
        <w:t>posted October 18, 1999 16:25</w:t>
      </w:r>
      <w:r>
        <w:rPr>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BodyText3"/>
        <w:rPr/>
      </w:pPr>
      <w:r>
        <w:rPr/>
        <w:t>Morgan Metagenics</w:t>
        <w:br/>
        <w:t>Central Terminal Morgan Airlines</w:t>
        <w:br/>
        <w:t xml:space="preserve">09:08 MF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gan Metagenics never slept, and the debauchery never stopped.  Since Yang had conquered Morgan Pharmaceuticals, the people had been partying twice as hard.  Unless the Spartan Federation intervened, Morgan had little hope alone against Yang.  So Morgan Metagenics was throwing one last bash.  Its happy hour until Yang gets here was the joke on the streets.  Last night when Morgan appeared and announced normalization of relations with the Gaians, the city lit up like New Years Eve, and a huge pyrotechnic display started at midnight local time and ran on for three hou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ity manager of Morgan Metagenics had declared today a citywide holiday, and had closed the roads so a huge citywide block party could take place.  It had taken Kali an extra three hours to walk to the central Morgan Airlines termin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sides the block parties enticing people to stay, airline tickets out of Morgan Metagenics had increased twentyfold.  It was a perfect example of how Nwabudike Morgan had taken advantage of opportunities over the years to amass his enormous fortu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ali was wearing Morgan Razerwire sunglasses and felt nauseous.  She had tried something called electric wire last night, and it was having a bad reaction today.  Arms wrapped around her and lips tickled her earlo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y baby.”     She forced her way out of his arms and spun around, suddenly angry.  Before her was Michael David Joleard, smiling at her mischievously.  He was also a part of URF, and he excelled at annoying people to the point of torment.  His specialty was crashing systems.  "Looks like somebody had a rough night.”     He started laughing...she was in no mood to put up with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are you laughing at? And please tell me you have the tickets.”     she felt like she could pass out.  Hopefully the flight was so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I was laughing at the fact that you tried that stuff that makes your blood glow...cuz your jugular is glowing some.”     He stuck out a finger and tried to rub her neck but she jerked away.  "Ahhh, does poor lil' Kali feel bad? Want me to kiss it and make it all better?" he was talking in an obnoxious baby voice.  "Oh lookie at Kali's sad face, I think she's going to cry.  Pooor lil' baby Kali is going to cry cuz she took some bad bad druggie poohs last night.  Don't cry poor lil' Kali pooh.”     She had enough; she turned around and started walking to the docking entra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y, wait up, I was only joking" he ran and caught up to her, matching her stride for stride.  He handed her the ticket and a passport.  He started to talk when she stopped and cut him of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sten, I don't want any of your crap, can we just keep this professional? I mean for once can't you act like your over eighty years old? I mean really!" She was disgusted with him.  It took her by surprise when in one quick motion he grabbed her shoulder hitting a pressure point that made her wince.  He put his face right up to her and stared her down with his vacant green ey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we can keep this professional if you want it that way.”     Somehow, she had forgotten that before the University fell, that he was in the UoP Intelligence service and was basically a trained killer with computer skills.  For a moment, she wondered if he would kill her right her, just because he could.  She was about to scream when he let go of her and a smile broke out on his face.  "There now, I'm all nice and professional.  Are you happy now?" He looked genuinely happy.  Looking at him now, his expression and demeanor were so different that he almost looked like a different pers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nodded and he put his arm under hers, and they continued walking toward the ticket counter.  He leaned over and whispered in her ea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haven't evacuated University Base at all.  We had nine rocks left, but we only have one pin.  Should we hit University Base?" He kissed her ear.  She only smiled, and then shook her head, and let out a playful "no".  It was a convincing act she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see well we'll talk more about it later.”     She kept on smiling and they held hands, but on the inside, she wanted away from him.  Breaking into networks was one thing, attacking cities with weapons of mass destruction was quite another.  She liked to work alone, and especially not with people like Joleard.  She felt very lonely at that moment, and hated that she was abandoning her friends here...but she had t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olographic attendant instructed them on how to swipe their ticket and then proceed through secur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s they boarded the transport heading for Fort Superiority she looked back on her adopted home of Morgan Metagenics and hoped it would look the same when she got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28"/>
        </w:rPr>
        <w:t>Googlie</w:t>
      </w:r>
      <w:r>
        <w:rPr>
          <w:rFonts w:cs="Comic Sans MS" w:ascii="Comic Sans MS" w:hAnsi="Comic Sans MS"/>
          <w:b/>
          <w:sz w:val="18"/>
        </w:rPr>
        <w:t xml:space="preserve">  </w:t>
        <w:tab/>
        <w:tab/>
        <w:tab/>
        <w:tab/>
        <w:tab/>
        <w:tab/>
        <w:tab/>
        <w:tab/>
      </w:r>
      <w:r>
        <w:rPr>
          <w:rFonts w:cs="Comic Sans MS" w:ascii="Comic Sans MS" w:hAnsi="Comic Sans MS"/>
          <w:i/>
          <w:sz w:val="18"/>
        </w:rPr>
        <w:t>posted October 18, 1999 20:53</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Heading5"/>
        <w:rPr/>
      </w:pPr>
      <w:r>
        <w:rPr/>
        <w:t>Sparta Command</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astasia arrived at Googlie’s apartment shortly after six to assume her maid’s role in advance of Burge and Santiago arriv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aw the two guards at the street level door to the complex, and assuming that she was late, or that Burge/Ashaandi were early, waved her pass at them and hurried thr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the floor where Googlie’s apartment was, there were two more guards, by the door.  She approached one and said :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m the maid, reporting for du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iss, you can’t go in there,” the guard answered.  “This unit is under sequestr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don’t understand.  Why can’t I go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iss, he’s been arres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ever for, and by whose ord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ield Marshall Burge.  For plotting against the Sta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rrmmphh,” snorted Anastasia, turning on her he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went back down to the stree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cross the street, in a tiny bar, Anastasia sat and pond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acts: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Ashaandi had assassinated Burge (idirectly) and was assuming his persona;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Burge himself, before he died, had said “trust him”, and Googlie had done just that;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Colonel Santiago had said “trust Sand”;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Googlie had entered into an agreement with Ashaandi concerning the terms under which Sparta would support his ambitions to rule the Hive;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Ashaandi was embarking on a dangerous game of his own and was now effectively in control of Sparta command; </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Corazon Santiago had emerged from wherever she had been cloistered for the past month and a half and was imminently going to walk right into Ashaandi’s guards at Googlie’s apart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ooked at her timepiece.  It was nearing six thirty.  The Colonel would be arriving soon.  She would need to head her off.  The plan developed in her m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leaned over to the bartend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is place is insured, e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nod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n close now, go home to your family.  Don’t ask.  Just do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tood up and walked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the street, she flicked her commlink to a secure chann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roctor.  Stazy here.  I need action in 20 minutes at Armory Lane.  Potters Bar.  Have you asset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tazy, hi.  It’s a stretch.  I can do it, though.  Casualt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wner’s gone, I tipped him off.  Loud and flashy.  Diversion on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Roger.  Who’s the targ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Colon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knew that would get Proctor’s attention.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moved to the intersection with Airport Road.  Armory lane was a dead end so the Colonel would have to come this 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lancing at her watch, she saw that it was 6.55, and she wondered where proctor was.  If he wsn’t able to get there in time – and she hadn’t seen anyone enter the lane except a change of guard – then her plan would come to na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ddenly there was a tremendous explosion, with a small fireball of flame that looked like a celebratory fireworks display had gone sou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s came running from the apartment building across the street to take charge as people spilled out of the building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e or two were turning in to the lane out of curiosity, and Anastasia scanned them avid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she noticed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young woman, scarcely more than a teenage girl, standing irresolutely at the corner, looking up the lane.  </w:t>
      </w:r>
    </w:p>
    <w:p>
      <w:pPr>
        <w:pStyle w:val="Normal"/>
        <w:rPr>
          <w:rFonts w:ascii="Comic Sans MS" w:hAnsi="Comic Sans MS" w:cs="Comic Sans MS"/>
          <w:sz w:val="18"/>
        </w:rPr>
      </w:pPr>
      <w:r>
        <w:rPr>
          <w:rFonts w:cs="Comic Sans MS" w:ascii="Comic Sans MS" w:hAnsi="Comic Sans MS"/>
          <w:sz w:val="18"/>
        </w:rPr>
        <w:t xml:space="preserve">It had to be her.  But so you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astasia approached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razon?” s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irl turned.  Not quite so young looking, late twenties maybe, but with a look and haughteur that commanded attention.  And those eyes.  Lived in eyes.  Eyes that had witnessed so much.  And a body now coiled for action, cat-li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are?” she asked Anastasi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ide to Googlie.  You’re due to meet with him at seven..  he’s been arres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ntiago took Anastasia by the arm.  “Not here,” she said.  “Let’s find a quiet spo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alked down the street to Le Souffle, another of Googlie’s old favorites.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well.  Now that is interesting,” was the Colonel’s comments after Anastasia had relayed the story to bring her up to da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Burge is really Ashaandi, and now effectively runs Sparta Command.  Whe did you busrt the vidcom link to when you taped his convers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h, his usual circle.  Slats Miller, Salvador St.  James, Eugene Levavassier and Tricia Macmillan.  No one has lifted a finger, so either Ashaandi has gotten to them, as well, or they truly believe that Allardyce was on some mission of his own.  And the 469th are occupying the base right now.  There’s no-one loyal lef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h, there might be,” said Santiago.  “There just might be.  Is there a curfew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I don’t think so,” said Anastasia.  “Wh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et’s pay a visi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was sitting playing 3D holochess with Stephen when the orderly came I to the messh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Visitors for you,” h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went to the reception area to see two young women t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i,” she said to them “How can I help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older of the two, a dark haired young woman with just a hint of an aqualine nose, and looking vaguely familiar,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you wouldn’t necessarily recognize me as younger than you, but I need the help of you and your mother desperately.  Julia Skye if I am not mistak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lia stared at her dumfoun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razon? Aunt Corri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very same.  Now assemble your pilots and crews, and let’s talk.  You’ll need to talk to your mother as well.  But let’s strategize fir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ent into the messhall, and Julia got Stephen to round up the Gaian conting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y strategized.</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pStyle w:val="Normal"/>
        <w:rPr/>
      </w:pPr>
      <w:r>
        <w:rPr>
          <w:rFonts w:cs="Comic Sans MS" w:ascii="Comic Sans MS" w:hAnsi="Comic Sans MS"/>
          <w:sz w:val="28"/>
        </w:rPr>
        <w:t>Googlie</w:t>
      </w:r>
      <w:r>
        <w:rPr>
          <w:rFonts w:cs="Comic Sans MS" w:ascii="Comic Sans MS" w:hAnsi="Comic Sans MS"/>
          <w:b/>
          <w:sz w:val="18"/>
        </w:rPr>
        <w:t xml:space="preserve"> </w:t>
        <w:tab/>
        <w:tab/>
        <w:tab/>
        <w:tab/>
        <w:tab/>
        <w:tab/>
        <w:tab/>
        <w:tab/>
      </w:r>
      <w:r>
        <w:rPr>
          <w:rFonts w:cs="Comic Sans MS" w:ascii="Comic Sans MS" w:hAnsi="Comic Sans MS"/>
          <w:i/>
          <w:sz w:val="18"/>
        </w:rPr>
        <w:t>posted October 19, 1999 15:20</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rPr/>
      </w:pPr>
      <w:r>
        <w:rPr>
          <w:rFonts w:cs="Comic Sans MS" w:ascii="Comic Sans MS" w:hAnsi="Comic Sans MS"/>
          <w:i/>
          <w:sz w:val="18"/>
        </w:rPr>
        <w:t>Sparta Command</w:t>
      </w:r>
      <w:r>
        <w:rPr>
          <w:rFonts w:cs="Comic Sans MS" w:ascii="Comic Sans MS" w:hAnsi="Comic Sans MS"/>
          <w:sz w:val="18"/>
        </w:rPr>
        <w:t xml:space="preserv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wo Penetrators followed by the two Interceptors taxied to the end of the runway, wheeled round and rolled immediately into their takeoff run, in perfect formation, two abrea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C control come over the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aian Penetrators , identify yourself and your mission,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ing Commander Santiago leading our training and familiarization flight with our new fusion engines.  Sorry for the urgency in not getting clearance from you – confirm with Slats Miller,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our jets took off into the late evening sky, heading west into the sunse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astasia looked down at the shrinking base, saddened to be leaving Googlie in Ashaandi’s clutches.  But she had work to do.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br/>
      </w:r>
      <w:r>
        <w:rPr>
          <w:rFonts w:cs="Comic Sans MS" w:ascii="Comic Sans MS" w:hAnsi="Comic Sans MS"/>
          <w:i/>
          <w:sz w:val="18"/>
        </w:rPr>
        <w:t>Morgan Industries, later that evening</w:t>
      </w:r>
      <w:r>
        <w:rPr>
          <w:rFonts w:cs="Comic Sans MS" w:ascii="Comic Sans MS" w:hAnsi="Comic Sans MS"/>
          <w:sz w:val="18"/>
        </w:rPr>
        <w:t xml:space="preserv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ape 13/11.41.4© MorganLink 3DVi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ood Eve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is is Paula Forbes bringing you the late night news, courtesy of Morgan Chemical Cporporation.  For your every chemical need visit your local retailer to get the best deal at the right pr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 late breaking news there has been a coup d’etat in The Spartan Federation.  Field Marshall Burge, with troops of the 469th Division, has seized control of Sparta Command.  Arrested are Federation Governor Scott Allardyce and the renowned Chameleon Actress, Alexis Shtelnikov, who has been impersonating Colonel Corazon Santiago who has been undergoing rejuvenation for the past month at Bank as a guest of CEO Morg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lonel Santiago returned earlier today to Sparta Command, just to learn of this coup and even now is in transit to Industries to a safe haven with CEO Morgan.  She is accompanied by the flight of Gaian aircraft who were seconded to the coalition, commanded by her niece, Julia Santiago, who are removing themselves from Spartan territory on the heels of the Burge co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is not known at this stage how many of the Junta support Burge, and especially what position the Spartan Air Command and the Spartan Navy are taking.  We do know, however, that the four Gaian aircraft were allowed to leave Spartan territory unmolested.  They will be landing here at Industries something during the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une in to tomorrow’s breakfast news for an update on this crisis in Spart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is is Paula Forbes, saying goodnigh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EO Morgan turned to Shannon Lindly and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ould have done it anyway, without coercion, and I trust you will so advise Lady Deirdre.  The Colonel and I, while never friends, are able to reach an understanding on most matters.  It was our privilege to provide her with the very best in rejuvenation treatment at our executive facilities at Morgan Ba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ut this does complicate matters somewhat, with a coup over the way and possibly a government in exile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ndly answ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you know that you have the full support of the Stepdaughters of Gaia, especially after your agreement with Lady Deirdre.  She has long been a personal friend of the Colonel’s and will be extremely appreciative of your providing sanctuary in this manner.”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Velvetgrass Point</w:t>
      </w:r>
      <w:r>
        <w:rPr>
          <w:rFonts w:cs="Comic Sans MS" w:ascii="Comic Sans MS" w:hAnsi="Comic Sans MS"/>
          <w:sz w:val="18"/>
        </w:rPr>
        <w:t xml:space="preserv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ady Deirdre Skye dialed the commlink for Field Marshall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amiliar face looked out, but the recorded message sa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ield Marshall Burge is currently unavailable.  Please record your message now.  Holorecording is enab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avin, Deirdre here.  I don’t know what game you are playing, but we, your Pactsisters, demand the immediate release of Scott Allardyce and Alexis Shtelnikov.  Whether he is returned to any position within the Spartan Junta is obviously for you and the Junta to decide, but you are under notice that if Allardyce is not freed from arrest by dawn tomorrow I will declare this pact null and voi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eirdre ou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then dialed CEO Morg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EO Morgan, I know it’s late.  Sorry to wake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y my dear Lady Skye.  We leaders never sleep, is that not so? What can I do for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have just left this message for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appended the holo recor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hew, that’s heavy, my dear Lady Sky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wabudike, please call me Deirdre.  You are my pact brother now, after 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f course, Deirdre.  This is unsettling news.  What would you like me to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ut your weight behind it too.  Make a similar threat to Burge.  I have been in contact, as you know, with Shannon Lindly.  Our combined forces will hold off any Hive attacks on our bases without Spartan help, if need be.  But they are playing a deeper g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 do you mean, a deeper ga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as contacted by Anastasia, the personal aide to Allardyce.  Burge is not who you think he is.  He is Haraand Ashaandi, himself a chameleon actor.  He has had Burge assassinated, and is using his persona to command the Spartan forces.  His stated intent to Allardyce was that he wished to overthrow Chairman Yang and put himself in control t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ith the weakening of the Hive faction due to the defection of four bases, that empire is getting littler by the day.  It seems to me that he is intent on consolidating Sparta and the Hive under his control.  In short, he is a bigger threat then Yang him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ady Dierdre, is this information substanti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sk Corrie when she lands with Julia.  Or Anastasia.  She has the complete holo of Googlie’s meeting with Burge, or rather, Ashaandi.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Morgan Industries, still later</w:t>
      </w:r>
      <w:r>
        <w:rPr>
          <w:rFonts w:cs="Comic Sans MS" w:ascii="Comic Sans MS" w:hAnsi="Comic Sans MS"/>
          <w:sz w:val="18"/>
        </w:rPr>
        <w:t xml:space="preserv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EO Morgan commlinked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recording still play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ield Marshall Burge is currently unavailable.  Please record your message now.  Holorecording is enab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ield Marshall Burge.  Nwabudike Morgan here, in case the face is unfamiliar to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ith me shortly will be Colonel Santiago, the legitimate head of the Spartan Junta.  It is her wish that she be joined here by the Spartan Ambassador to Gaia, Scott Allardyce, her last appointment before entering our rejuvenation tanks.  We too would wish to see him fr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 this regard, if he is not released by dawn tomorrow, your time, we will sue for peace with our erstwhile pact brother, Chairman Yang, and renounce our recent pact with the Spartan Federation so long as you are its illegal leader.  We recognize the legitimacy of Colonel Corazon Santiago, who has sought sanctuary with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napped the commlink sh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 needed to call his war Cabinet, and invite Shannon Lindly to jo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28"/>
        </w:rPr>
        <w:t xml:space="preserve">Hydro </w:t>
        <w:tab/>
      </w:r>
      <w:r>
        <w:rPr>
          <w:rFonts w:cs="Comic Sans MS" w:ascii="Comic Sans MS" w:hAnsi="Comic Sans MS"/>
          <w:b/>
          <w:sz w:val="18"/>
        </w:rPr>
        <w:tab/>
        <w:tab/>
        <w:tab/>
        <w:tab/>
        <w:tab/>
        <w:tab/>
        <w:tab/>
      </w:r>
      <w:r>
        <w:rPr>
          <w:rFonts w:cs="Comic Sans MS" w:ascii="Comic Sans MS" w:hAnsi="Comic Sans MS"/>
          <w:sz w:val="18"/>
        </w:rPr>
        <w:t>posted October 20, 1999 01:01</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 xml:space="preserve">Pointa Sur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Captain Sarah Dawson stood at the flat expanse of plasteel that passed for an aerospace center at Pointa Sur.  The city was quiet.  Deathly quiet.  All of its surviving inhabitants had fled to the outlying communities that supported Pointa Sur, leaving its infrastructure intact.  It was simply devoid of people: a ghost city - a necropolis.  A city of the dead.  </w:t>
      </w:r>
    </w:p>
    <w:p>
      <w:pPr>
        <w:pStyle w:val="Normal"/>
        <w:rPr>
          <w:rFonts w:ascii="Comic Sans MS" w:hAnsi="Comic Sans MS" w:cs="Comic Sans MS"/>
          <w:sz w:val="18"/>
        </w:rPr>
      </w:pPr>
      <w:r>
        <w:rPr>
          <w:rFonts w:cs="Comic Sans MS" w:ascii="Comic Sans MS" w:hAnsi="Comic Sans MS"/>
          <w:sz w:val="18"/>
        </w:rPr>
      </w:r>
    </w:p>
    <w:p>
      <w:pPr>
        <w:pStyle w:val="TextBody"/>
        <w:rPr>
          <w:lang w:val="en-US"/>
        </w:rPr>
      </w:pPr>
      <w:r>
        <w:rPr>
          <w:lang w:val="en-US"/>
        </w:rPr>
        <w:t xml:space="preserve">Ever since Sarah had learned to 'feel' the objects from the UoP terrorist she had been accumulating the memories of this place like static electricity - and the sensitivity was quickly setting her on edge.  Even worse, it seemed to be growing.  Tears of frustration streaked down her face.  He defenses were failing.  </w:t>
      </w:r>
    </w:p>
    <w:p>
      <w:pPr>
        <w:pStyle w:val="TextBody"/>
        <w:rPr>
          <w:lang w:val="en-US"/>
        </w:rPr>
      </w:pPr>
      <w:r>
        <w:rPr>
          <w:lang w:val="en-US"/>
        </w:rPr>
      </w:r>
    </w:p>
    <w:p>
      <w:pPr>
        <w:pStyle w:val="TextBody"/>
        <w:rPr>
          <w:lang w:val="en-US"/>
        </w:rPr>
      </w:pPr>
      <w:r>
        <w:rPr>
          <w:lang w:val="en-US"/>
        </w:rPr>
        <w:t xml:space="preserve">The voices were winning! </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i/>
          <w:i/>
          <w:sz w:val="18"/>
        </w:rPr>
      </w:pPr>
      <w:r>
        <w:rPr>
          <w:rFonts w:cs="Comic Sans MS" w:ascii="Comic Sans MS" w:hAnsi="Comic Sans MS"/>
          <w:i/>
          <w:sz w:val="18"/>
        </w:rPr>
        <w:t xml:space="preserve">Merlin? Miles? Are you there?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Of course Sarah! How could I be anywhere else? I am in your head, after all!</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arah, this is Miles.  Hey! What's going on! Your brain is buzzing like a thousand muted bee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 I can't shut it off! The voices and feelings won't stop! I don't know what to do! My sh..shield doesn't work!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Hmmmm… Sarah, your empathy seems to be growing geometrically.  I was right about you, you know.  I don't know what triggered this - some sort of empathic catalyst.  You have to get to a neutral area so you break contact - someplace with no human activity.  Miles?</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omething similar happened to me the first time I forcefully Projected to my Hive empath contact Kurt - the time I punished him.  Actually, I almost killed him.  When I was done it felt like the entire world was threatening to get into my head, from every direction at once.  I just pulled back and gradually the sensations diminished.  Have you tried tha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YES! I've tried EVERYTHING! They just won't stop! Please make them stop!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b/>
          <w:i/>
          <w:sz w:val="18"/>
        </w:rPr>
        <w:t xml:space="preserve">Sarah, as your Personality, you can dump them into me.  That will stop the voice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Can you stop them, Merlin?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No, Sarah.  I don't think so</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Then it would kill you.  I can't do tha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arah.  Listen closely.  You need to get away from Pointa Sur.  Now.  Their residual emotions are overwhelming you.  You need to find a way to control them.  What is the nearest area where humans haven't been?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Ah.  It isn't too large, but there are farms and forests nearby.  Who is that?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b/>
          <w:i/>
          <w:sz w:val="18"/>
        </w:rPr>
        <w:t>Is there any fungus nearby? Sarah? Sarah, are you listening?</w:t>
      </w:r>
      <w:r>
        <w:rPr>
          <w:rFonts w:cs="Comic Sans MS" w:ascii="Comic Sans MS" w:hAnsi="Comic Sans MS"/>
          <w:i/>
          <w:sz w:val="18"/>
        </w:rPr>
        <w:t xml:space="preserv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arah! This is Miles! Run to the fungus! NOW!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Run! But I don't want to go to Ft.  Superiority, Mommy! What? Run?</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stood still.  Her head turned violently to the right and her eyes widened as she saw some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mething that wasn't there.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i/>
          <w:sz w:val="18"/>
        </w:rPr>
        <w:t>SARAH! RUN TO THE FUNGUS!</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started and looked up at the sky.  Then with glazed eyes she trotted unsteadily east away from the dead city.  As if in a trance, she made her way toward the fungus many kilometers away.  Slowly her pace quicke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ears streamed down her face.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The voices and memories flooded her with every step.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crawled over the rocky fence a farmer had placed to keep back the slowly and inexorably growing fungus.  Of course, it didn't work and the fungus simply grew through and on top of the rocky barri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 military uniform was now dirty, and her short blond short hair was partially plastered to her head from her flight from Pointa Sur.  Dried streaks of dust caked her cheeks from her tears.  Her hands were soiled and scratched from scrabbling over hillocks and ditches.  As she approached the edge of the farm field the voices had let up a little and her panic had eas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not eased.  More like replaced.  New voices, kind voices, seeped into her mind.  Her touch empathy was growing, growing still.  She could feel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looked up at the looming fungus.  Over the small boulders the patches were small, like tufts of cotton candy, and grew up through the space in between he rocks.  Further in the fungus became waist high, then well over 2 meters high.  Beyond this it was hard to tell if it simply got bigger or if it was a covered hill, since the fungus growths were so inter grown it was hard to see the g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lking in, she stopped and crouched, and caressed the nearest frond, which stood almost a meter tall and was 10 centimeters in diameter.  Its head flared, revealing a number of small indentations.  Running her fingers down the stalk, she felt the fungus.  It was smooth and slightly yielding, with faint ridges along its side.  It wasn't completely pink, either.  Close up it was a montage of mainly red, pink, and white with grey.  Some areas tended toward purple or black, and some even to blue.  At its base was a low, bulbous mound with protruding whispy tendrils.  The tendrils quivered at the approach of her hand.  Tentatively, she touched the tendrils, and the tendrils touched her.  They accepted each other's tou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straightened.  She stood at the foot of the fungal mass and looked once more into the depth of the fung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smile crept over her face.  The hurtful, sad, insistent, belligerent, happy, confused, dreary, angry voices and memories were gone.  Peace! The Touch had cured her of them! </w:t>
      </w:r>
    </w:p>
    <w:p>
      <w:pPr>
        <w:pStyle w:val="Normal"/>
        <w:rPr>
          <w:rFonts w:ascii="Comic Sans MS" w:hAnsi="Comic Sans MS" w:cs="Comic Sans MS"/>
          <w:sz w:val="18"/>
        </w:rPr>
      </w:pPr>
      <w:r>
        <w:rPr>
          <w:rFonts w:cs="Comic Sans MS" w:ascii="Comic Sans MS" w:hAnsi="Comic Sans MS"/>
          <w:sz w:val="18"/>
        </w:rPr>
        <w:t xml:space="preserve">A fungal frond near her started to vibrate and hum ever so slightly.  As if in a dream, Sarah reached out to touch the delicately shimmering frond.  At her touch, the vibration diminished slightly, but she recognized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her empathic trance hu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hum increased, and Sarah looked around her.  Now all the fungus within her sight was vibrating sympathetically and the hum increas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s vision wavered, but her perception expanded.  She could 'see' herself, and the finger of fungus she stood in.  The fungus seemed to shimmer with life and energy, as did her form within the fungus.  In contrast, the nearby farm field looked dead and brown.  </w:t>
      </w:r>
    </w:p>
    <w:p>
      <w:pPr>
        <w:pStyle w:val="Normal"/>
        <w:rPr>
          <w:rFonts w:ascii="Comic Sans MS" w:hAnsi="Comic Sans MS" w:cs="Comic Sans MS"/>
          <w:sz w:val="18"/>
        </w:rPr>
      </w:pPr>
      <w:r>
        <w:rPr>
          <w:rFonts w:cs="Comic Sans MS" w:ascii="Comic Sans MS" w:hAnsi="Comic Sans MS"/>
          <w:sz w:val="18"/>
        </w:rPr>
        <w:t xml:space="preserve">Visions and voices, not articulated but understood, caressed Sarah's mind: many voices, deep with understanding and acceptance, with questions and queries.  They were many voices, yet one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rah closed her eyes and a slow, beatific smile spread across her face.  She raised her arms above the fungus near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is was home! Belong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ungus grew, reaching out to enfold Sarah, tendrils and stalks touching and fol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d the fungus sang!</w:t>
        <w:br/>
        <w:b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pPr>
      <w:r>
        <w:rPr>
          <w:rFonts w:cs="Comic Sans MS" w:ascii="Comic Sans MS" w:hAnsi="Comic Sans MS"/>
          <w:sz w:val="28"/>
        </w:rPr>
        <w:t>Hydro</w:t>
      </w:r>
      <w:r>
        <w:rPr>
          <w:rFonts w:cs="Comic Sans MS" w:ascii="Comic Sans MS" w:hAnsi="Comic Sans MS"/>
          <w:b/>
          <w:sz w:val="18"/>
        </w:rPr>
        <w:t xml:space="preserve">   </w:t>
        <w:tab/>
        <w:tab/>
        <w:tab/>
        <w:tab/>
        <w:tab/>
        <w:tab/>
        <w:tab/>
        <w:tab/>
      </w:r>
      <w:r>
        <w:rPr>
          <w:rFonts w:cs="Comic Sans MS" w:ascii="Comic Sans MS" w:hAnsi="Comic Sans MS"/>
          <w:i/>
          <w:sz w:val="18"/>
        </w:rPr>
        <w:t>posted October 20, 1999 01:09</w:t>
      </w:r>
      <w:r>
        <w:rPr>
          <w:rFonts w:cs="Comic Sans MS" w:ascii="Comic Sans MS" w:hAnsi="Comic Sans MS"/>
          <w:color w:val="000080"/>
          <w:sz w:val="18"/>
        </w:rPr>
        <w:t xml:space="preserve"> </w:t>
      </w:r>
    </w:p>
    <w:p>
      <w:pPr>
        <w:pStyle w:val="Normal"/>
        <w:rPr>
          <w:rFonts w:ascii="Comic Sans MS" w:hAnsi="Comic Sans MS" w:eastAsia="Comic Sans MS" w:cs="Comic Sans MS"/>
          <w:sz w:val="18"/>
          <w:lang w:val="en-US"/>
        </w:rPr>
      </w:pPr>
      <w:r>
        <w:rPr>
          <w:rFonts w:eastAsia="Comic Sans MS" w:cs="Comic Sans MS" w:ascii="Comic Sans MS" w:hAnsi="Comic Sans MS"/>
          <w:sz w:val="18"/>
          <w:lang w:val="en-US"/>
        </w:rPr>
        <w:t xml:space="preserve">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 xml:space="preserve">Sparta Command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Field Marshal Hui Wang of 2nd Armor stood looking out of his large Command Center office window that overlooked his city of Sparta Command.  Night was falling, and no one was on the streets - curfew was now rigidly emplaced with no except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even for Field Marshals - especially not for Field Marshal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arlier today soldiers lead by a stiff lieutenant from the 469th had come and 'suggested' that his staff return home for the duration of the emergency.  They had also 'suggested' that the honored Field Marshal return home, and had offered an 'esco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ng declined, citing the upcoming hostilities of 2nd Armor Lightning Strike against the Hive.  Very reluctantly, the suspicious lieutenant left.  He did, however, did his staff.  </w:t>
      </w:r>
    </w:p>
    <w:p>
      <w:pPr>
        <w:pStyle w:val="Normal"/>
        <w:rPr>
          <w:rFonts w:ascii="Comic Sans MS" w:hAnsi="Comic Sans MS" w:cs="Comic Sans MS"/>
          <w:sz w:val="18"/>
        </w:rPr>
      </w:pPr>
      <w:r>
        <w:rPr>
          <w:rFonts w:cs="Comic Sans MS" w:ascii="Comic Sans MS" w:hAnsi="Comic Sans MS"/>
          <w:sz w:val="18"/>
        </w:rPr>
        <w:t xml:space="preserve">That was disconcerting.  He was al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ng turned from the window and paced to his desk and sat down.  He cupped his aged hands in his la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Unless something drastically changed, Burge will succeed in pulling off his coup.  Any trial of Allardyce is likely be a drumhead, with the outcome pre-ordained by the accusing officer Bur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roiling, uncomfortable thoughts coursed through Wang's mi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Has Sparta slipped so far? Never in the long and sometimes dark history of Sparta have its leaders been reduced to such infighting, and such obvious plays for power.  The Burge I have known for 60 years would never do this thing.  He is an honorable and courageous man.  I know Allardyce, too.  He is political, but not a dictator.  Neither is Burg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t does not make sense!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Still, Burge needs the appearance of legitimacy.  Some members of his military must at least tacitly approve his trial of Allardyce.  He has Miller, St.  James, Levavassier, Macmillan, but they are known supporters of Allardyce.  That leaves very few potential supporters.  Namely me.  And Lockhar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This is wrong.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Where is Corazon!!!</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or the second time in two weeks, Wang activated the mechanism embedded deep in his cerebral cortex so long ago on Earth.  No one on Chiron could duplicate it now, nor would they be able to any time in the near future.  It was the reason Wang refused rejuvenation - it would be discov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ang composed and sent Santiago this messa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i/>
          <w:i/>
          <w:sz w:val="18"/>
        </w:rPr>
      </w:pPr>
      <w:r>
        <w:rPr>
          <w:rFonts w:cs="Comic Sans MS" w:ascii="Comic Sans MS" w:hAnsi="Comic Sans MS"/>
          <w:b/>
          <w:i/>
          <w:sz w:val="18"/>
        </w:rPr>
        <w:t xml:space="preserve">Corazon.  Wherever you are, Sparta is in peril.  Allardyce is captive and accused of treason.  Burge has assumed complete control, but is nowhere to be found.  The 469th holds Sparta Command.  We need your leadership as never before! </w:t>
      </w:r>
    </w:p>
    <w:p>
      <w:pPr>
        <w:pStyle w:val="Normal"/>
        <w:rPr>
          <w:rFonts w:ascii="Comic Sans MS" w:hAnsi="Comic Sans MS" w:cs="Comic Sans MS"/>
          <w:b/>
          <w:b/>
          <w:i/>
          <w:i/>
          <w:sz w:val="18"/>
        </w:rPr>
      </w:pPr>
      <w:r>
        <w:rPr>
          <w:rFonts w:cs="Comic Sans MS" w:ascii="Comic Sans MS" w:hAnsi="Comic Sans MS"/>
          <w:b/>
          <w:i/>
          <w:sz w:val="18"/>
        </w:rPr>
      </w:r>
    </w:p>
    <w:p>
      <w:pPr>
        <w:pStyle w:val="Normal"/>
        <w:rPr/>
      </w:pPr>
      <w:r>
        <w:rPr>
          <w:rFonts w:cs="Comic Sans MS" w:ascii="Comic Sans MS" w:hAnsi="Comic Sans MS"/>
          <w:b/>
          <w:i/>
          <w:sz w:val="18"/>
        </w:rPr>
        <w:t>W.</w:t>
      </w:r>
      <w:r>
        <w:rPr>
          <w:rFonts w:cs="Comic Sans MS" w:ascii="Comic Sans MS" w:hAnsi="Comic Sans MS"/>
          <w:sz w:val="18"/>
        </w:rPr>
        <w:br/>
        <w:b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4"/>
        <w:rPr/>
      </w:pPr>
      <w:r>
        <w:rPr/>
        <w:t>Korn469</w:t>
      </w:r>
      <w:r>
        <w:rPr>
          <w:b/>
          <w:sz w:val="18"/>
        </w:rPr>
        <w:t xml:space="preserve"> </w:t>
        <w:tab/>
        <w:tab/>
        <w:tab/>
        <w:tab/>
        <w:tab/>
        <w:tab/>
        <w:tab/>
        <w:tab/>
      </w:r>
      <w:r>
        <w:rPr>
          <w:i/>
          <w:sz w:val="18"/>
        </w:rPr>
        <w:t>posted October 20, 1999 11:00</w:t>
      </w:r>
    </w:p>
    <w:p>
      <w:pPr>
        <w:pStyle w:val="Normal"/>
        <w:pBdr>
          <w:bottom w:val="single" w:sz="12" w:space="1" w:color="000000"/>
        </w:pBdr>
        <w:rPr>
          <w:rFonts w:ascii="Comic Sans MS" w:hAnsi="Comic Sans MS" w:cs="Comic Sans MS"/>
          <w:color w:val="000080"/>
          <w:sz w:val="18"/>
        </w:rPr>
      </w:pPr>
      <w:r>
        <w:rPr>
          <w:rFonts w:cs="Comic Sans MS" w:ascii="Comic Sans MS" w:hAnsi="Comic Sans MS"/>
          <w:color w:val="000080"/>
          <w:sz w:val="18"/>
        </w:rPr>
      </w:r>
    </w:p>
    <w:p>
      <w:pPr>
        <w:pStyle w:val="Normal"/>
        <w:rPr>
          <w:rFonts w:ascii="Comic Sans MS" w:hAnsi="Comic Sans MS" w:cs="Comic Sans MS"/>
          <w:color w:val="000080"/>
          <w:sz w:val="18"/>
        </w:rPr>
      </w:pPr>
      <w:r>
        <w:rPr>
          <w:rFonts w:cs="Comic Sans MS" w:ascii="Comic Sans MS" w:hAnsi="Comic Sans MS"/>
          <w:color w:val="000080"/>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Spartan Federation Capital Building</w:t>
        <w:br/>
        <w:t>Sparta Command</w:t>
        <w:br/>
        <w:t xml:space="preserve">16:34 hours SMT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glie was setting on the floor when the door opened and a man and woman walked in.  He knew the woman, but just barely, it was Maria Constageura, the Spartan Federation Minister of Youth Education.  She was a lander and member of the Junta, but she been on an extended sabbatical and she had not made a public appearance in four years.  The other was in drop troop full battle fatigues but Googlie had never seen him before.  He walked over to Googlie, shook his hand, and shot him a smi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vernor Allardyce I am Major Javed of the 469th, I've been designated your military counsel.  I must appologize for the way you were arrested.  The squad assigned to arrest you was supposed to do it in a civil mannor, but tensions were running high.  They have been disiplined.”     Googlie nodded, the squad who arrest was deadly efficent.  Since then he had been locked up here in a senators office, the conditions of his imprisonment could definatly have been wor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understand Major, i guess every young officer wants to make a good impression on his superiors, and maybe he was trying a little bit too hard.”     Googlie could remember all the times he had tried to hard to make a good impre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ou are correct govenor.  This here is Minister Maria Constageura, she is going to be your voice before the Junta...”     she cut him off before he could finish his sent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cott" she had always called him Scott on the rare occasions when they had spoke she never became familiar enough to use Googlie with him, "you're in alot of trouble, and since I'm the only member of the Junta who Honshu considers impartial, I'm going to have to defend you.”     Unless you knew her she seemed very stern, not that she was a mean person, she just never had time for pleasantries.  "Major Javed has already went over the charges with me.  Your trial is starts in abour an hour so that doesn't give us much time.  Since you are a member of the Junta, they are going to try you before the Junta.  You trial is first, if convicted the Junta will pass judgement on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topped to see if he was following her, and he nodded his h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w Scott, if they find you guilty, then they will try your friend before a military court, but at that point the outcome of her trial will not be in question.  She will be found guilty of treason and conspiracy against the Federation and they will execute her in front of a firing squad immediately.  However the Junta will pass a sentance against you, and who knows what they will decided on.  HBut if they find you innocent, the actress will go free, so both of your lives depend on this trial.  Do you understand this.”     She seemed like she was teaching in a Children's Creche, the way she acted she could have been going over instructions to her class before they went on a field tri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I understand completely...”     He was about to say something else when she cut him of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d.  Now then, since your trial is before the Junta, we won't be able to bring in a witness to refute Burge's holo, however he cannot use it as evidence against you either.  I saw it and it is very damning Scott.  However, this is a political trial, so even if they prove you are guilty of treason all we have to do is convince enough members of the Junta not to convict you.  Originally, Burge wanted a military trial with General Lockhart as your judge and the Junta as observers, however a few hours ago a contingent of Gaian fighters left this base escorting Colonel Santiago to safety.  Is that correct Maj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s Madame Minister it 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ell because you and your friend were already in custody Scott, that leaves only two possibilities for who was on that plane.  Either it was the real Colonel Santiago back from the dead...”     Googlie started to say something but she didn't let him, "or it was another imposter.  Now I have no idea how many people are impersonating Colonel Santiago, but the computer says that the voice on that plane was most likely Colonel Santiago's.  General Lockhart had no idea either, so he decided to let the Junta take care of its own and they now have the 'honor' of trying you.”     This was the first good news Googlie had heard all day! Corrie had managed to get away.  He felt like a huge burden had been lifted off him.  He had been pondering all day why Ashaandi would move against him, and all he could come up with is that somehow Ashaandi new Santiago was coming back today, and he decided to move against her before she could compromise his position.  He started smiling and now started thinking how of how he could prove that Burge was really Ashaandi.  His thought must have wandered because Maria smacked her hand down on the table making a loud noise that brought his attention b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y attention Scott, they dragged me out her from my flower garden and I don't want to be here anymore than you d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m sorry.”     He was still smiling, and then completely focused on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uld you please wipe that smile off your face, Honshu is the Chief Magistrate of the Junta and I know he doesn't want you smiling at him.  God Scott, why did you have to decide to look so young coming of the tanks? Most of us try to look wise and distinguished, they'll probably use that as evidence against you.”     She let out a disgusted sigh.  "Major Javed brought your uniform for you, I’m going to leave but when I come back I want you looking respectable.”     She left and then Major Javed took a freshly pressed uniform out and handed it to him.  Googlie let out a little chuckle, but on the inside he rolling with laughter.  He just then realized that while preparing for one of the most somber occasions in his life, he was barely dressed, wearing only a pair of pajama bottoms.</w:t>
        <w:b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28"/>
        </w:rPr>
        <w:t>Hydro</w:t>
      </w:r>
      <w:r>
        <w:rPr>
          <w:rFonts w:cs="Comic Sans MS" w:ascii="Comic Sans MS" w:hAnsi="Comic Sans MS"/>
          <w:b/>
          <w:sz w:val="28"/>
        </w:rPr>
        <w:t xml:space="preserve">  </w:t>
        <w:tab/>
      </w:r>
      <w:r>
        <w:rPr>
          <w:rFonts w:cs="Comic Sans MS" w:ascii="Comic Sans MS" w:hAnsi="Comic Sans MS"/>
          <w:b/>
          <w:sz w:val="18"/>
        </w:rPr>
        <w:tab/>
        <w:tab/>
        <w:tab/>
        <w:tab/>
        <w:tab/>
        <w:tab/>
        <w:tab/>
      </w:r>
      <w:r>
        <w:rPr>
          <w:rFonts w:cs="Comic Sans MS" w:ascii="Comic Sans MS" w:hAnsi="Comic Sans MS"/>
          <w:i/>
          <w:sz w:val="18"/>
        </w:rPr>
        <w:t>posted October 20, 1999 13:56</w:t>
      </w:r>
      <w:r>
        <w:rPr>
          <w:rFonts w:cs="Comic Sans MS" w:ascii="Comic Sans MS" w:hAnsi="Comic Sans MS"/>
          <w:color w:val="000080"/>
          <w:sz w:val="18"/>
        </w:rPr>
        <w:t xml:space="preserve">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 xml:space="preserve">Morgan Industries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iddle-aged doctor of Morgan Rejuvenation, Inc.  brought a contract forward and Morgan Junior signed with a flourish, then submitted a thumbprint and retinal scan verification.  As required by protocol, she verified Junior’s identity and authorization.  In this case it was purely a formality, but taking responsibility for a breach of contract was always a serious business, and proper protocols had to be follow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octor, please begin the resuscitation,” Junior sta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doctor nodded and walked over to the rejuvenation tank.  She keyed in her authorization and identity and started the premature resuscitation of the recumbent figure encased in gel within the ta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Umbilicals snaked forward to all parts of the naked male’s body, administering a biochem cocktail that would stop and stabilize the rejuvenation.  The subject had asked to be physically in his late 20s, but would have to settle for early 30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ready flickers of movement coursed through his body as the automated programs stimulated the new muscle mass and increased all body functions to normal.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A slight smile played across Junior’s face as he examined the body of Salvador “The Gecko” St.  James.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 attendant helped Salvador out of the warm shower, and immediately started toweling his hair dry.  He was unresisting, but was progressively becoming aware of his environment and those around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ecko looked around the room, and a glint of comprehension and memory flickered in his eyes.  He looked down and saw his hale form and smi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hm, Miss? That’s OK.  I can finish now.  Where are my clothes?” Salvador asked as the young lady was busy toweling his chest dry, and was quickly getting to his midsection and beyond.  Familiar stirrings threatened to erupt as his hormonal system was fully in place, and significantly augmented due to his newfound you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s you wish, sir,” she said.  She sauntered to a built in wardrobe and selected a casual set of navy slacks and muted gold shirt, and silk under pants and socks with synthleather shoes.  Gecko looked at her questioningly as she brought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ticipating his question, she replied, “These are the compliments of Nwabudike Morgan, Junior.  He selected them himself, and will be here shortly, if you will receive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y, certainly!” Gecko looked over the simple outfit and nodded approvingly.  It was a bit flashy, but that was fine now.  The young can be flashy without embarrass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hall I show him in?” she asked solicitou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h, wait a moment,” Gecko said as he pulled on his clothes.  They were a perfect fit, and felt wonderfu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articularly the silk boxers!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Wait ‘til Trisha gets a load of these!</w:t>
      </w:r>
      <w:r>
        <w:rPr>
          <w:rFonts w:cs="Comic Sans MS" w:ascii="Comic Sans MS" w:hAnsi="Comic Sans MS"/>
          <w:sz w:val="18"/>
        </w:rPr>
        <w:t xml:space="preserve"> he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attendant turned and left as he finished dressing.  A moment later Morgan Junior walked in.</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r.  St.  James, I must apologize for your early awakening.  I have deprived you of the last 5 years of your rejuvenation, and have personally signed the breach of contract penalty.  Please, let these small gifts partially ameliorate any ill will you may ha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Early awakening? I’ve been awakened early? Wh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ould not, of course, do such a thing in an arbitrary and capricious manner.  I’m afraid events have changed significantly since you entered rejuvenation, and events have conspired that may require your attention.  You see, the Spartan and Morgan Federations are now allied against Yang, who is under assault from us and the Gaians.  While important, the more pressing issue is a coup within Sparta, which threatens the alliance.  Your old fiend Scott is on trial for treason, apparently, and has been deposed by Burge.  Interestingly, Colonel   Corazon Santiago is here at Morgan Industries, apparently in exi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ry is here! Are you sure?!!” Gecko exclaimed, as his surprise turned into sho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 it is she.  She, too, had been in the care of Morgan Rejuvenation, Inc.  at the facility located at Morgan Bank.  I took it upon my purgative to awaken you, since she may wish to confer with you.  She does not, of course, know of your location.  I suspect that no one knows of your location,” Junior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ecko smiled.  “Well, thank you! I owe you one! Can you take me to see Cory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will take you right away.  They are probably in conference with Fa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reat! Oh, and thank you for the clothes! You have excellent taste.  It isn’t what I would have chosen, but is seems appropriate for someone who is 28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t 28.  33.”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h, yes.  I feel the same.  What difference does five years make, any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ith rejuvenation, none at all! None at 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ogether, they walked out of the room, and up to the Morgan Governmental Palace Council Chamber.</w:t>
      </w:r>
    </w:p>
    <w:p>
      <w:pPr>
        <w:pStyle w:val="Normal"/>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rPr>
          <w:rFonts w:ascii="Comic Sans MS" w:hAnsi="Comic Sans MS" w:cs="Comic Sans MS"/>
          <w:sz w:val="18"/>
          <w:lang w:val="en-US"/>
        </w:rPr>
      </w:pPr>
      <w:r>
        <w:rPr>
          <w:rFonts w:cs="Comic Sans MS" w:ascii="Comic Sans MS" w:hAnsi="Comic Sans MS"/>
          <w:sz w:val="18"/>
          <w:lang w:val="en-US"/>
        </w:rPr>
      </w:r>
    </w:p>
    <w:p>
      <w:pPr>
        <w:pStyle w:val="Normal"/>
        <w:rPr>
          <w:rFonts w:ascii="Comic Sans MS" w:hAnsi="Comic Sans MS" w:cs="Comic Sans MS"/>
          <w:sz w:val="18"/>
          <w:lang w:val="en-US"/>
        </w:rPr>
      </w:pPr>
      <w:r>
        <w:rPr>
          <w:rFonts w:cs="Comic Sans MS" w:ascii="Comic Sans MS" w:hAnsi="Comic Sans MS"/>
          <w:sz w:val="18"/>
          <w:lang w:val="en-US"/>
        </w:rPr>
      </w:r>
    </w:p>
    <w:p>
      <w:pPr>
        <w:pStyle w:val="Normal"/>
        <w:pBdr>
          <w:bottom w:val="single" w:sz="12" w:space="1" w:color="000000"/>
        </w:pBdr>
        <w:rPr>
          <w:rFonts w:ascii="Comic Sans MS" w:hAnsi="Comic Sans MS" w:cs="Comic Sans MS"/>
          <w:sz w:val="18"/>
        </w:rPr>
      </w:pPr>
      <w:r>
        <w:rPr>
          <w:rFonts w:cs="Comic Sans MS" w:ascii="Comic Sans MS" w:hAnsi="Comic Sans MS"/>
          <w:sz w:val="28"/>
        </w:rPr>
        <w:t>Slats</w:t>
      </w:r>
      <w:r>
        <w:rPr>
          <w:rFonts w:cs="Comic Sans MS" w:ascii="Comic Sans MS" w:hAnsi="Comic Sans MS"/>
          <w:b/>
          <w:sz w:val="18"/>
        </w:rPr>
        <w:t xml:space="preserve"> </w:t>
        <w:tab/>
        <w:tab/>
        <w:tab/>
        <w:tab/>
        <w:tab/>
        <w:tab/>
        <w:tab/>
        <w:tab/>
      </w:r>
      <w:r>
        <w:rPr>
          <w:rFonts w:cs="Comic Sans MS" w:ascii="Comic Sans MS" w:hAnsi="Comic Sans MS"/>
          <w:i/>
          <w:sz w:val="18"/>
        </w:rPr>
        <w:t>posted October 20, 1999 15:40</w:t>
      </w:r>
      <w:r>
        <w:rPr>
          <w:rFonts w:cs="Comic Sans MS" w:ascii="Comic Sans MS" w:hAnsi="Comic Sans MS"/>
          <w:color w:val="000080"/>
          <w:sz w:val="18"/>
        </w:rPr>
        <w:t xml:space="preserve"> </w:t>
      </w:r>
    </w:p>
    <w:p>
      <w:pPr>
        <w:pStyle w:val="Normal"/>
        <w:rPr>
          <w:rFonts w:ascii="Comic Sans MS" w:hAnsi="Comic Sans MS" w:cs="Comic Sans MS"/>
          <w:sz w:val="18"/>
        </w:rPr>
      </w:pPr>
      <w:r>
        <w:rPr>
          <w:rFonts w:cs="Comic Sans MS" w:ascii="Comic Sans MS" w:hAnsi="Comic Sans MS"/>
          <w:sz w:val="18"/>
        </w:rPr>
      </w:r>
    </w:p>
    <w:p>
      <w:pPr>
        <w:pStyle w:val="BodyText3"/>
        <w:rPr/>
      </w:pPr>
      <w:r>
        <w:rPr/>
        <w:t>ADMIRALTY BASE</w:t>
        <w:br/>
        <w:t xml:space="preserve">AIRFIELD BRIEFING ROOM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Mario looked around the room at his fellow soldiers.  Occupying the various chairs and tables sat some of the most veteran pilots in SAC.  Along with his own aircraft, Pinwheel 5, the four aircraft formerly of the Plex Anthill detachment had been diverted here as well as another inexperienced crew originally from Janissary Rock.  This meant that more than half of 4th Wing’s active aircrew now filled the room.  In all his short career, Mario had never seen so many SAC pilots in one room.  Yet they were not the only airmen there that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Rolling Thunder’s ground support Aardvark flight of 5 aircraft had also arrived.  The Vark pilots had already met several of the Spartan airmen at Plex Anthill and chatted easily with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ilot of Pinwheel 2, Bert Evans, the most senior airman present, took the stand beside a large holoprojection screen which displayed a recent satellite photo of the area surrounding Labourer’s Throng.  The room automatically fell silent apart from the occasional slurp or munch as the hungry crews consumed snacks as they watched.  Bert’s booming voice rang out clear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people, it’s been quite a trip for many of us here.  And now it’s time to take the fight to the H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room buzzed as everyone murmured their agreement.  Bert went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omorrow morning Spartan forces will assault Labourer’s Throng.  We will first refuel at Zanzibar to maximise our time over the area before clearing the area around Throng of defences and ensure security for the primary phase of the seaborne landing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nce the defences have been neutralised, Spartan naval groups, currently sheltering at the free port of Zanzibar, will transport troops to the area and seize control of the base.  Understand: this operation MUST succeed.  It could all change the course of the war.  And make no mistake, Yang will try to stop us.  Now all of you know that it’s probably going to get pretty hairy up there, it appears Yang’s boys haven’t been sitting on their thumbs all this time.  Morgan Pharmaceuticals is testament to t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at was pure luck”, whispered Mario to his weapons officer, Craig, who grin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vans was now onto the targeting brief.  He used a laser pointer to indicate areas on the holoprojected map as he spok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ve all got your assignments in your briefing packs, but so that everyone understands what’s happening, we’ll quickly run through it.  No offence intended, but 4th Wing aircraft will make up the first wa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Aardvark pilots send up a loud, mocking cheer as they shoved and pushed the SAC pilots jovial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ll Indigo’s will provide air cover but not before this bunker line, here, is destroyed along with this strong point south of the perimeter.  Chaos shells should be enough but you have your air to surface missiles if nee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enetrators will take out the hardened targets with missiles or tele-operated glide bombs.  Pinwheel 3 will destroy the harbour garrison depot and sea wall while Pin 5 targets the pillboxes defending the main entrance to Throng itself.  My crew will destroy this communications relay and then these dug in infantry positions above the cliffs.  After this phase of the attack is complete, 4th Wing units will withdraw to refuel and rearm and then return to take part in the actual assaul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y this time Spartan fleet units should have reached the area and will have commenced their offshore bombardment.  The second airborne package will strengthened in addition by the Varks who will provide close fire support with our penetrators during the ground assaul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rt paused to see if anyone had any problems with the plan so far.  No one spoke up.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eed I remind anyone that any foils, ships, rovers or wandering patrol groups are all valid secondary targets.  That’s it troops.  We launch in three hours, try and get some slee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ert left out the fact they had lost contact with SAC headquarters at Sparta Command.  Something serious was going down, but at the moment this group wasn’t in a position to deal with i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first rising sun glowed orange red as it peeked above the horizon.  Beneath, Mario watched the aqua marine ocean surface slip by peacefully.  The other five aircraft in the formation held their positions as steady as rocks, bumping only over the odd thermal updraft current.</w:t>
      </w:r>
    </w:p>
    <w:p>
      <w:pPr>
        <w:pStyle w:val="Normal"/>
        <w:rPr>
          <w:rFonts w:ascii="Comic Sans MS" w:hAnsi="Comic Sans MS" w:cs="Comic Sans MS"/>
          <w:sz w:val="18"/>
        </w:rPr>
      </w:pPr>
      <w:r>
        <w:rPr>
          <w:rFonts w:cs="Comic Sans MS" w:ascii="Comic Sans MS" w:hAnsi="Comic Sans MS"/>
          <w:sz w:val="18"/>
        </w:rPr>
        <w:br/>
        <w:t xml:space="preserve">Flying a mere 50 feet above the surface, early in the morning, carrying a full munitions load could be classed as dangerous flying but all the crews handled it like a walk in the park, cool professionalism masking whatever fears any of them had.  At this height it was hoped the Hive radar net wouldn’t find the strike package amid the ground clutter.  Mario had just finished tweaking the navigation system when Bert’s voice crackled over the scrambled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y the numbers, check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inwheel Three is gre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inwheel Five is green” rattled Mari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digo Two is gre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digo Three is gre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ndigo Four is green and good to go”, hooted Pedro cheerfully from his ‘p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ounds good everyone, Pinwheel Three take lead, we await your relea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Roger Lead, Three is up and will have pickle in 8 minut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Up ahead, Pinwheel Two and Three swapped positions as Three, Ranjit’s ship, was detailed to take the harbour facilities which would appear over the horizon first.  The flight wasn’t approaching the city dead on but at an angle from the side.  This was because the glide weapons being carried were slower than the actual aircraft so the Spartans would release their weapons from the side and then circle back round to attack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inutes ticked by with aching slow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light, this is Pinwheel Three, pickle in four, three, two, one… Bombs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stead of dramatically dropping away, the two fat glider bombs floated away from the fuselage of Penetrator and began to descend slowly toward the faraway glittering lights of the enemy por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night supervisor in the Hive command center had just about drifted off to sleep when an alarm sounded.  Someone down at the docks had just sounded an alarm.  The man dialed up a security camera on his console and swept the view across the scene.  Admit shattered rubble and broken support struts, fires were already beginning to spread.  The harbour garrison bunker and armory had ceased to exist.  As the supervisor reached for an alert panel one, two, four, seven alarms began to sound!!!! The man’s hand mashed onto an alert switch when he realized the pattern.  Hive fortifications were being blown off the ma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o those unfortunates posted outside that morning, it seemed as though an invisible force was digging out the Hive infestation, rooting them out from their plascrete burrows.  Dark shapes screamed overhead, howling their fury.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 corporal over in Bunker 4 had just stood up at hearing the low </w:t>
      </w:r>
      <w:r>
        <w:rPr>
          <w:rFonts w:cs="Comic Sans MS" w:ascii="Comic Sans MS" w:hAnsi="Comic Sans MS"/>
          <w:i/>
          <w:sz w:val="18"/>
        </w:rPr>
        <w:t>crumps</w:t>
      </w:r>
      <w:r>
        <w:rPr>
          <w:rFonts w:cs="Comic Sans MS" w:ascii="Comic Sans MS" w:hAnsi="Comic Sans MS"/>
          <w:sz w:val="18"/>
        </w:rPr>
        <w:t xml:space="preserve"> which signified an impact on the surface.  He hadn’t had long to think when a Spartan Arms depleted uranium core Bunker Buster missile seared its way through the thick wall and detonat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ll over the planet word came in, the attack on Labourer’s Throng had begun.  </w:t>
      </w:r>
    </w:p>
    <w:p>
      <w:pPr>
        <w:pStyle w:val="Normal"/>
        <w:rPr>
          <w:rFonts w:ascii="Comic Sans MS" w:hAnsi="Comic Sans MS" w:cs="Comic Sans MS"/>
          <w:sz w:val="18"/>
        </w:rPr>
      </w:pPr>
      <w:r>
        <w:rPr>
          <w:rFonts w:cs="Comic Sans MS" w:ascii="Comic Sans MS" w:hAnsi="Comic Sans MS"/>
          <w:sz w:val="18"/>
        </w:rPr>
        <w:b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28"/>
        </w:rPr>
        <w:t>Hydro</w:t>
      </w:r>
      <w:r>
        <w:rPr>
          <w:rFonts w:cs="Comic Sans MS" w:ascii="Comic Sans MS" w:hAnsi="Comic Sans MS"/>
          <w:b/>
          <w:sz w:val="18"/>
        </w:rPr>
        <w:t xml:space="preserve">  </w:t>
        <w:tab/>
        <w:tab/>
        <w:tab/>
        <w:tab/>
        <w:tab/>
        <w:tab/>
        <w:tab/>
        <w:tab/>
      </w:r>
      <w:r>
        <w:rPr>
          <w:rFonts w:cs="Comic Sans MS" w:ascii="Comic Sans MS" w:hAnsi="Comic Sans MS"/>
          <w:i/>
          <w:sz w:val="18"/>
        </w:rPr>
        <w:t>posted October 20, 1999 19:09</w:t>
      </w:r>
      <w:r>
        <w:rPr>
          <w:rFonts w:cs="Comic Sans MS" w:ascii="Comic Sans MS" w:hAnsi="Comic Sans MS"/>
          <w:color w:val="000080"/>
          <w:sz w:val="18"/>
        </w:rPr>
        <w:t xml:space="preserve"> </w:t>
      </w:r>
    </w:p>
    <w:p>
      <w:pPr>
        <w:pStyle w:val="Normal"/>
        <w:rPr>
          <w:rFonts w:ascii="Comic Sans MS" w:hAnsi="Comic Sans MS" w:cs="Comic Sans MS"/>
          <w:sz w:val="18"/>
        </w:rPr>
      </w:pPr>
      <w:r>
        <w:rPr>
          <w:rFonts w:cs="Comic Sans MS" w:ascii="Comic Sans MS" w:hAnsi="Comic Sans MS"/>
          <w:sz w:val="18"/>
        </w:rPr>
      </w:r>
    </w:p>
    <w:p>
      <w:pPr>
        <w:pStyle w:val="Heading5"/>
        <w:rPr/>
      </w:pPr>
      <w:r>
        <w:rPr/>
        <w:t xml:space="preserve">UN Headquarters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Commissioner Pravin Lal walked into his office exhausted again.  It took all his energy to keep the various factions in his parliamentary-style government united.  His dark brown eyes had bags under them, and he was too thin.  Long and flowing, his gown only accentuated his shoulders, which sloped as if the weight of the world were upon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his plain desk made of real wood, Pravin put his palms on the edge and leaned forward, hanging his h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ere so many interests! One coalition would be formed, only to dissolve over some other, invariably petty, dispute or personality conflict! It was like he was at the center of an amoeba, trying to hold its amorphous sides from spreading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fter 10 hours of meetings and sidebars Pravin was tired, mentally and physically.  Still there was work that had to be d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raightening, he walked around his desk to his hand carved chair.  Sitting, he swiveled around and called up his Industry Minister’s report, which had been languishing for over 2 week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inister Kalti was of the Loyal Opposition.  Although a good man, Lal knew enough to check his reports.  Trust is one thing, but implicit trust is quite anot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avin scrolled through the holodocument and touch activated the displays for each city.  Most showed the progress of an important piece of infrastructure, like a recreation center in smaller communities, tree farms in mid-sized cities, and research hospitals and habitation centers in established metropolises.  It was very satisfying seeing the excellent progress these efforts were mak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ven more satisfying was that a land-based colony had been established north of UN Data Acquisition, a sea colony in the energy-rich Geothermal Shadows, and a second sea colony on the west side of Mt.  Planet, south of Spartan territo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avin was briefly confused.  </w:t>
      </w:r>
      <w:r>
        <w:rPr>
          <w:rFonts w:cs="Comic Sans MS" w:ascii="Comic Sans MS" w:hAnsi="Comic Sans MS"/>
          <w:i/>
          <w:sz w:val="18"/>
        </w:rPr>
        <w:t xml:space="preserve">Why put a base near Mt.  Planet? That is far from our territory, and sure to irritate the Spart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examined the map again, and noted that the new base was far from land or sea claims by the Spartans – it was unclaimed territory.  Pravin dismissed it from his mind.  </w:t>
      </w:r>
    </w:p>
    <w:p>
      <w:pPr>
        <w:pStyle w:val="Normal"/>
        <w:rPr>
          <w:rFonts w:ascii="Comic Sans MS" w:hAnsi="Comic Sans MS" w:cs="Comic Sans MS"/>
          <w:sz w:val="18"/>
        </w:rPr>
      </w:pPr>
      <w:r>
        <w:rPr>
          <w:rFonts w:cs="Comic Sans MS" w:ascii="Comic Sans MS" w:hAnsi="Comic Sans MS"/>
          <w:sz w:val="18"/>
        </w:rPr>
        <w:t xml:space="preserve">Turning back to his build queues, he noticed three cities with only vague descriptions of what they were building: Planetary Trust, UN Great Refuge, and Amnesty Town.  All the descriptions said was ‘prototype defensive garris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ototype? We have no need to prototyp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avin made a mental note to ask Minister Kalti about those entri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his rubbed his eyes in fatigue.  Looking at his holo queue, it started to blur.  He turned it off and looked at his world map instead.  His eyes lighted on the Hive and Morgan Federation, the current hop spots.  A week ago it had been four bases which ‘voluntarily’ suceeded from Yang to joing Morgan.  Lal snorted at Morgan’s treachery.  The weeks before that it had been Plex Anthill and Zanzibar.  Before that it was the abortive Hive attack on Assassin’s Redoubt and Ft.  Superiority.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While the rest of the world tears itself apart in horrible, fratricidal war, my people continue to hold true to their ideals: peace, human rights, and the UN Charter.  That is all that keeps me going,</w:t>
      </w:r>
      <w:r>
        <w:rPr>
          <w:rFonts w:cs="Comic Sans MS" w:ascii="Comic Sans MS" w:hAnsi="Comic Sans MS"/>
          <w:sz w:val="18"/>
        </w:rPr>
        <w:t xml:space="preserve"> Pravin thought to himself.  </w:t>
      </w:r>
      <w:r>
        <w:rPr>
          <w:rFonts w:cs="Comic Sans MS" w:ascii="Comic Sans MS" w:hAnsi="Comic Sans MS"/>
          <w:i/>
          <w:sz w:val="18"/>
        </w:rPr>
        <w:t xml:space="preserve">Even my Spartan allies drift from my hard-fought ideals.  How long can I hold out? How long can I continue to hope, and pray, that the Spartans will not continue along the path toward being the warmongers they seemingly are becoming again? I had thought they had learned during their nasty war with Zakharov.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Maybe I have failed there, too?</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w even this simple map was starting to blur.  Pravin got up and walked to the low couch to take a na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uncil was in three hou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al curled on his side and was instantly asleep.</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28"/>
        </w:rPr>
        <w:t>Googlie</w:t>
      </w:r>
      <w:r>
        <w:rPr>
          <w:rFonts w:cs="Comic Sans MS" w:ascii="Comic Sans MS" w:hAnsi="Comic Sans MS"/>
          <w:b/>
          <w:sz w:val="18"/>
        </w:rPr>
        <w:t xml:space="preserve">  </w:t>
        <w:tab/>
        <w:tab/>
        <w:tab/>
        <w:tab/>
        <w:tab/>
        <w:tab/>
        <w:tab/>
        <w:tab/>
      </w:r>
      <w:r>
        <w:rPr>
          <w:rFonts w:cs="Comic Sans MS" w:ascii="Comic Sans MS" w:hAnsi="Comic Sans MS"/>
          <w:i/>
          <w:sz w:val="18"/>
        </w:rPr>
        <w:t>posted October 20, 1999 22:50</w:t>
      </w:r>
      <w:r>
        <w:rPr>
          <w:rFonts w:cs="Comic Sans MS" w:ascii="Comic Sans MS" w:hAnsi="Comic Sans MS"/>
          <w:color w:val="000080"/>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pPr>
      <w:r>
        <w:rPr>
          <w:rFonts w:cs="Comic Sans MS" w:ascii="Comic Sans MS" w:hAnsi="Comic Sans MS"/>
          <w:i/>
          <w:sz w:val="18"/>
        </w:rPr>
        <w:t>Sparta Command</w:t>
        <w:br/>
        <w:t>Aerospace Center</w:t>
        <w:br/>
        <w:t>Air Defense Headquarters</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enkins watched the sweep of the radar plot move round the screen with agonizing slownes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uzz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it was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s sure it was something.  One more sweep th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uzz.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nvinced now, he blipped his internal comml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aptain, come over to unit three.  I think I’m getting something and if I’m right it’s pretty bi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few seconds later Captain Margo Carruthers walked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ve you got Pete?” s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ait, you’ll see.  There – that fuzz, you see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Probably distortion on the screen.  It happens, you k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ut it’s moving.  Look, here’s the superimposed track.”     Jenkins gloved hand moved in the air, and a series of blips appeared on the screen.  He curled his hand palm up and across the table the image seemed to lift from the screen and become a holo map of the sea approaches to Sparta Command.  The fuzz was now represented holographically as a large cloud approaching from the oce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 could be stealth,” said Pete.  We had that technology back on Earth I understand.  But if it is, it’s huge – several penetrators if it is.  Could be H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ave we any assets?” asked Carruth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nly AAA troops - nothing that can intercept that I know of – they’re all off to the Hive.  The Gaians were supposed to be our defense but they’ve scupp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lert the ground troops.  Bring them up to full readiness.”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ivates Spinoza and Mendell were manning the dockside AAA battery when the message came thr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stowed the books that they were reading and slicked down for possible action, both peering out to the oce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saw it first, a huge angry looking cloud, moving fast over the western sky approaching the contin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e buzz began in their hea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w:t>
      </w:r>
      <w:r>
        <w:rPr>
          <w:rFonts w:cs="Comic Sans MS" w:ascii="Comic Sans MS" w:hAnsi="Comic Sans MS"/>
          <w:i/>
          <w:sz w:val="18"/>
        </w:rPr>
        <w:t xml:space="preserve">Friendly.  Your allies.  Gai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hearin’ what I’m hearin’?” asked Mendell of his co-gunn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riggin mindworm stuff again is what I hear,” his companion replied.  “Noises in my head, like voices.  Telling me they’re friendly Gaia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loud passed overhead at high speed.  Reddish brown in color, about the size of three Morgan skyscrapers tied together side by side.  Like one of the old vidflick sci-fi alien UFO’s was what Spinoza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atched it disappear over the city.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eutenant Voki was enthral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 assignment to the embryonic Spartan Mindworm corps had given her exposure to the experiments in breeding mindworms, and the research had finally borne fruit several weeks ago with the spawning of a little hatchling that she had named Sanj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and Sanji bonded telepathically and she spent about half her day with Sanji in her mind and vice versa.  </w:t>
      </w:r>
    </w:p>
    <w:p>
      <w:pPr>
        <w:pStyle w:val="Normal"/>
        <w:rPr>
          <w:rFonts w:ascii="Comic Sans MS" w:hAnsi="Comic Sans MS" w:cs="Comic Sans MS"/>
          <w:sz w:val="18"/>
        </w:rPr>
      </w:pPr>
      <w:r>
        <w:rPr>
          <w:rFonts w:cs="Comic Sans MS" w:ascii="Comic Sans MS" w:hAnsi="Comic Sans MS"/>
          <w:sz w:val="18"/>
        </w:rPr>
        <w:t xml:space="preserve">Today he’d been extremely agitated so she had taken him out of his pen and was sitting on a rocking chair with him on her lap idly playing with his tendrils and trying to see what was bugging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rough him, she was suddenly awa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ware of the vastness of the network of Planet’s senti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ware of the fungus stalks swaying in the gentle breezes that caressed Chiron’s surface and of the chittering mindworms that snuggled into the fungus or skittered their way through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ware of the spores carried in the breezes and suddenly, like a revelation, aware of the sentience in the air it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was Sanji, exploring, sending out his own unique recognition signal to Planet, and Planet was respon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e sat enthrall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They are like you, Sanji, or more accurately, like what you will become in the fullness of your cycle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But who are they?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They are your friends and allies.  They are from Gaia.  Talk to them.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t xml:space="preserve">I..I…I’m Sanji.  Who are you.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A buzz of confusion and discord, then a lone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I’m Ehm, and these are my friends.  We are some of the mindworms of Gaia.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Why are you here, and how did you come?</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other thought pattern, less cohesive but depicting a multiplicity of core being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We are The Flying Goose.  We are a Locust of Chiron recently joined the Gaian corps and recruited by Voki’s friend Julia.  </w:t>
      </w:r>
    </w:p>
    <w:p>
      <w:pPr>
        <w:pStyle w:val="Normal"/>
        <w:rPr>
          <w:rFonts w:ascii="Comic Sans MS" w:hAnsi="Comic Sans MS" w:cs="Comic Sans MS"/>
          <w:i/>
          <w:i/>
          <w:sz w:val="18"/>
        </w:rPr>
      </w:pPr>
      <w:r>
        <w:rPr>
          <w:rFonts w:cs="Comic Sans MS" w:ascii="Comic Sans MS" w:hAnsi="Comic Sans MS"/>
          <w:i/>
          <w:sz w:val="18"/>
        </w:rPr>
      </w:r>
    </w:p>
    <w:p>
      <w:pPr>
        <w:pStyle w:val="Normal"/>
        <w:rPr/>
      </w:pPr>
      <w:r>
        <w:rPr>
          <w:rFonts w:cs="Comic Sans MS" w:ascii="Comic Sans MS" w:hAnsi="Comic Sans MS"/>
          <w:i/>
          <w:sz w:val="18"/>
        </w:rPr>
        <w:t>Goose is a funny name.  Voki laughs.  Why Goose?</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other thought pattern intruded, deep, mature, seeming knowledgea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Sanji, hello.  I am Alphonse.  The name Goose has meaning that would take long to explain.  Suffice it to say that if we succeed the Goose will not be cooked.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i/>
          <w:sz w:val="18"/>
        </w:rPr>
        <w:t xml:space="preserve">Meet us, if you like, at the new Command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Voki listened, through Sanji, to this exchan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s up?” she wondered.  “Why are Gaian mindworms coming here just hours after their aircraft lef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 she thought the thought, the image came into her mind, with the unbidden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i/>
          <w:i/>
          <w:sz w:val="18"/>
        </w:rPr>
      </w:pPr>
      <w:r>
        <w:rPr>
          <w:rFonts w:cs="Comic Sans MS" w:ascii="Comic Sans MS" w:hAnsi="Comic Sans MS"/>
          <w:i/>
          <w:sz w:val="18"/>
        </w:rPr>
        <w:t xml:space="preserve">Voki, hi.  I’m Lindly, Shannon Lindly.  I’m the Gaian ambassador to Morgan Industries.  We’re here to ensure from the Morgan and Gaian perspective that the Junta trial of your former Federation Governor is fair.  Come and observe, and let Sanji meet his new friends.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Voki rose, and said aloud to Sanj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alkies.  This is one confrontation I don’t want to miss.”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 was heavy outside the Command Center where the trial of Scott Allardyce was about to begin.  </w:t>
      </w:r>
    </w:p>
    <w:p>
      <w:pPr>
        <w:pStyle w:val="Normal"/>
        <w:rPr>
          <w:rFonts w:ascii="Comic Sans MS" w:hAnsi="Comic Sans MS" w:cs="Comic Sans MS"/>
          <w:sz w:val="18"/>
        </w:rPr>
      </w:pPr>
      <w:r>
        <w:rPr>
          <w:rFonts w:cs="Comic Sans MS" w:ascii="Comic Sans MS" w:hAnsi="Comic Sans MS"/>
          <w:sz w:val="18"/>
        </w:rPr>
        <w:t xml:space="preserve">Units of the 469th were posted at all the strategic places to ensure that there be no rescue attempt, and the personal units of the Junta members were restricted on Burge’s orders to two eac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aptain Pradell was the guard officer, and he sat in his armored rover looking over the positions of his men.  </w:t>
      </w:r>
    </w:p>
    <w:p>
      <w:pPr>
        <w:pStyle w:val="Normal"/>
        <w:rPr>
          <w:rFonts w:ascii="Comic Sans MS" w:hAnsi="Comic Sans MS" w:cs="Comic Sans MS"/>
          <w:sz w:val="18"/>
        </w:rPr>
      </w:pPr>
      <w:r>
        <w:rPr>
          <w:rFonts w:cs="Comic Sans MS" w:ascii="Comic Sans MS" w:hAnsi="Comic Sans MS"/>
          <w:sz w:val="18"/>
        </w:rPr>
        <w:t xml:space="preserve">The Junta had assembled inside the Great War Room, and Googlie and Anastasia had been brought inside to face the charg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aptain was aware of a beatific image coursing through his mind accompanied by the repeating messag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w:t>
      </w:r>
      <w:r>
        <w:rPr>
          <w:rFonts w:cs="Comic Sans MS" w:ascii="Comic Sans MS" w:hAnsi="Comic Sans MS"/>
          <w:i/>
          <w:sz w:val="18"/>
        </w:rPr>
        <w:t xml:space="preserve">Friends, friends, your new Gaian friend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ensed rather than saw the huge shadow that covered the Command Center and the mustering square between the newly built Center and the restored Base Governor’s offic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tood up in his rover conning dome, transfixed with awe as one end of the huge cloud dipped to touch the ground and he saw that it was comprised of what seemed thousands of connected mindworms.  From its midst poured out six of the hugest mindworms that he had ever seen and they rapidly deployed around the Command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adell was astounded to then see walking down the organic ramp of mindworms two of the most beautiful women he had seen in his 36 years on Planet.  One was carrying what appeared to be a small mindworm that had attached itself to her arm and shoulder.  The other was lugging what appeared to be holoprojector equipm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alked up to the two immobilized guards who were on either side of the large doors leading into the Command Center itself and made to brush past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Pradell found his voi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Hey.  You, Ladies.  Where the hell do you think you are go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Lindly turned around and smiled sweetly at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re going to watch the trial, of course,” she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can’t go in there,” he said.  You’re not authorized.  It’s just Junta and aides who are allowed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 is Scott Allardyce not a member of the Junta?” asked Shann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t for long,” Pradell repli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nd has Field Marshall Burge not permitted each Junta member to have two aides present in the Chamber?” she as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ll, yes.  But you are not accredited.  His aides are Anastasia Ramamurthy and Basil Hargreaves.  One’s fled the continent and the other is now the Governor of Ruby Ridge Memori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h, but that’s where you are wrong,” the other woman replied.  “I’m Anastasia, and Shannon here has the signed proxy and affadavit from Hargreaves.  So we are accredited, and in we are go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ver my dead body,” snarled Pradell, drawing his shredder.  “Guards” he shouted, then spoke into his throatmike to his rover crew “Fire on my comm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urret tracked round to the two wom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w I wouldn’t do that if I were you,” said Shannon softly.  “We don’t want an incident, now do w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ack off or we fire,” said Prade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said sof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Deal with them Ehm.”     And laid the mindworm on the ground.  She and Anastasia turned their backs on the apopletic Pradell and entered the Command Cen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Captain was paralyzed.  The only muscle he could move was the nervous twitch in his jaw, and his ey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oked at the mindworm on the steps and his head was filled with conflicting thoughts and emotions.  He wanted to scream, but there was no voice; wanted to shout for help, but he had no mout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men were likewise in a trance state, equally paralyz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 squirt of a mindworm,’ he thought.  ‘Give me a flamer and then we’ll see who does what to wh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n the thought ran through his mind.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take over, Alphonse, I’m going inside</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Ehm skittered up the steps and even in his paralysis Pradell was amazed to see the great doors swing open to allow it thro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still can’t move,’ he thought.  ‘Who the hell is this Alphonse?’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i/>
          <w:sz w:val="18"/>
        </w:rPr>
        <w:t>Me</w:t>
      </w:r>
      <w:r>
        <w:rPr>
          <w:rFonts w:cs="Comic Sans MS" w:ascii="Comic Sans MS" w:hAnsi="Comic Sans MS"/>
          <w:sz w:val="18"/>
        </w:rPr>
        <w:t xml:space="preserve"> came into his mind as round the side of the Command Center trundled one of the huge mindworms that he had seen descend from the locust clou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i/>
          <w:sz w:val="18"/>
        </w:rPr>
        <w:t xml:space="preserve">You’ll come to no harm if you behave yoursel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behav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annon and Anastasia bounded up the stairs inside the Command Center to the Great War Roo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s at the doors stopped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t this again,” said Anastasi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are the personal aides of Scott Allardyce.  We got here la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uzz off,” said one of the guards.  “They’ve started.  You can’t go in no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ut we have to,” Shannon said.  “He needs us there to assist in the evidence.  It won’t be a fair trial otherwis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 snorted.  “Fair trial.  That’s a laug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Just then the skittering on the stairs attracted his atten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at the fu..”     he stopped in mid sentence, mouth open, like a statu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ood work, Ehm.  Now let’s see what’s happe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opened the doors and went inside, Shannon Lindly, Gaian Ambassador to the Morgan Federation, Anastasia Zakharov, aka Ramamurthy, personal aide to Scott “Googlie” Allardyce, and Ehm, commanding officer of the Gain Mindworm Corp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 trial had just beg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top w:val="single" w:sz="12" w:space="1" w:color="000000"/>
          <w:bottom w:val="single" w:sz="12" w:space="1" w:color="000000"/>
        </w:pBdr>
        <w:rPr>
          <w:rFonts w:ascii="Comic Sans MS" w:hAnsi="Comic Sans MS" w:cs="Comic Sans MS"/>
          <w:sz w:val="28"/>
        </w:rPr>
      </w:pPr>
      <w:r>
        <w:rPr>
          <w:rFonts w:cs="Comic Sans MS" w:ascii="Comic Sans MS" w:hAnsi="Comic Sans MS"/>
          <w:sz w:val="28"/>
        </w:rPr>
      </w:r>
    </w:p>
    <w:p>
      <w:pPr>
        <w:pStyle w:val="Heading4"/>
        <w:rPr/>
      </w:pPr>
      <w:r>
        <w:rPr/>
        <w:t>Korn469</w:t>
      </w:r>
      <w:r>
        <w:rPr>
          <w:b/>
          <w:sz w:val="18"/>
        </w:rPr>
        <w:t xml:space="preserve">  </w:t>
        <w:tab/>
        <w:tab/>
        <w:tab/>
        <w:tab/>
        <w:tab/>
        <w:tab/>
        <w:tab/>
      </w:r>
      <w:r>
        <w:rPr>
          <w:i/>
          <w:sz w:val="18"/>
        </w:rPr>
        <w:t>posted October 21, 1999 01:29</w:t>
      </w:r>
      <w:r>
        <w:rPr>
          <w:color w:val="000080"/>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t>Spartan Federation Capital Building</w:t>
        <w:br/>
        <w:t>Sparta Command</w:t>
        <w:br/>
        <w:t xml:space="preserve">17:28 hours SMT </w:t>
      </w:r>
    </w:p>
    <w:p>
      <w:pPr>
        <w:pStyle w:val="Normal"/>
        <w:pBdr>
          <w:bottom w:val="dotted" w:sz="24" w:space="1" w:color="000000"/>
        </w:pBdr>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Googlie walked in with Maria and Major Javed flanking him.  There was a murmur coming from the stand, each Junta member had was allowed two aides by Burge, and a few soldiers milled around.  Googlie looked around and saw many familiar faces, some smiled at him, other waved, Honshu stared at him gravely.  It was almost time for the trial to begin, and Field Marshal Gavin Burge strode to the podium.  He looked around, took a sip of water and star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riends, members of the Junta, citizens of Sparta today a crisis has forced me to take drastic measures to save the Federation.”     He was about to continue when a loud murmur ran through the cavernous room.  All eyes focused on the entrance behind him, and he reflexively turned to see what the commotion was ab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tanding there in the doorway was an ancient looking old man.  Slung around his waist was a portable respirator and some other medical device.  His eyes were shut and most likely he was blind.  His skin was wrinkled and covered with liver spots.  He was hunched over and could barely walk but his presence electrified the room.  Although it looked like he was going to fall, he gathered strength and made his way to the podium.  Ashaandi without realizing why took a step back and let the man step up to the podium.  He had no idea who this horrid looking man was but he did have an aura about him.  The room had suddenly grown loud with whispering.  He leaned forward to speak, and the room immediately became silen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you are not a member of the Junta leave us.  This is a matter for the Junta to decide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There was more mumuring and some confusion.  Then he spoke again, louder this time, his voice oozing with authorit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you are not a member of the Junta, leave us.  This is business for the Junta to decide on.  Everyone leave now.  Lock the doors until we tell you to open them.  The Junta is in se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picked up the old ceremonial terran sword and banged the hilt on the podium in the prescribed mann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was the first time the Junta had been in session in nearly fifty years.  The aides and soldiers looked around then slowly filed out of the room.  Major Javed looked at Googlie, then shook his hand, barely whispering the words 'good luck' then he left, with guards from the outside sealing the door sh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ather around me, I have problems hearing.”  He command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lowly the entire Junta formed a semi-circle around the ancient man.  When they were all close around him, he spoke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ere is Santiag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ad.”  Burge immediately answ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o is this man?" he demanded.  "He is not one of us,”  he said his voice full of contemp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am Gavin Burge," said Ashaandi indignantly, taking offense to this relic's accusations.  The question was who was he? "don't you recognize 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I do not know you.  Gavin Burge was not a telepath.”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He said it with finality.  Ashaandi reached out to mentally attack this feeble old man when he encounter some of the strongest mental defenses he had ever came across.  Now he knew this man.  It was Xavier Bisset.  Yet how could that be? Ashaandi had heard this man had died many years ago.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ut of the fourteen thousand Spartan colonists that landed on planet fifty-one of them, including Colonel Santiago, came together to form a ruling body that later became known simply as the Junta.  Now all these years later the Junta was a shadow of its former size.  Not counting Burge, there were seventeen Junta members.  Five of them were missing.  Colonel Santiago, Salvador St.  James, Lord Atrieus, Rice Aguilera, and Hiro Mitsugawa.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first four years had been the hardest years.  The alien atmosphere and pathogens native to Chiron claimed many lives including members of the Junta.  Until those early colonists gained a better understanding of Chiron's complicated ecosystem there were food shortages, and this caused many drone riots.  At Sparta's second base, Centurion Cave, those drone riot's lead to a revolt in which for a short time insurgents gained control of the city and they executed Charles Bauer, the first member of the Junta to die by viol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the Spartan Federation’s early years, many members of the Junta personally lead the troops.  However, as most of them died heroically in combat the other members for the most part soon became staff officers and commanded their troops from a safe distance.  Then age started to catch up with them.  Many of the elder members of the Junta died off, subcoming to medical complications, but the Federation was growing at a rapid pa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From the start Xavier Bisset, though the third youngest member of the Junta, was a natural leader.  All of the members of the Junta were leaders, but Bisset excelled, highly decorated in combat, a great organizer, and somebody that the other Junta members looked up to.  He was second only to Santiago, she was the visionary, the soul of the Spartan Federation; he was a natural leader and she tapped him as her heir apparent.  As the younger members of the Junta grew old, doctors soon became adept at fending off time's ravages until they could slow the aging process to a stand sti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et, with Xavier the treatments didn't work.  The official term for it was, he was 'unresponsive to therapy' and he aged.  This was the dark secret in rejuvenation therapy, a small percentage of people didn't respond to therapy, and they aged at a normal rate.  The official line was that rejuvenation was one hundred percent effective.  Nearing the end of his life, this hero of Sparta and respected comrade amongst the Junta was put into cyro statis in a salvaged cyrotube from a unity pod.  The doctors hoped that in time they with better medical procedures they could bring him out of his cyrofreeze and then rejuvenate him.  The rest of the Junta went on, and then medical advances not only stopped the aging process, but it reversed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ithout the fear of dying from natural causes the Junta then became the most exclusive organization in the Spartan Federation, talk of including new members died out.  As the Junta grew smaller the Federation grew larger, eventually it became too unwieldy for the Junta to effectively manage, and they turned power over to various organs of the state.  All still held high positions in the government, and Santiago was still the undisputed ruler of the Federation, but some new blood came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partan Federation had an unspoken form of discrimination, if an equally qualified lander and a native (or indig as some of the landers called them) came up for a position the lander would always get it.  There was a ceiling on just how far a nonlander could raise in the chain of command.  Many times a less qualified lander would get the promotion, or retain their position even if a native would do a better job.  This boiled over into rage and finally the Junta gave into the people's urging for freedom.  The Spartan Federation became a democracy, yet all of the Junta members received lifelong seats in the senate.  After all of those years they still held great power, and the new regime didn't force out any of the landers in military power, it just created a huge beurocracy to manage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embers of the Junta were the best the Spartan Federation had to offer.  Over the years most accumulated a number of positions, and Junta members unlike other officials could hold more than one position.  Harel Alibek was the most blatant of these accumulating various positions in various departments; he had so many positions that he actually had to report to himself on the record at times.  Others became reckless, and even requested frontline combat duty.  Still others, took sabbaticals and leaves of absences that had lasted for decad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all of the years, only two members of the Junta lost their position as on the Junta.  Rice Aguilera was still considered a Junta member, once a Junta member you were always a Junta member, but she was no longer an active participant in the Junta.  She was the first and only member ever to resign.  She did so after becoming a strict pacifist and she went on to found her own vision of Sparta in Pointa Sur, before retiring.  She had not been heard of since the attack an on Pointa Sur.  Most likely she was dea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mos Cornell also lost his position in the Junta for conspiring to overthrow Colonel Santiago.  He led an assault on the original Sparta Federation Command Bunker seizing it and then declaring himself ruler of the Spartan Federation.  For eighteen hours he ruled the Spartan Federation.  Colonel Santiago personally led the assault on the bunker and crushed his short-lived rebellion.  However, she almost died from a wound in that battle, and to this day she had a exit wound scar from an impact rifle slug in the middle of her back.  After crushing his rebellion the Junta posthumously charged him with treason, and tried him.  The aging Xavier Bisset was the presiding magistrate of the Junta and found him guil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w all of these years later they brought him out of his cyrosleep to oversee another treason trial amongst his comrades.</w:t>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rFonts w:ascii="Verdana" w:hAnsi="Verdana" w:cs="Verdana"/>
        </w:rPr>
      </w:pPr>
      <w:r>
        <w:rPr>
          <w:rFonts w:cs="Comic Sans MS" w:ascii="Comic Sans MS" w:hAnsi="Comic Sans MS"/>
          <w:sz w:val="28"/>
        </w:rPr>
        <w:t>Velociryx</w:t>
      </w:r>
      <w:r>
        <w:rPr>
          <w:rFonts w:cs="Verdana" w:ascii="Verdana" w:hAnsi="Verdana"/>
          <w:b/>
        </w:rPr>
        <w:t xml:space="preserve">   </w:t>
        <w:tab/>
        <w:tab/>
        <w:tab/>
        <w:tab/>
        <w:tab/>
        <w:tab/>
        <w:tab/>
      </w:r>
      <w:r>
        <w:rPr>
          <w:rFonts w:cs="Comic Sans MS" w:ascii="Comic Sans MS" w:hAnsi="Comic Sans MS"/>
          <w:i/>
          <w:sz w:val="18"/>
        </w:rPr>
        <w:t>posted October 22, 1999 11:50</w:t>
      </w:r>
      <w:r>
        <w:rPr>
          <w:rFonts w:cs="Verdana" w:ascii="Verdana" w:hAnsi="Verdana"/>
          <w:color w:val="000080"/>
          <w:sz w:val="18"/>
        </w:rPr>
        <w:t xml:space="preserve"> </w:t>
      </w:r>
    </w:p>
    <w:p>
      <w:pPr>
        <w:pStyle w:val="Normal"/>
        <w:rPr>
          <w:rFonts w:ascii="Verdana" w:hAnsi="Verdana" w:cs="Verdana"/>
        </w:rPr>
      </w:pPr>
      <w:r>
        <w:rPr>
          <w:rFonts w:cs="Verdana" w:ascii="Verdana" w:hAnsi="Verdana"/>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t’s the witching hour again, and I want to start off this broadcast by saying that this might be my last night with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lvermane drew in a deep breath and clutched the microphone more tightly. “It’s not that I want to give this up….I don’t….but they’re on to me. I have it on good authority that, even now, they are in the process of tracing this signal to it’s point of origin, and when they do that, they will send men for me….I will keep transmitting as long as I can….I wish I could tell you how long this broadcast will be, and I wish like Hell that you guys could call me….let me know you’re out there listening….knowing that there were at least a few of you would make all this a lot easier…..as it stands….I might be putting my head in the hangman’s noose for noth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ighed heavily. It was true. He had no way to be sure if anyone but the authorities were hearing him at all. There was no doubt that they were listening. He believed Ashaandi. They would be coming, and it would not take them l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ould have been a fool not to be afraid. Yang took a dim view of dissension, and independent thought, for that mat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 when they found him, it would not go we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ight as well enjoy this one last broadcast the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actually managed a smile, and did just tha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got him sir!”  The young tech was bubbling with excitement.  "The Hunter-Seeker zeroed in on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Excellent,” Liu said emptily.  “Transmit the coordinates directly to Chairman Yang, per his reques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r, yes sir!” the tech nearly shou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iu sighed.  If it was so “excellent,” then why didn’t it feel that way?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took them the better part of an hour to arrive, and he heard their approach long before he saw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the distance, there was gunfire. Some unruly drone must have gotten too close to one of the troopers assigned to haul him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hoot first, ask questions later. How typically Hive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adies and gentlemen, I believe the end is near. I have just heard gunfire not far from my location 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a pounding at his flimsy doo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ignored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es….no doubt about it. They’re here…..at least they had the good manners to knock first, but I don’t thin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ore pound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eems they’re getting impatient. Not that I intend to get up and invite the bastards in….if they want me they’ll have to blast their way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Less than three seconds later, they did just t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 muffled blast followed by a concussive wave which tossed him from his chair and collapsed the table his transmitting equipment was sitting 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mazingly, the radio still worked. He was l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hook his head to clear it and reached for the microphone again, even as the first of the four troopers entered his Hab-Ce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y’re here, folks, and 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lvermane. Ronald Stone. By order of Chairman Sheng-Ji Yang of the Hive, I command you to cease this seditious transmission and come with us for questio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Questioning?” Silvermane said into the microphone. “You mean torture, don’t you? Isn’t that what you good little Nazi’s do to anybody who doesn’t agree with you’re Master’s policies 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ransmission ended abruptly with the chatter of gunfire, and Silvermane’s show went off the air.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Some distance away, Chairman Sheng-Ji Yang smil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punched in the alert code and wait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ce more, Draekin, master of efficiency, did not keep him waiting l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y Master.” He said simp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need to be in two places at once….the trial is in recess just now, but I certainly don’t have the time to fly back home to do some dirty work for the Chairman. Drop your Psi-Defens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a momentary flicker of hesitation from the other ma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at was not a request, Draekin. And do not think for a moment that I could not melt every neural connection in your brain with only half my esse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As you wish, My Mast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raekin’s psi-defenses fell a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Forgive me, my loyal Lieutenant…..I do not do this lightly….but you are the only other member of the Circle who can morph.”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aid nothing more before releasing a portion of his essence across the void. It took only a fraction of a second for him to find the waiting host body of Draekin, and then the span of several heartbeats to make the intricate neural connections necessary….then, he, Haraand Ashaandi was in two places at onc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felt mildly disorienting, to be receiving sensory inputs from two bodies at the same time, but he was able to block and separate for the most pa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f he did it for any length of time, he supposed it would drive him insane, but in the short term, about all he’d suffer for his efforts was a splitting headache, and that was a small price inde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ank you, Draekin. You’re loyalty will not be forgotten….and I shall return your body to its natural state when I am finished with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morphed Draekin’s body into his own likeness, and then killed the comm-connection with himself and dialed another numb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moments, the face of Chairman Yang was staring back at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knew you would not fail to bring the rebellious Silvermane to heel, so I took it upon myself to wrap up my affairs early and get back here. I just arriv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smiled, satisfied. “And you are just in time. The prisoner will be in custody shor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ill he be brought 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you will go to the Great Clustering to deal with him t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nodded. God how he hated the man he was staring at. Still, he painted on a smile. “I trust we have time to begin another chess game before I depa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Yang beamed. “We do indeed. Meet me in my chamber as soon as possib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bowed, and Yang ended the transmiss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oment the image faded, the assassin scowled. “Bastard. Arrogant, wiry little bastard.” He muttered. “One day, you will realize that our games of chess are symbols for something else entirely…..and by then, it will be too lat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tone looked at the trooper in disgust. “You shot up my radio…..I can’t believe you shot up my radi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Be silent! The prisoner will come with u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n studied them for a lingering moment, weighing his options. Four of them. Plasma Armor and Gatling Rifles. Stou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ighed and nodded. “Take me to your leader.” He mutter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guards surrounded him and escorted him from his Hab-Cell, then stopped abrupt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Lee from three doors down was standing before them, blocking their 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One side, citizen. This is not your concern.” The lead trooper said with authorit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at’s when the chanting started, and the troopers looked a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Lee wasn’t alo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 fact, it seemed like nearly everyone in the district was out, in clear violation of curfew. And not all, but many, were chanting the same wo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br/>
        <w:t xml:space="preserve">Softly at first, but it was slowly growing louder. </w:t>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Silvermane…..Silvermane…..Silverman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was stunned by the chorus of voices, and he looked at Mr. Lee with questioning eyes. The full weight of what he was seeing hit home and he realized that he did indeed have an audience. It made him happier and more proud than anything else he'd accomplished in his life. There were simply no words, and he found himself blinking back tea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he saw next surprised him further and spurred him into action. There was no time to dwell on his newfound discover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Lee, his skinny, aging neighbor, brought one of his hands up. It wasn’t even a particularly quick motion, and he seemed to lightly touch the lead soldier’s armored breastpla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man was knocked back toward Ron (who at least had the good sense and reflexes to dance to one side) and wound up sprawled out on the walk. What’s more, as the man was stumbling backward, Mr. Lee’s other hand snaked out and his fingers coiled around the stock of the Gatling Rifle. In the blink of an eye he was casually covering the three troop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fear I don’t know much about these rifles, but at this range, I assume they would make a mess of you….armor or no.”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took advantage of the half second the soldiers spent gaping open-mouthed at Mr. Lee. He brought his left elbow back into the face of the trooper behind him. Har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satisfying crunch and gurgling noise as the man tried to cry out told him all he needed to know, and he spun around, savagely ripping the rifle from the man’s hands, and then clubbing him with the business end of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rooper fell over his companion, and Ron took three steps to the side, flanking his would-be captors and glancing over at Mr. Lee, who nodded reassuringly at him, and then wink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r guns…..on the ground. Now.” Ron said unsteadi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troopers weighed their options for a moment, and then set the rifles dow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Lee opened fire, spitting death from the Gatling Rif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Ron shouted. But it was already too late, and when Mr. Lee’s gun fell silent, none of the four moved. </w:t>
      </w:r>
    </w:p>
    <w:p>
      <w:pPr>
        <w:pStyle w:val="Normal"/>
        <w:rPr>
          <w:rFonts w:ascii="Comic Sans MS" w:hAnsi="Comic Sans MS" w:cs="Comic Sans MS"/>
          <w:sz w:val="18"/>
        </w:rPr>
      </w:pPr>
      <w:r>
        <w:rPr>
          <w:rFonts w:cs="Comic Sans MS" w:ascii="Comic Sans MS" w:hAnsi="Comic Sans MS"/>
          <w:sz w:val="18"/>
        </w:rPr>
        <w:t xml:space="preserve">Images from the past assaulted Ron. Images of death and dying. He felt sick. Tormented. It didn't have to be this way. They were going to surrender. The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r. Lee, I told them to drop their weapons. I was going to…..why did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older man looked at him with compassion. “You are a good man, Mister Ronald Stone…..Silvermane….but you must know that for our disobediance, these soldiers would have returned with more soldiers, and they would have rounded us all up like cattle. They could not be allowed to l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hen the soldiers don’t come back, they’ll come for you anyw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r. Lee shook his head. “No. They will come for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was right, Ron realized. Sick as it made him feel....it was the only way. And when more troopers came, they would be hunting him....and that was as it should b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bowed his head, mind turning furiously trying to come up with a plan, and finally settling on the idea to just go with it....make it up as he went al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Come on…..I’ll help you hide the bodies…..and keep three of the rifles. I’ll take one with me, but you will probably need the other three before this is all ov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Let us take them to the recycling tanks.” Lee said as he stepped toward one of the fallen soldi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Good a place as any.” Ron said wearily, as he stooped to help. </w:t>
      </w:r>
    </w:p>
    <w:p>
      <w:pPr>
        <w:pStyle w:val="Normal"/>
        <w:pBdr>
          <w:bottom w:val="single" w:sz="12"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single" w:sz="12" w:space="1" w:color="000000"/>
        </w:pBdr>
        <w:rPr/>
      </w:pPr>
      <w:r>
        <w:rPr>
          <w:rFonts w:cs="Comic Sans MS" w:ascii="Comic Sans MS" w:hAnsi="Comic Sans MS"/>
          <w:sz w:val="28"/>
        </w:rPr>
        <w:t>korn469</w:t>
      </w:r>
      <w:r>
        <w:rPr>
          <w:rFonts w:cs="Comic Sans MS" w:ascii="Comic Sans MS" w:hAnsi="Comic Sans MS"/>
          <w:b/>
          <w:sz w:val="18"/>
        </w:rPr>
        <w:t xml:space="preserve">  </w:t>
        <w:tab/>
        <w:tab/>
        <w:tab/>
        <w:tab/>
        <w:tab/>
        <w:tab/>
        <w:tab/>
        <w:tab/>
      </w:r>
      <w:r>
        <w:rPr>
          <w:rFonts w:cs="Comic Sans MS" w:ascii="Comic Sans MS" w:hAnsi="Comic Sans MS"/>
          <w:i/>
          <w:sz w:val="18"/>
        </w:rPr>
        <w:t>posted October 22, 1999 14:01</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BodyText2"/>
        <w:pBdr>
          <w:bottom w:val="dotted" w:sz="24" w:space="1" w:color="000000"/>
        </w:pBdr>
        <w:jc w:val="left"/>
        <w:rPr>
          <w:i/>
          <w:i/>
        </w:rPr>
      </w:pPr>
      <w:r>
        <w:rPr>
          <w:i/>
        </w:rPr>
        <w:t>The Spartan Federation Capital Building</w:t>
        <w:br/>
        <w:t>Sparta Command</w:t>
        <w:br/>
        <w:t xml:space="preserve">00:18 hours SMT </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rFonts w:cs="Comic Sans MS" w:ascii="Comic Sans MS" w:hAnsi="Comic Sans MS"/>
          <w:sz w:val="18"/>
        </w:rPr>
        <w:t xml:space="preserve">"Xavier if he is not Burge, then who is he?" Honshu asked cautious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Googlie looked at Ashaandi and almost smiled, his little game had gotten out of his hand, but now that he was cornered, would he do something desperat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 do not know who he is exactly, all I know is that he is a powerful telepath." Bisset slowly pulled out an old ceremonial model two laser pistol. It was a first generation weapon. In fact it was the second weapon design the Spartan created after they had landed. The first was the model one laser assault rifle. Though some garrison units stilled used laser rifles and pistols, nobody used the model one or model two anymore. There was only one model one laser rifle known to exist and it was on display at the Federation Lander's memorial. The laser pistol Bisset had was one of four model two's that existed. Santiago had one in her office she would wear for special ceremonies, and two more were on display at the Lander's memorial. Bisset now had the last one pointed at Ashaandi.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What are you talking about Bisset? I am Gavin Burge!" Ashaandi tried one last time to deny what was obviously now clear to everyone in the Junta. He considered trying to overwhelm Bisset's mental defenses or maybe just charging and breaking the old man's neck. Yet, he wasn't sure if he could kill Bisset before Bisset could get a chance to kill him. Especially not with his concentration divided. The laser pistol he held was old, it might not even work, but Ashaandi didn't want to find ou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is Ashaandi." Googlie said simp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ow do you know that?" Questioned Harel Alibe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cause he made a deal with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seeing that his charade was up stopped mimicking Burge and returned to his natural self. That was a shocked silence and then the other member's of the Junta exploded with question and accusations. Ashaandi sat down and began to concentrate on his other task at h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ilence!" Bisset's voice cut through the noise and the room fell silent. "We will speak one at a time." Maria then spoke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is Scott free to go? Is the trial over?" It was exactly what many others were thinking. </w:t>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No, it is not over. I for one want to find out what is going on, but first things first. Somebody tell the unit holding Sparta Command to stand down. Then I want you to tell me what's going on here Googlie."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The first news came from the closed session of the Junta. The 469th was to free all the soldiers it had interned, and they were to restore control of Sparta Command to its proper authorities. The curfew and communications lockdown were canceled. All roads, ports, and the Aerospace Center were to be immediately reopened. As quickly as they had seized control of Sparta Command, the 469th was just as quick in turning over control. Roadblocks and barricades started coming down, all the regular defenders of Sparta Command who had been under house arrest in their barracks were free to go, and the communication channeled open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pBdr>
          <w:bottom w:val="dotted" w:sz="24" w:space="1" w:color="000000"/>
        </w:pBdr>
        <w:rPr>
          <w:rFonts w:ascii="Comic Sans MS" w:hAnsi="Comic Sans MS" w:cs="Comic Sans MS"/>
          <w:sz w:val="18"/>
        </w:rPr>
      </w:pPr>
      <w:r>
        <w:rPr>
          <w:rFonts w:cs="Comic Sans MS" w:ascii="Comic Sans MS" w:hAnsi="Comic Sans MS"/>
          <w:sz w:val="18"/>
        </w:rPr>
        <w:t xml:space="preserve">The flood of incoming messages soon had nearly overwhelmed the network.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etting on the runway at the Centurion Cave Aerospace center was a small passenger plane. The pilot was watching the Morgan Financial Net, when the control tower abruptly came on interrupting his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vember Alpha Charlie twelve, this is Centurion Control, you have authorization to proceed to Sparta Command, follow your flight plan, and be alert of possible heavy air traffic on your final approach to Sparta Command." said the monotone air traffic controll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Copy that Centurion Command." and the pilot began the take off procedure. He flipped open the comm, "Ian wake up! We finally have authorization to proceed to Sparta Comma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an Allardyce sat up and rubbed his bleary eyes, this was the first time he had slept since he heard about his father being arrested. As the plane took off, he looked forward to seeing his father for the first time in months, and he hoped that everything would be alright when they landed.</w:t>
        <w:br/>
      </w:r>
    </w:p>
    <w:p>
      <w:pPr>
        <w:pStyle w:val="Normal"/>
        <w:pBdr>
          <w:bottom w:val="single" w:sz="12" w:space="1" w:color="000000"/>
        </w:pBd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pBdr>
          <w:bottom w:val="single" w:sz="12" w:space="1" w:color="000000"/>
        </w:pBdr>
        <w:rPr/>
      </w:pPr>
      <w:r>
        <w:rPr>
          <w:rFonts w:cs="Comic Sans MS" w:ascii="Comic Sans MS" w:hAnsi="Comic Sans MS"/>
          <w:sz w:val="28"/>
        </w:rPr>
        <w:t>Velociryx</w:t>
      </w:r>
      <w:r>
        <w:rPr>
          <w:rFonts w:cs="Comic Sans MS" w:ascii="Comic Sans MS" w:hAnsi="Comic Sans MS"/>
          <w:b/>
          <w:sz w:val="18"/>
        </w:rPr>
        <w:t xml:space="preserve">  </w:t>
        <w:tab/>
        <w:tab/>
        <w:tab/>
        <w:tab/>
        <w:tab/>
        <w:tab/>
        <w:tab/>
        <w:tab/>
      </w:r>
      <w:r>
        <w:rPr>
          <w:rFonts w:cs="Comic Sans MS" w:ascii="Comic Sans MS" w:hAnsi="Comic Sans MS"/>
          <w:i/>
          <w:sz w:val="18"/>
        </w:rPr>
        <w:t>posted October 22, 1999 14:11</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had no shortage of helpers with the project, and in less than half an hour, the bodies had been disposed of, and the blood and gore hosed from the streets. Someone had even replaced the door to Ron’s Hab-Cell and cleaned the place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ve for the ruined radio equipment (which was set up on a new table), no trace of the violence remained. </w:t>
      </w:r>
    </w:p>
    <w:p>
      <w:pPr>
        <w:pStyle w:val="Normal"/>
        <w:rPr>
          <w:rFonts w:ascii="Comic Sans MS" w:hAnsi="Comic Sans MS" w:cs="Comic Sans MS"/>
          <w:sz w:val="18"/>
        </w:rPr>
      </w:pPr>
      <w:r>
        <w:rPr>
          <w:rFonts w:cs="Comic Sans MS" w:ascii="Comic Sans MS" w:hAnsi="Comic Sans MS"/>
          <w:sz w:val="18"/>
        </w:rPr>
        <w:t xml:space="preserve">He looked a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cores and hundreds of faces peered back at him. Anxious. Wait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audience. And how many more were there, in other districts and in other bases? How far had his signal actually reach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re was no way to know, but as the enormity of it hit him, he suddenly had no idea what to s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But that wasn’t true. As he had done from the start, he spoke from the hear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The bravery you have all shown here will not be forgotten. You did not have to help me tonight. You could have stayed in your beds and been good, loyal citizens….but you didn’t do that, did you?…..You choose to risk yourselves…..your friends and families, to come out and stand with an outsider….me.” There were tears in his eyes. “I do not think I am worthy of such consideration, but….thank you.” He blinked back still more tears and made eye contact with as many of them as he could. There were so many. It was almost numb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listener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nd do not give up hope….chances are good that I will be caught…..if I am caught, you all know what will happen to me….but do not let that frighten you off…..Yang has to be made to see that we will not sit by and watch our children used to advance his twisted agenda, and we will not bow down to any government based on terror…..we will be free!” He raised his arms over his head, fists held high and defiant as he said the last, and the horde gathered around him broke out into wild chee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espite the death and danger, it was the best, most wonderful feeling he had ever experienc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ve changed my mind.” Silvermane said softly, handing the Gatling Rifle over to Mr. Lee. “You keep this one as well…..I will not stoop to their leve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We may need to, before this is all over.” Mr. Lee told him gravel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No. You and the others may need to….that is not my lot. You know what mine i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You will let them make a Martyr of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f I have to, yes. Gladly. If it will be the catalyst for open rebell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cannot decide if you are very brave or very stupid, my frie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laughed, and clapped Mr. Lee on the shoulder. “Neither can I….don’t get me wrong. I don’t want to die. But if, in dying, I can spawn a grass roots movement against Yang and his oppression…..bet your ass I’d do i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Ron Stone….you have been a good neighbor….Mrs. Lee and I will miss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big man nodded. “I’ll miss you too, Mr. Lee…..Mrs. Lee….you be safe….don’t take any unnecessary chances, but don’t ever let them walk over you aga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believe we have turned that corner already.” Mr. Lee told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he was not wro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One final look at them, and Ron turned and ran off to the shadows. It would be a long night.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n fact, he did not sleep at 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ept moving and avoiding the night patrols, slowly making his way to the Crech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would come for him sooner or later, of course, but they might not stake it out right away, thinking that he would no better than to even try to go the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ding in plain s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miled as he let himself i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at down at his desk without turning on the l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nd waited.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assistant Veronica did not show up. Nor did she ca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took that as a bad sign indeed, but everything was already in motion, and had gained its own inertia. There was little to be done but see what the day would br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parents began bringing their children in at 5:30 in the morning, just like always. But there was a different feel to it this morning.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Many of the parents made it a point to catch his eye and give him a knowing nod. Some even offered up a tentative smile, two things which were rare indeed in The Hi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y kne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all of them, but a great man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pparently, his message had reached out to more people than he had thou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ira Tolliver arrived at about ten minutes after six, and by the time she got there, the room was beginning to get ful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Kira. You lead the children into the recreation area, and watch over them….I will be along shortly. Just want to put a holo up to let the parents know just to bring the children on b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ere is Ms. Veronica?”</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 xml:space="preserve">Ron shook his head, and put his hand on hers. “I don’t know, little lady….wish I did….I’m worried about he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I think she listened to you on the radio last night.” Kira said gravely, meeting his eye. “I listened to you too….with my mom and dad….just like we do every nigh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blinked at her. “You….”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 xml:space="preserve">My mom says you’re the voice of hope, and that we’re lucky you’re here.” </w:t>
      </w:r>
    </w:p>
    <w:p>
      <w:pPr>
        <w:pStyle w:val="Normal"/>
        <w:rPr>
          <w:rFonts w:ascii="Comic Sans MS" w:hAnsi="Comic Sans MS" w:cs="Comic Sans MS"/>
          <w:sz w:val="18"/>
        </w:rPr>
      </w:pPr>
      <w:r>
        <w:rPr>
          <w:rFonts w:cs="Comic Sans MS" w:ascii="Comic Sans MS" w:hAnsi="Comic Sans MS"/>
          <w:sz w:val="18"/>
        </w:rPr>
      </w:r>
    </w:p>
    <w:p>
      <w:pPr>
        <w:pStyle w:val="TextBody"/>
        <w:rPr/>
      </w:pPr>
      <w:r>
        <w:rPr/>
        <w:t xml:space="preserve">For a moment, he completely forgot that he was speaking to a child. She certainly didn’t seem it right then. Those eyes….so mature….so wise and knowing. And even her voice had seemed deeper. </w:t>
      </w:r>
    </w:p>
    <w:p>
      <w:pPr>
        <w:pStyle w:val="TextBody"/>
        <w:rPr/>
      </w:pPr>
      <w:r>
        <w:rPr/>
      </w:r>
    </w:p>
    <w:p>
      <w:pPr>
        <w:pStyle w:val="Normal"/>
        <w:rPr>
          <w:rFonts w:ascii="Comic Sans MS" w:hAnsi="Comic Sans MS" w:cs="Comic Sans MS"/>
          <w:sz w:val="18"/>
        </w:rPr>
      </w:pPr>
      <w:r>
        <w:rPr>
          <w:rFonts w:cs="Comic Sans MS" w:ascii="Comic Sans MS" w:hAnsi="Comic Sans MS"/>
          <w:sz w:val="18"/>
        </w:rPr>
        <w:t xml:space="preserve">And then she smiled at him and bounced off to gather the other children and take them back.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shook it off.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rely it had just been his imagination.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urely. </w:t>
      </w:r>
    </w:p>
    <w:p>
      <w:pPr>
        <w:pStyle w:val="Normal"/>
        <w:pBdr>
          <w:bottom w:val="dotted" w:sz="24" w:space="1" w:color="000000"/>
        </w:pBd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Ron set up the holo explaining that his assistant was out, and if any more parents came in, just to bring them on back, then he went to join his charge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t as many as usual, he noted, and it was not unreasonable to assume that some of the parents had elected to keep their children away….especially considering that so much of the base knew….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It still amazed him, and all morning as he watched over the children, his mind kept wandering back over tha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So many peopl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lost himself in thought for a while, aware of his surroundings, but not consciously aware of the passage of tim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t least, not until he heard movement in the front of the Crech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is time was up.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 knew it before he even saw who it wa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The door opene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shaandi, and six of his black clad minions.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Kira saw him immediately, and squealed delightedly. “You came back! I knew you would!” She said between her laughter as she ran toward hi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on locked eyes with the assassin and nodded knowingly, recognizing the torment on Ashaandi’s face. That alone, was worth all they would soon do to hi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8"/>
        <w:tab w:val="left" w:pos="567" w:leader="none"/>
        <w:tab w:val="right" w:pos="9072" w:leader="none"/>
      </w:tabs>
      <w:outlineLvl w:val="0"/>
    </w:pPr>
    <w:rPr>
      <w:rFonts w:ascii="Comic Sans MS" w:hAnsi="Comic Sans MS" w:cs="Comic Sans MS"/>
      <w:b/>
      <w:sz w:val="18"/>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 w:val="48"/>
      <w:u w:val="single"/>
      <w:lang w:val="en-US"/>
    </w:rPr>
  </w:style>
  <w:style w:type="paragraph" w:styleId="Heading3">
    <w:name w:val="Heading 3"/>
    <w:basedOn w:val="Normal"/>
    <w:next w:val="Normal"/>
    <w:qFormat/>
    <w:pPr>
      <w:keepNext w:val="true"/>
      <w:numPr>
        <w:ilvl w:val="2"/>
        <w:numId w:val="1"/>
      </w:numPr>
      <w:tabs>
        <w:tab w:val="clear" w:pos="708"/>
        <w:tab w:val="left" w:pos="567" w:leader="none"/>
        <w:tab w:val="right" w:pos="9072" w:leader="none"/>
      </w:tabs>
      <w:outlineLvl w:val="2"/>
    </w:pPr>
    <w:rPr>
      <w:rFonts w:ascii="Comic Sans MS" w:hAnsi="Comic Sans MS" w:cs="Comic Sans MS"/>
      <w:b/>
      <w:sz w:val="18"/>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52"/>
    </w:rPr>
  </w:style>
  <w:style w:type="paragraph" w:styleId="Heading7">
    <w:name w:val="Heading 7"/>
    <w:basedOn w:val="Normal"/>
    <w:next w:val="Normal"/>
    <w:qFormat/>
    <w:pPr>
      <w:keepNext w:val="true"/>
      <w:numPr>
        <w:ilvl w:val="6"/>
        <w:numId w:val="1"/>
      </w:numPr>
      <w:tabs>
        <w:tab w:val="clear" w:pos="708"/>
        <w:tab w:val="left" w:pos="567" w:leader="none"/>
        <w:tab w:val="right" w:pos="9072" w:leader="none"/>
      </w:tabs>
      <w:jc w:val="center"/>
      <w:outlineLvl w:val="6"/>
    </w:pPr>
    <w:rPr>
      <w:rFonts w:ascii="Comic Sans MS" w:hAnsi="Comic Sans MS" w:cs="Comic Sans MS"/>
      <w:sz w:val="32"/>
      <w:lang w:val="en-US"/>
    </w:rPr>
  </w:style>
  <w:style w:type="paragraph" w:styleId="Heading8">
    <w:name w:val="Heading 8"/>
    <w:basedOn w:val="Normal"/>
    <w:next w:val="Normal"/>
    <w:qFormat/>
    <w:pPr>
      <w:keepNext w:val="true"/>
      <w:numPr>
        <w:ilvl w:val="7"/>
        <w:numId w:val="1"/>
      </w:numPr>
      <w:tabs>
        <w:tab w:val="clear" w:pos="708"/>
        <w:tab w:val="left" w:pos="567" w:leader="none"/>
        <w:tab w:val="right" w:pos="9072" w:leader="none"/>
      </w:tabs>
      <w:outlineLvl w:val="7"/>
    </w:pPr>
    <w:rPr>
      <w:rFonts w:ascii="Comic Sans MS" w:hAnsi="Comic Sans MS" w:cs="Comic Sans MS"/>
      <w:b/>
      <w:i/>
      <w:sz w:val="18"/>
      <w:lang w:val="en-US"/>
    </w:rPr>
  </w:style>
  <w:style w:type="paragraph" w:styleId="Heading9">
    <w:name w:val="Heading 9"/>
    <w:basedOn w:val="Normal"/>
    <w:next w:val="Normal"/>
    <w:qFormat/>
    <w:pPr>
      <w:keepNext w:val="true"/>
      <w:numPr>
        <w:ilvl w:val="8"/>
        <w:numId w:val="1"/>
      </w:numPr>
      <w:outlineLvl w:val="8"/>
    </w:pPr>
    <w:rPr>
      <w:rFonts w:ascii="Verdana" w:hAnsi="Verdana" w:cs="Verdana"/>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Edited">
    <w:name w:val="Edited"/>
    <w:basedOn w:val="DefaultParagraphFont"/>
    <w:qFormat/>
    <w:rPr>
      <w:rFonts w:ascii="Comic Sans MS" w:hAnsi="Comic Sans MS" w:cs="Comic Sans MS"/>
      <w:i/>
      <w:sz w:val="16"/>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right" w:pos="9072" w:leader="none"/>
      </w:tabs>
      <w:jc w:val="center"/>
    </w:pPr>
    <w:rPr>
      <w:rFonts w:ascii="Comic Sans MS" w:hAnsi="Comic Sans MS" w:cs="Comic Sans MS"/>
      <w:sz w:val="18"/>
      <w:lang w:val="en-US"/>
    </w:rPr>
  </w:style>
  <w:style w:type="paragraph" w:styleId="Naam">
    <w:name w:val="Naam"/>
    <w:qFormat/>
    <w:pPr>
      <w:widowControl/>
      <w:tabs>
        <w:tab w:val="clear" w:pos="708"/>
        <w:tab w:val="left" w:pos="567" w:leader="none"/>
        <w:tab w:val="right" w:pos="9072" w:leader="none"/>
      </w:tabs>
      <w:bidi w:val="0"/>
    </w:pPr>
    <w:rPr>
      <w:rFonts w:ascii="Comic Sans MS" w:hAnsi="Comic Sans MS" w:eastAsia="Times New Roman" w:cs="Comic Sans MS"/>
      <w:b/>
      <w:color w:val="auto"/>
      <w:sz w:val="28"/>
      <w:szCs w:val="20"/>
      <w:lang w:val="en-US" w:eastAsia="zh-CN" w:bidi="hi-IN"/>
    </w:rPr>
  </w:style>
  <w:style w:type="paragraph" w:styleId="DefinitionTerm">
    <w:name w:val="Definition Term"/>
    <w:basedOn w:val="Normal"/>
    <w:next w:val="DefinitionList"/>
    <w:qFormat/>
    <w:pPr/>
    <w:rPr>
      <w:sz w:val="24"/>
      <w:lang w:val="en-CA" w:eastAsia="en-US"/>
    </w:rPr>
  </w:style>
  <w:style w:type="paragraph" w:styleId="DefinitionList">
    <w:name w:val="Definition List"/>
    <w:basedOn w:val="Normal"/>
    <w:next w:val="DefinitionTerm"/>
    <w:qFormat/>
    <w:pPr>
      <w:ind w:left="360" w:hanging="0"/>
    </w:pPr>
    <w:rPr>
      <w:sz w:val="24"/>
      <w:lang w:val="en-CA" w:eastAsia="en-US"/>
    </w:rPr>
  </w:style>
  <w:style w:type="paragraph" w:styleId="H1">
    <w:name w:val="H1"/>
    <w:basedOn w:val="Normal"/>
    <w:next w:val="Normal"/>
    <w:qFormat/>
    <w:pPr>
      <w:keepNext w:val="true"/>
      <w:spacing w:before="100" w:after="100"/>
      <w:outlineLvl w:val="1"/>
    </w:pPr>
    <w:rPr>
      <w:b/>
      <w:kern w:val="2"/>
      <w:sz w:val="48"/>
      <w:lang w:val="en-CA" w:eastAsia="en-US"/>
    </w:rPr>
  </w:style>
  <w:style w:type="paragraph" w:styleId="H2">
    <w:name w:val="H2"/>
    <w:basedOn w:val="Normal"/>
    <w:next w:val="Normal"/>
    <w:qFormat/>
    <w:pPr>
      <w:keepNext w:val="true"/>
      <w:spacing w:before="100" w:after="100"/>
      <w:outlineLvl w:val="2"/>
    </w:pPr>
    <w:rPr>
      <w:b/>
      <w:sz w:val="36"/>
      <w:lang w:val="en-CA" w:eastAsia="en-US"/>
    </w:rPr>
  </w:style>
  <w:style w:type="paragraph" w:styleId="H3">
    <w:name w:val="H3"/>
    <w:basedOn w:val="Normal"/>
    <w:next w:val="Normal"/>
    <w:qFormat/>
    <w:pPr>
      <w:keepNext w:val="true"/>
      <w:spacing w:before="100" w:after="100"/>
      <w:outlineLvl w:val="3"/>
    </w:pPr>
    <w:rPr>
      <w:b/>
      <w:sz w:val="28"/>
      <w:lang w:val="en-CA" w:eastAsia="en-US"/>
    </w:rPr>
  </w:style>
  <w:style w:type="paragraph" w:styleId="H4">
    <w:name w:val="H4"/>
    <w:basedOn w:val="Normal"/>
    <w:next w:val="Normal"/>
    <w:qFormat/>
    <w:pPr>
      <w:keepNext w:val="true"/>
      <w:spacing w:before="100" w:after="100"/>
      <w:outlineLvl w:val="4"/>
    </w:pPr>
    <w:rPr>
      <w:b/>
      <w:sz w:val="24"/>
      <w:lang w:val="en-CA" w:eastAsia="en-US"/>
    </w:rPr>
  </w:style>
  <w:style w:type="paragraph" w:styleId="H5">
    <w:name w:val="H5"/>
    <w:basedOn w:val="Normal"/>
    <w:next w:val="Normal"/>
    <w:qFormat/>
    <w:pPr>
      <w:keepNext w:val="true"/>
      <w:spacing w:before="100" w:after="100"/>
      <w:outlineLvl w:val="5"/>
    </w:pPr>
    <w:rPr>
      <w:b/>
      <w:lang w:val="en-CA" w:eastAsia="en-US"/>
    </w:rPr>
  </w:style>
  <w:style w:type="paragraph" w:styleId="H6">
    <w:name w:val="H6"/>
    <w:basedOn w:val="Normal"/>
    <w:next w:val="Normal"/>
    <w:qFormat/>
    <w:pPr>
      <w:keepNext w:val="true"/>
      <w:spacing w:before="100" w:after="100"/>
      <w:outlineLvl w:val="6"/>
    </w:pPr>
    <w:rPr>
      <w:b/>
      <w:sz w:val="16"/>
      <w:lang w:val="en-CA" w:eastAsia="en-US"/>
    </w:rPr>
  </w:style>
  <w:style w:type="paragraph" w:styleId="Address">
    <w:name w:val="Address"/>
    <w:basedOn w:val="Normal"/>
    <w:next w:val="Normal"/>
    <w:qFormat/>
    <w:pPr/>
    <w:rPr>
      <w:i/>
      <w:sz w:val="24"/>
      <w:lang w:val="en-CA" w:eastAsia="en-US"/>
    </w:rPr>
  </w:style>
  <w:style w:type="paragraph" w:styleId="Blockquote">
    <w:name w:val="Blockquote"/>
    <w:basedOn w:val="Normal"/>
    <w:qFormat/>
    <w:pPr>
      <w:spacing w:before="100" w:after="100"/>
      <w:ind w:left="360" w:right="360" w:hanging="0"/>
    </w:pPr>
    <w:rPr>
      <w:sz w:val="24"/>
      <w:lang w:val="en-CA" w:eastAsia="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CA"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CA" w:eastAsia="en-US" w:bidi="hi-IN"/>
    </w:rPr>
  </w:style>
  <w:style w:type="paragraph" w:styleId="BodyText3">
    <w:name w:val="Body Text 3"/>
    <w:basedOn w:val="Normal"/>
    <w:qFormat/>
    <w:pPr/>
    <w:rPr>
      <w:rFonts w:ascii="Comic Sans MS" w:hAnsi="Comic Sans MS" w:cs="Comic Sans MS"/>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23:00Z</dcterms:created>
  <dc:creator>Tim Zwaagstra</dc:creator>
  <dc:description/>
  <dc:language>en-US</dc:language>
  <cp:lastModifiedBy>Lindsay</cp:lastModifiedBy>
  <dcterms:modified xsi:type="dcterms:W3CDTF">1999-10-22T21:2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