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iculum Vitae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kshmipathi Uppanapalli</w:t>
      </w:r>
    </w:p>
    <w:p>
      <w:pPr>
        <w:pStyle w:val="Normal"/>
        <w:ind w:right="-18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+91. 9848651259</w:t>
      </w:r>
    </w:p>
    <w:p>
      <w:pPr>
        <w:pStyle w:val="Normal"/>
        <w:ind w:right="-18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panapalli_p@yahoo.com</w:t>
      </w:r>
    </w:p>
    <w:p>
      <w:pPr>
        <w:pStyle w:val="Normal"/>
        <w:ind w:right="-1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geocities.com/uppanapalli_p/index.html</w:t>
      </w:r>
    </w:p>
    <w:p>
      <w:pPr>
        <w:pStyle w:val="Normal"/>
        <w:ind w:right="-18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lights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3 years of experience in the web designing and development industry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  <w:sz w:val="22"/>
          <w:szCs w:val="22"/>
        </w:rPr>
        <w:t>Working as a Web Designer in a2zDesigners, Hyderabad from 2004 March to till date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ed as a Web Designer in JIVA Web Solutions Hyderabad from Feb 2003 to </w:t>
      </w:r>
    </w:p>
    <w:p>
      <w:pPr>
        <w:pStyle w:val="Normal"/>
        <w:ind w:left="360" w:righ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2004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  <w:sz w:val="22"/>
          <w:szCs w:val="22"/>
        </w:rPr>
        <w:t>Worked as a Graphics Designer and Video editor in SUNITHA INFOVISION Guntor from Dec 2002 to January 2003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of skills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Arial" w:ascii="Arial" w:hAnsi="Arial"/>
          <w:b/>
          <w:sz w:val="22"/>
          <w:szCs w:val="22"/>
        </w:rPr>
        <w:t>3 years</w:t>
      </w:r>
      <w:r>
        <w:rPr>
          <w:rFonts w:cs="Arial" w:ascii="Arial" w:hAnsi="Arial"/>
          <w:sz w:val="22"/>
          <w:szCs w:val="22"/>
        </w:rPr>
        <w:t xml:space="preserve"> of hands on experience in Designing Graphics, Animations for Dynamic and static Web sites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Visualization skills and good color sense and proficiency in various webdesiginig tools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Knowledge on web technologies like HTML, DHTML, JavaScript, CSS And a bit of Knowledge in php &amp; mysql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ake responsibility for Designing, Integrating, Hosting and maintaining of websites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sive communication and interpersonal skills clear understanding of business rules and ability to work well as a part of a project team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AL SKILLS: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ing Syste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-DOS, Windows (all version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lication Package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obe Photoshop CS, Image ready, Illustrator, Flash MX 2004, </w:t>
              <w:br/>
              <w:t xml:space="preserve">Dream weaver MX 2004, </w:t>
              <w:br/>
              <w:t>MS Office 2003 (including Front-page),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obe premiere, Aftereffects, Cool 3D, </w:t>
              <w:br/>
              <w:t>Swift 3D, Swiss.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 Technologie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ML, DHTML, CSS, JAVASCRIPT, php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al Qualifications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helor of Commerce (B.Com) From Andhra University.</w:t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oma in Multimedia (DIM) from Arena Multimedia (A division of Aptech ltd.)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 Design Projects: Current Projects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rent Design Project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doctorscity.co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infociti.net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gangavalligroup.co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pinkchemistry.co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mart-messenger.net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inateo.co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liable-server.com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 Design Projects: Online portfolio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gn Projects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eb4.hm/de/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exultbis.com/</w:t>
            </w:r>
          </w:p>
          <w:p>
            <w:pPr>
              <w:pStyle w:val="BodyText2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http://www.asa-softproducts.com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ttp://www.doctorscity.org/ 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frenchchemistry.com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pecos-hyd.com/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ewdatingplace.com/</w:t>
              <w:br/>
              <w:t>http://www.stbj.org/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manabadi.com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mirdamad.org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uven.com/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coiffuredesaeger.be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hermopads.com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invitbio.com/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webhosts.cc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deccanads.com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aturalcancertreatments.co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cure-your-asthma.com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ash Projects: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ttp://www.frenchchemistry.com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ttp://www.columbiapmg.com/</w:t>
        <w:br/>
        <w:t>http://www.a2zdesigners.com/demos/rinateo/index.html</w:t>
        <w:br/>
        <w:t>http://www.gangavalligroup.com/vishnu_temp/refresher/index.htm</w:t>
        <w:br/>
        <w:t>http://www.a2zdesigners.com/demos/vishnu-new/sunstar/indexnew.htm</w:t>
        <w:br/>
        <w:t>http://www.a2zdesigners.com/demos/rinateo/index.html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Information: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ll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shmipathi Uppanapal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her’s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simhamurth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November 19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ital Statu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est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 Development, Search Engine Optimiz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s Know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glish (Read, Speak &amp; Write)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ugu (Read, Speak &amp; Write)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di (speak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manent Addres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rapalli (PO. Mdl.), West godavari District, Pin- 534313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cation Addres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>
                <w:rFonts w:cs="Arial" w:ascii="Arial" w:hAnsi="Arial"/>
                <w:sz w:val="22"/>
                <w:szCs w:val="22"/>
              </w:rPr>
              <w:t>H.No - 515/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  <w:szCs w:val="22"/>
              </w:rPr>
              <w:t>, Pent House</w:t>
            </w:r>
          </w:p>
          <w:p>
            <w:pPr>
              <w:pStyle w:val="Normal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ide Kakatiya Academy</w:t>
            </w:r>
          </w:p>
          <w:p>
            <w:pPr>
              <w:pStyle w:val="Normal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R. Nagar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erabad - 500 038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es:</w:t>
            </w:r>
          </w:p>
        </w:tc>
      </w:tr>
    </w:tbl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 will be provided on request.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kshmipathi Uppanapall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28:00Z</dcterms:created>
  <dc:creator>Vishnu</dc:creator>
  <dc:description/>
  <cp:keywords/>
  <dc:language>en-US</dc:language>
  <cp:lastModifiedBy>Vishnu</cp:lastModifiedBy>
  <dcterms:modified xsi:type="dcterms:W3CDTF">2005-04-28T05:49:00Z</dcterms:modified>
  <cp:revision>28</cp:revision>
  <dc:subject/>
  <dc:title>Curriculum Vitae</dc:title>
</cp:coreProperties>
</file>