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SSIGNMENTS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ubtitle"/>
        <w:jc w:val="center"/>
        <w:rPr/>
      </w:pPr>
      <w:r>
        <w:rPr/>
        <w:t>Student: ___________________________________  Week of: 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2960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2200"/>
        <w:gridCol w:w="2200"/>
        <w:gridCol w:w="2201"/>
        <w:gridCol w:w="2200"/>
        <w:gridCol w:w="2201"/>
      </w:tblGrid>
      <w:tr>
        <w:trPr>
          <w:trHeight w:val="434" w:hRule="atLeast"/>
        </w:trPr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JECT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NDAY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ESDAY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DNESDAY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URSDAY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IDAY</w:t>
            </w:r>
          </w:p>
        </w:tc>
      </w:tr>
      <w:tr>
        <w:trPr>
          <w:trHeight w:val="967" w:hRule="atLeast"/>
        </w:trPr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H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8" w:hRule="atLeast"/>
        </w:trPr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IENCE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ALTH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7" w:hRule="atLeast"/>
        </w:trPr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ISTORY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8" w:hRule="atLeast"/>
        </w:trPr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GLISH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MMAR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7" w:hRule="atLeast"/>
        </w:trPr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TERATURE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DING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8" w:hRule="atLeast"/>
        </w:trPr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CABULARY/SPELLING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7" w:hRule="atLeast"/>
        </w:trPr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8" w:hRule="atLeast"/>
        </w:trPr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5840" w:h="12240"/>
      <w:pgMar w:left="1296" w:right="1296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4T17:21:00Z</dcterms:created>
  <dc:creator>Gregory &amp; Leslie Schauer</dc:creator>
  <dc:description/>
  <dc:language>en-US</dc:language>
  <cp:lastModifiedBy>Gregory &amp; Leslie Schauer</cp:lastModifiedBy>
  <dcterms:modified xsi:type="dcterms:W3CDTF">1999-03-24T17:33:00Z</dcterms:modified>
  <cp:revision>2</cp:revision>
  <dc:subject/>
  <dc:title>ASSIGNMENTS</dc:title>
</cp:coreProperties>
</file>