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sz w:val="56"/>
          <w:u w:val="single"/>
          <w:lang w:val="en-US"/>
        </w:rPr>
      </w:pPr>
      <w:r>
        <w:rPr>
          <w:rFonts w:cs="Times New Roman" w:ascii="Times New Roman" w:hAnsi="Times New Roman"/>
          <w:b w:val="false"/>
          <w:sz w:val="56"/>
          <w:u w:val="single"/>
          <w:lang w:val="en-US"/>
        </w:rPr>
        <w:t>PRE LUDE TO THE CS STORY:</w:t>
      </w:r>
    </w:p>
    <w:p>
      <w:pPr>
        <w:pStyle w:val="Heading1"/>
        <w:rPr/>
      </w:pPr>
      <w:r>
        <w:rPr/>
        <w:t>THE TALE OF THE SPELLCASTER</w:t>
      </w:r>
    </w:p>
    <w:p>
      <w:pPr>
        <w:pStyle w:val="Normal"/>
        <w:pBdr>
          <w:bottom w:val="dotted" w:sz="24" w:space="1" w:color="000000"/>
        </w:pBdr>
        <w:rPr>
          <w:sz w:val="56"/>
        </w:rPr>
      </w:pPr>
      <w:r>
        <w:rPr>
          <w:sz w:val="56"/>
        </w:rPr>
      </w:r>
    </w:p>
    <w:p>
      <w:pPr>
        <w:pStyle w:val="Normal"/>
        <w:rPr>
          <w:sz w:val="28"/>
        </w:rPr>
      </w:pPr>
      <w:r>
        <w:rPr>
          <w:sz w:val="28"/>
        </w:rPr>
      </w:r>
    </w:p>
    <w:p>
      <w:pPr>
        <w:pStyle w:val="TextBody"/>
        <w:rPr>
          <w:sz w:val="28"/>
        </w:rPr>
      </w:pPr>
      <w:r>
        <w:rPr>
          <w:sz w:val="28"/>
        </w:rPr>
        <w:t>Preface: This story is written as a prelude to the CS Story, as the title says. It chronicled the life of I Am Empty before he joined Team |_|5|_|&gt;&lt;. Therefore, he does not have the |_|5|_|&gt;&lt; tag in front. I Am Empty was not always a member of Team |_|5|_|&gt;&lt;, as was said. Once, he was a sorcerer, a wielder of arcane magics with mastery in all the spells schools ranging from that of Abjuration to Evocation and Illusion. Herein lies the tale of I Am Empty before he become One With The Gun.</w:t>
      </w:r>
    </w:p>
    <w:p>
      <w:pPr>
        <w:pStyle w:val="TextBody"/>
        <w:rPr>
          <w:sz w:val="28"/>
        </w:rPr>
      </w:pPr>
      <w:r>
        <w:rPr>
          <w:sz w:val="28"/>
        </w:rPr>
      </w:r>
    </w:p>
    <w:p>
      <w:pPr>
        <w:pStyle w:val="TextBody"/>
        <w:rPr>
          <w:sz w:val="28"/>
        </w:rPr>
      </w:pPr>
      <w:r>
        <w:rPr>
          <w:sz w:val="28"/>
        </w:rPr>
        <w:t>Editor’s note: “I Am Empty” is actually a shortened version of the originally long name. The original name is as follows:</w:t>
      </w:r>
    </w:p>
    <w:p>
      <w:pPr>
        <w:pStyle w:val="TextBody"/>
        <w:rPr>
          <w:sz w:val="28"/>
        </w:rPr>
      </w:pPr>
      <w:r>
        <w:rPr>
          <w:sz w:val="28"/>
        </w:rPr>
      </w:r>
    </w:p>
    <w:p>
      <w:pPr>
        <w:pStyle w:val="TextBody"/>
        <w:rPr/>
      </w:pPr>
      <w:r>
        <w:rPr/>
        <w:t>[]=(:|_|5|_|&gt;&lt;:)=[] _=(:F1|23570|2|\/|:)=_ @\/\/P |\|3|\/|3515 7)-(3 373|2|\|@| \/01||) 7)-(3 3|\||)|355 )-(0|3 7)-(3 F0|23\/3|2 \/@(|_||_||\/| 7)-(3 |30770|\/||355 P17 7)-(3 |3|@|\||&lt; 9@P )-(0||0\/\/ |23@|17`/ 1 @|\/| 3|\/|P7`/, |0|2|) 0F 3|\/|P71|\|355 @|\||) P\/\/|\|3|2 0F @|| 7)-(1|\|95 0|3|1\/10|\|@73|)</w:t>
      </w:r>
    </w:p>
    <w:p>
      <w:pPr>
        <w:pStyle w:val="Normal"/>
        <w:pBdr>
          <w:bottom w:val="dotted" w:sz="24" w:space="1" w:color="000000"/>
        </w:pBdr>
        <w:rPr>
          <w:sz w:val="24"/>
        </w:rPr>
      </w:pPr>
      <w:r>
        <w:rPr>
          <w:sz w:val="24"/>
        </w:rPr>
      </w:r>
    </w:p>
    <w:p>
      <w:pPr>
        <w:pStyle w:val="TextBody"/>
        <w:rPr>
          <w:sz w:val="24"/>
        </w:rPr>
      </w:pPr>
      <w:r>
        <w:rPr>
          <w:sz w:val="24"/>
        </w:rPr>
      </w:r>
    </w:p>
    <w:p>
      <w:pPr>
        <w:pStyle w:val="TextBody"/>
        <w:rPr/>
      </w:pPr>
      <w:r>
        <w:rPr/>
        <w:t xml:space="preserve">  </w:t>
      </w:r>
      <w:r>
        <w:rPr/>
        <w:t>I Am Empty stood in the centre of the room. His Master, Khelsun Tansheroff watched him from an alcove above him. Khelsun was a Wizard from the spell school of Smack. A combat dummy was erected in the room, which was devoid of any furnishing or decorations. I am empty raised his hands and cast ‘Magic Missile’, which was a level 1 spell. He did not want to hao lian in front of his Master, lest he get smacked. Muttering strange incantations, he made many different signs with his hands. Suddenly, five shimmering projectiles of magical energy leapt forth from his hands. They flew unerringly towards the combat dummy and slammed into it with full force. The dummy exploded into smithereens, as it was weak.</w:t>
      </w:r>
    </w:p>
    <w:p>
      <w:pPr>
        <w:pStyle w:val="TextBody"/>
        <w:rPr/>
      </w:pPr>
      <w:r>
        <w:rPr/>
      </w:r>
    </w:p>
    <w:p>
      <w:pPr>
        <w:pStyle w:val="TextBody"/>
        <w:rPr/>
      </w:pPr>
      <w:r>
        <w:rPr/>
        <w:t xml:space="preserve">  “</w:t>
      </w:r>
      <w:r>
        <w:rPr/>
        <w:t>Nice work!” Khelsun said. “J00 have just completed j00r apprentice training. J00 have thus graduated from the Institution of Wizardry. Now leave before I smack j00.”</w:t>
      </w:r>
    </w:p>
    <w:p>
      <w:pPr>
        <w:pStyle w:val="TextBody"/>
        <w:rPr/>
      </w:pPr>
      <w:r>
        <w:rPr/>
      </w:r>
    </w:p>
    <w:p>
      <w:pPr>
        <w:pStyle w:val="TextBody"/>
        <w:rPr/>
      </w:pPr>
      <w:r>
        <w:rPr/>
        <w:t xml:space="preserve">  “</w:t>
      </w:r>
      <w:r>
        <w:rPr/>
        <w:t>Eeks,” I Am Empty said. Casting an unknown spell of Teleportation, he moved ***himself*** out of the Institute.</w:t>
      </w:r>
    </w:p>
    <w:p>
      <w:pPr>
        <w:pStyle w:val="TextBody"/>
        <w:rPr/>
      </w:pPr>
      <w:r>
        <w:rPr/>
      </w:r>
    </w:p>
    <w:p>
      <w:pPr>
        <w:pStyle w:val="TextBody"/>
        <w:rPr/>
      </w:pPr>
      <w:r>
        <w:rPr/>
        <w:t xml:space="preserve">  “</w:t>
      </w:r>
      <w:r>
        <w:rPr/>
        <w:t>Hmm… that I Am Empty does know some strange spells. I wonder where he learnt them.” With that, Khelsun retreated to his chambers for a snack as he was phat and gets hungry easily.</w:t>
      </w:r>
    </w:p>
    <w:p>
      <w:pPr>
        <w:pStyle w:val="TextBody"/>
        <w:pBdr>
          <w:bottom w:val="dotted" w:sz="24" w:space="1" w:color="000000"/>
        </w:pBdr>
        <w:jc w:val="center"/>
        <w:rPr/>
      </w:pPr>
      <w:r>
        <w:rPr/>
      </w:r>
    </w:p>
    <w:p>
      <w:pPr>
        <w:pStyle w:val="TextBody"/>
        <w:jc w:val="center"/>
        <w:rPr/>
      </w:pPr>
      <w:r>
        <w:rPr/>
      </w:r>
    </w:p>
    <w:p>
      <w:pPr>
        <w:pStyle w:val="TextBody"/>
        <w:rPr/>
      </w:pPr>
      <w:r>
        <w:rPr/>
        <w:t xml:space="preserve"> </w:t>
      </w:r>
      <w:r>
        <w:rPr/>
        <w:t>I Am Empty was dazed from the effects of the Teleportation spell. He looked up at the afternoon sun and got his eyes blinded like, but not limited to, being flashbanged. He did not like the brightness. So, he decided to cast Darkness on ***himself***, which shroud all creatures in its area of effect in a haze of darkness. Of course, there was no one near him, so he would not inadvertently cause damage to people. Having darkened the surroundings, he made his way to a nearby foodstall. There, he ordered huge morsels of food because he took after Khelsun and was also quite phat.</w:t>
      </w:r>
    </w:p>
    <w:p>
      <w:pPr>
        <w:pStyle w:val="TextBody"/>
        <w:rPr/>
      </w:pPr>
      <w:r>
        <w:rPr/>
      </w:r>
    </w:p>
    <w:p>
      <w:pPr>
        <w:pStyle w:val="TextBody"/>
        <w:rPr/>
      </w:pPr>
      <w:r>
        <w:rPr/>
        <w:t xml:space="preserve">  </w:t>
      </w:r>
      <w:r>
        <w:rPr/>
        <w:t>Having filled his stomach, I Am Empty stood up and patted his belly. He conjured some money for the storepwner, who being dumb, did not realise they were actually fake notes. Thus, I Am Empty laughed and walked off.</w:t>
      </w:r>
    </w:p>
    <w:p>
      <w:pPr>
        <w:pStyle w:val="TextBody"/>
        <w:rPr/>
      </w:pPr>
      <w:r>
        <w:rPr/>
      </w:r>
    </w:p>
    <w:p>
      <w:pPr>
        <w:pStyle w:val="TextBody"/>
        <w:rPr/>
      </w:pPr>
      <w:r>
        <w:rPr/>
        <w:t xml:space="preserve">  </w:t>
      </w:r>
      <w:r>
        <w:rPr/>
        <w:t>Just as he was about to leave the store, a raven flew down. He realised it was Daelis, his Master’s pet. It passed him a gem. Just then, the gem lit up. An eerie and whispery voice spoke, “I Am Empty, j00 have been selected to retrieve the Tome of Poke from the School of Poke. Be careful, as they are our enemy. I believe that the combination of the School of Smack and the School of Poke could spawn the School of Tickle.”</w:t>
      </w:r>
    </w:p>
    <w:p>
      <w:pPr>
        <w:pStyle w:val="TextBody"/>
        <w:rPr/>
      </w:pPr>
      <w:r>
        <w:rPr/>
      </w:r>
    </w:p>
    <w:p>
      <w:pPr>
        <w:pStyle w:val="TextBody"/>
        <w:rPr/>
      </w:pPr>
      <w:r>
        <w:rPr/>
        <w:t xml:space="preserve">  </w:t>
      </w:r>
      <w:r>
        <w:rPr/>
        <w:t>I Am Empty looked bored. “Cut the crap Master, USUX! Obviously you are dumb and thought I did not know it was j00. J00 should have known better than to send j00r stupid raven to me.”</w:t>
      </w:r>
    </w:p>
    <w:p>
      <w:pPr>
        <w:pStyle w:val="TextBody"/>
        <w:rPr/>
      </w:pPr>
      <w:r>
        <w:rPr/>
      </w:r>
    </w:p>
    <w:p>
      <w:pPr>
        <w:pStyle w:val="TextBody"/>
        <w:rPr/>
      </w:pPr>
      <w:r>
        <w:rPr/>
        <w:t xml:space="preserve">  </w:t>
      </w:r>
      <w:r>
        <w:rPr/>
        <w:t>Khelsun reverted to his original voice. “Bah! J00 saw through me, j00 good. Whatever it is, go to the High Tower of Poke and retrieve the Tome. Obviously they are not pro enough, so I send j00 to deal with them. They totally SBD.”</w:t>
      </w:r>
    </w:p>
    <w:p>
      <w:pPr>
        <w:pStyle w:val="TextBody"/>
        <w:rPr/>
      </w:pPr>
      <w:r>
        <w:rPr/>
      </w:r>
    </w:p>
    <w:p>
      <w:pPr>
        <w:pStyle w:val="TextBody"/>
        <w:rPr/>
      </w:pPr>
      <w:r>
        <w:rPr/>
        <w:t xml:space="preserve">  </w:t>
      </w:r>
      <w:r>
        <w:rPr/>
        <w:t>I Am Empty felt that his Master was the one who is not pro and not Wizards from the School of Poke. So, he threw the gem on the ground and cast Fireball on it. The level 3 spell destroyed the gem and singed the tail of Daelis. It gave a yelp and flew into the sky, fire on its tail. I Am Empty laughed ***one more time*** and headed North, which was where ***everyone*** went if they had a quest. So, naturally I Am Empty went north too.</w:t>
      </w:r>
    </w:p>
    <w:p>
      <w:pPr>
        <w:pStyle w:val="TextBody"/>
        <w:pBdr>
          <w:bottom w:val="dotted" w:sz="24" w:space="1" w:color="000000"/>
        </w:pBdr>
        <w:rPr/>
      </w:pPr>
      <w:r>
        <w:rPr/>
      </w:r>
    </w:p>
    <w:p>
      <w:pPr>
        <w:pStyle w:val="TextBody"/>
        <w:jc w:val="center"/>
        <w:rPr/>
      </w:pPr>
      <w:r>
        <w:rPr/>
      </w:r>
    </w:p>
    <w:p>
      <w:pPr>
        <w:pStyle w:val="TextBody"/>
        <w:rPr/>
      </w:pPr>
      <w:r>
        <w:rPr/>
        <w:t xml:space="preserve">  </w:t>
      </w:r>
      <w:r>
        <w:rPr/>
        <w:t>After travelling for one month, I Am Empty arrived at the City of Alwaysummer. It was bustling with trade. He went to the Sunstone Helm, which was a tavern, for a drink. He went straight up to the bartender and said, “Look at this NI DI KE! USUX! Give me a bottle of Alwaysummer wine because I am phat!” The bartender looked shocked and ran to the backroom. He returned a moment later with a big half-orc. The bartender said, “Look at this NI DI KE! USUX! Beat Jalex in a drinking contest if j00 can.”</w:t>
      </w:r>
    </w:p>
    <w:p>
      <w:pPr>
        <w:pStyle w:val="TextBody"/>
        <w:rPr/>
      </w:pPr>
      <w:r>
        <w:rPr/>
        <w:t xml:space="preserve">  </w:t>
      </w:r>
      <w:r>
        <w:rPr/>
        <w:t>I Am Empty thought about it for a moment. Then, he said, “Aha! I knew that!” Jalex replied, “Bah! No one, I mean no one, dares to mess with me! Ha ha ha! The first one, Neverwintan Sailor Spirit. Drink up!”</w:t>
      </w:r>
    </w:p>
    <w:p>
      <w:pPr>
        <w:pStyle w:val="TextBody"/>
        <w:rPr/>
      </w:pPr>
      <w:r>
        <w:rPr/>
      </w:r>
    </w:p>
    <w:p>
      <w:pPr>
        <w:pStyle w:val="TextBody"/>
        <w:rPr/>
      </w:pPr>
      <w:r>
        <w:rPr/>
        <w:t xml:space="preserve">  </w:t>
      </w:r>
      <w:r>
        <w:rPr/>
        <w:t>I Am Empty hollered above the noise in the tavern, “Bring it on!” They sparred for nine rounds and drank funny liquids like, and limited to, Dockside Dunn’s, Orc Blood Brew, Dwarven Red Eye, Thayvian Fire Juice, Catoblepas Death Cheese Wine, Dark Elven T’Keela and Screaming Harpy. The last one, Scurrd, was extremely potent. Nobody knows what is in Scurrd, but it seemed to find its way to where it does the most damage. However, I Am Empty, not wanting to appear hum ji, drank it despite its foul taste. As he cheated his Constitution to thirty-five, he did not pass out but instead gained a hit point increase. Jalex, on the other had, only had a Constitution of eighteen, so he fainted and dropped onto the ground like, but not limited to, a sack of potatoes. I Am Empty laughed out loud and cast Dispel Magic. The tavern disappeared, as it was an illusion. I Am Empty actually saw through it but he decided to fake the spellcaster into thinking that he had fallen for the trick. As the tavern faded away, it was gradually replace by a crypt.</w:t>
      </w:r>
    </w:p>
    <w:p>
      <w:pPr>
        <w:pStyle w:val="TextBody"/>
        <w:rPr/>
      </w:pPr>
      <w:r>
        <w:rPr/>
      </w:r>
    </w:p>
    <w:p>
      <w:pPr>
        <w:pStyle w:val="TextBody"/>
        <w:rPr/>
      </w:pPr>
      <w:r>
        <w:rPr/>
        <w:t xml:space="preserve">  </w:t>
      </w:r>
      <w:r>
        <w:rPr/>
        <w:t>The crypt was quite bright, unlike other crypts and mausoleums. It seemed to be lit by light_spots and light_environments with lighting value 900. In front of him was a wooden bridge, which stretched across a deep and empty chasm. I Am Empty jumped up and down, waving his hand at the mere thought of the chasm being empty. He also spotted some skeletons across the bridge. They did not seem to notice him as they had dumb AI. At the same time, it was also the DM’s and the module creator’s fault, as they made the skeletons dumb. Therefore, he decided to cheat and cast a spell from across the bridge. He chose the spell called Divine Asphyxiation, as undead are prone to divine spells. A beam of white light shone from nowhere and ***killed them with headshot from Divine Asphyxiation***. I Am Empty waved USUX at them and moved across the bridge.</w:t>
      </w:r>
    </w:p>
    <w:p>
      <w:pPr>
        <w:pStyle w:val="TextBody"/>
        <w:rPr/>
      </w:pPr>
      <w:r>
        <w:rPr/>
        <w:t>As he set foot on the other side, the crypt changed to flat grassland. I Am Empty smiled, as he knew the crypt was yet another illusion. He had tricked the spellcaster ***one more time***. Suddenly, he heard a low rumbling noise. As he had 100 points put into the Lore skill, he knew at once that he was facing 500 million zombies. How cliché, he thought. I Am Empty knew that these zombies were not illusions and the grassland was real. The maximum number of illusions a spellcaster can maintain is two, so this grassland is not a fake. Besides, creating an illusion out of grassland is pure dumb.</w:t>
      </w:r>
    </w:p>
    <w:p>
      <w:pPr>
        <w:pStyle w:val="TextBody"/>
        <w:rPr/>
      </w:pPr>
      <w:r>
        <w:rPr/>
      </w:r>
    </w:p>
    <w:p>
      <w:pPr>
        <w:pStyle w:val="TextBody"/>
        <w:rPr/>
      </w:pPr>
      <w:r>
        <w:rPr/>
        <w:t xml:space="preserve">  </w:t>
      </w:r>
      <w:r>
        <w:rPr/>
        <w:t>As the zombie army drew near, I Am Empty cast ‘Protection from Evil’ on ***himself***. Then, he cast ‘Gate’, which summoned a Balor. Following that, he shapechanged into a red dragon. The Balor rushed headlong into battle, but was killed easily by the hoard of undead. I Am Empty saw the situation was not to his advantage. Therefore he cast web, which immobilised enemies who failed their saving throws. The zombies, were, of course immobilised as they SBD and had LAU saving throws. One example is as follows:</w:t>
      </w:r>
    </w:p>
    <w:p>
      <w:pPr>
        <w:pStyle w:val="TextBody"/>
        <w:rPr/>
      </w:pPr>
      <w:r>
        <w:rPr/>
      </w:r>
    </w:p>
    <w:p>
      <w:pPr>
        <w:pStyle w:val="TextBody"/>
        <w:rPr/>
      </w:pPr>
      <w:r>
        <w:rPr/>
        <w:t>Zombie: Save vs. Spell Failure (5+0 vs. DC. 100)</w:t>
      </w:r>
    </w:p>
    <w:p>
      <w:pPr>
        <w:pStyle w:val="TextBody"/>
        <w:rPr/>
      </w:pPr>
      <w:r>
        <w:rPr/>
      </w:r>
    </w:p>
    <w:p>
      <w:pPr>
        <w:pStyle w:val="TextBody"/>
        <w:rPr/>
      </w:pPr>
      <w:r>
        <w:rPr/>
        <w:t xml:space="preserve">  </w:t>
      </w:r>
      <w:r>
        <w:rPr/>
        <w:t>No matter how good they are, they can only have a maximum of Take 20, as the dice had only 20 sides. Their saving throw was 80 points away from the Difficulty class, therefore they SBD and cannot be trusted. I Am Empty pressed on the attack, casting spells like, but not limited to, Cone of Cold, Prismatic Spray and Fireball. Finger of Death was not used, as zombies are immune to Death Spells. The powerful area of effect spells, however, did the job and decimated huge portions of the opposing forces. There were 250 million zombies left, however, and I Am Empty was running out of spells.</w:t>
      </w:r>
    </w:p>
    <w:p>
      <w:pPr>
        <w:pStyle w:val="TextBody"/>
        <w:rPr/>
      </w:pPr>
      <w:r>
        <w:rPr/>
      </w:r>
    </w:p>
    <w:p>
      <w:pPr>
        <w:pStyle w:val="TextBody"/>
        <w:rPr/>
      </w:pPr>
      <w:r>
        <w:rPr/>
        <w:t xml:space="preserve">  </w:t>
      </w:r>
      <w:r>
        <w:rPr/>
        <w:t>I Am Empty cracked his brains to think of a way out. Suddenly, an idea came to him. He conjured up a computer and hacked his way into the server. He ousted the DM from the server and became the DM ***himself***. Then, he removed all the zombies from the battlefield. Being the DM, he could teleport anywhere he liked. He chose to teleport to the mysterious spellcaster as he could then surprise him.</w:t>
      </w:r>
    </w:p>
    <w:p>
      <w:pPr>
        <w:pStyle w:val="TextBody"/>
        <w:rPr/>
      </w:pPr>
      <w:r>
        <w:rPr/>
      </w:r>
    </w:p>
    <w:p>
      <w:pPr>
        <w:pStyle w:val="TextBody"/>
        <w:rPr/>
      </w:pPr>
      <w:r>
        <w:rPr/>
        <w:t xml:space="preserve">  “</w:t>
      </w:r>
      <w:r>
        <w:rPr/>
        <w:t>Eeks!” The spellcaster said upon I Am Empty’s arrvial. “Don’t hurt me NI DI KE! I am weak, just like j00 are empty.” Hearing the word “empty”, I Am Empty waved his hand like, but not limited to, siao. The spellcaster took the chance to release the spell called ‘Negative Energy Ray’, which has low DC. I Am Empty did a successful Will Save vs. spells, but it still did half damage. However, I Am Empty had damage reduction (Soak +5 30 damage) and the suxor spell did no harm. Convinced that the spellcaster was out to kill him, he cast his favourite ‘Finger of Death’. The opposing spellcaster was not immune to death magic and had equally LAU saving throws like, but not limited to, the zombies. He fell swiftly to the might of I Am Empty. I Am Empty laughed, as was his habit, and proceeded north to the High Tower of Poke.</w:t>
      </w:r>
    </w:p>
    <w:p>
      <w:pPr>
        <w:pStyle w:val="TextBody"/>
        <w:pBdr>
          <w:bottom w:val="dotted" w:sz="24" w:space="1" w:color="000000"/>
        </w:pBdr>
        <w:rPr/>
      </w:pPr>
      <w:r>
        <w:rPr/>
      </w:r>
    </w:p>
    <w:p>
      <w:pPr>
        <w:pStyle w:val="TextBody"/>
        <w:jc w:val="center"/>
        <w:rPr/>
      </w:pPr>
      <w:r>
        <w:rPr/>
      </w:r>
    </w:p>
    <w:p>
      <w:pPr>
        <w:pStyle w:val="TextBody"/>
        <w:rPr/>
      </w:pPr>
      <w:r>
        <w:rPr/>
        <w:t xml:space="preserve">  </w:t>
      </w:r>
      <w:r>
        <w:rPr/>
        <w:t>I Am Empty travelled for yet another month, this time arriving at Port Phirst. He stood at the threshold of Port Phirst and looked up. The Guard tower was empty. I Am Empty waved his hand ***one more time***. Suddenly, the air began to crackle with static electricity. Bright flecks of white light danced around him. An Ethereal Visage took shape before his eyes. It began to speak with a whispery voice. “Here lies the town of Port Phirst. Behold, and be amazed!”</w:t>
      </w:r>
    </w:p>
    <w:p>
      <w:pPr>
        <w:pStyle w:val="TextBody"/>
        <w:rPr/>
      </w:pPr>
      <w:r>
        <w:rPr/>
      </w:r>
    </w:p>
    <w:p>
      <w:pPr>
        <w:pStyle w:val="TextBody"/>
        <w:rPr/>
      </w:pPr>
      <w:r>
        <w:rPr/>
        <w:t xml:space="preserve">  </w:t>
      </w:r>
      <w:r>
        <w:rPr/>
        <w:t>The gate to Port Phirst swung open. There was nothing inside. I Am Empty was, indeed, amazed. The Visage spoke again. “Enter, and may we meet again…” In a flash of light, the ghostly image disappeared. I Am Empty was also flashbanged because the light was very bright. As he regained his vision, he noticed the town has mysteriously become full of things. I Am Empty proceeded inside.</w:t>
      </w:r>
    </w:p>
    <w:p>
      <w:pPr>
        <w:pStyle w:val="TextBody"/>
        <w:rPr/>
      </w:pPr>
      <w:r>
        <w:rPr/>
      </w:r>
    </w:p>
    <w:p>
      <w:pPr>
        <w:pStyle w:val="TextBody"/>
        <w:rPr/>
      </w:pPr>
      <w:r>
        <w:rPr/>
        <w:t xml:space="preserve">  </w:t>
      </w:r>
      <w:r>
        <w:rPr/>
        <w:t>As I Am Empty put his foot into Port Phirst, an arrow was shot towards him. As he has the Deflect Arrow ability, the arrow did not hit him. Little did he know that the unknown assassin has the Rapid shot ability, which allowed him to fire two arrows in a round. However, I Am Empty did a Reflex save and dodged the second arrow. In a retaliatory attempt, he released five Flame Arrows towards the killer. As the killer was weak, he was struck down like, but not limited to, a tree being struck by lightning. I Am Empty went up to the killer and cast Heal on the enemy. He was healed and got up in a flash. However, he was ***immediately*** dominated by I Am Empty’s Dominate Person. Thus, he revealed that a Corrupted Silver Dragon living on the hills nearby had ordered him to kill I Am Empty. Then, he confessed that he was a Corrupted Copper Dragon. Following that, he broke out of I Am Empty’s spell and shapechanged into a dragon. I Am Empty looked on in amazement as the Copper Dragon towered over him. Surprisingly, the dragon decided to take his pwn life and ***killed self with headshot from console command “kill”***. I Am Empty realised that the Copper Dragon actually SBD and so left it to rot there, not that copper can be decomposed but rather, he was too bored to care for it any longer.</w:t>
      </w:r>
    </w:p>
    <w:p>
      <w:pPr>
        <w:pStyle w:val="TextBody"/>
        <w:rPr/>
      </w:pPr>
      <w:r>
        <w:rPr/>
      </w:r>
    </w:p>
    <w:p>
      <w:pPr>
        <w:pStyle w:val="TextBody"/>
        <w:rPr/>
      </w:pPr>
      <w:r>
        <w:rPr/>
        <w:t xml:space="preserve">  </w:t>
      </w:r>
      <w:r>
        <w:rPr/>
        <w:t>I Am Empty, after having “slain” the copper dragon, began to walk aimlessly around the port, speaking to various people. All of them phear the Silver Dragon and were, as such, hum ji. I Am Empty, being a hero, decided to take on this quest, as he had nothing to do. Furthermore, he was not due back at the Institute of Wizardry until many months later.</w:t>
      </w:r>
    </w:p>
    <w:p>
      <w:pPr>
        <w:pStyle w:val="TextBody"/>
        <w:rPr/>
      </w:pPr>
      <w:r>
        <w:rPr/>
        <w:t>The Silver Dragon made its home on the hills east of Port Phirst, as was revealed by the inhabitants. It lived in a cave, in fact, which was easy to defend but difficult to assault. The natives told I Am Empty that another adventurer also went up to the hills a few hours before but they have yet to hear from him. The mysterious adventurer did not give his name. He also liked to confuse people with confusing instructions. I Am Empty, having put 100 points into his Lore skill, ***immediately*** deduced that the mysterious and confusing person was UnTaMeD_hAvOc. The description matched his style of working.</w:t>
      </w:r>
    </w:p>
    <w:p>
      <w:pPr>
        <w:pStyle w:val="TextBody"/>
        <w:rPr/>
      </w:pPr>
      <w:r>
        <w:rPr/>
      </w:r>
    </w:p>
    <w:p>
      <w:pPr>
        <w:pStyle w:val="TextBody"/>
        <w:rPr/>
      </w:pPr>
      <w:r>
        <w:rPr/>
        <w:t xml:space="preserve">  </w:t>
      </w:r>
      <w:r>
        <w:rPr/>
        <w:t>I Am Empty cast haste on ***himself*** as he did not want UnTaMeD_hAvOc to get the frag. He hurried up the hills and soon came to the mouth of the cave. A man was poking his head into the caves, looking very hum ji and not daring to enter. I Am Empty came up behind him and waved a B</w:t>
      </w:r>
      <w:r>
        <w:rPr>
          <w:sz w:val="32"/>
        </w:rPr>
        <w:t>I</w:t>
      </w:r>
      <w:r>
        <w:rPr>
          <w:sz w:val="40"/>
        </w:rPr>
        <w:t>G</w:t>
      </w:r>
      <w:r>
        <w:rPr/>
        <w:t xml:space="preserve"> USUX to him. “Look at this NI DI KE! USUX!” UnTaMeD_hAvOc was very surprised, as nobody had called him a DI KE before. He was both flabbergasted and aghast. He screamed in a hot-headed manner, “OK! Fine! I am a DI KE! So what? Proves Nothing! I was champion for months, everyone knows that!”</w:t>
      </w:r>
    </w:p>
    <w:p>
      <w:pPr>
        <w:pStyle w:val="TextBody"/>
        <w:rPr/>
      </w:pPr>
      <w:r>
        <w:rPr/>
        <w:t>I Am Empty became confused. He did not prove anything. UnTaMeD_hAvOc was also champion of nothing. These two evidences showed that the mysterious person was indeed UnTaMeD_hAvOc. I Am Empty thus said calmly, “Look at this ***one more time*** NI DI KE! USUX ***one more time***! Obviously j00 are too hum ji to go into the dragon cave by ***yourself***. Therefore, I shall cast Remove Phear on j00 such that j00 become brave.” Remove Phear was cast on UnTaMeD_hAvOc and he became brave. He took up his UnTaMeD eLiTe CrOsSbOw and walked in, slapping his stomach while he walked. I Am Empty recognised that type of weapon. It was the one that the Ruling Forces had used during The Great Betrayal. As UnTaMeD_hAvOc was a traitor at heart, I Am Empty knew he had to guard against him, although he was probably a descendent of the Ruling Forces and was betrayed once before. He followed UnTaMeD_hAvOc in.</w:t>
      </w:r>
    </w:p>
    <w:p>
      <w:pPr>
        <w:pStyle w:val="TextBody"/>
        <w:rPr/>
      </w:pPr>
      <w:r>
        <w:rPr/>
      </w:r>
    </w:p>
    <w:p>
      <w:pPr>
        <w:pStyle w:val="TextBody"/>
        <w:rPr/>
      </w:pPr>
      <w:r>
        <w:rPr/>
        <w:t xml:space="preserve">  </w:t>
      </w:r>
      <w:r>
        <w:rPr/>
        <w:t>They descended into the cave and were met by a Silver Dragon. I Am Empty was taken aback. He had not expected the cave to be so shallow. The Dragon was, as such, SBD and cannot dig a cave properly. UnTaMeD_hAvOc was struck by phear as the Dragon was surrounded by a phear aura. He was thus useless. I Am Empty then took it upon ***himself*** to destroy that pah jiao Dragon. He waved his hands in a series of complicated gestures that ended in a finger being pointed at the dragon. He had cast Finger of Death! It was an amazing spell that forces the victim to make a Fortitude Save vs. Death or be struck dead. The dragon of course, could not make his saving throw as it has little fortitude. However, it was immune to death magic. I Am Empty realised that the Dragon cannot be killed using death magic and thus waved a B</w:t>
      </w:r>
      <w:r>
        <w:rPr>
          <w:sz w:val="32"/>
        </w:rPr>
        <w:t>I</w:t>
      </w:r>
      <w:r>
        <w:rPr>
          <w:sz w:val="40"/>
        </w:rPr>
        <w:t>G</w:t>
      </w:r>
      <w:r>
        <w:rPr/>
        <w:t xml:space="preserve"> USUX to ***himself***.</w:t>
      </w:r>
    </w:p>
    <w:p>
      <w:pPr>
        <w:pStyle w:val="TextBody"/>
        <w:rPr/>
      </w:pPr>
      <w:r>
        <w:rPr/>
      </w:r>
    </w:p>
    <w:p>
      <w:pPr>
        <w:pStyle w:val="TextBody"/>
        <w:rPr/>
      </w:pPr>
      <w:r>
        <w:rPr/>
        <w:t xml:space="preserve"> </w:t>
      </w:r>
      <w:r>
        <w:rPr/>
        <w:t>By then, the effects of phear had already worn off. UnTaMeD_hAvOc can now fight. He raised his UnTaMeD eLiTe CrOsSbOw and aimed it at the Silver Dragon. I Am Empty wanted his frag and so cast Hold Person on UnTaMeD_hAvOc. He the proceeded to use his Hollowed Empty Bastard Sword of the Blank Void to fight the Dragon using melee attack. He also equipped his AWP Nemesis, which was a powerful shield that blocked piercing attacks. In this situation, it was actually of no use as the Dragon did bludgeoning damage. However, he was boastful and wanted to hao lian his new shield. He also had another shield called Hollowed Empty Small Shield of the Blank Void, which was much better than this one. However, he wanted to retain an element of surprise and decided to keep it for later use.</w:t>
      </w:r>
    </w:p>
    <w:p>
      <w:pPr>
        <w:pStyle w:val="TextBody"/>
        <w:rPr/>
      </w:pPr>
      <w:r>
        <w:rPr/>
      </w:r>
    </w:p>
    <w:p>
      <w:pPr>
        <w:pStyle w:val="TextBody"/>
        <w:rPr/>
      </w:pPr>
      <w:r>
        <w:rPr/>
        <w:t xml:space="preserve">  </w:t>
      </w:r>
      <w:r>
        <w:rPr/>
        <w:t>I Am Empty was rather good with his melee attacks. He specialised in all weapons, feats that he got from cheating. This sword also had the Keen property, effectively tripling the treat range of a critical hit. I Am Empty was also lucky and did many critical hits against the Dragon. It was defeated shortly and UnTaMeD_hAvOc was able to move again. He was mad at I Am Empty for casting Hold Person on him.</w:t>
      </w:r>
    </w:p>
    <w:p>
      <w:pPr>
        <w:pStyle w:val="TextBody"/>
        <w:rPr/>
      </w:pPr>
      <w:r>
        <w:rPr/>
      </w:r>
    </w:p>
    <w:p>
      <w:pPr>
        <w:pStyle w:val="TextBody"/>
        <w:rPr/>
      </w:pPr>
      <w:r>
        <w:rPr/>
        <w:t xml:space="preserve">  </w:t>
      </w:r>
      <w:r>
        <w:rPr/>
        <w:t>Just as they were having a heated quarrel, with I Am Empty being on the cool-headed side, a Gold Dragon appeared from nowhere. It said slowly in a roaring voice, “Look… at… this… NI… DI… KE…” However, before he could say USUX, I Am Empty cut him short with a sentence of his pwn. He said quickly, “look at this NI DI KE! USUX!” The Gold Dragon reeled backward from shock and crashed into the cave wall. It acted as if it had a stroke and toppled onto the ground. As it was weak and phat, it could not get up. I Am Empty decided that it SBD like, but not limited to, all other dragons and left it to rot there. It was a mistake, however, as gold, like silver and copper, cannot be decomposed. A better use for that SBD Dragon was to melt it to make expensive jewellery with which to sell. I Am Empty could make lots of money too. Nonetheless, he already had lots of money on him, so he did not care much for the Dragon. It was, as said, left to rot there.</w:t>
      </w:r>
    </w:p>
    <w:p>
      <w:pPr>
        <w:pStyle w:val="TextBody"/>
        <w:rPr/>
      </w:pPr>
      <w:r>
        <w:rPr/>
      </w:r>
    </w:p>
    <w:p>
      <w:pPr>
        <w:pStyle w:val="TextBody"/>
        <w:rPr/>
      </w:pPr>
      <w:r>
        <w:rPr/>
        <w:t xml:space="preserve">  </w:t>
      </w:r>
      <w:r>
        <w:rPr/>
        <w:t>As I Am Empty was walking out of the cave, UnTaMeD_hAvOc finally turned traitor. He attempted to do a sneak attack on I Am Empty but was rather surprised to find that I Am Empty was immune to sneak attacks. I Am Empty was very annoyed. He turned around and cast destruction on UnTaMeD_hAvOc. However, he was immune to death magic. They both waved USUX at each other and also at ***themselves***. At this moment, the DM suddenly felt that UnTaMeD_hAvOc played no part in the greater plot and was useless. He was also an extra addition to the module. Therefore, he was removed from the game, maybe to reappear in another area at the whims of the DM.</w:t>
      </w:r>
    </w:p>
    <w:p>
      <w:pPr>
        <w:pStyle w:val="TextBody"/>
        <w:rPr/>
      </w:pPr>
      <w:r>
        <w:rPr/>
      </w:r>
    </w:p>
    <w:p>
      <w:pPr>
        <w:pStyle w:val="TextBody"/>
        <w:rPr/>
      </w:pPr>
      <w:r>
        <w:rPr/>
        <w:t xml:space="preserve">  </w:t>
      </w:r>
      <w:r>
        <w:rPr/>
        <w:t>I Am Empty walked back to Port Phirst, a victorious sorcerer, and a hero who had done the whole of the town good. Everyone was in high spirits and a celebration was taking place. I Am Empty was bemused by this event. It was not possible for news of his victory to spread so fast. Maybe a person was tailing him all along and he did not know it. However, that was not his immediate concern. For now, he should celebrate his victory.</w:t>
      </w:r>
    </w:p>
    <w:p>
      <w:pPr>
        <w:pStyle w:val="TextBody"/>
        <w:rPr/>
      </w:pPr>
      <w:r>
        <w:rPr/>
        <w:t>I Am Empty joined in the fun, drinking and eating until he grew even phatter. Just then, the town mayor, Khendrick, came onto the podium, which was erected specially for this occasion. He started speaking, “Welcome to the future of Port Phirst. I wanted to introduce all of j00 to our new phriend, this is I Am Empty, like, but not limited to, well, I Am Empty. Say ‘hello’, I Am Empty. Ha ha ha! The Silver Dragon, it has territory and chivalry. We’ve taught it to phear Port Phirst. Its little body sees our B</w:t>
      </w:r>
      <w:r>
        <w:rPr>
          <w:sz w:val="32"/>
        </w:rPr>
        <w:t>I</w:t>
      </w:r>
      <w:r>
        <w:rPr>
          <w:sz w:val="40"/>
        </w:rPr>
        <w:t>G</w:t>
      </w:r>
      <w:r>
        <w:rPr/>
        <w:t xml:space="preserve"> hero coming and it ducks under cover, ducks, cover. Ha ha ha!” Presently, he motioned for a sneaky-looking man to come on stage. He had wires for hair and had a white face. He looked weak. The mayor continued, “This is my advisor U-SUX. He has already helped made this possible.”</w:t>
      </w:r>
    </w:p>
    <w:p>
      <w:pPr>
        <w:pStyle w:val="TextBody"/>
        <w:rPr/>
      </w:pPr>
      <w:r>
        <w:rPr/>
      </w:r>
    </w:p>
    <w:p>
      <w:pPr>
        <w:pStyle w:val="TextBody"/>
        <w:rPr/>
      </w:pPr>
      <w:r>
        <w:rPr/>
        <w:t xml:space="preserve">  </w:t>
      </w:r>
      <w:r>
        <w:rPr/>
        <w:t>The strange advisor spoke in a low voice, as if he had no strength, “I’m but a servant of Port Phirst like, but not limited to, j00. However, mine is more of the advisory. ***Time*** is of the essence.” “Of course,” the Mayor said. “Our phirst objective will be to SBD.” At this moment, everyone started to SD. The mood lightened up and everyone rolled on the ground in tears of mirth. I Am Empty was shocked by these acts of foolishness and fled out of Port Phirst. It was, as he decided, SBD and cannot be trusted.</w:t>
      </w:r>
    </w:p>
    <w:p>
      <w:pPr>
        <w:pStyle w:val="TextBody"/>
        <w:pBdr>
          <w:bottom w:val="dotted" w:sz="24" w:space="1" w:color="000000"/>
        </w:pBdr>
        <w:rPr/>
      </w:pPr>
      <w:r>
        <w:rPr/>
      </w:r>
    </w:p>
    <w:p>
      <w:pPr>
        <w:pStyle w:val="TextBody"/>
        <w:jc w:val="center"/>
        <w:rPr/>
      </w:pPr>
      <w:r>
        <w:rPr/>
      </w:r>
    </w:p>
    <w:p>
      <w:pPr>
        <w:pStyle w:val="TextBody"/>
        <w:rPr/>
      </w:pPr>
      <w:r>
        <w:rPr/>
        <w:t xml:space="preserve">  </w:t>
      </w:r>
      <w:r>
        <w:rPr/>
        <w:t xml:space="preserve">Finally, Beostoppa’s Tap! Glorious Beostoppa’s Tap. The sights, sounds and the hostile creatures at every turn will keep j00 busy! However, this is not the season for hunting, so they are not hostile. In fact, they are as friendly as, err… nobody that I Am Empty knew, so he cannot make a comparison. Nonetheless, its inhabitants welcomed I Am Empty into their hovel. </w:t>
      </w:r>
    </w:p>
    <w:p>
      <w:pPr>
        <w:pStyle w:val="TextBody"/>
        <w:rPr/>
      </w:pPr>
      <w:r>
        <w:rPr/>
      </w:r>
    </w:p>
    <w:p>
      <w:pPr>
        <w:pStyle w:val="TextBody"/>
        <w:rPr/>
      </w:pPr>
      <w:r>
        <w:rPr/>
        <w:t xml:space="preserve">  </w:t>
      </w:r>
      <w:r>
        <w:rPr/>
        <w:t>Various people make their home in Beostoppa’s Tap, one of which is the Barbarians of the Utargth Black Tiger Tribe. Beostoppa’s Tap is their holy site, constructed a long long time ago by their ancestors. However, not one of them knew where this tap drew its water from, just that it came from the ground, where all the water is. Their deductions are very obvious and are known by ***everyone***, so they have actually not deduced anything. They are therefore dumb, just as all barbarians are dumb. Only I Am Empty is smart. He was shortly booed down by the citizens for saying that and had to seek shelter at Aaron Ghent’s Lodge.</w:t>
      </w:r>
    </w:p>
    <w:p>
      <w:pPr>
        <w:pStyle w:val="TextBody"/>
        <w:rPr/>
      </w:pPr>
      <w:r>
        <w:rPr/>
      </w:r>
    </w:p>
    <w:p>
      <w:pPr>
        <w:pStyle w:val="TextBody"/>
        <w:rPr/>
      </w:pPr>
      <w:r>
        <w:rPr/>
        <w:t xml:space="preserve">  </w:t>
      </w:r>
      <w:r>
        <w:rPr/>
        <w:t>There were quite a few people at Aaron’s sparsely decorated home. One of them is Gaylem Red Lion, a noble barbarian from the Red Lion Tribe. The other is Tommy Overgallows, a rogue with the lockpick skill. He looked thin and weak and would fare badly in any battles. I Am Empty learnt from Aaron that they were mercenaries for hire and that all of them charge a fixed rate of 150 gold pieces for their services. That was cheap, I Am Empty thought. They must be SBD. On closer inspection, it was discovered that all of them were of a lower level than I Am Empty, therefore they would be of no use to him. However, I Am Empty had no choice but to stay there for the night as everyone else hate him for saying he is smart.</w:t>
      </w:r>
    </w:p>
    <w:p>
      <w:pPr>
        <w:pStyle w:val="TextBody"/>
        <w:rPr/>
      </w:pPr>
      <w:r>
        <w:rPr/>
        <w:t xml:space="preserve">  </w:t>
      </w:r>
      <w:r>
        <w:rPr/>
        <w:t>The next day, before sunrise, I Am Empty sneaked out of Aaron’s Lodge. He then sneaked ***one more time*** out of Beostoppa’s Tap. The High Tower of Poke was a short way North of the accursed place. I Am Empty made haste. He had to go through a dense forest just to get there. After some time, he came to a small pool of water. It was not out of the ordinary for such a pool to be in the forest by ***itself*** as many forests have such pools. This pool was special, however, as it was rather transparent. It is like, but not limited to, the one at cs_de_hotspring, where the FX amount is just 25. The water from this pool was also sparkling clear, so I Am Empty deduced that it was magical.</w:t>
      </w:r>
    </w:p>
    <w:p>
      <w:pPr>
        <w:pStyle w:val="TextBody"/>
        <w:rPr/>
      </w:pPr>
      <w:r>
        <w:rPr/>
      </w:r>
    </w:p>
    <w:p>
      <w:pPr>
        <w:pStyle w:val="TextBody"/>
        <w:rPr/>
      </w:pPr>
      <w:r>
        <w:rPr/>
        <w:t xml:space="preserve">  </w:t>
      </w:r>
      <w:r>
        <w:rPr/>
        <w:t>As he walked around the pool to inspect it, an Ethereal Visage like, but not limited to, the one outside Port Phirst took shape before his eyes. “***One more time*** we meet I Am Empty. ***One more time*** I shall give you tips on j00r quest, not that I have given j00 any in the past but rather, anyone who appear to heroes in my fashion always say that. Therefore, I SBD. Nonetheless, it must be known to j00 that the Wizards from the Spell School of Poke XI! They are weak, much weaker than j00, with a challenge difficulty of effortless. As such, I shall take j00 there ***myself*** to speed up the completion of j00r quest. Besides, many Ethereal Visages have aided adventurers before, so I am not the phirst one to do so.” Having said that, the mysterious helper teleported I Am Empty right outside the High Tower of Poke.</w:t>
      </w:r>
    </w:p>
    <w:p>
      <w:pPr>
        <w:pStyle w:val="TextBody"/>
        <w:rPr/>
      </w:pPr>
      <w:r>
        <w:rPr/>
      </w:r>
    </w:p>
    <w:p>
      <w:pPr>
        <w:pStyle w:val="TextBody"/>
        <w:rPr/>
      </w:pPr>
      <w:r>
        <w:rPr/>
        <w:t xml:space="preserve">  </w:t>
      </w:r>
      <w:r>
        <w:rPr/>
        <w:t>The acolyte standing guard at the door was extremely shocked. One can only wonder why many acolytes were put on guard duty. It would be better for the Archmage Arcane ***himself*** to be a guard. It could also be a huge morale booster. Nonetheless, most Archmages Arcane are too hum ji to come out of their enclaves. This particular acolyte, being, well… an acolyte, XI! All he could cast was Ray of Frost, which did little damage, meaning a maximum of four cold damages. The spell was no good, as could be told from the description, but the acolytes cast the spell anyway. He was in a way dumb like, but not limited to, all other acolytes. The suxor spell of course did no harm to I Am Empty, who was immune to all spells. I Am Empty slapped his stomach, an action that drew the curious look of the acolyte. I Am Empty took this lapse of concentration of the acolyte’s part and cast Implosion. The high level spell decimated the acolyte and granted I Am Empty free passage into the High Tower of Poke.</w:t>
      </w:r>
    </w:p>
    <w:p>
      <w:pPr>
        <w:pStyle w:val="TextBody"/>
        <w:rPr/>
      </w:pPr>
      <w:r>
        <w:rPr/>
      </w:r>
    </w:p>
    <w:p>
      <w:pPr>
        <w:pStyle w:val="TextBody"/>
        <w:rPr/>
      </w:pPr>
      <w:r>
        <w:rPr/>
        <w:t xml:space="preserve">  </w:t>
      </w:r>
      <w:r>
        <w:rPr/>
        <w:t>Upon entering the Tower, I Am Empty was faced by 5 Shield Golems. They were inanimate and staring at the pool in the centre of the room. The setting felt strange to I Am Empty. The golems were not supposed to be inanimate. They were supposed to attack on sight. Being inquisitive, I Am Empty went up to one of the golems and poked it. At that instant, all of the golems pointed their fingers at the pool. They bellowed, “Look at this NI DI KE!” I Am Empty then poked his head out from under the golem’s hand and looked at the pool. The golems continued speaking. “USUX! Find five gems to activate us, and we shall be under j00r command.”</w:t>
      </w:r>
    </w:p>
    <w:p>
      <w:pPr>
        <w:pStyle w:val="TextBody"/>
        <w:rPr/>
      </w:pPr>
      <w:r>
        <w:rPr/>
      </w:r>
    </w:p>
    <w:p>
      <w:pPr>
        <w:pStyle w:val="TextBody"/>
        <w:rPr/>
      </w:pPr>
      <w:r>
        <w:rPr/>
        <w:t xml:space="preserve"> </w:t>
      </w:r>
      <w:r>
        <w:rPr/>
        <w:t>I Am Empty was bemused by the prospect of commanding a golem. Luckily, he did have many gems in his inventory. He threw five gems into the pool. A whirling sound was emitted from the pool. A moment later, all five golems came to life. They started attacking I Am Empty. He realised that he had been tricked and yelled at the golems “J00 all are traitors and fools!” He cast Protection from Evil on ***himself***. Just when the spell was cast a person teleported into the room. That person was unsanctioned_evil and he began waving his hands. A few seconds later, he teleported away. I Am Empty was unfazed, as he had seen many strange things. Next, he cast Gate, which summoned a Balor.</w:t>
      </w:r>
    </w:p>
    <w:p>
      <w:pPr>
        <w:pStyle w:val="TextBody"/>
        <w:rPr/>
      </w:pPr>
      <w:r>
        <w:rPr/>
      </w:r>
    </w:p>
    <w:p>
      <w:pPr>
        <w:pStyle w:val="TextBody"/>
        <w:rPr/>
      </w:pPr>
      <w:r>
        <w:rPr/>
        <w:t xml:space="preserve">  </w:t>
      </w:r>
      <w:r>
        <w:rPr/>
        <w:t>The Balor started to battle the golems the instant it was summoned. The powerful Balor killed all five of the golems as they were weak, as the Ethereal Visage had prophesied. After the job was done, I Am Empty dismissed the Balor, as it was quite B</w:t>
      </w:r>
      <w:r>
        <w:rPr>
          <w:sz w:val="32"/>
        </w:rPr>
        <w:t>I</w:t>
      </w:r>
      <w:r>
        <w:rPr>
          <w:sz w:val="40"/>
        </w:rPr>
        <w:t>G</w:t>
      </w:r>
      <w:r>
        <w:rPr/>
        <w:t xml:space="preserve"> and bulky. There would be trouble navigating the tight corridors of the High Tower and I Am Empty did not want to Balor to get stuck. Valuable time would definitely be wasted.</w:t>
      </w:r>
    </w:p>
    <w:p>
      <w:pPr>
        <w:pStyle w:val="TextBody"/>
        <w:rPr/>
      </w:pPr>
      <w:r>
        <w:rPr/>
      </w:r>
    </w:p>
    <w:p>
      <w:pPr>
        <w:pStyle w:val="TextBody"/>
        <w:rPr/>
      </w:pPr>
      <w:r>
        <w:rPr/>
        <w:t xml:space="preserve">  </w:t>
      </w:r>
      <w:r>
        <w:rPr/>
        <w:t>As I Am Empty entered the next room he saw about 50 acolytes seated on chairs listening to a teacher talking about the history of magic. I Am Empty was interested to hear what he had to say, so he ducked back around the corner and listened intently to the teacher’s words.</w:t>
      </w:r>
    </w:p>
    <w:p>
      <w:pPr>
        <w:pStyle w:val="TextBody"/>
        <w:rPr/>
      </w:pPr>
      <w:r>
        <w:rPr/>
      </w:r>
    </w:p>
    <w:p>
      <w:pPr>
        <w:pStyle w:val="TextBody"/>
        <w:rPr/>
      </w:pPr>
      <w:r>
        <w:rPr/>
        <w:t xml:space="preserve">  “</w:t>
      </w:r>
      <w:r>
        <w:rPr/>
        <w:t>Today’s topic is the history of magic. Magic is what we study ***here*** and it is an interesting subject. A long long time ago, in a galaxy far far away, there is Star Wars. Err… oops, sorry, wrong story. Nonetheless, it must be know that magic dates back to our ancestors. They wielded magic against mystical beings and generally used magic for about everything. Magic was created when a single being messed with the arcane energies he could feel in the air. As the days went by, he was gradually able to channel the energies to do both good and evil things. He taught others how to harness the new-found magic and many people started using it.  Some years later, there was a war between factions to gain supremacy. Powerful magic was unleashed and many innocents were killed. After the war ended with nobody being the winner, many hum ji people stop using magic. They became fighters, clerics as well as monks and other character types. Up until now, poke, only we of the arcane can wield magic safely. All others SBD and cannot be trusted.”</w:t>
      </w:r>
    </w:p>
    <w:p>
      <w:pPr>
        <w:pStyle w:val="TextBody"/>
        <w:rPr/>
      </w:pPr>
      <w:r>
        <w:rPr/>
      </w:r>
    </w:p>
    <w:p>
      <w:pPr>
        <w:pStyle w:val="TextBody"/>
        <w:rPr/>
      </w:pPr>
      <w:r>
        <w:rPr/>
        <w:t xml:space="preserve">  </w:t>
      </w:r>
      <w:r>
        <w:rPr/>
        <w:t>After listening to the speech, I Am Empty was put off. The teacher had completely altered the history of magic. He felt he had to teacher the teacher a lesson, which was an irony because the teacher was supposed to teach other people lessons. Thus, he sauntered into the room, slapping his stomach as he went. I Am Empty hollered at the teacher, “ Look at this NI DI KE! USUX! J00 have altered the history of magic. Therefore, j00 are the one who SBD and cannot be trusted.” He then proceeded to give a full-length account of how magic came about. All the acolytes were awe-struck at his intriguing and interesting story. When the story ended, everyone applauded and they waved USUX at the SBD teacher.</w:t>
      </w:r>
    </w:p>
    <w:p>
      <w:pPr>
        <w:pStyle w:val="TextBody"/>
        <w:rPr/>
      </w:pPr>
      <w:r>
        <w:rPr/>
      </w:r>
    </w:p>
    <w:p>
      <w:pPr>
        <w:pStyle w:val="TextBody"/>
        <w:rPr/>
      </w:pPr>
      <w:r>
        <w:rPr/>
        <w:t xml:space="preserve">  </w:t>
      </w:r>
      <w:r>
        <w:rPr/>
        <w:t>The teacher was fuming. He had not expected that his fake theory would be denounced by and outsider. He wanted his revenge. The angry teacher cast Melf’s Acid Arrow. However, I Am Empty was already in the Counter-spell mode. The SBD teacher’s SBD spell was countered. The acolytes decided that I Am Empty was much stronger than their teacher, so they rushed their teacher and poked him into oblivion. They were after all, Wizards from the Spell School of Poke. I Am Empty thanked the acolytes from their assistance and moved on towards his ultimate goal.</w:t>
      </w:r>
    </w:p>
    <w:p>
      <w:pPr>
        <w:pStyle w:val="TextBody"/>
        <w:rPr/>
      </w:pPr>
      <w:r>
        <w:rPr/>
      </w:r>
    </w:p>
    <w:p>
      <w:pPr>
        <w:pStyle w:val="TextBody"/>
        <w:rPr/>
      </w:pPr>
      <w:r>
        <w:rPr/>
        <w:t xml:space="preserve">  </w:t>
      </w:r>
      <w:r>
        <w:rPr/>
        <w:t>I Am Empty knew from past experiences that anything valuable and quest-related is always put at the top floor of towers. However, there were no stairs but instead there were teleporter pads for travelling between floors. I Am Empty felt that the creators of this tower were at least not as SBD as the occupants. So, I Am Empty took the teleporter to the top floor.</w:t>
      </w:r>
    </w:p>
    <w:p>
      <w:pPr>
        <w:pStyle w:val="TextBody"/>
        <w:rPr/>
      </w:pPr>
      <w:r>
        <w:rPr/>
      </w:r>
    </w:p>
    <w:p>
      <w:pPr>
        <w:pStyle w:val="TextBody"/>
        <w:rPr/>
      </w:pPr>
      <w:r>
        <w:rPr/>
        <w:t xml:space="preserve">  </w:t>
      </w:r>
      <w:r>
        <w:rPr/>
        <w:t>As he arrived at the top floor, he saw a person sitting with his back to him. That person looked familiar. Another person was in the room with them. This person looked as if he was an authority of some sorts. He was also rather familiar. I Am Empty stepped from the teleporter pad. At that moment, the familiar figure turned to face him. However, the mysterious person was hooded and his face was hidden. Without so much as a warning, the hooded person rushed at I Am Empty. The person with authority halted his progress. Suddenly, realisation dawned on I Am Empty as he discovered that the person was actually the Ethereal Visage who had been speaking with him the whole while. He also looked like the DM. Further inspection of the character confirmed I Am Empty’s suspicion. He was indeed the DM. I Am Empty was flabbergasted. He had ousted the DM before. One could only guess how he was reinstated.</w:t>
      </w:r>
    </w:p>
    <w:p>
      <w:pPr>
        <w:pStyle w:val="TextBody"/>
        <w:rPr/>
      </w:pPr>
      <w:r>
        <w:rPr/>
      </w:r>
    </w:p>
    <w:p>
      <w:pPr>
        <w:pStyle w:val="TextBody"/>
        <w:rPr/>
      </w:pPr>
      <w:r>
        <w:rPr/>
        <w:t xml:space="preserve">  </w:t>
      </w:r>
      <w:r>
        <w:rPr/>
        <w:t>Presently, the DM began to speak, “Look at this NI MEN LIANG GE DI KE! NI MEN LIANG GE XI!” The DM changed his speaking style to 1337. “J00 7\/\/0 )-(@\/3 |333|\| 53|3(73|) 70 |23(31\/3 7)-(3 70|\/|3 0F P0|&lt;3. )-(0\/\/3\/3|2, |1|&lt;3 @|| 5@|)1571( |)|\/|5, 1 )-(@\/3 |)3(1|)3|) 7)-(@7 0|\||`/ 7)-(3 0|\|3 \/\/)-(0 P|20\/35 ***)-(1|\/|53|F*** \/\/0|27)-(`/ \/\/ |3|21|\|9 7)-(3 70|\/|3 |3@(|&lt; \/\/17)-( )-(1|\/|. J00 7\/\/0 5)-(@|| F19)-(7 1|\| 7)-(3 @|23|\|@ 5P3@(1@||`/ (|23@73|) F0|2 F19)-(71|\|9. 1 5)-(@|| 7@|&lt;3 J00 7)-(3|23 |\|0\/\/, P0|&lt;3.”</w:t>
      </w:r>
    </w:p>
    <w:p>
      <w:pPr>
        <w:pStyle w:val="TextBody"/>
        <w:rPr/>
      </w:pPr>
      <w:r>
        <w:rPr/>
      </w:r>
    </w:p>
    <w:p>
      <w:pPr>
        <w:pStyle w:val="TextBody"/>
        <w:rPr/>
      </w:pPr>
      <w:r>
        <w:rPr/>
        <w:t xml:space="preserve">  </w:t>
      </w:r>
      <w:r>
        <w:rPr/>
        <w:t>With a flash of light, both the mysterious person and I Am Empty were taken to an arena. Finally the hooded figure took off his hood. He was UnTaMeD_hAvOc! He wielded his UnTaMeD bAsTaRd SwOrD oF iNfErNuS as well as his UnTaMeD tOwEr ShIeLd Of PaH. The tower shield was no good in that it increased the chance of arcane spell failure by 50%.</w:t>
      </w:r>
    </w:p>
    <w:p>
      <w:pPr>
        <w:pStyle w:val="TextBody"/>
        <w:rPr/>
      </w:pPr>
      <w:r>
        <w:rPr/>
      </w:r>
    </w:p>
    <w:p>
      <w:pPr>
        <w:pStyle w:val="TextBody"/>
        <w:rPr/>
      </w:pPr>
      <w:r>
        <w:rPr/>
        <w:t xml:space="preserve">  </w:t>
      </w:r>
      <w:r>
        <w:rPr/>
        <w:t>UnTaMeD_hAvOc started the fight with the spell Figure of Death. However, he forgot that his chance of spell failure was 50%. The casting of the powerful spell that would have spelt death for I Am Empty was not successful due to spell failure. UnTaMeD_hAvOc thus waved a B</w:t>
      </w:r>
      <w:r>
        <w:rPr>
          <w:sz w:val="32"/>
        </w:rPr>
        <w:t>I</w:t>
      </w:r>
      <w:r>
        <w:rPr>
          <w:sz w:val="40"/>
        </w:rPr>
        <w:t>G</w:t>
      </w:r>
      <w:r>
        <w:rPr/>
        <w:t xml:space="preserve"> USUX to ***himself***. He then decided on melee attack. I Am Empty, seeing that his opponent wanted to strike him down the conventional way, went melee too. He equipped his Hollowed Empty Bastard Sword of The Blank Void as well as his Hollowed Empty Small Shield of The Blank Void. </w:t>
      </w:r>
    </w:p>
    <w:p>
      <w:pPr>
        <w:pStyle w:val="TextBody"/>
        <w:rPr/>
      </w:pPr>
      <w:r>
        <w:rPr/>
      </w:r>
    </w:p>
    <w:p>
      <w:pPr>
        <w:pStyle w:val="TextBody"/>
        <w:rPr/>
      </w:pPr>
      <w:r>
        <w:rPr/>
        <w:t xml:space="preserve">  </w:t>
      </w:r>
      <w:r>
        <w:rPr/>
        <w:t>Both of them circled each other. UnTaMeD_hAvOc struck first ***one more time*** but his attack missed as I Am Empty dodged his attack. Before UnTaMeD_hAvOc could recover from his failed attack, I Am Empty did a Knockdown on UnTaMeD_hAvOc. Pressing the attack, I Am Empty used Disarm on UnTaMeD_hAvOc, followed closely by a Called Shot Arm and a Called Shot Leg. He then activated the Improved Power Attack Mode, which provided I Am Empty with a +10 to his damage roll but a –10 to his attack roll.</w:t>
      </w:r>
    </w:p>
    <w:p>
      <w:pPr>
        <w:pStyle w:val="TextBody"/>
        <w:rPr/>
      </w:pPr>
      <w:r>
        <w:rPr/>
      </w:r>
    </w:p>
    <w:p>
      <w:pPr>
        <w:pStyle w:val="TextBody"/>
        <w:rPr/>
      </w:pPr>
      <w:r>
        <w:rPr/>
        <w:t xml:space="preserve">  </w:t>
      </w:r>
      <w:r>
        <w:rPr/>
        <w:t>By then, UnTaMeD_hAvOc had already recovered. Nonetheless, he did not have any weapons as was disarmed! He would have to fight barehanded like, but not limited to, a monk, which XI. As UnTaMeD_hAvOc no longer posed as much threat, changed his Hollowed Empty Small Shield of The Blank Void for another Hollowed Empty Bastard Sword of The Blank Void. He was now fighting two-handed. With a simple attack, UnTaMeD was struck down but was not killed.</w:t>
      </w:r>
    </w:p>
    <w:p>
      <w:pPr>
        <w:pStyle w:val="TextBody"/>
        <w:rPr/>
      </w:pPr>
      <w:r>
        <w:rPr/>
      </w:r>
    </w:p>
    <w:p>
      <w:pPr>
        <w:pStyle w:val="TextBody"/>
        <w:rPr/>
      </w:pPr>
      <w:r>
        <w:rPr/>
        <w:t xml:space="preserve">  </w:t>
      </w:r>
      <w:r>
        <w:rPr/>
        <w:t>Just then, the DM appeared. He spoke, “J00 have done well I Am Empty. The Tome of Poke is j00rs.” Suddenly, UnTaMeD_hAvOc started jumping up and down in a stupid manner. I Am Empty left him to his pwn demise and teleported back to the Institute of Wizardry. I Am Empty ***himself*** was amazed that he could actually teleport this far but did not wish to press the issue.</w:t>
      </w:r>
    </w:p>
    <w:p>
      <w:pPr>
        <w:pStyle w:val="TextBody"/>
        <w:pBdr>
          <w:bottom w:val="dotted" w:sz="24" w:space="1" w:color="000000"/>
        </w:pBdr>
        <w:rPr/>
      </w:pPr>
      <w:r>
        <w:rPr/>
      </w:r>
    </w:p>
    <w:p>
      <w:pPr>
        <w:pStyle w:val="TextBody"/>
        <w:rPr/>
      </w:pPr>
      <w:r>
        <w:rPr/>
      </w:r>
    </w:p>
    <w:p>
      <w:pPr>
        <w:pStyle w:val="TextBody"/>
        <w:rPr/>
      </w:pPr>
      <w:r>
        <w:rPr/>
        <w:t xml:space="preserve">  </w:t>
      </w:r>
      <w:r>
        <w:rPr/>
        <w:t>Back at the Institute of Wizardry, I Am Empty started tickling everyone. This bemused Khelsun Tansheroff. He had not expected that I Am Empty could master Pokism so fast. Even more surprising was that I Am Empty had successfully combined the Spell School of Poke and the Spell School of Smack to for the Spell School of Tickle without the help of anyone. Khelsun Tansheroff decided that he was too powerful for the Institute and cased him out. This was not done without a struggle. I Am Empty tickled Khelsun Tansheroff so much that he burst. The Institute of Wizardry would have to find a replacement for him it seems.</w:t>
      </w:r>
    </w:p>
    <w:p>
      <w:pPr>
        <w:pStyle w:val="TextBody"/>
        <w:rPr/>
      </w:pPr>
      <w:r>
        <w:rPr/>
      </w:r>
    </w:p>
    <w:p>
      <w:pPr>
        <w:pStyle w:val="TextBody"/>
        <w:rPr/>
      </w:pPr>
      <w:r>
        <w:rPr/>
        <w:t xml:space="preserve">  </w:t>
      </w:r>
      <w:r>
        <w:rPr/>
        <w:t>***One more time***, I Am Empty was blinded by the afternoon sun. He cast Darkness on ***himself***, like, but not limited to, what he had done before. He went to the nearest foodstall and ordered a lot of food from the storepwner. ***One more time***, he paid using fake notes. ***One more time***, the stupid storepwner did not realise they were fake notes.</w:t>
      </w:r>
    </w:p>
    <w:p>
      <w:pPr>
        <w:pStyle w:val="TextBody"/>
        <w:rPr/>
      </w:pPr>
      <w:r>
        <w:rPr/>
      </w:r>
    </w:p>
    <w:p>
      <w:pPr>
        <w:pStyle w:val="TextBody"/>
        <w:rPr/>
      </w:pPr>
      <w:r>
        <w:rPr/>
        <w:t xml:space="preserve">  </w:t>
      </w:r>
      <w:r>
        <w:rPr/>
        <w:t xml:space="preserve">As I Am Empty got up from his seat. An imp flew down. I Am Empty moaned. “Not ***one more quest***. I have not rested enough.” One could only speculate about what surprising quest this imp would bring… </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56"/>
      <w:u w:val="single"/>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5:59:00Z</dcterms:created>
  <dc:creator>Low Hwai Oo</dc:creator>
  <dc:description/>
  <dc:language>en-US</dc:language>
  <cp:lastModifiedBy>Low Hwai Oo</cp:lastModifiedBy>
  <dcterms:modified xsi:type="dcterms:W3CDTF">2002-09-28T06:45:00Z</dcterms:modified>
  <cp:revision>151</cp:revision>
  <dc:subject/>
  <dc:title>PRE LUDE TO THE CS STORY:</dc:title>
</cp:coreProperties>
</file>