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FF0000"/>
          <w:lang w:eastAsia="en-US"/>
        </w:rPr>
      </w:pPr>
      <w:r>
        <w:rPr>
          <w:color w:val="FF0000"/>
          <w:rtl w:val="true"/>
          <w:lang w:eastAsia="en-US"/>
        </w:rPr>
        <w:t>مشرو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تحو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المكتب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المدرس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التقليد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</w:p>
    <w:p>
      <w:pPr>
        <w:pStyle w:val="TextBody"/>
        <w:jc w:val="center"/>
        <w:rPr>
          <w:color w:val="FF0000"/>
          <w:lang w:eastAsia="en-US"/>
        </w:rPr>
      </w:pPr>
      <w:r>
        <w:rPr>
          <w:color w:val="FF0000"/>
          <w:rtl w:val="true"/>
          <w:lang w:eastAsia="en-US"/>
        </w:rPr>
        <w:t>إلى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مراكز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مصاد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color w:val="FF0000"/>
          <w:rtl w:val="true"/>
          <w:lang w:eastAsia="en-US"/>
        </w:rPr>
        <w:t>التعلم</w:t>
      </w:r>
      <w:r>
        <w:rPr>
          <w:rFonts w:cs="Times New Roman"/>
          <w:color w:val="FF000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أوا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تي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د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بعي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ظه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تجا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تب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ف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رم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خ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تق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وسائ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م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دا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وظ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اس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تجا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ف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لي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د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ك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تص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ط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ظ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طل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ن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صطل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د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ي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إش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ظ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د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ش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ضا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ظر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ي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ع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ث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بذ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اريخ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ص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ح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ا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تحق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إ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ت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ن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و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ج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م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ص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ط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غي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ه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ه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هد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وظ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كو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ت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فهو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كز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BodyText2"/>
        <w:jc w:val="both"/>
        <w:rPr/>
      </w:pPr>
      <w:r>
        <w:rPr>
          <w:sz w:val="40"/>
          <w:sz w:val="40"/>
          <w:szCs w:val="40"/>
          <w:rtl w:val="true"/>
          <w:lang w:eastAsia="en-US"/>
        </w:rPr>
        <w:t>ب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ل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وا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ل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ت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ك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ه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ب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ث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ر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ا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BodyText2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BodyText2"/>
        <w:jc w:val="both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ناص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ومضام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فهو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كز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التن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التن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ي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ظ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ؤه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تخص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خد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ع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مل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ت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يشت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20"/>
          <w:szCs w:val="20"/>
          <w:lang w:eastAsia="en-US"/>
        </w:rPr>
      </w:pPr>
      <w:r>
        <w:rPr>
          <w:rFonts w:cs="Akhbar MT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هد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ا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كز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تو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لم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ف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عد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خت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ه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عز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كتش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ب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ي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م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نفي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قوي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BodyText2"/>
        <w:jc w:val="both"/>
        <w:rPr>
          <w:rFonts w:cs="Akhbar MT"/>
          <w:sz w:val="20"/>
          <w:szCs w:val="20"/>
          <w:lang w:eastAsia="en-US"/>
        </w:rPr>
      </w:pPr>
      <w:r>
        <w:rPr>
          <w:rFonts w:cs="Akhbar MT"/>
          <w:sz w:val="20"/>
          <w:szCs w:val="20"/>
          <w:rtl w:val="true"/>
          <w:lang w:eastAsia="en-US"/>
        </w:rPr>
      </w:r>
    </w:p>
    <w:p>
      <w:pPr>
        <w:pStyle w:val="BodyText2"/>
        <w:jc w:val="both"/>
        <w:rPr>
          <w:b/>
          <w:b/>
          <w:bCs/>
          <w:vanish/>
          <w:color w:val="0000FF"/>
          <w:sz w:val="40"/>
          <w:szCs w:val="40"/>
          <w:lang w:eastAsia="en-US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ه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0"/>
        <w:jc w:val="left"/>
        <w:rPr>
          <w:rFonts w:cs="Akhbar MT"/>
          <w:b/>
          <w:b/>
          <w:bCs/>
          <w:vanish/>
          <w:color w:val="0000FF"/>
          <w:sz w:val="40"/>
          <w:szCs w:val="40"/>
          <w:lang w:eastAsia="en-US"/>
        </w:rPr>
      </w:pPr>
      <w:r>
        <w:rPr>
          <w:rFonts w:cs="Akhbar MT"/>
          <w:b/>
          <w:bCs/>
          <w:vanish/>
          <w:color w:val="0000FF"/>
          <w:sz w:val="40"/>
          <w:szCs w:val="40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كز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ا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ُ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موذ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ا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ث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هت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ا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صني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ا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ل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حض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ح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نفي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خد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رتي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ض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اهز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ادمة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خت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لموضو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فض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غ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ز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ح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ل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غي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سا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وسائله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20"/>
          <w:szCs w:val="20"/>
          <w:lang w:eastAsia="en-US"/>
        </w:rPr>
      </w:pPr>
      <w:r>
        <w:rPr>
          <w:rFonts w:cs="Akhbar MT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هدا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كز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را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رتب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ذ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بع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اع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ش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ي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ستكش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فك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ك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زو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ه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د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در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ستف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طو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سا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ا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و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ري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ا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با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ا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ختي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ا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ر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ت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حتياج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ك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هتما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كش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ي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ستعد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م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د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ع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Wingdings" w:ascii="Wingdings" w:hAnsi="Wingdings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0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lang w:eastAsia="en-US"/>
        </w:rPr>
      </w:r>
    </w:p>
    <w:p>
      <w:pPr>
        <w:pStyle w:val="Normal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20"/>
          <w:szCs w:val="20"/>
          <w:lang w:eastAsia="en-US"/>
        </w:rPr>
      </w:pPr>
      <w:r>
        <w:rPr>
          <w:rFonts w:cs="Akhbar MT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rtl w:val="true"/>
          <w:lang w:eastAsia="en-US"/>
        </w:rPr>
      </w:r>
    </w:p>
    <w:p>
      <w:pPr>
        <w:pStyle w:val="Normal"/>
        <w:bidi w:val="0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lang w:eastAsia="en-US"/>
        </w:rPr>
      </w:r>
    </w:p>
    <w:p>
      <w:pPr>
        <w:pStyle w:val="Normal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كونات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شرو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راكز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مصاد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تعل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و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و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سا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صو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كو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ماذ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/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ص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ف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نو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ض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يزان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ت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و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س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أولاً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مكان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و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ر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في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ث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جهيز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ازمة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 </w:t>
      </w:r>
      <w:r>
        <w:rPr>
          <w:rFonts w:cs="Akhbar MT"/>
          <w:sz w:val="40"/>
          <w:szCs w:val="40"/>
          <w:lang w:eastAsia="en-US"/>
        </w:rPr>
        <w:t>250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ab/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ق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اي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  <w:tab/>
        <w:tab/>
        <w:tab/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Cs w:val="40"/>
          <w:lang w:eastAsia="en-US"/>
        </w:rPr>
        <w:t>200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غ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ا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ي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قيقها</w:t>
      </w:r>
    </w:p>
    <w:p>
      <w:pPr>
        <w:pStyle w:val="Normal"/>
        <w:ind w:left="0" w:right="0" w:firstLine="720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Cs w:val="40"/>
          <w:lang w:eastAsia="en-US"/>
        </w:rPr>
        <w:t>150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ر</w:t>
      </w:r>
      <w:r>
        <w:rPr>
          <w:rFonts w:cs="Akhbar MT"/>
          <w:sz w:val="40"/>
          <w:szCs w:val="40"/>
          <w:rtl w:val="true"/>
          <w:lang w:eastAsia="en-US"/>
        </w:rPr>
        <w:tab/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ا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ا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  <w:tab/>
        <w:tab/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Cs w:val="40"/>
          <w:lang w:eastAsia="en-US"/>
        </w:rPr>
        <w:t>100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ق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طل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جهيز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اخلها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008000"/>
          <w:sz w:val="40"/>
          <w:szCs w:val="40"/>
          <w:lang w:eastAsia="en-US"/>
        </w:rPr>
      </w:pP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ثانياً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الأثاث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ي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و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و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ئ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315</wp:posOffset>
                </wp:positionV>
                <wp:extent cx="2946400" cy="502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02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80"/>
                              <w:gridCol w:w="628"/>
                              <w:gridCol w:w="4"/>
                              <w:gridCol w:w="4"/>
                              <w:gridCol w:w="2272"/>
                            </w:tblGrid>
                            <w:tr>
                              <w:trPr/>
                              <w:tc>
                                <w:tcPr>
                                  <w:tcW w:w="2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فئ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رك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ثــــــــا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سبو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يضاء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مغن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شطوف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قاب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تشكي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رس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قاع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عر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قصو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رد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قراء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قصو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رد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تلفزيون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قصور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رد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مسج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زان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فظ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وح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زان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أِشرط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ف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الصو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زان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اسطوان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مدم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نق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ت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جهاز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وق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رأٍ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سو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هو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تكيي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395.8pt;mso-wrap-distance-left:9pt;mso-wrap-distance-right:0pt;mso-wrap-distance-top:0pt;mso-wrap-distance-bottom:0pt;margin-top:18.45pt;mso-position-vertical-relative:text;margin-left:2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80"/>
                        <w:gridCol w:w="628"/>
                        <w:gridCol w:w="4"/>
                        <w:gridCol w:w="4"/>
                        <w:gridCol w:w="2272"/>
                      </w:tblGrid>
                      <w:tr>
                        <w:trPr/>
                        <w:tc>
                          <w:tcPr>
                            <w:tcW w:w="2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فئ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ثــــــــا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سب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يضاء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مغنط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شطوف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قاب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تشكي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رس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قاع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عر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قص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رد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قراء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قص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رد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تلفزيو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قصور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رد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مسج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زان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فظ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وح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زان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أِشر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ف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الصو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زان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اسطوان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مدم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نق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ت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رأٍ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سو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هو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تكيي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0165</wp:posOffset>
                </wp:positionV>
                <wp:extent cx="3051810" cy="751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80"/>
                              <w:gridCol w:w="628"/>
                              <w:gridCol w:w="8"/>
                              <w:gridCol w:w="2438"/>
                            </w:tblGrid>
                            <w:tr>
                              <w:trPr/>
                              <w:tc>
                                <w:tcPr>
                                  <w:tcW w:w="2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فئ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رك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ثــــــــا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59.2pt;mso-wrap-distance-left:0pt;mso-wrap-distance-right:9pt;mso-wrap-distance-top:0pt;mso-wrap-distance-bottom:0pt;margin-top:3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80"/>
                        <w:gridCol w:w="628"/>
                        <w:gridCol w:w="8"/>
                        <w:gridCol w:w="2438"/>
                      </w:tblGrid>
                      <w:tr>
                        <w:trPr/>
                        <w:tc>
                          <w:tcPr>
                            <w:tcW w:w="2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فئ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2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ثــــــــاث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51205</wp:posOffset>
                </wp:positionV>
                <wp:extent cx="3072130" cy="2926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4"/>
                              <w:gridCol w:w="628"/>
                              <w:gridCol w:w="4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جهاز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رائح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لفزي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قص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رت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كراس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طال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م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دور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ستقبا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Counter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زان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أبوا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زجاج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أمين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مرك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وح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إعلان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ر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ستائ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إضاء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ناس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زان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كت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30.4pt;mso-wrap-distance-left:0pt;mso-wrap-distance-right:9pt;mso-wrap-distance-top:0pt;mso-wrap-distance-bottom:0pt;margin-top:59.15pt;mso-position-vertical-relative:text;margin-left:249.3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4"/>
                        <w:gridCol w:w="628"/>
                        <w:gridCol w:w="4"/>
                        <w:gridCol w:w="2474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رائح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35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لفزي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قص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رت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كراس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طال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م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دوري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ستقبا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Counter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زان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أبوا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زجاج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أمي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مرك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وح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إعلان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ر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ستائ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إضاء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ناس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زان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كت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color w:val="008000"/>
          <w:sz w:val="40"/>
          <w:szCs w:val="40"/>
          <w:lang w:eastAsia="en-US"/>
        </w:rPr>
      </w:pPr>
      <w:r>
        <w:rPr>
          <w:rFonts w:cs="Akhbar MT"/>
          <w:color w:val="008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color w:val="008000"/>
          <w:sz w:val="40"/>
          <w:szCs w:val="40"/>
          <w:lang w:eastAsia="en-US"/>
        </w:rPr>
      </w:pPr>
      <w:r>
        <w:rPr>
          <w:rFonts w:cs="Akhbar MT"/>
          <w:color w:val="008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008000"/>
          <w:sz w:val="40"/>
          <w:szCs w:val="40"/>
          <w:lang w:eastAsia="en-US"/>
        </w:rPr>
      </w:pP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ثالثاً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الأجهزة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والمعدات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د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و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2532380</wp:posOffset>
                </wp:positionV>
                <wp:extent cx="3087370" cy="299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623"/>
                              <w:gridCol w:w="623"/>
                              <w:gridCol w:w="627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فئ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رك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جهز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المعد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سجل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ر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لفزيون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"  +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ي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VCP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لفزيون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جهاز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VCR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امي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رق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ا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وق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رأٍ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جهاز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رائ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أفلا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ثابت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اش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ثابت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اش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عرض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تحر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سبو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يضاء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مغن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امير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وتوغراف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35.7pt;mso-wrap-distance-left:9pt;mso-wrap-distance-right:0pt;mso-wrap-distance-top:0pt;mso-wrap-distance-bottom:0pt;margin-top:199.4pt;mso-position-vertical-relative:page;margin-left:2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623"/>
                        <w:gridCol w:w="623"/>
                        <w:gridCol w:w="627"/>
                        <w:gridCol w:w="2381"/>
                      </w:tblGrid>
                      <w:tr>
                        <w:trPr/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فئ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23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جهز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والمعد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23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سج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ر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لفزيو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"  +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ي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VCP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لفزيو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28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VCR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امي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رق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ا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رأٍ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جهاز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رائ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أفلا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ثابت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35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اش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ثابت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اش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عرض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تحر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سب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يضاء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مغنط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امي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وتوغراف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62255</wp:posOffset>
                </wp:positionV>
                <wp:extent cx="3187065" cy="32175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1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623"/>
                              <w:gridCol w:w="18"/>
                              <w:gridCol w:w="4"/>
                              <w:gridCol w:w="601"/>
                              <w:gridCol w:w="14"/>
                              <w:gridCol w:w="8"/>
                              <w:gridCol w:w="572"/>
                              <w:gridCol w:w="2571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ف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جه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المعد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بع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لو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بع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يز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اسح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ضو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ي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رجكت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اميرا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ثائق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Document cam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Visual presenter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طاول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سو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ك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سب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آل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خص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س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آل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رئيسي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اد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لشبك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بك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خد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أجهز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حاس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آ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253.35pt;mso-wrap-distance-left:0pt;mso-wrap-distance-right:9pt;mso-wrap-distance-top:0pt;mso-wrap-distance-bottom:0pt;margin-top:20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623"/>
                        <w:gridCol w:w="18"/>
                        <w:gridCol w:w="4"/>
                        <w:gridCol w:w="601"/>
                        <w:gridCol w:w="14"/>
                        <w:gridCol w:w="8"/>
                        <w:gridCol w:w="572"/>
                        <w:gridCol w:w="2571"/>
                      </w:tblGrid>
                      <w:tr>
                        <w:trPr/>
                        <w:tc>
                          <w:tcPr>
                            <w:tcW w:w="24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ف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2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جه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والمعد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5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2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بع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لو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بع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يز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اسح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ضو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ي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رجكت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اميرا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ثائق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Document camer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Visual presenter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طاول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سو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ك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سب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آل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خص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س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آل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رئيس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اد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لشبك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بك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خد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أجهز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حاس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آ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color w:val="008000"/>
          <w:sz w:val="40"/>
          <w:szCs w:val="40"/>
          <w:lang w:eastAsia="en-US"/>
        </w:rPr>
      </w:pP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رابعاً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المواد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 w:val="40"/>
          <w:szCs w:val="40"/>
          <w:rtl w:val="true"/>
          <w:lang w:eastAsia="en-US"/>
        </w:rPr>
        <w:t>التعليمية</w:t>
      </w:r>
      <w:r>
        <w:rPr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color w:val="008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ا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و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سا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اتها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ب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ب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ني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هرس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ن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وا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عم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3187065" cy="26847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623"/>
                              <w:gridCol w:w="623"/>
                              <w:gridCol w:w="594"/>
                              <w:gridCol w:w="2571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ف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جه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المعد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أشرط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سمعي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مغنط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فاف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شرائح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lang w:eastAsia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أفلا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ثابت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لوح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مصورات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ملصق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خرائط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قائ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ورزم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الكت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راج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مصاد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رامج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حاسب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arlett" w:cs="Marlett" w:ascii="Marlett" w:hAnsi="Marlet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برامج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ديو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  <w:lang w:eastAsia="en-US"/>
                                    </w:rPr>
                                    <w:t>تعلي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211.4pt;mso-wrap-distance-left:9pt;mso-wrap-distance-right:0pt;mso-wrap-distance-top:0pt;mso-wrap-distance-bottom:0pt;margin-top:9.5pt;mso-position-vertical-relative:text;margin-left:2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623"/>
                        <w:gridCol w:w="623"/>
                        <w:gridCol w:w="594"/>
                        <w:gridCol w:w="2571"/>
                      </w:tblGrid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ف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2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جه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والمعد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2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أشر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سمعي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مغن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فافي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شرائح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lang w:eastAsia="en-US"/>
                              </w:rPr>
                              <w:t>35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أفلا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ثابت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لوح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مصورات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ملصق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خرائط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قائ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ورزم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الكت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راج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،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مصاد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رامج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حاسب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برامج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ديو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eastAsia="en-US"/>
                              </w:rPr>
                              <w:t>تعلي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ا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نه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عد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ض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/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خامساً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عاملون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س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ه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فر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/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فر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ز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سادساً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>:</w:t>
      </w:r>
      <w:r>
        <w:rPr>
          <w:rFonts w:cs="Akhbar MT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ميزانية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Cs/>
          <w:color w:val="008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يت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في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صص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غط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شائ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كال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قت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رك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ع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و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ام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د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ش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يز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ص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يز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ت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جهيز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ص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صص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ا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د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در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م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ا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ويوضح الجدول المرفق كلفة مراكز مصادر التعلم وفقاً لفئة المركز والميزانية المخصصة له وفقاً للمصادر الثلاثة </w:t>
      </w:r>
      <w:r>
        <w:rPr>
          <w:rtl w:val="true"/>
        </w:rPr>
        <w:t xml:space="preserve">: </w:t>
      </w:r>
    </w:p>
    <w:tbl>
      <w:tblPr>
        <w:tblW w:w="9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1718"/>
        <w:gridCol w:w="1716"/>
        <w:gridCol w:w="2159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eastAsia="en-US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مرك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فئ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eastAsia="en-US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مرك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فئ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eastAsia="en-US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مرك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فئ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6"/>
                <w:szCs w:val="36"/>
                <w:lang w:eastAsia="en-US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تكلف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مركز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فئ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khbar MT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  <w:lang w:eastAsia="en-US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504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5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53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67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ـــــوزارة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3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69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8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49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156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18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2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Cs w:val="28"/>
                <w:lang w:eastAsia="en-US"/>
              </w:rPr>
              <w:t>36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en-US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en-US"/>
              </w:rPr>
              <w:t>المدرســــــة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khbar MT"/>
                <w:sz w:val="40"/>
                <w:szCs w:val="40"/>
                <w:lang w:eastAsia="en-US"/>
              </w:rPr>
            </w:pPr>
            <w:r>
              <w:rPr>
                <w:rFonts w:cs="Akhbar MT"/>
                <w:sz w:val="40"/>
                <w:szCs w:val="40"/>
                <w:lang w:eastAsia="en-US"/>
              </w:rPr>
              <w:t>474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khbar MT"/>
                <w:sz w:val="40"/>
                <w:szCs w:val="40"/>
                <w:lang w:eastAsia="en-US"/>
              </w:rPr>
            </w:pPr>
            <w:r>
              <w:rPr>
                <w:rFonts w:cs="Akhbar MT"/>
                <w:sz w:val="40"/>
                <w:szCs w:val="40"/>
                <w:lang w:eastAsia="en-US"/>
              </w:rPr>
              <w:t>95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khbar MT"/>
                <w:sz w:val="40"/>
                <w:szCs w:val="40"/>
                <w:lang w:eastAsia="en-US"/>
              </w:rPr>
            </w:pPr>
            <w:r>
              <w:rPr>
                <w:rFonts w:cs="Akhbar MT"/>
                <w:sz w:val="40"/>
                <w:szCs w:val="40"/>
                <w:lang w:eastAsia="en-US"/>
              </w:rPr>
              <w:t>112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khbar MT"/>
                <w:sz w:val="40"/>
                <w:szCs w:val="40"/>
                <w:lang w:eastAsia="en-US"/>
              </w:rPr>
            </w:pPr>
            <w:r>
              <w:rPr>
                <w:rFonts w:cs="Akhbar MT"/>
                <w:sz w:val="40"/>
                <w:szCs w:val="40"/>
                <w:lang w:eastAsia="en-US"/>
              </w:rPr>
              <w:t>145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khbar MT"/>
                <w:sz w:val="40"/>
                <w:szCs w:val="40"/>
                <w:lang w:eastAsia="en-US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</w:r>
    </w:p>
    <w:p>
      <w:pPr>
        <w:pStyle w:val="BodyText3"/>
        <w:jc w:val="both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rtl w:val="true"/>
          <w:lang w:eastAsia="en-US"/>
        </w:rPr>
      </w:r>
    </w:p>
    <w:p>
      <w:pPr>
        <w:pStyle w:val="Normal"/>
        <w:bidi w:val="0"/>
        <w:jc w:val="left"/>
        <w:rPr>
          <w:rFonts w:cs="Akhbar MT"/>
          <w:vanish/>
          <w:sz w:val="40"/>
          <w:szCs w:val="40"/>
          <w:lang w:eastAsia="en-US"/>
        </w:rPr>
      </w:pPr>
      <w:r>
        <w:rPr>
          <w:rFonts w:cs="Akhbar MT"/>
          <w:vanish/>
          <w:sz w:val="40"/>
          <w:szCs w:val="40"/>
          <w:lang w:eastAsia="en-US"/>
        </w:rPr>
      </w:r>
    </w:p>
    <w:p>
      <w:pPr>
        <w:pStyle w:val="Normal"/>
        <w:jc w:val="center"/>
        <w:rPr>
          <w:rFonts w:cs="Akhbar MT"/>
          <w:vanish/>
          <w:color w:val="0000FF"/>
          <w:sz w:val="40"/>
          <w:szCs w:val="40"/>
          <w:lang w:eastAsia="en-US"/>
        </w:rPr>
      </w:pPr>
      <w:r>
        <w:rPr>
          <w:rFonts w:cs="Akhbar MT"/>
          <w:vanish/>
          <w:color w:val="0000FF"/>
          <w:sz w:val="40"/>
          <w:szCs w:val="40"/>
          <w:rtl w:val="true"/>
          <w:lang w:eastAsia="en-US"/>
        </w:rPr>
      </w:r>
    </w:p>
    <w:p>
      <w:pPr>
        <w:pStyle w:val="Caption"/>
        <w:jc w:val="left"/>
        <w:rPr>
          <w:rFonts w:cs="Akhbar MT"/>
          <w:color w:val="0000FF"/>
          <w:sz w:val="40"/>
          <w:szCs w:val="40"/>
          <w:lang w:eastAsia="en-US"/>
        </w:rPr>
      </w:pPr>
      <w:r>
        <w:rPr>
          <w:rFonts w:cs="Akhbar MT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 xml:space="preserve">وللمزيد من المعلومات يمكنكم الاتصال على وزارة المعارف – مصادر التعلم  </w:t>
      </w:r>
      <w:r>
        <w:rPr>
          <w:b/>
          <w:bCs/>
          <w:sz w:val="28"/>
        </w:rPr>
        <w:t>www.moe.gov.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khbar MT"/>
      </w:rPr>
    </w:pPr>
    <w:r>
      <w:rPr>
        <w:rFonts w:cs="Times New Roman"/>
        <w:b/>
        <w:bCs/>
        <w:sz w:val="32"/>
        <w:szCs w:val="32"/>
        <w:rtl w:val="true"/>
        <w:lang w:eastAsia="en-US"/>
      </w:rPr>
      <w:t xml:space="preserve"> </w:t>
    </w:r>
  </w:p>
  <w:p>
    <w:pPr>
      <w:pStyle w:val="Header"/>
      <w:jc w:val="left"/>
      <w:rPr>
        <w:rFonts w:cs="Akhbar MT"/>
        <w:b/>
        <w:b/>
        <w:bCs/>
        <w:sz w:val="32"/>
        <w:szCs w:val="32"/>
        <w:lang w:eastAsia="en-US"/>
      </w:rPr>
    </w:pPr>
    <w:r>
      <w:rPr>
        <w:rFonts w:cs="Akhbar MT"/>
        <w:b/>
        <w:bCs/>
        <w:sz w:val="32"/>
        <w:szCs w:val="32"/>
        <w:rtl w:val="true"/>
        <w:lang w:eastAsia="en-US"/>
      </w:rPr>
      <w:t>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khbar MT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khba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khbar MT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khbar MT"/>
    </w:rPr>
  </w:style>
  <w:style w:type="character" w:styleId="WW8Num6z0">
    <w:name w:val="WW8Num6z0"/>
    <w:qFormat/>
    <w:rPr>
      <w:rFonts w:ascii="Symbol" w:hAnsi="Symbol" w:eastAsia="Times New Roman" w:cs="Akhbar MT"/>
    </w:rPr>
  </w:style>
  <w:style w:type="character" w:styleId="WW8Num7z0">
    <w:name w:val="WW8Num7z0"/>
    <w:qFormat/>
    <w:rPr>
      <w:rFonts w:ascii="Symbol" w:hAnsi="Symbol" w:eastAsia="Times New Roman" w:cs="Akhbar 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khbar MT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Akhbar MT"/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cs="Akhbar MT"/>
      <w:sz w:val="48"/>
      <w:szCs w:val="48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ascii="Times New Roman" w:hAnsi="Times New Roman" w:cs="Akhbar MT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4:02:00Z</dcterms:created>
  <dc:creator>عبدالعزيز عبدالله صالح الخبتي</dc:creator>
  <dc:description/>
  <dc:language>en-US</dc:language>
  <cp:lastModifiedBy>aaa</cp:lastModifiedBy>
  <dcterms:modified xsi:type="dcterms:W3CDTF">2002-11-19T06:58:00Z</dcterms:modified>
  <cp:revision>5</cp:revision>
  <dc:subject/>
  <dc:title>تحول المكتبات المدرسية التقليدية إلى مراكز مصادر التعلم بتعليم جدة</dc:title>
</cp:coreProperties>
</file>