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315pt;width:311.2pt;height:41.2pt;mso-wrap-style:none;v-text-anchor:middle;mso-position-vertical-relative:page" type="_x0000_t136">
            <v:path textpathok="t"/>
            <v:textpath on="t" fitshape="t" string="Online Examination" style="font-family:&quot;Arial&quot;;font-size:12pt"/>
            <v:fill o:detectmouseclick="t" type="solid" color2="white"/>
            <v:stroke color="#969696" weight="22320" joinstyle="miter" endcap="flat"/>
            <w10:wrap type="none"/>
          </v:shape>
        </w:pic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rPr>
          <w:rFonts w:ascii="Arial" w:hAnsi="Arial" w:cs="Arial"/>
          <w:b w:val="false"/>
          <w:b w:val="false"/>
          <w:i w:val="false"/>
          <w:i w:val="false"/>
          <w:sz w:val="36"/>
        </w:rPr>
      </w:pPr>
      <w:r>
        <w:rPr>
          <w:rFonts w:cs="Arial" w:ascii="Arial" w:hAnsi="Arial"/>
          <w:b w:val="false"/>
          <w:i w:val="false"/>
          <w:sz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60" w:firstLine="72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 semester of  M.C.S.</w:t>
      </w:r>
    </w:p>
    <w:p>
      <w:pPr>
        <w:pStyle w:val="Heading1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of H.A.L. college </w:t>
      </w:r>
    </w:p>
    <w:p>
      <w:pPr>
        <w:pStyle w:val="Heading1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Dipesh M. , Vaibhav G.</w:t>
      </w:r>
      <w:r>
        <w:br w:type="page"/>
      </w:r>
    </w:p>
    <w:p>
      <w:pPr>
        <w:pStyle w:val="Heading1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18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u w:val="single"/>
        </w:rPr>
        <w:t>Synopsis of the Project</w:t>
      </w:r>
      <w:r>
        <w:rPr>
          <w:rFonts w:cs="Arial" w:ascii="Arial" w:hAnsi="Arial"/>
          <w:i w:val="false"/>
        </w:rPr>
        <w:t xml:space="preserve"> :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is project is meant for online examination of registered users on various subjects like  C++, Java, VB 6.0 et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 of Features of the Project :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Registering the new use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Selection of the subject for the t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Generating random questions which are not repea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Uploading the questions for Administrato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Validating the correct option from the answered option for the question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Displaying the time remaining on the status bar during the t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Refreshing the page for new question on end of stipulated time or on clicking the submit butt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At the end of 25 questions, calculate the result and display the same along with areas of strength, weakness and relative sco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jective of the project: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 objective of the project is online examination of registered users on selected subject and display the result along with their areas of strength , weaknes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d relative score so that they can take evaluate themselves. The project is undertaken as  a  part  of  the  curriculum  for  the M.C.S .Since  the Information Technology industry is heavily charged into the e-commerce, the project  was taken  to be  an online examination  which is to be developed on Java. 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i w:val="false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u w:val="single"/>
        </w:rPr>
        <w:t>Hardware and Software requirements of the Project</w:t>
      </w:r>
      <w:r>
        <w:rPr>
          <w:rFonts w:cs="Arial" w:ascii="Arial" w:hAnsi="Arial"/>
          <w:i w:val="false"/>
        </w:rPr>
        <w:t xml:space="preserve"> :-</w:t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 Requirements :-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leron computers (at least 233MHz)-32MB RAM (64 MB desired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 Pentium computer with 64MB RAM for server (128MB desired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ne shared database on server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u w:val="single"/>
        </w:rPr>
      </w:pPr>
      <w:r>
        <w:rPr/>
        <w:t>Network Connection.</w:t>
      </w:r>
    </w:p>
    <w:p>
      <w:pPr>
        <w:pStyle w:val="Heading2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ftware Requirements: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ava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racle 8.0/SQL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S-Off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Reference material/books required for the Project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tbl>
      <w:tblPr>
        <w:tblW w:w="604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2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 N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he Boo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lete reference of Jav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lete reference of  Oracle 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lete reference of SQL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Detailed description of the project highlighting the main features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abase is selected as Oracle since the project does not require high security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ing new user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ing the available Subjects and allow the user to select one of the same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ing random questions for the subject selected and creating the required entries in the database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ing the questions and options and refreshing the page on time expire/submit, displaying the remaining time and checking the answer on each refresh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ing the result, strength and weakness also the relative score.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er’s Manual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nce the user types-in the user name he gets a new screen, now the user can select the subject he wishes to give the test i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Every subject has </w:t>
      </w:r>
      <w:r>
        <w:rPr>
          <w:b/>
        </w:rPr>
        <w:t>25 questions</w:t>
      </w:r>
      <w:r>
        <w:rPr/>
        <w:t xml:space="preserve"> and </w:t>
      </w:r>
      <w:r>
        <w:rPr>
          <w:b/>
        </w:rPr>
        <w:t>4 options</w:t>
      </w:r>
      <w:r>
        <w:rPr/>
        <w:t xml:space="preserve"> for each question. You have to select only one answer of your choice and click on the “</w:t>
      </w:r>
      <w:r>
        <w:rPr>
          <w:b/>
        </w:rPr>
        <w:t>submit</w:t>
      </w:r>
      <w:r>
        <w:rPr/>
        <w:t>” button. The right answer carries 10 marks and wrong answer decrements 5 marks from score. The next question appears on the screen by clicking the “</w:t>
      </w:r>
      <w:r>
        <w:rPr>
          <w:b/>
        </w:rPr>
        <w:t>next</w:t>
      </w:r>
      <w:r>
        <w:rPr/>
        <w:t>” button. The user can directly click next button if he does not want to attempt any quest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 the end of the test the </w:t>
      </w:r>
      <w:r>
        <w:rPr>
          <w:rFonts w:cs="Arial" w:ascii="Arial" w:hAnsi="Arial"/>
          <w:b/>
        </w:rPr>
        <w:t>Result</w:t>
      </w:r>
      <w:r>
        <w:rPr>
          <w:rFonts w:cs="Arial" w:ascii="Arial" w:hAnsi="Arial"/>
        </w:rPr>
        <w:t xml:space="preserve"> is displayed which includes your area of </w:t>
      </w:r>
      <w:r>
        <w:rPr>
          <w:rFonts w:cs="Arial" w:ascii="Arial" w:hAnsi="Arial"/>
          <w:b/>
        </w:rPr>
        <w:t>strengt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weakness 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 appear in further more tests you have to again login and follow the same process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jc w:val="center"/>
        <w:rPr>
          <w:i w:val="false"/>
          <w:i w:val="false"/>
          <w:sz w:val="52"/>
          <w:szCs w:val="52"/>
          <w:u w:val="single"/>
        </w:rPr>
      </w:pPr>
      <w:r>
        <w:rPr>
          <w:i w:val="false"/>
          <w:sz w:val="52"/>
          <w:szCs w:val="52"/>
          <w:u w:val="single"/>
        </w:rPr>
        <w:t>Index</w:t>
      </w:r>
    </w:p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Certificat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Acknowledgement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Description of Project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Project Requirements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Use Case Diagram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Object Diagram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User’s Manual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Bibliography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5:02:00Z</dcterms:created>
  <dc:creator>LSK</dc:creator>
  <dc:description>ALT-F11 says it's groovie!</dc:description>
  <cp:keywords>Birthday</cp:keywords>
  <dc:language>en-US</dc:language>
  <cp:lastModifiedBy>Mr</cp:lastModifiedBy>
  <dcterms:modified xsi:type="dcterms:W3CDTF">2002-06-14T11:46:00Z</dcterms:modified>
  <cp:revision>14</cp:revision>
  <dc:subject>Birthday </dc:subject>
  <dc:title>Are You suprised ?</dc:title>
</cp:coreProperties>
</file>