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>//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>// EJ2.CPP  -  Programa de ejemplo de programación bajo Win95.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// (c) 1998, Santiago Romero Iglesias AKA NoP / Compiler,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>//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#include &lt;windows.h&gt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>//--- Declaración de funciones del programa 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>//--- Declaración de variables del programa ------------------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int minutos, segundos, horas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>//=== Función principal WinMain()==============================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int WINAPI WinMain( HINSTANCE hInstance, HINSTANCE hPrevInstance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ab/>
        <w:tab/>
        <w:tab/>
        <w:tab/>
        <w:t xml:space="preserve">    LPSTR lpCmdLine, int nCmdShow )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HWND hwnd;  MSG msg; WNDCLASSEX wcx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wcx.cbSize = sizeof( WNDCLASSEX )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(etc.)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// estilo WS_CAPTION: Sin botones ni resize.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if( !RegisterClassEx( &amp;wcx ) )   return( FALSE )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hwnd = CreateWindowEx( WS_EX_OVERLAPPEDWINDOW,  WindowName, WindowTitle, WS_CAPTION,  CW_USEDEFAULT, CW_USEDEFAULT,  400, 300, NULL, NULL, hInstance, NULL)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</w:rPr>
        <w:t>(etc.)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</w:rPr>
        <w:t>BucleDeMensajesWhile(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</w:rPr>
        <w:t>return( msg.wParam )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}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//=== Función del procedimiento de ventana WndProc()=====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>LRESULT CALLBACK WndProc( HWND hwnd, UINT message, WPARAM wParam, LPARAM lParam )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HDC hdc;  PAINTSTRUCT ps; RECT rect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char cadena[40]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switch( message )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  </w:t>
      </w:r>
      <w:r>
        <w:rPr>
          <w:rFonts w:eastAsia="Courier New" w:cs="Courier New" w:ascii="Courier New" w:hAnsi="Courier New"/>
          <w:i/>
          <w:iCs/>
        </w:rPr>
        <w:t>case WM_CREATE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>minutos=segundos=horas=0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>SetTimer( hwnd, 1, 1000, NULL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>break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 </w:t>
      </w:r>
      <w:r>
        <w:rPr>
          <w:rFonts w:eastAsia="Courier New" w:cs="Courier New" w:ascii="Courier New" w:hAnsi="Courier New"/>
          <w:i/>
          <w:iCs/>
        </w:rPr>
        <w:t>case WM_KEYDOWN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if( wParam == VK_ESCAPE )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   DestroyWindow( hwnd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>return(0)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 </w:t>
      </w:r>
      <w:r>
        <w:rPr>
          <w:rFonts w:eastAsia="Courier New" w:cs="Courier New" w:ascii="Courier New" w:hAnsi="Courier New"/>
          <w:i/>
          <w:iCs/>
        </w:rPr>
        <w:t>case WM_TIMER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segundos++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if( segundos &gt; 60 )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  {  minutos++;  segundos=0;  }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if( minutos &gt; 60 )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  {  horas++; minutos = 0;    }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if( horas &gt; 24 )  horas = 0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GetClientRect( hwnd, &amp;rect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InvalidateRect( hwnd, &amp;rect, TRUE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break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case WM_PAINT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hdc = BeginPaint( hwnd, &amp;ps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GetClientRect( hwnd, &amp;rect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wsprintf(cadena, "%02d:%02d:%02d", horas, minutos, segundos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DrawText( hdc, cadena, -1, &amp;rect, DT_SINGLELINE | DT_CENTER | DT_VCENTER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EndPaint( hwnd, &amp;ps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break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case WM_DESTROY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KillTimer( hwnd, 1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PostQuitMessage( 0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break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default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return( DefWindowProc( hwnd, message, wParam, lParam )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</w:rPr>
        <w:t>}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</w:rPr>
        <w:t>return(0)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}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2:19:00Z</dcterms:created>
  <dc:creator>Santiago Romero</dc:creator>
  <dc:description/>
  <dc:language>en-US</dc:language>
  <cp:lastModifiedBy>Santiago Romero</cp:lastModifiedBy>
  <dcterms:modified xsi:type="dcterms:W3CDTF">1998-04-09T17:59:00Z</dcterms:modified>
  <cp:revision>16</cp:revision>
  <dc:subject/>
  <dc:title>//-----------------------------------------------------</dc:title>
</cp:coreProperties>
</file>