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>//------------------------------------</w:t>
      </w:r>
      <w:r>
        <w:rPr>
          <w:rFonts w:eastAsia="Courier New" w:cs="Courier New" w:ascii="Courier New" w:hAnsi="Courier New"/>
          <w:i/>
          <w:iCs/>
        </w:rPr>
        <w:t>-------------------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----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>// EJ1.CPP  -  Programa de ejemplo de programación bajo Win95.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// (c) 1998, Santiago Romero Iglesias AKA NoP / Compiler, 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>//-----------------------</w:t>
      </w:r>
      <w:r>
        <w:rPr>
          <w:rFonts w:eastAsia="Courier New" w:cs="Courier New" w:ascii="Courier New" w:hAnsi="Courier New"/>
          <w:i/>
          <w:iCs/>
        </w:rPr>
        <w:t>-------------------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-----------------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>#include &lt;windows.h&gt;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>#include &lt;math.h&gt;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>//--- Declaración de funciones del pro</w:t>
      </w:r>
      <w:r>
        <w:rPr>
          <w:rFonts w:eastAsia="Courier New" w:cs="Courier New" w:ascii="Courier New" w:hAnsi="Courier New"/>
          <w:i/>
          <w:iCs/>
        </w:rPr>
        <w:t>grama --------------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----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>//--- Declaración de varia</w:t>
      </w:r>
      <w:r>
        <w:rPr>
          <w:rFonts w:eastAsia="Courier New" w:cs="Courier New" w:ascii="Courier New" w:hAnsi="Courier New"/>
          <w:i/>
          <w:iCs/>
        </w:rPr>
        <w:t>bles del programa ----------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--------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>int amplitud = 60;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>//</w:t>
      </w:r>
      <w:r>
        <w:rPr>
          <w:rFonts w:eastAsia="Courier New" w:cs="Courier New" w:ascii="Courier New" w:hAnsi="Courier New"/>
          <w:i/>
          <w:iCs/>
        </w:rPr>
        <w:t>=== Función principal WinMain()======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========================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>int WINAPI WinMain( HINSTANCE hInstance, HINSTANCE hPrevInstance,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ab/>
        <w:tab/>
        <w:tab/>
        <w:tab/>
        <w:t xml:space="preserve">    LPSTR lpCmdLine, int nCmdShow )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>{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HWND hwnd;  MSG msg; WNDCLASSEX wcx;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wcx.cbSize = sizeof( WNDCLASSEX );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(etc.)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</w:rPr>
        <w:t>// estilo WS_CAPTION: Sin botones ni resize.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>if( !RegisterClassEx( &amp;wcx ) )   return( FALSE )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>hwnd = CreateWindowEx( WS_EX_OVERLAPPEDWINDOW,  WindowName,</w:t>
      </w:r>
      <w:r>
        <w:rPr>
          <w:rFonts w:eastAsia="Courier New" w:cs="Courier New" w:ascii="Courier New" w:hAnsi="Courier New"/>
          <w:i/>
          <w:iCs/>
        </w:rPr>
        <w:t xml:space="preserve">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WindowTitle, WS_CAPTION,  CW_USEDEFAULT, CW_USEDEFAULT,  400, 300, NULL, NULL, hInstance, NULL)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</w:rPr>
        <w:t xml:space="preserve"> </w:t>
      </w:r>
      <w:r>
        <w:rPr>
          <w:rFonts w:eastAsia="Courier New" w:cs="Courier New" w:ascii="Courier New" w:hAnsi="Courier New"/>
          <w:i/>
          <w:iCs/>
        </w:rPr>
        <w:t>(etc.)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</w:rPr>
        <w:t xml:space="preserve"> </w:t>
      </w:r>
      <w:r>
        <w:rPr>
          <w:rFonts w:eastAsia="Courier New" w:cs="Courier New" w:ascii="Courier New" w:hAnsi="Courier New"/>
          <w:i/>
          <w:iCs/>
        </w:rPr>
        <w:t>BucleDeMensajesWhile()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 xml:space="preserve">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return( msg.wParam );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>}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>//=== Función del procedimiento de ventana WndProc() =====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>LRESULT CALLBACK WndProc( HWND hwnd, UINT message,  WPARAM wParam, LPARAM lParam )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HDC hdc;  PAINTSTRUCT ps; RECT rect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i/>
          <w:iCs/>
        </w:rPr>
        <w:t xml:space="preserve">int loop, altura; 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double radianes;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switch( message )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i/>
          <w:iCs/>
        </w:rPr>
        <w:t xml:space="preserve">  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case WM_KEYDOWN: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 xml:space="preserve">     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switch( wParam )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ab/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case VK_ESCAPE: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case VK_F12:   DestroyWindow( hwnd );  break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case VK_UP: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ab/>
      </w:r>
      <w:r>
        <w:rPr>
          <w:rFonts w:eastAsia="Courier New" w:cs="Courier New" w:ascii="Courier New" w:hAnsi="Courier New"/>
          <w:i/>
          <w:iCs/>
        </w:rPr>
        <w:t xml:space="preserve">      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if( amplitud &lt; 80 )   amplitud+=2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ab/>
      </w:r>
      <w:r>
        <w:rPr>
          <w:rFonts w:eastAsia="Courier New" w:cs="Courier New" w:ascii="Courier New" w:hAnsi="Courier New"/>
          <w:i/>
          <w:iCs/>
          <w:sz w:val="20"/>
          <w:szCs w:val="20"/>
        </w:rPr>
        <w:t>GetClientRect( hwnd, &amp;rect )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ab/>
      </w:r>
      <w:r>
        <w:rPr>
          <w:rFonts w:eastAsia="Courier New" w:cs="Courier New" w:ascii="Courier New" w:hAnsi="Courier New"/>
          <w:i/>
          <w:iCs/>
          <w:sz w:val="20"/>
          <w:szCs w:val="20"/>
        </w:rPr>
        <w:t>InvalidateRect(hwnd, &amp;rect, TRUE)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ab/>
      </w:r>
      <w:r>
        <w:rPr>
          <w:rFonts w:eastAsia="Courier New" w:cs="Courier New" w:ascii="Courier New" w:hAnsi="Courier New"/>
          <w:i/>
          <w:iCs/>
          <w:sz w:val="20"/>
          <w:szCs w:val="20"/>
        </w:rPr>
        <w:t>break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case VK_DOWN: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ab/>
      </w:r>
      <w:r>
        <w:rPr>
          <w:rFonts w:eastAsia="Courier New" w:cs="Courier New" w:ascii="Courier New" w:hAnsi="Courier New"/>
          <w:i/>
          <w:iCs/>
          <w:sz w:val="20"/>
          <w:szCs w:val="20"/>
        </w:rPr>
        <w:t>if( amplitud &gt; 10 ) amplitud-=2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ab/>
      </w:r>
      <w:r>
        <w:rPr>
          <w:rFonts w:eastAsia="Courier New" w:cs="Courier New" w:ascii="Courier New" w:hAnsi="Courier New"/>
          <w:i/>
          <w:iCs/>
          <w:sz w:val="20"/>
          <w:szCs w:val="20"/>
        </w:rPr>
        <w:t>GetClientRect( hwnd, &amp;rect )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ab/>
        <w:tab/>
        <w:t>InvalidateRect(hwnd, &amp;rect, TRUE)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ab/>
        <w:tab/>
        <w:t>break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ab/>
        <w:t>}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ab/>
        <w:t>return(0);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case WM_PAINT: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ab/>
      </w:r>
      <w:r>
        <w:rPr>
          <w:rFonts w:eastAsia="Courier New" w:cs="Courier New" w:ascii="Courier New" w:hAnsi="Courier New"/>
          <w:i/>
          <w:iCs/>
        </w:rPr>
        <w:t xml:space="preserve">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hdc = BeginPaint( hwnd, &amp;ps )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ab/>
      </w:r>
      <w:r>
        <w:rPr>
          <w:rFonts w:eastAsia="Courier New" w:cs="Courier New" w:ascii="Courier New" w:hAnsi="Courier New"/>
          <w:i/>
          <w:iCs/>
        </w:rPr>
        <w:t xml:space="preserve">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GetClientRect( hwnd, &amp;rect );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 xml:space="preserve">      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// dibujamos el eje horizontal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 xml:space="preserve">      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MoveToEx(hdc, 20, 100, NULL)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ab/>
      </w:r>
      <w:r>
        <w:rPr>
          <w:rFonts w:eastAsia="Courier New" w:cs="Courier New" w:ascii="Courier New" w:hAnsi="Courier New"/>
          <w:i/>
          <w:iCs/>
        </w:rPr>
        <w:t xml:space="preserve">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LineTo( hdc, 370, 100 );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// dibujo de la función A·sin(x)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 xml:space="preserve">   </w:t>
      </w:r>
      <w:r>
        <w:rPr>
          <w:rFonts w:eastAsia="Courier New" w:cs="Courier New" w:ascii="Courier New" w:hAnsi="Courier New"/>
          <w:i/>
          <w:iCs/>
        </w:rPr>
        <w:tab/>
        <w:t xml:space="preserve">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for( loop=0, radianes=0.0; loop&lt;350; loop++ )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{ 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radianes = radianes + 0.04f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altura = (int) (((double) amplitud)*sin(radianes))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 xml:space="preserve">          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SetPixel(hdc, 20+loop, 100+altura, RGB(0,0,200))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 xml:space="preserve">      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// mensajes de información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TextOut( hdc, 8, 215, "ARRIBA/ABAJO: Modificar amplitud.", 33)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ab/>
        <w:t xml:space="preserve">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TextOut( hdc, 8, 235, "ESCAPE/F12  : Salir del programa.", 33)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EndPaint( hwnd, &amp;ps )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break;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 xml:space="preserve">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// mensaje producido al cerrar la ventana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 xml:space="preserve">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case WM_DESTROY: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ab/>
        <w:t xml:space="preserve">PostQuitMessage( 0 ); 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break;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 xml:space="preserve">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// resto de mensaj</w:t>
      </w:r>
      <w:r>
        <w:rPr>
          <w:rFonts w:eastAsia="Courier New" w:cs="Courier New" w:ascii="Courier New" w:hAnsi="Courier New"/>
          <w:i/>
          <w:iCs/>
        </w:rPr>
        <w:t>es, dar una respuesta estándar.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 xml:space="preserve">default:  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return( DefWindowProc( hwnd, message, wParam, lParam ) );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ab/>
        <w:t>}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return(0);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>}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2:19:00Z</dcterms:created>
  <dc:creator>Santiago Romero</dc:creator>
  <dc:description/>
  <dc:language>en-US</dc:language>
  <cp:lastModifiedBy>Santiago Romero</cp:lastModifiedBy>
  <dcterms:modified xsi:type="dcterms:W3CDTF">1998-04-09T18:00:00Z</dcterms:modified>
  <cp:revision>14</cp:revision>
  <dc:subject/>
  <dc:title>//-----------------------------------------------------</dc:title>
</cp:coreProperties>
</file>