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s-MX"/>
        </w:rPr>
      </w:pPr>
      <w:r>
        <w:rPr>
          <w:lang w:val="es-MX"/>
        </w:rPr>
        <w:t>En la necesidad de resumir afectos y arrastrar adhesiones, los hombres, las familias, los regimientos y las naciones procuran símbolos que los identifiquen y los distingan del resto. La cruz en primer término, lo hace con los cristianos, pero aún así no todas las cruces son iguales y hasta el mismísimo San Pedro quiso diferenciarse del Maestro pidiendo ser crucificado cabeza abajo, según la tradición. En cuanto a la bandera, tiene acentos bélicos y tiende al llamamiento, definiendo la vocación. Por algo en ese librito de san Ignacio de Loyola sobre los Ejercicios Espirituales, en la segunda semana se coloca "La meditación de dos banderas, la una de Christo, sumo capitán y señor nuestro; la otra de Lucifer, mortal enemigo de nuestra humana natura", con la cual se lucen los oradores, pues el sentido de oposición es claro y nadie querrá sustraerse a una opción tan clara. El problema se encuentra con el desafecto de las pasiones, de los vicios, lo que hay que dejar o los amores divididos. También en lo temporal.</w:t>
      </w:r>
    </w:p>
    <w:p>
      <w:pPr>
        <w:pStyle w:val="Normal"/>
        <w:spacing w:lineRule="auto" w:line="480"/>
        <w:rPr>
          <w:lang w:val="es-MX"/>
        </w:rPr>
      </w:pPr>
      <w:r>
        <w:rPr>
          <w:lang w:val="es-MX"/>
        </w:rPr>
        <w:t>Cuéntase de un militar de nuestras campañas de la organización nacional, de origen andaluz, que declaraba abiertamente: "soy teniente coronel argentino; no conozco otra nación ni otra bandera y si el caso se ofrece, contra la misma España me batiría por el honor de la bicolor"; a lo que el entonces coronel Julio A. Roca deseoso de conocer el corazón de los hombres y en presencia de otro en igual situación de doble nacionalidad, le reclamó a éste una opinión que no fuese coincidente: jamás tomaría ramas contra la patria de origen que fue lo que hizo Coriolano al ponerse al frente de los volscos contra Roma; conducido a la traición... por culpa del sufragio, que injustamente equiparaba sus eminentes servicios con los nulos de la plebe. Hombres nobles y generosos pueden reaccionan de distinta manera ante circunstancias similares y ante la injusticia a que se los somete. Aquí, en la cuestión de las banderas hemos presentado por lo menos tres formas distintas de respuesta.</w:t>
      </w:r>
    </w:p>
    <w:p>
      <w:pPr>
        <w:pStyle w:val="Normal"/>
        <w:spacing w:lineRule="auto" w:line="480"/>
        <w:rPr>
          <w:lang w:val="es-MX"/>
        </w:rPr>
      </w:pPr>
      <w:r>
        <w:rPr>
          <w:lang w:val="es-MX"/>
        </w:rPr>
        <w:t>Ahora bien, vayamos a nuestro asunto. No hemos de cometer el malintencionado error de querer atribuir a quien han creado la denominada "bandera bonaerense" ni a los que han mandado construir un mástil en la plaza Independencia para venerarla, el propósito de sustituir con ella a nuestra común enseña patrias, a la que sí los argentinos de corazón amamos y estamos obligados a defenderla hasta con la vida si fuese necesario. No nada de eso y aunque no participemos de muchas de las cosas que se hacen y dicen desde el gobierno, lejos también nos encontramos de hacer una flecha de cada astilla.</w:t>
      </w:r>
    </w:p>
    <w:p>
      <w:pPr>
        <w:pStyle w:val="Normal"/>
        <w:spacing w:lineRule="auto" w:line="480"/>
        <w:rPr>
          <w:lang w:val="es-MX"/>
        </w:rPr>
      </w:pPr>
      <w:r>
        <w:rPr>
          <w:lang w:val="es-MX"/>
        </w:rPr>
        <w:t>Pero si no la sustituye, es lícito preguntarse qué le agrega y aquí en donde nos hallamos sin respuesta, porque para bien y para mal, la provincia de Buenos Aires es la nación misma. Su historia se confunde con la de la patria desde los días de Mayo y aun antes, cuando las invasiones inglesas. Y las diferencias mejor buscamos hoy suprimirlas cuando nos hallamos frente a los provincias, para que ellos no nos tengan como superiores, siendo que en algo somos menos.</w:t>
      </w:r>
    </w:p>
    <w:p>
      <w:pPr>
        <w:pStyle w:val="Normal"/>
        <w:spacing w:lineRule="auto" w:line="480"/>
        <w:rPr>
          <w:lang w:val="es-MX"/>
        </w:rPr>
      </w:pPr>
      <w:r>
        <w:rPr>
          <w:lang w:val="es-MX"/>
        </w:rPr>
        <w:t>Nuestra provincia desde el año 1888 se encuentra decapitada y no puede exhibir como sus otras hermanas argentinas el sello de su identidad que se lo da a cada uno la parte principal del cuerpo, que es la cabeza. No lo es La Plata respecto de buenos Aires, una ciudad administrativa y sin relieve y la capital federal se encuentra todavía más distante desde que se le ha dado un estatuto equivalente al de otro estado. Por ahí acaso la idea de la identidad bonaerense se encuentra bien encaminada, pero imponer los símbolos es tan difícil, mientras que esta equiparación con el otro mayor e indisputado resulta del todo antipática. Por lo menos aquí, hasta la identidad de ambos mástiles descarta la idea de subordinación, imponiendo más bien la emulación o competencia. No se ve la patria grande y la patria chica, sino dos potencias equivalentes.</w:t>
      </w:r>
    </w:p>
    <w:p>
      <w:pPr>
        <w:pStyle w:val="Normal"/>
        <w:spacing w:lineRule="auto" w:line="480"/>
        <w:rPr>
          <w:lang w:val="es-MX"/>
        </w:rPr>
      </w:pPr>
      <w:r>
        <w:rPr>
          <w:lang w:val="es-MX"/>
        </w:rPr>
        <w:t>A lo que se agregan objeciones estéticas respecto de la bandera en sí y la forma inconsulta en que ha sido realiza esta obra pública, sin contar siquiera con  la cobertura legal de una ordenanza del Concejo Deliberante, lo que transforma el mástil en un usurpador, ante el que agudizando los contrastes se convocará a escolares para tomar a todos juramentos de fidelidad.</w:t>
      </w:r>
    </w:p>
    <w:p>
      <w:pPr>
        <w:pStyle w:val="Normal"/>
        <w:spacing w:lineRule="auto" w:line="480"/>
        <w:rPr>
          <w:lang w:val="es-MX"/>
        </w:rPr>
      </w:pPr>
      <w:r>
        <w:rPr>
          <w:lang w:val="es-MX"/>
        </w:rPr>
        <w:t>Un poco más de mesura y menos artificiosidad hubiese dado mejores resultados en la forma. Que en el fondo los problemas de la identidad bonaerense, el tener por lo menos tres provincias distintas dentro de un mismo territorio, donde conviven provincianos de todos lados y muchos extranjeros de países limítrofes, sigue vigente. Llegará, es probable, un día que para quebrar tanto desequilibrio nuestro estado provincial deba dividirse para hacer realidad aquel refrán que dice que hay veces que la mitad es más que el todo.</w:t>
      </w:r>
    </w:p>
    <w:sectPr>
      <w:type w:val="nextPage"/>
      <w:pgSz w:w="11906" w:h="16838"/>
      <w:pgMar w:left="1418" w:right="1418"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Comic Sans MS" w:hAnsi="Comic Sans MS" w:eastAsia="Times New Roman" w:cs="Comic Sans MS"/>
      <w:color w:val="auto"/>
      <w:sz w:val="24"/>
      <w:szCs w:val="20"/>
      <w:lang w:val="es-A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Heading2"/>
    <w:qFormat/>
    <w:pPr>
      <w:numPr>
        <w:ilvl w:val="0"/>
        <w:numId w:val="0"/>
      </w:numPr>
      <w:ind w:firstLine="227"/>
      <w:outlineLvl w:val="9"/>
    </w:pPr>
    <w:rPr>
      <w:color w:val="000000"/>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20:39:00Z</dcterms:created>
  <dc:creator>María José Vanni</dc:creator>
  <dc:description/>
  <dc:language>en-US</dc:language>
  <cp:lastModifiedBy>María José Vanni</cp:lastModifiedBy>
  <cp:lastPrinted>1999-05-28T18:15:00Z</cp:lastPrinted>
  <dcterms:modified xsi:type="dcterms:W3CDTF">1999-05-28T21:38:00Z</dcterms:modified>
  <cp:revision>9</cp:revision>
  <dc:subject/>
  <dc:title>En la ncesidad de resumir afectos y arrastrar adhesiones, los hombes, las familia, los regimientos y kas naciones prcuran símbolos</dc:title>
</cp:coreProperties>
</file>