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</w:tblGrid>
      <w:tr>
        <w:trPr/>
        <w:tc>
          <w:tcPr>
            <w:tcW w:w="477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chicarse: tenerle miedo a alg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fanar: robar algo, ganar una carrera por mucho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grandado,a: persona que piensa que lo tiene todo.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margo: aburri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marrete. miserable, mezquin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ndá: ver avisá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nimal: el que se abusa de alg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ntigua: no está a la mo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parato: travie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polillar: dormi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salto: fiesta, bai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Asco: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 xml:space="preserve">Asqueroso, a: repugnante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tenti: prestar atenci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visá: úsase cuando no se cree una c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acán: ric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gayo: mujer fe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agre: chico/a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ajón: decepción, entirse m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joneado,a: persona deprimid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lazo: desconfiar de lo que te dic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randa: olor fe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árbaro: buenísim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rdero: prrsona que hace lí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atata: cuando algo material es feo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erreta: algo que no es de buena calidad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estia: alguien que se soprepa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ici: bicicle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irra: cerve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ocha, una: un montón de cos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ocho: persona que es intelige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olilla: persona pobr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razuca: persona de nacionalidad brasileñ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Buchón: persona alcahueta, persona que cuenta todo lo que escucha sobre los demá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Buraco: aguje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chada: broma por teléfono, broma en gener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ana: policí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aptar: entender las palabras del emiso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aradura: no tiene vergüen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reta: persona fachera y discriminador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co: cabez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lado: entrar sin autorizaci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lifa: loc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oncheto, a: persona que se hace la fina. Que tiene dinero. Agrand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opado: encantador, que está buen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pado: lindo, intersa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rnudo: cuando la novia de un chico anda con otro o viceverr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ortar el rostro: No hablar má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reído/a: perona que se cree más que ot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uida: persona que cuida a otra por algo en especial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Chabón, ona: chico, a.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amuyero: persona mentir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eronca: canchero al revé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ivarse: enojarse, enfurecerse-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orreo: rob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hupamedias: alcahuete del profeso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Darse manija: preocuparse demasi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Denso: insoport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esbole:lí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eschavar: contar un secre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espelote: desord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Diosa: lin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mbole: aburrimi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nganchado: que se mete en conversaciones ajen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 boleta: amenaza de m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 de madera: no entiend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scrachado: ficha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tá bomba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Está refuerte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lopa: drog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lopero: grogadic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lluta: persona fal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nático: le gusta mucho una c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ntasma: pesona exager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aso: cigarrilll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nómeno: está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iera: saludo cuando todo está en ord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Fumá: quedáte tranquil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ansadas: decir palabras tont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anso, a: persona que hace o dice tontería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aucha: persona bruta para hablar, ridícula para versirse y camin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enio: sabe to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il: persona que no tiene idea d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asa: feo, mamarrach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oso: algo malo, algo que te moles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uardabosques: ver Cuid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uita: dinero, mone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Hacerse la película: pensar, fantase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Hincha: persona moles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Ídolo: persona estim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Joda: salir y divertirs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Jodón: imbanc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Joya: es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Joya: está todo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Langa: hacerse el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Lenteja: ser demasiado l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Loco: sobrenombre, locur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landra: ladró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laria: mala s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Maleta: no sabe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ndarina: persona a la que le gusta manda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rmota: persona distraí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ató: está todo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ersa. Ver gra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etiche: persona que se mete en la vida de ot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ina: mujer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osca: dine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ufa: aburrimie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ujegriego: hombre que anda entre las mujere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bo: ton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so: nariz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rfecto: está bien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ado, a: persona insoportabl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ésimo: malísim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ilcha: rop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Pirado: está demen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Potro, a: alguien lin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asta: persona suci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atearse: faltar a la escuela sin permis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atón: miserable, agarrd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ebotar: negarse a una propuset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Rope: perr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ame: tonto. 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Zopenzo: pequeñ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abaquero: fumador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arro: suert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errible: insoportable.Tiene onda: positivo, divertido, alegr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irar las agujas: decir la hora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orpe: brut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raga: persona estudios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ransar: encuento para hablar. Besarse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rucho: cosa que no sirve para na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Index1"/>
              <w:ind w:left="0" w:hanging="0"/>
              <w:rPr/>
            </w:pPr>
            <w:r>
              <w:rPr/>
              <w:t>Trucho: fals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ago: persona con uhca habilidad en el tema sexo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ndido, a: que se pasa a otra band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ejos: padres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Yeguo, a: chico/a lindo/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Zanatero: persona muy charlatana.</w:t>
            </w:r>
          </w:p>
        </w:tc>
      </w:tr>
      <w:tr>
        <w:trPr/>
        <w:tc>
          <w:tcPr>
            <w:tcW w:w="4772" w:type="dxa"/>
            <w:tcBorders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Zarpado, a: atrevido, persona que se pasa del límite.</w:t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Refdeanotacin">
    <w:name w:val="Ref. de anotación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708"/>
        <w:tab w:val="right" w:pos="4632" w:leader="dot"/>
      </w:tabs>
      <w:ind w:left="238" w:hanging="238"/>
      <w:jc w:val="both"/>
    </w:pPr>
    <w:rPr/>
  </w:style>
  <w:style w:type="paragraph" w:styleId="Textoanotacin">
    <w:name w:val="Texto anotación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8:57:00Z</dcterms:created>
  <dc:creator>Word Development</dc:creator>
  <dc:description/>
  <dc:language>en-US</dc:language>
  <cp:lastModifiedBy>Word Development</cp:lastModifiedBy>
  <cp:lastPrinted>1996-04-15T12:23:00Z</cp:lastPrinted>
  <dcterms:modified xsi:type="dcterms:W3CDTF">1996-06-12T16:25:00Z</dcterms:modified>
  <cp:revision>9</cp:revision>
  <dc:subject/>
  <dc:title/>
</cp:coreProperties>
</file>