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</w:tblGrid>
      <w:tr>
        <w:trPr/>
        <w:tc>
          <w:tcPr>
            <w:tcW w:w="477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8080"/>
                <w:sz w:val="28"/>
              </w:rPr>
            </w:pPr>
            <w:r>
              <w:rPr>
                <w:b/>
                <w:color w:val="808080"/>
                <w:sz w:val="28"/>
              </w:rPr>
              <w:t>A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Achicarse: tenerle miedo a alg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fanar: robar algo, ganar una carrera por mucho. 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Agrandado,a: persona que piensa que lo tiene todo.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margo: aburri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Amarrete. miserable, mezquin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ndá: ver avisá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Animal: el que se abusa de alg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ntigua: no está a la mo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Aparato: travie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polillar: dormi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Asalto: fiesta, bail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sco: fe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 xml:space="preserve">Asqueroso, a: repugnante. 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tenti: prestar atenció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Avisá: úsase cuando no se cree una co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Bacán: ric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gayo: mujer fe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Bagre: chico/a fe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Bajón: decepción, entirse mal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Bajoneado,a: persona deprimida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lazo: desconfiar de lo que te dic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Baranda: olor fe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Bárbaro: buenísim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Bardero: prrsona que hace lí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tata: cuando algo material es feo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Berreta: algo que no es de buena calidad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estia: alguien que se soprepa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Bici: biciclet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irra: cervez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Bocha, una: un montón de cosa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ocho: persona que es inteligen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Bolilla: persona pobr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razuca: persona de nacionalidad brasileñ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Buchón: persona alcahueta, persona que cuenta todo lo que escucha sobre los demá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uraco: aguje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chada: broma por teléfono, broma en general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Cana: policí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aptar: entender las palabras del emiso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Caradura: no tiene vergüenz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reta: persona fachera y discriminador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Coco: cabez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lado: entrar sin autorizació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Colifa: loc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oncheto, a: persona que se hace la fina. Que tiene dinero. Agranda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Copado: encantador, que está buen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pado: lindo, intersan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Cornudo: cuando la novia de un chico anda con otro o viceverr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ortar el rostro: No hablar má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Creído/a: perona que se cree más que ot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uida: persona que cuida a otra por algo en especial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habón, ona: chico, a.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Chamuyero: persona mentiro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heronca: canchero al revé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Chivarse: enojarse, enfurecerse-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horreo: roba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Chupamedias: alcahuete del profeso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Darse manija: preocuparse demasia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Denso: insoportabl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Desbole:lí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Deschavar: contar un secre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Despelote: desord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Diosa: lin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mbole: aburrimien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Enganchado: que se mete en conversaciones ajena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Es boleta: amenaza de muer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Es de madera: no entiende n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scrachado: ficha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Está bomba: es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Está refuerte: es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lopa: drog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Falopero: grogadic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lluta: persona fal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Fanático: le gusta mucho una co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ntasma: pesona exager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Faso: cigarrilll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enómeno: está bi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Fiera: saludo cuando todo está en ord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Fumá: quedáte tranquil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ansadas: decir palabras tonta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Ganso, a: persona que hace o dice tontería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aucha: persona bruta para hablar, ridícula para versirse y camina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Genio: sabe to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il: persona que no tiene idea de n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Grasa: feo, mamarrach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oso: algo malo, algo que te molest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Guardabosques: ver Cuida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uita: dinero, mone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Hacerse la película: pensar, fantasea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Hincha: persona molest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Ídolo: persona estim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Joda: salir y divertirs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Jodón: imbancabl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Joya: es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Joya: está todo bi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Langa: hacerse el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Lenteja: ser demasiado len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Loco: sobrenombre, locur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alandra: ladró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Malaria: mala suer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Maleta: no sabe n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Mandarina: persona a la que le gusta manda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armota: persona distraí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Mató: está todo bi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ersa. Ver gra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Metiche: persona que se mete en la vida de ot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ina: muje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Mosca: dine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ufa: aburrimien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Mujegriego: hombre que anda entre las mujere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Nabo: ton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so: nariz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rfecto: está bi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Pesado, a: persona insoportabl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ésimo: malísim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Pilcha: rop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Pirado: está demen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Index1"/>
              <w:ind w:left="0" w:hanging="0"/>
              <w:rPr/>
            </w:pPr>
            <w:r>
              <w:rPr/>
              <w:t>Potro, a: alguien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Rasta: persona suci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Ratearse: faltar a la escuela sin permis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Ratón: miserable, agarr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Rebotar: negarse a una propuset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Rope: per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 xml:space="preserve">Salame: tonto. 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Zopenzo: pequeñ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abaquero: fumador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Tarro: suer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errible: insoportable.Tiene onda: positivo, divertido, alegr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Tirar las agujas: decir la hora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orpe: bru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Traga: persona estudio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ransar: encuento para hablar. Besars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Trucho: cosa que no sirve para n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Trucho: fals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ago: persona con uhca habilidad en el tema sex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Vendido, a: que se pasa a otra ban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ejos: padre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Yeguo, a: chico/a lindo/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Zanatero: persona muy charlatan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/>
              <w:t>Zarpado, a: atrevido, persona que se pasa del límite.</w:t>
            </w:r>
          </w:p>
        </w:tc>
      </w:tr>
    </w:tbl>
    <w:p>
      <w:pPr>
        <w:pStyle w:val="Normal"/>
        <w:ind w:left="709" w:hanging="709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18" w:footer="72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Index1">
    <w:name w:val="Index 1"/>
    <w:basedOn w:val="Normal"/>
    <w:next w:val="Normal"/>
    <w:pPr>
      <w:tabs>
        <w:tab w:val="clear" w:pos="708"/>
        <w:tab w:val="right" w:pos="4632" w:leader="dot"/>
      </w:tabs>
      <w:ind w:left="238" w:hanging="238"/>
      <w:jc w:val="both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49:00Z</dcterms:created>
  <dc:creator>Word Development</dc:creator>
  <dc:description/>
  <dc:language>en-US</dc:language>
  <cp:lastModifiedBy>María José Vanni</cp:lastModifiedBy>
  <cp:lastPrinted>1996-04-15T12:23:00Z</cp:lastPrinted>
  <dcterms:modified xsi:type="dcterms:W3CDTF">1999-05-31T15:49:00Z</dcterms:modified>
  <cp:revision>2</cp:revision>
  <dc:subject/>
  <dc:title>A</dc:title>
</cp:coreProperties>
</file>