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lang w:val="es-MX"/>
        </w:rPr>
      </w:pPr>
      <w:r>
        <w:rPr>
          <w:lang w:val="es-MX"/>
        </w:rPr>
        <w:t>Muestra de ensayo para ser modificado.</w:t>
      </w:r>
    </w:p>
    <w:p>
      <w:pPr>
        <w:pStyle w:val="Normal"/>
        <w:jc w:val="center"/>
        <w:rPr>
          <w:rStyle w:val="Fuentedeprrafopredeter"/>
          <w:sz w:val="24"/>
        </w:rPr>
      </w:pPr>
      <w:r>
        <w:rPr>
          <w:lang w:val="es-MX"/>
        </w:rPr>
      </w:r>
    </w:p>
    <w:p>
      <w:pPr>
        <w:pStyle w:val="Normal"/>
        <w:jc w:val="both"/>
        <w:rPr/>
      </w:pPr>
      <w:r>
        <w:rPr>
          <w:sz w:val="24"/>
          <w:lang w:val="es-MX"/>
        </w:rPr>
        <w:t xml:space="preserve">La espera es una situación en la que uno debe armarse de paciencia, según los distintos tipos y formas de pensar. Esto depende también de lo que estemos esperando, en algunas ocasiones la espera crea grandes expectativas. En la vida cotidiana, la mayoría de las cosas que realizamos las hacemos con una previa o posterior espera, la vida misma es ina espera de 9 meses, claro que también en tantas otras situaciones se necesita esperar, esperamos un colectivo, esperamos la primavera, esperamos que el invierno termine, esperamos el sol de cada mañana, esperamos las primeras estrellas solo esperamos... claro que en cada una de estas esperas experimentamos, sensaciones, sentimientos y experiencias distintas. El coronel, por ejemplo, no hacía nada más que esperar desde hacía cincuenta y seis años, desde que había terminado la última guerra civil. Esperaba, sólo esperaba... Él tenía un gallo heredado de su difunto hijo, Agustín, el cual quería vender para que su mujer no sufriera esos horribles ataques de asma, en realidad la vida del coro me parece una interminable y escalofriante espera, esperaba la venta del gallo, esperaba la recuperación de su mujer, esperaba cobrar la pensión que le correspondía por haber arriesgado su vida en la guerra civil, esperaba que pasara el tiempo... “octubre era  una de las pocas cosas que llegaban...”. Volviendo a la vida cotidiana, uno día a día espera que llegue un día nuevo y así, sin querer esperamos que siga pasando la vida, esperamos las flores en la primavera, los colores opacos y tristes del otoño, los días grises del invierno y el sol agobiante del verano; esperamos una carta, la mano tendida de un amigo, esperamos aprender nuevas cosas  para cada día, esperamos poder crecer, esperamos poder ayudar y por supuesto esperamos ser ayudados. Aunque hay algo que yo creo que nadie deja de esperar... ser feliz. </w:t>
      </w:r>
    </w:p>
    <w:sectPr>
      <w:type w:val="nextPage"/>
      <w:pgSz w:w="11906" w:h="16838"/>
      <w:pgMar w:left="1418" w:right="1418" w:gutter="567"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Arial" w:hAnsi="Arial" w:eastAsia="Times New Roman" w:cs="Arial"/>
      <w:color w:val="auto"/>
      <w:sz w:val="22"/>
      <w:szCs w:val="20"/>
      <w:lang w:val="es-AR"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Futurist" w:hAnsi="Futurist" w:cs="Futurist"/>
      <w:b/>
      <w:spacing w:val="20"/>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851" w:firstLine="284"/>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3">
    <w:name w:val="Estilo3"/>
    <w:basedOn w:val="Heading2"/>
    <w:qFormat/>
    <w:pPr>
      <w:numPr>
        <w:ilvl w:val="0"/>
        <w:numId w:val="0"/>
      </w:numPr>
      <w:ind w:firstLine="397"/>
      <w:outlineLvl w:val="9"/>
    </w:pPr>
    <w:rPr>
      <w:color w:val="000000"/>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3:26:00Z</dcterms:created>
  <dc:creator>María José Vanni</dc:creator>
  <dc:description/>
  <dc:language>en-US</dc:language>
  <cp:lastModifiedBy>María José Vanni</cp:lastModifiedBy>
  <dcterms:modified xsi:type="dcterms:W3CDTF">1999-10-25T21:02:00Z</dcterms:modified>
  <cp:revision>5</cp:revision>
  <dc:subject/>
  <dc:title>Ensayo</dc:title>
</cp:coreProperties>
</file>