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20"/>
        <w:jc w:val="both"/>
        <w:rPr/>
      </w:pPr>
      <w:r>
        <w:rPr>
          <w:rFonts w:cs="Tahoma" w:ascii="Verdana" w:hAnsi="Verdana"/>
          <w:sz w:val="18"/>
          <w:szCs w:val="18"/>
        </w:rPr>
        <w:t xml:space="preserve">All antivirus protection starts with researchers dissecting and analyzing unknown viruses. Most antivirus vendors accept files that may or may not contain unknown viruses from their customers, as well as other sources. The research process is a combination of automated and manual analyses. Automated analysis consists of predefined methods that try to handle the virus, but if it fails then researchers analyze the code.  Executable and boot viruses are written mostly at an assembly language level to have access to the innermost workings of DOS, Windows, and the file system. Some Windows viruses are written in C/C++ or Delphi, and Visual Basic </w:t>
      </w:r>
    </w:p>
    <w:p>
      <w:pPr>
        <w:pStyle w:val="NormalWeb"/>
        <w:jc w:val="both"/>
        <w:rPr>
          <w:rFonts w:ascii="Verdana" w:hAnsi="Verdana" w:cs="Tahoma"/>
          <w:sz w:val="18"/>
          <w:szCs w:val="18"/>
        </w:rPr>
      </w:pPr>
      <w:r>
        <w:rPr>
          <w:rFonts w:cs="Tahoma" w:ascii="Verdana" w:hAnsi="Verdana"/>
          <w:sz w:val="18"/>
          <w:szCs w:val="18"/>
        </w:rPr>
        <w:t xml:space="preserve">In the "old days", boot viruses were passed from machine to machine by a forgetful user leaving an infected floppy disk in the drive when rebooting. The virus on the floppy disk would take control of the system, and inject itself into the boot sector of the hard drive. Once its work was done, it returned control back to the system, where DOS would produce an error message. The user realized they had a non-bootable disk in the drive, and would pull it out and reboot. When the PC booted from the hard disk, the virus was in memory and ready to infect files and other disks inserted into the machine. Other viruses were somewhat parasitic and rode along in the code of a .COM file, and propagated every time the program was run. </w:t>
      </w:r>
    </w:p>
    <w:p>
      <w:pPr>
        <w:pStyle w:val="NormalWeb"/>
        <w:jc w:val="both"/>
        <w:rPr>
          <w:rFonts w:ascii="Verdana" w:hAnsi="Verdana" w:cs="Tahoma"/>
          <w:sz w:val="18"/>
          <w:szCs w:val="18"/>
        </w:rPr>
      </w:pPr>
      <w:r>
        <w:rPr>
          <w:rFonts w:cs="Tahoma" w:ascii="Verdana" w:hAnsi="Verdana"/>
          <w:sz w:val="18"/>
          <w:szCs w:val="18"/>
        </w:rPr>
        <w:t xml:space="preserve">Detecting these early viruses was child's play compared to today's antivirus techniques. For a given virus, the antivirus product could simply scan the .COM file for a signature, or recognizable string of bytes. The string could be a particular text string, like "stoned", that the virus writer included, or more often, a sequence of executable code. Early AV products had fairly short lists of signatures that they could quickly scan through. Once detected, the AV product knew the infecting behavior of the virus, and could disinfect the virus and repair the file </w:t>
      </w:r>
    </w:p>
    <w:p>
      <w:pPr>
        <w:pStyle w:val="NormalWeb"/>
        <w:jc w:val="both"/>
        <w:rPr/>
      </w:pPr>
      <w:r>
        <w:rPr>
          <w:rFonts w:cs="Tahoma" w:ascii="Verdana" w:hAnsi="Verdana"/>
          <w:sz w:val="18"/>
          <w:szCs w:val="18"/>
        </w:rPr>
        <w:t xml:space="preserve">However, with advent of Windows 95 the world changed. While still generally based on DOS, Windows 95 introduced challenges for application developers, virus writers and AV vendors alike. Infecting .EXE files is done in any number of ways, from prepending, or appending code to a file, to splitting up the virus and hide it in holes within the unused segments of the host application. </w:t>
      </w:r>
    </w:p>
    <w:p>
      <w:pPr>
        <w:pStyle w:val="NormalWeb"/>
        <w:jc w:val="both"/>
        <w:rPr>
          <w:rFonts w:ascii="Verdana" w:hAnsi="Verdana" w:cs="Tahoma"/>
          <w:sz w:val="18"/>
          <w:szCs w:val="18"/>
        </w:rPr>
      </w:pPr>
      <w:r>
        <w:rPr>
          <w:rFonts w:cs="Tahoma" w:ascii="Verdana" w:hAnsi="Verdana"/>
          <w:sz w:val="18"/>
          <w:szCs w:val="18"/>
        </w:rPr>
        <w:t xml:space="preserve">One basic mode of virus detection today is still signature scanning, similar to finding the offending bytes in the older .COM files, but things are far more sophisticated now. A signature file, or Dat file as called by some vendors, is a database of uniquely identifiable "fingerprints" that a virus contains. The fingerprint for an executable virus typically is a series of machine code bytes "strings" that a virus contains and such strings are the fruit of the researcher’s labors. </w:t>
      </w:r>
    </w:p>
    <w:p>
      <w:pPr>
        <w:pStyle w:val="NormalWeb"/>
        <w:jc w:val="both"/>
        <w:rPr>
          <w:rFonts w:ascii="Verdana" w:hAnsi="Verdana" w:cs="Tahoma"/>
          <w:sz w:val="18"/>
          <w:szCs w:val="18"/>
        </w:rPr>
      </w:pPr>
      <w:r>
        <w:rPr>
          <w:rFonts w:cs="Tahoma" w:ascii="Verdana" w:hAnsi="Verdana"/>
          <w:sz w:val="18"/>
          <w:szCs w:val="18"/>
        </w:rPr>
        <w:t xml:space="preserve">Scanning is done either on-demand or on-the-fly (as a file or email is accessed), and uses essentially the same techniques. On demand scanning is what most people envision as an antivirus-- you click on an icon, or launch a program that scans a target file, folder or whole drive. On-the-fly scanning is done when you execute a program, receive an email, or copy a file. </w:t>
      </w:r>
    </w:p>
    <w:p>
      <w:pPr>
        <w:pStyle w:val="NormalWeb"/>
        <w:tabs>
          <w:tab w:val="clear" w:pos="720"/>
          <w:tab w:val="left" w:pos="6840" w:leader="none"/>
        </w:tabs>
        <w:jc w:val="both"/>
        <w:rPr/>
      </w:pPr>
      <w:r>
        <w:rPr>
          <w:rFonts w:cs="Tahoma" w:ascii="Verdana" w:hAnsi="Verdana"/>
          <w:sz w:val="18"/>
          <w:szCs w:val="18"/>
        </w:rPr>
        <w:t xml:space="preserve">While it is advantageous to identify a specific virus, it can be quicker to detect a virus family through a generic signature. Many viruses start as a single infection, and through either mutation or modifications by other virus writers, can grow into dozens of slightly different strains. Rather than create a signature for every single virus, antivirus researchers find common areas that all viruses in a family share uniquely, and they create a single generic signature. These signatures often contain non-contiguous code, using wild cards where differences lie. These wild cards allow the scanner to detect if virus code is padded with other junk code. </w:t>
      </w:r>
    </w:p>
    <w:p>
      <w:pPr>
        <w:pStyle w:val="NormalWeb"/>
        <w:jc w:val="both"/>
        <w:rPr>
          <w:rFonts w:ascii="Verdana" w:hAnsi="Verdana" w:cs="Tahoma"/>
          <w:sz w:val="18"/>
          <w:szCs w:val="18"/>
        </w:rPr>
      </w:pPr>
      <w:r>
        <w:rPr>
          <w:rFonts w:cs="Tahoma" w:ascii="Verdana" w:hAnsi="Verdana"/>
          <w:sz w:val="18"/>
          <w:szCs w:val="18"/>
        </w:rPr>
        <w:t xml:space="preserve">Technically, all forms of scanning are essentially heuristic, since AV researchers apply the knowledge of code sequences and infection locations to the signatures. Heuristic techniques are used to find unknown viruses and threats that have not yet been cataloged with signatures. It can sometimes find and stop many new viruses before they execute, that do not lend themselves to signatures. When a file is scanned with a signature, the detection is positive, and it is determined to be either a specific (or family) virus or not. So signature scanning is pretty accurate. </w:t>
      </w:r>
    </w:p>
    <w:p>
      <w:pPr>
        <w:pStyle w:val="NormalWeb"/>
        <w:jc w:val="both"/>
        <w:rPr>
          <w:rFonts w:ascii="Verdana" w:hAnsi="Verdana" w:cs="Tahoma"/>
          <w:sz w:val="18"/>
          <w:szCs w:val="18"/>
        </w:rPr>
      </w:pPr>
      <w:r>
        <w:rPr>
          <w:rFonts w:cs="Tahoma" w:ascii="Verdana" w:hAnsi="Verdana"/>
          <w:sz w:val="18"/>
          <w:szCs w:val="18"/>
        </w:rPr>
        <w:t xml:space="preserve">Heuristic techniques, on the other hand, are working on the probabilities of a file being infected. A heuristic scanner looks for behaviors and indicators that viruses use, and assigns a weighted score to each. Some red flags may include code to check a date, an oversized file, or attempts to access your address book. Any of these red flag indicators could simply be an innocent application, but a scorecard of sorts is created, and when a number of such occurrences are combined, it may indicate a virus. When all the scores are added up and the total exceeds a threshold, there is a high probability that the file may be a virus. The user interfaces of many AV products provide heuristic settings to control the threshold. When heuristics is turned on, most vendors default setting is the middle of the range, letting the user increase or decrease the sensitivity or threshold. </w:t>
      </w:r>
    </w:p>
    <w:p>
      <w:pPr>
        <w:pStyle w:val="NormalWeb"/>
        <w:jc w:val="both"/>
        <w:rPr>
          <w:rFonts w:ascii="Verdana" w:hAnsi="Verdana" w:cs="Tahoma"/>
          <w:sz w:val="18"/>
          <w:szCs w:val="18"/>
        </w:rPr>
      </w:pPr>
      <w:r>
        <w:rPr>
          <w:rFonts w:cs="Tahoma" w:ascii="Verdana" w:hAnsi="Verdana"/>
          <w:sz w:val="18"/>
          <w:szCs w:val="18"/>
        </w:rPr>
        <w:t xml:space="preserve">Heuristics can be divided into two categories-- static and dynamic. The primary difference between them is the use of CPU emulation to get the behaviors of a virus. Static heuristics use code signatures like the signature scanner, but rather than looking for specific viruses, it looks for virus behaviors. Each signature is a generic code sequence that represents a behavior. Scanning with signatures or analyzing code sequences is only possible when a virus is in an unencrypted form. </w:t>
      </w:r>
    </w:p>
    <w:p>
      <w:pPr>
        <w:pStyle w:val="NormalWeb"/>
        <w:jc w:val="both"/>
        <w:rPr>
          <w:rFonts w:ascii="Verdana" w:hAnsi="Verdana" w:cs="Tahoma"/>
          <w:sz w:val="18"/>
          <w:szCs w:val="18"/>
        </w:rPr>
      </w:pPr>
      <w:r>
        <w:rPr>
          <w:rFonts w:cs="Tahoma" w:ascii="Verdana" w:hAnsi="Verdana"/>
          <w:sz w:val="18"/>
          <w:szCs w:val="18"/>
        </w:rPr>
        <w:t xml:space="preserve">When the virus is scanned using static heuristics, a decryptor engine built into the virus code would run first, and decrypt the virus into executable code. The engine would then pass execute command to the virus code. In some cases, antivirus software is able to get signatures of the decrypted virus and the viruses are caught.  Virus writers sometimes add junk code that looks good, but doesn't do anything. If the code is not changed, too badly, it’s still possible to get heuristic signatures. </w:t>
      </w:r>
    </w:p>
    <w:p>
      <w:pPr>
        <w:pStyle w:val="NormalWeb"/>
        <w:jc w:val="both"/>
        <w:rPr>
          <w:rFonts w:ascii="Verdana" w:hAnsi="Verdana" w:cs="Tahoma"/>
          <w:sz w:val="18"/>
          <w:szCs w:val="18"/>
        </w:rPr>
      </w:pPr>
      <w:r>
        <w:rPr>
          <w:rFonts w:cs="Tahoma" w:ascii="Verdana" w:hAnsi="Verdana"/>
          <w:sz w:val="18"/>
          <w:szCs w:val="18"/>
        </w:rPr>
        <w:t xml:space="preserve">Since the purpose of a virus is to run and spread as far as it can before being discovered, virus writers will use techniques to avoid detection. One early technique was to encrypt the virus so that a signature scanner couldn't get a match. These polymorphic viruses would change form each time the virus infected a new victim, encrypting its code to look like gibberish to the scanner. </w:t>
      </w:r>
    </w:p>
    <w:p>
      <w:pPr>
        <w:pStyle w:val="NormalWeb"/>
        <w:jc w:val="both"/>
        <w:rPr>
          <w:rFonts w:ascii="Verdana" w:hAnsi="Verdana" w:cs="Tahoma"/>
          <w:sz w:val="18"/>
          <w:szCs w:val="18"/>
        </w:rPr>
      </w:pPr>
      <w:r>
        <w:rPr>
          <w:rFonts w:cs="Tahoma" w:ascii="Verdana" w:hAnsi="Verdana"/>
          <w:sz w:val="18"/>
          <w:szCs w:val="18"/>
        </w:rPr>
      </w:r>
    </w:p>
    <w:p>
      <w:pPr>
        <w:pStyle w:val="NormalWeb"/>
        <w:jc w:val="both"/>
        <w:rPr>
          <w:rFonts w:ascii="Verdana" w:hAnsi="Verdana" w:cs="Tahoma"/>
          <w:sz w:val="18"/>
          <w:szCs w:val="18"/>
        </w:rPr>
      </w:pPr>
      <w:r>
        <w:rPr>
          <w:rFonts w:cs="Tahoma" w:ascii="Verdana" w:hAnsi="Verdana"/>
          <w:sz w:val="18"/>
          <w:szCs w:val="18"/>
        </w:rPr>
        <w:t xml:space="preserve">Dynamic Heuristic techniques are generally engaged when signature-based scanning does not reveal a problem. If the heuristic indicates the file is suspicious, it's loaded into an isolated virtual machine that emulates a basic execution environment. The virtual machine provides enough emulation that the virus thinks it is executing on the victims PC and decrypts itself. Once decrypted, the code is scanned with the signature scanner to attempt to identify the virus. If it does, the execution ends, and the virus is eradicated. </w:t>
      </w:r>
    </w:p>
    <w:p>
      <w:pPr>
        <w:pStyle w:val="NormalWeb"/>
        <w:jc w:val="both"/>
        <w:rPr>
          <w:rFonts w:ascii="Verdana" w:hAnsi="Verdana" w:cs="Tahoma"/>
          <w:sz w:val="18"/>
          <w:szCs w:val="18"/>
        </w:rPr>
      </w:pPr>
      <w:r>
        <w:rPr>
          <w:rFonts w:cs="Tahoma" w:ascii="Verdana" w:hAnsi="Verdana"/>
          <w:sz w:val="18"/>
          <w:szCs w:val="18"/>
        </w:rPr>
        <w:t>Metamorphic viruses, however, will change the structure of the virus body as well as the decryption engine; making it impossible to get a signature match. This type of virus is run within the emulator, and its behavior is monitored for days together. Much like the techniques used by researchers in the labs, the heuristic scanner looks for behaviors like disassembling code, adding code, or encrypting files, and analyzes the probability of an infection. Running a suspicious file in a virtual machine can effectively find malicious code that reveals its form or intent early in the process, but it can't keep the suspicious file in an analysis state forever. Additionally, since many viruses do not always infect an application's entry point, the antivirus software needs to figure out where to find the descriptor code is written.</w:t>
      </w:r>
    </w:p>
    <w:p>
      <w:pPr>
        <w:pStyle w:val="NormalWeb"/>
        <w:jc w:val="both"/>
        <w:rPr/>
      </w:pPr>
      <w:r>
        <w:rPr>
          <w:rFonts w:eastAsia="Verdana" w:cs="Verdana" w:ascii="Verdana" w:hAnsi="Verdana"/>
          <w:sz w:val="18"/>
          <w:szCs w:val="18"/>
        </w:rPr>
        <w:t xml:space="preserve"> </w:t>
      </w:r>
      <w:r>
        <w:rPr>
          <w:rFonts w:cs="Tahoma" w:ascii="Verdana" w:hAnsi="Verdana"/>
          <w:sz w:val="18"/>
          <w:szCs w:val="18"/>
        </w:rPr>
        <w:t xml:space="preserve">If the emulator does not find any infection, the antivirus software will then rely on certain on-the-fly methods. For on-the-fly scanning, antivirus products hook the Windows APIs, and DOS interrupts that are focused on loading and executing applications. When the application is run, the antivirus software is aware of the situation and scans the file for virus signatures or static behaviors. If it's clean, the application is allowed to run, but under the continuous check of the antivirus heuristics. The heuristics hook APIs and interrupts for potentially damaging system calls, like writing and deleting files, or accessing SMTP or email functions. As the program makes the calls, the behaviors are analyzed for suspicious actions. If the executing program makes a series of suspicious actions, the antivirus will pop up a warning that it may be a virus. </w:t>
      </w:r>
    </w:p>
    <w:p>
      <w:pPr>
        <w:pStyle w:val="NormalWeb"/>
        <w:spacing w:before="280" w:after="280"/>
        <w:jc w:val="both"/>
        <w:rPr/>
      </w:pPr>
      <w:r>
        <w:rPr>
          <w:rFonts w:cs="Tahoma" w:ascii="Verdana" w:hAnsi="Verdana"/>
          <w:sz w:val="18"/>
          <w:szCs w:val="18"/>
        </w:rPr>
        <w:t>As you can see, no one detection method works for all cases. Virus detection is accomplished more often by a combination of many tests and techniques. The researcher's goal with every new virus is to find positive identifying characteristics that can be incorporated into the scanner for a quick and safe detection. Through analysis of existing threats, patterns of form, architecture, and behavior emerge that are used to create heuristic methods that may catch the next new threat before it has been identified. As we rely more and more on computers, networks and the Internet, the stakes are rising. No one antivirus package is foolproof. Virus writers are getting more sophisticated, and viruses are more complex. It is a constant volley between virus writers and antivirus researchers to keep a step ahead of the other. Finally, for users, either corporate, or personal, the best defense is a good offense.  Thank You.</w:t>
      </w:r>
    </w:p>
    <w:sectPr>
      <w:footerReference w:type="default" r:id="rId2"/>
      <w:type w:val="nextPage"/>
      <w:pgSz w:w="12240" w:h="15840"/>
      <w:pgMar w:left="1080" w:right="720"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Content91">
    <w:name w:val="content91"/>
    <w:basedOn w:val="DefaultParagraphFont"/>
    <w:qFormat/>
    <w:rPr>
      <w:rFonts w:ascii="Verdana" w:hAnsi="Verdana" w:cs="Verdana"/>
      <w:b/>
      <w:bCs/>
      <w:color w:val="000000"/>
      <w:sz w:val="18"/>
      <w:szCs w:val="18"/>
    </w:rPr>
  </w:style>
  <w:style w:type="character" w:styleId="InternetLink">
    <w:name w:val="Hyperlink"/>
    <w:basedOn w:val="DefaultParagraphFont"/>
    <w:rPr>
      <w:color w:val="0000FF"/>
      <w:u w:val="single"/>
    </w:rPr>
  </w:style>
  <w:style w:type="character" w:styleId="Featuredate1">
    <w:name w:val="featuredate1"/>
    <w:basedOn w:val="DefaultParagraphFont"/>
    <w:qFormat/>
    <w:rPr>
      <w:rFonts w:ascii="Verdana" w:hAnsi="Verdana" w:cs="Verdana"/>
      <w:b w:val="false"/>
      <w:bCs w:val="false"/>
      <w:color w:val="000000"/>
      <w:sz w:val="15"/>
      <w:szCs w:val="15"/>
    </w:rPr>
  </w:style>
  <w:style w:type="character" w:styleId="Byline1">
    <w:name w:val="byline1"/>
    <w:basedOn w:val="DefaultParagraphFont"/>
    <w:qFormat/>
    <w:rPr>
      <w:rFonts w:ascii="Verdana" w:hAnsi="Verdana" w:cs="Verdana"/>
      <w:b w:val="false"/>
      <w:bCs w:val="false"/>
      <w:color w:val="333333"/>
      <w:sz w:val="15"/>
      <w:szCs w:val="15"/>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7:12:00Z</dcterms:created>
  <dc:creator>Abhay Naik</dc:creator>
  <dc:description/>
  <dc:language>en-US</dc:language>
  <cp:lastModifiedBy>Abhay Naik</cp:lastModifiedBy>
  <cp:lastPrinted>2003-08-15T20:28:00Z</cp:lastPrinted>
  <dcterms:modified xsi:type="dcterms:W3CDTF">2003-08-20T07:32:00Z</dcterms:modified>
  <cp:revision>35</cp:revision>
  <dc:subject/>
  <dc:title>Antivirus Technology Documentation:</dc:title>
</cp:coreProperties>
</file>