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ITERATURA BRASILE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Romantism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Características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sz w:val="24"/>
        </w:rPr>
        <w:t>Ocorreu na metade do séc. XIX; usa termos como: amor, Deus, Pátria; surgiu na Alemanha e Inglaterra da onde se expandiu para a Europa e em seguida Brasil. Na Europa, tratava de temas com a Rev. Francesa e no Brasil os temas eram sobre a vinda da família real portuguesa e a independência brasileira (182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Características Literárias</w:t>
      </w:r>
      <w:r>
        <w:rPr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Subjetividade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errame de emoção – am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Individualismo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expressão em 1ª pessoa do discur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acionalismo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Valorização da pátr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Religiosidade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Cristianism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Mal do século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escapismo, evasão, refúgio na mor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Culto à natureza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Valorização de todos os elemen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Idealização da mulher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A mulher é “Um anjo” “Uma deusa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Indianismo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Índio = herói naciona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Linguagem metafórica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uso de metáforas e compar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oesia Romântica segundo o tema: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Geral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4"/>
        </w:rPr>
        <w:t xml:space="preserve">Todos os românticos cultivavam: </w:t>
      </w:r>
      <w:r>
        <w:rPr>
          <w:sz w:val="24"/>
          <w:u w:val="single"/>
        </w:rPr>
        <w:t>Lírico</w:t>
      </w:r>
      <w:r>
        <w:rPr>
          <w:sz w:val="24"/>
        </w:rPr>
        <w:t xml:space="preserve"> – </w:t>
      </w:r>
      <w:r>
        <w:rPr>
          <w:sz w:val="24"/>
          <w:u w:val="single"/>
        </w:rPr>
        <w:t>amoroso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Retrata o amor, a paixã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u w:val="single"/>
        </w:rPr>
        <w:t>Específico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z w:val="24"/>
        </w:rPr>
        <w:t>Só alguns poe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Nacional Indianista: </w:t>
      </w:r>
      <w:r>
        <w:rPr>
          <w:sz w:val="24"/>
        </w:rPr>
        <w:t>Exalta o país e o herói brasileiro (índio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Ultra – Romântica :</w:t>
      </w:r>
      <w:r>
        <w:rPr>
          <w:sz w:val="24"/>
        </w:rPr>
        <w:t xml:space="preserve"> Mal do século, poesias tristes mórbidas, pessimistas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Poesia Social:</w:t>
      </w:r>
      <w:r>
        <w:rPr>
          <w:sz w:val="24"/>
        </w:rPr>
        <w:t xml:space="preserve"> Retrata o problema social da época da escravid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spectos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Classe dominante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Burguesia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Corrente filosófica predominante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Liberalismo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 xml:space="preserve">Valores respeitados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Individualismo – Caos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Expressão artística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Emoção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Referêncial religioso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Cristianismo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Realism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z w:val="28"/>
          <w:u w:val="single"/>
        </w:rPr>
        <w:t>Características</w:t>
      </w:r>
      <w:r>
        <w:rPr>
          <w:sz w:val="28"/>
        </w:rPr>
        <w:t xml:space="preserve">: </w:t>
      </w:r>
      <w:r>
        <w:rPr>
          <w:sz w:val="24"/>
        </w:rPr>
        <w:t>O realismo surgiu na metade do século XIX, ele se iniciou na França com a publicação de “Madame Bovary”. No Brasil, o realismo teve início com o livro “Memórias Póstumas de Brás Cumbas” de Machado de Assis. O realismo teve influência de certos aspectos. Os quais fo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censão da Burgues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lism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entificismo: Ciências Naturais (Física, Química, Biologi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orias Científica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volucionism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sitivism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termin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eorias Científica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Evolucionismo: Darvin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“Evolução das espécies”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ositivismo: Comte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</w:t>
      </w:r>
      <w:r>
        <w:rPr>
          <w:sz w:val="24"/>
        </w:rPr>
        <w:t>Todas as ações humanas são positivas desde que não prejudique o próximo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Determinismo: Taine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“O homem é o produto da raça, do meio e do moment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o Brasil:</w:t>
      </w:r>
      <w:r>
        <w:rPr>
          <w:sz w:val="24"/>
        </w:rPr>
        <w:t xml:space="preserve"> O que influenciou o Realismo fo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s idéias filosóficas, científicas européias foram divulgadas no Brasi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olição do tráfico de escravo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egada de Imigrantes no Brasil, vindos da Europ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gresso da lavoura cafeeir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riação do telégraf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Características Literária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Objetividad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etrato do real, coisas concreta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Racionalidad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ensamento lógic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eocupação Social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Home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er biológico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ersonagen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O eixo de personagens é um triângulo amoroso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m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tração físic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spaço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aloriza o espaço urbano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empo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esente, época contemporâne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nredo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F</w:t>
      </w:r>
      <w:r>
        <w:rPr>
          <w:sz w:val="24"/>
        </w:rPr>
        <w:t>atos que acontecem na sociedad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inguage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óbria e conc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Naturalismo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Características</w:t>
      </w:r>
      <w:r>
        <w:rPr>
          <w:sz w:val="28"/>
        </w:rPr>
        <w:t xml:space="preserve">: </w:t>
      </w:r>
      <w:r>
        <w:rPr>
          <w:sz w:val="24"/>
        </w:rPr>
        <w:t>O Naturalismo é um estilo que se encontra dentro do realismo, assim como o Parnasianismo. No naturalismo, há o excesso de realismo em prosa e as personagens são degradadas. O foco narrativo tanto pode ser em 1ª pessoa, narrador personagem, como em 3ª , narrador observ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Parnasianism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Características</w:t>
      </w:r>
      <w:r>
        <w:rPr>
          <w:sz w:val="28"/>
        </w:rPr>
        <w:t xml:space="preserve">: </w:t>
      </w:r>
      <w:r>
        <w:rPr>
          <w:sz w:val="24"/>
        </w:rPr>
        <w:t>O Parnasianismo é um estilo realista. Ele começou no final do século XIX, e alterou os rumos da poesia, O parnasianismo seria um naturalismo, só que em poesia e não em prosa. No parnasianismo, há uma retomada do interesse pela cultura clássica. O termo Parnasianismo vem da mitologia grega, o “Monte Parnaso” (daí parnasianismo) que era o local onde os deuses e poetas se isolavam do mundo para se dedicar à ar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rte pela arte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Os parnasianos procuravam a perfeição formal, os poetas eram alienados pois desprezavam os anseios do povo e só se preocupavam com a beleza e a perfeição de seus versos. Quanto à métrica, davam preferência a sonetos, os versos decassílabos e valorizavam muito a rima rica.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Impassibilidade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Os parnasianos aboliam o egocentrismo. Ex. ao invés de “meu amor”, “ O amor”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A economia Vocabular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Os poetas parnasianos não utilizavam em suas obras um vocabulário muito vasto, preferiam termos simples e apenas empregavam palavras indispensáveis à expressão. Contudo a poesia tem seu lado exótico, pois às vezes descrevem vasos, pedras e até a língua portuguesa.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oesia descritiv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</w:t>
      </w:r>
      <w:r>
        <w:rPr>
          <w:sz w:val="24"/>
          <w:lang w:val="en-US"/>
        </w:rPr>
        <w:t>Os parnasianos utilizam bastante a descrição, principalmente de elementos e fatos da natureza como, anoitecer, a primavera e outros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Revalorização de mitologi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No parnasianismo, houve uma volta à s lendas e personagens mitológico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lang w:val="pt-BR"/>
        </w:rPr>
      </w:pPr>
      <w:r>
        <w:rPr>
          <w:lang w:val="pt-BR"/>
        </w:rPr>
        <w:t>Simbolismo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i/>
          <w:sz w:val="28"/>
          <w:u w:val="single"/>
        </w:rPr>
        <w:t>Características</w:t>
      </w:r>
      <w:r>
        <w:rPr>
          <w:sz w:val="28"/>
        </w:rPr>
        <w:t xml:space="preserve">: </w:t>
      </w:r>
      <w:r>
        <w:rPr>
          <w:sz w:val="24"/>
        </w:rPr>
        <w:t>O simbolismo teve início na virada do século XIX para o XX. Na época, a ciência estava sendo questionada pois as questões da vida continuavam como um profundo mistério.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/>
      </w:pPr>
      <w:r>
        <w:rPr>
          <w:color w:val="000000"/>
          <w:sz w:val="24"/>
          <w:u w:val="single"/>
        </w:rPr>
        <w:t>Ilogismo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Os simbolistas fugiam da lógica pois como eles achavam que a vida era um grande mistério, ela era representada como algo vago e impressiso. Os autores utilizavam muitos símbolose associação de idéi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color w:val="000000"/>
          <w:sz w:val="24"/>
        </w:rPr>
      </w:pPr>
      <w:r>
        <w:rPr>
          <w:color w:val="000000"/>
          <w:sz w:val="24"/>
          <w:u w:val="single"/>
          <w:lang w:val="en-US"/>
        </w:rPr>
        <w:t>Expressividade sonora</w:t>
      </w:r>
      <w:r>
        <w:rPr>
          <w:color w:val="000000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O Simbolismo visava aproximar a poesia da música, para isso eles valorizavam os recursos sonoros, onde o autor apenas sugere sensações, e o leitor deve tentar entend^-l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color w:val="000000"/>
          <w:sz w:val="24"/>
        </w:rPr>
      </w:pPr>
      <w:r>
        <w:rPr>
          <w:color w:val="000000"/>
          <w:sz w:val="24"/>
          <w:u w:val="single"/>
          <w:lang w:val="en-US"/>
        </w:rPr>
        <w:t>Transcendentalismo</w:t>
      </w:r>
      <w:r>
        <w:rPr>
          <w:color w:val="000000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Preocupação com o Além – Matéria. Isso refete na poesia  pois há a retomada das expressões, “alma”, “essência”, “desconhecido”. Existe também no Simbolismo uma ansiedade pela fuga deste mun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color w:val="000000"/>
          <w:sz w:val="24"/>
        </w:rPr>
      </w:pPr>
      <w:r>
        <w:rPr>
          <w:color w:val="000000"/>
          <w:sz w:val="24"/>
          <w:u w:val="single"/>
          <w:lang w:val="en-US"/>
        </w:rPr>
        <w:t>Arte pela arte</w:t>
      </w:r>
      <w:r>
        <w:rPr>
          <w:color w:val="000000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Ponto de contato entro Parnasianismo e o Simbol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scompromisso com o que não seja a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>Perfeição form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/>
      </w:pPr>
      <w:r>
        <w:rPr>
          <w:color w:val="000000"/>
          <w:sz w:val="24"/>
          <w:u w:val="single"/>
          <w:lang w:val="en-US"/>
        </w:rPr>
        <w:t>Poesia subjetiva e dramática</w:t>
      </w:r>
      <w:r>
        <w:rPr>
          <w:color w:val="000000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Os Simbolistas voltam a usar termos individuais e abandonam a impassibilidade. A poesia é dramática, que desce até o íntimo do nosso E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color w:val="000000"/>
          <w:sz w:val="24"/>
        </w:rPr>
      </w:pPr>
      <w:r>
        <w:rPr>
          <w:color w:val="000000"/>
          <w:sz w:val="24"/>
          <w:u w:val="single"/>
          <w:lang w:val="en-US"/>
        </w:rPr>
        <w:t>Linguagem</w:t>
      </w:r>
      <w:r>
        <w:rPr>
          <w:color w:val="000000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</w:t>
      </w:r>
      <w:r>
        <w:rPr>
          <w:color w:val="000000"/>
          <w:sz w:val="24"/>
          <w:lang w:val="en-US"/>
        </w:rPr>
        <w:t xml:space="preserve"> è uma linguagem muito própria, e facil de ser reconhoci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t>Uso do conectivo “e” no início das fras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t>Emprego de letras maiúsculas no meio do tex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t>Aspecto permansi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t>Utiliza muitos recursos sonoros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6:00Z</dcterms:created>
  <dc:creator>Pedro Furtado Curzio</dc:creator>
  <dc:description/>
  <dc:language>en-US</dc:language>
  <cp:lastModifiedBy>ALL</cp:lastModifiedBy>
  <dcterms:modified xsi:type="dcterms:W3CDTF">2000-08-27T07:26:00Z</dcterms:modified>
  <cp:revision>2</cp:revision>
  <dc:subject/>
  <dc:title>LITERATURA BRASILEIRA</dc:title>
</cp:coreProperties>
</file>