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Employees Li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3945</wp:posOffset>
                </wp:positionH>
                <wp:positionV relativeFrom="paragraph">
                  <wp:posOffset>-457200</wp:posOffset>
                </wp:positionV>
                <wp:extent cx="79756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6" w:dyaOrig="17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86.4pt" filled="f" o:ole="">
                                  <v:imagedata r:id="rId3" o:title=""/>
                                </v:shape>
                                <o:OLEObject Type="Embed" ProgID="" ShapeID="ole_rId2" DrawAspect="Content" ObjectID="_162898790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86.4pt;mso-wrap-distance-left:9.05pt;mso-wrap-distance-right:9.05pt;mso-wrap-distance-top:0pt;mso-wrap-distance-bottom:0pt;margin-top:-36pt;mso-position-vertical-relative:text;margin-left:3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6" w:dyaOrig="17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86.4pt" filled="f" o:ole="">
                            <v:imagedata r:id="rId5" o:title=""/>
                          </v:shape>
                          <o:OLEObject Type="Embed" ProgID="" ShapeID="ole_rId4" DrawAspect="Content" ObjectID="_17574405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jc w:val="right"/>
        <w:rPr>
          <w:b/>
          <w:b/>
          <w:i/>
          <w:i/>
          <w:color w:val="800000"/>
          <w:sz w:val="24"/>
          <w:lang w:val="en-US"/>
        </w:rPr>
      </w:pPr>
      <w:r>
        <w:rPr>
          <w:b/>
          <w:i/>
          <w:color w:val="800000"/>
          <w:sz w:val="24"/>
          <w:lang w:val="en-US"/>
        </w:rPr>
        <w:t>06.02.01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800000"/>
          <w:sz w:val="22"/>
          <w:lang w:val="en-US"/>
        </w:rPr>
      </w:pPr>
      <w:r>
        <w:rPr>
          <w:rFonts w:cs="Courier New" w:ascii="Courier New" w:hAnsi="Courier New"/>
          <w:b/>
          <w:i/>
          <w:color w:val="800000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Steven Buchanan                - Sales Manager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Michael Suyama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Robert King   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Laura Callahan                 - Inside Sales Coordinato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nne Dodsworth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lbert Hellstern               - Business Manager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Tim Smith                      - Mail Clerk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Caroline Patterson             - Receptionist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Justin Brid                    - Marketing Director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Xavier Martin                  - Marketing Associate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Laurent Pereira                - Advertising Specialist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Nancy Davolio                  - Applications Developer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ndrew Fuller                  - Entry Clerk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Janet Leverling                - Applications Developer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Margaret Peacock               - Sales Manager            </w:t>
      </w:r>
    </w:p>
    <w:p>
      <w:pPr>
        <w:pStyle w:val="Normal"/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This list includes the employees, which help the customers to cope with their problems.</w:t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David Lickin,</w:t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Personnel Manager</w:t>
      </w:r>
    </w:p>
    <w:p>
      <w:pPr>
        <w:pStyle w:val="Normal"/>
        <w:ind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tbl>
      <w:tblPr>
        <w:tblW w:w="85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The MSDN Library is the essential reference for developers</w:t>
            </w:r>
          </w:p>
        </w:tc>
        <w:tc>
          <w:tcPr>
            <w:tcW w:w="284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ith more than a gigabyte of technical programming information</w:t>
            </w:r>
          </w:p>
        </w:tc>
        <w:tc>
          <w:tcPr>
            <w:tcW w:w="2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ncluding sample code, documentation, technical articles, the Microsoft Developer Knowledge Base, and anything else you might need to develop solutions that implement Microsoft technology.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Bas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C++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FoxP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InterDe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J++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Visual SourceSaf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MSDN Library 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The MSDN Library is a member of the Visual Studio 6.0 family of development products, which includes: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The end of report. Good luck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</w:pBdr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OC">
    <w:name w:val="AOC"/>
    <w:basedOn w:val="Style13"/>
    <w:qFormat/>
    <w:rPr>
      <w:b/>
    </w:rPr>
  </w:style>
  <w:style w:type="character" w:styleId="AaanAOCa">
    <w:name w:val="Aa?an AOCa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nueeaiaenoiiee">
    <w:name w:val="Nnueea ia enoi?iee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8:25:00Z</dcterms:created>
  <dc:creator>Vladimir Trukhin</dc:creator>
  <dc:description/>
  <dc:language>en-US</dc:language>
  <cp:lastModifiedBy>Денис Трухин</cp:lastModifiedBy>
  <dcterms:modified xsi:type="dcterms:W3CDTF">2001-02-06T18:26:00Z</dcterms:modified>
  <cp:revision>3</cp:revision>
  <dc:subject>Template of Report for Visual FoxPro</dc:subject>
  <dc:title>Employee List</dc:title>
</cp:coreProperties>
</file>