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68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br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2375"/>
        <w:gridCol w:w="3410"/>
        <w:gridCol w:w="6605"/>
        <w:gridCol w:w="785"/>
        <w:gridCol w:w="785"/>
      </w:tblGrid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Filosof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ietzsche, Friedrich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La filosofia nell’età tragica dei Greci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Roma, Newton Compton, 1980, pp. 153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edi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3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Filosof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ietzsche, Friedrich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Umano, troppo umano (vol. I)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Adelphi, 1878 (1979), pp. XVI - 314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edi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5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falino, Gesualdo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Diceria dell’untore - Museo d’ombre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alermo, Sellerio 1981, pp. 283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edi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Jerome, Jerome K.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re uomini a zonzo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Rizzoli, 1976 (IV 1983), pp. 240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Joyce, James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Finnegans Wake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Mondadori, 1982, pp. LXXVIII - 173, testo a fronte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ontalebert, Hugues de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Buio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Mondadori, 1986 (1988)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Sand, George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Indiana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Firenze, Sansoni 1965 pp. 269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edi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3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Narrativ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Storm, Theodor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Novelle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Rizzoli, 1984, pp. 616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10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Orrore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King, Stephen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hining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Bompiani, 1978 (VII ed. 1989), pp.429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oes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asters, Edgar Lee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ntologia di Spoon River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Roma, Newton Compton, 1974 (IX 1984) , pp.321, testo inglese a fronte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oes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ascoli, Giovanni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Canti di Castelvecchio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Mondadori, 1931 (III 1962), pp. 180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edi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3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oes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Shackespeare, William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netti d’amore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Roma, Newton Compton, 1984, pp.137, testo inglese a fronte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6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Poesia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Wilcock, J. Rodolfo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oesie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Milano, Adelphi, 1980, pp. 233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50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Teatro</w:t>
            </w:r>
          </w:p>
        </w:tc>
        <w:tc>
          <w:tcPr>
            <w:tcW w:w="237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Ionesco, Eugène</w:t>
            </w:r>
          </w:p>
        </w:tc>
        <w:tc>
          <w:tcPr>
            <w:tcW w:w="3410" w:type="dxa"/>
            <w:tcBorders/>
          </w:tcPr>
          <w:p>
            <w:pPr>
              <w:pStyle w:val="Tabella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La cantatrice calva</w:t>
            </w:r>
          </w:p>
        </w:tc>
        <w:tc>
          <w:tcPr>
            <w:tcW w:w="660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Torino, Einaudi, 1958 (VIII 1980), pp. 52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buono</w:t>
            </w:r>
          </w:p>
        </w:tc>
        <w:tc>
          <w:tcPr>
            <w:tcW w:w="785" w:type="dxa"/>
            <w:tcBorders/>
          </w:tcPr>
          <w:p>
            <w:pPr>
              <w:pStyle w:val="Tabella"/>
              <w:spacing w:before="60" w:after="60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spacing w:before="60" w:after="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7:20:00Z</dcterms:created>
  <dc:creator>Marco Simoncini</dc:creator>
  <dc:description/>
  <dc:language>en-US</dc:language>
  <cp:lastModifiedBy>Marco Simoncini</cp:lastModifiedBy>
  <dcterms:modified xsi:type="dcterms:W3CDTF">1997-09-08T17:20:00Z</dcterms:modified>
  <cp:revision>2</cp:revision>
  <dc:subject/>
  <dc:title>Libri</dc:title>
</cp:coreProperties>
</file>